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ind w:left="-900" w:hanging="0"/>
        <w:jc w:val="center"/>
        <w:rPr>
          <w:b/>
          <w:b/>
        </w:rPr>
      </w:pPr>
      <w:r>
        <w:rPr>
          <w:b/>
        </w:rPr>
        <w:t>ВОПРОСЫ ДЛЯ ПОДГОТОВКИ К ЭКЗАМЕНУ ПО ЖИЛИЩНОМУ ПРАВ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. Предмет и метод жилищного пра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. Принципы жилищного пра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. Право граждан на жилищ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. Понятие и виды источников жилищного пра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. Действие жилищного законодательства в пространстве, во времени и по кругу лиц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6. Понятие и виды жилищных правоотнош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 Жилищные фонды: понятие, виды, структу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8. Жилые помещения: понятие, виды, требования, предъявляемые к ни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9. Перевод жилых помещений в нежилые, основания и поряд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0. Исключение жилых помещений из жилищного фонда; основания, поряд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1. Частный жилищный фонд: понятие, структу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2. Государственный жилищный фонд: понятие, структу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3. Муниципальный жилищный фонд: понятие, структу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4. Способы  возникновения права собственности на жилые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5. Право общей совместной собственности на жилые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6. Право общей долевой собственности на жилые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7. Приватизация жилых помещений: понятие, объект, принципы, поряд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8. Приватизация служебных жилых помещений и комнат в квартирах коммунального засе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9. Особенности приватизации жилых помещений с участием лиц, осужденных к лишению свободы на срок свыше 6 месяцев, и жилых помещений; в которых зарегистрированы лица, помещенные в психиатрические лечебные учрежд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0. Постановка на учет граждан, нуждающихся в улучшении жилищных условий, как предпосылка заключения договора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1. Очередность предоставления жил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2. Договор социального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3. Приобретение права пользования жилым помещением по договору социального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24. Ордер: понятие, специфика правового положен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25. Договор коммерческого найма жилого помещения: понятие, правовая природа, отличительные черты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6. Особенности заключения договора коммерческого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7. Существенные условия договора коммерческого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8. Субъектный состав в договоре коммерческого найма жилого помещения и их правовой статус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9. Изменение договора коммерческого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0. Расторжение договора коммерческого найма жилого поме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1. Соотношение правового положения временных и постоянных пользователей в договорах коммерческого и социального найма жиль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2. Соотношение правового положения членов семьи нанимателя жилого помещения и граждан, постоянно проживающих с нанимател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3. Организация и деятельность Ж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4. Организация и деятельность ЖС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5. Правовое положение членов ЖК И ЖС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6. Исключение граждан из ЖК и ЖС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7. Возникновение права собственности на жилые помещения у членов ЖК и ЖСК, членов их сем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8. Кондоминиум: понятие, структура, общее имущество в кондоминиум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9. Организация товариществ собственников жиль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0. Управление кондоминиум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1. Особенности правового положения товариществ собственников жилья во вновь создаваемом кондоминиум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2. Обмен жил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3. Мена жилых помещений. – Дополнительно см. вопрос 42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4. Особенности обмена жилых помещений в г. Моск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5. МГКА «Мосжилсервис»: правовой статус и роль в осуществлении обмена жил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6. Правовой статус общежитий. Особенности проживания в общежит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7. Понятие служебных жилых помещений. Особенности проживания в служебных жилых помещен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8. Регистрация прав на недвижимое имущество и сделок и ни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9. Бронирование жил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0. Приобретение жилых помещений с зачетом стоимости жилой площади, принадлежащей гражданам на праве собственности (на примере г. Москв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1. Приобретение жилых помещений с рассрочкой платежа в г. Моск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2. Предоставление жилищных кредитов (на примере г. Москв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3. Предоставление гражданам, нуждающимся в улучшении жилищных условий, безвозмездные субсидии на строительство и приобретение жилья в г. Моск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4. Особенности заключения договора залога жил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5. Жилищные сертифик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6. Роль налоговых органов в выявлении нарушений в жилищной сфере и их взаимодействие с правоохранительными орган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7. Участие налоговых органов в судебном разбирательстве по жилищным дела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8. Налогообложение и страхование жилой недвижим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34:00Z</dcterms:created>
  <dc:creator>Чистоплясов Степан</dc:creator>
  <dc:description/>
  <dc:language>en-US</dc:language>
  <cp:lastModifiedBy>Чистоплясов Степан</cp:lastModifiedBy>
  <dcterms:modified xsi:type="dcterms:W3CDTF">2004-01-30T10:34:00Z</dcterms:modified>
  <cp:revision>2</cp:revision>
  <dc:subject/>
  <dc:title>ВОПРОСЫ ДЛЯ ПОДГОТОВКИ К ЭКЗАМЕНУ</dc:title>
</cp:coreProperties>
</file>