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  <w:t>Основные понятия грамматики.</w:t>
      </w:r>
    </w:p>
    <w:p>
      <w:pPr>
        <w:pStyle w:val="Normal"/>
        <w:rPr/>
      </w:pPr>
      <w:r>
        <w:rPr>
          <w:b/>
        </w:rPr>
        <w:t>Г</w:t>
      </w:r>
      <w:r>
        <w:rPr>
          <w:b/>
          <w:i/>
        </w:rPr>
        <w:t>рамматик</w:t>
      </w:r>
      <w:r>
        <w:rPr>
          <w:b/>
        </w:rPr>
        <w:t>а-(</w:t>
      </w:r>
      <w:r>
        <w:rPr/>
        <w:t xml:space="preserve">греч. искусство).учение о строе языка и сам гра. строй языка. 2раздела: морфология и синтаксис. </w:t>
      </w:r>
      <w:r>
        <w:rPr>
          <w:b/>
          <w:i/>
        </w:rPr>
        <w:t>Морфологи</w:t>
      </w:r>
      <w:r>
        <w:rPr>
          <w:b/>
        </w:rPr>
        <w:t>я-</w:t>
      </w:r>
      <w:r>
        <w:rPr/>
        <w:t xml:space="preserve"> (гр.форма, голос, учение). Раздел о языке изуч. слово и его формы, рассматривает частное в объединении.Объектом изучения- отдельные слова, а также определение грам значен. слова и присущих слову грам категорий-это позволяет выделить грам формы слов и полнее  охарактеризовать на основе выделяемых признаков лексико-грам. классы слов. т.е. части речи. Основные объекты изучения:1)грам. категория 2)значения классы 3)лексико грам. части слов, т.е. части речи.</w:t>
      </w:r>
    </w:p>
    <w:p>
      <w:pPr>
        <w:pStyle w:val="Normal"/>
        <w:rPr>
          <w:i/>
          <w:i/>
        </w:rPr>
      </w:pPr>
      <w:r>
        <w:rPr>
          <w:b/>
          <w:i/>
        </w:rPr>
        <w:t>Грам. знач</w:t>
      </w:r>
      <w:r>
        <w:rPr>
          <w:b/>
        </w:rPr>
        <w:t>.</w:t>
      </w:r>
      <w:r>
        <w:rPr/>
        <w:t xml:space="preserve"> сл. выделяется вместе с лексич. знач. Если лексич знач. сл. соотносит звуковую оболочку с реалией (предметами, признаками) то грам знач. формирует конкретную форму слова. Необходим главным образом для связи данного слова с др. словами в предложении или тексте. Лексическое знач. всегда носит конкретный хар-р о грамат абстрактный и обобщенный. Пр: дом- и чел. имеют разное лексич знач., а с т.з грамматики сущ. входят в один разряд слов, имеющих одинаковый набор грам. значен: предметности, м.р., И.п., ед.ч. Показателем лекс. знач в слове явл. </w:t>
      </w:r>
      <w:r>
        <w:rPr>
          <w:b/>
          <w:i/>
        </w:rPr>
        <w:t>Основа слова.</w:t>
      </w:r>
    </w:p>
    <w:p>
      <w:pPr>
        <w:pStyle w:val="Normal"/>
        <w:rPr/>
      </w:pPr>
      <w:r>
        <w:rPr/>
        <w:t>Грам. знач. имеет свои показатели и ср-ва: 1)окончание 2)суф (л-пр.время)3)ударение (сов. несов. вид)4)чередование фонем (излагать изложить).</w:t>
      </w:r>
    </w:p>
    <w:p>
      <w:pPr>
        <w:pStyle w:val="Normal"/>
        <w:rPr/>
      </w:pPr>
      <w:r>
        <w:rPr/>
        <w:t xml:space="preserve"> </w:t>
      </w:r>
      <w:r>
        <w:rPr/>
        <w:t xml:space="preserve">Существуют разные способы </w:t>
      </w:r>
      <w:r>
        <w:rPr>
          <w:b/>
        </w:rPr>
        <w:t>выражения грам. значений:</w:t>
      </w:r>
      <w:r>
        <w:rPr/>
        <w:t xml:space="preserve"> 1)синтаксический 2)аналитический 3)смешанный 4)супплетивный. 1)синт- предполагает выражение грам. знач. средствами самого слова.(при помощи аффиксов, черед. и т.д.- делать, сделать) </w:t>
      </w:r>
      <w:r>
        <w:rPr>
          <w:b/>
        </w:rPr>
        <w:t>ВНУТРИ СЛОВА</w:t>
      </w:r>
      <w:r>
        <w:rPr/>
        <w:t xml:space="preserve">. 2)аналит- грам. знач. выражается вне слова с помощью дополнит ср-в. контекста, ситуаций, интонаций. (сравн. степ.-+более, читать-буду читать, Красота!!!) 3)смеш-одновременно использование синт. и аналит. (Я подошел к* стол у*) 4)суплетивн.-использование для разных форм разных корней. (Хороший-лучший, брать-взять)   </w:t>
      </w:r>
      <w:r>
        <w:rPr>
          <w:b/>
        </w:rPr>
        <w:t>Конкретная словоформа</w:t>
      </w:r>
      <w:r>
        <w:rPr/>
        <w:t xml:space="preserve"> имеет несколько грам. знач. (стол- 4.знач. а)предметности б)муж.р. в)число г)подеж.) Грам. знач. могут быть общими и частными. Общие-хар-ют часть речи в целом. (общ.гр.зн предметности, глагола процессуальности) Частные-свойственны отдельным формам зн.ед. или мн.числ наст. и буд. вида.</w:t>
      </w:r>
      <w:r>
        <w:rPr>
          <w:i/>
        </w:rPr>
        <w:t xml:space="preserve"> </w:t>
      </w:r>
      <w:r>
        <w:rPr>
          <w:b/>
          <w:i/>
        </w:rPr>
        <w:t>Общее грам</w:t>
      </w:r>
      <w:r>
        <w:rPr>
          <w:i/>
        </w:rPr>
        <w:t xml:space="preserve">. </w:t>
      </w:r>
      <w:r>
        <w:rPr>
          <w:b/>
          <w:i/>
        </w:rPr>
        <w:t>зн.слова</w:t>
      </w:r>
      <w:r>
        <w:rPr/>
        <w:t xml:space="preserve">. Формир. на базе отдельных грам. знач. (Знач. предметности у сущ складывается из чатсных грам. зн. рода, числа, и падежа) Если слово имеет независимые от сочитающихся с ним слов, значения рода, числа и падежа, то ему будут присуще и значения предметности слова дудет относится к классу сущ. Носителем грам знач. на уровне слова явл. отдельно взятая форма слова т.е. </w:t>
      </w:r>
      <w:r>
        <w:rPr>
          <w:b/>
          <w:i/>
        </w:rPr>
        <w:t>словоформа.</w:t>
      </w:r>
      <w:r>
        <w:rPr>
          <w:i/>
        </w:rPr>
        <w:t xml:space="preserve"> </w:t>
      </w:r>
      <w:r>
        <w:rPr/>
        <w:t xml:space="preserve">совокупность всех форм слова назыв </w:t>
      </w:r>
      <w:r>
        <w:rPr>
          <w:b/>
          <w:i/>
        </w:rPr>
        <w:t>парадигмой. Парадигма</w:t>
      </w:r>
      <w:r>
        <w:rPr/>
        <w:t xml:space="preserve"> может состоять из одной словоформы. (нар. сгоряча) а может состоять из нескольких словоформ (дом-12 словоформ, падеж-6, по числам 2) Способность словаобразовывать парадигму состоящую из 2-х и более слов называют </w:t>
      </w:r>
      <w:r>
        <w:rPr>
          <w:b/>
          <w:i/>
        </w:rPr>
        <w:t>словоизменением.</w:t>
      </w:r>
      <w:r>
        <w:rPr>
          <w:i/>
        </w:rPr>
        <w:t xml:space="preserve"> </w:t>
      </w:r>
      <w:r>
        <w:rPr/>
        <w:t xml:space="preserve">Грам. зн.- это значение выступающее как добавочное по отношению к основному лекс. зн.И выражающее различные отношения (отношение к др. словам в др. отношение ко времени.) Грам. зн. сл. не единична- оно всегда находится в аппозиции к др. в соотносительном с ним отношении. (знач ед.ч. предполагает зн.мн.ч; знач. наст. времени предполагает в соотн. с ним. прощедшее и будущ. времени.) Система 2-х и более грам. соотносительных знач. каждый из которых имеет формальное выражение составляет </w:t>
      </w:r>
      <w:r>
        <w:rPr>
          <w:b/>
          <w:i/>
        </w:rPr>
        <w:t>грам.</w:t>
      </w:r>
      <w:r>
        <w:rPr>
          <w:i/>
        </w:rPr>
        <w:t xml:space="preserve"> </w:t>
      </w:r>
      <w:r>
        <w:rPr>
          <w:b/>
          <w:i/>
        </w:rPr>
        <w:t>категорию</w:t>
      </w:r>
      <w:r>
        <w:rPr>
          <w:i/>
        </w:rPr>
        <w:t>.-</w:t>
      </w:r>
      <w:r>
        <w:rPr/>
        <w:t>это совокупность однородных грам. знач. (значение падеж. форм образуют категорию падежей., знач. времени образуют категорию времени., знач. ед. и мн.числа- категорию числа) Все категории получают определ. содерж. лишь в опред. слове. Т.О. грам. категория соотносится к грам знач. как общее к част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>
          <w:b/>
          <w:b/>
        </w:rPr>
      </w:pPr>
      <w:r>
        <w:rPr>
          <w:b/>
        </w:rPr>
        <w:t>Система частей речи в русском языке</w:t>
      </w:r>
    </w:p>
    <w:p>
      <w:pPr>
        <w:pStyle w:val="Normal"/>
        <w:rPr/>
      </w:pPr>
      <w:r>
        <w:rPr>
          <w:b/>
          <w:i/>
        </w:rPr>
        <w:t>Части речи</w:t>
      </w:r>
      <w:r>
        <w:rPr>
          <w:i/>
        </w:rPr>
        <w:t xml:space="preserve"> </w:t>
      </w:r>
      <w:r>
        <w:rPr/>
        <w:t>–это классы слов хар-ся единством обобщенного знач. (предметности у сущ, признака у прил, процесса у глаг) общностью грам. формы словоопределения и общностью синт ф-ций.</w:t>
      </w:r>
    </w:p>
    <w:p>
      <w:pPr>
        <w:pStyle w:val="Normal"/>
        <w:rPr/>
      </w:pPr>
      <w:r>
        <w:rPr>
          <w:b/>
          <w:i/>
        </w:rPr>
        <w:t>Учение о частях речи в русской грамматике</w:t>
      </w:r>
      <w:r>
        <w:rPr>
          <w:i/>
        </w:rPr>
        <w:t xml:space="preserve">.  </w:t>
      </w:r>
      <w:r>
        <w:rPr/>
        <w:t xml:space="preserve">–имеют давнюю традицию восходящую к др. греч. философам. грамматистам на  русс. почве это учение было воспринято из лат. и церк. слав. источников и ориентированно на почву русс-яз. М.В. Ломоносов учитываю назначения и грам св-ва различных разрядов слов. он выделил 8 ч.речи. 1)имя 2)местоимения 3)глагол 4)причастие 5)наречие 6)предлог 7)союз 8)междометие. Все части речи ломоносов разделил </w:t>
      </w:r>
      <w:r>
        <w:rPr>
          <w:b/>
        </w:rPr>
        <w:t>на г</w:t>
      </w:r>
      <w:r>
        <w:rPr>
          <w:b/>
          <w:i/>
        </w:rPr>
        <w:t>лавное</w:t>
      </w:r>
      <w:r>
        <w:rPr>
          <w:b/>
        </w:rPr>
        <w:t>-</w:t>
      </w:r>
      <w:r>
        <w:rPr/>
        <w:t xml:space="preserve"> имя и глагол </w:t>
      </w:r>
      <w:r>
        <w:rPr>
          <w:b/>
        </w:rPr>
        <w:t xml:space="preserve">и </w:t>
      </w:r>
      <w:r>
        <w:rPr>
          <w:b/>
          <w:i/>
        </w:rPr>
        <w:t>служебные</w:t>
      </w:r>
      <w:r>
        <w:rPr>
          <w:b/>
        </w:rPr>
        <w:t>-</w:t>
      </w:r>
      <w:r>
        <w:rPr/>
        <w:t>все остальные. Развитие грам. теории в 19в. привело к выделению в качестве см. частей речи. Прилагательных (Ростоков) Числит.(Ф.И.Буслаев) деепричастие (Смотрицкий) Но уже в кон 19в. А.А. Потебня и Филипп Фед. Фортунатов выделили различные принципы классиф. ч.р. При класс. ч.р. Потебня на 1 место поставил семантику ч.р. указав на их синт роль. Фортунатов построил классифиткацию ч.р. по наличию и отсутствию форм словоизменения. Все дальнейшие классиф. строилить на их принципах. Шахматов в основу деления ч.р. положил синтаксич. принцип с учетом морфологических признаков. Щерба- предложил классиф. слова по совокупности морфолог. синтакс. и семантич признаков. Подобную позицию занял и В.В.Виноградов. Свою классиф. он строит на основе сл признаков. Во 1-х обще категорилаьного значения Во2-х комплекс грам. категорий знач. и сис-м по..им к-ми слова обладают. В-3х синтаксической ф-ии все слова Виноградов разделяет на 4 структурно семантических типа: 1-слова способные выполнять номенативную ф-ию 2.служебные и связочне слова 3.модальные слова и частицы 4.междометия.</w:t>
      </w:r>
    </w:p>
    <w:p>
      <w:pPr>
        <w:pStyle w:val="Normal"/>
        <w:rPr/>
      </w:pPr>
      <w:r>
        <w:rPr>
          <w:b/>
          <w:i/>
        </w:rPr>
        <w:t>категории слова</w:t>
      </w:r>
      <w:r>
        <w:rPr/>
        <w:t xml:space="preserve"> 1.Части речи: а)имена (сущ, прил, числ) б)пережитки местоим в)глагол г)наречие д)категория состояния 2.модальные слова 3.частицы речи а)предлоги б)союзы в)частицы и связки. 4.междометия. Эти вопроси и посей день не решены. Традиционно грамматик выделяют 10 частей речи. Иногда в особые ч.р выделяют причастия дееприч. срав. степень прил и наречие. Шахматов включает в ч.р. включает префикс и связку. Нет единого мнения по поводу состава и … числит. модальных слов. </w:t>
      </w:r>
    </w:p>
    <w:p>
      <w:pPr>
        <w:pStyle w:val="Normal"/>
        <w:rPr/>
      </w:pPr>
      <w:r>
        <w:rPr/>
        <w:t>Наиболее распространненая классификация ч.р. представленные в</w:t>
      </w:r>
      <w:r>
        <w:rPr>
          <w:b/>
        </w:rPr>
        <w:t xml:space="preserve"> вуз. учебниках.</w:t>
      </w:r>
      <w:r>
        <w:rPr/>
        <w:t xml:space="preserve"> Делят все ч.р. на знаминательные и служебные, существительные, прилагательные, местоимения, глаголы, наречия слова категории состояния представляют собой знаменательные части речи противопоставляемые служебным ч.р. предлогам союзам частицам. Все знаменательные ч.р. хар-ются некоторыми общими св-ми а именно способностью к см. употреблению для наименования тех или иных реалий действительности и функционированю в роли полноправных членов предлож.  </w:t>
      </w:r>
      <w:r>
        <w:rPr>
          <w:b/>
          <w:i/>
        </w:rPr>
        <w:t>Могут см. употреблятся</w:t>
      </w:r>
      <w:r>
        <w:rPr>
          <w:i/>
        </w:rPr>
        <w:t>.</w:t>
      </w:r>
      <w:r>
        <w:rPr/>
        <w:t>Служебные ч.р. подобно способностью не обладают их употребление не самост. а назначение состоит в том, что бы выполнять вспомогательную роль при словах или сочетания слов выржая отношения и связи м\ду ними, либо наделяя их какими то дополнит смысловыми оттенкми</w:t>
      </w:r>
      <w:r>
        <w:rPr>
          <w:i/>
        </w:rPr>
        <w:t xml:space="preserve">. </w:t>
      </w:r>
      <w:r>
        <w:rPr>
          <w:b/>
          <w:i/>
        </w:rPr>
        <w:t>Не могут см. употр</w:t>
      </w:r>
      <w:r>
        <w:rPr>
          <w:i/>
        </w:rPr>
        <w:t>.</w:t>
      </w:r>
    </w:p>
    <w:p>
      <w:pPr>
        <w:pStyle w:val="Normal"/>
        <w:rPr/>
      </w:pPr>
      <w:r>
        <w:rPr/>
        <w:t>Классификация служ. ч.р. обычно осуществляется по их назначению.</w:t>
      </w:r>
      <w:r>
        <w:rPr>
          <w:b/>
        </w:rPr>
        <w:t xml:space="preserve"> </w:t>
      </w:r>
      <w:r>
        <w:rPr>
          <w:b/>
          <w:i/>
        </w:rPr>
        <w:t>Предло</w:t>
      </w:r>
      <w:r>
        <w:rPr>
          <w:b/>
        </w:rPr>
        <w:t>ги</w:t>
      </w:r>
      <w:r>
        <w:rPr/>
        <w:t xml:space="preserve"> предназначаются для выражения отношения имени к др словам в речи.</w:t>
      </w:r>
      <w:r>
        <w:rPr>
          <w:b/>
        </w:rPr>
        <w:t xml:space="preserve"> </w:t>
      </w:r>
      <w:r>
        <w:rPr>
          <w:b/>
          <w:i/>
        </w:rPr>
        <w:t>Союзы</w:t>
      </w:r>
      <w:r>
        <w:rPr/>
        <w:t xml:space="preserve"> выражают различные связи м\ду словами, а также словосочитаниями и предложениями. </w:t>
      </w:r>
      <w:r>
        <w:rPr>
          <w:b/>
          <w:i/>
        </w:rPr>
        <w:t>Частицы</w:t>
      </w:r>
      <w:r>
        <w:rPr>
          <w:i/>
        </w:rPr>
        <w:t xml:space="preserve"> </w:t>
      </w:r>
      <w:r>
        <w:rPr/>
        <w:t xml:space="preserve">сообщают словам и предлож те или иные смысловые оттенки. </w:t>
      </w:r>
    </w:p>
    <w:p>
      <w:pPr>
        <w:pStyle w:val="Normal"/>
        <w:rPr/>
      </w:pPr>
      <w:r>
        <w:rPr/>
        <w:t xml:space="preserve">Наряду со наменательными и служ. словами большенстваучебных пособий вслед за Виноградовым выделяют слова выражающие оценку говорящим содержащиеся в высказв. в сведедниях относительно их достоверности, источника, требуемых оговорок и т.д.. Совершенно обособлено среди трад. ч.р. стоят </w:t>
      </w:r>
      <w:r>
        <w:rPr>
          <w:b/>
          <w:i/>
        </w:rPr>
        <w:t>междометия</w:t>
      </w:r>
      <w:r>
        <w:rPr>
          <w:i/>
        </w:rPr>
        <w:t>,</w:t>
      </w:r>
      <w:r>
        <w:rPr/>
        <w:t xml:space="preserve"> Иногда в особую группу слов выделяют </w:t>
      </w:r>
      <w:r>
        <w:rPr>
          <w:i/>
        </w:rPr>
        <w:t>слова –</w:t>
      </w:r>
      <w:r>
        <w:rPr>
          <w:b/>
          <w:i/>
        </w:rPr>
        <w:t>звукоподражания.</w:t>
      </w:r>
    </w:p>
    <w:p>
      <w:pPr>
        <w:pStyle w:val="Normal"/>
        <w:rPr/>
      </w:pPr>
      <w:r>
        <w:rPr/>
        <w:t>3</w:t>
      </w:r>
    </w:p>
    <w:p>
      <w:pPr>
        <w:pStyle w:val="Normal"/>
        <w:rPr>
          <w:b/>
          <w:b/>
        </w:rPr>
      </w:pPr>
      <w:r>
        <w:rPr>
          <w:b/>
        </w:rPr>
        <w:t>Имя сущ. как часть речи.</w:t>
      </w:r>
    </w:p>
    <w:p>
      <w:pPr>
        <w:pStyle w:val="Normal"/>
        <w:rPr/>
      </w:pPr>
      <w:r>
        <w:rPr>
          <w:b/>
          <w:i/>
        </w:rPr>
        <w:t xml:space="preserve">Имя сущ.- </w:t>
      </w:r>
      <w:r>
        <w:rPr/>
        <w:t xml:space="preserve">это часть речи, которая выражает предметность, обладает грамматическими категориями рода, числа, падежа, одушевленности-неод. и в предложении обычно является подлежащим или дополнением. </w:t>
      </w:r>
    </w:p>
    <w:p>
      <w:pPr>
        <w:pStyle w:val="Normal"/>
        <w:rPr/>
      </w:pPr>
      <w:r>
        <w:rPr>
          <w:b/>
          <w:i/>
        </w:rPr>
        <w:t>Имя существительное.</w:t>
      </w:r>
      <w:r>
        <w:rPr/>
        <w:t xml:space="preserve"> Имя сущ. явл. грам. центром имен. Под эту категорию подводятся все слова выражающие предметность и представляющие ее в формах рода числа и падежа. При этом предметное знач. понимается в строгом обобщенно грам. смысле охватывающим как названия конкрет. предметов и жив. существ. так и названия действий состояний признаков или отношений обозначамых в качестве самостоят объектов нашего сознания (крик болезнь, смелость). Свойство суц. </w:t>
      </w:r>
      <w:r>
        <w:rPr>
          <w:i/>
        </w:rPr>
        <w:t xml:space="preserve">общее предметное </w:t>
      </w:r>
      <w:r>
        <w:rPr>
          <w:b/>
          <w:i/>
        </w:rPr>
        <w:t>знач</w:t>
      </w:r>
      <w:r>
        <w:rPr>
          <w:i/>
        </w:rPr>
        <w:t>.</w:t>
      </w:r>
      <w:r>
        <w:rPr/>
        <w:t xml:space="preserve"> может быть выявлено с помощью вопросов Кто?Что?. Все имена сущ. можно отнести к 1 из 3 родов. м.ж.ср. р. Изменяется по числам и падежам. С синт. т.з. они выполняют ф-цию подлежащего и дополнения. </w:t>
      </w:r>
    </w:p>
    <w:p>
      <w:pPr>
        <w:pStyle w:val="Normal"/>
        <w:rPr/>
      </w:pPr>
      <w:r>
        <w:rPr/>
        <w:t>а)</w:t>
      </w:r>
      <w:r>
        <w:rPr>
          <w:b/>
        </w:rPr>
        <w:t>Конкретные сущ</w:t>
      </w:r>
      <w:r>
        <w:rPr/>
        <w:t>.-обозначают лица живые сущ. и предметы. (Мальчик, студент, дом) Эти сущ имеют соотносительные формы числа. Все они могут сочитаться с кол. числ. (2 дома)</w:t>
      </w:r>
    </w:p>
    <w:p>
      <w:pPr>
        <w:pStyle w:val="Normal"/>
        <w:rPr/>
      </w:pPr>
      <w:r>
        <w:rPr/>
        <w:t>б)</w:t>
      </w:r>
      <w:r>
        <w:rPr>
          <w:b/>
        </w:rPr>
        <w:t>Вещественные сущ</w:t>
      </w:r>
      <w:r>
        <w:rPr/>
        <w:t>- обозначат вещества или совокупные массы предметов поддающиеся измерению с помощью метрических мер. (Молого, железо- эти сущ. не имеют соотносительных форм числа. Употребляются либо только в ед. либо только во мн. числе. Не могут сочитаться с колич сущ. но могут соч. с колич нареч.)</w:t>
      </w:r>
    </w:p>
    <w:p>
      <w:pPr>
        <w:pStyle w:val="Normal"/>
        <w:rPr/>
      </w:pPr>
      <w:r>
        <w:rPr/>
        <w:t>в)</w:t>
      </w:r>
      <w:r>
        <w:rPr>
          <w:b/>
        </w:rPr>
        <w:t>абстрактные</w:t>
      </w:r>
      <w:r>
        <w:rPr/>
        <w:t>- эти сущ обозначают явления, действия состояния признаки (Шум, бег, крик) Не изменяются по числам, Не сочит с колич числит и единицами мер, но могут сочитаться с количеств нареч. Могут контретизироваться – у меня сегодня было 2 радости (не общее состояние а что то конкретное-торт и сотовый)</w:t>
      </w:r>
    </w:p>
    <w:p>
      <w:pPr>
        <w:pStyle w:val="Normal"/>
        <w:rPr/>
      </w:pPr>
      <w:r>
        <w:rPr/>
        <w:t>г)</w:t>
      </w:r>
      <w:r>
        <w:rPr>
          <w:b/>
        </w:rPr>
        <w:t xml:space="preserve">Собират сущ- </w:t>
      </w:r>
      <w:r>
        <w:rPr/>
        <w:t>обозначают некоторые совокупности лиц и предмета. Они не изменяются по числам, не сочит. с колич. числит. (Беднота,  гениралитет, студентчество, листва- не можем сказать одна или 2 бедноты) определить пожно по суф.</w:t>
      </w:r>
    </w:p>
    <w:p>
      <w:pPr>
        <w:pStyle w:val="Normal"/>
        <w:rPr/>
      </w:pPr>
      <w:r>
        <w:rPr/>
        <w:t>д)</w:t>
      </w:r>
      <w:r>
        <w:rPr>
          <w:b/>
        </w:rPr>
        <w:t>Выделяют</w:t>
      </w:r>
      <w:r>
        <w:rPr/>
        <w:t xml:space="preserve"> еще и группу единичных сущ- это сущ. обозначающие отдельные предметы вычлиняемой из какой то однородной массы. Крестьянин из кристьянства. Соломинка из соломы. Большинство единичных сущ образуются из веществ. и собир. с помощью суф ин-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>
          <w:b/>
          <w:b/>
        </w:rPr>
      </w:pPr>
      <w:r>
        <w:rPr>
          <w:b/>
        </w:rPr>
        <w:t>Лексико-грамматические разряды имен сущ.</w:t>
      </w:r>
    </w:p>
    <w:p>
      <w:pPr>
        <w:pStyle w:val="Normal"/>
        <w:rPr/>
      </w:pPr>
      <w:r>
        <w:rPr>
          <w:b/>
          <w:i/>
        </w:rPr>
        <w:t xml:space="preserve">Имя сущ.- </w:t>
      </w:r>
      <w:r>
        <w:rPr/>
        <w:t xml:space="preserve">это часть речи, которая выражает предметность, обладает грамматическими категориями рода, числа, падежа, одушевленности-неод. и в предложении обычно является подлежащим или дополнением. </w:t>
      </w:r>
    </w:p>
    <w:p>
      <w:pPr>
        <w:pStyle w:val="Normal"/>
        <w:rPr/>
      </w:pPr>
      <w:r>
        <w:rPr>
          <w:b/>
          <w:i/>
        </w:rPr>
        <w:t>Имя существительное.</w:t>
      </w:r>
      <w:r>
        <w:rPr/>
        <w:t xml:space="preserve"> Имя сущ. явл. грам. центром имен. Под эту категорию подводятся все слова выражающие предметность и представляющие ее в формах рода числа и падежа. При этом предметное знач. понимается в строгом обобщенно грам. смысле охватывающим как названия конкрет. предметов и жив. существ. так и названия действий состояний признаков или отношений обозначамых в качестве самостоят объектов нашего сознания (крик болезнь, смелость). Свойство суц. </w:t>
      </w:r>
      <w:r>
        <w:rPr>
          <w:i/>
        </w:rPr>
        <w:t xml:space="preserve">общее предметное </w:t>
      </w:r>
      <w:r>
        <w:rPr>
          <w:b/>
          <w:i/>
        </w:rPr>
        <w:t>знач</w:t>
      </w:r>
      <w:r>
        <w:rPr>
          <w:i/>
        </w:rPr>
        <w:t>.</w:t>
      </w:r>
      <w:r>
        <w:rPr/>
        <w:t xml:space="preserve"> может быть выявлено с помощью вопросов Кто?Что?. Все имена сущ. можно отнести к 1 из 3 родов. м.ж.ср. р. Изменяется по числам и падежам. С синт. т.з. они выполняют ф-цию подлежащего и дополнения. </w:t>
      </w:r>
    </w:p>
    <w:p>
      <w:pPr>
        <w:pStyle w:val="Normal"/>
        <w:rPr/>
      </w:pPr>
      <w:r>
        <w:rPr>
          <w:b/>
          <w:i/>
        </w:rPr>
        <w:t>Лексиго грам разряды сущ</w:t>
      </w:r>
      <w:r>
        <w:rPr>
          <w:i/>
        </w:rPr>
        <w:t>.</w:t>
      </w:r>
      <w:r>
        <w:rPr/>
        <w:t xml:space="preserve"> Все сущ. с учетом их лекс. знач. и некоторых частных грам. св-в принято распреелять по нскольким лекс.грам. разрядам: </w:t>
      </w:r>
      <w:r>
        <w:rPr>
          <w:b/>
          <w:i/>
        </w:rPr>
        <w:t>Выделяют нариц и</w:t>
      </w:r>
      <w:r>
        <w:rPr>
          <w:i/>
        </w:rPr>
        <w:t xml:space="preserve"> </w:t>
      </w:r>
      <w:r>
        <w:rPr>
          <w:b/>
          <w:i/>
        </w:rPr>
        <w:t>собирательны</w:t>
      </w:r>
      <w:r>
        <w:rPr>
          <w:i/>
        </w:rPr>
        <w:t>е.</w:t>
      </w:r>
      <w:r>
        <w:rPr/>
        <w:t xml:space="preserve"> </w:t>
      </w:r>
      <w:r>
        <w:rPr>
          <w:b/>
        </w:rPr>
        <w:t xml:space="preserve">Имена </w:t>
      </w:r>
      <w:r>
        <w:rPr>
          <w:b/>
          <w:i/>
        </w:rPr>
        <w:t>собственные</w:t>
      </w:r>
      <w:r>
        <w:rPr>
          <w:b/>
        </w:rPr>
        <w:t xml:space="preserve"> </w:t>
      </w:r>
      <w:r>
        <w:rPr/>
        <w:t>обозначают конкретные индивидуальные предметы выделяя их из круга однородных- это личные имена, фамилии, прозвища, и т.д. Имен собственные не имеют соотносительной формы числа. Употребляются только в форме ед. или мн. числа. Альпы-Карпаты, Памир, Кавказ. М\ду нариц и собственными возможны случаи взаимного перехода. Дизель (фамил)-дизель (двигатель</w:t>
      </w:r>
      <w:r>
        <w:rPr>
          <w:b/>
        </w:rPr>
        <w:t>). Абстрактные сущ</w:t>
      </w:r>
      <w:r>
        <w:rPr/>
        <w:t>. обозначают отвлеченные понятия т.е. качества или признаки отвлеченные от предмета и представленные как субстанции (мужественен, белизна)</w:t>
      </w:r>
    </w:p>
    <w:p>
      <w:pPr>
        <w:pStyle w:val="Normal"/>
        <w:rPr>
          <w:b/>
          <w:b/>
        </w:rPr>
      </w:pPr>
      <w:r>
        <w:rPr>
          <w:b/>
        </w:rPr>
        <w:t xml:space="preserve">Одушевленное и неодушевленное. </w:t>
      </w:r>
      <w:r>
        <w:rPr/>
        <w:t xml:space="preserve">Одушевл.-лица и жив. сущ. Неодуш-предметы нежив. прир. Противопоставлены др. др. Одуш=В.п.+Р.п. Неодуш=В.п.+И.п. Сущ. ж.р.обнаруживают указанные различия только в формах множ. числа. ж.р. мн.ч. од=в+р неод=в+и. Одушевленные также осмысливаются как «бывшие живые» или «будущие жив» (мертвец и покойник- одуш) Одушивленныет также- лица которые мыслятся живыми. В русском яз. имеется ряд сущ. с </w:t>
      </w:r>
      <w:r>
        <w:rPr>
          <w:b/>
        </w:rPr>
        <w:t>колеблющимися показателями</w:t>
      </w:r>
      <w:r>
        <w:rPr/>
        <w:t xml:space="preserve"> одуш и неод.-Это сущ. называющие микроорганизмы (вирус, бактерия0 и некоторые безпозвоночные (устрица, личинка) Ряд </w:t>
      </w:r>
      <w:r>
        <w:rPr>
          <w:b/>
        </w:rPr>
        <w:t>сущ не имеют грам показателей одуш и неодуш. Это несклон сущ</w:t>
      </w:r>
      <w:r>
        <w:rPr/>
        <w:t xml:space="preserve"> (калибри, кенгуру, </w:t>
      </w:r>
      <w:r>
        <w:rPr>
          <w:b/>
        </w:rPr>
        <w:t>Нет грам показателей у сущ. ж.р. имеющих тлько форму ед числа. (Ребятня, молодежь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>
          <w:b/>
          <w:b/>
        </w:rPr>
      </w:pPr>
      <w:r>
        <w:rPr>
          <w:b/>
        </w:rPr>
        <w:t>Категория рода.</w:t>
      </w:r>
    </w:p>
    <w:p>
      <w:pPr>
        <w:pStyle w:val="Normal"/>
        <w:rPr/>
      </w:pPr>
      <w:r>
        <w:rPr>
          <w:b/>
          <w:i/>
        </w:rPr>
        <w:t xml:space="preserve">Имя сущ.- </w:t>
      </w:r>
      <w:r>
        <w:rPr/>
        <w:t xml:space="preserve">это часть речи, которая выражает предметность, обладает грамматическими категориями рода, числа, падежа, одушевленности-неод. и в предложении обычно является подлежащим или дополнением. </w:t>
      </w:r>
    </w:p>
    <w:p>
      <w:pPr>
        <w:pStyle w:val="Normal"/>
        <w:rPr/>
      </w:pPr>
      <w:r>
        <w:rPr>
          <w:b/>
        </w:rPr>
        <w:t xml:space="preserve">Категория рода имени сущ. </w:t>
      </w:r>
      <w:r>
        <w:rPr/>
        <w:t xml:space="preserve"> Каждое сущ за исключением тех к-е лишены форм ед. числа хар-тся в русс-яз обязательной принадлежностью к одному из 3 родов. муж, жен, средн. Это относится только к личным словам называющие чел. </w:t>
        <w:tab/>
      </w:r>
    </w:p>
    <w:tbl>
      <w:tblPr>
        <w:tblW w:w="4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141"/>
        <w:gridCol w:w="1072"/>
        <w:gridCol w:w="1440"/>
      </w:tblGrid>
      <w:tr>
        <w:trPr>
          <w:trHeight w:val="35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р.</w:t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. с ст. осн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()</w:t>
            </w:r>
          </w:p>
          <w:p>
            <w:pPr>
              <w:pStyle w:val="Normal"/>
              <w:rPr/>
            </w:pPr>
            <w:r>
              <w:rPr/>
              <w:t>Пап(а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(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(о)</w:t>
            </w:r>
          </w:p>
        </w:tc>
      </w:tr>
      <w:tr>
        <w:trPr>
          <w:trHeight w:val="50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г.осн. в т.ч. на </w:t>
            </w:r>
            <w:r>
              <w:rPr>
                <w:lang w:val="en-US"/>
              </w:rPr>
              <w:t>j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()</w:t>
            </w:r>
          </w:p>
          <w:p>
            <w:pPr>
              <w:pStyle w:val="Normal"/>
              <w:rPr/>
            </w:pPr>
            <w:r>
              <w:rPr/>
              <w:t>Дяд(я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(я)</w:t>
            </w:r>
          </w:p>
          <w:p>
            <w:pPr>
              <w:pStyle w:val="Normal"/>
              <w:rPr/>
            </w:pPr>
            <w:r>
              <w:rPr/>
              <w:t>Тень(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(е)</w:t>
            </w:r>
          </w:p>
          <w:p>
            <w:pPr>
              <w:pStyle w:val="Normal"/>
              <w:rPr/>
            </w:pPr>
            <w:r>
              <w:rPr/>
              <w:t>Ружь(ё)</w:t>
            </w:r>
          </w:p>
        </w:tc>
      </w:tr>
      <w:tr>
        <w:trPr>
          <w:trHeight w:val="48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сн. на шип и 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()</w:t>
            </w:r>
          </w:p>
          <w:p>
            <w:pPr>
              <w:pStyle w:val="Normal"/>
              <w:rPr/>
            </w:pPr>
            <w:r>
              <w:rPr/>
              <w:t>Камыш(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(а)</w:t>
            </w:r>
          </w:p>
          <w:p>
            <w:pPr>
              <w:pStyle w:val="Normal"/>
              <w:rPr/>
            </w:pPr>
            <w:r>
              <w:rPr/>
              <w:t>Тишь(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бищ(е)</w:t>
            </w:r>
          </w:p>
          <w:p>
            <w:pPr>
              <w:pStyle w:val="Normal"/>
              <w:rPr/>
            </w:pPr>
            <w:r>
              <w:rPr/>
              <w:t>Плеч(о)</w:t>
            </w:r>
          </w:p>
        </w:tc>
      </w:tr>
    </w:tbl>
    <w:p>
      <w:pPr>
        <w:pStyle w:val="Normal"/>
        <w:rPr/>
      </w:pPr>
      <w:r>
        <w:rPr/>
        <w:t>Основными показателями (морфологическими) у сущ. явл. окончание. В некоторых случаях</w:t>
      </w:r>
      <w:r>
        <w:rPr>
          <w:b/>
        </w:rPr>
        <w:t xml:space="preserve"> определить род помогают др. показатели.:</w:t>
      </w:r>
    </w:p>
    <w:p>
      <w:pPr>
        <w:pStyle w:val="Normal"/>
        <w:rPr/>
      </w:pPr>
      <w:r>
        <w:rPr/>
        <w:t>1)</w:t>
      </w:r>
      <w:r>
        <w:rPr>
          <w:b/>
        </w:rPr>
        <w:t>словообразховательны</w:t>
      </w:r>
      <w:r>
        <w:rPr/>
        <w:t>е показатели. Для сущ. это суф. и хар-р производящей основы. (учитель\ница\-могут обладать только сущ. ж.р.)</w:t>
      </w:r>
    </w:p>
    <w:p>
      <w:pPr>
        <w:pStyle w:val="Normal"/>
        <w:rPr/>
      </w:pPr>
      <w:r>
        <w:rPr/>
        <w:t>2)</w:t>
      </w:r>
      <w:r>
        <w:rPr>
          <w:b/>
        </w:rPr>
        <w:t xml:space="preserve">синтаксический </w:t>
      </w:r>
      <w:r>
        <w:rPr/>
        <w:t>–форма согласующегося слова (он, она .. маленький домишко)</w:t>
      </w:r>
    </w:p>
    <w:p>
      <w:pPr>
        <w:pStyle w:val="Normal"/>
        <w:rPr/>
      </w:pPr>
      <w:r>
        <w:rPr/>
        <w:t>3)</w:t>
      </w:r>
      <w:r>
        <w:rPr>
          <w:b/>
        </w:rPr>
        <w:t>семантические</w:t>
      </w:r>
      <w:r>
        <w:rPr/>
        <w:t xml:space="preserve"> показатели рода. наиболее важны у неизменяемых сущ.</w:t>
      </w:r>
    </w:p>
    <w:p>
      <w:pPr>
        <w:pStyle w:val="Normal"/>
        <w:rPr>
          <w:b/>
          <w:b/>
        </w:rPr>
      </w:pPr>
      <w:r>
        <w:rPr>
          <w:b/>
        </w:rPr>
        <w:t>Показатели рода у неизменяемых сущ.</w:t>
      </w:r>
    </w:p>
    <w:p>
      <w:pPr>
        <w:pStyle w:val="Normal"/>
        <w:rPr/>
      </w:pPr>
      <w:r>
        <w:rPr>
          <w:b/>
        </w:rPr>
        <w:t>во 1-х</w:t>
      </w:r>
      <w:r>
        <w:rPr/>
        <w:t xml:space="preserve"> сущ обозначающие лиц муж пола а также лиц по профессии должности без относительных полов. (Мисье, атташе)  </w:t>
      </w:r>
      <w:r>
        <w:rPr>
          <w:b/>
        </w:rPr>
        <w:t>во 2-х</w:t>
      </w:r>
      <w:r>
        <w:rPr/>
        <w:t xml:space="preserve"> Слова обозначающие лиц ж.пола относятся к ж.р. (мадам, мисс) </w:t>
      </w:r>
      <w:r>
        <w:rPr>
          <w:b/>
        </w:rPr>
        <w:t>в 3-х</w:t>
      </w:r>
      <w:r>
        <w:rPr/>
        <w:t xml:space="preserve"> Слова обозначающие лич как м.р. так и ж.р. относятся к </w:t>
      </w:r>
      <w:r>
        <w:rPr>
          <w:b/>
        </w:rPr>
        <w:t>общему роду.</w:t>
      </w:r>
      <w:r>
        <w:rPr/>
        <w:t xml:space="preserve"> (Визави- тот кто напротив_ </w:t>
      </w:r>
      <w:r>
        <w:rPr>
          <w:b/>
        </w:rPr>
        <w:t>в 4-х</w:t>
      </w:r>
      <w:r>
        <w:rPr/>
        <w:t xml:space="preserve"> Сущ. обозначающие фиваотных относятся к м.р. если нет указания на пол жив. (кенгуру м.р. но кенгуру несла в сумке детеныша)</w:t>
      </w:r>
    </w:p>
    <w:p>
      <w:pPr>
        <w:pStyle w:val="Normal"/>
        <w:rPr/>
      </w:pPr>
      <w:r>
        <w:rPr>
          <w:b/>
        </w:rPr>
        <w:t>в 5-х</w:t>
      </w:r>
      <w:r>
        <w:rPr/>
        <w:t xml:space="preserve"> Сущ. обозначающие предметы неживой прир. в основном относятся к ср.р.(кино, кашпо, кашне) </w:t>
      </w:r>
      <w:r>
        <w:rPr>
          <w:b/>
        </w:rPr>
        <w:t>в 6-х</w:t>
      </w:r>
      <w:r>
        <w:rPr/>
        <w:t xml:space="preserve"> Род некоторых сущ. определяется в зависимости от рода русского сущ. обозначающео общее родовое понятие по отношению к данному слову. (кальраби- капуста ж.р., эсперанто-язык м.р.) Аналогично определяется род несклоняемых имен собственных (Антарио-озеро-ср.р.) </w:t>
      </w:r>
      <w:r>
        <w:rPr>
          <w:b/>
        </w:rPr>
        <w:t>в 7-х род</w:t>
      </w:r>
      <w:r>
        <w:rPr/>
        <w:t xml:space="preserve"> Аббривиатур определяется в зависимости от рода опорного слова составного наклонения. ВУЗ-ср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</w:t>
      </w:r>
    </w:p>
    <w:p>
      <w:pPr>
        <w:pStyle w:val="Normal"/>
        <w:rPr>
          <w:b/>
          <w:b/>
        </w:rPr>
      </w:pPr>
      <w:r>
        <w:rPr>
          <w:b/>
        </w:rPr>
        <w:t>Существительные общего рода.</w:t>
      </w:r>
    </w:p>
    <w:p>
      <w:pPr>
        <w:pStyle w:val="Normal"/>
        <w:rPr/>
      </w:pPr>
      <w:r>
        <w:rPr>
          <w:b/>
          <w:i/>
        </w:rPr>
        <w:t xml:space="preserve">Имя сущ.- </w:t>
      </w:r>
      <w:r>
        <w:rPr/>
        <w:t xml:space="preserve">это часть речи, которая выражает предметность, обладает грамматическими категориями рода, числа, падежа, одушевленности-неод. и в предложении обычно является подлежащим или дополнением. </w:t>
      </w:r>
    </w:p>
    <w:p>
      <w:pPr>
        <w:pStyle w:val="Normal"/>
        <w:rPr/>
      </w:pPr>
      <w:r>
        <w:rPr>
          <w:b/>
        </w:rPr>
        <w:t xml:space="preserve">Категория рода имени сущ. </w:t>
      </w:r>
      <w:r>
        <w:rPr/>
        <w:t xml:space="preserve"> Каждое сущ за исключением тех к-е лишены форм ед. числа хар-тся в русс-яз обязательной принадлежностью к одному из 3 родов. муж, жен, средн. Это относится только к личным словам называющие чел. </w:t>
        <w:tab/>
      </w:r>
    </w:p>
    <w:p>
      <w:pPr>
        <w:pStyle w:val="Normal"/>
        <w:rPr/>
      </w:pPr>
      <w:r>
        <w:rPr>
          <w:b/>
        </w:rPr>
        <w:t xml:space="preserve">По мимо сущ 3 родов выделятся группа сущ. Общего рода. </w:t>
      </w:r>
      <w:r>
        <w:rPr/>
        <w:t xml:space="preserve">Сюда относятся слова заканчивающиеся на (а) (я) Со значением эмоц. хар-ки лиц (мужчин и женщин). В большенстве случаев они образуются спец. суф. ак-л-аг-уч-с-иц-он… (Ламака, зубрило, неженка, бродяга, хапуга) К сущ. общего рода относятся некоторые уменьшит. формы некоторых собств. имен (Ваня, Саша, Женя). Нельзя путать лиц с общим родом и сущ называющие лиц по профессии к-е в большинстве относятся к ж.р.Слова к-е имеют только </w:t>
      </w:r>
      <w:r>
        <w:rPr>
          <w:b/>
        </w:rPr>
        <w:t>форму мн.ч. категорией рода не обладают</w:t>
      </w:r>
      <w:r>
        <w:rPr/>
        <w:t xml:space="preserve"> (сани, очки). Род некоторых сущ имеет вариантные родовые формы это касается слов как (ставень-ставня, туфля-туфель, рельс-рельса и др.) </w:t>
      </w:r>
      <w:r>
        <w:rPr>
          <w:b/>
        </w:rPr>
        <w:t xml:space="preserve">Для определения рода несклоняемых и сложносокращенных существительных необходимо учитывать их семантику. </w:t>
      </w:r>
      <w:r>
        <w:rPr/>
        <w:t xml:space="preserve">Все несклон. неод. сущ. относятся к сред. роду: пальто, кино, такси, бра, пенсе и др. Искл. кафе и пенальти- м.р. Род также зависит от сочетания с словами (калибри пела ,кенгуру красивый) К ж.р. относятся несклон. жен. имена собственные (Мэри, Кити, Манон,) Род инояз. несклон. собств. имен зависит от нар сущ. с кторыми названия связаны: По (река)- ж.р. Онтарио (озеро)- ср.р. </w:t>
      </w:r>
      <w:r>
        <w:rPr>
          <w:b/>
        </w:rPr>
        <w:t>Род аббревиатур</w:t>
      </w:r>
      <w:r>
        <w:rPr/>
        <w:t>- по главному с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>
          <w:b/>
          <w:b/>
        </w:rPr>
      </w:pPr>
      <w:r>
        <w:rPr>
          <w:b/>
        </w:rPr>
        <w:t>Категория числа.</w:t>
      </w:r>
    </w:p>
    <w:p>
      <w:pPr>
        <w:pStyle w:val="Normal"/>
        <w:rPr/>
      </w:pPr>
      <w:r>
        <w:rPr>
          <w:b/>
          <w:i/>
        </w:rPr>
        <w:t xml:space="preserve">Имя сущ.- </w:t>
      </w:r>
      <w:r>
        <w:rPr/>
        <w:t xml:space="preserve">это часть речи, которая выражает предметность, обладает грамматическими категориями рода, числа, падежа, одушевленности-неод. и в предложении обычно является подлежащим или дополнением. </w:t>
      </w:r>
    </w:p>
    <w:p>
      <w:pPr>
        <w:pStyle w:val="Normal"/>
        <w:rPr/>
      </w:pPr>
      <w:r>
        <w:rPr>
          <w:b/>
        </w:rPr>
        <w:t>Категория числа</w:t>
      </w:r>
      <w:r>
        <w:rPr/>
        <w:t>- это словоизменительная грамматическая категория, которая в своем основном значении выражает противопоставление одного предмета не одному предмету в ряду однородных: стол-столы, дом-дома, брат-братья.  Значения числа: значение нерачленности (совокупности)- расчлененности (охота на зайца и зайцев), значение нерасчлененного в-ва и сортов в-ва (масло-масла, табак-табаки), значение качества и предметов, обладающих данным качеством (емкость емкости) и др. Значение числа выражается морфологически и синтаксически. К морфологическим ср-вам выражения категории числа относятся: окнчания (а – у, ы-ов-ма) суф. (ин, енок, граждане) супплетивные основы (человек-люди) Синт. ср-вом выражения категории числа явл. согласование. Большинство сущ. поддаются счету. Однако есть группы сущ. которые не изменяются по числам, имеют лишь одну форму ед. числа или множественного.</w:t>
      </w:r>
    </w:p>
    <w:p>
      <w:pPr>
        <w:pStyle w:val="Normal"/>
        <w:rPr/>
      </w:pPr>
      <w:r>
        <w:rPr>
          <w:b/>
        </w:rPr>
        <w:t>Категория числа.</w:t>
      </w:r>
      <w:r>
        <w:rPr/>
        <w:t xml:space="preserve"> Большенство сущ. в русс-яз хар-тся наличием соотносительных форм ед. и мн. числа. эти формы имеют определенный грам. смысл. они указывают на единичность или множественность обозначаемых предметов. Форма числа обычно образуется с помощью окончания. (врач – врач(и)) Иногда образование форм числа связано с мормонологческими явлениями. Так в формах мн. числа: брат-братья, мать матери. </w:t>
      </w:r>
      <w:r>
        <w:rPr>
          <w:b/>
        </w:rPr>
        <w:t>Имеет место расширение основы</w:t>
      </w:r>
      <w:r>
        <w:rPr/>
        <w:t xml:space="preserve">. В формах мн. числа. Крестьянен-крестьяни. Теленок-телята- </w:t>
      </w:r>
      <w:r>
        <w:rPr>
          <w:b/>
        </w:rPr>
        <w:t>наоборот усичение основы</w:t>
      </w:r>
      <w:r>
        <w:rPr/>
        <w:t xml:space="preserve">. Форма мн. ч. слов. стол-столы, место-места.-Образуется при </w:t>
      </w:r>
      <w:r>
        <w:rPr>
          <w:b/>
        </w:rPr>
        <w:t>переносе ударения</w:t>
      </w:r>
      <w:r>
        <w:rPr/>
        <w:t xml:space="preserve"> с основы на флексию или с флексии на основу.</w:t>
      </w:r>
    </w:p>
    <w:p>
      <w:pPr>
        <w:pStyle w:val="Normal"/>
        <w:rPr/>
      </w:pPr>
      <w:r>
        <w:rPr/>
        <w:t xml:space="preserve">Сущ. лишенные окончания также обладают категорией числа. Оно определятся по форме сочитающегося с ним прилагательных (новое польто ед. новые польто) Вместе с тем в р-я существуют сущ. к-е обладают либо формой только ед. или  мн. </w:t>
      </w:r>
      <w:r>
        <w:rPr>
          <w:lang w:val="en-US"/>
        </w:rPr>
        <w:t>singularia</w:t>
      </w:r>
      <w:r>
        <w:rPr/>
        <w:t xml:space="preserve"> </w:t>
      </w:r>
      <w:r>
        <w:rPr>
          <w:lang w:val="en-US"/>
        </w:rPr>
        <w:t>tantum</w:t>
      </w:r>
      <w:r>
        <w:rPr/>
        <w:t xml:space="preserve"> </w:t>
      </w:r>
      <w:r>
        <w:rPr>
          <w:lang w:val="en-US"/>
        </w:rPr>
        <w:t>pluralia</w:t>
      </w:r>
      <w:r>
        <w:rPr/>
        <w:t xml:space="preserve"> </w:t>
      </w:r>
      <w:r>
        <w:rPr>
          <w:lang w:val="en-US"/>
        </w:rPr>
        <w:t>tantum</w:t>
      </w:r>
      <w:r>
        <w:rPr/>
        <w:t xml:space="preserve"> (мн. ч) Имена сущ. обозначающие предметы не считаемые и не сичитающиеся с количественными числит. не имеют форм мн. числа. </w:t>
      </w:r>
    </w:p>
    <w:p>
      <w:pPr>
        <w:pStyle w:val="Normal"/>
        <w:rPr/>
      </w:pPr>
      <w:r>
        <w:rPr/>
        <w:t>Во 1-х Вещественные сущ. Масло нефть…</w:t>
      </w:r>
    </w:p>
    <w:p>
      <w:pPr>
        <w:pStyle w:val="Normal"/>
        <w:rPr/>
      </w:pPr>
      <w:r>
        <w:rPr/>
        <w:t>во 2-х Собир. сущ. орешник. Детвора…</w:t>
      </w:r>
    </w:p>
    <w:p>
      <w:pPr>
        <w:pStyle w:val="Normal"/>
        <w:rPr/>
      </w:pPr>
      <w:r>
        <w:rPr/>
        <w:t>в 3-х отвлеченные сущ. Блеск, глубина и т.д</w:t>
      </w:r>
    </w:p>
    <w:p>
      <w:pPr>
        <w:pStyle w:val="Normal"/>
        <w:rPr>
          <w:b/>
          <w:b/>
        </w:rPr>
      </w:pPr>
      <w:r>
        <w:rPr>
          <w:b/>
        </w:rPr>
        <w:t>К сущ не имеющим форм ед. числа относятся</w:t>
      </w:r>
    </w:p>
    <w:p>
      <w:pPr>
        <w:pStyle w:val="Normal"/>
        <w:rPr/>
      </w:pPr>
      <w:r>
        <w:rPr/>
        <w:t>во 1-х названия парных или сложных предметов. Брюки, жабры, ножницы.</w:t>
      </w:r>
    </w:p>
    <w:p>
      <w:pPr>
        <w:pStyle w:val="Normal"/>
        <w:rPr/>
      </w:pPr>
      <w:r>
        <w:rPr/>
        <w:t>Во 2-х Названия отдельных отвлеченных действий игр. Выборы, жмурки…</w:t>
      </w:r>
    </w:p>
    <w:p>
      <w:pPr>
        <w:pStyle w:val="Normal"/>
        <w:rPr/>
      </w:pPr>
      <w:r>
        <w:rPr/>
        <w:t>в 3-х Обозначение некоторых временных промежутков. Будни, каникулы, сутки.</w:t>
      </w:r>
    </w:p>
    <w:p>
      <w:pPr>
        <w:pStyle w:val="Normal"/>
        <w:rPr/>
      </w:pPr>
      <w:r>
        <w:rPr/>
        <w:t>в 4-х Название какой либо массы в-в. Дрожжи, духи, белила…</w:t>
      </w:r>
    </w:p>
    <w:p>
      <w:pPr>
        <w:pStyle w:val="Normal"/>
        <w:rPr/>
      </w:pPr>
      <w:r>
        <w:rPr/>
        <w:t>в 5-х Некоторые имена собственные .</w:t>
      </w:r>
    </w:p>
    <w:p>
      <w:pPr>
        <w:pStyle w:val="Normal"/>
        <w:rPr>
          <w:b/>
          <w:b/>
        </w:rPr>
      </w:pPr>
      <w:r>
        <w:rPr>
          <w:b/>
        </w:rPr>
        <w:t xml:space="preserve">В русс-яз категория числа выражается </w:t>
      </w:r>
    </w:p>
    <w:p>
      <w:pPr>
        <w:pStyle w:val="Normal"/>
        <w:rPr/>
      </w:pPr>
      <w:r>
        <w:rPr/>
        <w:t>во 1-х с пом. оконч.</w:t>
      </w:r>
    </w:p>
    <w:p>
      <w:pPr>
        <w:pStyle w:val="Normal"/>
        <w:rPr/>
      </w:pPr>
      <w:r>
        <w:rPr/>
        <w:t>во 2-х с пом конч. и суф.</w:t>
      </w:r>
    </w:p>
    <w:p>
      <w:pPr>
        <w:pStyle w:val="Normal"/>
        <w:rPr/>
      </w:pPr>
      <w:r>
        <w:rPr/>
        <w:t>в 3-х человек-люди.</w:t>
      </w:r>
    </w:p>
    <w:p>
      <w:pPr>
        <w:pStyle w:val="Normal"/>
        <w:rPr/>
      </w:pPr>
      <w:r>
        <w:rPr/>
        <w:t>в 5-х синтаксически. За счет формы числа согласующегося слова. Летнее каф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</w:t>
      </w:r>
    </w:p>
    <w:p>
      <w:pPr>
        <w:pStyle w:val="Normal"/>
        <w:rPr>
          <w:b/>
          <w:b/>
        </w:rPr>
      </w:pPr>
      <w:r>
        <w:rPr>
          <w:b/>
        </w:rPr>
        <w:t>Категория падежа.</w:t>
      </w:r>
    </w:p>
    <w:p>
      <w:pPr>
        <w:pStyle w:val="Normal"/>
        <w:rPr/>
      </w:pPr>
      <w:r>
        <w:rPr>
          <w:b/>
          <w:i/>
        </w:rPr>
        <w:t xml:space="preserve">Имя сущ.- </w:t>
      </w:r>
      <w:r>
        <w:rPr/>
        <w:t xml:space="preserve">это часть речи, которая выражает предметность, обладает грамматическими категориями рода, числа, падежа, одушевленности-неод. и в предложении обычно является подлежащим или дополнением. </w:t>
      </w:r>
    </w:p>
    <w:p>
      <w:pPr>
        <w:pStyle w:val="Normal"/>
        <w:rPr/>
      </w:pPr>
      <w:r>
        <w:rPr>
          <w:b/>
        </w:rPr>
        <w:t>Категория падежа.</w:t>
      </w:r>
      <w:r>
        <w:rPr/>
        <w:t xml:space="preserve"> Имена сущ. в связанной речи вступают в синтаксические отношения с др. словами в предложении при этом они употребляются в одном из своих падежных форм. к-е выражает лексич. ф-ию сущ. (окно открыто И.п. закрой окно В.п. у окна стояла Р.п) По Виноградову. </w:t>
      </w:r>
      <w:r>
        <w:rPr>
          <w:b/>
        </w:rPr>
        <w:t>Падеж</w:t>
      </w:r>
      <w:r>
        <w:rPr/>
        <w:t xml:space="preserve">- это форма имени выражающая его отношения к др. словам в речи.. В сис-ме совр. русс-яз. выделятся 6 падежей. И.п. противопоставляется всем остальным падежам. Он выражает самостоятельное грам независимое положение  сущ. в речи Поэтому он назвается </w:t>
      </w:r>
      <w:r>
        <w:rPr>
          <w:b/>
        </w:rPr>
        <w:t>прямым</w:t>
      </w:r>
      <w:r>
        <w:rPr/>
        <w:t xml:space="preserve"> остальные падежи выражают грам. зависимое положение сущ. поэтому называются </w:t>
      </w:r>
      <w:r>
        <w:rPr>
          <w:b/>
        </w:rPr>
        <w:t>косвенным.</w:t>
      </w:r>
      <w:r>
        <w:rPr/>
        <w:t xml:space="preserve"> В научной встречается др. ко-во падежей.  Дурново 7 падежей Предложный разделил на 2: </w:t>
      </w:r>
      <w:r>
        <w:rPr>
          <w:b/>
        </w:rPr>
        <w:t>местный и изъяснительный</w:t>
      </w:r>
      <w:r>
        <w:rPr/>
        <w:t xml:space="preserve">. (находится в лес(у) и говорить о лес(е). У Виноградова и Кузнецова число падежей увеличено до 8 на счет раздеедния на ряду с предложным Р.п. на: </w:t>
      </w:r>
      <w:r>
        <w:rPr>
          <w:b/>
        </w:rPr>
        <w:t xml:space="preserve">собственно родительный (поставки ча(я)) и количественно определительный </w:t>
      </w:r>
      <w:r>
        <w:rPr/>
        <w:t>(налить чайку)</w:t>
        <w:tab/>
      </w:r>
    </w:p>
    <w:p>
      <w:pPr>
        <w:pStyle w:val="Normal"/>
        <w:rPr/>
      </w:pPr>
      <w:r>
        <w:rPr>
          <w:b/>
        </w:rPr>
        <w:t xml:space="preserve">Все падежные формы обладают рядом значений. </w:t>
      </w:r>
      <w:r>
        <w:rPr/>
        <w:t xml:space="preserve">Значений падежей в р-яз. весьма многообразны они определяются: </w:t>
      </w:r>
      <w:r>
        <w:rPr>
          <w:b/>
        </w:rPr>
        <w:t>во 1-х</w:t>
      </w:r>
      <w:r>
        <w:rPr/>
        <w:t xml:space="preserve"> Лексич. знач. сочит. слов. (Ждать сына- Кото?Что? В.п) и ждать месяц (В.П. Число время) Писать пером (Т.п. орудие дейсвия) и любоваться замком (Т.п. объектное знач) </w:t>
      </w:r>
      <w:r>
        <w:rPr>
          <w:b/>
        </w:rPr>
        <w:t xml:space="preserve">Слово+Слово </w:t>
      </w:r>
      <w:r>
        <w:rPr/>
        <w:t xml:space="preserve">во </w:t>
      </w:r>
      <w:r>
        <w:rPr>
          <w:b/>
        </w:rPr>
        <w:t>2-х</w:t>
      </w:r>
      <w:r>
        <w:rPr/>
        <w:t xml:space="preserve"> Значение падежа может определятся грам. стр-ой. Я читаю сестре свой новый рассказ. (Д.п. со значением адресата). Сестре сегодня не читается. (Д.п. производит действие но не подл) </w:t>
      </w:r>
      <w:r>
        <w:rPr>
          <w:b/>
        </w:rPr>
        <w:t>В предложении</w:t>
      </w:r>
      <w:r>
        <w:rPr/>
        <w:t xml:space="preserve"> в </w:t>
      </w:r>
      <w:r>
        <w:rPr>
          <w:b/>
        </w:rPr>
        <w:t>3-х</w:t>
      </w:r>
      <w:r>
        <w:rPr/>
        <w:t xml:space="preserve"> Может быть предопределено использование при данной падежной формы имени различныхъ предлогов. (писать в деревне П.п-местн. знач. и писать о деревне П.П. изъяснит. объектное знач.) </w:t>
      </w:r>
      <w:r>
        <w:rPr>
          <w:b/>
        </w:rPr>
        <w:t xml:space="preserve">Предлог </w:t>
      </w:r>
      <w:r>
        <w:rPr/>
        <w:t xml:space="preserve">Следует прежде всего определить общее значение. (Объектно-определительное, Определительное, предикативные) каждый падеж выражая общесинтаксическое значение. Тем самым предает то или иное частное значение падежа. Определятся по вопросам морфологическим (падежные) и синтаксическим (смысловой) </w:t>
      </w:r>
      <w:r>
        <w:rPr>
          <w:b/>
        </w:rPr>
        <w:t>Объектные значения</w:t>
      </w:r>
      <w:r>
        <w:rPr/>
        <w:t xml:space="preserve"> определяются только по падежному вопросу (я написал письмо). Если падежная форма имеет </w:t>
      </w:r>
      <w:r>
        <w:rPr>
          <w:b/>
        </w:rPr>
        <w:t>определительное или обстоятельное</w:t>
      </w:r>
      <w:r>
        <w:rPr/>
        <w:t xml:space="preserve"> значение к ней можно здать 2 вопроса. а) </w:t>
      </w:r>
      <w:r>
        <w:rPr>
          <w:b/>
        </w:rPr>
        <w:t>морфологический</w:t>
      </w:r>
      <w:r>
        <w:rPr/>
        <w:t xml:space="preserve"> (по нему определятся падеж и синтаксический (по нему устанавливается </w:t>
      </w:r>
      <w:r>
        <w:rPr>
          <w:b/>
        </w:rPr>
        <w:t>общее и частное</w:t>
      </w:r>
      <w:r>
        <w:rPr/>
        <w:t xml:space="preserve"> падежное значение) (В юности он сеял хлеб) </w:t>
      </w:r>
      <w:r>
        <w:rPr>
          <w:b/>
        </w:rPr>
        <w:t>Субъектные и предикативные</w:t>
      </w:r>
      <w:r>
        <w:rPr/>
        <w:t xml:space="preserve"> значения определяются на основе онализа стр-ры предлож. (Вороны удивит птицы). По мимо общих выделяют частное значение падежа. Их пожно представить сл. образом. </w:t>
      </w:r>
      <w:r>
        <w:rPr>
          <w:b/>
        </w:rPr>
        <w:t>Именительный падеж</w:t>
      </w:r>
      <w:r>
        <w:rPr/>
        <w:t xml:space="preserve">. Приемущественно выражает значение субъекта действия. (птицы поют- объектн. действ; замок был построен –имеет объект его построили) </w:t>
      </w:r>
      <w:r>
        <w:rPr>
          <w:b/>
        </w:rPr>
        <w:t>Родительный падеж.</w:t>
      </w:r>
      <w:r>
        <w:rPr/>
        <w:t xml:space="preserve"> знач. субъекта действ. (родителей не было дома) значение объекта действия (отрезать хлеба) Значение принадлежности (сад соседа) Значение носителя признака (доброта матери) Значение времени (3 апреля восьмидесятого года) </w:t>
      </w:r>
      <w:r>
        <w:rPr>
          <w:b/>
        </w:rPr>
        <w:t>Дательный п</w:t>
      </w:r>
      <w:r>
        <w:rPr/>
        <w:t xml:space="preserve">. выражает знач. адресата (писать брату) Значение субъекта действия (детям весело) Значение объекта действия  </w:t>
      </w:r>
      <w:r>
        <w:rPr>
          <w:b/>
        </w:rPr>
        <w:t>Винительный п</w:t>
      </w:r>
      <w:r>
        <w:rPr/>
        <w:t xml:space="preserve">. Приемущественно знач. объекта действия. (писать письмо) Значение субъекта действия (больного знобит) Обстоятельственное знач. (работать всю ночь). </w:t>
      </w:r>
      <w:r>
        <w:rPr>
          <w:b/>
        </w:rPr>
        <w:t>Творит. п.</w:t>
      </w:r>
      <w:r>
        <w:rPr/>
        <w:t xml:space="preserve"> Обстоятельственное значение. Чаще всего орудия действия. (Писать мелом) Время действия (работать вечерами) Место действия (идти берегом) Объектное знач (любоваться озером) Субъекта действия (пьеса исполнятся молодыми музыкантами) </w:t>
      </w:r>
      <w:r>
        <w:rPr>
          <w:b/>
        </w:rPr>
        <w:t>падежный п.</w:t>
      </w:r>
      <w:r>
        <w:rPr/>
        <w:t xml:space="preserve"> Объект речи, мысли, чувства… (говорить о деле, думать о детях) Орудие действия (добраться на машине, играть на баяне) Место действия( жить в деревне, расти в огороде) </w:t>
      </w:r>
      <w:r>
        <w:rPr>
          <w:b/>
        </w:rPr>
        <w:t>Способы выражения падежных значений.: а)синтаксический</w:t>
      </w:r>
      <w:r>
        <w:rPr/>
        <w:t>- относятся во-1х окончания во 2-х ударения. При образовании падежных форм ударение иногда перемещается с основы на окончание (угол, угла, углу) и наоборот (сестра сестры) Обычно ударение выражает падежное значение вместе с дар. Но может различат сл. падежные формы. Реки, река, дома и дома.В-3-х Чередование звуков. (год-(т) и годов.</w:t>
      </w:r>
    </w:p>
    <w:p>
      <w:pPr>
        <w:pStyle w:val="Normal"/>
        <w:rPr/>
      </w:pPr>
      <w:r>
        <w:rPr>
          <w:b/>
        </w:rPr>
        <w:t>б)аналитический</w:t>
      </w:r>
      <w:r>
        <w:rPr/>
        <w:t xml:space="preserve"> способ… Во 1-х предлоги. Как правило вместе с окончаниями окна и окна к окну. В тех случаях когда окончание падежных форм совпадают предлоги могут явл. едиственными ср-ми различения.(к степи, из степи, в степ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>
          <w:b/>
          <w:b/>
        </w:rPr>
      </w:pPr>
      <w:r>
        <w:rPr>
          <w:b/>
        </w:rPr>
        <w:t>Склонение существительных.</w:t>
      </w:r>
    </w:p>
    <w:p>
      <w:pPr>
        <w:pStyle w:val="Normal"/>
        <w:rPr/>
      </w:pPr>
      <w:r>
        <w:rPr>
          <w:b/>
          <w:i/>
        </w:rPr>
        <w:t xml:space="preserve">Имя сущ.- </w:t>
      </w:r>
      <w:r>
        <w:rPr/>
        <w:t xml:space="preserve">это часть речи, которая выражает предметность, обладает грамматическими категориями рода, числа, падежа, одушевленности-неод. и в предложении обычно является подлежащим или дополнением. </w:t>
      </w:r>
    </w:p>
    <w:p>
      <w:pPr>
        <w:pStyle w:val="Normal"/>
        <w:rPr/>
      </w:pPr>
      <w:r>
        <w:rPr>
          <w:b/>
        </w:rPr>
        <w:t>Склонение сущ.</w:t>
      </w:r>
      <w:r>
        <w:rPr/>
        <w:t xml:space="preserve"> Называют изменение форм имени по числам и падежам. Склонения хар-ют все именные части речи имени сущ. Система падежных форм существительных называется парадигмой склонениясуществительного. В зависимости от парадигмы склонения все сущ. в ед. числе распределяюся по трем типам склон (искл. составляют разносклон. несклон. сущ. сущ., образованные путем субстантивации)</w:t>
      </w:r>
    </w:p>
    <w:p>
      <w:pPr>
        <w:pStyle w:val="Normal"/>
        <w:rPr/>
      </w:pPr>
      <w:r>
        <w:rPr/>
        <w:t xml:space="preserve">В совр. русс-яз. выделяется 3 субстантивных типа склонения. </w:t>
      </w:r>
    </w:p>
    <w:p>
      <w:pPr>
        <w:pStyle w:val="Normal"/>
        <w:rPr/>
      </w:pPr>
      <w:r>
        <w:rPr/>
        <w:t>1тип. сущ. ж.р. и м.р. и общего.р. с оконч (а) и (я)</w:t>
      </w:r>
    </w:p>
    <w:p>
      <w:pPr>
        <w:pStyle w:val="Normal"/>
        <w:rPr/>
      </w:pPr>
      <w:r>
        <w:rPr/>
        <w:t>2тип. сущ. м.р. с () и ср.р. (о) и (е)</w:t>
      </w:r>
    </w:p>
    <w:p>
      <w:pPr>
        <w:pStyle w:val="Normal"/>
        <w:rPr/>
      </w:pPr>
      <w:r>
        <w:rPr/>
        <w:t>3тип. сущ. ж.р. с ()</w:t>
      </w:r>
    </w:p>
    <w:p>
      <w:pPr>
        <w:pStyle w:val="Normal"/>
        <w:rPr/>
      </w:pPr>
      <w:r>
        <w:rPr/>
        <w:t xml:space="preserve">В зависимости от конечного согл. основы выделяют </w:t>
      </w:r>
      <w:r>
        <w:rPr>
          <w:b/>
        </w:rPr>
        <w:t>ТВ. и мягк</w:t>
      </w:r>
      <w:r>
        <w:rPr/>
        <w:t xml:space="preserve">. варианты склонения. За пределами основных типов склонения находятся разносклоняемяе сущ –это 10слов на (мя).Бремя, время, племя, семя, темя, стремя, вымя, имя, знамя, пламя, эти слова имеют в ед ч. окнчание Р.Д.П. п как в 3 скл. с наращением суф –ен-, а в Т.п. окончание 2 скл. </w:t>
      </w:r>
      <w:r>
        <w:rPr>
          <w:b/>
        </w:rPr>
        <w:t>Разносклоняемыми называются сущ.,</w:t>
      </w:r>
      <w:r>
        <w:rPr/>
        <w:t xml:space="preserve"> парадигма которых содержит падежные формы из разных типов склон. К </w:t>
      </w:r>
      <w:r>
        <w:rPr>
          <w:b/>
        </w:rPr>
        <w:t>разносклоняемым относят:</w:t>
      </w:r>
      <w:r>
        <w:rPr/>
        <w:t xml:space="preserve"> Детя -с парадигмой в Р.П. детяти детя,  Путь- в большенстве форм склон по образцу 3 склон. А в Т.П. имеет окон. ем. Как во 2. Специфические формы словоизменения имеют сущ. восходящие ко своему </w:t>
      </w:r>
      <w:r>
        <w:rPr>
          <w:b/>
        </w:rPr>
        <w:t>происхождению к прилагательному</w:t>
      </w:r>
      <w:r>
        <w:rPr/>
        <w:t xml:space="preserve">. Столовое, животное и т.д. подобные слова склоняютсяпо образцу прилагательных иногда этот тип склон называтеся адъективное. Выделятся также </w:t>
      </w:r>
      <w:r>
        <w:rPr>
          <w:b/>
        </w:rPr>
        <w:t>группа несклоняемых</w:t>
      </w:r>
      <w:r>
        <w:rPr/>
        <w:t>- это восновном заимствованные (кино, такси, кофе, польто) Склонение</w:t>
      </w:r>
      <w:r>
        <w:rPr>
          <w:b/>
        </w:rPr>
        <w:t xml:space="preserve"> аббревиатур </w:t>
      </w:r>
      <w:r>
        <w:rPr/>
        <w:t>Есть склон и несклон. ВУЗ склон. как 2 скло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</w:t>
      </w:r>
    </w:p>
    <w:p>
      <w:pPr>
        <w:pStyle w:val="Normal"/>
        <w:rPr>
          <w:b/>
          <w:b/>
        </w:rPr>
      </w:pPr>
      <w:r>
        <w:rPr>
          <w:b/>
        </w:rPr>
        <w:t>Имя прилагательное как часть речи.</w:t>
      </w:r>
    </w:p>
    <w:p>
      <w:pPr>
        <w:pStyle w:val="Normal"/>
        <w:rPr/>
      </w:pPr>
      <w:r>
        <w:rPr>
          <w:b/>
        </w:rPr>
        <w:t>Имя прилагательное</w:t>
      </w:r>
      <w:r>
        <w:rPr/>
        <w:t xml:space="preserve">. часть речи которая выражает признак предмета, изменяется по родам, числам и падежам в предло. явл. определением или именной частью составного сказуемого. Имя прилагательное имеет категориальное значение признака предмета. Изменяется по числам, падежам, родам. В предложении выступает как ф-ция определения .именная часть сост.имен сказуемого. </w:t>
      </w:r>
    </w:p>
    <w:p>
      <w:pPr>
        <w:pStyle w:val="Normal"/>
        <w:rPr/>
      </w:pPr>
      <w:r>
        <w:rPr/>
        <w:t>Признак предмета может: 1) характеризовать св-ва самого предмета безотносительно к др. предметам (белый лист) 2)определять предмет по отношению к др. предмету, через другой предмет (городской парк) 3)определять предмет по принадлежности к др. предмету (заячий след)</w:t>
      </w:r>
    </w:p>
    <w:p>
      <w:pPr>
        <w:pStyle w:val="Normal"/>
        <w:rPr/>
      </w:pPr>
      <w:r>
        <w:rPr/>
        <w:t xml:space="preserve">В отличии от сущ. формы рода, числа и имен прил. явл. зависимыми от соотвествующих форм сущ. (Крепкий стол, крепкого стола – т.е. вне времени) Большинство имен прил. склоняются за исключением нескл. прил. типа: хаки, беж, бардо. Имя прил. это знаминательная часть речи к которой относятся слова с общим категориальным признаком предмета изменяющиеся по родам, числам и падежам и выступающая в предложении в ф-ции определения реже др. членов предл. </w:t>
      </w:r>
    </w:p>
    <w:p>
      <w:pPr>
        <w:pStyle w:val="Normal"/>
        <w:rPr/>
      </w:pPr>
      <w:r>
        <w:rPr>
          <w:b/>
        </w:rPr>
        <w:t>Лексико-граматические разряды</w:t>
      </w:r>
      <w:r>
        <w:rPr/>
        <w:t>.  По хар-ру значения и хар-ру признаков все прил. делятся на 3 лекс. грам. разряда: а)качественные б)относительные в)притяжательные.</w:t>
      </w:r>
    </w:p>
    <w:p>
      <w:pPr>
        <w:pStyle w:val="Normal"/>
        <w:rPr>
          <w:b/>
          <w:b/>
        </w:rPr>
      </w:pPr>
      <w:r>
        <w:rPr>
          <w:b/>
        </w:rPr>
        <w:t>Качественные прилагательные.</w:t>
      </w:r>
    </w:p>
    <w:p>
      <w:pPr>
        <w:pStyle w:val="Normal"/>
        <w:rPr/>
      </w:pPr>
      <w:r>
        <w:rPr>
          <w:b/>
        </w:rPr>
        <w:t>Имя прилагательное</w:t>
      </w:r>
      <w:r>
        <w:rPr/>
        <w:t>. Имя прилагательное имеет категориальное значение признака предмета. Изменяется по числам, падежам, родам.</w:t>
      </w:r>
    </w:p>
    <w:p>
      <w:pPr>
        <w:pStyle w:val="Normal"/>
        <w:rPr>
          <w:lang w:val="en-US"/>
        </w:rPr>
      </w:pPr>
      <w:r>
        <w:rPr>
          <w:b/>
        </w:rPr>
        <w:t>Качественные-</w:t>
      </w:r>
      <w:r>
        <w:rPr/>
        <w:t xml:space="preserve"> обозначают прямой признак предмета они выражают качества св-ва воспринимаемые органами чувств.(красный, громкий..) Обозначают внешн и внутр качества (молодой, глухой…) Пространств и врем качества (прямой, тесный, ранний..) Общие оценки. способны образовывать синонимич. и антонимич пары.,у большенства не мотивир. основа. Во 1-х могут образовывать краткие формы (сильный силен), во 2-х формы степени сравнения. (сильный сильнее …), В 3-хформы субъективной оценка (синий синеватый, здоровый-здоровенный) В 4-х От них образуются наречия на –о- (красивый крисиво) В 5-х Могут определяться наречиями меры степени. (Добрый-очень добрый). </w:t>
      </w:r>
      <w:r>
        <w:rPr>
          <w:b/>
        </w:rPr>
        <w:t>Формы субьективной оценки.</w:t>
      </w:r>
      <w:r>
        <w:rPr/>
        <w:t xml:space="preserve"> </w:t>
      </w:r>
      <w:r>
        <w:rPr>
          <w:b/>
        </w:rPr>
        <w:t xml:space="preserve">Степени сравнения качественных прилагательных.  </w:t>
      </w:r>
      <w:r>
        <w:rPr/>
        <w:t>Признак, обозначаемый качественным прил. может быть представлен в предмете в большей или меньшей степени, чем в др. предмете, содержащем такой же признак. Употребляются в форме положит, сравнит. или превосходной степени.</w:t>
      </w:r>
    </w:p>
    <w:p>
      <w:pPr>
        <w:pStyle w:val="Normal"/>
        <w:rPr/>
      </w:pPr>
      <w:r>
        <w:rPr>
          <w:b/>
        </w:rPr>
        <w:t>Относительные прил</w:t>
      </w:r>
      <w:r>
        <w:rPr/>
        <w:t>- Обозначают признаки предмета не прямо, а опосредованно, через его отношение к др. предмету (Пр: речная вода.- это вода из реки.) Признаки: Во 1-х не способен проявляться в большей или меньшей степени. Поэтому относ. прил. не вступают в синоним. и антоним. отношения. Основа всегда мотивирована. Граница м\ду кач. прил и относит. подвижна. В совр. русс-яз Из относ- в кач. такое происходит когда они носят переносн знач. (каменный дом, но каменное сердце) реже кач. в относит. как правило это происходит в сфере терминологии (черная металлургия, звонкий голос и звонкий согласный).</w:t>
      </w:r>
      <w:r>
        <w:rPr>
          <w:b/>
        </w:rPr>
        <w:t xml:space="preserve"> Притяжат</w:t>
      </w:r>
      <w:r>
        <w:rPr/>
        <w:t xml:space="preserve">. прил. обозначают признак предмета, через его отношение к живому существу. отношение к миру или жив. (мамин платок, лисья нора) Образуется с пом. спец. суф. \ин\ 1 склон. мамин. 2 склон. \ов\ (отцов) \ев\ от сущ. с мягк. основой. (Олексеев). Генетивные конструкции (отца рубашка) Прил. обозн. принадлежность предмета к классу жив. существ образуются от названий этих существ с пом. суф. \ий\ (волк-волчий). Прит. значение не устойчиво они легко переходят в относительные или даже в кач. (собачья конура- прит, собачья шуба-относ, собачий холод- кач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0</w:t>
      </w:r>
    </w:p>
    <w:p>
      <w:pPr>
        <w:pStyle w:val="Normal"/>
        <w:rPr>
          <w:b/>
          <w:b/>
        </w:rPr>
      </w:pPr>
      <w:r>
        <w:rPr>
          <w:b/>
        </w:rPr>
        <w:t xml:space="preserve">Краткие и полные формы прилагательного. Степени сравнения. </w:t>
      </w:r>
    </w:p>
    <w:p>
      <w:pPr>
        <w:pStyle w:val="Normal"/>
        <w:rPr>
          <w:lang w:val="en-US"/>
        </w:rPr>
      </w:pPr>
      <w:r>
        <w:rPr>
          <w:b/>
        </w:rPr>
        <w:t>Имя прилагательное</w:t>
      </w:r>
      <w:r>
        <w:rPr/>
        <w:t>. Имя прилагательное имеет категориальное значение признака предмета. Изменяется по числам, падежам, родам.</w:t>
      </w:r>
    </w:p>
    <w:p>
      <w:pPr>
        <w:pStyle w:val="Normal"/>
        <w:rPr/>
      </w:pPr>
      <w:r>
        <w:rPr>
          <w:b/>
        </w:rPr>
        <w:t>Краткие и полные прилагательные формы.</w:t>
      </w:r>
      <w:r>
        <w:rPr/>
        <w:t xml:space="preserve"> Образуются от основ полных форм путем прибавления к ним особого окнч.  В единств. числе. в ж.р. (а), (я) строга, молода. В ср.р. строго молодо. (о) (е). В форме мн. числа (ы) (и) строги молоды.. Кр. прил. от полных отличаются своими морфологич. признаками. Изменяется по родам и числам. Отличаются синтаксич. именная часть. для краткого- составное именного сказуемого. (Молчалин прежде был* так глуп*) Имеется и разница в значении полных и кратких форм. Таня больна . Таня больная (всегда). Кратк. форма чаще всего в книжн. речи. В совр. русс-яз не все кач. прил образуют краткие формы. </w:t>
      </w:r>
      <w:r>
        <w:rPr>
          <w:b/>
        </w:rPr>
        <w:t>Не образуют</w:t>
      </w:r>
      <w:r>
        <w:rPr/>
        <w:t xml:space="preserve"> Во-1-х прил с суф \</w:t>
      </w:r>
      <w:r>
        <w:rPr>
          <w:b/>
        </w:rPr>
        <w:t>ск\ \св\.</w:t>
      </w:r>
      <w:r>
        <w:rPr/>
        <w:t xml:space="preserve"> (Дружеский, отеческий, родовой-передовой) Во 2-х прил с </w:t>
      </w:r>
      <w:r>
        <w:rPr>
          <w:b/>
        </w:rPr>
        <w:t>\н</w:t>
      </w:r>
      <w:r>
        <w:rPr>
          <w:i/>
        </w:rPr>
        <w:t>\</w:t>
      </w:r>
      <w:r>
        <w:rPr/>
        <w:t xml:space="preserve"> Кляузный, кровный. Но жирный образует форму жирен. Обычно  не образует кр. форм В 3-х прил. с \</w:t>
      </w:r>
      <w:r>
        <w:rPr>
          <w:b/>
        </w:rPr>
        <w:t>л\</w:t>
      </w:r>
      <w:r>
        <w:rPr/>
        <w:t xml:space="preserve"> от глаг. Горелы Искл: охриплый- охрипл, гахлый-гахл. В 4-х  прил. с \ущ\ ющ\ \ен\ прист раз- В 5-х Прил на ш. восход к формам сравн степени по утратившим больший, младший. В 6-х Прил. не обр. кр ф-м Прил цвета образованные от сущ. (Шоколадный) В 7-х Масти жив. (гнедой, сивый)</w:t>
      </w:r>
    </w:p>
    <w:p>
      <w:pPr>
        <w:pStyle w:val="Normal"/>
        <w:rPr/>
      </w:pPr>
      <w:r>
        <w:rPr>
          <w:b/>
        </w:rPr>
        <w:t>Формы степеней сравнен. прил.</w:t>
      </w:r>
      <w:r>
        <w:rPr/>
        <w:t xml:space="preserve"> В совр. русс-яз. кач. прил имеют 3 формы. а)положительную б)сравнительную в)привосходную. </w:t>
      </w:r>
      <w:r>
        <w:rPr>
          <w:b/>
        </w:rPr>
        <w:t>Форма положительной</w:t>
      </w:r>
      <w:r>
        <w:rPr/>
        <w:t xml:space="preserve"> степени выступает как исходная на базе котоой образуется. Без укзания на признак без его степень его проявлен. Добрый- более добрый- добрее- добрее всех- добрейший. </w:t>
      </w:r>
      <w:r>
        <w:rPr>
          <w:b/>
        </w:rPr>
        <w:t>Сравнительная степень</w:t>
      </w:r>
      <w:r>
        <w:rPr/>
        <w:t xml:space="preserve">. Имя пр. обозначает качество хар-ое для данного предмета. В большей или меньшей мере по сравнению с теми же качествами в др. предметах. а также сопоставительное с меми качествами к-ми предмет обладал ранее. (эта книга интересней) </w:t>
      </w:r>
      <w:r>
        <w:rPr>
          <w:b/>
        </w:rPr>
        <w:t>В привосходной степени</w:t>
      </w:r>
      <w:r>
        <w:rPr/>
        <w:t xml:space="preserve"> имя прил. указывает на самую высшую степень качества в предмете сопоставительное с теми же качествами в др. предметах. (самый длинный чел, красивейшие цветы). В русс-яз существуют 2 формы сравнит степени: простая и составная. простые образуются с пом. \ов\ \ее\ \е\ \ше\. Продуктивным явл \ее\ этот суф. присоединяется к основе на ТВ. согл. к исходной форме прил. Умный-умнее. \е\ присоед к основе на к,г,х и т.д. \ст\ \в\ (дороже, дорогой) сопровождается чередованием звуков.\ш\- используется лишь в немногих словах. (дальше-раньше-старше) Не имеют простой формы сравнит. степени качественные прил. с суф. \ск\. \ов\ \н\ \л\. У к-х нет также и краткой формы составные  аналитич. формы сравнит степени представляют собой сочетание слов. </w:t>
      </w:r>
      <w:r>
        <w:rPr>
          <w:b/>
        </w:rPr>
        <w:t xml:space="preserve">Более- менее. </w:t>
      </w:r>
      <w:r>
        <w:rPr/>
        <w:t>С положительной степенью сравнения. Они образуются от всех качественных прил. которые обозначают признаки способные проявляться в большей или меньшей степени. Пр: более высоки. Качественные прил имеют формы степени сравнен и простую и аналитич. в случаях когда простая форма сравнения степени отсутствует ее значение передается аналитически.</w:t>
      </w:r>
      <w:r>
        <w:rPr>
          <w:b/>
        </w:rPr>
        <w:t xml:space="preserve"> Привосходная степень</w:t>
      </w:r>
      <w:r>
        <w:rPr/>
        <w:t xml:space="preserve">. Также имеет 2 формы: простую (ейш и айш- присоеденяется к основе на заднеязычные) и составную. </w:t>
      </w:r>
      <w:r>
        <w:rPr>
          <w:b/>
        </w:rPr>
        <w:t xml:space="preserve">Составные формы привосходной степени. </w:t>
      </w:r>
      <w:r>
        <w:rPr/>
        <w:t>Образуются от положит степени 2 способами: Образуются  Во 1-х местоимения Самый (самое высокое дерево) Во 2-х Наиболее и наиме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>
          <w:b/>
          <w:b/>
        </w:rPr>
      </w:pPr>
      <w:r>
        <w:rPr>
          <w:b/>
        </w:rPr>
        <w:t>Склонение прилагательных.</w:t>
      </w:r>
    </w:p>
    <w:p>
      <w:pPr>
        <w:pStyle w:val="Normal"/>
        <w:rPr/>
      </w:pPr>
      <w:r>
        <w:rPr>
          <w:b/>
        </w:rPr>
        <w:t>Имя прилагательное</w:t>
      </w:r>
      <w:r>
        <w:rPr/>
        <w:t>. Имя прилагательное имеет категориальное значение признака предмета. Изменяется по числам, падежам, родам.</w:t>
      </w:r>
    </w:p>
    <w:p>
      <w:pPr>
        <w:pStyle w:val="Normal"/>
        <w:rPr/>
      </w:pPr>
      <w:r>
        <w:rPr>
          <w:b/>
        </w:rPr>
        <w:t xml:space="preserve">Склонение прил.  Кроме </w:t>
      </w:r>
      <w:r>
        <w:rPr/>
        <w:t xml:space="preserve">им. и В.п. кратких притяжательных прилагательных ограничивается изменением по падежам полных прилагательных. </w:t>
      </w:r>
      <w:r>
        <w:rPr>
          <w:b/>
        </w:rPr>
        <w:t>Адъективное и притяжательное</w:t>
      </w:r>
      <w:r>
        <w:rPr/>
        <w:t xml:space="preserve">. </w:t>
      </w:r>
      <w:r>
        <w:rPr>
          <w:b/>
        </w:rPr>
        <w:t>Адьективное-это</w:t>
      </w:r>
      <w:r>
        <w:rPr/>
        <w:t xml:space="preserve"> склонение качеств. и относит. прил. Внутри этого типа выделяются 3 типа склонения в зависимости от конечного согл. основы:. </w:t>
      </w:r>
      <w:r>
        <w:rPr>
          <w:b/>
        </w:rPr>
        <w:t>–твердый, -мягкий, -смешаный к,г,х. Притяжательное (</w:t>
      </w:r>
      <w:r>
        <w:rPr/>
        <w:t xml:space="preserve">в им. и вин. п) мамина школа,  выделятся также несколько вариантов склонен 1)склонение прил. с \ий\ Имеют окончание вариантного мягкого окончания, вариантного склонения. Кроме форм именит и В.п. 2)с суф. \ин\ мамин.- склоняется по тв. варианту склонен. И. и В.п 3)притяж. с \ов\ и \ев\ склон. по своей собственной парадигме склон. (отцову.) \ий\ \ин\ \ов\ \ев\ </w:t>
      </w:r>
      <w:r>
        <w:rPr>
          <w:b/>
        </w:rPr>
        <w:t xml:space="preserve">Склонение прилагательных имеет некоторые морфологические особенности: </w:t>
      </w:r>
      <w:r>
        <w:rPr/>
        <w:t>1. в ж.р. совпадают формы р.д.т.п. падежей ед числа (школьный, синей) Но в Т.п. возможно окончание –ою (-ею) используемое чаще в поэт. 2. Формы прил. в м. и ср. роде различаются только в им. и вин. падежах ед. числа. 3. В сочитании с одуш. сущ. м.р. 1 го склон ед. числа (юноша, дядя и т.д.) прил. выражают грам. категорию одушевл. тогда как сущ. по форме в.п. не отличаются от одуш (родного дядю, но родную земл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>
          <w:b/>
          <w:b/>
        </w:rPr>
      </w:pPr>
      <w:r>
        <w:rPr>
          <w:b/>
        </w:rPr>
        <w:t>Имя числительное как часть речи.</w:t>
      </w:r>
    </w:p>
    <w:p>
      <w:pPr>
        <w:pStyle w:val="Normal"/>
        <w:rPr/>
      </w:pPr>
      <w:r>
        <w:rPr>
          <w:b/>
        </w:rPr>
        <w:t>Имя числительное</w:t>
      </w:r>
      <w:r>
        <w:rPr/>
        <w:t xml:space="preserve">- это часть речи, которая обазначает отвлеченное количество (число), а также порядок предметов при их счете: один, два, десять, одна вторая, пятеро, второй, десятый. </w:t>
      </w:r>
    </w:p>
    <w:p>
      <w:pPr>
        <w:pStyle w:val="Normal"/>
        <w:rPr/>
      </w:pPr>
      <w:r>
        <w:rPr>
          <w:b/>
        </w:rPr>
        <w:t>Имя числительное</w:t>
      </w:r>
      <w:r>
        <w:rPr/>
        <w:t xml:space="preserve">. это склоняемы слова называющие отвлеченное число выражающие счет, обозначающие кол-во предметов в виде целых единиц или дробных величии. (две машины, три четвертых арбуза). В качестве знаминат. части речи сформировалось еще в древне русском языке. Общим категориальным значением имен числ. явл. обозначение точного кол-ва предметов либо числа. Отвлеченный хар-р числ. наиболее ярко проявляется при сопоставлении их с сущ. с количественными значениями типа. (двойка-сотня-дюжина) Эти сущ. обозначают не отвлеченное кол-ва совмещенное с предметным значением. В грам. отнош. числ. также представляют собой неоднор. группу. Все они сочит. с сущ. и все изменяются по падежам. Некоторые из них изменяются по родам и числам. Синтаксическую ф-цию числ. может либо изолированно, либо в сочитании с сущ с которым соотносится. (У входа в дом стояли троя- подл. см. ф-я; у входа в дом стояли 2 человека). В русс-яз насчитывается 16 непроизводных корней к-е положены в основу обр. числ. </w:t>
      </w:r>
      <w:r>
        <w:rPr>
          <w:b/>
        </w:rPr>
        <w:t>Т.О. именем числительным называется</w:t>
      </w:r>
      <w:r>
        <w:rPr/>
        <w:t>- знаменательная часть речи к которой относятся слова с общим категориальным значением числа, кол-ва предметов имеющие категорию падежа. способная вступать в подчинительные связи с именем сущ. и выступающие совместно с сущ в роли члена предложения.</w:t>
      </w:r>
    </w:p>
    <w:p>
      <w:pPr>
        <w:pStyle w:val="Normal"/>
        <w:rPr/>
      </w:pPr>
      <w:r>
        <w:rPr>
          <w:b/>
        </w:rPr>
        <w:t>Разряды числит</w:t>
      </w:r>
      <w:r>
        <w:rPr/>
        <w:t xml:space="preserve">. Все числ. можно разделить на </w:t>
      </w:r>
      <w:r>
        <w:rPr>
          <w:b/>
        </w:rPr>
        <w:t>Производные и непроизводные</w:t>
      </w:r>
      <w:r>
        <w:rPr/>
        <w:t xml:space="preserve">. </w:t>
      </w:r>
      <w:r>
        <w:rPr>
          <w:b/>
        </w:rPr>
        <w:t>1.Производные</w:t>
      </w:r>
      <w:r>
        <w:rPr/>
        <w:t>- те чья основа мотивирована: а)</w:t>
      </w:r>
      <w:r>
        <w:rPr>
          <w:b/>
        </w:rPr>
        <w:t>простые</w:t>
      </w:r>
      <w:r>
        <w:rPr/>
        <w:t>- с пом. суф. \надцать\ \дцать\ б)</w:t>
      </w:r>
      <w:r>
        <w:rPr>
          <w:b/>
        </w:rPr>
        <w:t xml:space="preserve">составные </w:t>
      </w:r>
      <w:r>
        <w:rPr/>
        <w:t>(состоят из нескольких слов- сто двадцать пять) в)с</w:t>
      </w:r>
      <w:r>
        <w:rPr>
          <w:b/>
        </w:rPr>
        <w:t>ложные</w:t>
      </w:r>
      <w:r>
        <w:rPr/>
        <w:t xml:space="preserve">-имеют в своей основе 2 и более корня. (шестьдесят тиста). </w:t>
      </w:r>
      <w:r>
        <w:rPr>
          <w:b/>
        </w:rPr>
        <w:t>2.Непроизводные</w:t>
      </w:r>
      <w:r>
        <w:rPr/>
        <w:t>- основа не мотивирована (один, два, тр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rPr>
          <w:b/>
          <w:b/>
        </w:rPr>
      </w:pPr>
      <w:r>
        <w:rPr>
          <w:b/>
        </w:rPr>
        <w:t>количественные и порядковые числительные.</w:t>
      </w:r>
    </w:p>
    <w:p>
      <w:pPr>
        <w:pStyle w:val="Normal"/>
        <w:rPr/>
      </w:pPr>
      <w:r>
        <w:rPr>
          <w:b/>
        </w:rPr>
        <w:t>Имя числительное</w:t>
      </w:r>
      <w:r>
        <w:rPr/>
        <w:t xml:space="preserve">- это часть речи, которая обазначает отвлеченное количество (число), а также порядок предметов при их счете: один, два, десять, одна вторая, пятеро, второй, десятый.  </w:t>
      </w:r>
      <w:r>
        <w:rPr>
          <w:b/>
        </w:rPr>
        <w:t>Имя числительное</w:t>
      </w:r>
      <w:r>
        <w:rPr/>
        <w:t xml:space="preserve">. это склоняемы слова называющие отвлеченное число выражающие счет, обозначающие кол-во предметов в виде целых единиц или дробных величии. (две машины, три четвертых арбуза). В качестве знаминат. части речи сформировалось еще в древне русском языке. Общим категориальным значением имен числ. явл. обозначение точного кол-ва предметов либо числа. Отвлеченный хар-р числ. наиболее ярко проявляется при сопоставлении их с сущ. с количественными значениями типа. (двойка-сотня-дюжина) Эти сущ. обозначают не отвлеченное кол-ва совмещенное с предметным значением. В грам. отнош. числ. также представляют собой неоднор. группу. Все они сочит. с сущ. и все изменяются по падежам. Некоторые из них изменяются по родам и числам. Синтаксическую ф-цию числ. может либо изолированно, либо в сочитании с сущ с которым соотносится. (У входа в дом стояли троя- подл. см. ф-я; у входа в дом стояли 2 человека). В русс-яз насчитывается 16 непроизводных корней к-е положены в основу обр. числ. </w:t>
      </w:r>
      <w:r>
        <w:rPr>
          <w:b/>
        </w:rPr>
        <w:t>Т.О. именем числительным называется</w:t>
      </w:r>
      <w:r>
        <w:rPr/>
        <w:t>- знаменательная часть речи к которой относятся слова с общим категориальным значением числа, кол-ва предметов имеющие категорию падежа. способная вступать в подчинительные связи с именем сущ. и выступающие совместно с сущ в роли члена предложения.</w:t>
      </w:r>
    </w:p>
    <w:p>
      <w:pPr>
        <w:pStyle w:val="Normal"/>
        <w:rPr/>
      </w:pPr>
      <w:r>
        <w:rPr>
          <w:b/>
        </w:rPr>
        <w:t>количественные числ.-</w:t>
      </w:r>
      <w:r>
        <w:rPr/>
        <w:t xml:space="preserve"> обозначают абстрактное число а также кол-во предметов в целых единицах и использующихся при счете. По своей стр-ре: 1.производные а)простые б)составные в)сложные 2.непроизводные. Большинство колич. ч. не имеют категории числа. Исключение ОДИН! (одни)- согласуется только с сущ. парные предметы. В форме мн. числа могут употр. слова: тысяча, миллион, миллиард. Большинство кол. ч. не имеют категории рода. Иск. одни, два, тысяча, миллион, миллиард. Ч. 2 имеет 2 формы 1 для женского рода (две тетради) 1 для муж и ср.р. (два дерева, два учебника). </w:t>
      </w:r>
    </w:p>
    <w:p>
      <w:pPr>
        <w:pStyle w:val="Normal"/>
        <w:rPr/>
      </w:pPr>
      <w:r>
        <w:rPr>
          <w:b/>
        </w:rPr>
        <w:t>Разряды числит</w:t>
      </w:r>
      <w:r>
        <w:rPr/>
        <w:t xml:space="preserve">. Все числ. можно разделить на </w:t>
      </w:r>
      <w:r>
        <w:rPr>
          <w:b/>
        </w:rPr>
        <w:t>Производные и непроизводные</w:t>
      </w:r>
      <w:r>
        <w:rPr/>
        <w:t xml:space="preserve">. </w:t>
      </w:r>
      <w:r>
        <w:rPr>
          <w:b/>
        </w:rPr>
        <w:t>1.Производные</w:t>
      </w:r>
      <w:r>
        <w:rPr/>
        <w:t>- те чья основа мотивирована: а)</w:t>
      </w:r>
      <w:r>
        <w:rPr>
          <w:b/>
        </w:rPr>
        <w:t>простые</w:t>
      </w:r>
      <w:r>
        <w:rPr/>
        <w:t>- с пом. суф. \надцать\ \дцать\ б)</w:t>
      </w:r>
      <w:r>
        <w:rPr>
          <w:b/>
        </w:rPr>
        <w:t xml:space="preserve">составные </w:t>
      </w:r>
      <w:r>
        <w:rPr/>
        <w:t>(состоят из нескольких слов- сто двадцать пять) в)с</w:t>
      </w:r>
      <w:r>
        <w:rPr>
          <w:b/>
        </w:rPr>
        <w:t>ложные</w:t>
      </w:r>
      <w:r>
        <w:rPr/>
        <w:t xml:space="preserve">-имеют в своей основе 2 и более корня. (шестьдесят тиста). </w:t>
      </w:r>
      <w:r>
        <w:rPr>
          <w:b/>
        </w:rPr>
        <w:t>2.Непроизводные</w:t>
      </w:r>
      <w:r>
        <w:rPr/>
        <w:t>- основа не мотивирована (один, два, три)</w:t>
      </w:r>
    </w:p>
    <w:p>
      <w:pPr>
        <w:pStyle w:val="Normal"/>
        <w:rPr/>
      </w:pPr>
      <w:r>
        <w:rPr>
          <w:b/>
        </w:rPr>
        <w:t>Склонение кол. Ч. отличается большим разнообразием.</w:t>
      </w:r>
      <w:r>
        <w:rPr/>
        <w:t xml:space="preserve"> Числ. 1 склон. как прил мам\ин\. Ч. 2, 3, 4 склон по своей парадигме склон. Ч. от 5-20 и 30 изменяются как сущ 3-го склон. Ч. от 50-80 изменяются обе части. Ч. 40, 90, 100,- И.п и В.п –«О» в остальных «А». Ч. от 200 склон обе части. Ч.1000-как сущ. 1 типа склон. Ч. мил. и милр. как сущ 2 склон. При склон составных кол. ч. склоняется каждая их часть. </w:t>
      </w:r>
    </w:p>
    <w:p>
      <w:pPr>
        <w:pStyle w:val="Normal"/>
        <w:rPr/>
      </w:pPr>
      <w:r>
        <w:rPr>
          <w:b/>
        </w:rPr>
        <w:t>Порядковые числ.</w:t>
      </w:r>
      <w:r>
        <w:rPr/>
        <w:t xml:space="preserve"> Это слова обозначающие порядок предметов при счете. (первый, второй, третий). Включение в состав числ. явл. традиционным и опирается на их четко выраженную счетно-количественную семантику а также на возможность их передачей словом и цифрой и на тесной словообразовании связи с кол. числ. Однако существуют др. опдходы к этим словам. Некоторые авторы по формальным признакам включают их в разряд имен прил. определяя их как порядковые числ. Формально грам. св-ва порядковых числ. соотносятся с именами прил.</w:t>
      </w:r>
      <w:r>
        <w:rPr>
          <w:b/>
        </w:rPr>
        <w:t>Система их склонения явл. одинаковой</w:t>
      </w:r>
      <w:r>
        <w:rPr/>
        <w:t xml:space="preserve">. Порядковые числ. склон как прил с тв. основой. (седьмого седьмому) в числ. третий как прил с основой на </w:t>
      </w:r>
      <w:r>
        <w:rPr>
          <w:lang w:val="en-US"/>
        </w:rPr>
        <w:t>j</w:t>
      </w:r>
      <w:r>
        <w:rPr/>
        <w:t xml:space="preserve"> (третьему) В составных порядк. ч. склоняется только последняя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</w:p>
    <w:p>
      <w:pPr>
        <w:pStyle w:val="Normal"/>
        <w:rPr>
          <w:b/>
          <w:b/>
        </w:rPr>
      </w:pPr>
      <w:r>
        <w:rPr>
          <w:b/>
        </w:rPr>
        <w:t>Дробные и собирательные числительные.</w:t>
      </w:r>
    </w:p>
    <w:p>
      <w:pPr>
        <w:pStyle w:val="Normal"/>
        <w:rPr/>
      </w:pPr>
      <w:r>
        <w:rPr>
          <w:b/>
        </w:rPr>
        <w:t>Имя числительное</w:t>
      </w:r>
      <w:r>
        <w:rPr/>
        <w:t xml:space="preserve">- это часть речи, которая обазначает отвлеченное количество (число), а также порядок предметов при их счете: один, два, десять, одна вторая, пятеро, второй, десятый.  </w:t>
      </w:r>
      <w:r>
        <w:rPr>
          <w:b/>
        </w:rPr>
        <w:t>Имя числительное</w:t>
      </w:r>
      <w:r>
        <w:rPr/>
        <w:t xml:space="preserve">. это склоняемы слова называющие отвлеченное число выражающие счет, обозначающие кол-во предметов в виде целых единиц или дробных величии. (две машины, три четвертых арбуза). В качестве знаминат. части речи сформировалось еще в древне русском языке. Общим категориальным значением имен числ. явл. обозначение точного кол-ва предметов либо числа. Отвлеченный хар-р числ. наиболее ярко проявляется при сопоставлении их с сущ. с количественными значениями типа. (двойка-сотня-дюжина) Эти сущ. обозначают не отвлеченное кол-ва совмещенное с предметным значением. В грам. отнош. числ. также представляют собой неоднор. группу. Все они сочит. с сущ. и все изменяются по падежам. Некоторые из них изменяются по родам и числам. Синтаксическую ф-цию числ. может либо изолированно, либо в сочитании с сущ с которым соотносится. (У входа в дом стояли троя- подл. см. ф-я; у входа в дом стояли 2 человека). В русс-яз насчитывается 16 непроизводных корней к-е положены в основу обр. числ. </w:t>
      </w:r>
      <w:r>
        <w:rPr>
          <w:b/>
        </w:rPr>
        <w:t>Т.О. именем числительным называется</w:t>
      </w:r>
      <w:r>
        <w:rPr/>
        <w:t>- знаменательная часть речи к которой относятся слова с общим категориальным значением числа, кол-ва предметов имеющие категорию падежа. способная вступать в подчинительные связи с именем сущ. и выступающие совместно с сущ в роли члена предложения.</w:t>
      </w:r>
    </w:p>
    <w:p>
      <w:pPr>
        <w:pStyle w:val="Normal"/>
        <w:rPr/>
      </w:pPr>
      <w:r>
        <w:rPr>
          <w:b/>
        </w:rPr>
        <w:t>Дробные числит.-</w:t>
      </w:r>
      <w:r>
        <w:rPr/>
        <w:t xml:space="preserve">означают дробные величины. или кол-ва предметов больше или меньше единицы. (одна четвертая, полтора метра. По стр-ре дробные Ч. образуют пеструю группу. Во 1-х 1 простое слово (полтора) Во 2-х 1 сложное слово (полтораста) В 3-х название дроби составное Ч. (одна цела и 2 сотых). Почти все дробные Ч. не имеют форм род и числа. Искл. ПОЛТОРА И ПОЛТОРАСТА. полтора в И.п и В.п. может иметь форму ж.р.- полторы.  </w:t>
      </w:r>
      <w:r>
        <w:rPr>
          <w:b/>
        </w:rPr>
        <w:t xml:space="preserve">Дробны Ч. склоняются </w:t>
      </w:r>
      <w:r>
        <w:rPr/>
        <w:t>при этом изменяются 2 его части. Полтора и полтораста имеют только 2 падежные формы.</w:t>
      </w:r>
    </w:p>
    <w:p>
      <w:pPr>
        <w:pStyle w:val="Normal"/>
        <w:rPr/>
      </w:pPr>
      <w:r>
        <w:rPr>
          <w:b/>
        </w:rPr>
        <w:t>Собирательные числ.</w:t>
      </w:r>
      <w:r>
        <w:rPr/>
        <w:t xml:space="preserve"> представляют собой замкнутую форму колич. ч. начиная с 2. (двое, трое, шестеро..)- обозначают кол-во лиц и предметов как совокупность эти числ. имеют ряд особенностей. Во 1-х Они не могут быть записаны с помощью матем знаков. Их сочитаемость с сущ лексически и грам. ограничено. Собир. Ч. могут тлько сочитаться с сущ. лиц. муж. пола детенышей и с сущ. к-е не имеют формы ед. числа. </w:t>
      </w:r>
    </w:p>
    <w:p>
      <w:pPr>
        <w:pStyle w:val="Normal"/>
        <w:rPr/>
      </w:pPr>
      <w:r>
        <w:rPr>
          <w:b/>
        </w:rPr>
        <w:t xml:space="preserve">Склоняются собир числ. по образцу имен прил. </w:t>
      </w:r>
      <w:r>
        <w:rPr/>
        <w:t xml:space="preserve">во мн числе отличаются от них формой В.п и И.п. В некотоый шк. учебн. собир. числ . относят Оба и Обе- эти слова действительно обладают ф-ми числ. Обозачают кол-вом из 2-х лиц предметов объединенных в 1 целое однако в грам. плане эти слова отличаются от собир. числит наличием родовых форм. Кроме того это слово не образованы от кол. числ. Более правомерно вследза Шанским считать эти слова особыми местоименна количественными слов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rPr>
          <w:b/>
          <w:b/>
        </w:rPr>
      </w:pPr>
      <w:r>
        <w:rPr>
          <w:b/>
        </w:rPr>
        <w:t>Местоимение как часть речи.</w:t>
      </w:r>
    </w:p>
    <w:p>
      <w:pPr>
        <w:pStyle w:val="Normal"/>
        <w:rPr/>
      </w:pPr>
      <w:r>
        <w:rPr>
          <w:b/>
        </w:rPr>
        <w:t>Местоимение-</w:t>
      </w:r>
      <w:r>
        <w:rPr/>
        <w:t xml:space="preserve"> Это склоняемые именные слова к-е не называют предметы их признаки и кол-ва а только указывают на них. Часто М. замещают именами числ. прил. Однако уже давно м. не замещают имена а служат только укажзнием напоминанием о них. Не у всех м. могут быть притатипы среди именных слов. (тот-далеко, этот- ближе) По значению м. не образуют однородного класса слов. Даже в один разряд объединяются весьма неоднородные м. Грам.и синт. св-ва м. тоже весьма неоднородны. (пр. каждый самый, по грам. св-вам соотносятся с прил.) притяж м. его, ее, их- явл. несклоняемыми. М. соотносятся с сущ. Грам. св-ва м. за частую могут не совпадать на св-ва имен на к-е они указывают. В предложении М. способно выполнять ф-ю разных членов предложения. Это дополнение подлежащее, обстоятельство. </w:t>
      </w:r>
    </w:p>
    <w:p>
      <w:pPr>
        <w:pStyle w:val="Normal"/>
        <w:rPr>
          <w:b/>
          <w:b/>
        </w:rPr>
      </w:pPr>
      <w:r>
        <w:rPr>
          <w:b/>
        </w:rPr>
        <w:t>По семантическим и гармматическим признакам местоимения делятся на предметно-личные и не предметно-личные</w:t>
      </w:r>
    </w:p>
    <w:p>
      <w:pPr>
        <w:pStyle w:val="Normal"/>
        <w:rPr/>
      </w:pPr>
      <w:r>
        <w:rPr>
          <w:b/>
        </w:rPr>
        <w:t>Предметно-личные</w:t>
      </w:r>
      <w:r>
        <w:rPr/>
        <w:t xml:space="preserve"> (я, ты вы, кто, что, никто, ничто, некого и т.д.) указывают на предмет или лицо, не имеют грам. категории рода, не изменяются по числам, лексически (разными словами) разграничивают одушевленность (кто, кто-то) и неодушевленность (что, что-то, и др) Искл. ОН к-е изменяется по родам, числам. Обозначает как лица, так и не лица (он-человек, он-самолет) </w:t>
      </w:r>
      <w:r>
        <w:rPr>
          <w:b/>
        </w:rPr>
        <w:t>Не предметно-личные-</w:t>
      </w:r>
      <w:r>
        <w:rPr/>
        <w:t xml:space="preserve"> (мой твой, его, этот, такой, чей и др.) указывают на признак предмета (качественный или количественный), изменяются как имена прил. и в предлож обычно определениями, что позволяет назвать их атрибутивными.  </w:t>
      </w:r>
      <w:r>
        <w:rPr>
          <w:b/>
        </w:rPr>
        <w:t>По своим грам. св-вам м. весьма неоднородны. одни из них сближаются в этом отношении</w:t>
      </w:r>
      <w:r>
        <w:rPr/>
        <w:t xml:space="preserve"> с сущ. др. с прил. третие с числ. Соотвественно м. подразделяются на </w:t>
      </w:r>
      <w:r>
        <w:rPr>
          <w:b/>
        </w:rPr>
        <w:t>3 больших разряда:</w:t>
      </w:r>
    </w:p>
    <w:p>
      <w:pPr>
        <w:pStyle w:val="Normal"/>
        <w:rPr/>
      </w:pPr>
      <w:r>
        <w:rPr/>
        <w:t xml:space="preserve">1. м.- существительные 2. м- прилагательные 3.м- числительные. </w:t>
      </w:r>
    </w:p>
    <w:p>
      <w:pPr>
        <w:pStyle w:val="Normal"/>
        <w:rPr/>
      </w:pPr>
      <w:r>
        <w:rPr>
          <w:b/>
        </w:rPr>
        <w:t>1. М.- сущ.</w:t>
      </w:r>
      <w:r>
        <w:rPr/>
        <w:t xml:space="preserve"> Личные, Возвратные, Некоторые вопрос и относит типа кто, что. Отриц. (ничто, нечего, некто, нечто.) Неопределенные (некто, нечто, кто-то. Все эти слова хар-тся подобиями именам сущ. По наличию категории падежа и по способности выполнять туже ф-ю что и сущ. </w:t>
      </w:r>
      <w:r>
        <w:rPr>
          <w:b/>
        </w:rPr>
        <w:t>2.м- прил</w:t>
      </w:r>
      <w:r>
        <w:rPr/>
        <w:t xml:space="preserve">. Включают сл. группы: Указательные, притяжательные, некоторые вопрос, относит (который), отриц (ничей), Неопределительные (некоторый). </w:t>
      </w:r>
      <w:r>
        <w:rPr>
          <w:b/>
        </w:rPr>
        <w:t>3.М.- числительные</w:t>
      </w:r>
      <w:r>
        <w:rPr/>
        <w:t>. Это небольшая грпуппа М. сколько, столько, несколько. Их грам. подобие числительным обнаруживается в сочитании с сущ. (Он приобрел несколько книг</w:t>
      </w:r>
    </w:p>
    <w:p>
      <w:pPr>
        <w:pStyle w:val="Normal"/>
        <w:rPr/>
      </w:pPr>
      <w:r>
        <w:rPr>
          <w:b/>
        </w:rPr>
        <w:t>Переход  других частей речи в мест.</w:t>
      </w:r>
      <w:r>
        <w:rPr/>
        <w:t xml:space="preserve"> или прономинализация, рассматривается в совр. науке неоднозначно. По мнению одних лингвистов (Потебня, Шахматов, Виноградов) прономинализ имеет место в тех случаях когда слово получает обобщенное значение и тем самым сближается с м. в семантическом отношении. Переходить могут сущ. (чел. вещь, штука- женщина- совсем др. дело) прил. (последний, это был Грушницкий и драгунский капитан. Я ударил последнего (того) по голове) прич (данный, указанный –данная работа (эта работа) представлена в ) числ. (один, первый, второй- одни (ср. некоторые) любят поэзию, а др. прозу). Др. называют м. закрытым классом слов. Семантич. своеобразие м. не дает возможности пополнять м. за счет прономинализации. М. пополняются только за счет м. же: кто угодно, что угодно, кто хочет, что хочет и т.д. М.П.Прич, и числ. хотя и выступают с обобщенным значением в определенных контекстах но не превр. в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</w:p>
    <w:p>
      <w:pPr>
        <w:pStyle w:val="Normal"/>
        <w:rPr>
          <w:b/>
          <w:b/>
        </w:rPr>
      </w:pPr>
      <w:r>
        <w:rPr>
          <w:b/>
        </w:rPr>
        <w:t>Разряды местоимений по значению.</w:t>
      </w:r>
    </w:p>
    <w:p>
      <w:pPr>
        <w:pStyle w:val="Normal"/>
        <w:rPr/>
      </w:pPr>
      <w:r>
        <w:rPr>
          <w:b/>
        </w:rPr>
        <w:t>Местоимение-</w:t>
      </w:r>
      <w:r>
        <w:rPr/>
        <w:t xml:space="preserve"> Это склоняемые именные слова к-е не называют предметы их признаки и кол-ва а только указывают на них. Часто М. замещают именами числ. прил. Однако уже давно м. не замещают имена а служат только укажзнием напоминанием о них. Не у всех м. могут быть притатипы среди именных слов. (тот-далеко, этот- ближе) По значению м. не образуют однородного класса слов. Даже в один разряд объединяются весьма неоднородные м. Грам.и синт. св-ва м. тоже весьма неоднородны. (пр. каждый самый, по грам. св-вам соотносятся с прил.) притяж м. его, ее, их- явл. несклоняемыми. М. соотносятся с сущ. Грам. св-ва м. за частую могут не совпадать на св-ва имен на к-е они указывают. В предложении М. способно выполнять ф-ю разных членов предложения. Это дополнение подлежащее, обстоятельство. </w:t>
      </w:r>
      <w:r>
        <w:rPr>
          <w:b/>
        </w:rPr>
        <w:t>По семантическим и гармматическим признакам местоимения делятся на предметно-личные и не предметно-личные</w:t>
      </w:r>
    </w:p>
    <w:p>
      <w:pPr>
        <w:pStyle w:val="Normal"/>
        <w:rPr/>
      </w:pPr>
      <w:r>
        <w:rPr>
          <w:b/>
        </w:rPr>
        <w:t>Предметно-личные</w:t>
      </w:r>
      <w:r>
        <w:rPr/>
        <w:t xml:space="preserve"> (я, ты вы, кто, что, никто, ничто, некого и т.д.) указывают на предмет или лицо, не имеют грам. категории рода, не изменяются по числам, лексически (разными словами) разграничивают одушевленность (кто, кто-то) и неодушевленность (что, что-то, и др) Искл. ОН к-е изменяется по родам, числам. Обозначает как лица, так и не лица (он-человек, он-самолет) </w:t>
      </w:r>
      <w:r>
        <w:rPr>
          <w:b/>
        </w:rPr>
        <w:t>Не предметно-личные-</w:t>
      </w:r>
      <w:r>
        <w:rPr/>
        <w:t xml:space="preserve"> (мой твой, его, этот, такой, чей и др.) указывают на признак предмета (качественный или количественный), изменяются как имена прил. и в предлож обычно определениями, что позволяет назвать их атрибутивными. </w:t>
      </w:r>
    </w:p>
    <w:p>
      <w:pPr>
        <w:pStyle w:val="Normal"/>
        <w:rPr/>
      </w:pPr>
      <w:r>
        <w:rPr>
          <w:b/>
        </w:rPr>
        <w:t>Разряды М.</w:t>
      </w:r>
      <w:r>
        <w:rPr/>
        <w:t xml:space="preserve"> При описании м. на 1 план обычно выдвигают их распределение про разрядам в зависимости от семантики. Выдвигают в грамматике 9 </w:t>
      </w:r>
      <w:r>
        <w:rPr>
          <w:b/>
        </w:rPr>
        <w:t>разрядов м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Личные М</w:t>
      </w:r>
      <w:r>
        <w:rPr/>
        <w:t xml:space="preserve">.- это Я, Мы, Вы, Он… эти м. обозначают участников речевого общения (говорящего и собеседника) или указывают на лицаили предметы о к-х ранее упоминалось в речи. Все личн. м. склоняются т.е. изменяются по падежам. Склонение личн. м. хар-тся наличием супплетивных форм. При склонении м. возможно образование вариантных форм с –н- нач. звуком. </w:t>
      </w:r>
    </w:p>
    <w:p>
      <w:pPr>
        <w:pStyle w:val="Normal"/>
        <w:rPr/>
      </w:pPr>
      <w:r>
        <w:rPr>
          <w:b/>
        </w:rPr>
        <w:t>Возвратные</w:t>
      </w:r>
      <w:r>
        <w:rPr/>
        <w:t>- только «себя». Указывает на тождество объекта с субъектом. Это м. не имеет форм рода и числа. Не обладает формой И.п. и в предложении всегда явл. дополнением. склоняется также как и м. «Ты»</w:t>
      </w:r>
    </w:p>
    <w:p>
      <w:pPr>
        <w:pStyle w:val="Normal"/>
        <w:rPr/>
      </w:pPr>
      <w:r>
        <w:rPr>
          <w:b/>
        </w:rPr>
        <w:t>Притяжательные-</w:t>
      </w:r>
      <w:r>
        <w:rPr/>
        <w:t xml:space="preserve"> Делятся на 2 группы: </w:t>
      </w:r>
      <w:r>
        <w:rPr>
          <w:b/>
        </w:rPr>
        <w:t>Лично-притяжательные</w:t>
      </w:r>
      <w:r>
        <w:rPr/>
        <w:t xml:space="preserve"> –Мой, наш, ваш его, ее, их твой</w:t>
      </w:r>
      <w:r>
        <w:rPr>
          <w:b/>
        </w:rPr>
        <w:t>. Возвратно-притяжательные</w:t>
      </w:r>
      <w:r>
        <w:rPr/>
        <w:t xml:space="preserve">- Свой-принадлежность к любому лицу. </w:t>
      </w:r>
    </w:p>
    <w:p>
      <w:pPr>
        <w:pStyle w:val="Normal"/>
        <w:rPr>
          <w:i/>
          <w:i/>
        </w:rPr>
      </w:pPr>
      <w:r>
        <w:rPr>
          <w:i/>
        </w:rPr>
        <w:t xml:space="preserve">Притяж мест. мой, свой, твой- склоняются как прил. с основой на </w:t>
      </w:r>
      <w:r>
        <w:rPr>
          <w:i/>
          <w:lang w:val="en-US"/>
        </w:rPr>
        <w:t>j</w:t>
      </w:r>
      <w:r>
        <w:rPr>
          <w:i/>
        </w:rPr>
        <w:t xml:space="preserve"> . Наш, ваш- склон как прил с тв. осн. Ее, его, их- несклоняются</w:t>
      </w:r>
    </w:p>
    <w:p>
      <w:pPr>
        <w:pStyle w:val="Normal"/>
        <w:rPr>
          <w:i/>
          <w:i/>
        </w:rPr>
      </w:pPr>
      <w:r>
        <w:rPr>
          <w:b/>
        </w:rPr>
        <w:t>Указательные м</w:t>
      </w:r>
      <w:r>
        <w:rPr/>
        <w:t xml:space="preserve">. –тот, этот, такой, таков, этакий, столько, сей, оный. М. тот, этот- имеют значение указания на предмет или признак выделяя их среди таких же предметов и признаков. Этот- указывает на предмет к-й находится вблизи. Тот- на предмет отдаленный. Такой- обозначает именно этот подобно тому о чем уже сообщалось. Столько- количество упомянутое ранее. </w:t>
      </w:r>
      <w:r>
        <w:rPr>
          <w:i/>
        </w:rPr>
        <w:t>Этот, тот, таковой- склоняются по образцу прил с тв. основой. Такой и этакий- как прил смеш варианта склон.</w:t>
      </w:r>
    </w:p>
    <w:p>
      <w:pPr>
        <w:pStyle w:val="Normal"/>
        <w:rPr>
          <w:b/>
          <w:b/>
        </w:rPr>
      </w:pPr>
      <w:r>
        <w:rPr>
          <w:b/>
        </w:rPr>
        <w:t>Определительные.</w:t>
      </w:r>
      <w:r>
        <w:rPr/>
        <w:t xml:space="preserve"> Сам, самый, весь, всякий, каждый, любой, иной, другой. Весь- определяет предмет нечто нераздельное взятое в объеме полном. Всякий, каждый- обозначают один предмет выделеннй из массы однородных. Сам- указывает на лицо или предмет к-й непосредственно участвует в действии. </w:t>
      </w:r>
      <w:r>
        <w:rPr>
          <w:b/>
        </w:rPr>
        <w:t>Все м. склоняются как прил.</w:t>
      </w:r>
    </w:p>
    <w:p>
      <w:pPr>
        <w:pStyle w:val="Normal"/>
        <w:rPr/>
      </w:pPr>
      <w:r>
        <w:rPr>
          <w:b/>
        </w:rPr>
        <w:t>Вопросительные.</w:t>
      </w:r>
      <w:r>
        <w:rPr/>
        <w:t xml:space="preserve"> Кто, что, какой, каков, который, чей, сколько.- указывают на неизвестные говорящему лица, предметы, св-ва и их кол-ва и заключают вопрос о них. М. какой, который- как прил с тв. основой. Чей- как прил с осн. на </w:t>
      </w:r>
      <w:r>
        <w:rPr>
          <w:lang w:val="en-US"/>
        </w:rPr>
        <w:t>j</w:t>
      </w:r>
      <w:r>
        <w:rPr/>
        <w:t>.</w:t>
      </w:r>
    </w:p>
    <w:p>
      <w:pPr>
        <w:pStyle w:val="Normal"/>
        <w:rPr/>
      </w:pPr>
      <w:r>
        <w:rPr>
          <w:b/>
        </w:rPr>
        <w:t>Относительные.</w:t>
      </w:r>
      <w:r>
        <w:rPr/>
        <w:t xml:space="preserve"> Внешне совпадают с вопросит. но используются в особой синт. ф-ции. Ф-ции союзного слова. т.е. соединяют части в предложение. Что, кто, который как союзы. Что- сочетается с контактными словами, тот солдат, что нес на прече. Который- не указывает на порядок при счете, а выражает избирательность. Я тот, которому внимала ты… Кто-присоединяет придаточную часть к контактному (соотносительному) слову главной части, обозначающему лицо.  Те, кто присоединился к нам. </w:t>
      </w:r>
    </w:p>
    <w:p>
      <w:pPr>
        <w:pStyle w:val="Normal"/>
        <w:rPr/>
      </w:pPr>
      <w:r>
        <w:rPr>
          <w:b/>
        </w:rPr>
        <w:t>Отрицательные.</w:t>
      </w:r>
      <w:r>
        <w:rPr/>
        <w:t xml:space="preserve"> Никто, ничто, никакой, ничей, некто, нечего. Указывают на отсутствие Лиз предметов в той или иной ситуации либо на их отрицательную хар-ку. Все отр. м. произвоны они образованы с пом приставки не- и ни- от др. м. обычно вопросит, относит. Все отр. м. склоняются по образцу их производных. М. некого и нечего не имеют при склонении отр. м. предлоги вставляются м\ду частицами не- и ни- и падежной словоформой. Никого, ни от кого.</w:t>
      </w:r>
    </w:p>
    <w:p>
      <w:pPr>
        <w:pStyle w:val="Normal"/>
        <w:rPr/>
      </w:pPr>
      <w:r>
        <w:rPr>
          <w:b/>
        </w:rPr>
        <w:t>Неопределительные.</w:t>
      </w:r>
      <w:r>
        <w:rPr/>
        <w:t xml:space="preserve"> Некто, нечто, некоторый, несколько, кое-кто, кто-нибудь, кто-то, кто-либо и т.д. Эти местоимения указывают на неопределенные неизвестные говорящему предметы признаки кол-ва. Все неопред. м. явл. производными. Образованы от вопросит. м. с помощью не- кое- и постфиксов кто-, либо-, нибудь-. Неопр. м. склоняются также как их производные. М. некто- имеет форму только И.п. Нечто- И.п. и В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48:00Z</dcterms:created>
  <dc:creator>дима</dc:creator>
  <dc:description/>
  <dc:language>en-US</dc:language>
  <cp:lastModifiedBy>дима</cp:lastModifiedBy>
  <dcterms:modified xsi:type="dcterms:W3CDTF">2006-01-13T12:37:00Z</dcterms:modified>
  <cp:revision>4</cp:revision>
  <dc:subject/>
  <dc:title>1</dc:title>
</cp:coreProperties>
</file>