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щность и содержание управленческого реш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Русинов Ф.М. под управленческим решением понимает нахождение определенного варианта действий, сам процесс деятельности и ее конечный результат. Когда говорят о решении проблемы, используют этот термин в трех значениях: 1) найденный, но еще не осуществленный вариант действий; 2) сам процесс разрешения проблемы, т.е. Устранение некоторых препятствий и трудностей на этом пути; 3) итог деятельности [З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многозначность следует учитывать и при определении понятия "управленческое решение". Иногда определение управленческого решения ограничивают лишь выбором возможного варианта действий. Такой подход обедняет содержание этой категории теории менеджмента и не соответствует его сущности. Можно выбрать хороший вариант действий, но он останется лишь намерением, если не вести организационно-практическую деятельность для его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егория "управленческое решение" имеет многоаспектное содержание. В широком смысле управленческое решение можно понимать .так концентрированное выражение процесса управления на его заключительной стадии, как подлежащую выполнению команду, поступающую от управляющей системы к управляемой. Управленческое решение имеет социально-экономическую природу. Оно связано с деятельностью человека, руководящего другими людьми и использующего при ртом все свои способности, умение, знания и навыки. Можно выделить три взаимосвязанных аспекта управленческого реш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первых, управленческое решение — это вид деятельности, протекающей в управляющей системе и связанной с подготовкой, нахождением, выбором и принятием определенных вариантов действий. В этом аспекте управленческое решение — вид работы в аппарате управления, определенный этап процесса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вторых, управленческое решение—это вариант воздействия управляющей системы на управляемую, формула воздействия. В этом смысле управленческое решение есть описание предполагаемых действий управляющей системы по отношению к управля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третьих, управленческое решение — это организационно-практическая деятельность руководителя в управляемой системе. Делая акцент на этом важном аспекте, управленческое решение иногда определяют как акт организационно-практической деятельности руководителя и аппарата управления, осуществляемой по заранее разработанному и сознательно выбранному варианту. Понимание управленческого решения только в такой трактовке сужает его полное содержание. Для правильного понимания управленческого решения нужно всегда учитывать все три его аспекта в единстве и взаимо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ческое решение как специфический вид деятельности человека в процессе управления можно представить в виде последовательности определенных операций. Это прежде всего разработка вариантов действий, выбор варианта, его принятие (утверждение) и осущест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ение объединяет всю совокупность указанных операций, является сочетанием интеллектуальной деятельности в управляющей системе с организационно-практической деятельностью в управляемой системе. Решение находится на стыке процесса управления и процесса производства. Оно является важнейшим звеном отношений управления, связующим фактором управляющей и управляемой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й управленческого решения существует столько же, сколько специалистов в области управления. В этой гамме имеются определения различной степени полноты —от наиболее краткого: "решение—это выбор альтернативы" —до такого: "решение в процессе управления представляет собой комплексный логико-мыслительный, эмоционально-психологический и организационно-правовой акт, выполняемый менеджером, руководителем в пределах своих полномочий". И то и другое определения справедливы. Однако для более практического и глубокого понимания сути вопроса целесообразно пользоваться по возможности лаконичными определениями. Поэтому примем за основу некоторые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управленческого решения — это процесс выбора разумной альтернативы решения проблемы, являющийся ключевым моментом в системе управления (менеджмента). Результаты реализации принятых управленческих решений служат наиболее объективной оценкой искусства руков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ческое решение — это фиксированный управленческий акт, выраженный в письменной или устной форме и реализуемый для решения проблем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другое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ческое решение - это результат анализа, прогнозирования, оптимизации, экономического обоснования и выбора альтернативы из множества вариантов достижения конкретной цели системы управления (менедж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пульсом управленческого решения является необходимость ликвидации, уменьшения актуальности или решения проблемы, то есть приближение в будущем действительных параметров объекта (явления) к желаемым, прогноз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проблемы необходимо ответить на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чего делать (реализация идеи, решение проблемы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делать (какие новые потребности потребителей необходимо удовлетворять, либо на каком качественном уровне необходимо удовлетворять старые потребности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делать (по какой технологии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кими производственными затратами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ком количестве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кие сроки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(место, производственное помещение)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поставл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акой цене и когда поставля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даст инвестору и обществу в цело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ые проблемы следует формализовывать, то есть количественно определять разницу между фактическим и желаемым состояниями объекта по его параметрам, а также выполнить структуризацию проблемы путем построения для ее решения дерева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ресурсы для решения проблемы ограниченны, следует ранжировать (определять важность, весомость, ранг) проблемы по их актуальности, масштабности, степени рис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05:00Z</dcterms:created>
  <dc:creator>IceMaN</dc:creator>
  <dc:description/>
  <cp:keywords/>
  <dc:language>en-US</dc:language>
  <cp:lastModifiedBy>IceMaN</cp:lastModifiedBy>
  <dcterms:modified xsi:type="dcterms:W3CDTF">2009-01-10T19:07:00Z</dcterms:modified>
  <cp:revision>1</cp:revision>
  <dc:subject/>
  <dc:title>Сущность и содержание управленческого решения</dc:title>
</cp:coreProperties>
</file>