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ссия организации, виды и свойства це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Миссия организации, понимается как основная общая цель организации, причина ее существования. Именно миссия определяет цели, стоящие перед организацией, ее стратегию и так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иссии определяет цели, которые ставит перед собой организация. Поэтому можно дать и такое определение целей: "Цели — это те направления деятельности организации, реализуя которые она осуществляет свою миссию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ия включает задачи, решение которых стремится взять на себя организация, определяя тем самым свое место и значение в обществе, а также определение характера взаимодействия с внешней средой и внутреннего устройства организации, культуры взаимоотношений внутри организации. Однако миссия организации должна быть четко сформулирована, поскольку отсутствие единого понимания миссии среди управленцев, определяющих деятельность организации, может привести к разнобою и несогласованности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цели, стоящие перед организацией, определяются системой ценностей ее высшего руководства, миссией организации и реальными условиями, в которых она функционир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организации бывают различных видов. Они подразделяются на стратегические и тактические. Стратегические цели формируются при определении долговременной политики развития организации, а тактические — при решении оперативных задач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бывают траекторные и точечные. Траекторные, или, как их еще называют, направляющие, определяют общее направление, в котором должно изменяться состояние управляемого объекта. Например, цель "увеличение прибыли предприятия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ь направление, в котором организация стремится изменить прибыль, получаемую предприят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 же время точечные цели формулируются как стремление достичь вполне конкретного результата (например, обеспечить прибыль предприятия в текушем году в размере 75 млн. долл.). </w:t>
      </w:r>
    </w:p>
    <w:p>
      <w:pPr>
        <w:pStyle w:val="Normal"/>
        <w:rPr/>
      </w:pPr>
      <w:r>
        <w:rPr>
          <w:sz w:val="28"/>
          <w:szCs w:val="28"/>
        </w:rPr>
        <w:t xml:space="preserve">Могут быть цели различных иерархических уровней. Если целью 0-го уровня считать генеральную цель, например "обеспечение производства конкурентоспособной продукции", то целями 1-го уровня могут быть "реструктуризация производства", "введение в действие новой технологической линии", "повышение квалификации специалистов", "изменение системы материального стимулирования работников"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 1-го уровня, в свою очередь, могут представляться в виде совокупности целей 2-го уровня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конкурирующих целей достижение одной из них может означать отказ от другой. Это имеет место, например, если цели могут быть реализованы только с использованием одного и того же ограниченного ресурса, скажем, за счет одного и того же объема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формулированные, при разработке стратегии и тактики цели, чтобы эффективно исполнять свое предназначение, должны удовлетворять определенным требовани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объекта управления, к достижению которого стремится организация, должно охватывать все аспекты проблемной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ность </w:t>
      </w:r>
    </w:p>
    <w:p>
      <w:pPr>
        <w:pStyle w:val="Normal"/>
        <w:rPr/>
      </w:pPr>
      <w:r>
        <w:rPr>
          <w:sz w:val="28"/>
          <w:szCs w:val="28"/>
        </w:rPr>
        <w:t>Состояние объекта управления, к достижению которого стремится организация, должно обеспечиваться соответствующими управленческими механизмами на всех этапах 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организации не должны противоречить друг другу. Если имеются конкурирующие цели, то должна быть определена оптимальная последовательность их реа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ижим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объекта управления, к достижению которого стремится организация, должно быть действительно реальным при складывающейся ситуации и существующих тенденциях ее изменения. Нереальная цель обрекает деятельность организации на неудач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ретность </w:t>
      </w:r>
    </w:p>
    <w:p>
      <w:pPr>
        <w:pStyle w:val="Normal"/>
        <w:rPr/>
      </w:pPr>
      <w:r>
        <w:rPr>
          <w:sz w:val="28"/>
          <w:szCs w:val="28"/>
        </w:rPr>
        <w:t xml:space="preserve">Цель, поставленная организацией, не должна быть расплывчатой, а должна предполагать для своей реализации четкие управленческие воздействия. За сформулированной цел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а просматриваться последовательность конкретных мероприятий, беспечивающих ее реализ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бкость </w:t>
      </w:r>
    </w:p>
    <w:p>
      <w:pPr>
        <w:pStyle w:val="Normal"/>
        <w:rPr/>
      </w:pPr>
      <w:r>
        <w:rPr>
          <w:sz w:val="28"/>
          <w:szCs w:val="28"/>
        </w:rPr>
        <w:t xml:space="preserve">Сформированная организацией цель должна быть сформулирована таким образом, чтобы оставалась возможность ее корректировки в случае изменения внешних или внутрен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й, при которых предполагалось ее дости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лемость </w:t>
      </w:r>
    </w:p>
    <w:p>
      <w:pPr>
        <w:pStyle w:val="Normal"/>
        <w:rPr/>
      </w:pPr>
      <w:r>
        <w:rPr>
          <w:sz w:val="28"/>
          <w:szCs w:val="28"/>
        </w:rPr>
        <w:t xml:space="preserve">Сформированные организацией цели должны быть приемлемы для основных субъектов, определяющих деятельность организации, а также для тех, кому предстоит обеспечи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е поставленных организацией целей. Цели, которые ставит перед собой организация, должны быть приемлемы и для собственников, и для работников, и для потребителей продукции или услуг, предоставляемых организаци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4:28:00Z</dcterms:created>
  <dc:creator>IceMaN</dc:creator>
  <dc:description/>
  <cp:keywords/>
  <dc:language>en-US</dc:language>
  <cp:lastModifiedBy>IceMaN</cp:lastModifiedBy>
  <dcterms:modified xsi:type="dcterms:W3CDTF">2009-01-10T15:00:00Z</dcterms:modified>
  <cp:revision>1</cp:revision>
  <dc:subject/>
  <dc:title>Миссия организации, виды и свойства целей</dc:title>
</cp:coreProperties>
</file>