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, цели, виды управленческих реш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(УР) - это выбор, который должен сделать руководитель, чтобы выполнить обязанности, обусловленные занимаемой им должностью. Глобальной целью разработки и принятия любого УР является обеспечение реализуемого и наиболее эффективного варианта движения к поставленным перед организацией ц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ие требования к У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уем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, иногда - оптима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изнаки У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альтернат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ование цели (иногда формализованной в виде критер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вой а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вой акт при разработке и принятии УР может состоять в ограничении множества альтернатив, используемых целей и критериев, выборе минимального уровня вероятности реализации УР принятии решения, его оформления, легализации, контроля хода выполнения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 имеют ряд специфических особенностей, как прав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разработка и, тем более, реализация требуют привлечения большого объема финансовых и материальных ресур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оказывают важное воздействие на большие коллективы людей, срок их последействия достаточно выс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из них в значительной мере определяет последующие реш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принимаемые решения очень выс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ых проблем при разработке УР можно назвать следу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ление сро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ая смена условий и возникающих проблем и задач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аток квалификации ЛПР, вызванный, с одной стороны, динамичностью ситуации, с другой стороны, карьерный рост менеджера часто опережает рост его квалифик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хватка информации, ее дороговизна и низкое каче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надежность имеющихся методов, их несоответствие возникающим задачам, недостаточный уровень детализации, формализации и возможности адаптации к конкретной ситу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четания интересов различных групп в рамках одного решения и разногласия между ЛП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илье рутины и др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37:00Z</dcterms:created>
  <dc:creator>IceMaN</dc:creator>
  <dc:description/>
  <cp:keywords/>
  <dc:language>en-US</dc:language>
  <cp:lastModifiedBy>IceMaN</cp:lastModifiedBy>
  <dcterms:modified xsi:type="dcterms:W3CDTF">2009-01-10T19:43:00Z</dcterms:modified>
  <cp:revision>1</cp:revision>
  <dc:subject/>
  <dc:title>Понятие, цели, виды управленческих решений</dc:title>
</cp:coreProperties>
</file>