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ы управления организацией Файол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А. Файоль (1841-1925) разделил весь процесс управления на пять основных функций, которые мы до сих пор используем в управлении организацией: это планирование, организация, подбор и расстановка кадров, руководство (мотивация) и контроль. На базе учения А. Файоля в 20-е г.г. было сформулировано и понятие организационной структуры фирмы, элементы которой представляют систему взаимосвязей, серию непрерывных взаимосвязанных действий - функций управлени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Разработанные А. Файолем принципы управления следует признать самостоятельным результатом науки управления, "администрирования" (отсюда и название "административная школа"). Не случайно американцы называют француза А. Файоля отцом менедж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 была создана «административная наука», которая основывалась на 14 положениях-принципах: </w:t>
      </w:r>
    </w:p>
    <w:p>
      <w:pPr>
        <w:pStyle w:val="Normal"/>
        <w:numPr>
          <w:ilvl w:val="0"/>
          <w:numId w:val="5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ение труда. </w:t>
      </w:r>
    </w:p>
    <w:p>
      <w:pPr>
        <w:pStyle w:val="Normal"/>
        <w:numPr>
          <w:ilvl w:val="0"/>
          <w:numId w:val="4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и ответственность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началие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о направлений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енность личных интересов общим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аграждение персонала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ация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лярная цепь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.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ость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сть рабочего места для персонала. 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.</w:t>
      </w:r>
    </w:p>
    <w:p>
      <w:pPr>
        <w:pStyle w:val="Normal"/>
        <w:numPr>
          <w:ilvl w:val="0"/>
          <w:numId w:val="2"/>
        </w:numPr>
        <w:spacing w:lineRule="auto" w:line="360"/>
        <w:ind w:left="109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ду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Система из 14 положений является не просто гибкой, но допускающей возможность введения новых положений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нимость и значение концепций в практике современного управления</w:t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а основе разработок Файоля и его последователей сформировалась административная модель организации, базирующейся на четырех главных принципах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709"/>
        <w:rPr>
          <w:szCs w:val="28"/>
        </w:rPr>
      </w:pPr>
      <w:r>
        <w:rPr>
          <w:szCs w:val="28"/>
        </w:rPr>
        <w:t xml:space="preserve">четкое функциональное разделение труда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709"/>
        <w:rPr>
          <w:szCs w:val="28"/>
        </w:rPr>
      </w:pPr>
      <w:r>
        <w:rPr>
          <w:szCs w:val="28"/>
        </w:rPr>
        <w:t xml:space="preserve">передача команд и распоряжений сверху вниз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709"/>
        <w:rPr>
          <w:szCs w:val="28"/>
        </w:rPr>
      </w:pPr>
      <w:r>
        <w:rPr>
          <w:szCs w:val="28"/>
        </w:rPr>
        <w:t xml:space="preserve">единство распорядительства («никто не работает более чем на одного босса»)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709"/>
        <w:rPr>
          <w:szCs w:val="28"/>
        </w:rPr>
      </w:pPr>
      <w:r>
        <w:rPr>
          <w:szCs w:val="28"/>
        </w:rPr>
        <w:t xml:space="preserve">соблюдение «диапазона контроля» (осуществление руководства ограниченным числом подчиненных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шеуказанные принципы построения организации справедливы и для настоящего времени, несмотря на то, что достижения НТП наложили на них определенный отпечаток. Так, широкое использование в практической деятельности электронно-вычислительной техники упростило связи между органами (звеньями) управления в организации за счет ускорения обработки информации. В целом же для классической школы менеджмента характерно игнорирование человека и его потребностей. За это представители школы подвергаются справедливой критике со стороны теоретиков и практиков менеджмент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375"/>
      </w:pPr>
      <w:rPr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9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240" w:after="240"/>
      <w:jc w:val="both"/>
      <w:outlineLvl w:val="9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40:00Z</dcterms:created>
  <dc:creator>IceMaN</dc:creator>
  <dc:description/>
  <cp:keywords/>
  <dc:language>en-US</dc:language>
  <cp:lastModifiedBy>IceMaN</cp:lastModifiedBy>
  <dcterms:modified xsi:type="dcterms:W3CDTF">2009-01-10T15:42:00Z</dcterms:modified>
  <cp:revision>1</cp:revision>
  <dc:subject/>
  <dc:title>Принципы управления организацией Файоля</dc:title>
</cp:coreProperties>
</file>