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 возникновения управленческих решений, научные шко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ка об управлении начала интенсивно развиваться лишь с начала XX в. От более ранних периодов деятельности человечества до нас дошли лишь отрывочные, разрозненные сведения, содержащие анализ и обобщение опыта управления. Первый вклад в систематизацию управленческой деятельности, значение которого трудно приуменьшить, был внесен в древнем Шумере в 5-м тысячелетии до н. э. — это в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ьменности. Во время правления вавилонского царя Хаммурапи (1792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50 гг. до и. э.) был разработан и введен в действие Свод законов управления государством. При правлении Навуходоносора II (605—562 гг. до н. э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ошло соединение государственных методов управления с управлением, и прежде всего контрольными его функциями, в сфере производства и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71665" cy="650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рвой</w:t>
      </w:r>
      <w:r>
        <w:rPr>
          <w:sz w:val="28"/>
          <w:szCs w:val="28"/>
        </w:rPr>
        <w:t xml:space="preserve"> была школа научного управления (1885—1920 гг.), наиболее яркими представителями которой являлись Тейлор, Френк и Лилия Гилбрет, Генри Гант. Основной заслугой этой школы было то, что они впервые доказали: управление — само</w:t>
        <w:softHyphen/>
      </w:r>
    </w:p>
    <w:p>
      <w:pPr>
        <w:pStyle w:val="Normal"/>
        <w:rPr/>
      </w:pPr>
      <w:r>
        <w:rPr>
          <w:sz w:val="28"/>
          <w:szCs w:val="28"/>
        </w:rPr>
        <w:t>стоятельная специальность, и организация в целом выиграет, если планировать и управлять проведением работ будут не те рабочие, которые эти работы выполняют, как это было до сих пор, а те, которые умеют управлять профессиональ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торая</w:t>
      </w:r>
      <w:r>
        <w:rPr>
          <w:sz w:val="28"/>
          <w:szCs w:val="28"/>
        </w:rPr>
        <w:t xml:space="preserve"> по времени возникновения школа, получившая название классической, или административной, школы управления (1920—1950 гг.), связана с именами Анри Файоля, Линделла Урвика — известного специалиста по вопросам управления в Англии, — Джеймса Д. Муни ("Дженерал моторе") и др. Ее приверженцы стремились создать универсальные принципы управления. Они разрабатывали систему управления, структуру организации и управления рабо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снове </w:t>
      </w:r>
      <w:r>
        <w:rPr>
          <w:b/>
          <w:sz w:val="28"/>
          <w:szCs w:val="28"/>
        </w:rPr>
        <w:t>школы человеческих отношений</w:t>
      </w:r>
      <w:r>
        <w:rPr>
          <w:sz w:val="28"/>
          <w:szCs w:val="28"/>
        </w:rPr>
        <w:t xml:space="preserve"> (1930—1950 гг.), или, как ее еще называют, неоклассической школы, было осознание человеческого фактора как основного элемента эффективных организаций. Наиболее яркие ее представители — Мэри Паркер Фоллетт, определившая менеджмент как обеспечение выполнения работы с помощью других людей, и Элтон Мэйо, доказавший, что четко разработанные рабочие операции и хорошая заработная плата не всегда ведут к повышению производительности труда, что не менее важным фактором часто оказывались силы взаимодействия между людьми, а также потребности, которые лишь косвенно могли быть удовлетворены с помощью денег.</w:t>
      </w:r>
    </w:p>
    <w:p>
      <w:pPr>
        <w:pStyle w:val="Normal"/>
        <w:rPr/>
      </w:pPr>
      <w:r>
        <w:rPr>
          <w:b/>
          <w:sz w:val="28"/>
          <w:szCs w:val="28"/>
        </w:rPr>
        <w:t>Поведенческо-бихевиористская школа</w:t>
      </w:r>
      <w:r>
        <w:rPr>
          <w:sz w:val="28"/>
          <w:szCs w:val="28"/>
        </w:rPr>
        <w:t xml:space="preserve">, или школа поведенческих наук (с 1950 г. по настоящее время), представленная Крисом Анджерисом, Ренсисом Лайкертом, Дугласом Мак-Грегором и др., основной упор делает на различные аспекты социального взаимодействия, мотивации, характера власти и авторитета, лидерства, коммуникаций, содержания и качества трудовой жизни. Представители этой школы считали, что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го применения науки о поведении во многом зависит эффективность и отдельного работника, и организации в цело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5:14:00Z</dcterms:created>
  <dc:creator>IceMaN</dc:creator>
  <dc:description/>
  <cp:keywords/>
  <dc:language>en-US</dc:language>
  <cp:lastModifiedBy>IceMaN</cp:lastModifiedBy>
  <dcterms:modified xsi:type="dcterms:W3CDTF">2009-01-10T16:13:00Z</dcterms:modified>
  <cp:revision>2</cp:revision>
  <dc:subject/>
  <dc:title>История возникновения управленческих решений, научные школы</dc:title>
</cp:coreProperties>
</file>