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и процесса принятия решения в организац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разрешения сложных проблем с целью усиления способности менеджеров к принятию обоснованных и объективных решений могут применяться различные научные методы их разработки и оптимизации, которые принято делить на два основных класса: методы моделирования и методы экспертных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моделирования (называемые также методами исследования операций) базируются на использовании математических моделей для решения наиболее часто встречающихся управленческ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ка и оптимизация решения конкретной проблемы методами моделирования - довольно сложная процедура, которая может быть представлена последовательностью основных этап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Постановка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Определение критерия эффективности анализируемой оп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Количественное измерение факторов, влияющих на исследуемую опер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остроение математической модели изучаемого объекта (операц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Количественное решение модели и нахождение оптимального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 Проверка адекватности модели и найденного решения анализируемой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) Корректировка и обновление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севозможных конкретных моделей почти так же велико, как и число проблем, для решения которых они разработ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распространённые типы моделей: модели теории игр; модели теории очередей или оптимального обслуживания; модели управления запасами; модели линейного програм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1 Модели теории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нство хозяйственных операций можно рассматривать как действия, совершаемые в условиях против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тиводействиям следует относить такие факторы, как авария, пожар, кража, забастовка, нарушение договорных обязательств и т.п. Однако наиболее массовый случай противодействия - конкуренция. Поэтому одним из важнейших условий, от которого зависит успех организации, является конкурентоспособность. Очевидно, что возможность прогнозировать действия конкурентов - существенное преимущество для любой коммерческой организации. Принимая решение, следует выбирать альтернативу, позволяющую уменьшить степень противодействия, что в свою очередь снизит степень риска. Такую возможность предоставляет менеджеру теория игр, математические модели которой побуждают анализировать возможные альтернативы своих действий с учётом возможных ответных действий конкур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начально разработанные для военно-стратегических целей модели теории игр применяются в бизнесе для прогнозирования реакции конкурентов на принимаемые решения, например, на изменение цен, выпуск новых видов товаров и услуг, выход на новые сегменты рынка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принимая решение об изменении уровня цен на свои товары, руководство фирмы должно прогнозировать реакцию и возможные ответные действия основных конкурентов. И если с помощью модели теории игр будет установлено, что, например, при повышении цены конкуренты не сделают того же, организация, чтобы не попасть в невыгодное положение, должна отказаться от этой альтернативы и поискать другое решение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, однако, отметить, что используются эти модели довольно редко, так как слишком упрощены по сравнению с реальными экономическими ситуациями, настолько изменчивыми, что полученные прогнозы бывают не слишком досто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2 Модели теории очередей или оптимального обслу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используются для нахождения оптимального числа каналов обслуживания при определённом уровне потребности в них. К ситуациям, в которых такие модели могут быть полезны относятся, например, определение количества телефонных линий, необходимых для ответов на звонки клиентов; троллейбусов на маршруте, необходимых, чтобы на остановках не скапливались большие очереди; операционистов в банке, чтобы клиенты не ждали, пока ими смогут заняться и т.п. Проблема здесь заключается в том, что дополнительные каналы обслуживания (больше телефонных линий, троллейбусов или банковских служащих) требуют дополнительных ресурсов, а их загрузка неравномерна (избыточная пропускная способность в одни периоды времени и появление очередей - в другие). Следовательно, нужно найти такое решение, которое позволяет сбалансировать дополнительные расходы на расширение каналов обслуживания и потери от их недостатка. Модели теории очередей как раз и служат инструментом нахождения такого оптимальн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3 Модели управления запа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ая организация должна поддерживать некоторый уровень запасов своих ресурсов, чтобы избежать простоев или перерывов в технологических процессах и сбыте товаров или услуг. Для производственной фирмы необходимы определённые запасы материалов, комплектующих изделий, готовой продукции, для банка - денежной наличности, для больницы - лекарств, инструментов и т.д. Поддержание высокого уровня запасов повышает надёжность функционирования организации и избавляет от потерь, связанных с их нехваткой. С другой стороны, создание запасов требует дополнительных издержек на хранение, складирование, транспортировку, страхование и т.п. Кроме того, избыточные запасы связывают оборотные средства и препятствуют прибыльному инвестированию капитала, например, в ценные бумаги или банковские депоз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 управления запасами позволяют найти оптимальное решение, т.е. такое решение, при котором уровень запаса, который минимизирует издержки на его создание и поддержание при заданном уровне непрерывности производственны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4 Модели линейного програм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применяют для нахождения оптимального решения в ситуации распределения дефицитных ресурсов при наличии конкурирующих потребностей. Например, с помощью модели линейного программирования управляющий производством может определить оптимальную производственную программу, т.е. рассчитать, какое количество изделий каждого наименования следует производить для получения наибольшей прибыли при известных объемах материалов и деталей, фонде времени работы оборудования и рентабельности каждого типа изделия. Большая часть разработанных для практического применения оптимизационных моделей сводится к задачам линейного программирования. Однако с учётом характера анализируемых операций и сложившихся форм зависимости факторов могут применяться и модели других типов: при нелинейных формах зависимости результата операции от основных факторов - модели нелинейного программирования; при необходимости включения в анализ фактора времени - модели динамического программирования; при вероятностном влиянии факторов на результат операции - модели математической статистики (корреляционно-регрессионный анализ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09:00Z</dcterms:created>
  <dc:creator>IceMaN</dc:creator>
  <dc:description/>
  <cp:keywords/>
  <dc:language>en-US</dc:language>
  <cp:lastModifiedBy>IceMaN</cp:lastModifiedBy>
  <dcterms:modified xsi:type="dcterms:W3CDTF">2009-01-10T19:11:00Z</dcterms:modified>
  <cp:revision>1</cp:revision>
  <dc:subject/>
  <dc:title>Модели процесса принятия решения в организации</dc:title>
</cp:coreProperties>
</file>