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    признаки     управленских     решений. Специфические особенности и проблемы при разработке управленческих решени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ческие решения (УР) - это выбор, который должен сделать руководитель, чтобы выполнить обязанности, обусловленные занимаемой им должностью. Глобальной целью разработки и принятия любого УР является обеспечение реализуемого и наиболее эффективного варианта движения к поставленным перед организацией целя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жнейшие требования к У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ализуемос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ффективность, иногда - оптимальн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ные признаки УР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личие альтернати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ществование цели (иногда формализованной в виде критерия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левой ак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левой акт при разработке и принятии УР может состоять в ограничении множества альтернатив, используемых целей и критериев, выборе минимального уровня вероятности реализации УР принятии решения, его оформления, легализации, контроля хода выполнения и т.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 имеют ряд специфических особенностей, как прави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х разработка и, тем более, реализация требуют привлечения большого объема финансовых и материальных ресурс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и оказывают важное воздействие на большие коллективы людей, срок их последействия достаточно высок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ждое из них в значительной мере определяет последующие реш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ственность за принимаемые решения очень высо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ачестве основных проблем при разработке УР можно назвать следующ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вление срок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страя смена условий и возникающих проблем и задач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достаток квалификации ЛПР, вызванный, с одной стороны, динамичностью ситуации, с другой стороны, карьерный рост менеджера часто опережает рост его квалификац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хватка информации, ее дороговизна и низкое качеств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надежность имеющихся методов, их несоответствие возникающим задачам, недостаточный уровень детализации, формализации и возможности адаптации к конкретной ситуац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обходимость сочетания интересов различных групп в рамках одного решения и разногласия между ЛПР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илье рутины и др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9:43:00Z</dcterms:created>
  <dc:creator>IceMaN</dc:creator>
  <dc:description/>
  <cp:keywords/>
  <dc:language>en-US</dc:language>
  <cp:lastModifiedBy>IceMaN</cp:lastModifiedBy>
  <dcterms:modified xsi:type="dcterms:W3CDTF">2009-01-10T19:44:00Z</dcterms:modified>
  <cp:revision>1</cp:revision>
  <dc:subject/>
  <dc:title>Основные     признаки     управленских     решений</dc:title>
</cp:coreProperties>
</file>