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3. Вопрос 2.</w:t>
      </w:r>
      <w:r>
        <w:rPr>
          <w:i/>
          <w:iCs/>
          <w:sz w:val="12"/>
          <w:szCs w:val="12"/>
          <w:u w:val="none"/>
        </w:rPr>
        <w:t xml:space="preserve">  </w:t>
      </w:r>
    </w:p>
    <w:p>
      <w:pPr>
        <w:pStyle w:val="Normal"/>
        <w:spacing w:lineRule="auto" w:line="218"/>
        <w:ind w:left="80" w:hanging="0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стория развития менеджмента одновременно и древняя как цивилизация (практика управления) и новая – </w:t>
      </w:r>
      <w:r>
        <w:rPr>
          <w:sz w:val="12"/>
          <w:szCs w:val="12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к (теория управления). Вождь, управляющий племенем, строительство пирамид в Египте, рим</w:t>
        <w:softHyphen/>
        <w:t>ские легионы и др. - практически все выдающиеся исторические и легендарные личности, так или иначе, развивали основы менеджмента. Новая история менеджмента в значительной степени определяется успе</w:t>
        <w:softHyphen/>
        <w:t>хами в других, связанных с управлением областях, таких как математика, инженерные науки, психология, социология, антропология и другие. По мере того как развивались эти области знания, исследователи в об</w:t>
        <w:softHyphen/>
        <w:t xml:space="preserve">ласти управления, теоретики и практики, узнавали все больше о факторах, влияющих на успех организации; все более частыми и значимыми становились научно-технические нововведения, общество и органы власти большее внимание стали уделять предпринимательству. Социальным и экологическим проблемам. К концу XIX - началу XX века появились первые работы, в которых была сделана попытка научного обобщения накопленного опыта и формирования основ науки менеджмента. </w:t>
      </w:r>
    </w:p>
    <w:p>
      <w:pPr>
        <w:pStyle w:val="Normal"/>
        <w:spacing w:lineRule="auto" w:line="218"/>
        <w:ind w:left="80" w:hanging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uto" w:line="218"/>
        <w:ind w:left="80" w:hanging="0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клад в современную науку менеджмента концепций различных школ и направлений.</w:t>
      </w:r>
    </w:p>
    <w:p>
      <w:pPr>
        <w:pStyle w:val="Normal"/>
        <w:spacing w:lineRule="auto" w:line="218"/>
        <w:ind w:left="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68"/>
        <w:gridCol w:w="226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Направление, автор, пери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ложения конце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Основной вклад в развитие современно</w:t>
              <w:softHyphen/>
              <w:t>го менеджмент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Научный менеджмент, Ф.У.Тейлор, М.Вебер, 1900-1920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Научный подход к выполнению каждого элемента работы, коопе</w:t>
              <w:softHyphen/>
              <w:t>рация с рабочими, разделение ответ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еренесение инженерных идей на управление в низовом звене. Научный анализ для определения лучших спосо</w:t>
              <w:softHyphen/>
              <w:t>бов выполнения задачи. Отделение пла</w:t>
              <w:softHyphen/>
              <w:t xml:space="preserve">нирования от самой работы. Справедливое  и систематическое использование материального стимулирования для повышения материальной производительности.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Классическая администра</w:t>
              <w:softHyphen/>
              <w:t>тивная школа, А.Файоль, 1920-1950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лная теория менеджмента, его принципы и функции. Система</w:t>
              <w:softHyphen/>
              <w:t>тизированный подход к управле</w:t>
              <w:softHyphen/>
              <w:t>нию всей организаци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Ответственность за решения. Иерархич</w:t>
              <w:softHyphen/>
              <w:t>ность управления. Специализация. Дис</w:t>
              <w:softHyphen/>
              <w:t>циплина. Поощрение инициативы. Общность интересов. Удовлетворен</w:t>
              <w:softHyphen/>
              <w:t>ность оплатой труда. Систематизированный подход к управлению всей организации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Школа человеческих отно</w:t>
              <w:softHyphen/>
              <w:t>шений и поведенческие науки, М.Фоллетт, А.Маслоу, 1930 - 1950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Коллектив как особая социальная группа. Межличностные отноше</w:t>
              <w:softHyphen/>
              <w:t>ния как фактор роста эффектив</w:t>
              <w:softHyphen/>
              <w:t>ности потенциала каждого работ</w:t>
              <w:softHyphen/>
              <w:t>ни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Использование в менеджменте факторов коммуникации, групповой динамики, мотивации и лидерства. Исследование поведения людей в организации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Количественный подход (наука управления), Н.Винер, М.Кендэл, А.Канторович, 1950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Методы моделирования, иссле</w:t>
              <w:softHyphen/>
              <w:t>дования операций, использование ЭВ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Количественные изменения при приня</w:t>
              <w:softHyphen/>
              <w:t>тии решений, моделирование процессов управления, использование информаци</w:t>
              <w:softHyphen/>
              <w:t>онных технологий и сетей ЭВМ и т.д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pBdr>
                <w:left w:val="single" w:sz="6" w:space="4" w:color="000000"/>
              </w:pBdr>
              <w:spacing w:before="40" w:after="0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истемный и ситуационный подходы, П.Друкер, М.Мескон, Т.Попов, П.Бунич, С.Шаталин, 1970 г.</w:t>
            </w:r>
          </w:p>
          <w:p>
            <w:pPr>
              <w:pStyle w:val="Normal"/>
              <w:spacing w:lineRule="auto" w:line="259" w:before="40" w:after="0"/>
              <w:ind w:left="0" w:right="160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Взаимодействие и взаимозависи</w:t>
              <w:softHyphen/>
              <w:t>мость всех компонентов органи</w:t>
              <w:softHyphen/>
              <w:t>заций. Выявление и учет ситуа</w:t>
              <w:softHyphen/>
              <w:t>ционных переменных внешн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hanging="0"/>
              <w:jc w:val="left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редставление организации как систе</w:t>
              <w:softHyphen/>
              <w:t>мы, состоящей из взаимосвязанных час</w:t>
              <w:softHyphen/>
              <w:t>тей и элементов, открытой к воздейст</w:t>
              <w:softHyphen/>
              <w:t>вию внешних факторов. Принятие адап</w:t>
              <w:softHyphen/>
              <w:t>тационных инновационных управленче</w:t>
              <w:softHyphen/>
              <w:t>ских решений.</w:t>
            </w:r>
          </w:p>
        </w:tc>
      </w:tr>
    </w:tbl>
    <w:p>
      <w:pPr>
        <w:pStyle w:val="Normal"/>
        <w:ind w:left="0" w:firstLine="567"/>
        <w:jc w:val="center"/>
        <w:rPr>
          <w:rFonts w:ascii="Times New Roman Cyr" w:hAnsi="Times New Roman Cyr" w:eastAsia="Times New Roman Cyr" w:cs="Times New Roman Cyr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временные концепции управления: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Лояльность к работающим.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Ответственность как обаятельное условие успешного менеджмента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Коммуникации, пронизывающие организацию по вертикали и горизонтал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. Атмосфера, в организации содействующая раскрытию способностей работающих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5. Обязательное становление долевого участия каждого работающего в общих результатах.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6. Современная реакция на изменения в окружающей сред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7. Методы работы с людьми, обеспечивающие их удовлетворенность своей деятельностью.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8. непосредственное участие в работе групп во всех этапах как условия согласованной работ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9. Умение слушать всех, с кем сталкивается в своей работе менеджер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0. Этика бизнеса.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1. Честность и доверие к людям.</w:t>
      </w:r>
    </w:p>
    <w:p>
      <w:pPr>
        <w:pStyle w:val="Normal"/>
        <w:spacing w:before="2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2. Опора на фундаментальные основы менеджмента: качество, затраты, сервис; нововведения, контроль ресурсов, персонал.</w:t>
      </w:r>
    </w:p>
    <w:p>
      <w:pPr>
        <w:pStyle w:val="Normal"/>
        <w:spacing w:before="40" w:after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3. Видение организации, т.е. четкое представление о том, какой она должна быть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4. Качество личной работы и ее постоянное совершенствование.</w:t>
      </w:r>
    </w:p>
    <w:p>
      <w:pPr>
        <w:pStyle w:val="WWBodyText21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иболее ярко и резко проявлялась эволюция управленческой мысли в нашей стране. Если в начале века представители философских, математических и экономико-управленческих направлений занимали лидирующие позиции, то за годы действия административно-командной системы успешно развивались лишь подходы Файоля и количественный, что привело к доминированию исполнительного менталитета на всех иерархических уровнях. Это является основной причиной трудностей перехода к рыночным отношениям.</w:t>
      </w:r>
    </w:p>
    <w:p>
      <w:pPr>
        <w:pStyle w:val="Normal"/>
        <w:ind w:left="4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настоящему времени сформировалась новая парадигма управления в РФ, включающая в себя следующие основные направл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ибкое сочетание методов рыночного регулирования, основанных на обратных связях, с государственным регулированием социально-экономических процес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и функционирование рыночных хозяйствующих субъектов как открытых социально-ориентированных систе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амоуправление на всех уровнях и переход к полицентрической системе хозяйств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четание рыночных и административных методов управления предприятиями государственного сектора экономики.</w:t>
      </w:r>
    </w:p>
    <w:p>
      <w:pPr>
        <w:pStyle w:val="Normal"/>
        <w:spacing w:lineRule="auto" w:line="278"/>
        <w:jc w:val="lef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40"/>
        <w:ind w:left="0" w:hanging="0"/>
        <w:jc w:val="lef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20"/>
      <w:pgMar w:left="2835" w:right="2835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left="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/>
      <w:ind w:left="0" w:right="400" w:hanging="0"/>
      <w:jc w:val="center"/>
    </w:pPr>
    <w:rPr>
      <w:sz w:val="24"/>
      <w:szCs w:val="24"/>
      <w:u w:val="single"/>
    </w:rPr>
  </w:style>
  <w:style w:type="paragraph" w:styleId="WWBodyText2">
    <w:name w:val="WW-Body Text 2"/>
    <w:basedOn w:val="Normal"/>
    <w:qFormat/>
    <w:pPr>
      <w:spacing w:lineRule="auto" w:line="278"/>
      <w:ind w:left="40" w:firstLine="720"/>
      <w:jc w:val="left"/>
    </w:pPr>
    <w:rPr/>
  </w:style>
  <w:style w:type="paragraph" w:styleId="WWBodyText21">
    <w:name w:val="WW-Body Text 21"/>
    <w:basedOn w:val="Normal"/>
    <w:qFormat/>
    <w:pPr>
      <w:widowControl/>
      <w:spacing w:lineRule="auto" w:line="240"/>
      <w:ind w:left="0" w:firstLine="56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12:00Z</dcterms:created>
  <dc:creator>Дмитрий Залесский</dc:creator>
  <dc:description/>
  <dc:language>en-US</dc:language>
  <cp:lastModifiedBy>Алексей Калеников</cp:lastModifiedBy>
  <dcterms:modified xsi:type="dcterms:W3CDTF">1999-02-19T09:12:00Z</dcterms:modified>
  <cp:revision>1</cp:revision>
  <dc:subject/>
  <dc:title>2</dc:title>
</cp:coreProperties>
</file>