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
          <w:szCs w:val="12"/>
        </w:rPr>
      </w:pPr>
      <w:r>
        <w:rPr>
          <w:sz w:val="12"/>
          <w:szCs w:val="12"/>
        </w:rPr>
        <w:t>2.9</w:t>
      </w:r>
    </w:p>
    <w:p>
      <w:pPr>
        <w:pStyle w:val="BlockText"/>
        <w:ind w:left="0" w:right="0" w:hanging="284"/>
        <w:rPr/>
      </w:pPr>
      <w:r>
        <w:rPr>
          <w:b/>
          <w:bCs/>
          <w:sz w:val="12"/>
          <w:szCs w:val="12"/>
        </w:rPr>
        <w:t xml:space="preserve">1. </w:t>
      </w:r>
      <w:r>
        <w:rPr>
          <w:rFonts w:eastAsia="Times New Roman Cyr" w:cs="Times New Roman Cyr" w:ascii="Times New Roman Cyr" w:hAnsi="Times New Roman Cyr"/>
          <w:sz w:val="12"/>
          <w:szCs w:val="12"/>
        </w:rPr>
        <w:t>Учет затрат на предприятии регламентируется постановлением Правительства РФ №552 и №661. В себестоимость продукции включаются затраты, связанные с использованием в процессе производства природных ресурсов, сырья, материалов, топлива, энергии, основных средств, трудовых ресурсов и прочих затрат на ее производство и реализацию. Кроме того в себестоимость включаются: потери от брака, от простоев по внутрипроизводственным причинам, недостачи материальных ценностей в производстве и на складах. В себестоимость не включаются затраты и потери, относимые на счет прибылей и убытков: заказы по аннулированным заказам, судебные издержки и сборы, штрафы, пени, убытки от списания безнадежных долгов. Основными задачами бух. учета затрат на производство являются: своевременное, полное и достоверное отражение фактических затрат на пр-во и сбыт продукции, калькулирование фактической себестоимости отдельных видов и всей товарной продукции, а также контроль за экономным и рациональным использованием материальных, трудовых</w:t>
      </w:r>
      <w:r>
        <w:rPr>
          <w:sz w:val="12"/>
          <w:szCs w:val="12"/>
        </w:rPr>
        <w:t xml:space="preserve"> </w:t>
      </w:r>
      <w:r>
        <w:rPr>
          <w:rFonts w:eastAsia="Times New Roman Cyr" w:cs="Times New Roman Cyr" w:ascii="Times New Roman Cyr" w:hAnsi="Times New Roman Cyr"/>
          <w:sz w:val="12"/>
          <w:szCs w:val="12"/>
        </w:rPr>
        <w:t>и финансовых ресурсов. В соответствии с этими задачами учет затрат осуществляется в следующих разрезах: -по отношению к себестоимости (прямые и косвенные); -по видам продукции, работ, услуг; -по месту возникновения затрат (по цехам, производствам, участкам); -по видам расходов (элементам и статьям затрат);</w:t>
      </w:r>
    </w:p>
    <w:p>
      <w:pPr>
        <w:pStyle w:val="BlockText"/>
        <w:ind w:left="0" w:right="0" w:hanging="0"/>
        <w:rPr/>
      </w:pPr>
      <w:r>
        <w:rPr>
          <w:rFonts w:eastAsia="Times New Roman Cyr" w:cs="Times New Roman Cyr" w:ascii="Times New Roman Cyr" w:hAnsi="Times New Roman Cyr"/>
          <w:sz w:val="12"/>
          <w:szCs w:val="12"/>
        </w:rPr>
        <w:t>Прямые</w:t>
      </w:r>
      <w:r>
        <w:rPr>
          <w:b/>
          <w:bCs/>
          <w:sz w:val="12"/>
          <w:szCs w:val="12"/>
        </w:rPr>
        <w:t xml:space="preserve"> </w:t>
      </w:r>
      <w:r>
        <w:rPr>
          <w:rFonts w:eastAsia="Times New Roman Cyr" w:cs="Times New Roman Cyr" w:ascii="Times New Roman Cyr" w:hAnsi="Times New Roman Cyr"/>
          <w:sz w:val="12"/>
          <w:szCs w:val="12"/>
        </w:rPr>
        <w:t>– те, что на основе первичных документов можно отнести на затраты определенного вида продукции (материалы, з</w:t>
      </w:r>
      <w:r>
        <w:rPr>
          <w:sz w:val="12"/>
          <w:szCs w:val="12"/>
          <w:lang w:val="en-US"/>
        </w:rPr>
        <w:t>/</w:t>
      </w:r>
      <w:r>
        <w:rPr>
          <w:rFonts w:eastAsia="Times New Roman Cyr" w:cs="Times New Roman Cyr" w:ascii="Times New Roman Cyr" w:hAnsi="Times New Roman Cyr"/>
          <w:sz w:val="12"/>
          <w:szCs w:val="12"/>
        </w:rPr>
        <w:t xml:space="preserve">п рабочих). Косвенные – одновременно относятся ко всем видам работ (освещение, отопление). Их включают в затраты при определении общей суммы путем распределения. Сведения по каждому элементу группируются на соответствующих счетах, так расход материалов отражается в кредите счета 10 “Материалы” с указанием корреспондирующих с ним дебетовых счетов, что позволяет распределить расход материалов между хоз. процессами. </w:t>
      </w:r>
    </w:p>
    <w:p>
      <w:pPr>
        <w:pStyle w:val="BlockText"/>
        <w:ind w:left="0" w:righ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ходы, связанные с производством и реализацией продукции, работ, услуг при планировании, учете и калькулировании себестоимости группируются по статьям затрат: -материалы, полуфабрикаты и услуги производственного характера сторонних предприятий; -расходы на оплату труда работников, занятых выпуском продукции; -отчисления на соц. нужды, в Пенсионный фонд, на мед. страх, в фонд занятости;</w:t>
      </w:r>
    </w:p>
    <w:p>
      <w:pPr>
        <w:pStyle w:val="BlockText"/>
        <w:tabs>
          <w:tab w:val="clear" w:pos="720"/>
          <w:tab w:val="left" w:pos="-633" w:leader="none"/>
        </w:tabs>
        <w:ind w:left="0" w:righ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ходы на содержание и эксплуатацию оборудования; -общепроизводственные расходы; -потери от брака;      -общехозяйственные расходы; -итого производственная себестоимость; -коммерческие расходы; -всего полная себестоимость.</w:t>
      </w:r>
    </w:p>
    <w:p>
      <w:pPr>
        <w:pStyle w:val="BlockText"/>
        <w:ind w:left="0" w:righ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о данным статьям производится калькулирование себестоимости и составляются калькуляции, поэтому данные статьи называются калькуляционными. </w:t>
      </w:r>
    </w:p>
    <w:p>
      <w:pPr>
        <w:pStyle w:val="BlockText"/>
        <w:ind w:left="0" w:right="0" w:hanging="0"/>
        <w:rPr/>
      </w:pPr>
      <w:r>
        <w:rPr>
          <w:rFonts w:eastAsia="Times New Roman Cyr" w:cs="Times New Roman Cyr" w:ascii="Times New Roman Cyr" w:hAnsi="Times New Roman Cyr"/>
          <w:sz w:val="12"/>
          <w:szCs w:val="12"/>
        </w:rPr>
        <w:t>Для учета затрат на производство используется следующая система счетов: 1)</w:t>
      </w:r>
      <w:r>
        <w:rPr>
          <w:rFonts w:eastAsia="Times New Roman Cyr" w:cs="Times New Roman Cyr" w:ascii="Times New Roman Cyr" w:hAnsi="Times New Roman Cyr"/>
          <w:sz w:val="12"/>
          <w:szCs w:val="12"/>
          <w:u w:val="single"/>
        </w:rPr>
        <w:t>20 “Основное производство”</w:t>
      </w:r>
      <w:r>
        <w:rPr>
          <w:rFonts w:eastAsia="Times New Roman Cyr" w:cs="Times New Roman Cyr" w:ascii="Times New Roman Cyr" w:hAnsi="Times New Roman Cyr"/>
          <w:sz w:val="12"/>
          <w:szCs w:val="12"/>
        </w:rPr>
        <w:t>, корреспондируется со счетами (кредит счетов 10, 12, 05, 70, 89, 69, 13, 31, 25-1, 25-2, 26, 28; дебит счетов 10, 28, 40, 37). Все затраты основного производства группируются на этом счете. Счет активный, калькуляционный, характеризует состояние хозяйственных процессов. 2)</w:t>
      </w:r>
      <w:r>
        <w:rPr>
          <w:rFonts w:eastAsia="Times New Roman Cyr" w:cs="Times New Roman Cyr" w:ascii="Times New Roman Cyr" w:hAnsi="Times New Roman Cyr"/>
          <w:sz w:val="12"/>
          <w:szCs w:val="12"/>
          <w:u w:val="single"/>
        </w:rPr>
        <w:t>23 “Вспомогательные производства”,</w:t>
      </w:r>
      <w:r>
        <w:rPr>
          <w:rFonts w:eastAsia="Times New Roman Cyr" w:cs="Times New Roman Cyr" w:ascii="Times New Roman Cyr" w:hAnsi="Times New Roman Cyr"/>
          <w:sz w:val="12"/>
          <w:szCs w:val="12"/>
        </w:rPr>
        <w:t xml:space="preserve"> корреспондируется со счетами (кредит счетов 10, 12, 70, 69, 89, 25-1, 25-2, 26, 28; дебит счетов 10, 28, 25-1, 25-2, 26, 89, 31, 45, 46). Соответствует счету 20 по назначению и экономическому содержанию. 3)</w:t>
      </w:r>
      <w:r>
        <w:rPr>
          <w:rFonts w:eastAsia="Times New Roman Cyr" w:cs="Times New Roman Cyr" w:ascii="Times New Roman Cyr" w:hAnsi="Times New Roman Cyr"/>
          <w:sz w:val="12"/>
          <w:szCs w:val="12"/>
          <w:u w:val="single"/>
        </w:rPr>
        <w:t>25-1 “Расходы по содержанию и эксплуатации машин и оборудования</w:t>
      </w:r>
      <w:r>
        <w:rPr>
          <w:b/>
          <w:bCs/>
          <w:sz w:val="12"/>
          <w:szCs w:val="12"/>
        </w:rPr>
        <w:t>”,</w:t>
      </w:r>
      <w:r>
        <w:rPr>
          <w:rFonts w:eastAsia="Times New Roman Cyr" w:cs="Times New Roman Cyr" w:ascii="Times New Roman Cyr" w:hAnsi="Times New Roman Cyr"/>
          <w:sz w:val="12"/>
          <w:szCs w:val="12"/>
        </w:rPr>
        <w:t xml:space="preserve"> корреспондируется со счетами ( кредит счетов 10, 12, 70, 69, 89, 05, 60, 13, 02, 23; дебит счетов 28, 20, 23). Счет активный, собирательно-распределительный, отражает затраты цехов</w:t>
      </w:r>
      <w:r>
        <w:rPr>
          <w:b/>
          <w:bCs/>
          <w:sz w:val="12"/>
          <w:szCs w:val="12"/>
        </w:rPr>
        <w:t>. 4)</w:t>
      </w:r>
      <w:r>
        <w:rPr>
          <w:rFonts w:eastAsia="Times New Roman Cyr" w:cs="Times New Roman Cyr" w:ascii="Times New Roman Cyr" w:hAnsi="Times New Roman Cyr"/>
          <w:sz w:val="12"/>
          <w:szCs w:val="12"/>
          <w:u w:val="single"/>
        </w:rPr>
        <w:t>25-2 “Общепроизводственные расходы”,</w:t>
      </w:r>
      <w:r>
        <w:rPr>
          <w:rFonts w:eastAsia="Times New Roman Cyr" w:cs="Times New Roman Cyr" w:ascii="Times New Roman Cyr" w:hAnsi="Times New Roman Cyr"/>
          <w:sz w:val="12"/>
          <w:szCs w:val="12"/>
        </w:rPr>
        <w:t xml:space="preserve"> корреспондируется со счетами (кредит счетов 10, 12, 70, 69, 89. 05, 13, 02, 60, 71; дебит счетов 28, 20, 23). Счет аналогичен счету 25-1. 5)</w:t>
      </w:r>
      <w:r>
        <w:rPr>
          <w:rFonts w:eastAsia="Times New Roman Cyr" w:cs="Times New Roman Cyr" w:ascii="Times New Roman Cyr" w:hAnsi="Times New Roman Cyr"/>
          <w:sz w:val="12"/>
          <w:szCs w:val="12"/>
          <w:u w:val="single"/>
        </w:rPr>
        <w:t>26 “Общехозяйственные расходы”</w:t>
      </w:r>
      <w:r>
        <w:rPr>
          <w:rFonts w:eastAsia="Times New Roman Cyr" w:cs="Times New Roman Cyr" w:ascii="Times New Roman Cyr" w:hAnsi="Times New Roman Cyr"/>
          <w:sz w:val="12"/>
          <w:szCs w:val="12"/>
        </w:rPr>
        <w:t xml:space="preserve"> корреспондируется со счетами (кредит счетов 10. 12, 70, 69, 05. 13, 02. 31, 60. 71; дебит счетов 23, 20). Счет  активный, собирательно-распределительный, учитывают расходы по состоянию предприятия. 6)</w:t>
      </w:r>
      <w:r>
        <w:rPr>
          <w:rFonts w:eastAsia="Times New Roman Cyr" w:cs="Times New Roman Cyr" w:ascii="Times New Roman Cyr" w:hAnsi="Times New Roman Cyr"/>
          <w:sz w:val="12"/>
          <w:szCs w:val="12"/>
          <w:u w:val="single"/>
        </w:rPr>
        <w:t>28 “Брак в производстве”,</w:t>
      </w:r>
      <w:r>
        <w:rPr>
          <w:rFonts w:eastAsia="Times New Roman Cyr" w:cs="Times New Roman Cyr" w:ascii="Times New Roman Cyr" w:hAnsi="Times New Roman Cyr"/>
          <w:sz w:val="12"/>
          <w:szCs w:val="12"/>
        </w:rPr>
        <w:t xml:space="preserve"> корреспондируется со счетами (кредит счетов 10, 70, 69, 89, 25-1,  25-2, 20, 23; дебит счетов 10, 70, 63, 20, 23). Счет активный, калькуляционный, характеризует  состояние хоз. процессов. 7)</w:t>
      </w:r>
      <w:r>
        <w:rPr>
          <w:rFonts w:eastAsia="Times New Roman Cyr" w:cs="Times New Roman Cyr" w:ascii="Times New Roman Cyr" w:hAnsi="Times New Roman Cyr"/>
          <w:sz w:val="12"/>
          <w:szCs w:val="12"/>
          <w:u w:val="single"/>
        </w:rPr>
        <w:t>31 “Расходы будущих периодов”</w:t>
      </w:r>
      <w:r>
        <w:rPr>
          <w:b/>
          <w:bCs/>
          <w:sz w:val="12"/>
          <w:szCs w:val="12"/>
        </w:rPr>
        <w:t>,</w:t>
      </w:r>
      <w:r>
        <w:rPr>
          <w:rFonts w:eastAsia="Times New Roman Cyr" w:cs="Times New Roman Cyr" w:ascii="Times New Roman Cyr" w:hAnsi="Times New Roman Cyr"/>
          <w:sz w:val="12"/>
          <w:szCs w:val="12"/>
        </w:rPr>
        <w:t xml:space="preserve"> корреспондируется со счетами (кредит счетов 51, 10, 12, 70, 69, 89; дебит счетов 25-1, 25-2, 26, 20). Для учета расходов, произведенных в отчетном месяце, но не подлежащих включению в себестоимость продукции текущего периода используется этот счет. Счет активный, отчетно-распределительный, характеризует состояние хоз. процессов. 8)</w:t>
      </w:r>
      <w:r>
        <w:rPr>
          <w:rFonts w:eastAsia="Times New Roman Cyr" w:cs="Times New Roman Cyr" w:ascii="Times New Roman Cyr" w:hAnsi="Times New Roman Cyr"/>
          <w:sz w:val="12"/>
          <w:szCs w:val="12"/>
          <w:u w:val="single"/>
        </w:rPr>
        <w:t>89 “Резервы предстоящих расходов и платежей”,</w:t>
      </w:r>
      <w:r>
        <w:rPr>
          <w:rFonts w:eastAsia="Times New Roman Cyr" w:cs="Times New Roman Cyr" w:ascii="Times New Roman Cyr" w:hAnsi="Times New Roman Cyr"/>
          <w:sz w:val="12"/>
          <w:szCs w:val="12"/>
        </w:rPr>
        <w:t xml:space="preserve"> корреспондируется со счетами (кредит счетов 70, 10. 12, 23, 60; дебит счетов 20, 23, 25-1. 25-2, 26, 24). Счет пассивный, отчетно-распределительный, характеризует состояние хоз. процессов.</w:t>
      </w:r>
    </w:p>
    <w:p>
      <w:pPr>
        <w:pStyle w:val="BlockText"/>
        <w:ind w:left="0" w:righ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2. Методы учета производственных затрат классифицируются : -по отношению к технологическому процессу – позаказный, попередельный; -по объекту калькуляции – деталь, узел, процесс, заказ, передел, производство; -по способу сбора информации, обеспечивающему контроль за затратами – нормативный метод и текущий учет затрат с последующим контролем.</w:t>
      </w:r>
    </w:p>
    <w:p>
      <w:pPr>
        <w:pStyle w:val="Normal"/>
        <w:jc w:val="both"/>
        <w:rPr/>
      </w:pPr>
      <w:r>
        <w:rPr>
          <w:rFonts w:eastAsia="Times New Roman Cyr" w:cs="Times New Roman Cyr" w:ascii="Times New Roman Cyr" w:hAnsi="Times New Roman Cyr"/>
          <w:sz w:val="12"/>
          <w:szCs w:val="12"/>
          <w:u w:val="single"/>
        </w:rPr>
        <w:t>Позаказный метод</w:t>
      </w:r>
      <w:r>
        <w:rPr>
          <w:rFonts w:eastAsia="Times New Roman Cyr" w:cs="Times New Roman Cyr" w:ascii="Times New Roman Cyr" w:hAnsi="Times New Roman Cyr"/>
          <w:sz w:val="12"/>
          <w:szCs w:val="12"/>
        </w:rPr>
        <w:t xml:space="preserve"> – используется в производствах, где технологический процесс между цехами тесно взаимосвязан; готовую продукцию выпускает только один последний в технологической цепочке цех. Производственные затраты собираются по цехам, затем суммируются по предприятию в целом и производят расчет себестоимости единицы продукции по сумме затрат всех цехов. При этом методе объектом учета и калькулирования является отдельный производственный заказ. Особо важным документом для выполнения работ является договор между заказчиком и производителем. Этот метод применяется в индивидуальном и мелкосерийном производстве. Заказу присваивают порядковый номер, который проставляют на всех документах по прямым затратам производства. Отчетную калькуляцию припозаказном методе составляют после того, как работы по заказу будут выполнены полностью. Окончание работ по заказу фиксируют в документе (накладной, акте) на сдачу выполненных готовых изделий или работ.</w:t>
      </w:r>
    </w:p>
    <w:p>
      <w:pPr>
        <w:pStyle w:val="Normal"/>
        <w:jc w:val="both"/>
        <w:rPr/>
      </w:pPr>
      <w:r>
        <w:rPr>
          <w:rFonts w:eastAsia="Times New Roman Cyr" w:cs="Times New Roman Cyr" w:ascii="Times New Roman Cyr" w:hAnsi="Times New Roman Cyr"/>
          <w:sz w:val="12"/>
          <w:szCs w:val="12"/>
          <w:u w:val="single"/>
        </w:rPr>
        <w:t>Попередельный метод</w:t>
      </w:r>
      <w:r>
        <w:rPr>
          <w:rFonts w:eastAsia="Times New Roman Cyr" w:cs="Times New Roman Cyr" w:ascii="Times New Roman Cyr" w:hAnsi="Times New Roman Cyr"/>
          <w:sz w:val="12"/>
          <w:szCs w:val="12"/>
        </w:rPr>
        <w:t xml:space="preserve"> – применяется в промышленности, где отрабатываемое сырье последовательно проходит несколько отдельных фаз обработки – переделов. В конце каждого передела предприятие получает не конечный продукт, а полуфабрикат собственного производства. Полуфабрикаты используются как в последующих переделах, так и реализуются на сторону. Затраты на изготовление продукции учитываются по видам однородных изделий, статьям калькуляции и переделам. На некоторых предприятиях прямые затраты отражаются по каждому переделу в отдельности, а стоимость исходного сырья включается в себестоимость продукции только первого передела. Себестоимость конечного продукта составляют сумму затрат всех переделов. </w:t>
      </w:r>
    </w:p>
    <w:p>
      <w:pPr>
        <w:pStyle w:val="Normal"/>
        <w:jc w:val="both"/>
        <w:rPr/>
      </w:pPr>
      <w:r>
        <w:rPr>
          <w:rFonts w:eastAsia="Times New Roman Cyr" w:cs="Times New Roman Cyr" w:ascii="Times New Roman Cyr" w:hAnsi="Times New Roman Cyr"/>
          <w:sz w:val="12"/>
          <w:szCs w:val="12"/>
          <w:u w:val="single"/>
        </w:rPr>
        <w:t>Нормативный метод</w:t>
      </w:r>
      <w:r>
        <w:rPr>
          <w:rFonts w:eastAsia="Times New Roman Cyr" w:cs="Times New Roman Cyr" w:ascii="Times New Roman Cyr" w:hAnsi="Times New Roman Cyr"/>
          <w:sz w:val="12"/>
          <w:szCs w:val="12"/>
        </w:rPr>
        <w:t xml:space="preserve"> – задача этого метода – своевременное предупреждение нерационального расходования материальных, трудовых и фин. ресурсов, содействие выявлению резервов в производстве и результатов внутрихозяйственного хозрасчета. Этот метод в своей основе содержит нормы. Они отражают технический и организационный уровень развития предприятия. На основе норм ежемесячно составляют нормативные калькуляции по изделиям. При сопоставлении фактически произведенных затрат с нормативами осуществляется анализ хозяйственной деятельности предприятия, выявляются резервы, разрабатываются новые нормативы. Для разработки нормативных калькуляций на предприятиях создается нормативное бюро при планово-экономическом отделе. Нормативные калькуляции  на детали, узлы составляются только по прямым затратам, а на изделие в целом – по всем статьям производственной себестоимости. При нормативном методе учета затрат на производство пользуются плановой, нормативной и отчетной калькуляцией. Контроль за применением установленных норм при изготовлении продукции осуществляется с помощью бух. учета, благодаря строго установленной документации. Особенностью нормативного метода учета затрат считается возможность текущего и предварительного контроля за расходами, по одним документам производится отпуск материалов, сырья, топлива, начисляется з</w:t>
      </w:r>
      <w:r>
        <w:rPr>
          <w:sz w:val="12"/>
          <w:szCs w:val="12"/>
          <w:lang w:val="en-US"/>
        </w:rPr>
        <w:t>/</w:t>
      </w:r>
      <w:r>
        <w:rPr>
          <w:rFonts w:eastAsia="Times New Roman Cyr" w:cs="Times New Roman Cyr" w:ascii="Times New Roman Cyr" w:hAnsi="Times New Roman Cyr"/>
          <w:sz w:val="12"/>
          <w:szCs w:val="12"/>
        </w:rPr>
        <w:t xml:space="preserve">п по установленным нормам (лимитно-заборные карты), по другим – отпуск ценностей со склада (наряды). </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четы фактической себестоимости осуществляются по следующей формуле:</w:t>
      </w:r>
    </w:p>
    <w:p>
      <w:pPr>
        <w:pStyle w:val="Normal"/>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Фс = Нс (+</w:t>
      </w:r>
      <w:r>
        <w:rPr>
          <w:sz w:val="12"/>
          <w:szCs w:val="12"/>
          <w:lang w:val="en-US"/>
        </w:rPr>
        <w:t>/</w:t>
      </w:r>
      <w:r>
        <w:rPr>
          <w:sz w:val="12"/>
          <w:szCs w:val="12"/>
        </w:rPr>
        <w:t>-)</w:t>
      </w:r>
      <w:r>
        <w:rPr>
          <w:sz w:val="12"/>
          <w:szCs w:val="12"/>
          <w:lang w:val="en-US"/>
        </w:rPr>
        <w:t xml:space="preserve"> O</w:t>
      </w:r>
      <w:r>
        <w:rPr>
          <w:rFonts w:eastAsia="Times New Roman Cyr" w:cs="Times New Roman Cyr" w:ascii="Times New Roman Cyr" w:hAnsi="Times New Roman Cyr"/>
          <w:sz w:val="12"/>
          <w:szCs w:val="12"/>
        </w:rPr>
        <w:t>н (+</w:t>
      </w:r>
      <w:r>
        <w:rPr>
          <w:sz w:val="12"/>
          <w:szCs w:val="12"/>
          <w:lang w:val="en-US"/>
        </w:rPr>
        <w:t>/</w:t>
      </w:r>
      <w:r>
        <w:rPr>
          <w:rFonts w:eastAsia="Times New Roman Cyr" w:cs="Times New Roman Cyr" w:ascii="Times New Roman Cyr" w:hAnsi="Times New Roman Cyr"/>
          <w:sz w:val="12"/>
          <w:szCs w:val="12"/>
        </w:rPr>
        <w:t>-) Ин             , где Фс – фактическая себестоимость; Нс – нормативная себестоимость;                  Он  - отклонения от норм (экономия или перерасход); Ин – изменения норм (в сторону их увеличения или уменьшения).</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ормативный метод учета обеспечивает оперативность и возможность предварительного контроля производственных затрат и фактически удовлетворяет все требования управленческого учета, что говорит о важности учетной информации.</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В настоящее время в РФ состав производственных затрат регламентирован специальным Положением с целью контроля со стороны налоговых служб за себестоимостью и недопущения сокрытия прибыли.  </w:t>
      </w:r>
    </w:p>
    <w:p>
      <w:pPr>
        <w:pStyle w:val="TextBody"/>
        <w:rPr/>
      </w:pPr>
      <w:r>
        <w:rPr>
          <w:rFonts w:eastAsia="Times New Roman Cyr" w:cs="Times New Roman Cyr" w:ascii="Times New Roman Cyr" w:hAnsi="Times New Roman Cyr"/>
          <w:i w:val="false"/>
          <w:iCs w:val="false"/>
        </w:rPr>
        <w:t>После того, как отражены затраты по цехам, а в ведомостях №12 подсчитаны и сбалансированы итоги, суммируют итоги всех цеховых ведомостей №12. Итоговые данные являются основанием для записи издержек производства по счетам синтетического учета в журнале-ордере №10. Далее необходимо определить затраты и результаты производственной деятельности предприятия в целом. Для этого затраты на производство, учтенные в ведомостях №12 и №15 следует обобщить по предприятию в целом как по экономическим элементам, по направлениям затрат и определить оборот по кредиту на счетах синтетического учета</w:t>
      </w:r>
      <w:r>
        <w:rPr>
          <w:i w:val="false"/>
          <w:iCs w:val="false"/>
        </w:rPr>
        <w:t xml:space="preserve"> </w:t>
      </w:r>
      <w:r>
        <w:rPr>
          <w:rFonts w:eastAsia="Times New Roman Cyr" w:cs="Times New Roman Cyr" w:ascii="Times New Roman Cyr" w:hAnsi="Times New Roman Cyr"/>
          <w:i w:val="false"/>
          <w:iCs w:val="false"/>
        </w:rPr>
        <w:t xml:space="preserve">для записи в Главную книгу. Издержки производства сводятся по предприятию в журнале-ордере №10. Этот журнал-ордер построен по принципу шахматной ведомости – кредитуемые счета расположены по вертикали, а дебетуемые – по горизонтали. Затем в журнале-ордере №10 подсчитывают итоги по вертикали и горизонтали и проверяют их правильность, т.е. сличают счета. Данные журнала-ордера №10 служат основанием для расчета затрат на производство по экономическим элементам и расчета себестоимости товарной продукции. Итог затрат по корреспондирующим счетам из журнала-ордера №10 переносят в журнал-ордер №10-1 по строке “По журналу-ордеру №10”. В журнале-ордере №10-1 отражаются обороты по кредиту тех же счетов, что и в журнале-ордере №10, но в корреспонденции с дебетом непроизводственных счетов. Итоги суммируют и получают общую сумму оборотов по кредиту счетов для записи в Главную книгу. </w:t>
      </w:r>
    </w:p>
    <w:sectPr>
      <w:type w:val="nextPage"/>
      <w:pgSz w:w="11906" w:h="16838"/>
      <w:pgMar w:left="2835" w:right="2835"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93" w:right="-1050" w:hanging="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01:00Z</dcterms:created>
  <dc:creator>ВИСЯ</dc:creator>
  <dc:description/>
  <dc:language>en-US</dc:language>
  <cp:lastModifiedBy>Алексей Калеников</cp:lastModifiedBy>
  <cp:lastPrinted>1999-02-15T14:33:00Z</cp:lastPrinted>
  <dcterms:modified xsi:type="dcterms:W3CDTF">1999-02-19T09:01:00Z</dcterms:modified>
  <cp:revision>1</cp:revision>
  <dc:subject/>
  <dc:title>РАЗДЕЛ 2</dc:title>
</cp:coreProperties>
</file>