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1.12.</w:t>
      </w:r>
    </w:p>
    <w:p>
      <w:pPr>
        <w:pStyle w:val="Normal"/>
        <w:spacing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 Рынок ценных бумаг можно подразделить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ичный рынок ценных бумаг (возникает в момент эмиссии ценных бумаг, на нем мобилизуются финансовые ресур</w:t>
        <w:softHyphen/>
        <w:t>с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торичный рынок ценных бумаг ( ценные бумаги перепродаются, происходит перераспределение финансовых ресурсов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акже следует различать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иржевой рынок ценных бумаг ( производится, как первичная эмиссия ценных бумаг, так и вторичная торговля ценными бумагами, осуществляется их котировк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биржевой рынок ценных бумаг ( купля - продажа ценных бумаг, по каким-либо причинам не котирую</w:t>
        <w:softHyphen/>
        <w:t>щихся на бирже ( например, через банки и инвестиционные фонды))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b/>
          <w:bCs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Операционный механизм фондовой биржи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делки, совершаемые на фондовой бирже, подразделяются на кассовые и срочны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ассовые - купля-продажа ценных бумаг (без спекуляции) при немедленном исполнении, оплата осуществляется сразу же наличны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рочные - носят спекулятивный характер. К срочным можно отнести сделки с премиями (одна из сторон имеет право отказаться от своих обязательств. Сторона, воспользовавшаяся этим правом платит "отступные", премию другой стороне) и продажа без покрытия в срок (игрок берет взаймы определенное количество акций с выдачей долгового обязательства, продает их по рыночному курсу на бирже; затем он должен выполнить свои обязательства по срочной сделке - вернуть взятые взаймы акции, в случае, если расчет на понижение курса оправдался, то такую же партию ак</w:t>
        <w:softHyphen/>
        <w:t>ций можно приобрести по более низкой цене)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b/>
          <w:bCs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акторы текущей стоимости и нормы процента по видам ценных бумаг.</w:t>
      </w:r>
      <w:r>
        <w:rPr>
          <w:sz w:val="12"/>
          <w:szCs w:val="12"/>
        </w:rPr>
        <w:t xml:space="preserve"> 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ходность ОФЗ-ПК и ОГСЗ без учета налоговых льгот рассчитывается как: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де  N - номинал облигации в рублях;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 - цена облигации в рублях;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- величина купона в рублях;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 - накопленный с начала купонного периода доход в рублях;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sz w:val="12"/>
          <w:szCs w:val="12"/>
          <w:lang w:val="en-US"/>
        </w:rPr>
        <w:t>t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рок до окончания текущего купонного периода в днях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видно из указанной формулы текущая стоимость зависит от срока до окончания текущего купонного периода в днях, чем ближе срок погашения, тем текущая стои</w:t>
        <w:softHyphen/>
        <w:t>мость выше; доходность зависит от цены облигации в рублях, чем больше цена, тем меньше доходность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еоценка ГКО осуществляется по средневзвешенной цене вторичных торгов, кото</w:t>
        <w:softHyphen/>
        <w:t xml:space="preserve">рая рассчитывается по формуле:      </w:t>
      </w:r>
    </w:p>
    <w:p>
      <w:pPr>
        <w:pStyle w:val="Normal"/>
        <w:spacing w:before="0" w:after="0"/>
        <w:ind w:left="0" w:firstLine="567"/>
        <w:jc w:val="lef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>C = F * (C1 * Qi) / Qi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де</w:t>
      </w:r>
      <w:r>
        <w:rPr>
          <w:sz w:val="12"/>
          <w:szCs w:val="1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 - сумма переоценки;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sz w:val="12"/>
          <w:szCs w:val="12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количество облигаций находящихся в портфеле инвестора;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1 - цена по удовлетворенной конкурентной заявке при аукционе или на вторичных торгах;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sz w:val="12"/>
          <w:szCs w:val="12"/>
          <w:lang w:val="en-US"/>
        </w:rPr>
        <w:t>Q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количество облигаций по удовлетворенной заявке;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(С1 х</w:t>
      </w:r>
      <w:r>
        <w:rPr>
          <w:sz w:val="12"/>
          <w:szCs w:val="12"/>
          <w:lang w:val="en-US"/>
        </w:rPr>
        <w:t xml:space="preserve"> Qi) / Qi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редневзвешенная цена.</w:t>
      </w:r>
    </w:p>
    <w:p>
      <w:pPr>
        <w:pStyle w:val="Normal"/>
        <w:spacing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екущая стоимость (переоценка) зависит от средневзвешенной цены и количества облигаций находящихся в портфеле инвестора, чем больше средневзвешенная цена и количество облигаций, тем больше переоценка. Доходность зависит от средневзве</w:t>
        <w:softHyphen/>
        <w:t>шенной цены, чем больше цена, тем меньше доходность.</w:t>
      </w:r>
    </w:p>
    <w:p>
      <w:pPr>
        <w:pStyle w:val="Normal"/>
        <w:spacing w:before="0" w:after="0"/>
        <w:ind w:left="0" w:firstLine="567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7:54:00Z</dcterms:created>
  <dc:creator>Алексей Калеников</dc:creator>
  <dc:description/>
  <dc:language>en-US</dc:language>
  <cp:lastModifiedBy>Алексей Калеников</cp:lastModifiedBy>
  <dcterms:modified xsi:type="dcterms:W3CDTF">1999-02-19T08:00:00Z</dcterms:modified>
  <cp:revision>1</cp:revision>
  <dc:subject/>
  <dc:title>1</dc:title>
</cp:coreProperties>
</file>