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425"/>
        <w:gridCol w:w="993"/>
      </w:tblGrid>
      <w:tr>
        <w:trPr>
          <w:trHeight w:val="20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рицание (инверси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¬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20"/>
              </w:rPr>
              <w:t>не 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sz w:val="20"/>
                <w:lang w:val="en-US"/>
              </w:rPr>
            </w:pPr>
            <w:r>
              <w:rPr/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нъюнкция (логическое произведе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20"/>
              </w:rPr>
              <w:t xml:space="preserve">АВ; А </w:t>
            </w:r>
            <w:r>
              <w:rPr>
                <w:sz w:val="20"/>
                <w:lang w:val="en-US"/>
              </w:rPr>
              <w:t xml:space="preserve">and </w:t>
            </w:r>
            <w:r>
              <w:rPr>
                <w:sz w:val="20"/>
              </w:rPr>
              <w:t>В; А и 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Дизъюнкция (логическое сложение, не исключающее или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20"/>
              </w:rPr>
              <w:t xml:space="preserve">А или В; А </w:t>
            </w:r>
            <w:r>
              <w:rPr>
                <w:sz w:val="20"/>
                <w:lang w:val="en-US"/>
              </w:rPr>
              <w:t>or</w:t>
            </w:r>
            <w:r>
              <w:rPr>
                <w:sz w:val="20"/>
              </w:rPr>
              <w:t xml:space="preserve"> 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Дизъюнкзия (исключающий или, неравнознач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Импликация (исследова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⊃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Эквивалентность (двойная импликация, равнозначность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lt;&gt;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17:45:00Z</dcterms:created>
  <dc:creator>Елисеев Сергей Владимирович</dc:creator>
  <dc:description/>
  <dc:language>en-US</dc:language>
  <cp:lastModifiedBy>Елисеев Сергей Владимирович</cp:lastModifiedBy>
  <dcterms:modified xsi:type="dcterms:W3CDTF">1999-04-26T17:18:00Z</dcterms:modified>
  <cp:revision>17</cp:revision>
  <dc:subject/>
  <dc:title>Отрицание (инверсия)</dc:title>
</cp:coreProperties>
</file>