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Экзаменационные вопросы по методике обучения русского языка и литературе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Назовите научные основы методике обучения грамматики и правописани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Расскройте каждый принцип русской орфографи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В чем сходство и различие фонетического и морфологического принципа орфографи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Что следует понимать под «орфограммой» и «орфографическим полем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Перечислети опознавательные признаки орфограмм изучаемых во 2м и 3м классах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.Назовите этапы орфографического действи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Какие знания и умения лежат в основе орфографического навык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Каковы условия необходимые для выбора способов проверки орфограммы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9.Расскройте понятия орфографическая зоркость и назовите приемы ее развити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Какие упражнения направлены на формирование фонематического слуха (см. учебник)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1.Назовите компоненты процесса работы над орфографическим правилом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2.Назовите, охарактеризуйте методы обучения правописанию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3.Назовите приемы мотивации орфографической работы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4.Покажите роль звукового анализа и синтеза обучению правописания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5.Изложите методику проведения каждого из вида диктанто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6.Каково значение систематической работы над ошибкам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7.Назовите методы знакомства с новым материалом которые вы используете при объяснении правила «Правописания ча-ща, чу-щу»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/>
      </w:pPr>
      <w:r>
        <w:rPr>
          <w:sz w:val="22"/>
          <w:szCs w:val="22"/>
        </w:rPr>
        <w:t>18. Назовите методы знакомства с новым материалом которые вы используете при объяснении правила «Правописание удвоенной согласной»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9.Опишите методику работы над орфографическим правилом «Проверяемые согласны в корне слова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0.Докажите, что орфографические навыки невозможно сформировать без предварительной выработки умения видеть и узнавать орфограмму по опознавательным признакам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1.Докажите, что орфографические навык невозможно сформировать без предварительной выработки умения устанавливать морфемный состав слов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2. Докажите, что орфографические навык невозможно сформировать без предварительной выработки умения выполнять фонетический анализ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3.Опишите работу по предупреждению и исправлению орфографических ошибок в начальной школе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4.Составте классификацию орфографических ошибок допускаемых учащимися 3го класса. Объясните причину ошибок (русс.яз. 3кл. Полякова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5.Подберите текст контрольного диктанта для 3го класса. Текст диктанта подчеркните и прокомментируйте (3кл. Бунеев и др)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6.Покажите роль алгоритма при решении орфографической задачи (пр. из учебника 3го кл. Бунеева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7.Определите значение работы над орфографическими ошибками для практики правильного письма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8.Какое значение при обучении орфографии имеет чтение. Где и с какой целью использование этого приема целесообразно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9.Докажите эффективность приема сопоставления при формировании орфографического правила у детей (пр.проверяемые и проверочные слова)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0.Приведите примеры вопросов к учащимися для выявления осознанности орфографического правила (правило по выбору уч.3го кл. Полякова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2:35:00Z</dcterms:created>
  <dc:creator>User</dc:creator>
  <dc:description/>
  <dc:language>en-US</dc:language>
  <cp:lastModifiedBy>User</cp:lastModifiedBy>
  <dcterms:modified xsi:type="dcterms:W3CDTF">2006-12-10T02:59:00Z</dcterms:modified>
  <cp:revision>1</cp:revision>
  <dc:subject/>
  <dc:title>Экзаменационные вопросы по методике обучения русского языка и литературе</dc:title>
</cp:coreProperties>
</file>