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Чемерис Д.Ю. Шпаргалки по методике обучения русскому языку и литературе. 4 курс зимняя сессия ПНОувп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.Назовите научные основы методике обучения грамматики и правописания.</w:t>
      </w:r>
    </w:p>
    <w:p>
      <w:pPr>
        <w:pStyle w:val="Normal"/>
        <w:rPr/>
      </w:pPr>
      <w:r>
        <w:rPr>
          <w:sz w:val="12"/>
          <w:szCs w:val="12"/>
        </w:rPr>
        <w:t xml:space="preserve">Усвоение речи: закономерности 1)это внимание к языковой материи (звуки, буквы, слоги, морфема) 2закономерность) Это несоответствие понимание лексич. и грам. значений, понимание лексич. и грам. значений. 3)это принципы: диф-ый, фон-ий, фон-ий, грамматический. </w:t>
      </w:r>
      <w:r>
        <w:rPr>
          <w:b/>
          <w:sz w:val="12"/>
          <w:szCs w:val="12"/>
        </w:rPr>
        <w:t>в)трад-й</w:t>
      </w:r>
      <w:r>
        <w:rPr>
          <w:sz w:val="12"/>
          <w:szCs w:val="12"/>
        </w:rPr>
        <w:t>, по которому раздельно пишутся части современного единого слова восходящего к сочетанию слов.</w:t>
      </w:r>
      <w:r>
        <w:rPr>
          <w:b/>
          <w:sz w:val="12"/>
          <w:szCs w:val="12"/>
        </w:rPr>
        <w:t xml:space="preserve"> Фонематич. принцип</w:t>
      </w:r>
      <w:r>
        <w:rPr>
          <w:sz w:val="12"/>
          <w:szCs w:val="12"/>
        </w:rPr>
        <w:t xml:space="preserve"> позволяет более глубоко понять орф-му или сис-му и показать теоретич. основу орф. правила. </w:t>
      </w:r>
    </w:p>
    <w:p>
      <w:pPr>
        <w:pStyle w:val="Normal"/>
        <w:rPr/>
      </w:pPr>
      <w:r>
        <w:rPr>
          <w:b/>
          <w:sz w:val="12"/>
          <w:szCs w:val="12"/>
        </w:rPr>
        <w:t>морфологическая и фонетич. трактовка</w:t>
      </w:r>
      <w:r>
        <w:rPr>
          <w:sz w:val="12"/>
          <w:szCs w:val="12"/>
        </w:rPr>
        <w:t xml:space="preserve"> ведущего принципа правописания едина в том смысле, что обе фиксируют одну и туже особенность письма постоянный буквенный состав каждой значимой части слова, а именно </w:t>
      </w:r>
      <w:r>
        <w:rPr>
          <w:b/>
          <w:sz w:val="12"/>
          <w:szCs w:val="12"/>
        </w:rPr>
        <w:t>Фон-ий прицип объесняет</w:t>
      </w:r>
      <w:r>
        <w:rPr>
          <w:sz w:val="12"/>
          <w:szCs w:val="12"/>
        </w:rPr>
        <w:t xml:space="preserve"> написание окончания, суффикса и т.д. Фонематические и орф. принципы полагают сохранить обеих морфем к-е явл. носителем тех или иных что облегчает воспр-е слов. 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>в)сем-ий</w:t>
      </w:r>
      <w:r>
        <w:rPr>
          <w:sz w:val="12"/>
          <w:szCs w:val="12"/>
        </w:rPr>
        <w:t xml:space="preserve"> в том что с прописной буквы могут писаться имена нарицательные если они наделены особой семантикой или тематикой. Пр.Новый год- и новый год. </w:t>
      </w:r>
      <w:r>
        <w:rPr>
          <w:b/>
          <w:sz w:val="12"/>
          <w:szCs w:val="12"/>
        </w:rPr>
        <w:t>г)Словообразовательный</w:t>
      </w:r>
      <w:r>
        <w:rPr>
          <w:sz w:val="12"/>
          <w:szCs w:val="12"/>
        </w:rPr>
        <w:t xml:space="preserve"> – согласно этому принципу прописные буквы обозначаются в абривиатурах. </w:t>
      </w:r>
      <w:r>
        <w:rPr>
          <w:b/>
          <w:sz w:val="12"/>
          <w:szCs w:val="12"/>
        </w:rPr>
        <w:t>Фон-ий принцип</w:t>
      </w:r>
      <w:r>
        <w:rPr>
          <w:sz w:val="12"/>
          <w:szCs w:val="12"/>
        </w:rPr>
        <w:t xml:space="preserve">- требует свободного оперирования фонемами их сильными и слабыми позициями. </w:t>
      </w:r>
      <w:r>
        <w:rPr>
          <w:b/>
          <w:sz w:val="12"/>
          <w:szCs w:val="12"/>
        </w:rPr>
        <w:t>Трад-й принцип</w:t>
      </w:r>
      <w:r>
        <w:rPr>
          <w:sz w:val="12"/>
          <w:szCs w:val="12"/>
        </w:rPr>
        <w:t xml:space="preserve">- требует осмысленного запоминания. </w:t>
      </w:r>
      <w:r>
        <w:rPr>
          <w:b/>
          <w:sz w:val="12"/>
          <w:szCs w:val="12"/>
        </w:rPr>
        <w:t>Принцип диффиринцированного</w:t>
      </w:r>
      <w:r>
        <w:rPr>
          <w:sz w:val="12"/>
          <w:szCs w:val="12"/>
        </w:rPr>
        <w:t xml:space="preserve"> запоминания требует точного понимания знач. языковых единиц и разграничения этих знач.</w:t>
      </w:r>
    </w:p>
    <w:p>
      <w:pPr>
        <w:pStyle w:val="Normal"/>
        <w:rPr/>
      </w:pPr>
      <w:r>
        <w:rPr>
          <w:b/>
          <w:sz w:val="12"/>
          <w:szCs w:val="12"/>
        </w:rPr>
        <w:t>Дифференсаци</w:t>
      </w:r>
      <w:r>
        <w:rPr>
          <w:sz w:val="12"/>
          <w:szCs w:val="12"/>
        </w:rPr>
        <w:t xml:space="preserve">я- помогает осознать орф-ю и вступить в противоречивое отношение м\ду пишущим и читающим.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4) Методы обучения грамматики и орфографии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Грамматическое и анти</w:t>
        <w:softHyphen/>
        <w:t>грамматическое направления в методике обучения правописанию</w:t>
      </w:r>
    </w:p>
    <w:p>
      <w:pPr>
        <w:pStyle w:val="Normal"/>
        <w:shd w:fill="FFFFFF" w:val="clear"/>
        <w:autoSpaceDE w:val="false"/>
        <w:rPr>
          <w:sz w:val="12"/>
          <w:szCs w:val="12"/>
        </w:rPr>
      </w:pPr>
      <w:r>
        <w:rPr>
          <w:color w:val="000000"/>
          <w:sz w:val="12"/>
          <w:szCs w:val="12"/>
        </w:rPr>
        <w:t>В истории методики обучения детей грамотному письму по-разному решался вопрос о путях  формирования орф. навыков, поскольку неодинаково понималась природа орф. навыков. К. Д. Ушинский и его последователи в дореволюционное время стояли  позициях сознательного происхождения орф. навыка, т. е. считали, что навык возникает как результат сознательных, а не ме</w:t>
        <w:softHyphen/>
        <w:t>ханических дей-й. Осознанность дей-й ученика при письме создается благодаря грамм. знаниям; именно граммати</w:t>
        <w:softHyphen/>
        <w:t>ческие знания обеспечивают понимание того, почему слово пишется так, а не иначе. К. Д. Ушинский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режде чем приступить к выработке орф. о навыка, учащиеся усваивают грамм.  знания, составляющие основу навыка.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осле ознакомления с грамм. материалом учащиеся познают орф. правило. Затем проводится система упр-й. Ушинский особо подчеркивал необходимость «бес</w:t>
        <w:softHyphen/>
        <w:t>престанных упр-й». Упр-я и повторение закрепляют рефлективные связи. Осмысление связывает их в один стройный ряд. Необходимой стороной орф. упр-й Ушин</w:t>
        <w:softHyphen/>
        <w:t>ский считал их связь с развитием речи.</w:t>
      </w:r>
      <w:r>
        <w:rPr>
          <w:sz w:val="12"/>
          <w:szCs w:val="12"/>
        </w:rPr>
        <w:t xml:space="preserve"> </w:t>
      </w:r>
      <w:r>
        <w:rPr>
          <w:b/>
          <w:color w:val="000000"/>
          <w:sz w:val="12"/>
          <w:szCs w:val="12"/>
        </w:rPr>
        <w:t>автоматизированный навык</w:t>
      </w:r>
      <w:r>
        <w:rPr>
          <w:color w:val="000000"/>
          <w:sz w:val="12"/>
          <w:szCs w:val="12"/>
        </w:rPr>
        <w:t xml:space="preserve"> — это действие бессознательное, образованное на основе созна</w:t>
        <w:softHyphen/>
        <w:t>тельного, руководимого правилом.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 xml:space="preserve"> «Возможен ли другой путь обр-ия навыка — не на созна</w:t>
        <w:softHyphen/>
        <w:t>тельной основе, а механическим путем?» — ставит вопрос К. Д. Ушин</w:t>
        <w:softHyphen/>
        <w:t>ский. И отвечает, что в какой-то степени возможен, но путь этот продолжителен: нужны десятки лет и беспрестанное списывание с образцов. Наконец, механический путь и не результативен: «всякое новое слово будет ставить в тупик такого грамотея»</w:t>
      </w:r>
      <w:r>
        <w:rPr>
          <w:color w:val="000000"/>
          <w:sz w:val="12"/>
          <w:szCs w:val="12"/>
          <w:vertAlign w:val="superscript"/>
        </w:rPr>
        <w:t>1</w:t>
      </w:r>
      <w:r>
        <w:rPr>
          <w:color w:val="000000"/>
          <w:sz w:val="12"/>
          <w:szCs w:val="12"/>
        </w:rPr>
        <w:t xml:space="preserve">В истории школы существовало и </w:t>
      </w:r>
      <w:r>
        <w:rPr>
          <w:b/>
          <w:color w:val="000000"/>
          <w:sz w:val="12"/>
          <w:szCs w:val="12"/>
        </w:rPr>
        <w:t>антиграмматическое направ</w:t>
        <w:softHyphen/>
        <w:t>ление</w:t>
      </w:r>
      <w:r>
        <w:rPr>
          <w:color w:val="000000"/>
          <w:sz w:val="12"/>
          <w:szCs w:val="12"/>
        </w:rPr>
        <w:t xml:space="preserve">. Его появление относится к 80—90-м годам </w:t>
      </w:r>
      <w:r>
        <w:rPr>
          <w:color w:val="000000"/>
          <w:sz w:val="12"/>
          <w:szCs w:val="12"/>
          <w:lang w:val="en-US"/>
        </w:rPr>
        <w:t>XIX</w:t>
      </w:r>
      <w:r>
        <w:rPr>
          <w:color w:val="000000"/>
          <w:sz w:val="12"/>
          <w:szCs w:val="12"/>
        </w:rPr>
        <w:t xml:space="preserve"> в. Среди ранних антиграмматистов можно отметить Бормана (40-е годы, Германия), В. П. Шереметевского, Соломновского (Россия). На рубеже </w:t>
      </w:r>
      <w:r>
        <w:rPr>
          <w:color w:val="000000"/>
          <w:sz w:val="12"/>
          <w:szCs w:val="12"/>
          <w:lang w:val="en-US"/>
        </w:rPr>
        <w:t>XIX</w:t>
      </w:r>
      <w:r>
        <w:rPr>
          <w:color w:val="000000"/>
          <w:sz w:val="12"/>
          <w:szCs w:val="12"/>
        </w:rPr>
        <w:t>—</w:t>
      </w:r>
      <w:r>
        <w:rPr>
          <w:color w:val="000000"/>
          <w:sz w:val="12"/>
          <w:szCs w:val="12"/>
          <w:lang w:val="en-US"/>
        </w:rPr>
        <w:t>XX</w:t>
      </w:r>
      <w:r>
        <w:rPr>
          <w:color w:val="000000"/>
          <w:sz w:val="12"/>
          <w:szCs w:val="12"/>
        </w:rPr>
        <w:t xml:space="preserve"> вв. наиболее известными антиграмматистами были Лай, Мейман (Германия).</w:t>
      </w:r>
    </w:p>
    <w:p>
      <w:pPr>
        <w:pStyle w:val="Normal"/>
        <w:shd w:fill="FFFFFF" w:val="clear"/>
        <w:autoSpaceDE w:val="false"/>
        <w:rPr>
          <w:sz w:val="12"/>
          <w:szCs w:val="12"/>
        </w:rPr>
      </w:pPr>
      <w:r>
        <w:rPr>
          <w:color w:val="000000"/>
          <w:sz w:val="12"/>
          <w:szCs w:val="12"/>
        </w:rPr>
        <w:t>Всех их объединяет взгляд на выработку орф. навыка как на механический процесс. Борман считал, что в основе усвоения орф. лежит процесс постепенного накопления зрит. образов слов. Не случайно поэтому, что в качестве ведущего и даже основного приема обучения Борман объявляет списывание.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 xml:space="preserve">В. П., Шереметевский также уделял большое внимание зрению при выработке навыка. 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Мейман не отрицал роли зрения и проговаривания, но, так же как и Лай, был против грамматики.</w:t>
      </w:r>
    </w:p>
    <w:p>
      <w:pPr>
        <w:pStyle w:val="Normal"/>
        <w:shd w:fill="FFFFFF" w:val="clear"/>
        <w:autoSpaceDE w:val="false"/>
        <w:rPr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>Грамматическое и анти</w:t>
        <w:softHyphen/>
        <w:t>грамматическое направления в методике обучения правописанию</w:t>
      </w:r>
      <w:r>
        <w:rPr>
          <w:color w:val="000000"/>
          <w:sz w:val="12"/>
          <w:szCs w:val="12"/>
        </w:rPr>
        <w:t xml:space="preserve">В начале </w:t>
      </w:r>
      <w:r>
        <w:rPr>
          <w:color w:val="000000"/>
          <w:sz w:val="12"/>
          <w:szCs w:val="12"/>
          <w:lang w:val="en-US"/>
        </w:rPr>
        <w:t>XX</w:t>
      </w:r>
      <w:r>
        <w:rPr>
          <w:color w:val="000000"/>
          <w:sz w:val="12"/>
          <w:szCs w:val="12"/>
        </w:rPr>
        <w:t xml:space="preserve"> в. теория Лая — Меймана получила широкое распространение, в том числе и в нашей стране. Потребовались большие усилия, чтобы показать ее несостоятельность.</w:t>
      </w:r>
    </w:p>
    <w:p>
      <w:pPr>
        <w:pStyle w:val="Normal"/>
        <w:shd w:fill="FFFFFF" w:val="clear"/>
        <w:autoSpaceDE w:val="false"/>
        <w:rPr>
          <w:sz w:val="12"/>
          <w:szCs w:val="12"/>
        </w:rPr>
      </w:pPr>
      <w:r>
        <w:rPr>
          <w:color w:val="000000"/>
          <w:sz w:val="12"/>
          <w:szCs w:val="12"/>
        </w:rPr>
        <w:t>В советское время очень много для возрождения грамм. направления сделал А. М. Пешковский (1878—1933). В настоящее время всеми советскими методистами признается, что в основе орф. навыка лежат грамм. знания. Все факторы важны: зрение, слух, речедвигательный, моторика, мышление. Но в зависимости от характера орф-мы возраста</w:t>
        <w:softHyphen/>
        <w:t>ет роль того или иного фактора.</w:t>
      </w:r>
    </w:p>
    <w:p>
      <w:pPr>
        <w:pStyle w:val="Normal"/>
        <w:shd w:fill="FFFFFF" w:val="clear"/>
        <w:autoSpaceDE w:val="false"/>
        <w:rPr>
          <w:sz w:val="12"/>
          <w:szCs w:val="12"/>
        </w:rPr>
      </w:pPr>
      <w:r>
        <w:rPr>
          <w:color w:val="000000"/>
          <w:sz w:val="12"/>
          <w:szCs w:val="12"/>
        </w:rPr>
        <w:t>Большой вклад в разработку научных основ обучения младших школьников орф. внесен известными советски</w:t>
        <w:softHyphen/>
        <w:t>ми методистами Н. П. Каноныкиным, Н. С. Рождественским, Н. А. Щербаково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2.Расскройте каждый принцип русской орфографии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Львов М.Р. орф-я</w:t>
      </w:r>
      <w:r>
        <w:rPr>
          <w:sz w:val="12"/>
          <w:szCs w:val="12"/>
        </w:rPr>
        <w:t xml:space="preserve"> –это правописание иначе говоря правильная соотвествующая нормам письмо. </w:t>
      </w:r>
      <w:r>
        <w:rPr>
          <w:b/>
          <w:sz w:val="12"/>
          <w:szCs w:val="12"/>
        </w:rPr>
        <w:t>Норма</w:t>
      </w:r>
      <w:r>
        <w:rPr>
          <w:sz w:val="12"/>
          <w:szCs w:val="12"/>
        </w:rPr>
        <w:t xml:space="preserve">- это вырабатываемый в языке при участии образцовой лит-ры. Единые и обязательные для всех правила произношения слов, написания, обр-ия форм, слов и предложения, поэтому различают сл. </w:t>
      </w:r>
      <w:r>
        <w:rPr>
          <w:b/>
          <w:sz w:val="12"/>
          <w:szCs w:val="12"/>
        </w:rPr>
        <w:t>нормы</w:t>
      </w:r>
      <w:r>
        <w:rPr>
          <w:sz w:val="12"/>
          <w:szCs w:val="12"/>
        </w:rPr>
        <w:t>: 1.Обоз-е буквами звуков: Пр.уголь- угол. 2.Применение слитных, раздельных и дефисных написаний. Пр.безоблачный, без облаков. 3.Употребление прописных и строчных букв. надежда- Надежда. 4.Перенос слов. 5.Употребление сокращенных слов</w:t>
      </w:r>
      <w:r>
        <w:rPr>
          <w:b/>
          <w:sz w:val="12"/>
          <w:szCs w:val="12"/>
        </w:rPr>
        <w:t>. В основе орф. правил лежат определенные теоретические принципы. 1)систематизация</w:t>
      </w:r>
      <w:r>
        <w:rPr>
          <w:sz w:val="12"/>
          <w:szCs w:val="12"/>
        </w:rPr>
        <w:t xml:space="preserve"> орф. правил происходит в соотвествии с принципами орф. закономерностями или общими обоснованиями. И каждый раздел соотвестует определенным принципам. </w:t>
      </w:r>
      <w:r>
        <w:rPr>
          <w:b/>
          <w:sz w:val="12"/>
          <w:szCs w:val="12"/>
        </w:rPr>
        <w:t xml:space="preserve">В русском языке главными разделами явл.  1раздел)передача буквами фонемного состава слов. </w:t>
      </w:r>
      <w:r>
        <w:rPr>
          <w:sz w:val="12"/>
          <w:szCs w:val="12"/>
        </w:rPr>
        <w:t xml:space="preserve">–произношение непроизносимых согл. –правописание слитных согл. В последнее время на роль ведущего претендует </w:t>
      </w:r>
      <w:r>
        <w:rPr>
          <w:b/>
          <w:sz w:val="12"/>
          <w:szCs w:val="12"/>
        </w:rPr>
        <w:t xml:space="preserve">фон-ий принцим </w:t>
      </w:r>
      <w:r>
        <w:rPr>
          <w:sz w:val="12"/>
          <w:szCs w:val="12"/>
        </w:rPr>
        <w:t xml:space="preserve">к-й гласит что одна и таже буква обозначает в сильной и слабой позиции к-е объясняют те орф-мы что у морф. но при этом. … Т.е. объесняет почему при проверке безударных гласных следует ориентироваться на ударяемый вариант. – </w:t>
      </w:r>
      <w:r>
        <w:rPr>
          <w:b/>
          <w:sz w:val="12"/>
          <w:szCs w:val="12"/>
        </w:rPr>
        <w:t>Фонематич. принцип</w:t>
      </w:r>
      <w:r>
        <w:rPr>
          <w:sz w:val="12"/>
          <w:szCs w:val="12"/>
        </w:rPr>
        <w:t xml:space="preserve"> позволяет более глубоко понять орф-му или сис-му и показать теоретич. основу орф. правила. Фонематическое письмо это такое письмо где одни и теже буквы алфавита обозначают фонему во всех ее видоизменений как бы она не звучала в том или ином фонетич. положении. Т.О. </w:t>
      </w:r>
      <w:r>
        <w:rPr>
          <w:b/>
          <w:sz w:val="12"/>
          <w:szCs w:val="12"/>
        </w:rPr>
        <w:t>морфологическая и фонетич. трактовка</w:t>
      </w:r>
      <w:r>
        <w:rPr>
          <w:sz w:val="12"/>
          <w:szCs w:val="12"/>
        </w:rPr>
        <w:t xml:space="preserve"> ведущего принципа правописания едина в том смысле, что обе фиксируют одну и туже особенность письма постоянный буквенный состав каждой значимой части слова, а именно </w:t>
      </w:r>
      <w:r>
        <w:rPr>
          <w:b/>
          <w:sz w:val="12"/>
          <w:szCs w:val="12"/>
        </w:rPr>
        <w:t>морф. принцип</w:t>
      </w:r>
      <w:r>
        <w:rPr>
          <w:sz w:val="12"/>
          <w:szCs w:val="12"/>
        </w:rPr>
        <w:t xml:space="preserve"> констатирует что каждая морфема сохраняет написание а фонетматический принцип обесняет единообразие буквенного образа каждой морфемы, тем,  что на письме передается фонемный состав морфемы. </w:t>
      </w:r>
      <w:r>
        <w:rPr>
          <w:b/>
          <w:sz w:val="12"/>
          <w:szCs w:val="12"/>
        </w:rPr>
        <w:t>Фон-ий прицип объесняет</w:t>
      </w:r>
      <w:r>
        <w:rPr>
          <w:sz w:val="12"/>
          <w:szCs w:val="12"/>
        </w:rPr>
        <w:t xml:space="preserve"> написание окончания, суффикса и т.д. Фонематические и орф. принципы полагают сохранить обеих морфем к-е явл. носителем тех или иных что облегчает воспр-е слов. </w:t>
      </w:r>
    </w:p>
    <w:p>
      <w:pPr>
        <w:pStyle w:val="Normal"/>
        <w:rPr/>
      </w:pPr>
      <w:r>
        <w:rPr>
          <w:b/>
          <w:sz w:val="12"/>
          <w:szCs w:val="12"/>
        </w:rPr>
        <w:t xml:space="preserve">2 раздел) Слитное, раздельное дефисное написание. Принципы: а)лексико-синтаксический принцип </w:t>
      </w:r>
      <w:r>
        <w:rPr>
          <w:sz w:val="12"/>
          <w:szCs w:val="12"/>
        </w:rPr>
        <w:t xml:space="preserve">основан  разграничеии слова и словосочитиния. Пр. палата легкораненых, легко раненный в руку, вечно-зеленный кустарник, вечно-зеленная трава. </w:t>
      </w:r>
      <w:r>
        <w:rPr>
          <w:b/>
          <w:sz w:val="12"/>
          <w:szCs w:val="12"/>
        </w:rPr>
        <w:t xml:space="preserve">б)словообразовательно-грамматический принцип </w:t>
      </w:r>
      <w:r>
        <w:rPr>
          <w:sz w:val="12"/>
          <w:szCs w:val="12"/>
        </w:rPr>
        <w:t>устанавливает слитное или дефисное написание сл. прил. и сущ. по формальному признаку</w:t>
      </w:r>
      <w:r>
        <w:rPr>
          <w:b/>
          <w:sz w:val="12"/>
          <w:szCs w:val="12"/>
        </w:rPr>
        <w:t>. в)трад-й</w:t>
      </w:r>
      <w:r>
        <w:rPr>
          <w:sz w:val="12"/>
          <w:szCs w:val="12"/>
        </w:rPr>
        <w:t xml:space="preserve">, по которому раздельно пишутся части современного единого слова восходящего к сочетанию слов. По этому принципу отдельно пишутся приставка у нар. образованных от сочетания бывшего предлога с бывшим прилагательным или сущ. Пр. на боковую, без умолку, в течении, в силу, в целом.  </w:t>
      </w:r>
      <w:r>
        <w:rPr>
          <w:b/>
          <w:sz w:val="12"/>
          <w:szCs w:val="12"/>
        </w:rPr>
        <w:t>3раздел) Прописные или строчные буквы</w:t>
      </w:r>
      <w:r>
        <w:rPr>
          <w:sz w:val="12"/>
          <w:szCs w:val="12"/>
        </w:rPr>
        <w:t xml:space="preserve">. Прописные буквы проявляются в 2х различных ф-иях. –для выделения начала текста отрезков. –для стихотворных строк. – для выделения отдельных слов в тексте. Выделение с помощью прописных букв отдельных слов независящих от строения текста опирается на </w:t>
      </w:r>
      <w:r>
        <w:rPr>
          <w:b/>
          <w:sz w:val="12"/>
          <w:szCs w:val="12"/>
        </w:rPr>
        <w:t>3 основных принципа</w:t>
      </w:r>
      <w:r>
        <w:rPr>
          <w:sz w:val="12"/>
          <w:szCs w:val="12"/>
        </w:rPr>
        <w:t xml:space="preserve">: </w:t>
      </w:r>
      <w:r>
        <w:rPr>
          <w:b/>
          <w:sz w:val="12"/>
          <w:szCs w:val="12"/>
        </w:rPr>
        <w:t>а)грамматический</w:t>
      </w:r>
      <w:r>
        <w:rPr>
          <w:sz w:val="12"/>
          <w:szCs w:val="12"/>
        </w:rPr>
        <w:t xml:space="preserve">- заключается в том что имена собственные пишутся с прописной буквы а имена нарицательные со строчной. </w:t>
      </w:r>
      <w:r>
        <w:rPr>
          <w:b/>
          <w:sz w:val="12"/>
          <w:szCs w:val="12"/>
        </w:rPr>
        <w:t>б)Орфографические</w:t>
      </w:r>
      <w:r>
        <w:rPr>
          <w:sz w:val="12"/>
          <w:szCs w:val="12"/>
        </w:rPr>
        <w:t xml:space="preserve"> трудности возникают из-за нераспознавание нечеткости границ м\ду собственными и нарицательными. Пр.Анютены глазки. </w:t>
      </w:r>
      <w:r>
        <w:rPr>
          <w:b/>
          <w:sz w:val="12"/>
          <w:szCs w:val="12"/>
        </w:rPr>
        <w:t>в)сем-ий</w:t>
      </w:r>
      <w:r>
        <w:rPr>
          <w:sz w:val="12"/>
          <w:szCs w:val="12"/>
        </w:rPr>
        <w:t xml:space="preserve"> в том что с прописной буквы могут писаться имена нарицательные если они наделены особой семантикой или тематикой. Пр.Новый год- и новый год. </w:t>
      </w:r>
      <w:r>
        <w:rPr>
          <w:b/>
          <w:sz w:val="12"/>
          <w:szCs w:val="12"/>
        </w:rPr>
        <w:t>г)Словообразовательный</w:t>
      </w:r>
      <w:r>
        <w:rPr>
          <w:sz w:val="12"/>
          <w:szCs w:val="12"/>
        </w:rPr>
        <w:t xml:space="preserve"> – согласно этому принципу прописные буквы обозначаются в абривиатурах.  </w:t>
      </w:r>
    </w:p>
    <w:p>
      <w:pPr>
        <w:pStyle w:val="Normal"/>
        <w:rPr/>
      </w:pPr>
      <w:r>
        <w:rPr>
          <w:b/>
          <w:sz w:val="12"/>
          <w:szCs w:val="12"/>
        </w:rPr>
        <w:t>4 раздел. Правила переноса слов основаны на фонетическом принципе и морфологическим</w:t>
      </w:r>
      <w:r>
        <w:rPr>
          <w:sz w:val="12"/>
          <w:szCs w:val="12"/>
        </w:rPr>
        <w:t xml:space="preserve">. Есть много написаний к-е соотвествуют традиционным. </w:t>
      </w:r>
      <w:r>
        <w:rPr>
          <w:b/>
          <w:sz w:val="12"/>
          <w:szCs w:val="12"/>
        </w:rPr>
        <w:t xml:space="preserve">Принцип деффиринсации </w:t>
      </w:r>
      <w:r>
        <w:rPr>
          <w:sz w:val="12"/>
          <w:szCs w:val="12"/>
        </w:rPr>
        <w:t xml:space="preserve">лексич. грам. значений называют еще логический идеографическим и смысловым. Дифиринцированное написание с пом. написаний хочет передать свою мысль более четко. Пр.Компания и кампания. Пр.Совершил поджог. Он поджег дерево. К чисто дифиринцированному написанию принадлежит и – это дом, невысокий забор, -этот дом вовсе не высокий. Если пишущий хочет сказать что употребленное имя собственное то пишет с большой буквы. Правило употребление заглавной буквы в именах собств. должно звучать по другому. Имена людей, книги, животных клички, -пишутся с загл. буквы. Для того чтобы отличать имена собств. и клички животных их надо писать с заглавной буквы. </w:t>
      </w:r>
      <w:r>
        <w:rPr>
          <w:b/>
          <w:sz w:val="12"/>
          <w:szCs w:val="12"/>
        </w:rPr>
        <w:t>Орф-я</w:t>
      </w:r>
      <w:r>
        <w:rPr>
          <w:sz w:val="12"/>
          <w:szCs w:val="12"/>
        </w:rPr>
        <w:t xml:space="preserve"> –это очень активное ср-во для выраженя мысли того кто пишет. </w:t>
      </w:r>
      <w:r>
        <w:rPr>
          <w:b/>
          <w:sz w:val="12"/>
          <w:szCs w:val="12"/>
        </w:rPr>
        <w:t>Дифференсаци</w:t>
      </w:r>
      <w:r>
        <w:rPr>
          <w:sz w:val="12"/>
          <w:szCs w:val="12"/>
        </w:rPr>
        <w:t xml:space="preserve">я- помогает осознать орф-ю и вступить в противоречивое отношение м\ду пишущим и читающим. </w:t>
      </w:r>
    </w:p>
    <w:p>
      <w:pPr>
        <w:pStyle w:val="Normal"/>
        <w:rPr/>
      </w:pPr>
      <w:r>
        <w:rPr>
          <w:b/>
          <w:sz w:val="12"/>
          <w:szCs w:val="12"/>
        </w:rPr>
        <w:t>Итог:</w:t>
      </w:r>
      <w:r>
        <w:rPr>
          <w:sz w:val="12"/>
          <w:szCs w:val="12"/>
        </w:rPr>
        <w:t xml:space="preserve"> Рссматрение принципов русской орфографии приводят к выводу о необходимости диффиринцированного подхода к усвоению того что морф. принцип требует создания прочных грамматических, словообразовательной основы работы по орфографии. </w:t>
      </w:r>
      <w:r>
        <w:rPr>
          <w:b/>
          <w:sz w:val="12"/>
          <w:szCs w:val="12"/>
        </w:rPr>
        <w:t>Фон-ий принцип</w:t>
      </w:r>
      <w:r>
        <w:rPr>
          <w:sz w:val="12"/>
          <w:szCs w:val="12"/>
        </w:rPr>
        <w:t xml:space="preserve">- требует свободного оперирования фонемами их сильными и слабыми позициями. </w:t>
      </w:r>
      <w:r>
        <w:rPr>
          <w:b/>
          <w:sz w:val="12"/>
          <w:szCs w:val="12"/>
        </w:rPr>
        <w:t>Трад-й принцип</w:t>
      </w:r>
      <w:r>
        <w:rPr>
          <w:sz w:val="12"/>
          <w:szCs w:val="12"/>
        </w:rPr>
        <w:t xml:space="preserve">- требует осмысленного запоминания. </w:t>
      </w:r>
      <w:r>
        <w:rPr>
          <w:b/>
          <w:sz w:val="12"/>
          <w:szCs w:val="12"/>
        </w:rPr>
        <w:t>Принцип диффиринцированного</w:t>
      </w:r>
      <w:r>
        <w:rPr>
          <w:sz w:val="12"/>
          <w:szCs w:val="12"/>
        </w:rPr>
        <w:t xml:space="preserve"> запоминания требует точного понимания знач. языковых единиц и разграничения этих знач.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2"/>
          <w:szCs w:val="12"/>
        </w:rPr>
        <w:t>3.В чем сходство и различие фонетического и морф. принципа орфограф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12"/>
          <w:szCs w:val="12"/>
        </w:rPr>
        <w:t xml:space="preserve">     </w:t>
      </w:r>
      <w:r>
        <w:rPr>
          <w:rFonts w:cs="Times New Roman" w:ascii="Times New Roman" w:hAnsi="Times New Roman"/>
          <w:sz w:val="12"/>
          <w:szCs w:val="12"/>
        </w:rPr>
        <w:t>Природу русской морф. раскрывают с помощью  ее  принципов:  разные типы орф-м подводятся под действие морф., трад-го и других принципов, что помогает в выборе методов и приемов обучения каждому конкретному типу морф. явлений. Понять принципы морф. - значит воспринять каждое ее отдельное правило как звено общей системы, каждую орф-му увидеть во взаимосвязях всех сторон язык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    </w:t>
      </w:r>
      <w:r>
        <w:rPr>
          <w:rFonts w:cs="Times New Roman" w:ascii="Times New Roman" w:hAnsi="Times New Roman"/>
          <w:sz w:val="12"/>
          <w:szCs w:val="12"/>
        </w:rPr>
        <w:t>Каков же ведущий принцип русской морф.? В отечественной науке сложилось два направления в истолковании основного принципа русской морф.:  одни ученые (В.А.Богородицкий,  А.Н.Гвоздев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12"/>
          <w:szCs w:val="12"/>
        </w:rPr>
        <w:t>А.И.Моисеев,  Н.М.Шанский и др.) считают морф. (морф-ый, морфематический, фонемно-морф.); другие (Н.Ф.Яковлев,  Л.И.Зарецкий, М.В.Панов, Л.И.Булатова и др.) - фонематичес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12"/>
          <w:szCs w:val="12"/>
        </w:rPr>
        <w:t xml:space="preserve">кий (фонемный, фонологический). "В сущности, между морфологическим методом понимания и группировки орфографических явлений и методом фонематическим нет пропасти.  И тот и другой принципы во многих случаях легко объединяются  и приводят или к тождественным,  или же к очень близким результатам. </w:t>
      </w:r>
      <w:r>
        <w:rPr>
          <w:rFonts w:cs="Times New Roman" w:ascii="Times New Roman" w:hAnsi="Times New Roman"/>
          <w:b/>
          <w:sz w:val="12"/>
          <w:szCs w:val="12"/>
        </w:rPr>
        <w:t>"Морф. принцип заключается</w:t>
      </w:r>
      <w:r>
        <w:rPr>
          <w:rFonts w:cs="Times New Roman" w:ascii="Times New Roman" w:hAnsi="Times New Roman"/>
          <w:sz w:val="12"/>
          <w:szCs w:val="12"/>
        </w:rPr>
        <w:t xml:space="preserve"> в том,  что каждая значащая часть слова (приставка, корень, суффикс, окончание) пишется всегда одинаково, хотя произношение этой части слова в разных фонетических условиях может быть разным" Морф. принцип  морф.  предполагает одинаковое написание морфем независимо от фонетических изменений в  звучащем слове,  происходящих  при  образовании  родственных слов или форм слова. Сущность решения орфографической задачи по морф. принципу состоит в том, чтобы и в искаженном произношении звучащего образа слова узнать подлинный его образ,  правильно  передать его знач. на письм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12"/>
          <w:szCs w:val="12"/>
        </w:rPr>
        <w:t xml:space="preserve">     </w:t>
      </w:r>
      <w:r>
        <w:rPr>
          <w:rFonts w:cs="Times New Roman" w:ascii="Times New Roman" w:hAnsi="Times New Roman"/>
          <w:sz w:val="12"/>
          <w:szCs w:val="12"/>
        </w:rPr>
        <w:t>Согласно морф. принципу морф.,  ключ к  правильной передаче знач. слов и словосочетаний на письме - в понимании роли написания каждой морфемы,  в  первую  очередь  корня слова. Письмо по морф. принципу лишь внешне расходитс с произношением:  произносим [гот],  [вада], [път'ин'ис'] – пишем "год", "вода", "подтянись". Написания по морф. принципу сохраняют в буквенном составе морфемы,  слова,  с. Решающую роль играет  сильна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позиция фонемы,  Морф. принцип помогает проверить и написание грамматических форм слова - безударные окончания имен существительных и прилагательных, безударные личные окончания глаголов. Например, падежное окончание "-и" пишется в предложном падеже 3  склонения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"в тетради", "в ночи".  </w:t>
      </w:r>
      <w:r>
        <w:rPr>
          <w:rFonts w:cs="Times New Roman" w:ascii="Times New Roman" w:hAnsi="Times New Roman"/>
          <w:b/>
          <w:sz w:val="12"/>
          <w:szCs w:val="12"/>
        </w:rPr>
        <w:t>Проверка орф-м, пишущихся по морф.  принципу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12"/>
          <w:szCs w:val="12"/>
        </w:rPr>
        <w:t xml:space="preserve">включает в себя:  1) понимание знач. проверяемого слова или с., без чего невозможно подобрать родственное проверочное слово,  определить падежную форму и т.д.; 2) анализ морф. состава слова,  умение определить место орф-мы - в корне,  приставке,  окончании, суффиксе, 3) фон-ий анализ, определение слогового состава слова, ударяемого  и  безударных слогов,  выделение гласных и согласных, уяснение слабых и сильных позиций фонем,  позиционных чередований и их причин;  4) грамматический анализ слова (словосочетания, предложения) - определение части речи, формы слова.  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12"/>
          <w:szCs w:val="12"/>
        </w:rPr>
        <w:t xml:space="preserve">В большинстве слов наряду с проверяемыми орф-мами остальные звуки обозначаются буквами по </w:t>
      </w:r>
      <w:r>
        <w:rPr>
          <w:rFonts w:cs="Times New Roman" w:ascii="Times New Roman" w:hAnsi="Times New Roman"/>
          <w:b/>
          <w:sz w:val="12"/>
          <w:szCs w:val="12"/>
        </w:rPr>
        <w:t>фонетическому</w:t>
      </w:r>
      <w:r>
        <w:rPr>
          <w:rFonts w:cs="Times New Roman" w:ascii="Times New Roman" w:hAnsi="Times New Roman"/>
          <w:sz w:val="12"/>
          <w:szCs w:val="12"/>
        </w:rPr>
        <w:t xml:space="preserve"> принципу. В слове "вагон" звук [а] безударный, буква "а" пишется по традиции.  Фонетические написания не вызывают у пишущего затруднений, поэтому обычно их просто не замечают, а сам принцип недооценивается, тем более, что фонетические написания не противоречат морф. принципу, они не ведут к неодинаковому написанию морфем.  Но есть правила,  которые опираются не на морф., а на фон-ий принцип и которые противоречат морф. принципу.  Эти правила вызывают затруднения. Это правила написания приставок.  Приставки на "з" или "с" (из-, ис-,вз-,  вс-  и др.) подчиняются фонетическому принципу,  так как их написание соответствует произношению.  Также  и  приставки  раз-,рас-,  рос- - под ударением "о",  без ударения "а", т.е. как слышитс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    </w:t>
      </w:r>
      <w:r>
        <w:rPr>
          <w:rFonts w:cs="Times New Roman" w:ascii="Times New Roman" w:hAnsi="Times New Roman"/>
          <w:sz w:val="12"/>
          <w:szCs w:val="12"/>
        </w:rPr>
        <w:t xml:space="preserve">В русском языке немало слов,  не проверяемых правилами;  это заимствованные из других языков слова.  Традиционные написания не подчиняются морф. принципу, т.е. морфемы не могут быть проверены сильными позициями соответствующих гласных и  согласных;  но традиционные написания и не противоречат ему.   </w:t>
      </w:r>
      <w:r>
        <w:rPr>
          <w:rFonts w:cs="Times New Roman" w:ascii="Times New Roman" w:hAnsi="Times New Roman"/>
          <w:b/>
          <w:sz w:val="12"/>
          <w:szCs w:val="12"/>
        </w:rPr>
        <w:t>ПРИНЦИП ДИФФЕРЕНЦИ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    </w:t>
      </w:r>
      <w:r>
        <w:rPr>
          <w:rFonts w:cs="Times New Roman" w:ascii="Times New Roman" w:hAnsi="Times New Roman"/>
          <w:sz w:val="12"/>
          <w:szCs w:val="12"/>
        </w:rPr>
        <w:t>Он применяется,  когда  пишущий  хочет средствами морф. выразить определенную мысль, разграничить омонимы: компания группа людей,  чем-либо  объединенных;  компания  - совокупность военных операций или мероприятий;  совершил поджог - имя существительное; он поджег лес - глагол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 xml:space="preserve">     </w:t>
      </w:r>
      <w:r>
        <w:rPr>
          <w:rFonts w:cs="Times New Roman" w:ascii="Times New Roman" w:hAnsi="Times New Roman"/>
          <w:sz w:val="12"/>
          <w:szCs w:val="12"/>
        </w:rPr>
        <w:t>К числу написаний по принципу дифференциации относится часть слитных и раздельных написаний: нелюбимый, не любимы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12"/>
          <w:szCs w:val="12"/>
        </w:rPr>
        <w:t xml:space="preserve">     </w:t>
      </w:r>
      <w:r>
        <w:rPr>
          <w:rFonts w:cs="Times New Roman" w:ascii="Times New Roman" w:hAnsi="Times New Roman"/>
          <w:sz w:val="12"/>
          <w:szCs w:val="12"/>
        </w:rPr>
        <w:t>"Усвоение морф.,  ведущим  принципом  которой  является морф. принцип, не может быть успешным без прочных речевых умений учащихся: выбора слов, обр-ия их форм, постро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предложений"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2"/>
          <w:szCs w:val="12"/>
        </w:rPr>
        <w:t>4.Что следует понимать под «орф-мой» и «орф. полем»</w:t>
      </w:r>
    </w:p>
    <w:p>
      <w:pPr>
        <w:pStyle w:val="Normal"/>
        <w:rPr/>
      </w:pPr>
      <w:r>
        <w:rPr>
          <w:b/>
          <w:sz w:val="12"/>
          <w:szCs w:val="12"/>
        </w:rPr>
        <w:t>Основной единицей явл. орф-ма. Орфогрмаммой</w:t>
      </w:r>
      <w:r>
        <w:rPr>
          <w:sz w:val="12"/>
          <w:szCs w:val="12"/>
        </w:rPr>
        <w:t xml:space="preserve"> может быть отдельная группа, сочитание –букв, морфем, -стык морфем, -пробел м\ду словами, -место разделения, -слова для переноса а также выбор строчной или заглавной буквы. В орф-ме всегда есть не менее 2 предполагаемых написаний и одно из них всегда подтверждается правилом. Единицей обознач. на письме явл. фонема. Поэтому хар-ру соотношения звука и буквы будет ответ на вопрос: явл. ли данный знак орф-мой. </w:t>
      </w:r>
      <w:r>
        <w:rPr>
          <w:b/>
          <w:sz w:val="12"/>
          <w:szCs w:val="12"/>
        </w:rPr>
        <w:t>1признак: Незаданность письменного знака</w:t>
      </w:r>
      <w:r>
        <w:rPr>
          <w:sz w:val="12"/>
          <w:szCs w:val="12"/>
        </w:rPr>
        <w:t xml:space="preserve"> </w:t>
      </w:r>
      <w:r>
        <w:rPr>
          <w:b/>
          <w:i/>
          <w:sz w:val="12"/>
          <w:szCs w:val="12"/>
          <w:u w:val="single"/>
        </w:rPr>
        <w:t>неоднозначность</w:t>
      </w:r>
      <w:r>
        <w:rPr>
          <w:sz w:val="12"/>
          <w:szCs w:val="12"/>
        </w:rPr>
        <w:t xml:space="preserve">- это хар-й признак для всех орф-м. </w:t>
      </w:r>
      <w:r>
        <w:rPr>
          <w:b/>
          <w:sz w:val="12"/>
          <w:szCs w:val="12"/>
        </w:rPr>
        <w:t>Орф-ма</w:t>
      </w:r>
      <w:r>
        <w:rPr>
          <w:sz w:val="12"/>
          <w:szCs w:val="12"/>
        </w:rPr>
        <w:t xml:space="preserve"> –это написание (букв, дефиса, пробел, и др. письменные знаки к-е не устанавливаются на слух) </w:t>
      </w:r>
      <w:r>
        <w:rPr>
          <w:b/>
          <w:sz w:val="12"/>
          <w:szCs w:val="12"/>
        </w:rPr>
        <w:t>Ладыженская- орф-ма</w:t>
      </w:r>
      <w:r>
        <w:rPr>
          <w:sz w:val="12"/>
          <w:szCs w:val="12"/>
        </w:rPr>
        <w:t xml:space="preserve">- это правильное написание к-е выбирается из ряда возможных. Выбор правильного написания. Делит орф-мы на 5 типов: а)буква, б)дефис, в)черточка, г)пробел, д)контакт. Орф-мой явл. и графич. ср-ва (черточка, дефис и т.д) </w:t>
      </w:r>
      <w:r>
        <w:rPr>
          <w:b/>
          <w:sz w:val="12"/>
          <w:szCs w:val="12"/>
        </w:rPr>
        <w:t xml:space="preserve">Баранов </w:t>
      </w:r>
      <w:r>
        <w:rPr>
          <w:sz w:val="12"/>
          <w:szCs w:val="12"/>
        </w:rPr>
        <w:t xml:space="preserve">считает что орф-ма это реальное явление письменной формы языка. она имеет свое назнач. (Пр. безударные гласные в корне слова) в котором отражается норма. безударные гласные (название орф-мы) в корне слова (место в слове). </w:t>
      </w:r>
      <w:r>
        <w:rPr>
          <w:b/>
          <w:sz w:val="12"/>
          <w:szCs w:val="12"/>
        </w:rPr>
        <w:t>Соловейчик</w:t>
      </w:r>
      <w:r>
        <w:rPr>
          <w:sz w:val="12"/>
          <w:szCs w:val="12"/>
        </w:rPr>
        <w:t xml:space="preserve">- </w:t>
      </w:r>
      <w:r>
        <w:rPr>
          <w:b/>
          <w:sz w:val="12"/>
          <w:szCs w:val="12"/>
        </w:rPr>
        <w:t>орф-ма</w:t>
      </w:r>
      <w:r>
        <w:rPr>
          <w:sz w:val="12"/>
          <w:szCs w:val="12"/>
        </w:rPr>
        <w:t xml:space="preserve"> –это написание буква, дефис, черточка пробел и др. граф. ср-ва к-е не устанавливаются на слух. </w:t>
      </w:r>
      <w:r>
        <w:rPr>
          <w:b/>
          <w:sz w:val="12"/>
          <w:szCs w:val="12"/>
        </w:rPr>
        <w:t>Тикучек- орф-ма-</w:t>
      </w:r>
      <w:r>
        <w:rPr>
          <w:sz w:val="12"/>
          <w:szCs w:val="12"/>
        </w:rPr>
        <w:t xml:space="preserve"> это написание требующее проверки. В орф-ме всегда есть вариант написания к-й выбирается самим учеником. При обучении правописание большое знач. имеет опознавательные признаки: общие и частные</w:t>
      </w:r>
      <w:r>
        <w:rPr>
          <w:b/>
          <w:sz w:val="12"/>
          <w:szCs w:val="12"/>
        </w:rPr>
        <w:t xml:space="preserve">. </w:t>
      </w:r>
    </w:p>
    <w:p>
      <w:pPr>
        <w:pStyle w:val="Normal"/>
        <w:rPr/>
      </w:pPr>
      <w:r>
        <w:rPr>
          <w:sz w:val="12"/>
          <w:szCs w:val="12"/>
        </w:rPr>
        <w:t xml:space="preserve">"Основной орфографической единицей,  принятой в  современной методике, служит орф-ма, то есть написание, требующее проверки.  Орф-мой может быть отдельная буква, сочетание букв, морфема,  позиция между словами, место разделения слова при переносе на другую строку". "Для проверки  каждой отдельной орф-мы требуется определенное пространство - орфографическое  поле.  Так,  для  проверки буквы  "У"  в слове "ЧУВСТВО" достаточно сочетание "чу",  то есть минимальное орфографическое поле - сочетание из  двух  букв.  При проверке  безударного  гласного  в личном окончании глагола минимальное орфографическое поле должно обеспечить определение времени, лица и числа глагола. В предложении "Быстро тает рыхлый снег" для проверки орф-мы в слове  "тает"  необходимое  поле  "тает снег",  так как это сочетание достаточно для определения времени, лица,  числа глагола.  Термин "орфографическое поле" учащимся  не сообщается, но в практической работе по проверке орф-м учащиеся пользуются полем, не осознавая этого"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2"/>
          <w:szCs w:val="12"/>
        </w:rPr>
        <w:t>5.Перечислети опознавательные признаки орф-м изучаемых во 2м и 3м классах.</w:t>
      </w:r>
    </w:p>
    <w:p>
      <w:pPr>
        <w:pStyle w:val="Normal"/>
        <w:rPr/>
      </w:pPr>
      <w:r>
        <w:rPr>
          <w:b/>
          <w:sz w:val="12"/>
          <w:szCs w:val="12"/>
        </w:rPr>
        <w:t>Общие опозн. признаки орф-м.</w:t>
      </w:r>
      <w:r>
        <w:rPr>
          <w:sz w:val="12"/>
          <w:szCs w:val="12"/>
        </w:rPr>
        <w:t xml:space="preserve"> 1)незаданность письменного знака произношения. 2)Это опасные звуки и звукосочетания (буквы и буквосочетания). их запоминание и постоянное внимание к ним. 3)морфемы. их выделение, прогнозирование их орф-м и правила. </w:t>
      </w:r>
      <w:r>
        <w:rPr>
          <w:b/>
          <w:sz w:val="12"/>
          <w:szCs w:val="12"/>
        </w:rPr>
        <w:t>1 признак</w:t>
      </w:r>
      <w:r>
        <w:rPr>
          <w:sz w:val="12"/>
          <w:szCs w:val="12"/>
        </w:rPr>
        <w:t xml:space="preserve">.–несовпадение зв. и букв. срабатывает лишь в тех случаях когда уч-ся слышал слово и одновременно видел их, -при списывании, -при анализе написанного, -при диктовки. </w:t>
      </w:r>
      <w:r>
        <w:rPr>
          <w:b/>
          <w:sz w:val="12"/>
          <w:szCs w:val="12"/>
        </w:rPr>
        <w:t>2 признак</w:t>
      </w:r>
      <w:r>
        <w:rPr>
          <w:sz w:val="12"/>
          <w:szCs w:val="12"/>
        </w:rPr>
        <w:t>- опасные звуки буквы и т.д. к-е дают наибольше кол-во несовпадений. «опасные места»- гласные –о,а,и,е.--пары звонких и гл.согл.- сочетание жи-ши, ча-ща, чу-щу. –сочетание непроизносимых согл. з,б,н,с и др. –сочетание низ, нч, чк, чн.- согл б,в,г,д,ж,з на конце слов. Пр.гриб, дуб и т.д. –буквы к-е обозначают 2звука, я, е, ю,я. такие опасные сочетания зв. и букв в памяти детей накапливаются запоминаются или проверяются сильной позицией и уделяется постоянное внимание к ним со стороны учителя и уч-ся</w:t>
      </w:r>
      <w:r>
        <w:rPr>
          <w:b/>
          <w:sz w:val="12"/>
          <w:szCs w:val="12"/>
        </w:rPr>
        <w:t>. 3признак.</w:t>
      </w:r>
      <w:r>
        <w:rPr>
          <w:sz w:val="12"/>
          <w:szCs w:val="12"/>
        </w:rPr>
        <w:t xml:space="preserve"> Морфема к-е уч-ся обнаруживают и подбирают соотвествующее правила. Важно то что на основе опознавательных признаков орф-м у уч-ся обнаруживаются алгоритм дей-я. Однако каждая орф-ма имеет свое частные к-е также учитываются но в каждом орфографическом действии есть свои: 1)постановка задачи 2)решение орф. задач. Выбор письменного знака в соотвествии правилом. Пр.Название орф-мы –безударные гласные в корне слова (проверяемые и непроверяемые =опознавательные признаки –это а)слабая позиция б)гласные а,о,и,е в)место в слове (корень). </w:t>
      </w:r>
    </w:p>
    <w:p>
      <w:pPr>
        <w:pStyle w:val="Normal"/>
        <w:tabs>
          <w:tab w:val="clear" w:pos="709"/>
          <w:tab w:val="left" w:pos="1055" w:leader="none"/>
        </w:tabs>
        <w:rPr/>
      </w:pPr>
      <w:r>
        <w:rPr>
          <w:b/>
          <w:sz w:val="12"/>
          <w:szCs w:val="12"/>
        </w:rPr>
        <w:t>1.Безударные гл. в корне слова</w:t>
      </w:r>
      <w:r>
        <w:rPr>
          <w:sz w:val="12"/>
          <w:szCs w:val="12"/>
        </w:rPr>
        <w:t>: а)слабая позиция б)гласные о,а,и,е. в)место в слове- корень. 2.Звонкие и глух. согл. а)парные согласные б)место в слове (в абсолютном конце слова, перед согл, и  в корне). 3.Непроизносимые согл. сн,чн,ж а)сн,чн-чк,рщ,рм. б)место в слове (корень). 4.Разделительный мягк. знак а)наличие йотир. согл. б)место в слове. 5.Разделительный твердый знак а)наличие йотир. гл. б)место в слове. 6.Раздельное написание предлогов и слитное написание приставок а)части речи (глагол не может иметь предлога, он относится к сущ или предлогу) б)семантика и словообразовательный. 7.Заглавна буква в именах собственных а)место в слове б)семантика (знач. слова). 8.Заглавная буква в начале предложения а)место в слове б)место в предлож. 9.Сочетание ча-ща, жи-ши, чу-щу а)наличие в слове данных сочетаний 10.Мягк. знак на конце имен сущ. после шипящих а)наличие мягких или тв. шипящих ж-ш- тв, ч-щ- мяг. б)часть речи (сущ) в)род (ь=женский) семантика. 11.Безударныое окончание имен сущ. а)слабая позиция (е или г) б)место в слове (окончание) в)имя, часть речи (сущ). 12.Правописание окончаний имен прил. ого-его а)наличие такого сочетания б)место в слове в)часть речи. 13.Правописание безударных личных окончаний глаголов а)часть речи б)место в слове в)отсутствие ударения и наличие оконч. ут,ют, ат, ят. г)время (наст. 3 лицо мн.число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2"/>
          <w:szCs w:val="12"/>
        </w:rPr>
        <w:t>6.Назовите этапы орф. дей-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орфографическом действии выделяют две ступени: постановка орфографической задачи (выделение орф-м) и ее решение (выбор письменного знака в соответствии с правилом).Орфографические дей-я автоматизируются медленно. время автоматизации зависит от сложности орф-мы. Автоматизация сознательных дей-й, (Богоявленский), включает 1)уменьшение роли осознавания своих дей-й, 2)свертывание умственных операций за счет обосновывающих, а затем и оперативных суждений, 3)объединение и обобщение частных дей-й в более крупные по своему масштабу дей-я 4)усовершенствование приемов выполнения дей-й, отбор наиболее рациональных способов решения орф. задач. и в конце автоматизация дей-й при котором учащиесяпишут по правилу, не осознавая самого правила. т.е. без всяких рассуждени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2"/>
          <w:szCs w:val="12"/>
        </w:rPr>
        <w:t>7.Какие знания и умения лежат в основе орф. навыка. орф. навык успешно формируется на базе более простых навыков и умений, которые являются компонентами орф. навыка. это автоматизированный графический навык письма, умение производить звукобуквенный и слоговой анализ слов, умение распознавать части речи, умение устанавливать морф-ый состав слов, умение подбирать однокоренные слова, умение опознавать орф.</w:t>
      </w:r>
    </w:p>
    <w:p>
      <w:pPr>
        <w:pStyle w:val="Normal"/>
        <w:shd w:fill="FFFFFF" w:val="clear"/>
        <w:autoSpaceDE w:val="false"/>
        <w:rPr>
          <w:sz w:val="12"/>
          <w:szCs w:val="12"/>
        </w:rPr>
      </w:pPr>
      <w:r>
        <w:rPr>
          <w:color w:val="000000"/>
          <w:sz w:val="12"/>
          <w:szCs w:val="12"/>
        </w:rPr>
        <w:t>В психологии различаются два типа навыков. К одному из них относятся навыки, которые вырабатываются на основе многократных однообразных повторений. Ко второму типу навыков относятся такие, которые формируются на основе более или менее сложных умственных дей-й и пред</w:t>
        <w:softHyphen/>
        <w:t>ставляют собой «автоматизированные компоненты сознательного дей-я человека»'. Орф. навык принадлежит ко второму типу навыков и на этом основании может рассматри</w:t>
        <w:softHyphen/>
        <w:t>ваться как «автоматизированный компонент» сознательной речевой деятельности человека в условиях протекания ее в письменной форме.</w:t>
      </w:r>
    </w:p>
    <w:p>
      <w:pPr>
        <w:pStyle w:val="Normal"/>
        <w:shd w:fill="FFFFFF" w:val="clear"/>
        <w:autoSpaceDE w:val="false"/>
        <w:rPr>
          <w:sz w:val="12"/>
          <w:szCs w:val="12"/>
        </w:rPr>
      </w:pPr>
      <w:r>
        <w:rPr>
          <w:b/>
          <w:color w:val="000000"/>
          <w:sz w:val="12"/>
          <w:szCs w:val="12"/>
        </w:rPr>
        <w:t>Орф. навык</w:t>
      </w:r>
      <w:r>
        <w:rPr>
          <w:color w:val="000000"/>
          <w:sz w:val="12"/>
          <w:szCs w:val="12"/>
        </w:rPr>
        <w:t xml:space="preserve"> — это сложный навык. Он создается в процессе длительных упр-й и основывается на более прос</w:t>
        <w:softHyphen/>
        <w:t>тых навыках и умениях, таких, как навык письма (автоматизи</w:t>
        <w:softHyphen/>
        <w:t>рованное начертание букв), умение анализировать слово с фоне</w:t>
        <w:softHyphen/>
        <w:t>тической стороны (целенаправленный звуко-буквенный и слоговой анализ), умение устанавливать морф-ый состав слова и вычле</w:t>
        <w:softHyphen/>
        <w:t>нять из слова орф-му, требующую проверки, умение подвести орф-му под соответствующее ей правило и некоторые другие умения. .</w:t>
      </w:r>
    </w:p>
    <w:p>
      <w:pPr>
        <w:pStyle w:val="Normal"/>
        <w:shd w:fill="FFFFFF" w:val="clear"/>
        <w:autoSpaceDE w:val="false"/>
        <w:rPr>
          <w:sz w:val="12"/>
          <w:szCs w:val="12"/>
        </w:rPr>
      </w:pPr>
      <w:r>
        <w:rPr>
          <w:color w:val="000000"/>
          <w:sz w:val="12"/>
          <w:szCs w:val="12"/>
        </w:rPr>
        <w:t>Применяя к орф. навыку положения С. Л. Ру</w:t>
        <w:softHyphen/>
        <w:t>бинштейна, высказанные им относительно психологической природы навыка, следует отметить, что орф. навык в период формирования представляет собой систему сознательных дей-й, а когда он сформируется, функционирует как автоматизированный способ выполнения более сложного дей-я. Так сформирован</w:t>
        <w:softHyphen/>
        <w:t>ный орф. навык становится способом успешной пе</w:t>
        <w:softHyphen/>
        <w:t>редачи мыслей в письменной форме.</w:t>
      </w:r>
    </w:p>
    <w:p>
      <w:pPr>
        <w:pStyle w:val="Normal"/>
        <w:shd w:fill="FFFFFF" w:val="clear"/>
        <w:autoSpaceDE w:val="false"/>
        <w:rPr>
          <w:sz w:val="12"/>
          <w:szCs w:val="12"/>
        </w:rPr>
      </w:pPr>
      <w:r>
        <w:rPr>
          <w:b/>
          <w:color w:val="000000"/>
          <w:sz w:val="12"/>
          <w:szCs w:val="12"/>
        </w:rPr>
        <w:t>Автоматизация</w:t>
      </w:r>
      <w:r>
        <w:rPr>
          <w:color w:val="000000"/>
          <w:sz w:val="12"/>
          <w:szCs w:val="12"/>
        </w:rPr>
        <w:t xml:space="preserve"> дей-я, понимаемая как отсутствие предна</w:t>
        <w:softHyphen/>
        <w:t>меренности и сознательности при его выполнении, не означает невозможности при определенных условиях и в случае необходи</w:t>
        <w:softHyphen/>
        <w:t xml:space="preserve">мости вновь сделать его сознательным. </w:t>
      </w:r>
      <w:r>
        <w:rPr>
          <w:b/>
          <w:color w:val="000000"/>
          <w:sz w:val="12"/>
          <w:szCs w:val="12"/>
        </w:rPr>
        <w:t>Орфографические дей-я автоматизируются медленно</w:t>
      </w:r>
      <w:r>
        <w:rPr>
          <w:color w:val="000000"/>
          <w:sz w:val="12"/>
          <w:szCs w:val="12"/>
        </w:rPr>
        <w:t xml:space="preserve">. В исследованиях психологов Д. Н. Богоявленского, Л. И. Божович, Г. Г. Граник, </w:t>
      </w:r>
      <w:r>
        <w:rPr>
          <w:i/>
          <w:iCs/>
          <w:color w:val="000000"/>
          <w:sz w:val="12"/>
          <w:szCs w:val="12"/>
        </w:rPr>
        <w:t xml:space="preserve">Е. </w:t>
      </w:r>
      <w:r>
        <w:rPr>
          <w:color w:val="000000"/>
          <w:sz w:val="12"/>
          <w:szCs w:val="12"/>
        </w:rPr>
        <w:t>В. Гурьянова, др. раскры</w:t>
        <w:softHyphen/>
        <w:t>вается сам механизм формирования орф. навыка как образование временных связей (ассоциаций). Так, при форми</w:t>
        <w:softHyphen/>
        <w:t>ровании навыков правописания морфем слова эта цепь ассоциа</w:t>
        <w:softHyphen/>
        <w:t>ций имеет в своем составе несколько звеньев: слухо-артикуляцион-ное воспр-е слова или предложения — осмысливание смыслового и грамматических значений, морф-ого состава слова — зритель</w:t>
        <w:softHyphen/>
        <w:t>ное представление — реакция письма.</w:t>
      </w:r>
    </w:p>
    <w:p>
      <w:pPr>
        <w:pStyle w:val="Normal"/>
        <w:shd w:fill="FFFFFF" w:val="clear"/>
        <w:autoSpaceDE w:val="false"/>
        <w:rPr>
          <w:sz w:val="12"/>
          <w:szCs w:val="12"/>
        </w:rPr>
      </w:pPr>
      <w:r>
        <w:rPr>
          <w:color w:val="000000"/>
          <w:sz w:val="12"/>
          <w:szCs w:val="12"/>
        </w:rPr>
        <w:t>Как следует из самого механизма обр-ия навыка право</w:t>
        <w:softHyphen/>
        <w:t>писания морфем (корня, префиксов, окончания), большое знач. приобретает усвоение учащимися взаимосвязи фонетических, грам</w:t>
        <w:softHyphen/>
        <w:t>матических, словообразовательных и орфографических знаний, поскольку данный навык представляет сложную систему ассоци</w:t>
        <w:softHyphen/>
        <w:t>аций.</w:t>
      </w:r>
    </w:p>
    <w:p>
      <w:pPr>
        <w:pStyle w:val="Normal"/>
        <w:shd w:fill="FFFFFF" w:val="clear"/>
        <w:autoSpaceDE w:val="false"/>
        <w:rPr>
          <w:sz w:val="12"/>
          <w:szCs w:val="12"/>
        </w:rPr>
      </w:pPr>
      <w:r>
        <w:rPr>
          <w:color w:val="000000"/>
          <w:sz w:val="12"/>
          <w:szCs w:val="12"/>
        </w:rPr>
        <w:t>В психологической литературе высказываются разные точки зрения на отношения между навыками и умениями в учебной деятельности учащихся. Наиболее распространенной является точка зрения, согласно которой навыки формируются на базе умений, иначе говоря, умения по мере автоматизации становятся навыка</w:t>
        <w:softHyphen/>
        <w:t>ми (П. Я. Гальперин, и др.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2"/>
          <w:szCs w:val="12"/>
        </w:rPr>
        <w:t>При этом большинство психологов не рассматривают авто</w:t>
        <w:softHyphen/>
        <w:t>матизацию дей-й как полную потерю осознанности и навыки не противопоставляют умениям. Н. Д. Левитов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12"/>
          <w:szCs w:val="12"/>
        </w:rPr>
        <w:t>В методической литературе</w:t>
      </w:r>
      <w:r>
        <w:rPr>
          <w:color w:val="000000"/>
          <w:sz w:val="12"/>
          <w:szCs w:val="12"/>
          <w:vertAlign w:val="superscript"/>
        </w:rPr>
        <w:t>2</w:t>
      </w:r>
      <w:r>
        <w:rPr>
          <w:color w:val="000000"/>
          <w:sz w:val="12"/>
          <w:szCs w:val="12"/>
        </w:rPr>
        <w:t xml:space="preserve"> орф. навык квали</w:t>
        <w:softHyphen/>
        <w:t>фицируется как автоматизированное действие, которое формиру</w:t>
        <w:softHyphen/>
        <w:t>ется у учащихся на основе умений, связанных с усвоением комплек</w:t>
        <w:softHyphen/>
        <w:t xml:space="preserve">са знаний и их применением на письме. 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2"/>
          <w:szCs w:val="12"/>
        </w:rPr>
        <w:t>8.Каковы условия необходимые для выбора способов проверки орф-м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Что значит проверить орф-му? это значит подобрать офр. правило. Пр: проверка безударной гласной в корне слова. 1)Найти ее 2)Орф. поле, найти корень, позицию. т.е. знать опознавательные признаки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9.Расскройте понятия орфографическая зоркость и назовите приемы ее развития.</w:t>
      </w:r>
    </w:p>
    <w:p>
      <w:pPr>
        <w:pStyle w:val="Style15"/>
        <w:spacing w:before="0" w:after="0"/>
        <w:rPr/>
      </w:pPr>
      <w:r>
        <w:rPr>
          <w:sz w:val="12"/>
          <w:szCs w:val="12"/>
        </w:rPr>
        <w:t xml:space="preserve">С точки зрения фонематической концепции русского правописания, </w:t>
      </w:r>
      <w:r>
        <w:rPr>
          <w:b/>
          <w:bCs/>
          <w:sz w:val="12"/>
          <w:szCs w:val="12"/>
        </w:rPr>
        <w:t>орфографическая зоркость –</w:t>
      </w:r>
      <w:r>
        <w:rPr>
          <w:sz w:val="12"/>
          <w:szCs w:val="12"/>
        </w:rPr>
        <w:t xml:space="preserve"> это умение фонологически (позиционно) оценивать каждый звук слова, т.е. различать, какой звук в сильной позиции, а какой – в слабой, и, следовательно, какой однозначно указывает на букву, а какой может быть обозначен разными буквами при том же звучании. В умении обнаруживать звук, находящийся в слабой позиции, прежде всего и состоит орфографическая зоркость. </w:t>
      </w:r>
      <w:r>
        <w:rPr>
          <w:b/>
          <w:sz w:val="12"/>
          <w:szCs w:val="12"/>
        </w:rPr>
        <w:t>Орфографическая зоркость</w:t>
      </w:r>
      <w:r>
        <w:rPr>
          <w:sz w:val="12"/>
          <w:szCs w:val="12"/>
        </w:rPr>
        <w:t xml:space="preserve"> развивается постепенно, в процессе выполнения разнообразных упр-й, обеспечивающих зрительное, слуховое, артикуляционное, моторное воспр-е и запоминание орф. материала. </w:t>
      </w:r>
      <w:r>
        <w:rPr>
          <w:b/>
          <w:sz w:val="12"/>
          <w:szCs w:val="12"/>
        </w:rPr>
        <w:t>Зрительное воспр-е</w:t>
      </w:r>
      <w:r>
        <w:rPr>
          <w:sz w:val="12"/>
          <w:szCs w:val="12"/>
        </w:rPr>
        <w:t xml:space="preserve"> осуществляется в ходе зрительного, объяснительного диктантов, письма по памяти, выборочного списывания, графического выделения орф-м, анализа заданий и текста упр-й, корректировки письма. </w:t>
      </w:r>
      <w:r>
        <w:rPr>
          <w:b/>
          <w:sz w:val="12"/>
          <w:szCs w:val="12"/>
        </w:rPr>
        <w:t>Слуховое воспр-е</w:t>
      </w:r>
      <w:r>
        <w:rPr>
          <w:sz w:val="12"/>
          <w:szCs w:val="12"/>
        </w:rPr>
        <w:t xml:space="preserve"> происходит при проведении выборочного, предупредительного диктантов, при использовании сигнальных карточек.</w:t>
      </w:r>
    </w:p>
    <w:p>
      <w:pPr>
        <w:pStyle w:val="Style15"/>
        <w:spacing w:before="0" w:after="0"/>
        <w:rPr/>
      </w:pPr>
      <w:r>
        <w:rPr>
          <w:sz w:val="12"/>
          <w:szCs w:val="12"/>
        </w:rPr>
        <w:t>Для речедвигательного восприятия и запоминания особое знач. приобретает орфографическое проговаривание.</w:t>
      </w:r>
    </w:p>
    <w:p>
      <w:pPr>
        <w:pStyle w:val="Style15"/>
        <w:spacing w:before="0" w:after="0"/>
        <w:rPr/>
      </w:pPr>
      <w:r>
        <w:rPr>
          <w:sz w:val="12"/>
          <w:szCs w:val="12"/>
        </w:rPr>
        <w:t>Рукодвигательное воспр-е имеет место при письменном выполнении всех упр-й.</w:t>
      </w:r>
    </w:p>
    <w:p>
      <w:pPr>
        <w:pStyle w:val="Style15"/>
        <w:spacing w:before="0" w:after="0"/>
        <w:rPr/>
      </w:pPr>
      <w:r>
        <w:rPr>
          <w:sz w:val="12"/>
          <w:szCs w:val="12"/>
        </w:rPr>
        <w:t xml:space="preserve">Общепризнанным является положение о том, что наибольший эффект для выработки </w:t>
      </w:r>
      <w:r>
        <w:rPr>
          <w:b/>
          <w:sz w:val="12"/>
          <w:szCs w:val="12"/>
        </w:rPr>
        <w:t>орфографической зоркости</w:t>
      </w:r>
      <w:r>
        <w:rPr>
          <w:sz w:val="12"/>
          <w:szCs w:val="12"/>
        </w:rPr>
        <w:t xml:space="preserve"> дает комбинированное воспр-е и запоминание, которые возможны в процессе комментированного письма, звукобуквенного и орф. разбора.</w:t>
      </w:r>
    </w:p>
    <w:p>
      <w:pPr>
        <w:pStyle w:val="Style15"/>
        <w:spacing w:before="0" w:after="0"/>
        <w:rPr/>
      </w:pPr>
      <w:r>
        <w:rPr>
          <w:sz w:val="12"/>
          <w:szCs w:val="12"/>
        </w:rPr>
        <w:t>Предложенные упр-я обеспечивают сочетание фронтального, группового и индивидуального способов организации обучения.</w:t>
      </w:r>
    </w:p>
    <w:p>
      <w:pPr>
        <w:pStyle w:val="Style15"/>
        <w:spacing w:before="0" w:after="0"/>
        <w:rPr>
          <w:sz w:val="12"/>
          <w:szCs w:val="12"/>
        </w:rPr>
      </w:pPr>
      <w:r>
        <w:rPr>
          <w:sz w:val="12"/>
          <w:szCs w:val="12"/>
        </w:rPr>
        <w:t xml:space="preserve">Кроме того, упр-я должны отбираться в соответствии со </w:t>
      </w:r>
      <w:r>
        <w:rPr>
          <w:b/>
          <w:sz w:val="12"/>
          <w:szCs w:val="12"/>
        </w:rPr>
        <w:t>структурой орфографической зоркости. Мотивации орф. дей-я</w:t>
      </w:r>
      <w:r>
        <w:rPr>
          <w:sz w:val="12"/>
          <w:szCs w:val="12"/>
        </w:rPr>
        <w:t xml:space="preserve"> способствует анализ задания и текста упр-я, взаимоконтроль в процессе его выполнения, использование сигнальных карточек. Отработка способов обнаружения орф-м осуществляется в ходе зрительного, предупредительного, выборочного диктантов, при графическом выделении орф-м, в ходе звукобуквенного анализа и разбора слов по составу. Самоконтроль формируется на основе само- и взаимопроверки написанного, в ходе комментированного письма, диктанта “Проверяю себя”. </w:t>
      </w:r>
    </w:p>
    <w:p>
      <w:pPr>
        <w:pStyle w:val="Normal"/>
        <w:rPr/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На  разных  этапах  урока  использую  разнообразные  виды  упр-й  для  развития  орфографической  зоркости  на  уроках  русского  языка.</w:t>
      </w:r>
    </w:p>
    <w:p>
      <w:pPr>
        <w:pStyle w:val="Normal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1.Орфографическое  проговаривание.  Характеризуется  тем,  что  каждое  слово  произносится  так,  как  пишется  и  поэтому  в  «памяти»  движений  остаётся  память  движений  речевого  аппарата. Проговаривание  не  обосновывает,  а  лишь  фиксирует,  закрепляет  написание  слов. 2.Комментированное  письмо. При  комментировании  достигается  боле  высокий  уровень  самоконтроля.  3. Диктант «Проверяю  себя».4.Графическое  выделение  орф-м.(подчёркивание)  возможно  при  выполнении  всех  письменных  работ. 5.Предупредительный,  объяснительный,  зрительный  диктанты,  письмо  по  памяти. 6.Выборочный  диктант  и  выборочное  списывание. 7.Подготовка  заданий  на  изученное  правило  для  товарища. 8. Взаимоконтроль  по  процессу  при  работе  в  парах.</w:t>
      </w:r>
    </w:p>
    <w:p>
      <w:pPr>
        <w:pStyle w:val="Style15"/>
        <w:spacing w:before="0" w:after="0"/>
        <w:rPr/>
      </w:pPr>
      <w:r>
        <w:rPr>
          <w:i/>
          <w:iCs/>
          <w:sz w:val="12"/>
          <w:szCs w:val="12"/>
          <w:u w:val="single"/>
        </w:rPr>
        <w:t xml:space="preserve">Упр-я:  </w:t>
      </w:r>
      <w:r>
        <w:rPr>
          <w:sz w:val="12"/>
          <w:szCs w:val="12"/>
        </w:rPr>
        <w:t xml:space="preserve">ежедневно заниматься звуковым анализом, независимо от количества читающих детей в классе , постоянно показывать образец анализа звучащего слова (аксиома – что в опыте ребёнка нет, надо дать этому образец), использовать способ протяжного интонирования звука в целом слове: с-с-с-с-ыр; сы-ы-ы-ы-р  на первом этапе предъявлять готовую модель для самоконтроля  приём трансформации (если закрою первую букву, какое слово получиться?)  при звуковом анализе ребёнка не торопить, не делать за него.,Игровые приёмы: “Найди одинаковый звук”, “Определи место звука в слове”, “ Найди предметы с заданным звуком”, “ Шифровальщики” с пропусками "опасных" мест сразу по слуху. 'Найди опасное место''. Ученики должны показать красный сигнал светофора или зажечь красный огонёк, е: </w:t>
      </w:r>
      <w:r>
        <w:rPr>
          <w:b/>
          <w:bCs/>
          <w:sz w:val="12"/>
          <w:szCs w:val="12"/>
        </w:rPr>
        <w:t>поиск орф-м в “чистом” тексте.</w:t>
      </w:r>
      <w:r>
        <w:rPr>
          <w:sz w:val="12"/>
          <w:szCs w:val="12"/>
        </w:rPr>
        <w:t xml:space="preserve"> Карточка состоит из</w:t>
      </w:r>
      <w:r>
        <w:rPr>
          <w:b/>
          <w:bCs/>
          <w:i/>
          <w:iCs/>
          <w:sz w:val="12"/>
          <w:szCs w:val="12"/>
        </w:rPr>
        <w:t xml:space="preserve"> текста</w:t>
      </w:r>
      <w:r>
        <w:rPr>
          <w:sz w:val="12"/>
          <w:szCs w:val="12"/>
        </w:rPr>
        <w:t>, в котором следует выделить слова с заданной орф-мой и</w:t>
      </w:r>
      <w:r>
        <w:rPr>
          <w:b/>
          <w:bCs/>
          <w:i/>
          <w:iCs/>
          <w:sz w:val="12"/>
          <w:szCs w:val="12"/>
        </w:rPr>
        <w:t xml:space="preserve"> ключа. </w:t>
      </w:r>
      <w:r>
        <w:rPr>
          <w:sz w:val="12"/>
          <w:szCs w:val="12"/>
        </w:rPr>
        <w:t>Карточка-ключ - это карточка без текста. Но с вырезанными окошками на местах, соответствующих словам с орф-мами. Они-то и обнаруживаются при наложении ключа на текс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2"/>
          <w:szCs w:val="12"/>
        </w:rPr>
        <w:t>10.Какие упр-я направлены на формирование фон-ого слуха (см. учебник).</w:t>
      </w:r>
    </w:p>
    <w:p>
      <w:pPr>
        <w:pStyle w:val="Normal"/>
        <w:rPr/>
      </w:pPr>
      <w:r>
        <w:rPr>
          <w:sz w:val="12"/>
          <w:szCs w:val="12"/>
        </w:rPr>
        <w:t xml:space="preserve">Что такое фон-ий слух? это воспроизвести на слух текст, слово. Методы, формы-  это диктанты, комментированное письмо, проговаривание, списывание, комментирование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 период обучения грамоте огромное внимание уделяется развитию фон-ого слух, т.е. умения различать отдельные звуки в речевом потоке, выделить звуки из слов, из слогов. Учащиеся должны «узнавать» фонемы (основные звуки)не только в сильных, но и в слабых позициях, различать варианты звучания фонемы. Школьники тренируются в разложении слов на звуки, в выделении звука из сочетаний с различными звуками и т.д. Фон-ий слух необходим не только для успешного обученя, но и для выработки орф.  навыка: в русском языке огромное кол-во орф-м связано с необходимостью соотнести букву с фонемой в слабой позиции (русскую орф-ю называют фонематической). Развитие фон-ого слуха требует также весьма развитого слухового аппарата. Поэтому в период обучения грамоте необходимо проводить различные слуховые упр-я (развитие слуховых восприятий)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2"/>
          <w:szCs w:val="12"/>
        </w:rPr>
        <w:t>11.Назовите компоненты процесса работы над орф. правил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color w:val="000000"/>
          <w:sz w:val="12"/>
          <w:szCs w:val="12"/>
        </w:rPr>
        <w:t>Формирование навыка грамотного письма у школьников базируется на усвоении граммати</w:t>
        <w:softHyphen/>
        <w:t>ческой теории и орфографических правил. Орфографические правила регулируют написа</w:t>
        <w:softHyphen/>
        <w:t xml:space="preserve">ние не одного слова, а целой группы слов, объединенных чем-то общим. </w:t>
      </w:r>
      <w:r>
        <w:rPr>
          <w:rFonts w:cs="Times New Roman" w:ascii="Times New Roman" w:hAnsi="Times New Roman"/>
          <w:sz w:val="12"/>
          <w:szCs w:val="12"/>
        </w:rPr>
        <w:t>"Орфографическое правило  представляет  собой семантическую, фонетическую,  грамматическую характеристику соответствующих  орфографических явлений"[3,c.4]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12"/>
          <w:szCs w:val="12"/>
        </w:rPr>
        <w:t>"Орфографическое правило было объяснено индуктивным методом. уть  этого  метода  заключается в том,  что учитель ставит перед классом ряд вопросов и добивается самостоятельного ответа на  них учащихся. Вопросы учителя - это тоже проблемы - задачи". В начальных классах в  орфографической  работе  используются правила,  которые  эффективны  в  случае их точного,  уместного и быстрого применения.</w:t>
      </w:r>
    </w:p>
    <w:p>
      <w:pPr>
        <w:pStyle w:val="Normal"/>
        <w:rPr/>
      </w:pPr>
      <w:r>
        <w:rPr>
          <w:color w:val="000000"/>
          <w:sz w:val="12"/>
          <w:szCs w:val="12"/>
        </w:rPr>
        <w:t>Поэтому в начальных классах принят такой порядок изуче</w:t>
        <w:softHyphen/>
        <w:t>ния орфографических правил, согласно которому правило входит в грамматическую или словообразовательную тему как ее состав</w:t>
        <w:softHyphen/>
        <w:t>ная часть. Так, правила, регулирующие написание корня, при</w:t>
        <w:softHyphen/>
        <w:t>ставки и суффикса, изучаются в разделе «Состав слова» в свя</w:t>
        <w:softHyphen/>
        <w:t>зи с усвоением той или иной морфемы. Орфографическое правило непосредственно следует за изу</w:t>
        <w:softHyphen/>
        <w:t>чением элементов грамматической теории. Например, изучается изменение имен прилагательных по родам (</w:t>
      </w:r>
      <w:r>
        <w:rPr>
          <w:color w:val="000000"/>
          <w:sz w:val="12"/>
          <w:szCs w:val="12"/>
          <w:lang w:val="en-US"/>
        </w:rPr>
        <w:t>III</w:t>
      </w:r>
      <w:r>
        <w:rPr>
          <w:color w:val="000000"/>
          <w:sz w:val="12"/>
          <w:szCs w:val="12"/>
        </w:rPr>
        <w:t xml:space="preserve"> класс), а в связи с этим формируется навык правописания родовых окончаний данной части речи. </w:t>
      </w:r>
      <w:r>
        <w:rPr>
          <w:sz w:val="12"/>
          <w:szCs w:val="12"/>
        </w:rPr>
        <w:t xml:space="preserve">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  <w:t>я1Существует следующая классификация правил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  <w:t xml:space="preserve">я_1.Правило - указание или запрещение. </w:t>
      </w:r>
      <w:r>
        <w:rPr>
          <w:rFonts w:cs="Times New Roman" w:ascii="Times New Roman" w:hAnsi="Times New Roman"/>
          <w:sz w:val="12"/>
          <w:szCs w:val="12"/>
        </w:rPr>
        <w:t>Оно не требует рассуждения и сложного дей-я. Пример такого правила - правописание  гласных  после  шипящих: "жи",  "ши","ча", "ща", "чу", "щу". Алгоритм его состоит из одного дей-я -</w:t>
      </w:r>
      <w:r>
        <w:rPr>
          <w:rFonts w:cs="Times New Roman" w:ascii="Times New Roman" w:hAnsi="Times New Roman"/>
          <w:b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 xml:space="preserve">"шага". </w:t>
      </w:r>
      <w:r>
        <w:rPr>
          <w:rFonts w:cs="Times New Roman" w:ascii="Times New Roman" w:hAnsi="Times New Roman"/>
          <w:b/>
          <w:sz w:val="12"/>
          <w:szCs w:val="12"/>
        </w:rPr>
        <w:t>я_2.Правило - результат наблюдения над языком.</w:t>
      </w:r>
      <w:r>
        <w:rPr>
          <w:rFonts w:cs="Times New Roman" w:ascii="Times New Roman" w:hAnsi="Times New Roman"/>
          <w:sz w:val="12"/>
          <w:szCs w:val="12"/>
        </w:rPr>
        <w:t xml:space="preserve"> Оно соединяет в себе и грамматическое и орфографическое наблюдение. Пример такого правила: "Общая часть родственных слов называется корнем.  Общая часть родственных слов  пишется  одинаково." (2 класс) </w:t>
      </w:r>
      <w:r>
        <w:rPr>
          <w:rFonts w:cs="Times New Roman" w:ascii="Times New Roman" w:hAnsi="Times New Roman"/>
          <w:b/>
          <w:sz w:val="12"/>
          <w:szCs w:val="12"/>
        </w:rPr>
        <w:t xml:space="preserve">я_3.Правило - указание для выбора написания из двух  предполая_гаемых написаний. </w:t>
      </w:r>
      <w:r>
        <w:rPr>
          <w:rFonts w:cs="Times New Roman" w:ascii="Times New Roman" w:hAnsi="Times New Roman"/>
          <w:sz w:val="12"/>
          <w:szCs w:val="12"/>
        </w:rPr>
        <w:t xml:space="preserve">Для выбора необходимы рассуждения,  нужна опора либо на знач. слова,  либо на разбор слова, на грамматический или фон-ий анализ.  Правило данного типа имеет свой алгоритм - не менее двух дей-й - "шагов".  Пример: "Имена, отчества и фамилии пишутся с большой буквы."( 2 класс </w:t>
      </w:r>
      <w:r>
        <w:rPr>
          <w:rFonts w:cs="Times New Roman" w:ascii="Times New Roman" w:hAnsi="Times New Roman"/>
          <w:b/>
          <w:sz w:val="12"/>
          <w:szCs w:val="12"/>
        </w:rPr>
        <w:t>) я_4.Грамматические правила</w:t>
      </w:r>
      <w:r>
        <w:rPr>
          <w:rFonts w:cs="Times New Roman" w:ascii="Times New Roman" w:hAnsi="Times New Roman"/>
          <w:sz w:val="12"/>
          <w:szCs w:val="12"/>
        </w:rPr>
        <w:t xml:space="preserve"> ( определения ).</w:t>
      </w:r>
      <w:r>
        <w:rPr>
          <w:rFonts w:cs="Times New Roman" w:ascii="Times New Roman" w:hAnsi="Times New Roman"/>
          <w:b/>
          <w:sz w:val="12"/>
          <w:szCs w:val="12"/>
        </w:rPr>
        <w:t xml:space="preserve"> </w:t>
      </w:r>
      <w:r>
        <w:rPr>
          <w:rFonts w:cs="Times New Roman" w:ascii="Times New Roman" w:hAnsi="Times New Roman"/>
          <w:sz w:val="12"/>
          <w:szCs w:val="12"/>
        </w:rPr>
        <w:t xml:space="preserve">Такие правила орфографических указаний не содержат,  но создают грамматическую основу для орфографии. </w:t>
      </w:r>
      <w:r>
        <w:rPr>
          <w:rFonts w:cs="Times New Roman" w:ascii="Times New Roman" w:hAnsi="Times New Roman"/>
          <w:b/>
          <w:sz w:val="12"/>
          <w:szCs w:val="12"/>
        </w:rPr>
        <w:t xml:space="preserve">Грамматические правила </w:t>
      </w:r>
      <w:r>
        <w:rPr>
          <w:rFonts w:cs="Times New Roman" w:ascii="Times New Roman" w:hAnsi="Times New Roman"/>
          <w:sz w:val="12"/>
          <w:szCs w:val="12"/>
        </w:rPr>
        <w:t>имеют свои алгоритмы,  подчас весьма сложные - из 3-5 шагов. Пример алгоритма: распознавание приставки с целью ее правильного написания.( 3 класс ) 1 шаг:  Найти в слове корень.  2 шаг: Определить,  есть ли в слове приставка,  назвать ее. 3 шаг: Определить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12"/>
          <w:szCs w:val="12"/>
        </w:rPr>
        <w:t>какое слово образовано с помощью приставки, от какого слова образовано?  4 шаг:  Проговорить приставку отчетливо - по буквам. Запомнить: она пишется всегда одинаково ( 4 шаг-орф. )</w:t>
      </w:r>
      <w:r>
        <w:rPr>
          <w:rFonts w:cs="Times New Roman" w:ascii="Times New Roman" w:hAnsi="Times New Roman"/>
          <w:b/>
          <w:sz w:val="12"/>
          <w:szCs w:val="12"/>
        </w:rPr>
        <w:t>я_5.Правило - предписание к выполнению дей-я.</w:t>
      </w:r>
      <w:r>
        <w:rPr>
          <w:rFonts w:cs="Times New Roman" w:ascii="Times New Roman" w:hAnsi="Times New Roman"/>
          <w:sz w:val="12"/>
          <w:szCs w:val="12"/>
        </w:rPr>
        <w:t xml:space="preserve"> Правило не указывает написания или его вариантов,  а показывает прием проверки. Алгоритмы правил 5-й группы наиболее сложны, например, по проверке безударной гласной в корне: 1 шаг:  Проверить, в какой части слова находится проверяемая гласная буква.  2 шаг:  Еще раз проверить, безударный ли звук она обозначает ( найти в слове ударяемый слог ).3 шаг:  Подобрать к слову  несколько родственных слов или изменить форму этого слова. 4 шаг:  Сравнить проверяемое слово и проверочное. Определить правильное написание. 5 шаг: Написать слово, проверить написанное. </w:t>
      </w:r>
      <w:r>
        <w:rPr>
          <w:rFonts w:cs="Times New Roman" w:ascii="Times New Roman" w:hAnsi="Times New Roman"/>
          <w:b/>
          <w:sz w:val="12"/>
          <w:szCs w:val="12"/>
        </w:rPr>
        <w:t>Правила могут быть усвоены</w:t>
      </w:r>
      <w:r>
        <w:rPr>
          <w:rFonts w:cs="Times New Roman" w:ascii="Times New Roman" w:hAnsi="Times New Roman"/>
          <w:sz w:val="12"/>
          <w:szCs w:val="12"/>
        </w:rPr>
        <w:t xml:space="preserve"> школьниками в  готовом  виде,  по учебнику, но могут быть выведены самими учащимися индуктивным путем.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2.Назовите, охарактеризуйте методы обучения правописанию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Методы правописания. Это 1)иммитотированные (образец) 2)репродуктивные (воспроизв) 3)словесные методы 4)Поисковые методы 5)творческие методы Пр. подобрать на этот метод пример – на данное слово написать сочинение. Объяснение, комментирование, обоъяснение, наглядные методы. А)объяснил, прокомментировал, доказал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3.Назовите приемы мотивации орфографической работы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емы мотивации. Главный мотив –этоинтерес, чтобы развить этот интерес нужны, игры – кроссворды, ребусы, работа над орф. правилом, наглядность (карточки, словарики, плакаты, экраны настроений, таблицы, и т.д.) Мотив- индивидуальный подход к каждом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отивации орф. дей-я способствует анализ задания и текста упр-я, взаимоконтроль в процессе его выполнения, использование сигнальных карточек. Отработку способов обнаружения орф-м осуществляю в ходе зрительного, предупредительного, выборочного диктантов, при выделении орф-м, в ходе звукобуквенного анализа и разбора слов по составу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4.Покажите роль звукового анализа и синтеза обучению правописан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Что такое звуковой анализ слова? берем слово и делаем звуковой анализ (то что слышим) и синтез то что пишем. </w:t>
      </w:r>
    </w:p>
    <w:p>
      <w:pPr>
        <w:pStyle w:val="Normal"/>
        <w:ind w:right="-5" w:hanging="0"/>
        <w:rPr>
          <w:sz w:val="12"/>
          <w:szCs w:val="12"/>
        </w:rPr>
      </w:pPr>
      <w:r>
        <w:rPr>
          <w:b/>
          <w:sz w:val="12"/>
          <w:szCs w:val="12"/>
        </w:rPr>
        <w:t xml:space="preserve">ПРИМЕР звуко-буквенного анализа слова: </w:t>
      </w:r>
      <w:r>
        <w:rPr>
          <w:sz w:val="12"/>
          <w:szCs w:val="12"/>
        </w:rPr>
        <w:t>ФИЛИН  - ребенок должен говорить так:  В слове ФИЛИН 2 слога, ФИ-ЛИН. Первый слог ударный. Первый звук ФЬ- мягкий согласный, глухой, рисуется зеленым цветом. Второй звук И- он гласный, ударный( красным цветом(. 3-й звук Ль- мягкий согласный, звонкий( зеленый). 4-й звук И- гласный безударный( красным цветом). Последний звук Н- твердый согласный , звонкий( синим цветом) Итог- в слове ФИЛИН 3 согласных, 2 гласных зву</w:t>
      </w:r>
      <w:r>
        <w:rPr>
          <w:b/>
          <w:sz w:val="12"/>
          <w:szCs w:val="12"/>
        </w:rPr>
        <w:t xml:space="preserve"> Пример: Э- </w:t>
      </w:r>
      <w:r>
        <w:rPr>
          <w:sz w:val="12"/>
          <w:szCs w:val="12"/>
        </w:rPr>
        <w:t xml:space="preserve">этот звук гласный. Буква Э служит для обозначения </w:t>
      </w:r>
      <w:r>
        <w:rPr>
          <w:b/>
          <w:sz w:val="12"/>
          <w:szCs w:val="12"/>
        </w:rPr>
        <w:t>твердости</w:t>
      </w:r>
      <w:r>
        <w:rPr>
          <w:sz w:val="12"/>
          <w:szCs w:val="12"/>
        </w:rPr>
        <w:t xml:space="preserve"> согласного звука.</w:t>
      </w:r>
      <w:r>
        <w:rPr>
          <w:b/>
          <w:sz w:val="12"/>
          <w:szCs w:val="12"/>
        </w:rPr>
        <w:t xml:space="preserve">И- </w:t>
      </w:r>
      <w:r>
        <w:rPr>
          <w:sz w:val="12"/>
          <w:szCs w:val="12"/>
        </w:rPr>
        <w:t xml:space="preserve">этот звук гласный. Буква И служит для обозначения </w:t>
      </w:r>
      <w:r>
        <w:rPr>
          <w:b/>
          <w:sz w:val="12"/>
          <w:szCs w:val="12"/>
        </w:rPr>
        <w:t>мягкости</w:t>
      </w:r>
      <w:r>
        <w:rPr>
          <w:sz w:val="12"/>
          <w:szCs w:val="12"/>
        </w:rPr>
        <w:t xml:space="preserve"> согласного звука </w:t>
      </w:r>
      <w:r>
        <w:rPr>
          <w:b/>
          <w:sz w:val="12"/>
          <w:szCs w:val="12"/>
        </w:rPr>
        <w:t xml:space="preserve">М- </w:t>
      </w:r>
      <w:r>
        <w:rPr>
          <w:sz w:val="12"/>
          <w:szCs w:val="12"/>
        </w:rPr>
        <w:t>этот звук согласный. Бывает и  твердым, и мягким. Этот звук звонкий. Он сонорный.</w:t>
      </w:r>
      <w:r>
        <w:rPr>
          <w:b/>
          <w:sz w:val="12"/>
          <w:szCs w:val="12"/>
        </w:rPr>
        <w:t xml:space="preserve">Т- </w:t>
      </w:r>
      <w:r>
        <w:rPr>
          <w:sz w:val="12"/>
          <w:szCs w:val="12"/>
        </w:rPr>
        <w:t>этот звук согласный. Бывает и  твердым, и мягким. Этот звук глухой.</w:t>
      </w:r>
      <w:r>
        <w:rPr>
          <w:b/>
          <w:sz w:val="12"/>
          <w:szCs w:val="12"/>
        </w:rPr>
        <w:t xml:space="preserve"> Я- </w:t>
      </w:r>
      <w:r>
        <w:rPr>
          <w:sz w:val="12"/>
          <w:szCs w:val="12"/>
        </w:rPr>
        <w:t xml:space="preserve"> эта буква обозначает два звука Й и А, если она стоит в начале слова, после гласной или после ь и ъ. Если же эта буква стоит после согласного она обозначает звук А и обозначает мягкость согласного звук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15.Изложите методику проведения каждого из вида диктантов. </w:t>
      </w:r>
      <w:r>
        <w:rPr>
          <w:b/>
          <w:color w:val="000000"/>
          <w:sz w:val="12"/>
          <w:szCs w:val="12"/>
        </w:rPr>
        <w:t>Диктант</w:t>
      </w:r>
      <w:r>
        <w:rPr>
          <w:color w:val="000000"/>
          <w:sz w:val="12"/>
          <w:szCs w:val="12"/>
        </w:rPr>
        <w:t xml:space="preserve"> — вид орф. упр-я, сущность ко</w:t>
        <w:softHyphen/>
        <w:t xml:space="preserve">торого для учащихся состоит в записи воспринимаемого на слух предложения, предложения, слова, текста. </w:t>
      </w:r>
      <w:r>
        <w:rPr>
          <w:b/>
          <w:color w:val="000000"/>
          <w:sz w:val="12"/>
          <w:szCs w:val="12"/>
        </w:rPr>
        <w:t>Виды диктантов:</w:t>
      </w:r>
      <w:r>
        <w:rPr>
          <w:sz w:val="12"/>
          <w:szCs w:val="12"/>
        </w:rPr>
        <w:t xml:space="preserve"> </w:t>
      </w:r>
      <w:r>
        <w:rPr>
          <w:b/>
          <w:color w:val="000000"/>
          <w:sz w:val="12"/>
          <w:szCs w:val="12"/>
        </w:rPr>
        <w:t>1. Предупредительный диктант</w:t>
      </w:r>
      <w:r>
        <w:rPr>
          <w:color w:val="000000"/>
          <w:sz w:val="12"/>
          <w:szCs w:val="12"/>
        </w:rPr>
        <w:t xml:space="preserve"> используется в целях отработки приемов применения правила и направлен, в частности, на овладение учащимися алгоритмом дей-й. Перед записью текста или в процессе записи (при так называемом комменти</w:t>
        <w:softHyphen/>
        <w:t>рованном письме) учащиеся объясняют, как напишут слово и по</w:t>
        <w:softHyphen/>
        <w:t>чему.</w:t>
      </w:r>
      <w:r>
        <w:rPr>
          <w:sz w:val="12"/>
          <w:szCs w:val="12"/>
        </w:rPr>
        <w:t xml:space="preserve">  2</w:t>
      </w:r>
      <w:r>
        <w:rPr>
          <w:b/>
          <w:sz w:val="12"/>
          <w:szCs w:val="12"/>
        </w:rPr>
        <w:t xml:space="preserve">. </w:t>
      </w:r>
      <w:r>
        <w:rPr>
          <w:b/>
          <w:color w:val="000000"/>
          <w:sz w:val="12"/>
          <w:szCs w:val="12"/>
        </w:rPr>
        <w:t>написания орф-мы после записи предложения или текста в целом.</w:t>
      </w:r>
      <w:r>
        <w:rPr>
          <w:color w:val="000000"/>
          <w:sz w:val="12"/>
          <w:szCs w:val="12"/>
        </w:rPr>
        <w:t xml:space="preserve"> Данный вид диктанта представляет своего рода коллектив</w:t>
        <w:softHyphen/>
        <w:t>ную проверку написанного, развивает внимание учащихся к орф-мам.дВ процессе записи текста учащиеся подчеркивают орф-м  требующие проверки, после записи — контролируют правильность выполнения работы.</w:t>
      </w:r>
      <w:r>
        <w:rPr>
          <w:sz w:val="12"/>
          <w:szCs w:val="12"/>
        </w:rPr>
        <w:t xml:space="preserve"> </w:t>
      </w:r>
      <w:r>
        <w:rPr>
          <w:b/>
          <w:color w:val="000000"/>
          <w:sz w:val="12"/>
          <w:szCs w:val="12"/>
        </w:rPr>
        <w:t>3. Выборочный диктант</w:t>
      </w:r>
      <w:r>
        <w:rPr>
          <w:color w:val="000000"/>
          <w:sz w:val="12"/>
          <w:szCs w:val="12"/>
        </w:rPr>
        <w:t xml:space="preserve"> требует записи не всего текста, диктуемого учителем, а только части, соответствующей заданию. Например, ^записывают слова только на определенное правило. Выборочный диктант развивает орфографическую зоркость, согла</w:t>
        <w:softHyphen/>
        <w:t>сованность дей-й учащихся при работе в коллективе.</w:t>
      </w:r>
      <w:r>
        <w:rPr>
          <w:sz w:val="12"/>
          <w:szCs w:val="12"/>
        </w:rPr>
        <w:t xml:space="preserve"> </w:t>
      </w:r>
      <w:r>
        <w:rPr>
          <w:b/>
          <w:color w:val="000000"/>
          <w:sz w:val="12"/>
          <w:szCs w:val="12"/>
        </w:rPr>
        <w:t>4. Свободный диктант</w:t>
      </w:r>
      <w:r>
        <w:rPr>
          <w:color w:val="000000"/>
          <w:sz w:val="12"/>
          <w:szCs w:val="12"/>
        </w:rPr>
        <w:t xml:space="preserve"> допускает некоторую свободу уча</w:t>
        <w:softHyphen/>
        <w:t>щимся в выборе слов при записи диктуемого теста, изменение структуры предложения. Текст диктуется вначале целиком, затем по частям (3—4 предложения); записывается каждая часть после повторного ее прочтения.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 xml:space="preserve">5. </w:t>
      </w:r>
      <w:r>
        <w:rPr>
          <w:b/>
          <w:color w:val="000000"/>
          <w:sz w:val="12"/>
          <w:szCs w:val="12"/>
        </w:rPr>
        <w:t>Самодиктант</w:t>
      </w:r>
      <w:r>
        <w:rPr>
          <w:color w:val="000000"/>
          <w:sz w:val="12"/>
          <w:szCs w:val="12"/>
        </w:rPr>
        <w:t>, или письмо по памяти: учащийся запоми</w:t>
        <w:softHyphen/>
        <w:t>нает текст, зрительно или на слух воспринятый, и затем пишет его самостоятельно.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 xml:space="preserve">6. </w:t>
      </w:r>
      <w:r>
        <w:rPr>
          <w:b/>
          <w:color w:val="000000"/>
          <w:sz w:val="12"/>
          <w:szCs w:val="12"/>
        </w:rPr>
        <w:t>Проверочный, или контрольный</w:t>
      </w:r>
      <w:r>
        <w:rPr>
          <w:color w:val="000000"/>
          <w:sz w:val="12"/>
          <w:szCs w:val="12"/>
        </w:rPr>
        <w:t>, диктант ставит целью выяснить уровень владения учащимися только что изучен</w:t>
        <w:softHyphen/>
        <w:t>ным правилом и ранее отработанным.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Текст диктуется целиком, затем по предложениям и частям (2—3 слова, если предложение состоит из 5—6 слов).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Все виды диктанта учитель использует, учитывая этап ра</w:t>
        <w:softHyphen/>
        <w:t>боты над формированием навыка и цель урока.</w:t>
      </w:r>
    </w:p>
    <w:p>
      <w:pPr>
        <w:pStyle w:val="Normal"/>
        <w:rPr/>
      </w:pPr>
      <w:r>
        <w:rPr>
          <w:sz w:val="12"/>
          <w:szCs w:val="12"/>
        </w:rPr>
        <w:t>16.Каково знач. систематической работы над ошибками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Работа над орф. правилом. классификации. Рождественский</w:t>
      </w:r>
      <w:r>
        <w:rPr>
          <w:sz w:val="12"/>
          <w:szCs w:val="12"/>
        </w:rPr>
        <w:t xml:space="preserve">. 1 группа орф. ошибок. 1)графические (недописывают, пропуск букв) 2)чисто орфаграфические (сметение или неверное воспр-е букв и звука. 3)ошибка на слитное, раздельное написание слов. (приставка и предлог). 4)ошибка на употребл. больших и малых групп. 5)ошибки с переносами. </w:t>
      </w:r>
    </w:p>
    <w:p>
      <w:pPr>
        <w:pStyle w:val="Normal"/>
        <w:rPr/>
      </w:pPr>
      <w:r>
        <w:rPr>
          <w:b/>
          <w:sz w:val="12"/>
          <w:szCs w:val="12"/>
        </w:rPr>
        <w:t>Львов.</w:t>
      </w:r>
      <w:r>
        <w:rPr>
          <w:sz w:val="12"/>
          <w:szCs w:val="12"/>
        </w:rPr>
        <w:t xml:space="preserve"> 1)ошибки связанные с разделами орфогр. сис-мы. 2)ошибки в слитно-раздельное написание. 3)ошибки в переносе слов. 4)употребление заглавных и строчных букв. 5)пунктационные ошибки. 6)каллиграфические ошибки. 7)ошибки речевые. 8)по причинам допускаемой ошибки. 1-ошибки к-е объясняются непониманием или неточным непониманием знач.м слов. 2-ошибка обусловленные неумением выделить морфемы или находить границы морфем. 3- ошибки зависят от неправильного определения грам. категорий к форм. 4- ошибки возникающие в ходе неправильного ориентирования. 5-Ошибки идущие от незнаний и ненормативных влияний (просторечия, жаргоны). 6- ошибки связанные слабой орф. зоркостью. 7-ошибки памяти. 8-ошибки вследствии неточного владения знаниями и правилами и нарушение алгоритма проверки. 9-ошибки от неправильной догадки и переоценки своего языкового чутья 10- ошибки из-за невнемания. 3.Ошибки  вследствии несоблюдения принципов орфографии. 4.По частотности ошибок. а)типичные. б)инд. ошибки. в)грубые и негрубые. Для успешной организации над работой ошибками и организовывть работу над ошибками, исключая, </w:t>
      </w:r>
      <w:r>
        <w:rPr>
          <w:b/>
          <w:sz w:val="12"/>
          <w:szCs w:val="12"/>
        </w:rPr>
        <w:t>учитывая сл. момент</w:t>
      </w:r>
      <w:r>
        <w:rPr>
          <w:sz w:val="12"/>
          <w:szCs w:val="12"/>
        </w:rPr>
        <w:t>. 1.Отсутствие систематической работы над ошибками ведет повторение самоконтроля. 3.Несовершенство и недостаток метод приемов применяемых учителем в процессе работы над ошибками. Способы исправления учителем ошибок. 1)обоз-е на полях значком. 2)подчеркивание слова всего и показать на полях. 3).Подчеркивание слова и усл. знак на полях. 4.Зачеркивание ошибки исправление и усл. знак 5)зачеркивание ошибки, надпись правильного варианта усл. знак и номер орф-мы  на полях. 6)зачеркивание напись прав. вариантак указание на полях, морфема к-х допущена ошибка. 7.зачеркивание ошибки правильнй вариант усл. знак и на полях способ исправления ошибки. В начальной школе работы над ошибками явл. их предупреждение. Для предупреждения орф. ошибок используется сл. примем. 1)вынесение на …слов на не изучение правило или трудных для напиания с указанимем орф. 2)Подбор однокоренных слов. 3).выделением орф. цветом, чертой и т.п. 4).выборочное комментирование. 5)Проговаривание трудных слов. (хоровое индивидуальное). 6.Различные виды диктантов (предупредительные, объязательные, выборочные) 7.орф. разминки в начале урока  8)Решение грам-орф. задач. (пр. пропущенные орф-мы к-е надо выписать найти –определить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17.Назовите методы знакомства с новым материалом которые вы используете при объяснении правила «Правописания ча-ща, чу-щу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center" w:pos="4677" w:leader="none"/>
        </w:tabs>
        <w:rPr>
          <w:sz w:val="12"/>
          <w:szCs w:val="12"/>
        </w:rPr>
      </w:pPr>
      <w:r>
        <w:rPr>
          <w:sz w:val="12"/>
          <w:szCs w:val="12"/>
        </w:rPr>
        <w:t>18. Назовите методы знакомства с новым материалом которые вы используете при объяснении правила «Правописание удвоенной согласной»</w:t>
        <w:tab/>
      </w:r>
    </w:p>
    <w:p>
      <w:pPr>
        <w:pStyle w:val="Normal"/>
        <w:tabs>
          <w:tab w:val="clear" w:pos="709"/>
          <w:tab w:val="center" w:pos="4677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2"/>
          <w:szCs w:val="12"/>
        </w:rPr>
        <w:t>19.Опишите методику работы над орф. правилом «Проверяемые согласны в корне слова»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2"/>
          <w:szCs w:val="12"/>
        </w:rPr>
        <w:t>20.Докажите, что орфографические навыки невозможно сформировать без предварительной выработки умения видеть и узнавать орф-му по опознавательным признакам.</w:t>
      </w:r>
    </w:p>
    <w:p>
      <w:pPr>
        <w:pStyle w:val="Normal"/>
        <w:rPr/>
      </w:pPr>
      <w:r>
        <w:rPr>
          <w:sz w:val="12"/>
          <w:szCs w:val="12"/>
        </w:rPr>
        <w:t>формируется на базе более простых навыков и умений, которые являются компонентами орф. навыка. это автоматизированный графический навык письма, умение производить звукобуквенный и слоговой анализ слов, умение распознавать части речи, умение устанавливать морф-ый состав слов, умение подбирать однокоренные слова, умение опознавать орф.</w:t>
      </w:r>
    </w:p>
    <w:p>
      <w:pPr>
        <w:pStyle w:val="Normal"/>
        <w:rPr>
          <w:sz w:val="12"/>
          <w:szCs w:val="12"/>
        </w:rPr>
      </w:pPr>
      <w:r>
        <w:rPr>
          <w:b/>
          <w:color w:val="000000"/>
          <w:sz w:val="12"/>
          <w:szCs w:val="12"/>
        </w:rPr>
        <w:t>Орф. навык</w:t>
      </w:r>
      <w:r>
        <w:rPr>
          <w:color w:val="000000"/>
          <w:sz w:val="12"/>
          <w:szCs w:val="12"/>
        </w:rPr>
        <w:t xml:space="preserve"> — это сложный навык. Он создается в процессе длительных упр-й и основывается на более прос</w:t>
        <w:softHyphen/>
        <w:t>тых навыках и умениях, таких, как навык письма (автоматизи</w:t>
        <w:softHyphen/>
        <w:t>рованное начертание букв), умение анализировать слово с фоне</w:t>
        <w:softHyphen/>
        <w:t>тической стороны (целенаправленный звуко-буквенный и слоговой анализ), умение устанавливать морф-ый состав слова и вычле</w:t>
        <w:softHyphen/>
        <w:t xml:space="preserve">нять из слова орф-му, требующую проверки, умение подвести орф-му под соответствующее ей правило и некоторые другие умения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2"/>
          <w:szCs w:val="12"/>
        </w:rPr>
        <w:t>21.Докажите, что орфографические навык невозможно сформировать без предварительной выработки умения устанавливать морф-ый состав слова.</w:t>
      </w:r>
    </w:p>
    <w:p>
      <w:pPr>
        <w:pStyle w:val="Normal"/>
        <w:rPr/>
      </w:pPr>
      <w:r>
        <w:rPr>
          <w:sz w:val="12"/>
          <w:szCs w:val="12"/>
        </w:rPr>
        <w:t>формируется на базе более простых навыков и умений, которые являются компонентами орф. навыка. это автоматизированный графический навык письма, умение производить звукобуквенный и слоговой анализ слов, умение распознавать части речи, умение устанавливать морф-ый состав слов, умение подбирать однокоренные слова, умение опознавать орф.</w:t>
      </w:r>
    </w:p>
    <w:p>
      <w:pPr>
        <w:pStyle w:val="Normal"/>
        <w:rPr>
          <w:sz w:val="12"/>
          <w:szCs w:val="12"/>
        </w:rPr>
      </w:pPr>
      <w:r>
        <w:rPr>
          <w:b/>
          <w:color w:val="000000"/>
          <w:sz w:val="12"/>
          <w:szCs w:val="12"/>
        </w:rPr>
        <w:t>Орф. навык</w:t>
      </w:r>
      <w:r>
        <w:rPr>
          <w:color w:val="000000"/>
          <w:sz w:val="12"/>
          <w:szCs w:val="12"/>
        </w:rPr>
        <w:t xml:space="preserve"> — это сложный навык. Он создается в процессе длительных упр-й и основывается на более прос</w:t>
        <w:softHyphen/>
        <w:t>тых навыках и умениях, таких, как навык письма (автоматизи</w:t>
        <w:softHyphen/>
        <w:t>рованное начертание букв), умение анализировать слово с фоне</w:t>
        <w:softHyphen/>
        <w:t>тической стороны (целенаправленный звуко-буквенный и слоговой анализ), умение устанавливать морф-ый состав слова и вычле</w:t>
        <w:softHyphen/>
        <w:t xml:space="preserve">нять из слова орф-му, требующую проверки, умение подвести орф-му под соответствующее ей правило и некоторые другие умения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Знач. работы над морфемным составом слов состоит, во-первых, в том, что школьники овладевают одним из ведущих способов раскрытия лексич. знач. слова. Во-2х. даже элементарные знания об образовании слов очень важны для понимания учащимися основного источника пополнения нашего языка новыми словами. Формирует активное отношение к лову, приводит к пониманию закономерности развития. В-3х ознакомление с основами словообр-ия способствует обогащению знаний школьников об окр. их действительности. слова соотносятся с понятиями, явлениями и предметами. В-4х. осознание роли морфем в слове, а также семантич. знач. приставок и суф. содействует формированию у школьников точности речи. В-5х. изучение мор. состава имеет большое знач. для формирования орф. навыков. Поэтому одной из важных задач изучения морф. состава слова явл. создание основы знаний и умений, необходимых для формир. навыков правописания морфем слова и прежде всего корн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2"/>
          <w:szCs w:val="12"/>
        </w:rPr>
        <w:t>22. Докажите, что орфографические навык невозможно сформировать без предварительной выработки умения выполнять фон-ий анализ.</w:t>
      </w:r>
    </w:p>
    <w:p>
      <w:pPr>
        <w:pStyle w:val="Normal"/>
        <w:rPr/>
      </w:pPr>
      <w:r>
        <w:rPr>
          <w:sz w:val="12"/>
          <w:szCs w:val="12"/>
        </w:rPr>
        <w:t>формируется на базе более простых навыков и умений, которые являются компонентами орф. навыка. это автоматизированный графический навык письма, умение производить звукобуквенный и слоговой анализ слов, умение распознавать части речи, умение устанавливать морф-ый состав слов, умение подбирать однокоренные слова, умение опознавать орф.</w:t>
      </w:r>
    </w:p>
    <w:p>
      <w:pPr>
        <w:pStyle w:val="Normal"/>
        <w:rPr>
          <w:sz w:val="12"/>
          <w:szCs w:val="12"/>
        </w:rPr>
      </w:pPr>
      <w:r>
        <w:rPr>
          <w:b/>
          <w:color w:val="000000"/>
          <w:sz w:val="12"/>
          <w:szCs w:val="12"/>
        </w:rPr>
        <w:t>Орф. навык</w:t>
      </w:r>
      <w:r>
        <w:rPr>
          <w:color w:val="000000"/>
          <w:sz w:val="12"/>
          <w:szCs w:val="12"/>
        </w:rPr>
        <w:t xml:space="preserve"> — это сложный навык. Он создается в процессе длительных упр-й и основывается на более прос</w:t>
        <w:softHyphen/>
        <w:t>тых навыках и умениях, таких, как навык письма (автоматизи</w:t>
        <w:softHyphen/>
        <w:t>рованное начертание букв), умение анализировать слово с фоне</w:t>
        <w:softHyphen/>
        <w:t>тической стороны (целенаправленный звуко-буквенный и слоговой анализ), умение устанавливать морф-ый состав слова и вычле</w:t>
        <w:softHyphen/>
        <w:t xml:space="preserve">нять из слова орф-му, требующую проверки, умение подвести орф-му под соответствующее ей правило и некоторые другие умения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23.Опишите работу по предупреждению и исправлению орфографических ошибок в начальной школе.</w:t>
      </w:r>
    </w:p>
    <w:p>
      <w:pPr>
        <w:pStyle w:val="Normal"/>
        <w:rPr/>
      </w:pPr>
      <w:r>
        <w:rPr>
          <w:b/>
          <w:sz w:val="12"/>
          <w:szCs w:val="12"/>
        </w:rPr>
        <w:t>Львов.</w:t>
      </w:r>
      <w:r>
        <w:rPr>
          <w:sz w:val="12"/>
          <w:szCs w:val="12"/>
        </w:rPr>
        <w:t xml:space="preserve"> 1)ошибки связанные с разделами орфогр. сис-мы. 2)ошибки в слитно-раздельное написание. 3)ошибки в переносе слов. 4)употребление заглавных и строчных букв. 5)пунктационные ошибки. 6)каллиграфические ошибки. 7)ошибки речевые. 8)по причинам допускаемой ошибки. 1-ошибки к-е объясняются непониманием или неточным непониманием знач.м слов. 2-ошибка обусловленные неумением выделить морфемы или находить границы морфем. 3- ошибки зависят от неправильного определения грам. категорий к форм. 4- ошибки возникающие в ходе неправильного ориентирования. 5-Ошибки идущие от незнаний и ненормативных влияний (просторечия, жаргоны). 6- ошибки связанные слабой орф. зоркостью. 7-ошибки памяти. 8-ошибки вследствии неточного владения знаниями и правилами и нарушение алгоритма проверки. 9-ошибки от неправильной догадки и переоценки своего языкового чутья 10- ошибки из-за невнемания. 3.Ошибки  вследствии несоблюдения принципов орфографии. 4.По частотности ошибок. а)типичные. б)инд. ошибки. в)грубые и негрубые. Для успешной организации над работой ошибками и организовывть работу над ошибками, исключая, </w:t>
      </w:r>
      <w:r>
        <w:rPr>
          <w:b/>
          <w:sz w:val="12"/>
          <w:szCs w:val="12"/>
        </w:rPr>
        <w:t>учитывая сл. момент</w:t>
      </w:r>
      <w:r>
        <w:rPr>
          <w:sz w:val="12"/>
          <w:szCs w:val="12"/>
        </w:rPr>
        <w:t>. 1.Отсутствие систематической работы над ошибками ведет повторение самоконтроля. 3.Несовершенство и недостаток метод приемов применяемых учителем в процессе работы над ошибками. Способы исправления учителем ошибок. 1)обоз-е на полях значком. 2)подчеркивание слова всего и показать на полях. 3).Подчеркивание слова и усл. знак на полях. 4.Зачеркивание ошибки исправление и усл. знак 5)зачеркивание ошибки, надпись правильного варианта усл. знак и номер орф-мы  на полях. 6)зачеркивание напись прав. вариантак указание на полях, морфема к-х допущена ошибка. 7.зачеркивание ошибки правильнй вариант усл. знак и на полях способ исправления ошибки. В начальной школе работы над ошибками явл. их предупреждение. Для предупреждения орф. ошибок используется сл. примем. 1)вынесение на …слов на не изучение правило или трудных для напиания с указанимем орф. 2)Подбор однокоренных слов. 3).выделением орф. цветом, чертой и т.п. 4).выборочное комментирование. 5)Проговаривание трудных слов. (хоровое индивидуальное). 6.Различные виды диктантов (предупредительные, объязательные, выборочные) 7.орф. разминки в начале урока  8)Решение грам-орф. задач. (пр. пропущенные орф-мы к-е надо выписать найти –определить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24.Составте классификацию орфографических ошибок допускаемых учащимися 3го класса. Объясните причину ошибок (русс.яз. 3кл. Полякова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25.Подберите текст контрольного диктанта для 3го класса. Текст диктанта подчеркните и прокомментируйте (3кл. Бунеев и др). </w:t>
      </w:r>
    </w:p>
    <w:p>
      <w:pPr>
        <w:pStyle w:val="Normal"/>
        <w:rPr/>
      </w:pPr>
      <w:r>
        <w:rPr>
          <w:sz w:val="12"/>
          <w:szCs w:val="12"/>
        </w:rPr>
        <w:t>упр. и алгоритм- последовательность дей-й 1)ставит орф. задачу 2)подбирает правило и т.д.</w:t>
      </w:r>
    </w:p>
    <w:p>
      <w:pPr>
        <w:pStyle w:val="Normal"/>
        <w:shd w:fill="FFFFFF" w:val="clear"/>
        <w:autoSpaceDE w:val="false"/>
        <w:rPr>
          <w:sz w:val="12"/>
          <w:szCs w:val="12"/>
        </w:rPr>
      </w:pPr>
      <w:r>
        <w:rPr>
          <w:color w:val="000000"/>
          <w:sz w:val="12"/>
          <w:szCs w:val="12"/>
        </w:rPr>
        <w:t>Проверочный, или контрольный, диктант ставит целью выяснить уровень владения учащимися только что изучен</w:t>
        <w:softHyphen/>
        <w:t>ным правилом и ранее отработанным.</w:t>
      </w:r>
    </w:p>
    <w:p>
      <w:pPr>
        <w:pStyle w:val="Normal"/>
        <w:shd w:fill="FFFFFF" w:val="clear"/>
        <w:autoSpaceDE w:val="false"/>
        <w:rPr>
          <w:sz w:val="12"/>
          <w:szCs w:val="12"/>
        </w:rPr>
      </w:pPr>
      <w:r>
        <w:rPr>
          <w:color w:val="000000"/>
          <w:sz w:val="12"/>
          <w:szCs w:val="12"/>
        </w:rPr>
        <w:t>Текст диктуется целиком, затем по предложениям и частям (2—3 слова, если предложение состоит из 5—6 слов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26.Покажите роль алгоритма при решении орфографической задачи (пр. из учебника 3го кл. Бунеева)  Умение ставить орфографические задачи должно формироваться целенаправленно через: письмо с пропусками орф-м, письмо с буквенной дробью,списывание. Львов выделяет шесть этапов, которые должен пройти школьник для решения орфографической задачи и которые я применяю на уроках русского языка. Увидеть орф-му в слове. Определить вид: проверяемая или нет; если да, к какой теме относится, вспомнить правило. Определить способ решения задачи в зависимости от типа (вида) орф-мы. Определить «шаги», ступени решения и их последовательность, т.е. составить алгоритм задачи. Решить задачу, т.е. выполнить последовательные дей-я по алгоритму. Написать слова в соответствии с решением задачи и сделать самопроверку.</w:t>
      </w:r>
    </w:p>
    <w:p>
      <w:pPr>
        <w:pStyle w:val="Normal"/>
        <w:rPr/>
      </w:pPr>
      <w:r>
        <w:rPr>
          <w:sz w:val="12"/>
          <w:szCs w:val="12"/>
        </w:rPr>
        <w:t xml:space="preserve">27.Определите знач. работы над орф.и ошибками для практики правильного письма. </w:t>
      </w:r>
    </w:p>
    <w:p>
      <w:pPr>
        <w:pStyle w:val="Normal"/>
        <w:rPr/>
      </w:pPr>
      <w:r>
        <w:rPr>
          <w:sz w:val="12"/>
          <w:szCs w:val="12"/>
        </w:rPr>
        <w:t xml:space="preserve">Для предупреждения и формирования орф. навыка. </w:t>
      </w:r>
      <w:r>
        <w:rPr>
          <w:b/>
          <w:sz w:val="12"/>
          <w:szCs w:val="12"/>
        </w:rPr>
        <w:t>Львов.</w:t>
      </w:r>
      <w:r>
        <w:rPr>
          <w:sz w:val="12"/>
          <w:szCs w:val="12"/>
        </w:rPr>
        <w:t xml:space="preserve"> 1)ошибки связанные с разделами орфогр. сис-мы. 2)ошибки в слитно-раздельное написание. 3)ошибки в переносе слов. 4)употребление заглавных и строчных букв. 5)пунктационные ошибки. 6)каллиграфические ошибки. 7)ошибки речевые. 8)по причинам допускаемой ошибки. 1-ошибки к-е объясняются непониманием или неточным непониманием знач.м слов. 2-ошибка обусловленные неумением выделить морфемы или находить границы морфем. 3- ошибки зависят от неправильного определения грам. категорий к форм. 4- ошибки возникающие в ходе неправильного ориентирования. 5-Ошибки идущие от незнаний и ненормативных влияний (просторечия, жаргоны). 6- ошибки связанные слабой орф. зоркостью. 7-ошибки памяти. 8-ошибки вследствии неточного владения знаниями и правилами и нарушение алгоритма проверки. 9-ошибки от неправильной догадки и переоценки своего языкового чутья 10- ошибки из-за невнемания. 3.Ошибки  вследствии несоблюдения принципов орфографии. 4.По частотности ошибок. а)типичные. б)инд. ошибки. в)грубые и негрубые. Для успешной организации над работой ошибками и организовывть работу над ошибками, исключая, </w:t>
      </w:r>
      <w:r>
        <w:rPr>
          <w:b/>
          <w:sz w:val="12"/>
          <w:szCs w:val="12"/>
        </w:rPr>
        <w:t>учитывая сл. момент</w:t>
      </w:r>
      <w:r>
        <w:rPr>
          <w:sz w:val="12"/>
          <w:szCs w:val="12"/>
        </w:rPr>
        <w:t>. 1.Отсутствие систематической работы над ошибками ведет повторение самоконтроля. 3.Несовершенство и недостаток метод приемов применяемых учителем в процессе работы над ошибками. Способы исправления учителем ошибок. 1)обоз-е на полях значком. 2)подчеркивание слова всего и показать на полях. 3).Подчеркивание слова и усл. знак на полях. 4.Зачеркивание ошибки исправление и усл. знак 5)зачеркивание ошибки, надпись правильного варианта усл. знак и номер орф-мы  на полях. 6)зачеркивание напись прав. вариантак указание на полях, морфема к-х допущена ошибка. 7.зачеркивание ошибки правильнй вариант усл. знак и на полях способ исправления ошибки. В начальной школе работы над ошибками явл. их предупреждение. Для предупреждения орф. ошибок используется сл. примем. 1)вынесение на …слов на не изучение правило или трудных для напиания с указанимем орф. 2)Подбор однокоренных слов. 3).выделением орф. цветом, чертой и т.п. 4).выборочное комментирование. 5)Проговаривание трудных слов. (хоровое индивидуальное). 6.Различные виды диктантов (предупредительные, объязательные, выборочные) 7.орф. разминки в начале урока  8)Решение грам-орф. задач. (пр. пропущенные орф-мы к-е надо выписать найти –определить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28.Какое знач. при обучении орфографии имеет чтение. Где и с какой целью использование этого приема целесообразн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рфографическое чтение- это проговаривание. Целесообразно при написании диктанта, орф. анализ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2"/>
          <w:szCs w:val="12"/>
        </w:rPr>
        <w:t>29.Докажите эффективность приема сопоставления при формировании орф. правила у детей (пр.проверяемые и проверочные слова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Пр. сравнения – приставка и корень. Пр. ожег и ожог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2"/>
          <w:szCs w:val="12"/>
        </w:rPr>
        <w:t>30.Приведите примеры вопросов к учащимися для выявления осознанности орф. правила (правило по выбору уч.3го кл. Полякова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rPr/>
      </w:pPr>
      <w:r>
        <w:rPr>
          <w:b/>
          <w:sz w:val="12"/>
          <w:szCs w:val="12"/>
        </w:rPr>
        <w:t>Грамматика</w:t>
      </w:r>
      <w:r>
        <w:rPr>
          <w:sz w:val="12"/>
          <w:szCs w:val="12"/>
        </w:rPr>
        <w:t>- буква, написание),строй языка, т. е. система языковых форм, способов словопроизводства, синтаксических конструкций, образующих основу для языкового общения. Раздел языкознания, изучающий строй языка, его законы. Грамматика объединяет словообразование, морфологию и синтаксис.</w:t>
      </w:r>
    </w:p>
    <w:p>
      <w:pPr>
        <w:pStyle w:val="Normal"/>
        <w:autoSpaceDE w:val="false"/>
        <w:rPr/>
      </w:pPr>
      <w:r>
        <w:rPr>
          <w:b/>
          <w:sz w:val="12"/>
          <w:szCs w:val="12"/>
        </w:rPr>
        <w:t>морфология</w:t>
      </w:r>
      <w:r>
        <w:rPr>
          <w:sz w:val="12"/>
          <w:szCs w:val="12"/>
        </w:rPr>
        <w:t>- 1) часть языковой системы, объединяющая слова как носители грамматических значений, их грамматические классы, законы их существования и формообр-ия. 2) Раздел грамматики, изучающий эту часть языковой системы.</w:t>
      </w:r>
    </w:p>
    <w:p>
      <w:pPr>
        <w:pStyle w:val="Normal"/>
        <w:autoSpaceDE w:val="false"/>
        <w:rPr/>
      </w:pPr>
      <w:r>
        <w:rPr>
          <w:b/>
          <w:sz w:val="12"/>
          <w:szCs w:val="12"/>
        </w:rPr>
        <w:t>ОРФ-Я</w:t>
      </w:r>
      <w:r>
        <w:rPr>
          <w:sz w:val="12"/>
          <w:szCs w:val="12"/>
        </w:rPr>
        <w:t xml:space="preserve"> (от греч. orthos — правильный и grapho — пишу), 1) правописание — система правил, определяющих единообразие способов передачи речи (слов, их форм и значимых частей) на письме. 2) Раздел языкознания, изучающий и разрабатывающий систему таких правил.</w:t>
      </w:r>
    </w:p>
    <w:p>
      <w:pPr>
        <w:pStyle w:val="Normal"/>
        <w:autoSpaceDE w:val="false"/>
        <w:rPr>
          <w:sz w:val="12"/>
          <w:szCs w:val="12"/>
        </w:rPr>
      </w:pPr>
      <w:r>
        <w:rPr>
          <w:b/>
          <w:sz w:val="12"/>
          <w:szCs w:val="12"/>
        </w:rPr>
        <w:t xml:space="preserve">СИНТАКСИС </w:t>
      </w:r>
      <w:r>
        <w:rPr>
          <w:sz w:val="12"/>
          <w:szCs w:val="12"/>
        </w:rPr>
        <w:t>(от греч. syntaxis — построение, порядок),1) способы соединения слов (и их форм) в словосочетания и предложения, соединение предложений в сложные предложения; типы, знач. и т. п. словосочетаний и предложений. 2) Раздел грамматики, изучающий эту часть языковой системы.</w:t>
      </w:r>
    </w:p>
    <w:p>
      <w:pPr>
        <w:pStyle w:val="Normal"/>
        <w:autoSpaceDE w:val="false"/>
        <w:rPr/>
      </w:pPr>
      <w:r>
        <w:rPr>
          <w:b/>
          <w:sz w:val="12"/>
          <w:szCs w:val="12"/>
        </w:rPr>
        <w:t>ОРФ-МА</w:t>
      </w:r>
      <w:r>
        <w:rPr>
          <w:sz w:val="12"/>
          <w:szCs w:val="12"/>
        </w:rPr>
        <w:t xml:space="preserve"> (от греч. orthos — правильный и gramma — письмо), написание, соответствующее правилам орфографии, требующее применения этих правил.</w:t>
      </w:r>
    </w:p>
    <w:p>
      <w:pPr>
        <w:pStyle w:val="Normal"/>
        <w:autoSpaceDE w:val="false"/>
        <w:rPr/>
      </w:pPr>
      <w:r>
        <w:rPr>
          <w:b/>
          <w:sz w:val="12"/>
          <w:szCs w:val="12"/>
        </w:rPr>
        <w:t>ФОНЕТИКА (</w:t>
      </w:r>
      <w:r>
        <w:rPr>
          <w:sz w:val="12"/>
          <w:szCs w:val="12"/>
        </w:rPr>
        <w:t>от греч. phonetikos — звуковой, голосовой), 1) акустические и артикуляционные свойства звуков данного языка. 2) Раздел языкознания, изучающий способы обр-ия звуков речи и их акустические характеристики.</w:t>
      </w:r>
    </w:p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  <w:t xml:space="preserve">в </w:t>
      </w:r>
      <w:r>
        <w:rPr>
          <w:b/>
          <w:sz w:val="12"/>
          <w:szCs w:val="12"/>
        </w:rPr>
        <w:t>орфографическом действии</w:t>
      </w:r>
      <w:r>
        <w:rPr>
          <w:sz w:val="12"/>
          <w:szCs w:val="12"/>
        </w:rPr>
        <w:t xml:space="preserve"> выделяют две ступени: постановка орфографической задачи (выделение орф-м) и ее решение (выбор письменного знака в соответствии с правилом).</w:t>
      </w:r>
    </w:p>
    <w:p>
      <w:pPr>
        <w:pStyle w:val="Normal"/>
        <w:autoSpaceDE w:val="false"/>
        <w:rPr/>
      </w:pPr>
      <w:r>
        <w:rPr>
          <w:b/>
          <w:bCs/>
          <w:sz w:val="12"/>
          <w:szCs w:val="12"/>
        </w:rPr>
        <w:t>орфографическая зоркость –</w:t>
      </w:r>
      <w:r>
        <w:rPr>
          <w:sz w:val="12"/>
          <w:szCs w:val="12"/>
        </w:rPr>
        <w:t xml:space="preserve"> это умение фонологически (позиционно) оценивать каждый звук слова, т.е. различать, какой звук в сильной позиции, а какой – в слабой, и, следовательно, какой однозначно указывает на букву, а какой может быть обозначен разными буквами при том же звучании. В умении обнаруживать звук, находящийся в слабой позиции, прежде всего и состоит орфографическая зоркость.</w:t>
      </w:r>
    </w:p>
    <w:p>
      <w:pPr>
        <w:pStyle w:val="Normal"/>
        <w:autoSpaceDE w:val="false"/>
        <w:rPr>
          <w:sz w:val="12"/>
          <w:szCs w:val="12"/>
        </w:rPr>
      </w:pPr>
      <w:r>
        <w:rPr>
          <w:b/>
          <w:sz w:val="12"/>
          <w:szCs w:val="12"/>
        </w:rPr>
        <w:t xml:space="preserve">орфографическое поле.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12"/>
          <w:szCs w:val="12"/>
        </w:rPr>
        <w:t xml:space="preserve">Для проверки  каждой отдельной орф-мы требуется определенное пространство - </w:t>
      </w:r>
      <w:r>
        <w:rPr>
          <w:rFonts w:cs="Times New Roman" w:ascii="Times New Roman" w:hAnsi="Times New Roman"/>
          <w:b/>
          <w:sz w:val="12"/>
          <w:szCs w:val="12"/>
        </w:rPr>
        <w:t xml:space="preserve">орфографическое поле.  </w:t>
      </w:r>
      <w:r>
        <w:rPr>
          <w:rFonts w:cs="Times New Roman" w:ascii="Times New Roman" w:hAnsi="Times New Roman"/>
          <w:sz w:val="12"/>
          <w:szCs w:val="12"/>
        </w:rPr>
        <w:t>Так,  для  проверки буквы  "У"  в слове "ЧУВСТВО" достаточно сочетание "чу",  то ест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12"/>
          <w:szCs w:val="12"/>
        </w:rPr>
        <w:t>минимальное орфографическое поле - сочетание из  двух  букв.  При проверке  безударного  гласного  в личном окончании глагола минимальное орфографическое поле должно обеспечить определение време-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sz w:val="12"/>
          <w:szCs w:val="12"/>
        </w:rPr>
        <w:t>ни, лица и числа глагола. В предложении "Быстро тает рыхлый снег" для проверки орф-мы в слове  "тает"  необходимое  поле  "тает снег",  так как это сочетание достаточно для определения времени,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лица,  числа глагола.  Термин "орфографическое поле" учащимся  не сообщается, но в практической работе по проверке орф-м учащиеся пользуются полем, не осознавая этого"</w:t>
      </w:r>
    </w:p>
    <w:p>
      <w:pPr>
        <w:pStyle w:val="Normal"/>
        <w:shd w:fill="FFFFFF" w:val="clear"/>
        <w:autoSpaceDE w:val="false"/>
        <w:rPr>
          <w:sz w:val="12"/>
          <w:szCs w:val="12"/>
        </w:rPr>
      </w:pPr>
      <w:r>
        <w:rPr>
          <w:b/>
          <w:color w:val="000000"/>
          <w:sz w:val="12"/>
          <w:szCs w:val="12"/>
        </w:rPr>
        <w:t>Орф. навык</w:t>
      </w:r>
      <w:r>
        <w:rPr>
          <w:color w:val="000000"/>
          <w:sz w:val="12"/>
          <w:szCs w:val="12"/>
        </w:rPr>
        <w:t xml:space="preserve"> — это сложный навык. Он создается в процессе длительных упр-й и основывается на более прос</w:t>
        <w:softHyphen/>
        <w:t>тых навыках и умениях, таких, как навык письма (автоматизи</w:t>
        <w:softHyphen/>
        <w:t>рованное начертание букв), умение анализировать слово с фоне</w:t>
        <w:softHyphen/>
        <w:t>тической стороны (целенаправленный звуко-буквенный и слоговой анализ), умение устанавливать морф-ый состав слова и вычле</w:t>
        <w:softHyphen/>
        <w:t>нять из слова орф-му, требующую проверки, умение подвести орф-му под соответствующее ей правило и некоторые другие умения. 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cs="Times New Roman" w:ascii="Times New Roman" w:hAnsi="Times New Roman"/>
          <w:b/>
          <w:sz w:val="12"/>
          <w:szCs w:val="12"/>
        </w:rPr>
        <w:t>"Орфографическое правило</w:t>
      </w:r>
      <w:r>
        <w:rPr>
          <w:rFonts w:cs="Times New Roman" w:ascii="Times New Roman" w:hAnsi="Times New Roman"/>
          <w:sz w:val="12"/>
          <w:szCs w:val="12"/>
        </w:rPr>
        <w:t xml:space="preserve">  представляет  собой семантическую, фонетическую,  грамматическую характеристику соответствующих  орфографических явлений</w:t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PragmaticaKMM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PragmaticaKMM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29:00Z</dcterms:created>
  <dc:creator>дима</dc:creator>
  <dc:description/>
  <dc:language>en-US</dc:language>
  <cp:lastModifiedBy>User</cp:lastModifiedBy>
  <cp:lastPrinted>2006-12-12T18:24:00Z</cp:lastPrinted>
  <dcterms:modified xsi:type="dcterms:W3CDTF">2006-12-12T11:24:00Z</dcterms:modified>
  <cp:revision>15</cp:revision>
  <dc:subject/>
  <dc:title>Чемерис Д</dc:title>
</cp:coreProperties>
</file>