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 xml:space="preserve">Стихотворение В.А.Жуковского "Море". (Восприятие, истолкование, оценка.) </w:t>
      </w:r>
    </w:p>
    <w:p>
      <w:pPr>
        <w:pStyle w:val="Style14"/>
        <w:rPr/>
      </w:pPr>
      <w:r>
        <w:rPr/>
        <w:t>"Литературным Коломбом Руси" назвал В. Г. Белинский Василия Андреевича Жуковского, одного из создателей новой русской</w:t>
        <w:br/>
        <w:t>поэзии, открывшего "Америку романтизма…". К началу XIX века, когда Жуковский начал своё "плавание", русская литература</w:t>
        <w:br/>
        <w:t>уже пережила расцвет классицизма. На смену ему шла "эпоха чувствительности". "От торжественных од у публики уже заложило</w:t>
        <w:br/>
        <w:t>уши, и она сделалась глуха для них, - писал Белинский. – Все ждали чего-то нового…Тогда явился Жуковский…"</w:t>
      </w:r>
    </w:p>
    <w:p>
      <w:pPr>
        <w:pStyle w:val="Style14"/>
        <w:rPr/>
      </w:pPr>
      <w:r>
        <w:rPr/>
        <w:t>Детство Василия Андреевича Жуковского, родившегося в селе Мишенском Белевского уезда Тульской губернии, прошло на лоне</w:t>
        <w:br/>
        <w:t>природы. Он понимал всю ее красоту душой, чувствовал ее животворную силу, делился с ней своими мыслями, переживаниями.</w:t>
        <w:br/>
        <w:t xml:space="preserve">Она стала главным источником вдохновения писателя на протяжении всей его жизни. </w:t>
      </w:r>
    </w:p>
    <w:p>
      <w:pPr>
        <w:pStyle w:val="Style14"/>
        <w:rPr/>
      </w:pPr>
      <w:r>
        <w:rPr/>
        <w:t>В 1822 году он пишет элегию "Море", которая поражает нас уже с первых строчек. Так прекрасны, реальны и близки они</w:t>
        <w:br/>
        <w:t>каждому человеку, хоть раз наблюдавшему эту величественную картину.</w:t>
      </w:r>
    </w:p>
    <w:p>
      <w:pPr>
        <w:pStyle w:val="Style14"/>
        <w:rPr/>
      </w:pPr>
      <w:r>
        <w:rPr/>
        <w:t>В картинах природы, которые создавал Жуковский, всегда присутствует воспринимающий ее человек. Более того – человек и</w:t>
        <w:br/>
        <w:t>природа у него даны в некоем единстве. "Жизнь души" и есть подлинный предмет элегии Жуковского.</w:t>
      </w:r>
    </w:p>
    <w:p>
      <w:pPr>
        <w:pStyle w:val="Style14"/>
        <w:rPr/>
      </w:pPr>
      <w:r>
        <w:rPr/>
        <w:t>Автор через описание природы показывает нам свои переживания. В элегии морская бездна ассоциируется с бездной</w:t>
        <w:br/>
        <w:t>человеческого "Я". Настроение автора слито с этой свободной, безграничной стихией. Он погружен в нее, живет вместе с</w:t>
        <w:br/>
        <w:t>ней. И когда читаешь строчки "Ты живо; ты дышишь; смятенной любовью,/ Тревожною думой наполнено ты." понимаешь, что</w:t>
        <w:br/>
        <w:t>здесь идет речь о чувствах поэта, пришедшего к берегу моря, чтобы успокоить взволнованную душу.</w:t>
      </w:r>
    </w:p>
    <w:p>
      <w:pPr>
        <w:pStyle w:val="Style14"/>
        <w:rPr/>
      </w:pPr>
      <w:r>
        <w:rPr/>
        <w:t>В начале стихотворения море как будто спит. Оно спокойное, лазурное. Поэт использует приём анафоры (повторение строки),</w:t>
        <w:br/>
        <w:t>чтобы обратить внимание читателя на это. Жуковский олицетворяет его, и вот, перед нами безмолвный собеседник, понимающий</w:t>
        <w:br/>
        <w:t>малейшие переливы чувств героя. Поэт задает ему вопросы, на которые нет ответа, но которые возникают при взгляде на это</w:t>
        <w:br/>
        <w:t>"необъятное лоно". И здесь возникает мотив, присущий многим произведениям Жуковского – мотив двух миров. Его можно ярко</w:t>
        <w:br/>
        <w:t xml:space="preserve">увидеть и в балладах, и в лирике автора. Первый из них – земной, греховный, низкий, а второй – возвышенный, небесный. </w:t>
      </w:r>
    </w:p>
    <w:p>
      <w:pPr>
        <w:pStyle w:val="Style14"/>
        <w:rPr/>
      </w:pPr>
      <w:r>
        <w:rPr/>
        <w:t>Иль тянет тебя из земныя неволи</w:t>
        <w:br/>
        <w:t>Далекое, светлое небо к себе?</w:t>
      </w:r>
    </w:p>
    <w:p>
      <w:pPr>
        <w:pStyle w:val="Style14"/>
        <w:rPr/>
      </w:pPr>
      <w:r>
        <w:rPr/>
        <w:t>Тогда получается, что за тем фактом, что небо отражается в воде, мы видим и другой, что море и есть отражение того</w:t>
        <w:br/>
        <w:t>второго, лучшего мира (неба).</w:t>
      </w:r>
    </w:p>
    <w:p>
      <w:pPr>
        <w:pStyle w:val="Style14"/>
        <w:rPr/>
      </w:pPr>
      <w:r>
        <w:rPr/>
        <w:t xml:space="preserve">Ты льешься его светозарной лазурью, </w:t>
        <w:br/>
        <w:t xml:space="preserve">Вечерним и утренним светом горишь, </w:t>
        <w:br/>
        <w:t>Ласкаешь его облака золотые</w:t>
        <w:br/>
        <w:t>И радостно блещешь звездами его.</w:t>
      </w:r>
    </w:p>
    <w:p>
      <w:pPr>
        <w:pStyle w:val="Style14"/>
        <w:rPr/>
      </w:pPr>
      <w:r>
        <w:rPr/>
        <w:t>Но вот мир меняется: какая-то высшая сила нарушает установившуюся гармонию, возникают темные грозовые тучи. Море,</w:t>
        <w:br/>
        <w:t>отражая их, становится черным, тревожным и начинает борьбу:</w:t>
      </w:r>
    </w:p>
    <w:p>
      <w:pPr>
        <w:pStyle w:val="Style14"/>
        <w:rPr/>
      </w:pPr>
      <w:r>
        <w:rPr/>
        <w:t>Ты бьешься, ты воешь, ты волны подъемлешь</w:t>
        <w:br/>
        <w:t>Ты рвешь и терзаешь враждебную мглу…</w:t>
      </w:r>
    </w:p>
    <w:p>
      <w:pPr>
        <w:pStyle w:val="Style14"/>
        <w:rPr/>
      </w:pPr>
      <w:r>
        <w:rPr/>
        <w:t>Возможно, такая же борьба двух начал (светлого и темного) происходит и в душе поэта. Но свет всегда побеждает тьму,</w:t>
        <w:br/>
        <w:t>утверждает романтик Жуковский:</w:t>
      </w:r>
    </w:p>
    <w:p>
      <w:pPr>
        <w:pStyle w:val="Style14"/>
        <w:rPr/>
      </w:pPr>
      <w:r>
        <w:rPr/>
        <w:t>И мгла исчезает, и тучи уходят…</w:t>
      </w:r>
    </w:p>
    <w:p>
      <w:pPr>
        <w:pStyle w:val="Style14"/>
        <w:rPr/>
      </w:pPr>
      <w:r>
        <w:rPr/>
        <w:t>Но отпечаток бури остается, и море еще долго волнуется, вспоминая об этом. Так и память человека, после пережитого</w:t>
        <w:br/>
        <w:t>несчастья, нескоро забудет о нем. Теперь перед читателем предстает совсем другое море – обманчивое. И если с виду оно</w:t>
        <w:br/>
        <w:t>такое же красивое и спокойное, то на самом деле полно страха, смятения, и, любуясь небом, "дрожит" за него. Образ моря</w:t>
        <w:br/>
        <w:t xml:space="preserve">становится символом неволи, тоски. К такому грустному выводу приходит автор. </w:t>
      </w:r>
    </w:p>
    <w:p>
      <w:pPr>
        <w:pStyle w:val="Style14"/>
        <w:rPr/>
      </w:pPr>
      <w:r>
        <w:rPr/>
        <w:t>Лирические мотивы так естественно и незаметно меняются, что стихотворение становится живым, единым. Эту идею</w:t>
        <w:br/>
        <w:t>подтверждает и то, что оно не разделено на четверостишия, а идет одним большим монологом. Автор заворожен представшем</w:t>
        <w:br/>
        <w:t>перед ним видом, на одном дыхании рассказывает о событии, длящемся не один час. Он не изображает нам видимые явления, а</w:t>
        <w:br/>
        <w:t>показывает динамику чувств. Разум имеет дело лишь с видимостью. Внешняя точность описания мешает постигнуть тайны</w:t>
        <w:br/>
        <w:t>мироздания, доступные только интуиции, мгновенному поэтическому озарению и нравственному чувству. Потому Жуковский и</w:t>
        <w:br/>
        <w:t>сосредоточен на чувствах души, что на них откликается "незримая душа" природы.</w:t>
      </w:r>
    </w:p>
    <w:p>
      <w:pPr>
        <w:pStyle w:val="Style14"/>
        <w:rPr/>
      </w:pPr>
      <w:r>
        <w:rPr/>
        <w:t>Прочитав все стихотворение до конца, понимаешь, что перед тобой действительно элегия: грустная, печальная</w:t>
        <w:br/>
        <w:t>действительность, разочарование в этой стихии, в жизни. Вспомним, что фольклорная основа жанра - причитающий плач над</w:t>
        <w:br/>
        <w:t>умершими.</w:t>
      </w:r>
    </w:p>
    <w:p>
      <w:pPr>
        <w:pStyle w:val="Style14"/>
        <w:rPr/>
      </w:pPr>
      <w:r>
        <w:rPr/>
        <w:t>Язык этого произведения поражает своей музыкальностью, мелодичностью. Автор заставляет читателя слышать и видеть</w:t>
        <w:br/>
        <w:t>развернувшуюся картину.</w:t>
      </w:r>
    </w:p>
    <w:p>
      <w:pPr>
        <w:pStyle w:val="Style14"/>
        <w:rPr/>
      </w:pPr>
      <w:r>
        <w:rPr/>
        <w:t>Жуковский в 28 строчках выразил все то, что было у него на душе. И в этом, бесспорно, ему помогла природа. В</w:t>
        <w:br/>
        <w:t>стихотворении преобладают личные интонации. Здесь море – символ души человека. Элегия написана трехсложной стопой с</w:t>
        <w:br/>
        <w:t>ударением на второй слог (амфибрахий) без малейших отступлений. В стихотворении нет ни одного восклицательного знака,</w:t>
        <w:br/>
        <w:t>зато много многоточий, что заставляет нас читать его медленно, тихо, задумываясь над каждой строчкой. Так же привлекает</w:t>
        <w:br/>
        <w:t>внимание часто повторяющееся местоимение "ты". Это создает впечатление, что герой ведет диалог с безмолвным</w:t>
        <w:br/>
        <w:t xml:space="preserve">собеседником, постоянно обращаясь к нему за ответом. Заметим, что он говорит ему "ты", а не "вы", как близкому другу. </w:t>
      </w:r>
    </w:p>
    <w:p>
      <w:pPr>
        <w:pStyle w:val="Style14"/>
        <w:rPr/>
      </w:pPr>
      <w:r>
        <w:rPr/>
        <w:t>Итак, мы видим, что природа необходима Жуковскому для того, чтобы глубже понять тончайшие переливы "души человеческой".</w:t>
        <w:br/>
        <w:t>Я думаю, каждый человек найдет в его лирике что-то свое, личное, близкое только ему. Когда меня переполняет злость,</w:t>
        <w:br/>
        <w:t>ненависть, в голове сразу же возникает образ бушующего моря. Я заставляю тучи уйти, а стихию стать "безмолвной" и</w:t>
        <w:br/>
        <w:t>"лазурной", тогда и на душе становится так тихо, спокойно, и хочется с новыми силами жить и играть в лучах Солнца.</w:t>
      </w:r>
    </w:p>
    <w:p>
      <w:pPr>
        <w:pStyle w:val="Style14"/>
        <w:rPr/>
      </w:pPr>
      <w:r>
        <w:rPr/>
        <w:t>Веселовский назвал его лирику "пейзажем души", Гуковский утверждал, что "Жуковский открыл русской поэзии душу</w:t>
        <w:br/>
        <w:t>человеческую…", а Белинский говорил, что без него "мы не имели бы Пушкина". Идеи поэта так же были развиты Лермонтовым,</w:t>
        <w:br/>
        <w:t>Некрасовым, Тютчевым, Блоком. Значение этого автора велико не только для русского романтизма, основоположником которого</w:t>
        <w:br/>
        <w:t>он был, но и для всей русской литературы.</w:t>
      </w:r>
    </w:p>
    <w:p>
      <w:pPr>
        <w:pStyle w:val="Style14"/>
        <w:rPr/>
      </w:pPr>
      <w:r>
        <w:rPr/>
        <w:t>"Трепет объемлет душу при мысли о том, из какого ограниченного и пустого мира поэзии в какой бесконечный и полный мир</w:t>
        <w:br/>
        <w:t>ввел он нашу литературу; каким содержанием обогатил и оплодотворил он ее…" (Белинский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6666CC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0:04:00Z</dcterms:created>
  <dc:creator>BolT</dc:creator>
  <dc:description/>
  <dc:language>en-US</dc:language>
  <cp:lastModifiedBy>BolT</cp:lastModifiedBy>
  <dcterms:modified xsi:type="dcterms:W3CDTF">2003-05-23T10:04:00Z</dcterms:modified>
  <cp:revision>2</cp:revision>
  <dc:subject/>
  <dc:title/>
</cp:coreProperties>
</file>