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w:t>
      </w:r>
    </w:p>
    <w:p>
      <w:pPr>
        <w:pStyle w:val="Normal"/>
        <w:jc w:val="both"/>
        <w:rPr/>
      </w:pPr>
      <w:r>
        <w:rPr>
          <w:b/>
        </w:rPr>
        <w:t>Родовой акт</w:t>
      </w:r>
      <w:r>
        <w:rPr/>
        <w:t xml:space="preserve"> – физиологический процесс, заключающийся в выведении из организма матери зрелого живого плода с изгнанием плодных оболочек и плодных вод. Роды осуществляются активными сокращениями мышц матки и брюшного пресса, с участием всего организма матери и отчасти плода.</w:t>
      </w:r>
    </w:p>
    <w:p>
      <w:pPr>
        <w:pStyle w:val="Normal"/>
        <w:pBdr>
          <w:bottom w:val="single" w:sz="6" w:space="1" w:color="000000"/>
        </w:pBdr>
        <w:jc w:val="both"/>
        <w:rPr/>
      </w:pPr>
      <w:r>
        <w:rPr>
          <w:b/>
        </w:rPr>
        <w:t>Роды</w:t>
      </w:r>
      <w:r>
        <w:rPr/>
        <w:t xml:space="preserve"> – результат целого комплекса причин. Три группы – причины, </w:t>
      </w:r>
      <w:r>
        <w:rPr>
          <w:b/>
        </w:rPr>
        <w:t>подготавливающие</w:t>
      </w:r>
      <w:r>
        <w:rPr/>
        <w:t xml:space="preserve"> роды (сильное снижение возбудимости коры ГМ, повышение активности подкорки и полового центра, расслабление таза), </w:t>
      </w:r>
      <w:r>
        <w:rPr>
          <w:b/>
        </w:rPr>
        <w:t>вызывающие</w:t>
      </w:r>
      <w:r>
        <w:rPr/>
        <w:t xml:space="preserve"> их (накопление высокоактивных эстрогенов, увеличение ацетилхолина и окситоцина, с помощью которых начинается сокращение маточных мышц) и </w:t>
      </w:r>
      <w:r>
        <w:rPr>
          <w:b/>
        </w:rPr>
        <w:t>поддерживающие</w:t>
      </w:r>
      <w:r>
        <w:rPr/>
        <w:t xml:space="preserve"> роды (действие ацетилхолина, кот поддерживает ритмичность родового процесса). Различают схватки раскрывающие, схватки и потуги выводящие, схватки послеродовые. Разрывом плодного пузыря заканчивается подготовительная фаза.</w:t>
      </w:r>
    </w:p>
    <w:p>
      <w:pPr>
        <w:pStyle w:val="Normal"/>
        <w:jc w:val="center"/>
        <w:rPr/>
      </w:pPr>
      <w:r>
        <w:rPr/>
        <w:t>3</w:t>
      </w:r>
    </w:p>
    <w:p>
      <w:pPr>
        <w:pStyle w:val="Normal"/>
        <w:jc w:val="both"/>
        <w:rPr/>
      </w:pPr>
      <w:r>
        <w:rPr>
          <w:b/>
        </w:rPr>
        <w:t>Членорасположение</w:t>
      </w:r>
      <w:r>
        <w:rPr/>
        <w:t xml:space="preserve"> – отношение конечностей, головы, хвоста плода к его туловищу. </w:t>
      </w:r>
      <w:r>
        <w:rPr>
          <w:b/>
        </w:rPr>
        <w:t>Положение</w:t>
      </w:r>
      <w:r>
        <w:rPr/>
        <w:t xml:space="preserve"> – отношение продольной оси тела плода к продольной оси тела матери. </w:t>
      </w:r>
      <w:r>
        <w:rPr>
          <w:b/>
        </w:rPr>
        <w:t>Предлежание</w:t>
      </w:r>
      <w:r>
        <w:rPr/>
        <w:t xml:space="preserve"> – отношение анатомической области плода к выходу в таз.</w:t>
      </w:r>
    </w:p>
    <w:p>
      <w:pPr>
        <w:pStyle w:val="Normal"/>
        <w:pBdr>
          <w:bottom w:val="single" w:sz="6" w:space="1" w:color="000000"/>
        </w:pBdr>
        <w:jc w:val="both"/>
        <w:rPr/>
      </w:pPr>
      <w:r>
        <w:rPr/>
        <w:t xml:space="preserve">Во время беременности плод находится в </w:t>
      </w:r>
      <w:r>
        <w:rPr>
          <w:b/>
        </w:rPr>
        <w:t>продольном положении, головном или тазовом предлежании, в нижней или боковой позиции и с согнутым членорасположением</w:t>
      </w:r>
      <w:r>
        <w:rPr/>
        <w:t>. Во время родов эти взаимоотношения меняются и плод проникает в тазовую полость в верхней позиции и в расправленном членорасположении. Позиция изменяется под влиянием сокращений матки и брюшного пресса, самораскручивание матки, истечений плодных вод.</w:t>
      </w:r>
    </w:p>
    <w:p>
      <w:pPr>
        <w:pStyle w:val="Normal"/>
        <w:jc w:val="center"/>
        <w:rPr/>
      </w:pPr>
      <w:r>
        <w:rPr/>
        <w:t>5</w:t>
      </w:r>
    </w:p>
    <w:p>
      <w:pPr>
        <w:pStyle w:val="Normal"/>
        <w:pBdr>
          <w:bottom w:val="single" w:sz="6" w:space="1" w:color="000000"/>
        </w:pBdr>
        <w:jc w:val="both"/>
        <w:rPr/>
      </w:pPr>
      <w:r>
        <w:rPr>
          <w:b/>
        </w:rPr>
        <w:t>Таз</w:t>
      </w:r>
      <w:r>
        <w:rPr/>
        <w:t xml:space="preserve"> как путь для выведения плода имеет большое значение в практическом акушерстве. Поэтому основное внимание должно сосредоточиваться на учете просвета таза в его отдельных участках и факторах, обусловливающих уменьшение или увеличение его полости и объема. Таз имеет форму суживающегося кзади конуса, образованного сочетанием костей и связок. Имеются вход (сообщается с брюшной полостью, огранич крестцовой, подвзд и лон костями), выход (сообщается с внеш средой, образуется хвостовыми позвонками, задними краями седалищ костей и крестцово-седалищ связками), полость (пространство между входом и выходом, свод, бок стенки, дно).</w:t>
      </w:r>
    </w:p>
    <w:p>
      <w:pPr>
        <w:pStyle w:val="Normal"/>
        <w:jc w:val="center"/>
        <w:rPr/>
      </w:pPr>
      <w:r>
        <w:rPr/>
        <w:t>6</w:t>
      </w:r>
    </w:p>
    <w:p>
      <w:pPr>
        <w:pStyle w:val="Normal"/>
        <w:jc w:val="both"/>
        <w:rPr/>
      </w:pPr>
      <w:r>
        <w:rPr/>
        <w:t>Наруж полов органы самок – половые губы, клитор, преддверие влагалища. Внутр – алагалище, матка, яйцепроводы и яичники.</w:t>
      </w:r>
    </w:p>
    <w:p>
      <w:pPr>
        <w:pStyle w:val="Normal"/>
        <w:jc w:val="both"/>
        <w:rPr/>
      </w:pPr>
      <w:r>
        <w:rPr/>
        <w:t xml:space="preserve">У </w:t>
      </w:r>
      <w:r>
        <w:rPr>
          <w:b/>
        </w:rPr>
        <w:t>КРС</w:t>
      </w:r>
      <w:r>
        <w:rPr/>
        <w:t xml:space="preserve"> – вульва покрыта морщин кожей, дорсальный угол половой щели закругленный. Клитор образован кавернозными телами 12 см. Преддверие влагалища без резких границ, тк мочевой клапан развит слабо. В боковых стенках расположены большие железы преддверия, возле клитора нах-ся малые железы преддверия. Канал, как у всех жив, направлен снизу вверх и вперед. Слизистая об влагалища образует продольные складки. На вентр стенке гартнеровы протоки. Матка тип двурогий. Тело 2-6 см, шейка 12 см (мощные циркулярные, слабые продольные мыш волокна, между кот развитый сосуд слой). Задняя часть шейки выступает в полость влагалища (изрезан радиальными складками). Слиз об матки имеет образования – бородавки, карункулы (зачатки материнских плацент, при беремен увеличиваются, 75-120). Рога матки на значит протяжении сливаются, к верхушке суживается и образует извивы. Яйцепроводы имеют короткую расширенную часть и слабую бахромку (30 см). Яичники овальной формы (2-5 см). Большая часть яичника свободна от сероз покрова.</w:t>
      </w:r>
    </w:p>
    <w:p>
      <w:pPr>
        <w:pStyle w:val="Normal"/>
        <w:jc w:val="both"/>
        <w:rPr/>
      </w:pPr>
      <w:r>
        <w:rPr/>
        <w:t xml:space="preserve">У </w:t>
      </w:r>
      <w:r>
        <w:rPr>
          <w:b/>
        </w:rPr>
        <w:t>овец</w:t>
      </w:r>
      <w:r>
        <w:rPr/>
        <w:t xml:space="preserve"> – отличается только меньшими размерами. Шейка (3-5 см) имеет выражен попереч складки, послед складка вдается во влагалище, образую зев матки. Тело (2-4 см). Карбункулы с углублениями в центре. Яйцепроводы извилисты (9-18 см). Яичники до 1 см.</w:t>
      </w:r>
    </w:p>
    <w:p>
      <w:pPr>
        <w:pStyle w:val="Normal"/>
        <w:jc w:val="both"/>
        <w:rPr/>
      </w:pPr>
      <w:r>
        <w:rPr/>
        <w:t xml:space="preserve">У </w:t>
      </w:r>
      <w:r>
        <w:rPr>
          <w:b/>
        </w:rPr>
        <w:t>кобыл</w:t>
      </w:r>
      <w:r>
        <w:rPr/>
        <w:t xml:space="preserve"> – в коже вульвы много потовых и сальных желез. Слиз об внутр поверхности половых губ покрыта эпителием. Внизу губы образуют закруглен угол и прикрывают головку клитора. По бокам клитора нах-ся складки слиз об преддверия влагалища, оканчивающиеся возле головки в виде уздечки клитора. Преддверие до 16 см. По его бокам заложены два ряда трубчатых желез, выделяющие слиз секрет. По бокам преддверия располагаются два пещеристых тела, окруженых фиброзной об – при пол акте утолщают половые губы и зияние половой щели. Слиз об влагалища покрыта плоским многослойным эпителием и не содержит желез, образует складки. Шейка до 8 см. Длина рогов до 30 см. Яйцепроводы – до 30 см, сильно извиваются, брюшной конец образует абдоминальное отверстие. Яйчники круглые, бобовидные. С верхушкой рога матки яичник соединен яичниковой связкой. Диаметр яичников до 10 см.</w:t>
      </w:r>
    </w:p>
    <w:p>
      <w:pPr>
        <w:pStyle w:val="Normal"/>
        <w:pBdr>
          <w:bottom w:val="single" w:sz="6" w:space="1" w:color="000000"/>
        </w:pBdr>
        <w:jc w:val="both"/>
        <w:rPr/>
      </w:pPr>
      <w:r>
        <w:rPr/>
        <w:t xml:space="preserve">У </w:t>
      </w:r>
      <w:r>
        <w:rPr>
          <w:b/>
        </w:rPr>
        <w:t>свиньи</w:t>
      </w:r>
      <w:r>
        <w:rPr/>
        <w:t xml:space="preserve"> – вульва имеет острый вентр угол. Клитор длинный. Преддверие до 10 см, выстлано слиз об с вестибулярными железами. Под слиз об кавернозные сплетения. Влагалище – узкая мыш трубка. Шейка длинная до 20 см и без резких гарниц сливается с влагалищем и маткой. Слиз об шейки собрана в грубые складки – канал шейки образует кривую линию. Тело до 6 см. Длина рога от 100 до 200 см.</w:t>
      </w:r>
    </w:p>
    <w:p>
      <w:pPr>
        <w:pStyle w:val="Normal"/>
        <w:jc w:val="center"/>
        <w:rPr/>
      </w:pPr>
      <w:r>
        <w:rPr/>
        <w:t>7</w:t>
      </w:r>
    </w:p>
    <w:p>
      <w:pPr>
        <w:pStyle w:val="Normal"/>
        <w:jc w:val="both"/>
        <w:rPr/>
      </w:pPr>
      <w:r>
        <w:rPr>
          <w:b/>
        </w:rPr>
        <w:t>Предвестники родов</w:t>
      </w:r>
      <w:r>
        <w:rPr/>
        <w:t xml:space="preserve"> – расслабление связочного аппарата таза (за 12-36 ч), углубление между основанием хвоста и седалищ бугром увеличивается; увеличение и отек пол губ; разжижение слизи влагалища, отхождение пробки (за 1-2 дня); выделение молозива; понижение </w:t>
      </w:r>
      <w:r>
        <w:rPr>
          <w:lang w:val="en-US"/>
        </w:rPr>
        <w:t>t</w:t>
      </w:r>
      <w:r>
        <w:rPr/>
        <w:t xml:space="preserve"> тела на 0,4; укорочение шейки матки.</w:t>
      </w:r>
    </w:p>
    <w:p>
      <w:pPr>
        <w:pStyle w:val="Normal"/>
        <w:pBdr>
          <w:bottom w:val="single" w:sz="6" w:space="1" w:color="000000"/>
        </w:pBdr>
        <w:jc w:val="both"/>
        <w:rPr/>
      </w:pPr>
      <w:r>
        <w:rPr/>
        <w:t xml:space="preserve">Схватки и потуги – родовые боли. </w:t>
      </w:r>
      <w:r>
        <w:rPr>
          <w:b/>
        </w:rPr>
        <w:t>Схватки</w:t>
      </w:r>
      <w:r>
        <w:rPr/>
        <w:t xml:space="preserve"> – сокраш матки, </w:t>
      </w:r>
      <w:r>
        <w:rPr>
          <w:b/>
        </w:rPr>
        <w:t>потуги</w:t>
      </w:r>
      <w:r>
        <w:rPr/>
        <w:t xml:space="preserve"> – брюшного пресса. Различают схватки раскрывающие (5 с, пауза 1-5 мин), схватки и потуги выводящие (до 5 мин, пауза до 3 с), схватки послеродовые (2-3 с, длиные паузы).</w:t>
      </w:r>
    </w:p>
    <w:p>
      <w:pPr>
        <w:pStyle w:val="Normal"/>
        <w:jc w:val="center"/>
        <w:rPr/>
      </w:pPr>
      <w:r>
        <w:rPr/>
        <w:t>9</w:t>
      </w:r>
    </w:p>
    <w:p>
      <w:pPr>
        <w:pStyle w:val="Normal"/>
        <w:pBdr>
          <w:bottom w:val="single" w:sz="6" w:space="1" w:color="000000"/>
        </w:pBdr>
        <w:jc w:val="both"/>
        <w:rPr/>
      </w:pPr>
      <w:r>
        <w:rPr/>
        <w:t xml:space="preserve">На разрезе яичника видны две зоны – </w:t>
      </w:r>
      <w:r>
        <w:rPr>
          <w:b/>
        </w:rPr>
        <w:t>корковая</w:t>
      </w:r>
      <w:r>
        <w:rPr/>
        <w:t xml:space="preserve"> (фолликулярная, состоит из соед тк, богатой фиброцитами, в ней мало коллаген и эластич волокон, содержит фолликулы и желтые тела) и </w:t>
      </w:r>
      <w:r>
        <w:rPr>
          <w:b/>
        </w:rPr>
        <w:t xml:space="preserve">мозговая </w:t>
      </w:r>
      <w:r>
        <w:rPr/>
        <w:t xml:space="preserve">(сосудистая). В фоликулах проходят стадию роста пол кл – овоциты. Стадии развития фолликулов – сначала они </w:t>
      </w:r>
      <w:r>
        <w:rPr>
          <w:b/>
        </w:rPr>
        <w:t xml:space="preserve">первичные </w:t>
      </w:r>
      <w:r>
        <w:rPr/>
        <w:t xml:space="preserve">(мелкие), содержат одну яйцеклетку (овоцит первого порядка), окруженная слоем фолликуляр кл. - увеличиваются в размерах, уплощенные фолл кл становятся кубическими - затем циллиндрическими - далее фолл кл размножаясь окружают несколькими слоями яйцеклетку – образуется прозрачная оболочка – </w:t>
      </w:r>
      <w:r>
        <w:rPr>
          <w:b/>
        </w:rPr>
        <w:t>вторичные фолликулы</w:t>
      </w:r>
      <w:r>
        <w:rPr/>
        <w:t xml:space="preserve"> – </w:t>
      </w:r>
      <w:r>
        <w:rPr>
          <w:b/>
        </w:rPr>
        <w:t>граафовы пузырьки</w:t>
      </w:r>
      <w:r>
        <w:rPr/>
        <w:t xml:space="preserve"> (фолл кл выделяют жидкость, кот сдавливает кл эпителия и образуется полость) – </w:t>
      </w:r>
      <w:r>
        <w:rPr>
          <w:b/>
        </w:rPr>
        <w:t>граафов фолликул</w:t>
      </w:r>
      <w:r>
        <w:rPr/>
        <w:t xml:space="preserve"> (состоит из соединительнотканной об (наруж и внутр слои), зернистого слоя, полость с фолликулярной жидкостью, яйценосный бугорок). Многие яйцеклетки гибнут с возрастом вместе с фолликулыми. Процесс гибели фолликулов – атрезия (начинается до наступления пол зрелости). Атретические фолл выделяют фолликулин.</w:t>
      </w:r>
    </w:p>
    <w:p>
      <w:pPr>
        <w:pStyle w:val="Normal"/>
        <w:jc w:val="center"/>
        <w:rPr/>
      </w:pPr>
      <w:r>
        <w:rPr/>
        <w:t>8</w:t>
      </w:r>
    </w:p>
    <w:p>
      <w:pPr>
        <w:pStyle w:val="Normal"/>
        <w:jc w:val="both"/>
        <w:rPr/>
      </w:pPr>
      <w:r>
        <w:rPr>
          <w:b/>
        </w:rPr>
        <w:t xml:space="preserve">Овуляция </w:t>
      </w:r>
      <w:r>
        <w:rPr/>
        <w:t>происходит под влиянием лютеинизирующего гормона. На месте фолл образуется углубление с дряблыми краями, фолл полость заполняется кровью, а затем клетками зернистого слоя. Эти кл  превращаются в лютеиновые, откладывающие желтый пигмент – лютеин. Из соединительнотканных элементов фолл образуются перегородки – образуется желтое тело.</w:t>
      </w:r>
    </w:p>
    <w:p>
      <w:pPr>
        <w:pStyle w:val="Normal"/>
        <w:pBdr>
          <w:bottom w:val="single" w:sz="6" w:space="1" w:color="000000"/>
        </w:pBdr>
        <w:jc w:val="both"/>
        <w:rPr/>
      </w:pPr>
      <w:r>
        <w:rPr/>
        <w:t xml:space="preserve">Желтое тело плотнее фолл, выступает на поверхности яичника. </w:t>
      </w:r>
      <w:r>
        <w:rPr>
          <w:b/>
        </w:rPr>
        <w:t>Желтое тело</w:t>
      </w:r>
      <w:r>
        <w:rPr/>
        <w:t xml:space="preserve"> – временная железа внутр секреции – гормон прогестерон (вызывает подготовку слиз об матки к нидации зародыша и развитию плаценты, разрастание железистой тк молочной железы, тормозит рост новых фолл и их овуляцию). Если беременность не наступила, желтое тело инфолюционирует – желтое тело полового цикла. Если же беременность наступила – увеличивается, занимает бОльшую часть паренхимы яичника – желтое тело беременности. Иногда желтое тело бывшей беременности или полового цикла задерживается – задержавшееся желтое тело. Оно обусловливает возникновение анафродизии (прекращение половых циклов) различной длительности.</w:t>
      </w:r>
    </w:p>
    <w:p>
      <w:pPr>
        <w:pStyle w:val="Normal"/>
        <w:jc w:val="center"/>
        <w:rPr/>
      </w:pPr>
      <w:r>
        <w:rPr/>
        <w:t>10</w:t>
      </w:r>
    </w:p>
    <w:p>
      <w:pPr>
        <w:pStyle w:val="Normal"/>
        <w:jc w:val="both"/>
        <w:rPr/>
      </w:pPr>
      <w:r>
        <w:rPr>
          <w:b/>
        </w:rPr>
        <w:t>Овуляция</w:t>
      </w:r>
      <w:r>
        <w:rPr/>
        <w:t xml:space="preserve"> – процесс вскрытия созревшего фолликула и выделения из него яйцеклетки. Два варианта – рефлекторные (у верблюдицы, кошки, крольчихи, после пол акта) и спонтанные. До овуляции кров сосуды яичника расширяются, увеличивается кровоток, увел кол-во фолл жидкости, стенка истончается, появляется бугорок, разрывается об и медленно вытекает фолл жидкость с яйцеклеткой. Овуляция происходит под влиянием лютеинизирующего гормона. На месте фолл образуется углубление с дряблыми краями, фолл полость заполняется кровью, а затем клетками зернистого слоя. Эти кл  превращаются в лютеиновые, откладывающие желтый пигмент – лютеин. Из соединительнотканных элементов фолл образуются перегородки – образуется желтое тело.</w:t>
      </w:r>
    </w:p>
    <w:p>
      <w:pPr>
        <w:pStyle w:val="Normal"/>
        <w:pBdr>
          <w:bottom w:val="single" w:sz="6" w:space="1" w:color="000000"/>
        </w:pBdr>
        <w:jc w:val="both"/>
        <w:rPr/>
      </w:pPr>
      <w:r>
        <w:rPr>
          <w:b/>
        </w:rPr>
        <w:t>Фазы овогенеза и овуляции</w:t>
      </w:r>
      <w:r>
        <w:rPr/>
        <w:t xml:space="preserve">: </w:t>
      </w:r>
      <w:r>
        <w:rPr>
          <w:b/>
        </w:rPr>
        <w:t>предовуляционная</w:t>
      </w:r>
      <w:r>
        <w:rPr/>
        <w:t xml:space="preserve"> – созревание фолл; </w:t>
      </w:r>
      <w:r>
        <w:rPr>
          <w:b/>
        </w:rPr>
        <w:t>фаза овуляции</w:t>
      </w:r>
      <w:r>
        <w:rPr/>
        <w:t xml:space="preserve">; фаза </w:t>
      </w:r>
      <w:r>
        <w:rPr>
          <w:b/>
        </w:rPr>
        <w:t>уравновешивания,</w:t>
      </w:r>
      <w:r>
        <w:rPr/>
        <w:t xml:space="preserve"> когда рассасывается желтое тело и начинают развиваться новые фолл. Три исхода развивающегося фолл – овуляция, атрезия, лютеинизация.</w:t>
      </w:r>
    </w:p>
    <w:p>
      <w:pPr>
        <w:pStyle w:val="Normal"/>
        <w:jc w:val="center"/>
        <w:rPr/>
      </w:pPr>
      <w:r>
        <w:rPr/>
        <w:t>11</w:t>
      </w:r>
    </w:p>
    <w:p>
      <w:pPr>
        <w:pStyle w:val="Normal"/>
        <w:pBdr>
          <w:bottom w:val="single" w:sz="6" w:space="1" w:color="000000"/>
        </w:pBdr>
        <w:jc w:val="both"/>
        <w:rPr/>
      </w:pPr>
      <w:r>
        <w:rPr>
          <w:b/>
        </w:rPr>
        <w:t>Послеродовой период</w:t>
      </w:r>
      <w:r>
        <w:rPr/>
        <w:t xml:space="preserve"> – время от окончания родов (изгнание последа) до завершения инфолюции половых и других органов роженицы (кроме молочных желез), т.е. период восстановления до того состояния, в каком они находились до беременности. У всех жив этот период заканчивается новой беременностью или бесплодием. Вначале масса и объем матки уменьшаются быстро, затем более медленно. Через несколько часов после родов стенки матки у коров спадают. Кол-во и интенсивность маточных сокращений уменьшаются (через 48 ч завершаются). Инволюция матки заключается в ретракции ее мышц, жировом перерождении и в рассасывании образовавшихся во время беременности мыш волокон. Образуется много гликогена. Уменьшается просвет арт сосудов, складки пиометрия и эндометрия расправляютя. В первые 3 дня стенка матки утолщается, затем снова истончается, укорачиваются связки. Шейка матки закрывается. Вся слизистая об – материнская плацента, остатки плодных вод, кровь из сосудов пуповины выделяются в виде послеродовых очищений (лохий). Выделения до 14 дней. Влагалище и вульва почти сразу принимают обычный вид. Таз за 5 дней. Жив надо осеменять в первый месяц. </w:t>
      </w:r>
    </w:p>
    <w:p>
      <w:pPr>
        <w:pStyle w:val="Normal"/>
        <w:jc w:val="center"/>
        <w:rPr/>
      </w:pPr>
      <w:r>
        <w:rPr/>
        <w:t>12</w:t>
      </w:r>
    </w:p>
    <w:p>
      <w:pPr>
        <w:pStyle w:val="Normal"/>
        <w:pBdr>
          <w:bottom w:val="single" w:sz="6" w:space="1" w:color="000000"/>
        </w:pBdr>
        <w:jc w:val="both"/>
        <w:rPr/>
      </w:pPr>
      <w:r>
        <w:rPr/>
        <w:t xml:space="preserve">Ритм половых циклов, последовательность и взаимосвязь сексуальных явлений могут быть объяснены взаимодействием нервной и гуморальной систем. </w:t>
      </w:r>
      <w:r>
        <w:rPr>
          <w:b/>
        </w:rPr>
        <w:t>Две группы гормонов</w:t>
      </w:r>
      <w:r>
        <w:rPr/>
        <w:t xml:space="preserve"> – </w:t>
      </w:r>
      <w:r>
        <w:rPr>
          <w:b/>
        </w:rPr>
        <w:t>гонадотропные</w:t>
      </w:r>
      <w:r>
        <w:rPr/>
        <w:t xml:space="preserve"> (вырабатываются гипофизом, фолликулостимулирующий, лютеинизирующий, лютеотропный или лактогенный) и </w:t>
      </w:r>
      <w:r>
        <w:rPr>
          <w:b/>
        </w:rPr>
        <w:t>гонадальные</w:t>
      </w:r>
      <w:r>
        <w:rPr/>
        <w:t xml:space="preserve"> (овариальные). ФСГ вызывает рост и созревание фолл. ЛГ происходит овуляция, формирование желтого тела. Соотношение ФСГ и ЛГ – 1:10. ЛТГ регулирует функцию желтого тела и стимулирует образование молока. Гонадальные – фолликулин (эстрогенный), гормон желтого тела (прогестерон). Три вида эстрогенов – эстрон, эстрадиол, эстриол. Эстрогены так же образуются в плаценте, коре надпочечников, семенниками. Прогестерон подготавливает слиз об матки к прикреплению зародыша и его развитие, тормозит развитие фолликулов, препятствует сокращению матки, подготавливает мол железу. Вся эта система получает импульсы от коры ГМ.</w:t>
      </w:r>
    </w:p>
    <w:p>
      <w:pPr>
        <w:pStyle w:val="Normal"/>
        <w:jc w:val="center"/>
        <w:rPr/>
      </w:pPr>
      <w:r>
        <w:rPr/>
        <w:t>13</w:t>
      </w:r>
    </w:p>
    <w:p>
      <w:pPr>
        <w:pStyle w:val="Normal"/>
        <w:pBdr>
          <w:bottom w:val="single" w:sz="6" w:space="1" w:color="000000"/>
        </w:pBdr>
        <w:jc w:val="both"/>
        <w:rPr/>
      </w:pPr>
      <w:r>
        <w:rPr/>
        <w:t xml:space="preserve">Чаще кровоточат пупочные вены, реже артерии. Из-за слабости или недостаточности дыхательных движений грудной клетки, из-за чего овальный клапан сердца полностью не закрывается и не создает отрицательное давление в венозной системе. Так же причиной может быть асфиксия, перерождение сосудов пуповины, неправильное обрезание. Перевязывают пуповину и делают исскуственное дыхание. </w:t>
      </w:r>
      <w:r>
        <w:rPr>
          <w:b/>
        </w:rPr>
        <w:t>Асфиксия</w:t>
      </w:r>
      <w:r>
        <w:rPr/>
        <w:t xml:space="preserve"> – состояние орг, при котором в крови животных понижено содержание кислорода при избыточном накоплении углекислоты. При затяжных родах происходит ущемление пуповины, приток крови к плоду прекращается. </w:t>
      </w:r>
      <w:r>
        <w:rPr>
          <w:b/>
        </w:rPr>
        <w:t>Исход</w:t>
      </w:r>
      <w:r>
        <w:rPr/>
        <w:t xml:space="preserve"> – смерть или гипоксия. Выходит меконий в околоплодные жидкости, кот плод аспирирует. </w:t>
      </w:r>
      <w:r>
        <w:rPr>
          <w:b/>
        </w:rPr>
        <w:t>Две формы</w:t>
      </w:r>
      <w:r>
        <w:rPr/>
        <w:t xml:space="preserve"> – легкая и тяжелая (белая асфиксия). </w:t>
      </w:r>
      <w:r>
        <w:rPr>
          <w:b/>
        </w:rPr>
        <w:t>Помощь</w:t>
      </w:r>
      <w:r>
        <w:rPr/>
        <w:t xml:space="preserve"> – протирают нос отверстия салфеткой, поднимают за задние конечности, отсасывают жидкость, опрыскивают холодной водой, растирают соломенным жгутом, искусственное дыхание, лобелин 0,02 г, кофеин 0,5 г, камфорное масло, интратрахеальная иъекция адреналина. </w:t>
      </w:r>
      <w:r>
        <w:rPr>
          <w:b/>
        </w:rPr>
        <w:t>Запор</w:t>
      </w:r>
      <w:r>
        <w:rPr/>
        <w:t xml:space="preserve"> – причиной может быть малое кол-во малозива. Кал удаляют пальцем, мыльные клизмы, слабительные, пурген 1 г. </w:t>
      </w:r>
      <w:r>
        <w:rPr>
          <w:b/>
        </w:rPr>
        <w:t>Отсутствие анального отв.</w:t>
      </w:r>
      <w:r>
        <w:rPr/>
        <w:t xml:space="preserve"> – рассекают крестообразно, скрепляют слизистую с кожей швами.</w:t>
      </w:r>
    </w:p>
    <w:p>
      <w:pPr>
        <w:pStyle w:val="Normal"/>
        <w:jc w:val="center"/>
        <w:rPr/>
      </w:pPr>
      <w:r>
        <w:rPr/>
        <w:t>14</w:t>
      </w:r>
    </w:p>
    <w:p>
      <w:pPr>
        <w:pStyle w:val="Normal"/>
        <w:pBdr>
          <w:bottom w:val="single" w:sz="6" w:space="1" w:color="000000"/>
        </w:pBdr>
        <w:jc w:val="both"/>
        <w:rPr/>
      </w:pPr>
      <w:r>
        <w:rPr/>
        <w:t>Внутрибрюшинное давление повышается, учащение актов дефекации и мочеиспускания, преобладаение грудного типа дыхания, неравномерный рост рогов и копыт, отеки, «пятна беременности» - гормон меланофор, матка увеличивается в размерах, маточные связки растягиваются, сосуды расширяются. У козы и свиньи прогестерон выделяется только желтым телом до конца всей беременности, молокообразование.</w:t>
      </w:r>
    </w:p>
    <w:p>
      <w:pPr>
        <w:pStyle w:val="Normal"/>
        <w:jc w:val="center"/>
        <w:rPr/>
      </w:pPr>
      <w:r>
        <w:rPr/>
        <w:t>16, 18</w:t>
      </w:r>
    </w:p>
    <w:p>
      <w:pPr>
        <w:pStyle w:val="Normal"/>
        <w:jc w:val="both"/>
        <w:rPr/>
      </w:pPr>
      <w:r>
        <w:rPr>
          <w:b/>
        </w:rPr>
        <w:t>Половой цикл</w:t>
      </w:r>
      <w:r>
        <w:rPr/>
        <w:t xml:space="preserve"> – сложный нейрогуморальный рефлекторный процесс, сопровождающийся комплексом физиологических и морфологических изменений в половых органах и во всем орг самки от одной стадии возбуждения до другой.</w:t>
      </w:r>
    </w:p>
    <w:p>
      <w:pPr>
        <w:pStyle w:val="Normal"/>
        <w:pBdr>
          <w:bottom w:val="single" w:sz="6" w:space="1" w:color="000000"/>
        </w:pBdr>
        <w:jc w:val="both"/>
        <w:rPr/>
      </w:pPr>
      <w:r>
        <w:rPr>
          <w:b/>
        </w:rPr>
        <w:t xml:space="preserve">Три стадии: </w:t>
      </w:r>
      <w:r>
        <w:rPr/>
        <w:t xml:space="preserve">возбуждения, торможения, уравновешивания. </w:t>
      </w:r>
      <w:r>
        <w:rPr>
          <w:b/>
        </w:rPr>
        <w:t>Возбуждения</w:t>
      </w:r>
      <w:r>
        <w:rPr/>
        <w:t xml:space="preserve"> – характеризуется ярким проявлением течки, полового возбуждения, охоты, созреванием фолл и овуляции. </w:t>
      </w:r>
      <w:r>
        <w:rPr>
          <w:b/>
        </w:rPr>
        <w:t>Течка</w:t>
      </w:r>
      <w:r>
        <w:rPr/>
        <w:t xml:space="preserve"> – процесс выделения слизи из пол орг. </w:t>
      </w:r>
      <w:r>
        <w:rPr>
          <w:b/>
          <w:lang w:val="en-US"/>
        </w:rPr>
        <w:t>Ds</w:t>
      </w:r>
      <w:r>
        <w:rPr/>
        <w:t xml:space="preserve"> – осмотр наруж пол орг, влагалища, шейки матки, клинич и лабор методами. Происходит сильная гиперемия, разрастание слиз об. В микроскопии влагалищного мазка находят кл плоского многослойного эпителия и лейкоциты. По раскрытию шейки – течка первой, второй, третьей степени. </w:t>
      </w:r>
      <w:r>
        <w:rPr>
          <w:b/>
        </w:rPr>
        <w:t>Пол возбуждение</w:t>
      </w:r>
      <w:r>
        <w:rPr/>
        <w:t xml:space="preserve"> - изменение в поведении, всявязи с фазой созревания фолл. </w:t>
      </w:r>
      <w:r>
        <w:rPr>
          <w:b/>
        </w:rPr>
        <w:t>Охота</w:t>
      </w:r>
      <w:r>
        <w:rPr/>
        <w:t xml:space="preserve"> – положительная сексуальная реакция самки на самца. </w:t>
      </w:r>
      <w:r>
        <w:rPr>
          <w:b/>
          <w:lang w:val="en-US"/>
        </w:rPr>
        <w:t>Ds</w:t>
      </w:r>
      <w:r>
        <w:rPr/>
        <w:t xml:space="preserve"> – прощупывание фолл через прямую кишку. </w:t>
      </w:r>
      <w:r>
        <w:rPr>
          <w:b/>
        </w:rPr>
        <w:t>Стадия торможения</w:t>
      </w:r>
      <w:r>
        <w:rPr/>
        <w:t xml:space="preserve"> – ослабления признаков полового возбуждения и течки. Развивается желтое тело. Отбой. </w:t>
      </w:r>
      <w:r>
        <w:rPr>
          <w:b/>
        </w:rPr>
        <w:t>Стадия уравновешивания</w:t>
      </w:r>
      <w:r>
        <w:rPr/>
        <w:t xml:space="preserve"> – в яичниках есть фолл и функционируют желтые тела полового цикла. </w:t>
      </w:r>
      <w:r>
        <w:rPr>
          <w:b/>
          <w:lang w:val="en-US"/>
        </w:rPr>
        <w:t>Ds</w:t>
      </w:r>
      <w:r>
        <w:rPr/>
        <w:t xml:space="preserve"> – в мазке преимущественно слизь, лейкочиты, чешуйки.</w:t>
      </w:r>
    </w:p>
    <w:p>
      <w:pPr>
        <w:pStyle w:val="Normal"/>
        <w:jc w:val="center"/>
        <w:rPr/>
      </w:pPr>
      <w:r>
        <w:rPr/>
        <w:t>19</w:t>
      </w:r>
    </w:p>
    <w:p>
      <w:pPr>
        <w:pStyle w:val="Normal"/>
        <w:jc w:val="both"/>
        <w:rPr/>
      </w:pPr>
      <w:r>
        <w:rPr>
          <w:b/>
        </w:rPr>
        <w:t>Мумификация</w:t>
      </w:r>
      <w:r>
        <w:rPr/>
        <w:t xml:space="preserve"> – высыхание плода. При пониженной реактивности матки умерший плод может задержаться в ее полости. Такое может произойти только при отсутствии возможности прониктовения в матку микрофлоры, при идиопатических абортах (бруцеллез, сальмонеллез). До или после гибели плода рассасываются околоплодные воды. Иногда тк плода обызвествляются.  </w:t>
      </w:r>
      <w:r>
        <w:rPr>
          <w:b/>
          <w:lang w:val="en-US"/>
        </w:rPr>
        <w:t>Ds</w:t>
      </w:r>
      <w:r>
        <w:rPr/>
        <w:t xml:space="preserve"> – отсутствие родов, уменьшение нарастания признаков беременности, отсутствие половых циклов, при ректальном обсследовании находят тело обтянутое маткой, развитое желтое тело. </w:t>
      </w:r>
      <w:r>
        <w:rPr>
          <w:b/>
        </w:rPr>
        <w:t>Лечение</w:t>
      </w:r>
      <w:r>
        <w:rPr/>
        <w:t xml:space="preserve"> – расширение шейки и инъекции синэстрола, окситоцина, увлажнение родовых путей при изгнании плода.</w:t>
      </w:r>
    </w:p>
    <w:p>
      <w:pPr>
        <w:pStyle w:val="Normal"/>
        <w:jc w:val="both"/>
        <w:rPr/>
      </w:pPr>
      <w:r>
        <w:rPr>
          <w:b/>
        </w:rPr>
        <w:t>Мацерация</w:t>
      </w:r>
      <w:r>
        <w:rPr/>
        <w:t xml:space="preserve"> – ферментативный процесс размягчения и разжижения тк плода в матке. Чаще у св, коров. Происходит при катаральном или гнойно-катаральном воспалении при отсутствии гнилостных микробов. Может прекратиться и мумифицироваться – изгнание мацеро-мумифицир. плода. В полости матки скапливается кашецеобразная жидкость с прелым запахом и с сегментами скелета. </w:t>
      </w:r>
      <w:r>
        <w:rPr>
          <w:b/>
          <w:lang w:val="en-US"/>
        </w:rPr>
        <w:t>Ds</w:t>
      </w:r>
      <w:r>
        <w:rPr/>
        <w:t xml:space="preserve"> – через прямую кишку чувствуется флюктуация матки, не пальпируется плацента, желтое тело в яичнике, выделения коричневых масс с косточками. </w:t>
      </w:r>
      <w:r>
        <w:rPr>
          <w:b/>
        </w:rPr>
        <w:t>Лечение</w:t>
      </w:r>
      <w:r>
        <w:rPr/>
        <w:t xml:space="preserve"> – п\к 5 мл 1% масляный р-р синэстрола, 50 ЕД окситоцина, расширяют шейку, промывают полость матки асептическими р-рами гипертоническими.</w:t>
      </w:r>
    </w:p>
    <w:p>
      <w:pPr>
        <w:pStyle w:val="Normal"/>
        <w:pBdr>
          <w:bottom w:val="single" w:sz="6" w:space="1" w:color="000000"/>
        </w:pBdr>
        <w:jc w:val="both"/>
        <w:rPr/>
      </w:pPr>
      <w:r>
        <w:rPr>
          <w:b/>
        </w:rPr>
        <w:t>Гнилостное разложение.</w:t>
      </w:r>
      <w:r>
        <w:rPr/>
        <w:t xml:space="preserve"> В тканях плода скапливаются газы. Тело его увеличивается, контуры сглаживаются. Разрыв и растяжение матки. Мать гибнет от сепсиса. Выражены слабые потуги или отсутствуют, тимпания, колики у кобыл, сухость родовых путей, шейка раскрыта, крепитация во время пальпации плода. </w:t>
      </w:r>
      <w:r>
        <w:rPr>
          <w:b/>
        </w:rPr>
        <w:t>Лечение</w:t>
      </w:r>
      <w:r>
        <w:rPr/>
        <w:t xml:space="preserve"> – освободить полость матки от плода, разрезы плода, после операции орашают полость матки асептич р-рами. </w:t>
      </w:r>
    </w:p>
    <w:p>
      <w:pPr>
        <w:pStyle w:val="Normal"/>
        <w:jc w:val="center"/>
        <w:rPr/>
      </w:pPr>
      <w:r>
        <w:rPr/>
        <w:t>20</w:t>
      </w:r>
    </w:p>
    <w:p>
      <w:pPr>
        <w:pStyle w:val="Normal"/>
        <w:jc w:val="both"/>
        <w:rPr/>
      </w:pPr>
      <w:r>
        <w:rPr>
          <w:b/>
        </w:rPr>
        <w:t>Плацента</w:t>
      </w:r>
      <w:r>
        <w:rPr/>
        <w:t xml:space="preserve"> – космплекс тканевых образований, развивающихся из сосудистой оболочки плода и слизистой оболочки матки для связи плода с материнским орг, обеспечивающим питание плода. </w:t>
      </w:r>
    </w:p>
    <w:p>
      <w:pPr>
        <w:pStyle w:val="Normal"/>
        <w:jc w:val="both"/>
        <w:rPr/>
      </w:pPr>
      <w:r>
        <w:rPr/>
        <w:t xml:space="preserve">У </w:t>
      </w:r>
      <w:r>
        <w:rPr>
          <w:b/>
        </w:rPr>
        <w:t>кобыл</w:t>
      </w:r>
      <w:r>
        <w:rPr/>
        <w:t xml:space="preserve"> – хорион представляет собой как бы слепок внутренней поверхности беременной матки. Внутренняя поверхность хориона сращена с внешним слоем мочевой об, равномерно покрыта ворсинками 1,5 мм – тип рассеяных плацент. По типу питания – эмбриотрофная (связь осуществляется посредством эмбриотрофа – секрета эпителия матки). Эпителиохориальная – конечные ветви пупочных сосудов отделяются от материнских сосудов двумя слоями эпителия. Неотпадающая – ворсинки после рождения плода просто вытягиваются из крипт.</w:t>
      </w:r>
    </w:p>
    <w:p>
      <w:pPr>
        <w:pStyle w:val="Normal"/>
        <w:jc w:val="both"/>
        <w:rPr/>
      </w:pPr>
      <w:r>
        <w:rPr/>
        <w:t xml:space="preserve">У </w:t>
      </w:r>
      <w:r>
        <w:rPr>
          <w:b/>
        </w:rPr>
        <w:t>коров</w:t>
      </w:r>
      <w:r>
        <w:rPr/>
        <w:t xml:space="preserve"> – сосудистая об в виде двурогого мешка. Внутренняя поверхность хориона рыхло связана с водной и мочевой об. Наруж об гладкая, лишь в местах прикрепления к карбункулам матки на ней расположены участки плодной плаценты. Для восприятия плодных ворсин на слиз об матки развиваются материнские плаценты – карбункулы. Плацента множественная (из многих маленьких плацент), десмохориальная (эпителий ворсин плодной плаценты прилегает к соединительной тк крипты, у кот нет эпителия).</w:t>
      </w:r>
    </w:p>
    <w:p>
      <w:pPr>
        <w:pStyle w:val="Normal"/>
        <w:pBdr>
          <w:bottom w:val="single" w:sz="6" w:space="1" w:color="000000"/>
        </w:pBdr>
        <w:jc w:val="both"/>
        <w:rPr/>
      </w:pPr>
      <w:r>
        <w:rPr/>
        <w:t xml:space="preserve">У </w:t>
      </w:r>
      <w:r>
        <w:rPr>
          <w:b/>
        </w:rPr>
        <w:t>мрс</w:t>
      </w:r>
      <w:r>
        <w:rPr/>
        <w:t xml:space="preserve"> – множественная, десмохориальная. У </w:t>
      </w:r>
      <w:r>
        <w:rPr>
          <w:b/>
        </w:rPr>
        <w:t>свиньи</w:t>
      </w:r>
      <w:r>
        <w:rPr/>
        <w:t xml:space="preserve"> – в форме вытянутого мешка, эпителиохориальная. У всех неотпадающая, эмбриотрофная.</w:t>
      </w:r>
    </w:p>
    <w:p>
      <w:pPr>
        <w:pStyle w:val="Normal"/>
        <w:jc w:val="center"/>
        <w:rPr/>
      </w:pPr>
      <w:r>
        <w:rPr/>
        <w:t>21</w:t>
      </w:r>
    </w:p>
    <w:p>
      <w:pPr>
        <w:pStyle w:val="Normal"/>
        <w:pBdr>
          <w:bottom w:val="single" w:sz="6" w:space="1" w:color="000000"/>
        </w:pBdr>
        <w:jc w:val="both"/>
        <w:rPr/>
      </w:pPr>
      <w:r>
        <w:rPr/>
        <w:t xml:space="preserve">После освобождения от яйцевой об стеробластула увеличивается в размере из-за накопления жидкости, кот служит питательным материалом для эмбриона. В первые недели зародышевый узелок обособляется от внезародышевых частей плодного пузыря. Затем вдавливается зародышевая пластинка в толщу плодного пузыря и над зародышем появляется складка трофобласта. Складка трофобласта оставляет отверстие – </w:t>
      </w:r>
      <w:r>
        <w:rPr>
          <w:b/>
        </w:rPr>
        <w:t>пупок амниона</w:t>
      </w:r>
      <w:r>
        <w:rPr/>
        <w:t>, затем отверстие разастает и образуются две оболочки – наружная (</w:t>
      </w:r>
      <w:r>
        <w:rPr>
          <w:b/>
        </w:rPr>
        <w:t>трофобласт</w:t>
      </w:r>
      <w:r>
        <w:rPr/>
        <w:t>) и внутренняя (</w:t>
      </w:r>
      <w:r>
        <w:rPr>
          <w:b/>
        </w:rPr>
        <w:t>амнион</w:t>
      </w:r>
      <w:r>
        <w:rPr/>
        <w:t xml:space="preserve">). Амнион переходит в кожу плода. А на трофобласте образуется много ворсинок – </w:t>
      </w:r>
      <w:r>
        <w:rPr>
          <w:b/>
        </w:rPr>
        <w:t>прохорион</w:t>
      </w:r>
      <w:r>
        <w:rPr/>
        <w:t xml:space="preserve"> – затем в ворсинки врастают сосуды – </w:t>
      </w:r>
      <w:r>
        <w:rPr>
          <w:b/>
        </w:rPr>
        <w:t>хорион</w:t>
      </w:r>
      <w:r>
        <w:rPr/>
        <w:t xml:space="preserve">. </w:t>
      </w:r>
      <w:r>
        <w:rPr>
          <w:b/>
        </w:rPr>
        <w:t>Амнион</w:t>
      </w:r>
      <w:r>
        <w:rPr/>
        <w:t xml:space="preserve"> – буфер, смягчающий механическое воздействие, смягчает раздражение матки конечностями плода, поддерживает равномерное внутриматочное давление. Мочевая об (</w:t>
      </w:r>
      <w:r>
        <w:rPr>
          <w:b/>
        </w:rPr>
        <w:t>аллантоис</w:t>
      </w:r>
      <w:r>
        <w:rPr/>
        <w:t>) – образуется из первичной кишки зародыша, мочевой пузырь, вышедший за пределы полости зародыша. Сосудистая об (</w:t>
      </w:r>
      <w:r>
        <w:rPr>
          <w:b/>
        </w:rPr>
        <w:t>плацента</w:t>
      </w:r>
      <w:r>
        <w:rPr/>
        <w:t>).</w:t>
      </w:r>
    </w:p>
    <w:p>
      <w:pPr>
        <w:pStyle w:val="Normal"/>
        <w:jc w:val="center"/>
        <w:rPr/>
      </w:pPr>
      <w:r>
        <w:rPr/>
        <w:t>23</w:t>
      </w:r>
    </w:p>
    <w:p>
      <w:pPr>
        <w:pStyle w:val="Normal"/>
        <w:jc w:val="both"/>
        <w:rPr/>
      </w:pPr>
      <w:r>
        <w:rPr>
          <w:b/>
        </w:rPr>
        <w:t>Уродство</w:t>
      </w:r>
      <w:r>
        <w:rPr/>
        <w:t xml:space="preserve"> – изменения всего орг плода. </w:t>
      </w:r>
      <w:r>
        <w:rPr>
          <w:b/>
        </w:rPr>
        <w:t>Аномалия</w:t>
      </w:r>
      <w:r>
        <w:rPr/>
        <w:t xml:space="preserve"> – изменения одной области плода. Возникают вследствие нарушения обмена веществ в яйце, спермии или зиготе, при реакции на различные механические воздействия. </w:t>
      </w:r>
    </w:p>
    <w:p>
      <w:pPr>
        <w:pStyle w:val="Normal"/>
        <w:jc w:val="both"/>
        <w:rPr/>
      </w:pPr>
      <w:r>
        <w:rPr>
          <w:b/>
        </w:rPr>
        <w:t>Водянка</w:t>
      </w:r>
      <w:r>
        <w:rPr/>
        <w:t xml:space="preserve"> – пропитывание серозной жидкостью все ткани плода вследствие наруш крово- и лимфообращения в орг плода или плодных об. Чаще у телят. Беременность прерывается на 7-8 мес. </w:t>
      </w:r>
      <w:r>
        <w:rPr>
          <w:b/>
          <w:lang w:val="en-US"/>
        </w:rPr>
        <w:t>Ds</w:t>
      </w:r>
      <w:r>
        <w:rPr/>
        <w:t xml:space="preserve"> – затяжные роды, просвет родовых путей заполнен тестоватыми органами плода, флюктуирующие участки при прощупывании. </w:t>
      </w:r>
      <w:r>
        <w:rPr>
          <w:b/>
        </w:rPr>
        <w:t>Помощь</w:t>
      </w:r>
      <w:r>
        <w:rPr/>
        <w:t xml:space="preserve"> – при ограниченном отеке плод можно извлечь силой, но целесообразна </w:t>
      </w:r>
      <w:r>
        <w:rPr>
          <w:b/>
        </w:rPr>
        <w:t>фетотомия</w:t>
      </w:r>
      <w:r>
        <w:rPr/>
        <w:t xml:space="preserve"> (рассечение плода и выведение его из матки по частям). Необходимо фиксировать все предлежащие органы плода веревочными петлями или коючками. Живой плод необходимо умерщвить путем разрыва пуповины, вскрытием шейных сосудов перстневым ножом или разрушением головного мозга.</w:t>
      </w:r>
    </w:p>
    <w:p>
      <w:pPr>
        <w:pStyle w:val="Normal"/>
        <w:pBdr>
          <w:bottom w:val="single" w:sz="6" w:space="1" w:color="000000"/>
        </w:pBdr>
        <w:jc w:val="both"/>
        <w:rPr/>
      </w:pPr>
      <w:r>
        <w:rPr/>
        <w:t>Кесарево сечение – рассечение брюшной стенки и матки для извлечения плода. Показания – заращение шейки, скручивание матки, аномалии таза, неправильное положение плода, слабых схватках и потугах, переразвитых плодах, уродствах и аномалиях. Коров можно оперировать стоя в станке. Обезболивание местное по Магде или инфильтрационная анестезия. Применяют средние косые  и вертикальные разрезы (до 40 см). Послед оставляют в матке. Края раны матки сшивают двухэтажным швом (кетгутом).  Края раны брюшной стенки зашивают трехэажным швом.</w:t>
      </w:r>
    </w:p>
    <w:p>
      <w:pPr>
        <w:pStyle w:val="Normal"/>
        <w:jc w:val="center"/>
        <w:rPr/>
      </w:pPr>
      <w:r>
        <w:rPr/>
        <w:t>24</w:t>
      </w:r>
    </w:p>
    <w:p>
      <w:pPr>
        <w:pStyle w:val="Normal"/>
        <w:pBdr>
          <w:bottom w:val="single" w:sz="6" w:space="1" w:color="000000"/>
        </w:pBdr>
        <w:jc w:val="both"/>
        <w:rPr/>
      </w:pPr>
      <w:r>
        <w:rPr>
          <w:b/>
        </w:rPr>
        <w:t>Половой акт</w:t>
      </w:r>
      <w:r>
        <w:rPr/>
        <w:t xml:space="preserve"> – сложный комплекс условных и безусловных рефлексов, обеспечивающий выведение спермиев и секретов придаточных половых желез из полового аппарата самцов и введние их в половые пути самки. Слагается из след рефлексов – </w:t>
      </w:r>
      <w:r>
        <w:rPr>
          <w:b/>
        </w:rPr>
        <w:t>эрекции</w:t>
      </w:r>
      <w:r>
        <w:rPr/>
        <w:t xml:space="preserve">, </w:t>
      </w:r>
      <w:r>
        <w:rPr>
          <w:b/>
        </w:rPr>
        <w:t>обнимательного</w:t>
      </w:r>
      <w:r>
        <w:rPr/>
        <w:t xml:space="preserve">, </w:t>
      </w:r>
      <w:r>
        <w:rPr>
          <w:b/>
        </w:rPr>
        <w:t>совокупительного</w:t>
      </w:r>
      <w:r>
        <w:rPr/>
        <w:t xml:space="preserve"> и </w:t>
      </w:r>
      <w:r>
        <w:rPr>
          <w:b/>
        </w:rPr>
        <w:t>эякуляции</w:t>
      </w:r>
      <w:r>
        <w:rPr/>
        <w:t xml:space="preserve">. Совокупность безусловных рефлексов – </w:t>
      </w:r>
      <w:r>
        <w:rPr>
          <w:b/>
        </w:rPr>
        <w:t>половой инстинкт</w:t>
      </w:r>
      <w:r>
        <w:rPr/>
        <w:t xml:space="preserve">. Центр эрекции в крестцовой части спинного мозга.  Все жив деляться на группы с </w:t>
      </w:r>
      <w:r>
        <w:rPr>
          <w:b/>
        </w:rPr>
        <w:t>влагалищным</w:t>
      </w:r>
      <w:r>
        <w:rPr/>
        <w:t xml:space="preserve"> (сперма попадает на шейку, у мрс, крс, кролики) и </w:t>
      </w:r>
      <w:r>
        <w:rPr>
          <w:b/>
        </w:rPr>
        <w:t>маточным</w:t>
      </w:r>
      <w:r>
        <w:rPr/>
        <w:t xml:space="preserve"> </w:t>
      </w:r>
      <w:r>
        <w:rPr>
          <w:b/>
        </w:rPr>
        <w:t>осеменением</w:t>
      </w:r>
      <w:r>
        <w:rPr/>
        <w:t xml:space="preserve"> (лошади, свиньи, собаки). У </w:t>
      </w:r>
      <w:r>
        <w:rPr>
          <w:b/>
        </w:rPr>
        <w:t>жвачных</w:t>
      </w:r>
      <w:r>
        <w:rPr/>
        <w:t xml:space="preserve"> – короткий акт, заканчивает одним резким совокупительным толчком. 2-10 с. У </w:t>
      </w:r>
      <w:r>
        <w:rPr>
          <w:b/>
        </w:rPr>
        <w:t>лошадей</w:t>
      </w:r>
      <w:r>
        <w:rPr/>
        <w:t xml:space="preserve"> 1-3 мин. У </w:t>
      </w:r>
      <w:r>
        <w:rPr>
          <w:b/>
        </w:rPr>
        <w:t>свиней</w:t>
      </w:r>
      <w:r>
        <w:rPr/>
        <w:t xml:space="preserve"> 10-15 мин, сначало обнимательный рефлекс, затем эрекция. </w:t>
      </w:r>
    </w:p>
    <w:p>
      <w:pPr>
        <w:pStyle w:val="Normal"/>
        <w:jc w:val="center"/>
        <w:rPr/>
      </w:pPr>
      <w:r>
        <w:rPr/>
        <w:t>25</w:t>
      </w:r>
    </w:p>
    <w:p>
      <w:pPr>
        <w:pStyle w:val="Normal"/>
        <w:pBdr>
          <w:bottom w:val="single" w:sz="6" w:space="1" w:color="000000"/>
        </w:pBdr>
        <w:jc w:val="both"/>
        <w:rPr/>
      </w:pPr>
      <w:r>
        <w:rPr/>
        <w:t>Новорожденный – с рождения до 2-3 нед возраста. Масса тела – телят – 20-45 кг, поросят – 1,0-1,4 кг, жеребят – 26-60 кг. Шерсть тонкая, нежная, волнистая. Головной мозг велик, ткань богата водой. С первым вдохом начинает функционировать легочный круг кровообращения и правая половины сердца. Хорошо развиты безусловные рефлексы и быстро образуются условные. Начинается становление норм дыхания, кровообращения, секреция пищевар желез, совершенствуется терморегуляция, перестраиваются ферментативные процессы.</w:t>
      </w:r>
    </w:p>
    <w:p>
      <w:pPr>
        <w:pStyle w:val="Normal"/>
        <w:jc w:val="center"/>
        <w:rPr/>
      </w:pPr>
      <w:r>
        <w:rPr/>
        <w:t>26</w:t>
      </w:r>
    </w:p>
    <w:p>
      <w:pPr>
        <w:pStyle w:val="Normal"/>
        <w:pBdr>
          <w:bottom w:val="single" w:sz="6" w:space="1" w:color="000000"/>
        </w:pBdr>
        <w:jc w:val="both"/>
        <w:rPr/>
      </w:pPr>
      <w:r>
        <w:rPr>
          <w:b/>
        </w:rPr>
        <w:t>Молочная железа</w:t>
      </w:r>
      <w:r>
        <w:rPr/>
        <w:t xml:space="preserve">, вымя – железистый орган, состоящий из 4-х четвертей, каждая из них внизу оканчивается соском. Волосы на задней поверхности образуют </w:t>
      </w:r>
      <w:r>
        <w:rPr>
          <w:b/>
        </w:rPr>
        <w:t>молочное зеркало</w:t>
      </w:r>
      <w:r>
        <w:rPr/>
        <w:t xml:space="preserve">. Вымя плотно прилегает к вентр брюшной стенке и удерживается </w:t>
      </w:r>
      <w:r>
        <w:rPr>
          <w:b/>
        </w:rPr>
        <w:t>подвешивающей связкой</w:t>
      </w:r>
      <w:r>
        <w:rPr/>
        <w:t xml:space="preserve">. Части: железистая тк, выводные протоки, интерстинальная соед тк, кровеносные и лимф сосуды, нервы. Правая и левая половины разделены подвешивающей связкой, кот является продолжением желтой брюшной фасции. Под кожей – поверхностная фасция, под ней собственная фасция (дает ответвления в паренхиму). Каждая долька окружена междольковой соединительнотканной об. Паренхима состоит из железистых альвеол и выводных протоков. Альвеолы выстланы секреторными кл. Каждая альвеола и проток снаружи оплетены звездчатыми кл (сокращаются и выдавливают молоко). Мелкие протоки – средние протоки – сливаются – широкие протоки – молочные ходы – цистерна – сосок (основание, верхушка, цилиндрическая часть, сфинктер). По промежностной вене кровь к вымени идет от половых органов. Венозная система развитее артериальной. </w:t>
      </w:r>
    </w:p>
    <w:p>
      <w:pPr>
        <w:pStyle w:val="Normal"/>
        <w:jc w:val="center"/>
        <w:rPr/>
      </w:pPr>
      <w:r>
        <w:rPr/>
        <w:t>27</w:t>
      </w:r>
    </w:p>
    <w:p>
      <w:pPr>
        <w:pStyle w:val="Normal"/>
        <w:pBdr>
          <w:bottom w:val="single" w:sz="6" w:space="1" w:color="000000"/>
        </w:pBdr>
        <w:jc w:val="both"/>
        <w:rPr/>
      </w:pPr>
      <w:r>
        <w:rPr/>
        <w:t xml:space="preserve">В каждом хоз-ве должно быть родильное отделение и помещение для новорожденных. Под родильное отделение отводят спец помещение. Должно быть сухим, светлым, вентилируемым, с теплым полом и просторными станками. На круп молоч фермах родильный цех, секции - </w:t>
      </w:r>
      <w:r>
        <w:rPr>
          <w:b/>
        </w:rPr>
        <w:t>предродовая, родовая, послеродовая, профилакторий</w:t>
      </w:r>
      <w:r>
        <w:rPr/>
        <w:t xml:space="preserve">. Боксы 3х3,5 м, высото1,80 м со сплошными стенами и окнами в двери; бокс для патоло родов, аптека. В каждой секции дез. коврики. При родильном отдел должны быть выгульные дворики без сквозняков. Персонал должне закреплен только за одной секцией. В род отд круглосуточное дежурство. В помещ никто не должен допускаться посторонний. Всех жив род отд термометрируют, жив с повышенной температ изолируют, место чистят и дезинфиц. Жив переводят в преддродовую за несколько дней до родов. Предварительно клинич обследуют, подвергают санитарной обработке. За 1-2 дня переводят в родильную секцию. Последы убирают сразу и уничтожают. </w:t>
      </w:r>
    </w:p>
    <w:p>
      <w:pPr>
        <w:pStyle w:val="Normal"/>
        <w:jc w:val="center"/>
        <w:rPr/>
      </w:pPr>
      <w:r>
        <w:rPr/>
        <w:t>29</w:t>
      </w:r>
    </w:p>
    <w:p>
      <w:pPr>
        <w:pStyle w:val="Normal"/>
        <w:pBdr>
          <w:bottom w:val="single" w:sz="6" w:space="1" w:color="000000"/>
        </w:pBdr>
        <w:jc w:val="both"/>
        <w:rPr/>
      </w:pPr>
      <w:r>
        <w:rPr/>
        <w:t xml:space="preserve">У всех жив при многоплодной беременности каждый плод имеет свою </w:t>
      </w:r>
      <w:r>
        <w:rPr>
          <w:b/>
        </w:rPr>
        <w:t>водную, мочевую и нередко сосудистую об.</w:t>
      </w:r>
      <w:r>
        <w:rPr/>
        <w:t xml:space="preserve"> Площадь плацентарной поверхности каждого близнеца уменьшается в зависимости от кол-ва плодов. Это уменьшение компенсируется более мощным развитием плаценты. У </w:t>
      </w:r>
      <w:r>
        <w:rPr>
          <w:b/>
        </w:rPr>
        <w:t>коровы</w:t>
      </w:r>
      <w:r>
        <w:rPr/>
        <w:t xml:space="preserve"> – может образоваться общая сосудистая об, но с обособленн для каждого плода зонами распространения сосудов. Часто сосуды анастомозируют. Поэтому телочки часто рождаются бесплодными. У </w:t>
      </w:r>
      <w:r>
        <w:rPr>
          <w:b/>
        </w:rPr>
        <w:t>овец</w:t>
      </w:r>
      <w:r>
        <w:rPr/>
        <w:t xml:space="preserve"> – анастомозы редко, поэтому фримартинизм редко. У </w:t>
      </w:r>
      <w:r>
        <w:rPr>
          <w:b/>
        </w:rPr>
        <w:t>свиней</w:t>
      </w:r>
      <w:r>
        <w:rPr/>
        <w:t xml:space="preserve"> – сосуд об плотно соприкасаются, но срастание редко. Площадь плацентарной связи различная. Уже с первого мес беременн плодные пузыры по мере заполнения хориона мочевой об начинают вдавливаться. Позднее свободные концы аллантоиса достигают амниотической об соседа. У </w:t>
      </w:r>
      <w:r>
        <w:rPr>
          <w:b/>
        </w:rPr>
        <w:t>плотоядных</w:t>
      </w:r>
      <w:r>
        <w:rPr/>
        <w:t xml:space="preserve"> сосуд об всегда обособленны и изолированны межампуловыми перемычками.</w:t>
      </w:r>
    </w:p>
    <w:p>
      <w:pPr>
        <w:pStyle w:val="Normal"/>
        <w:jc w:val="center"/>
        <w:rPr/>
      </w:pPr>
      <w:r>
        <w:rPr/>
        <w:t>30</w:t>
      </w:r>
    </w:p>
    <w:p>
      <w:pPr>
        <w:pStyle w:val="Normal"/>
        <w:pBdr>
          <w:bottom w:val="single" w:sz="6" w:space="1" w:color="000000"/>
        </w:pBdr>
        <w:jc w:val="both"/>
        <w:rPr/>
      </w:pPr>
      <w:r>
        <w:rPr/>
        <w:t>В род акте учавствуют все органы самки, поэтому при оказании помощи нужна учитывать состояние сердца, легких, нервной и др систем орг. Во время родов сокращения мышц матки, заключающеся в подтягивании ее краниального отдела к шейке, сопровождаются давлением на плод и воды, и со стороны кот она встречает сопротивление. Создающееся в полости матки давление из-за присутствия в ней вод распределяется равномерно вовсе стороны. Плодный пузырь начинает давить на шейку – постепенно она раскрывается и расглаживается. Полость матки с каждым сокращением уменьшается. Паузы расслабления не возвращают матке прежнего объема, тк кроме сокращения, в мышцах происходит перемещение пластов, вызывающее утолщение стенки. После разрыва плод об с водами выталкивается и плод. Ущемляясь в просвете родовых путей, плод создает пробку. Часть вод не выходит и равномерно давит на плод.</w:t>
      </w:r>
    </w:p>
    <w:p>
      <w:pPr>
        <w:pStyle w:val="Normal"/>
        <w:jc w:val="center"/>
        <w:rPr/>
      </w:pPr>
      <w:r>
        <w:rPr/>
        <w:t>32</w:t>
      </w:r>
    </w:p>
    <w:p>
      <w:pPr>
        <w:pStyle w:val="Normal"/>
        <w:pBdr>
          <w:bottom w:val="single" w:sz="6" w:space="1" w:color="000000"/>
        </w:pBdr>
        <w:jc w:val="both"/>
        <w:rPr/>
      </w:pPr>
      <w:r>
        <w:rPr>
          <w:b/>
        </w:rPr>
        <w:t>Роды у овцы</w:t>
      </w:r>
      <w:r>
        <w:rPr/>
        <w:t>. Таз мелких жив отличается тем, что подвздошные кости у них поставлены с большим наклоном вперед, образуя с тазом угол 40. Между седалищными буграми расположена седалищ вырезка. Ось таза прямая или правильно кривая. Все это обеспечивает легкие роды. У овец хорошо выдно западение крестца, увеличение вульвы, «поводки». При одноплодной беременн роды от 75 мин. Послеродовая стадия до 5 ч. Чаще отхождение последа заканчивается в течение первого часа. При многоплодной беременн последы отделяются после рождения всех плодов. Для родов овец надо выделить спец отделение с углублением. После родов дают вылезать ягненка, выпаивают чуть-чуть теплой воды, а через час дают сено. В первые 3 дня кормить чаще и малыми порциями. Включить в рацион свеклу, морковь, концентраты. Через полчаса ягнят подпускают к матке, волосы на вымени подстричь.</w:t>
      </w:r>
    </w:p>
    <w:p>
      <w:pPr>
        <w:pStyle w:val="Normal"/>
        <w:jc w:val="center"/>
        <w:rPr/>
      </w:pPr>
      <w:r>
        <w:rPr/>
        <w:t>33</w:t>
      </w:r>
    </w:p>
    <w:p>
      <w:pPr>
        <w:pStyle w:val="Normal"/>
        <w:jc w:val="both"/>
        <w:rPr/>
      </w:pPr>
      <w:r>
        <w:rPr/>
        <w:t xml:space="preserve">У </w:t>
      </w:r>
      <w:r>
        <w:rPr>
          <w:b/>
        </w:rPr>
        <w:t>бесплодной коровы</w:t>
      </w:r>
      <w:r>
        <w:rPr/>
        <w:t xml:space="preserve"> – шейка, тело, рога матки, яичники расположены в тазовой обл. При пальпации матки ощущаются межроговая борозда, одинаковые рога матки. Если рукой поглаживать поверхность матки, она становится упругой и даже твердой. У рожавших правый рог больше.</w:t>
      </w:r>
    </w:p>
    <w:p>
      <w:pPr>
        <w:pStyle w:val="Normal"/>
        <w:pBdr>
          <w:bottom w:val="single" w:sz="6" w:space="1" w:color="000000"/>
        </w:pBdr>
        <w:jc w:val="both"/>
        <w:rPr/>
      </w:pPr>
      <w:r>
        <w:rPr>
          <w:b/>
        </w:rPr>
        <w:t>1 мес беременн</w:t>
      </w:r>
      <w:r>
        <w:rPr/>
        <w:t xml:space="preserve"> – шейка в тазовой обл, рога на конце лонного сращения, на поглаживание матка не реагирует, один рог больше, его консистенция рыхлая, дрябловатая, флюктуирует, яичник большего рога больше, хорошо прощупывается желтое тело</w:t>
      </w:r>
      <w:r>
        <w:rPr>
          <w:b/>
        </w:rPr>
        <w:t>. 2 мес</w:t>
      </w:r>
      <w:r>
        <w:rPr/>
        <w:t xml:space="preserve"> – рога и яичники опущены в брюш полость, шейка из середины тазовой полости перемещается ко входу в таз, рог вдвое больше, тугая флуктуация, ткани обоих рогов мягкие, сочные, почти не сокращаются, иногда пальпируются фолл. </w:t>
      </w:r>
      <w:r>
        <w:rPr>
          <w:b/>
        </w:rPr>
        <w:t>3 мес</w:t>
      </w:r>
      <w:r>
        <w:rPr/>
        <w:t xml:space="preserve"> – рог в 3-4 раза больше, поэтому межроговая борозда не прощупывается, матка – флюктуирующий пузырь со слабыми контурами величиной с голову человека, яичники без изменений впереди лонного сращения. </w:t>
      </w:r>
      <w:r>
        <w:rPr>
          <w:b/>
        </w:rPr>
        <w:t>4 мес</w:t>
      </w:r>
      <w:r>
        <w:rPr/>
        <w:t xml:space="preserve"> – матка в брюшной полости в виде слабо наполненного тонкостенного мешка, шейка у входа в таз. Плаценты с орех. С 4-ого мес появляется вибрация средней маточной арт. </w:t>
      </w:r>
      <w:r>
        <w:rPr>
          <w:b/>
        </w:rPr>
        <w:t xml:space="preserve">5 мес </w:t>
      </w:r>
      <w:r>
        <w:rPr/>
        <w:t xml:space="preserve">– теже как и при 4. </w:t>
      </w:r>
      <w:r>
        <w:rPr>
          <w:b/>
        </w:rPr>
        <w:t>6 мес</w:t>
      </w:r>
      <w:r>
        <w:rPr/>
        <w:t xml:space="preserve"> – матка в брюшной полости, иногда ее рога не прощупываются, плод не прощупывается, тк смещен вперед и вниз. Плаценты с яйцо. </w:t>
      </w:r>
      <w:r>
        <w:rPr>
          <w:b/>
        </w:rPr>
        <w:t>7 мес</w:t>
      </w:r>
      <w:r>
        <w:rPr/>
        <w:t xml:space="preserve"> – теже как в 6. </w:t>
      </w:r>
      <w:r>
        <w:rPr>
          <w:b/>
        </w:rPr>
        <w:t>8 мес</w:t>
      </w:r>
      <w:r>
        <w:rPr/>
        <w:t xml:space="preserve"> – шейка у входа в таз, легко прощупываются предлежащие органы. Вибирируют обе средние арт и одна задняя маточная. </w:t>
      </w:r>
      <w:r>
        <w:rPr>
          <w:b/>
        </w:rPr>
        <w:t>9 мес</w:t>
      </w:r>
      <w:r>
        <w:rPr/>
        <w:t xml:space="preserve"> – шейка и предлежащие орг плода в тазовой полости. Наличие предвестников родов.</w:t>
      </w:r>
    </w:p>
    <w:p>
      <w:pPr>
        <w:pStyle w:val="Normal"/>
        <w:jc w:val="center"/>
        <w:rPr/>
      </w:pPr>
      <w:r>
        <w:rPr/>
        <w:t>34</w:t>
      </w:r>
    </w:p>
    <w:p>
      <w:pPr>
        <w:pStyle w:val="Normal"/>
        <w:jc w:val="both"/>
        <w:rPr/>
      </w:pPr>
      <w:r>
        <w:rPr/>
        <w:t xml:space="preserve">В эмбриональный и фетальный периоды образуются </w:t>
      </w:r>
      <w:r>
        <w:rPr>
          <w:b/>
        </w:rPr>
        <w:t>три системы кровообращения</w:t>
      </w:r>
      <w:r>
        <w:rPr/>
        <w:t xml:space="preserve"> – желточная, плацентарная, легочная. В начальной стадии вслед за обособлением пупочного пузырька возникает </w:t>
      </w:r>
      <w:r>
        <w:rPr>
          <w:b/>
        </w:rPr>
        <w:t>желточное кровообращение</w:t>
      </w:r>
      <w:r>
        <w:rPr/>
        <w:t xml:space="preserve">, заключающееся в появлении артер и веноз сосудов, оплетающих стенку желчного пузыря и собирающиеся в области пупочного кольца. Желточный круг  несет большое значение только у яйцекладущих, у других он развит слабо и формируется почти одновременно с плацентарным (последний выполняет функции малого круга кровооб у взрослых). </w:t>
      </w:r>
      <w:r>
        <w:rPr>
          <w:b/>
        </w:rPr>
        <w:t>Плацентарное кровооб</w:t>
      </w:r>
      <w:r>
        <w:rPr/>
        <w:t xml:space="preserve"> характеризуется след анатомич особенностями – левая и правая половины сердца не обособленны, а соедин отв с перепончатым клапаном; легочная арт крупным анастомозом сообщается с аортой (кровь поступает из правого желудочка в аорту, а в легкие мало); от аорты отделяются две пупочные арт и учавствуют в образов пупочного канатика, ветви подходят в плаценте и образуют там густую сеть, внедряясь в каждую ворсинку.</w:t>
      </w:r>
    </w:p>
    <w:p>
      <w:pPr>
        <w:pStyle w:val="Normal"/>
        <w:pBdr>
          <w:bottom w:val="single" w:sz="6" w:space="1" w:color="000000"/>
        </w:pBdr>
        <w:jc w:val="both"/>
        <w:rPr/>
      </w:pPr>
      <w:r>
        <w:rPr/>
        <w:t>Кровь плода беднее кислородом, чем матери, пупочная вена несет обогащеннуб кислородом кровь, в печени крвь пупочной вены смешивается с кровью воротной. При первом вдохе рефлекторно закрывается клапан овального отв и предсердия изолируются.</w:t>
      </w:r>
    </w:p>
    <w:p>
      <w:pPr>
        <w:pStyle w:val="Normal"/>
        <w:jc w:val="center"/>
        <w:rPr/>
      </w:pPr>
      <w:r>
        <w:rPr/>
        <w:t>35</w:t>
      </w:r>
    </w:p>
    <w:p>
      <w:pPr>
        <w:pStyle w:val="Normal"/>
        <w:jc w:val="both"/>
        <w:rPr/>
      </w:pPr>
      <w:r>
        <w:rPr/>
        <w:t>Основаны на выявлении спцифических изменений гормональной функции яичников или плаценты, обмена вещ-в матери и поступающих в ее орг продуктов метаболизма плода. Наиболее точные гормональные. Недостатки – кропотливость и малая производительность. Поэтому исспользуют как вспомогательные. С 20-ого дня берем можно определять.</w:t>
      </w:r>
    </w:p>
    <w:p>
      <w:pPr>
        <w:pStyle w:val="Normal"/>
        <w:pBdr>
          <w:bottom w:val="single" w:sz="6" w:space="1" w:color="000000"/>
        </w:pBdr>
        <w:jc w:val="both"/>
        <w:rPr/>
      </w:pPr>
      <w:r>
        <w:rPr/>
        <w:t xml:space="preserve">1. </w:t>
      </w:r>
      <w:r>
        <w:rPr>
          <w:b/>
        </w:rPr>
        <w:t>проба с дистиллиров водой по Катаринову</w:t>
      </w:r>
      <w:r>
        <w:rPr/>
        <w:t xml:space="preserve"> – основан на увел муцина во влагал слизи 2. </w:t>
      </w:r>
      <w:r>
        <w:rPr>
          <w:b/>
        </w:rPr>
        <w:t>метод цветной реакции по Соколовской</w:t>
      </w:r>
      <w:r>
        <w:rPr/>
        <w:t xml:space="preserve"> – основан на изменен окраски в результате взаимодействия сахара с едким натром 3. основан </w:t>
      </w:r>
      <w:r>
        <w:rPr>
          <w:b/>
        </w:rPr>
        <w:t>на измен удельного веса</w:t>
      </w:r>
      <w:r>
        <w:rPr/>
        <w:t xml:space="preserve"> шеечно-влагал слизи за счет увелич содержания сухих вещ-в 4. основан </w:t>
      </w:r>
      <w:r>
        <w:rPr>
          <w:b/>
        </w:rPr>
        <w:t>на кристаллизации шеечно-влаг слизи</w:t>
      </w:r>
      <w:r>
        <w:rPr/>
        <w:t xml:space="preserve"> у не беременных коров 5. определение беременности </w:t>
      </w:r>
      <w:r>
        <w:rPr>
          <w:b/>
        </w:rPr>
        <w:t>по моче</w:t>
      </w:r>
      <w:r>
        <w:rPr/>
        <w:t xml:space="preserve"> – основан на том, что в моче в виде кисл осадка содержится сера 6 – у свиней биопсия эпителия.</w:t>
      </w:r>
    </w:p>
    <w:p>
      <w:pPr>
        <w:pStyle w:val="Normal"/>
        <w:jc w:val="center"/>
        <w:rPr/>
      </w:pPr>
      <w:r>
        <w:rPr/>
        <w:t>37</w:t>
      </w:r>
    </w:p>
    <w:p>
      <w:pPr>
        <w:pStyle w:val="Normal"/>
        <w:pBdr>
          <w:bottom w:val="single" w:sz="6" w:space="1" w:color="000000"/>
        </w:pBdr>
        <w:jc w:val="both"/>
        <w:rPr/>
      </w:pPr>
      <w:r>
        <w:rPr>
          <w:b/>
        </w:rPr>
        <w:t>Пуповина</w:t>
      </w:r>
      <w:r>
        <w:rPr/>
        <w:t xml:space="preserve"> – шнур, состоящий из пупочных сосудов, урахуса и остатков желточного мешка. Различают цент и перифер отделы. Цент заключен в водную об (образован двумя пупочн арт и одной или двумя венами). Рядом с сосуд расположены ножки пупочного пузырька и мочевой проток, соед полости моч пузыря и мочевой об. Пространство между элементами пуповины заполнено эмбриональной тк. Периф отдел простирается от околоплодной об до сосудистой. Состоит из делящихся на периф ветви пупочных сосудов, пупоч пузырька и расширяющейся части урахуса, переходящей в мочев об. Длина пуповины жеребенка до 100 см (сосуды образуют несколько спиралей), у телят до 40 см (периф отдела нет, влагалище пуповины покрыто ворсинками, спиралей нет), у ягнят до 12 см, просят до 70.</w:t>
      </w:r>
    </w:p>
    <w:p>
      <w:pPr>
        <w:pStyle w:val="Normal"/>
        <w:jc w:val="center"/>
        <w:rPr/>
      </w:pPr>
      <w:r>
        <w:rPr/>
        <w:t>38</w:t>
      </w:r>
    </w:p>
    <w:p>
      <w:pPr>
        <w:pStyle w:val="Normal"/>
        <w:pBdr>
          <w:bottom w:val="single" w:sz="6" w:space="1" w:color="000000"/>
        </w:pBdr>
        <w:jc w:val="both"/>
        <w:rPr/>
      </w:pPr>
      <w:r>
        <w:rPr/>
        <w:t xml:space="preserve">Роль обслуживающего персонала заключается в наблюдении и содействии, но не в активном вмешательстве. Вмешательство должно осуществляться только  при наличии прямых показаний и строгим соблюдением правид асептики и антисептики. Помощь при норм родах слагается из ряда профилактических мероприятий, имеющих цель сохранить здоровье и продуктивность матери и  жизнь новорожденного. При появлении головки плода дежурный должен следить на состоянием промежности и в случаях растяжения придержать ее рукой, чтобы предотвратить разрыв. Если плод задерживается когда уже вышла головка и ноги, целесообразно потягивать его. Эти манипуляции при тазовом предлежании обязательны. Тянут исключительно во время потуг. Новорожденного поместить на читую, проютюженную простыню, освободить дых пути от слизи, перевязать пуповину, обсушивание кожи, обтирание чистой простыней, поить молозивом. Пуповину перевязывают на расстоянии 10 см и затем на расстоянии 1,5 см нижу лигатуры обрезать (обработанная йодом толстая нить). Пуповину опускают в стаканчик с йодом на несколько сек. </w:t>
      </w:r>
    </w:p>
    <w:p>
      <w:pPr>
        <w:pStyle w:val="Normal"/>
        <w:jc w:val="center"/>
        <w:rPr>
          <w:lang w:val="en-US"/>
        </w:rPr>
      </w:pPr>
      <w:r>
        <w:rPr>
          <w:lang w:val="en-US"/>
        </w:rPr>
        <w:t>39</w:t>
      </w:r>
    </w:p>
    <w:p>
      <w:pPr>
        <w:pStyle w:val="Normal"/>
        <w:pBdr>
          <w:bottom w:val="single" w:sz="6" w:space="1" w:color="000000"/>
        </w:pBdr>
        <w:jc w:val="both"/>
        <w:rPr/>
      </w:pPr>
      <w:r>
        <w:rPr/>
        <w:t xml:space="preserve">Две группы: </w:t>
      </w:r>
      <w:r>
        <w:rPr>
          <w:b/>
        </w:rPr>
        <w:t>клинические</w:t>
      </w:r>
      <w:r>
        <w:rPr/>
        <w:t xml:space="preserve"> (рефлексологический метод, наруж исследование, внутрен исслед) и </w:t>
      </w:r>
      <w:r>
        <w:rPr>
          <w:b/>
        </w:rPr>
        <w:t>лабораторные</w:t>
      </w:r>
      <w:r>
        <w:rPr/>
        <w:t>.</w:t>
      </w:r>
    </w:p>
    <w:p>
      <w:pPr>
        <w:pStyle w:val="Normal"/>
        <w:pBdr>
          <w:bottom w:val="single" w:sz="6" w:space="1" w:color="000000"/>
        </w:pBdr>
        <w:jc w:val="both"/>
        <w:rPr/>
      </w:pPr>
      <w:r>
        <w:rPr/>
        <w:t>Сбором анамнеза и исследов жив удается установить два вида признаков беремен: вероятные (неспецифические) и истинные (присущие только беремен жив). Вероятные – отсутствие охоты, течки, полов возбуждения в течение 30 дней после осеменения; улучшение упитанности; иногда извращение аппетита; ослабление функций молочной железы; отеки конечностей и ниж брюш стенки; учащение акта мочеиспускания, дефекации. Рефлексологический метод – применение пробника. Время и кратность исследования: у кобыл 1 раз ежедневно с 8 по 30 день после осеменения;  у коров – 2 раза в день с 10 по 30; у свиньи – 1-2 раза в день с 15 по 30; у овцы – 1-2 раза в день с 10 по 30 день. Общение с пробников не должно превышать 1,5 ч.</w:t>
      </w:r>
    </w:p>
    <w:p>
      <w:pPr>
        <w:pStyle w:val="Normal"/>
        <w:pBdr>
          <w:bottom w:val="single" w:sz="6" w:space="1" w:color="000000"/>
        </w:pBdr>
        <w:jc w:val="both"/>
        <w:rPr/>
      </w:pPr>
      <w:r>
        <w:rPr/>
        <w:t>Наруж исследование: осмотр (изменение контуров живота, увелич мол железы, отеки), пальпация (плод), аускультация (сердцебиение плода). Ультразвук. Вагинальный метод – выявляет сухость слиз об, липкость слизи, плотное закрытие шейки и наличие пробки, прощупывание предлежащих частей плода. Ректальный – самый точный, основан на выявлении состояния яичника, рогов, тела, шейки матки и др. Рука с «надетой» на нее суженной частью кишк может свободно перемещаться. Есть моменты расслабления. Шейка обнаруживается в тазовой области в виде упругого тяжа. Тело матки впереди 2 см тестоватой консистенции. Дальше впереди межроговая борозда в виде продольного углубления.</w:t>
      </w:r>
    </w:p>
    <w:p>
      <w:pPr>
        <w:pStyle w:val="Normal"/>
        <w:jc w:val="center"/>
        <w:rPr/>
      </w:pPr>
      <w:r>
        <w:rPr/>
        <w:t>41</w:t>
      </w:r>
    </w:p>
    <w:p>
      <w:pPr>
        <w:pStyle w:val="Normal"/>
        <w:pBdr>
          <w:bottom w:val="single" w:sz="6" w:space="1" w:color="000000"/>
        </w:pBdr>
        <w:jc w:val="both"/>
        <w:rPr/>
      </w:pPr>
      <w:r>
        <w:rPr>
          <w:b/>
        </w:rPr>
        <w:t>3 группы</w:t>
      </w:r>
      <w:r>
        <w:rPr/>
        <w:t xml:space="preserve"> – </w:t>
      </w:r>
      <w:r>
        <w:rPr>
          <w:b/>
        </w:rPr>
        <w:t>вспомогательные</w:t>
      </w:r>
      <w:r>
        <w:rPr/>
        <w:t xml:space="preserve">, для </w:t>
      </w:r>
      <w:r>
        <w:rPr>
          <w:b/>
        </w:rPr>
        <w:t>отталкивания и извлечения плода, для фетотомии.</w:t>
      </w:r>
      <w:r>
        <w:rPr/>
        <w:t xml:space="preserve"> </w:t>
      </w:r>
      <w:r>
        <w:rPr>
          <w:b/>
        </w:rPr>
        <w:t>Вспомогательные</w:t>
      </w:r>
      <w:r>
        <w:rPr/>
        <w:t xml:space="preserve"> – петлепроводник Лингорста, Цвика (кольца из нешлифованного железа). Для отталкивания – акушерский костыль (заменяет вторую руку при работе в родовых путях), клюка Кайзера, Беккера (благодаря металл стержню и веревке их можно прочто фиксировать на различных участках плода, им можно вытяивать плод или его органы). </w:t>
      </w:r>
      <w:r>
        <w:rPr>
          <w:b/>
        </w:rPr>
        <w:t>Для извлечения п</w:t>
      </w:r>
      <w:r>
        <w:rPr/>
        <w:t xml:space="preserve">лода – акушерская вервка толщина 0,5 см и длинна до 3 м, акушерский экстрактор для извлечения плода у коров при продольном положении, верхней позиции и с расправленными конечностями, акушерские крючки и щипцы (Крея-Шоттлера – его вводят в матку в закрыто состоянии и укрепляют за позвоночник, кожу, поясницу плода, при срыве крючок закрывается и не наносит травмы), петлепроводники. </w:t>
      </w:r>
      <w:r>
        <w:rPr>
          <w:b/>
        </w:rPr>
        <w:t>Для фетотомии</w:t>
      </w:r>
      <w:r>
        <w:rPr/>
        <w:t xml:space="preserve"> – перстневые, скрытые, длинные, короткие ножи, долото, пилы, фетотом Пфлянца (состоит из цепочного ножаи цепи, рама, вала с зубчатой передачей), фетотом Тигезена. Из открывающих инструментов очень удобен экстрактор Пфлянца.</w:t>
      </w:r>
    </w:p>
    <w:p>
      <w:pPr>
        <w:pStyle w:val="Normal"/>
        <w:pBdr>
          <w:bottom w:val="single" w:sz="6" w:space="1" w:color="000000"/>
        </w:pBdr>
        <w:jc w:val="both"/>
        <w:rPr/>
      </w:pPr>
      <w:r>
        <w:rPr>
          <w:b/>
        </w:rPr>
        <w:t>Пельвиметрия</w:t>
      </w:r>
      <w:r>
        <w:rPr/>
        <w:t xml:space="preserve"> – учение от измерении таза. Структура таза очень варьирует. При оказании акуш помощи можно в отдельных случаях использовать внутреннюю пельвиметрию – измерение вертикальных и поперечных диаметров таза рукой, введенной в прямую кишку или влагалище. Важно выявить наличие или отсутствие аномалий на почве воспаления, переломов, сращений и др. </w:t>
      </w:r>
    </w:p>
    <w:p>
      <w:pPr>
        <w:pStyle w:val="Normal"/>
        <w:pBdr>
          <w:bottom w:val="single" w:sz="6" w:space="1" w:color="000000"/>
        </w:pBdr>
        <w:jc w:val="both"/>
        <w:rPr/>
      </w:pPr>
      <w:r>
        <w:rPr>
          <w:b/>
        </w:rPr>
        <w:t>Вертикальный диаметр входа в таз</w:t>
      </w:r>
      <w:r>
        <w:rPr/>
        <w:t xml:space="preserve"> – характеризует высоту входа в таз. </w:t>
      </w:r>
      <w:r>
        <w:rPr>
          <w:b/>
        </w:rPr>
        <w:t xml:space="preserve">Вертикальный диаметр тазовой полости </w:t>
      </w:r>
      <w:r>
        <w:rPr/>
        <w:t xml:space="preserve">– перпендикуляр от переднего конца лонного сращения по направлению к керстцовой кости (чем острее угол, тем лучше для родов). </w:t>
      </w:r>
      <w:r>
        <w:rPr>
          <w:b/>
        </w:rPr>
        <w:t>Средний поперечный диаметр тазовой полости</w:t>
      </w:r>
      <w:r>
        <w:rPr/>
        <w:t xml:space="preserve"> – расстояние между серединами седалищных гребней обеих безымянных костей (лучше когда гребень развит слабо, а связка больше). Высота выхода их таза. </w:t>
      </w:r>
      <w:r>
        <w:rPr>
          <w:b/>
        </w:rPr>
        <w:t>Поперечный диаметр выхода из таза</w:t>
      </w:r>
      <w:r>
        <w:rPr/>
        <w:t xml:space="preserve"> – линия соединяющая седалищные бугры.</w:t>
      </w:r>
    </w:p>
    <w:p>
      <w:pPr>
        <w:pStyle w:val="Normal"/>
        <w:jc w:val="center"/>
        <w:rPr/>
      </w:pPr>
      <w:r>
        <w:rPr/>
        <w:t>43</w:t>
      </w:r>
    </w:p>
    <w:p>
      <w:pPr>
        <w:pStyle w:val="Normal"/>
        <w:jc w:val="both"/>
        <w:rPr/>
      </w:pPr>
      <w:r>
        <w:rPr>
          <w:b/>
        </w:rPr>
        <w:t>Заворот головы в сторону</w:t>
      </w:r>
      <w:r>
        <w:rPr/>
        <w:t xml:space="preserve"> – при непавильно оказываемой акуш помощи (вятягивание за ноги притом, что шейка недостаточно раскрылась). </w:t>
      </w:r>
      <w:r>
        <w:rPr>
          <w:b/>
          <w:lang w:val="en-US"/>
        </w:rPr>
        <w:t>Ds</w:t>
      </w:r>
      <w:r>
        <w:rPr/>
        <w:t xml:space="preserve"> – задержка род акта, ножка одна меньше вышла. </w:t>
      </w:r>
      <w:r>
        <w:rPr>
          <w:b/>
        </w:rPr>
        <w:t>Помощь</w:t>
      </w:r>
      <w:r>
        <w:rPr/>
        <w:t xml:space="preserve"> – наложение петель на конечности, отталкивание плода, вывести голову, захватив за глазницы пальцами, или веревочной петлей, наложенной на нижнюю челюсть.</w:t>
      </w:r>
    </w:p>
    <w:p>
      <w:pPr>
        <w:pStyle w:val="Normal"/>
        <w:jc w:val="both"/>
        <w:rPr/>
      </w:pPr>
      <w:r>
        <w:rPr>
          <w:b/>
        </w:rPr>
        <w:t>Опускание головы вниз</w:t>
      </w:r>
      <w:r>
        <w:rPr/>
        <w:t xml:space="preserve"> – причины те же. </w:t>
      </w:r>
      <w:r>
        <w:rPr>
          <w:b/>
          <w:lang w:val="en-US"/>
        </w:rPr>
        <w:t>Ds</w:t>
      </w:r>
      <w:r>
        <w:rPr/>
        <w:t xml:space="preserve"> – пальпацией устанавливают гриву, затылок, лоб плода. Может быть лобно-теменное, затылочное и шейное предлежание. Наложить петлю на нижнюю челюсть, затем тянуть веревку при одновременном отталкивании плода.</w:t>
      </w:r>
    </w:p>
    <w:p>
      <w:pPr>
        <w:pStyle w:val="Normal"/>
        <w:jc w:val="both"/>
        <w:rPr/>
      </w:pPr>
      <w:r>
        <w:rPr>
          <w:b/>
        </w:rPr>
        <w:t>Запрокидывание головы</w:t>
      </w:r>
      <w:r>
        <w:rPr/>
        <w:t xml:space="preserve"> – отталкивают плод и выправляют голову.</w:t>
      </w:r>
    </w:p>
    <w:p>
      <w:pPr>
        <w:pStyle w:val="Normal"/>
        <w:jc w:val="both"/>
        <w:rPr/>
      </w:pPr>
      <w:r>
        <w:rPr>
          <w:b/>
        </w:rPr>
        <w:t>Скручивание шеи</w:t>
      </w:r>
      <w:r>
        <w:rPr/>
        <w:t xml:space="preserve"> – поворот матери при фиксации головы плода.</w:t>
      </w:r>
    </w:p>
    <w:p>
      <w:pPr>
        <w:pStyle w:val="Normal"/>
        <w:jc w:val="both"/>
        <w:rPr/>
      </w:pPr>
      <w:r>
        <w:rPr>
          <w:b/>
        </w:rPr>
        <w:t>Неправильное расположение головы</w:t>
      </w:r>
      <w:r>
        <w:rPr/>
        <w:t xml:space="preserve"> у жеребенка происходит часто. Голова может находиться на уровне грудной клетки или опускается вниз.  Небольших жеребят можно попытаться вывести без исправления (голова может расположиться в голодной ямке).</w:t>
      </w:r>
    </w:p>
    <w:p>
      <w:pPr>
        <w:pStyle w:val="Normal"/>
        <w:pBdr>
          <w:bottom w:val="single" w:sz="6" w:space="1" w:color="000000"/>
        </w:pBdr>
        <w:jc w:val="both"/>
        <w:rPr/>
      </w:pPr>
      <w:r>
        <w:rPr>
          <w:b/>
        </w:rPr>
        <w:t xml:space="preserve">Карпальное предлежание конечности </w:t>
      </w:r>
      <w:r>
        <w:rPr/>
        <w:t xml:space="preserve">– передняя конечность, согнутая в плечевом, локтевом и карпальном суставах препятствует плоду проникнуть в таз и ущемляется. </w:t>
      </w:r>
      <w:r>
        <w:rPr>
          <w:b/>
        </w:rPr>
        <w:t>Сгибание конечности в локтевом суставе. Плечевое предлежание конечности</w:t>
      </w:r>
      <w:r>
        <w:rPr/>
        <w:t xml:space="preserve"> – подгибание конечности под живот. </w:t>
      </w:r>
      <w:r>
        <w:rPr>
          <w:b/>
        </w:rPr>
        <w:t>Затылочное расположение конечностей</w:t>
      </w:r>
      <w:r>
        <w:rPr/>
        <w:t xml:space="preserve"> – конечности над головой. </w:t>
      </w:r>
      <w:r>
        <w:rPr>
          <w:b/>
        </w:rPr>
        <w:t>Пяточное предлежание конечностей</w:t>
      </w:r>
      <w:r>
        <w:rPr/>
        <w:t xml:space="preserve"> – неправильное положение конечностей при тазовом предлежании. </w:t>
      </w:r>
      <w:r>
        <w:rPr>
          <w:b/>
        </w:rPr>
        <w:t>Бедренное предлежание</w:t>
      </w:r>
      <w:r>
        <w:rPr/>
        <w:t xml:space="preserve"> – подгибание одной или обеих ног под живот, пытаются перевести конечность в пяточное предлежание. </w:t>
      </w:r>
    </w:p>
    <w:p>
      <w:pPr>
        <w:pStyle w:val="Normal"/>
        <w:jc w:val="center"/>
        <w:rPr/>
      </w:pPr>
      <w:r>
        <w:rPr/>
        <w:t>44</w:t>
      </w:r>
    </w:p>
    <w:p>
      <w:pPr>
        <w:pStyle w:val="Normal"/>
        <w:pBdr>
          <w:bottom w:val="single" w:sz="6" w:space="1" w:color="000000"/>
        </w:pBdr>
        <w:jc w:val="both"/>
        <w:rPr/>
      </w:pPr>
      <w:r>
        <w:rPr>
          <w:b/>
        </w:rPr>
        <w:t>Доминанта</w:t>
      </w:r>
      <w:r>
        <w:rPr/>
        <w:t xml:space="preserve"> – временно господствующий очаг возбуждения в ЦНС, определяющий характер ответной реакции на любые внешние и внутр раздражители. Доминирующая группа центров, связанных между собой, характризуется повышенной возбудимостью, стойкостью возбуждения. Доминантная рефлекторная система тормозит др рефлексы на очередные раздражители и изменяет деятельность др центров.  При чрезмерном усилении раздражителя возбуждение в доминантных центрах затухает. Выделяют пищевую, половую, оборонительную и др виды. Внешним выражением доминанты являются определенные физиологические процессы и поведение животного. Так беременность и роды подготавливают у животных доминанту лактации. Сильные доминанты материнства и лактации подавляют половую доминанту. В некоторыз случаях доминанта становится чрезмерно длительной и превращается в патол очаг застойного возбуждения в ЦНС.</w:t>
      </w:r>
    </w:p>
    <w:p>
      <w:pPr>
        <w:pStyle w:val="Normal"/>
        <w:jc w:val="center"/>
        <w:rPr/>
      </w:pPr>
      <w:r>
        <w:rPr/>
        <w:t>45</w:t>
      </w:r>
    </w:p>
    <w:p>
      <w:pPr>
        <w:pStyle w:val="Normal"/>
        <w:pBdr>
          <w:bottom w:val="single" w:sz="6" w:space="1" w:color="000000"/>
        </w:pBdr>
        <w:jc w:val="both"/>
        <w:rPr/>
      </w:pPr>
      <w:r>
        <w:rPr>
          <w:b/>
        </w:rPr>
        <w:t>Яичники у коровы</w:t>
      </w:r>
      <w:r>
        <w:rPr/>
        <w:t xml:space="preserve"> овальной формы длиной до 5 см, шириной до 2 см. Правый обычно больше левого. Большая часть яичника свободна от серозного покрова. </w:t>
      </w:r>
      <w:r>
        <w:rPr>
          <w:b/>
        </w:rPr>
        <w:t>У овец</w:t>
      </w:r>
      <w:r>
        <w:rPr/>
        <w:t xml:space="preserve"> – овальной формы, длина до 18 см, ширина до 0,5 см. У кобылы яичники круглые, бобовидной формы, располагаются в брюшной полости, правый подвешен под 3-4, а левый под 4-5 поясничн позвонками. С верхушкой рога соединен яичниковой связкой (содержит гладкие мышечные волокна). Диаметр до 10 см. краниальный участок брыжейки называется связкой яичника. </w:t>
      </w:r>
      <w:r>
        <w:rPr>
          <w:b/>
        </w:rPr>
        <w:t>У свиньи</w:t>
      </w:r>
      <w:r>
        <w:rPr/>
        <w:t xml:space="preserve"> – скрыты в сильноразвитой яичниковой бурсе и бахромке. Их длина не постоянна, поверхность бугристая. </w:t>
      </w:r>
      <w:r>
        <w:rPr>
          <w:b/>
        </w:rPr>
        <w:t>У плотоядных</w:t>
      </w:r>
      <w:r>
        <w:rPr/>
        <w:t xml:space="preserve"> – диаметр до 2 см, овальные, сплющенные с боков, скрыты в яичниковой бурсе и обильных жировых отложениях.</w:t>
      </w:r>
    </w:p>
    <w:p>
      <w:pPr>
        <w:pStyle w:val="Normal"/>
        <w:jc w:val="both"/>
        <w:rPr/>
      </w:pPr>
      <w:r>
        <w:rPr/>
        <w:t>46</w:t>
      </w:r>
    </w:p>
    <w:p>
      <w:pPr>
        <w:pStyle w:val="Normal"/>
        <w:jc w:val="both"/>
        <w:rPr/>
      </w:pPr>
      <w:r>
        <w:rPr>
          <w:b/>
        </w:rPr>
        <w:t>Беременность</w:t>
      </w:r>
      <w:r>
        <w:rPr/>
        <w:t xml:space="preserve"> – физиологическое состояние женского орг в период плодоношения. Может быть одноплодной и многоплодной; первичной и повторной. По течению – физиологическая, патологическая. </w:t>
      </w:r>
    </w:p>
    <w:p>
      <w:pPr>
        <w:pStyle w:val="Normal"/>
        <w:pBdr>
          <w:bottom w:val="single" w:sz="6" w:space="1" w:color="000000"/>
        </w:pBdr>
        <w:jc w:val="both"/>
        <w:rPr/>
      </w:pPr>
      <w:r>
        <w:rPr/>
        <w:t>После родов мать должна находиться в сухом помещении без сквозняков. Через 1-2 часа роженицу поят теплой водой и растирают жгутами, корень хвоста забинтовывают. Дают высококачественные корма, легкоусвояемые в небольшом кол-ве. Ежедневная двухкратная термометрия. Два раза в день обмывают кожу вульвы с последующим орошением дезинфицирующим р-ром. Спринцевание противопоказано. Через 4 дня активный моцион.</w:t>
      </w:r>
    </w:p>
    <w:p>
      <w:pPr>
        <w:pStyle w:val="Normal"/>
        <w:jc w:val="center"/>
        <w:rPr/>
      </w:pPr>
      <w:r>
        <w:rPr/>
        <w:t>47</w:t>
      </w:r>
    </w:p>
    <w:p>
      <w:pPr>
        <w:pStyle w:val="Normal"/>
        <w:pBdr>
          <w:bottom w:val="single" w:sz="6" w:space="1" w:color="000000"/>
        </w:pBdr>
        <w:jc w:val="both"/>
        <w:rPr/>
      </w:pPr>
      <w:r>
        <w:rPr>
          <w:b/>
        </w:rPr>
        <w:t>Слабые схв</w:t>
      </w:r>
      <w:r>
        <w:rPr/>
        <w:t>атки характеризуются кратковременностью и недостаточной интенсивность сокращений мышц матки, а слабые потуги – брюшного пресса. По времени возникновения – первичные, вторичные (возникают после нормальных или бурных первичных). Первичные  возникают из-за плохого содержания жив, недостатком моциона, при грыже, перерождении мышц матки. Чаще у коров, коз, свиней, у старых жив. Вторичные вследствие острого переутомления мышц после усиленных потуг. Без лечебного вмешательства жив успокаивается, все сокращения прекращаются, плод гибнет. У крупных жив надо извлечь плод потягиванием за предлежащие части. При первичных схватках необходимо пробудить мышцы матки, для этого делают массаж путем поглаживания слиз об рукой, вливание в матку горячих стерильных р-ров нейтральных солей,  внутривенно окситоцин 10 ЕД, 300 мл 20% р-ра глюкозы. У свиней в\м эстрофан 1 мл\100 кг. Бурные схватки – длительные, сильные сокращения с очень короткими паузами или вообще без них. Причины – дача лекарств, неправильное  положение и членорасположение плода. После сильного сокращения мышцы расслабляются, плод погибает. Иногда разрывается матка. При нормальном положении плода может быть выпадение матки. Лечение симптоматическое – проводка, приподнять круп, стягивание в складку кожи на спине. Новокаиновая блокада по Мосину, кобылам в\в хлоралгидрат 200 мл.</w:t>
      </w:r>
    </w:p>
    <w:p>
      <w:pPr>
        <w:pStyle w:val="Normal"/>
        <w:rPr/>
      </w:pPr>
      <w:r>
        <w:rPr/>
        <w:t>Искусственное осеменение</w:t>
      </w:r>
    </w:p>
    <w:p>
      <w:pPr>
        <w:pStyle w:val="Normal"/>
        <w:jc w:val="center"/>
        <w:rPr/>
      </w:pPr>
      <w:r>
        <w:rPr/>
        <w:t>1</w:t>
      </w:r>
    </w:p>
    <w:p>
      <w:pPr>
        <w:pStyle w:val="Normal"/>
        <w:jc w:val="both"/>
        <w:rPr/>
      </w:pPr>
      <w:r>
        <w:rPr/>
        <w:t>Все виды получения спермы делят</w:t>
      </w:r>
      <w:r>
        <w:rPr>
          <w:b/>
        </w:rPr>
        <w:t>: уретральные</w:t>
      </w:r>
      <w:r>
        <w:rPr/>
        <w:t xml:space="preserve"> (непосредственно из уретры самца), </w:t>
      </w:r>
      <w:r>
        <w:rPr>
          <w:b/>
        </w:rPr>
        <w:t>влагалищные</w:t>
      </w:r>
      <w:r>
        <w:rPr/>
        <w:t xml:space="preserve"> (сбор спермы из влагалища самки после естесствен осеменения). </w:t>
      </w:r>
      <w:r>
        <w:rPr>
          <w:b/>
        </w:rPr>
        <w:t>Уретральные</w:t>
      </w:r>
      <w:r>
        <w:rPr/>
        <w:t xml:space="preserve"> – применение сикусственной вагины, позволяющей воспроизводить механические и термические раздражения нервных окончаний пол члена. Искусст вагина – прибор из цилиндра, в просвет которого вставлена эластичная резиновая трубка, концы резиновой трубки завернуты на концы цилиндра. Главный недостаток вагин – непостоянство температуры в приборе.  Виды: на самку, самца или кастрата или на манекен. В момент эякуляции у КРС вагина должна находиться под углом 45. Сперму у хряков обычно получают на чучело. За 1,5-2 ч в помещении включают бактерицидные лампы.</w:t>
      </w:r>
    </w:p>
    <w:p>
      <w:pPr>
        <w:pStyle w:val="Normal"/>
        <w:pBdr>
          <w:bottom w:val="single" w:sz="6" w:space="1" w:color="000000"/>
        </w:pBdr>
        <w:jc w:val="both"/>
        <w:rPr/>
      </w:pPr>
      <w:r>
        <w:rPr/>
        <w:t xml:space="preserve">Получение спермы посредством </w:t>
      </w:r>
      <w:r>
        <w:rPr>
          <w:b/>
        </w:rPr>
        <w:t xml:space="preserve">спермособирателей </w:t>
      </w:r>
      <w:r>
        <w:rPr/>
        <w:t xml:space="preserve">– прибор, состоящий из резиновой трубки. Два способа – с введением во влагалище, без введения во влагалище. </w:t>
      </w:r>
      <w:r>
        <w:rPr>
          <w:b/>
        </w:rPr>
        <w:t>Метод массажа</w:t>
      </w:r>
      <w:r>
        <w:rPr/>
        <w:t xml:space="preserve"> – быка подводят к корове для общего возбуждения, затем руку смазанную вазелином вводят в прямую кишку, нежно поглаживают и выдавливают содержимое спермиепроводов. </w:t>
      </w:r>
      <w:r>
        <w:rPr>
          <w:b/>
        </w:rPr>
        <w:t>Влагалищные методы</w:t>
      </w:r>
      <w:r>
        <w:rPr/>
        <w:t xml:space="preserve"> – губочный, зеркальный. </w:t>
      </w:r>
    </w:p>
    <w:p>
      <w:pPr>
        <w:pStyle w:val="Normal"/>
        <w:jc w:val="center"/>
        <w:rPr/>
      </w:pPr>
      <w:r>
        <w:rPr/>
        <w:t>2</w:t>
      </w:r>
    </w:p>
    <w:p>
      <w:pPr>
        <w:pStyle w:val="Normal"/>
        <w:jc w:val="both"/>
        <w:rPr/>
      </w:pPr>
      <w:r>
        <w:rPr>
          <w:b/>
        </w:rPr>
        <w:t>Кратность осеменения</w:t>
      </w:r>
      <w:r>
        <w:rPr/>
        <w:t xml:space="preserve"> – коров при выявлении охоты следует осеменять немедленно. Главным при искусств осеменении является не кратность, а правильный выбор проведения первого осеменения.</w:t>
      </w:r>
    </w:p>
    <w:p>
      <w:pPr>
        <w:pStyle w:val="Normal"/>
        <w:jc w:val="both"/>
        <w:rPr/>
      </w:pPr>
      <w:r>
        <w:rPr>
          <w:b/>
        </w:rPr>
        <w:t>У коров</w:t>
      </w:r>
      <w:r>
        <w:rPr/>
        <w:t xml:space="preserve"> – два раза с интервалом 10-12 ч,  </w:t>
      </w:r>
      <w:r>
        <w:rPr>
          <w:b/>
        </w:rPr>
        <w:t>у кобыл</w:t>
      </w:r>
      <w:r>
        <w:rPr/>
        <w:t xml:space="preserve"> до появления отрицательной реакции на жеребца (2 раза через 24-36 ч), проводят с ректальным контролем фолл (чем короче время между осеменением и разрывом фолл, тем больше шансов</w:t>
      </w:r>
      <w:r>
        <w:rPr>
          <w:b/>
        </w:rPr>
        <w:t>), у свиньи</w:t>
      </w:r>
      <w:r>
        <w:rPr/>
        <w:t xml:space="preserve"> – 2 раза с интервалом 15 ч, </w:t>
      </w:r>
      <w:r>
        <w:rPr>
          <w:b/>
        </w:rPr>
        <w:t>у овцы</w:t>
      </w:r>
      <w:r>
        <w:rPr/>
        <w:t xml:space="preserve"> – 3 раза (1-ый сразу, потом через 12 и 24 ч). Срок осеменения: у телок – 16-19 мес (70% от массы взрослого жив); кобыла – 3-4 года; овца – 1–1,5 г; свинья – 9-10 мес (не менее 110 кг).</w:t>
      </w:r>
    </w:p>
    <w:p>
      <w:pPr>
        <w:pStyle w:val="Normal"/>
        <w:pBdr>
          <w:bottom w:val="single" w:sz="6" w:space="1" w:color="000000"/>
        </w:pBdr>
        <w:jc w:val="both"/>
        <w:rPr/>
      </w:pPr>
      <w:r>
        <w:rPr/>
        <w:t xml:space="preserve">Два вида – </w:t>
      </w:r>
      <w:r>
        <w:rPr>
          <w:b/>
        </w:rPr>
        <w:t>интравагинальный</w:t>
      </w:r>
      <w:r>
        <w:rPr/>
        <w:t xml:space="preserve"> (сперму вводят в полвые пути), </w:t>
      </w:r>
      <w:r>
        <w:rPr>
          <w:b/>
        </w:rPr>
        <w:t>интраабдоминальный</w:t>
      </w:r>
      <w:r>
        <w:rPr/>
        <w:t xml:space="preserve"> (в брюшную полость черезп рокол брюшной стенки). К интравагинальным относятся – влагалищное, цервикальное, маточное, яйцепроводное. </w:t>
      </w:r>
      <w:r>
        <w:rPr>
          <w:b/>
        </w:rPr>
        <w:t>Влагалищный</w:t>
      </w:r>
      <w:r>
        <w:rPr/>
        <w:t xml:space="preserve"> – катетер вводят по верхней стенке влагалища на глубину 30 см. </w:t>
      </w:r>
      <w:r>
        <w:rPr>
          <w:b/>
        </w:rPr>
        <w:t>Цервикальный</w:t>
      </w:r>
      <w:r>
        <w:rPr/>
        <w:t xml:space="preserve"> – визоцервикальный (с помощью влагалищ зеркала и шприца катетера в шейку матки), ректоцервикальный (с помощью стерильных одноразовых пластм или стекл инструментов без влагалищного зеркала, фиксируя шейку матки рукой через прямую кишку), моноцервикальный (при помощи полиэтил ампулы, соедин с полиэтил катетером, вводят в шейку рукой). </w:t>
      </w:r>
      <w:r>
        <w:rPr>
          <w:b/>
        </w:rPr>
        <w:t>Маточный</w:t>
      </w:r>
      <w:r>
        <w:rPr/>
        <w:t xml:space="preserve"> – у кобыл и свиней (катетер вводят в матку под контролем влагалищ зеркала).</w:t>
      </w:r>
    </w:p>
    <w:p>
      <w:pPr>
        <w:pStyle w:val="Normal"/>
        <w:jc w:val="center"/>
        <w:rPr/>
      </w:pPr>
      <w:r>
        <w:rPr/>
        <w:t>3</w:t>
      </w:r>
    </w:p>
    <w:p>
      <w:pPr>
        <w:pStyle w:val="Normal"/>
        <w:jc w:val="both"/>
        <w:rPr/>
      </w:pPr>
      <w:r>
        <w:rPr/>
        <w:t xml:space="preserve">Способы естесственного осеменения – </w:t>
      </w:r>
      <w:r>
        <w:rPr>
          <w:b/>
        </w:rPr>
        <w:t>ручной, варковый</w:t>
      </w:r>
      <w:r>
        <w:rPr/>
        <w:t xml:space="preserve"> (самца выпускают на 1 ч к маткам в варке), </w:t>
      </w:r>
      <w:r>
        <w:rPr>
          <w:b/>
        </w:rPr>
        <w:t>вольный</w:t>
      </w:r>
      <w:r>
        <w:rPr/>
        <w:t xml:space="preserve"> (постоянно самец с матками в стаде), </w:t>
      </w:r>
      <w:r>
        <w:rPr>
          <w:b/>
        </w:rPr>
        <w:t>классный</w:t>
      </w:r>
      <w:r>
        <w:rPr/>
        <w:t xml:space="preserve"> (у овец), </w:t>
      </w:r>
      <w:r>
        <w:rPr>
          <w:b/>
        </w:rPr>
        <w:t>косячный</w:t>
      </w:r>
      <w:r>
        <w:rPr/>
        <w:t xml:space="preserve"> (у лошадей), </w:t>
      </w:r>
      <w:r>
        <w:rPr>
          <w:b/>
        </w:rPr>
        <w:t>гаремный</w:t>
      </w:r>
      <w:r>
        <w:rPr/>
        <w:t xml:space="preserve"> (у баранов). За 1 жеребцом 50 маток, быком – до 100, бараном – до 60, хряком – до 20. При ручном спаривании необходим пробник. У коров – два раза с интервалом 10-12 ч,  у кобыл до появления отрицательной реакции на жеребца (2 раза через 24-36 ч), проводят с ректальным контролем фолл (чем короче время между осеменением и разрывом фолл, тем больше шансов), у свиньи – 2 раза с интервалом 15 ч, у овцы – 3 раза (1-ый сразу, потом через 12 и 24 ч). Всех самок оплодотворяют в первый мес после родов. Через 5-15 дн возобновляют пробу с пробником. </w:t>
      </w:r>
    </w:p>
    <w:p>
      <w:pPr>
        <w:pStyle w:val="Normal"/>
        <w:pBdr>
          <w:bottom w:val="single" w:sz="6" w:space="1" w:color="000000"/>
        </w:pBdr>
        <w:jc w:val="both"/>
        <w:rPr/>
      </w:pPr>
      <w:r>
        <w:rPr/>
        <w:t>При искусственном осеменении больше приплода в год получается. Примяется так при разведении гибридов. Лучше профилактируются различные заболевания.</w:t>
      </w:r>
    </w:p>
    <w:p>
      <w:pPr>
        <w:pStyle w:val="Normal"/>
        <w:jc w:val="center"/>
        <w:rPr/>
      </w:pPr>
      <w:r>
        <w:rPr/>
        <w:t>4</w:t>
      </w:r>
    </w:p>
    <w:p>
      <w:pPr>
        <w:pStyle w:val="Normal"/>
        <w:pBdr>
          <w:bottom w:val="single" w:sz="6" w:space="1" w:color="000000"/>
        </w:pBdr>
        <w:jc w:val="both"/>
        <w:rPr/>
      </w:pPr>
      <w:r>
        <w:rPr/>
        <w:t>Врожденное – недоразвитие пол члена, семенников, образование кист, крипторхизм. Старческое – уменьшается количество и качество спермы. Симптоматическая импотенция – болезни пол орг, заболев мышц крупа, поясницы, конечностей, повышенная нервная возбудимость, поражение центра эякуляции др. Болезни мошонки могут вызвать полное прекращение спермиогенеза. Мошоночная и паховая грыжи. Скопление крови во влагалищной полости мошонки. Водянка влагалищной полости мошонки – вследствие нар кровобращения семенника или при асците. Диагностируют пункцией. Производителя выбраковывают. Периорхит – восп брюшинного листка, окружающего семенник протекает вместе с восп общей влагалищной об. Может быть сероз, геморрагич, фибринозным, гнойным, серозно-фибринозн. Воспаление семенника и придатка – при травмировании и попадании микробов (орхит и эпидидимит). Кисты семенника и придатка. Фуникулит – восп семенного канатика. Жив выбраковывают. Восп и сужение спермиопроводов. Сужение отв препуциального мешка (фимоз) – промывают теплой водой с мылом. Выпадение пол члена из препуциального мешка – парафимоз. Повреждения пол члена. Специф пол болезни. Простатит. И др. Аспермия – симптом наруш спермиогенеза или непроходимости пол путей. Олигоспермия – начальная стадия аспермии или симптом восстановления спериогенеза. Некроспермия. Тератоспермия. Алиментарная импотенция. Алиментарный инфантилизм. Эксплуатационная импотенция. Климатическая импотенция.</w:t>
      </w:r>
    </w:p>
    <w:p>
      <w:pPr>
        <w:pStyle w:val="Normal"/>
        <w:jc w:val="center"/>
        <w:rPr/>
      </w:pPr>
      <w:r>
        <w:rPr/>
        <w:t>5</w:t>
      </w:r>
    </w:p>
    <w:p>
      <w:pPr>
        <w:pStyle w:val="Normal"/>
        <w:pBdr>
          <w:bottom w:val="single" w:sz="6" w:space="1" w:color="000000"/>
        </w:pBdr>
        <w:jc w:val="both"/>
        <w:rPr/>
      </w:pPr>
      <w:r>
        <w:rPr/>
        <w:t>Как физиологический метод впервые применили в 1763 г. Якоби на рыбах и в 1780 г на собаках Росси. Однако производственное осеменение появилось с помощью наших ученых. В 1855 г Врассикий предложил метод осеменения рыб, получивший признание во всем мире. В конце прошлого столетия в литературе появляются заметки о искусс осемен собак и лошадей. На лошадях работали Лидерман, Измайлов и др. Сначало искусс осеме применялось для лечения бесплодия. Иванов предложил осуществлять в с\х производстве для улучшения качества жив. Иванов доказал, что можно заменить сыворотку спермы искусств средами. В 1899 г Иванов начал изучать искус осемен у коров и лошадей, предложил делить эякулят и осеменять им многих жив. Иванов изобрел инструменты, организацию метода. Иванов первый осеменил птиц. Разработал рецепты разбавления спермы. В 1913 г Комиссаров, Липатов изобрели искусст вагину. Разработаны способы замараживания спермы. Смирнов предложил охлаждать сперму в жидком азоте.</w:t>
      </w:r>
    </w:p>
    <w:p>
      <w:pPr>
        <w:pStyle w:val="Normal"/>
        <w:jc w:val="center"/>
        <w:rPr/>
      </w:pPr>
      <w:r>
        <w:rPr/>
        <w:t>6</w:t>
      </w:r>
    </w:p>
    <w:p>
      <w:pPr>
        <w:pStyle w:val="Normal"/>
        <w:pBdr>
          <w:bottom w:val="single" w:sz="6" w:space="1" w:color="000000"/>
        </w:pBdr>
        <w:jc w:val="both"/>
        <w:rPr/>
      </w:pPr>
      <w:r>
        <w:rPr/>
        <w:t xml:space="preserve">Иванов доказал, что спермии лучше сохраняются от 0 до 15 градусов. Более низкая или высокая температуры губительна. Температура среды вляет на спермиев двояко – усиливает или ослабляет подвижность, удлиняет или укорачивает переживаемость. Интенсивность движения спермиев прямо пропорциональна температуре среды. С повышением температуры срок жизни спермиев укорачивается. Низкие температуры менее вредны для спермиев. Быстрое охлаждение спермы, скачкообразные переходы температур вызывают у спермиев </w:t>
      </w:r>
      <w:r>
        <w:rPr>
          <w:b/>
        </w:rPr>
        <w:t xml:space="preserve">температурный шок – </w:t>
      </w:r>
      <w:r>
        <w:rPr/>
        <w:t>реакция спермиев на быстрое охлаждение, потеря способности оживать при подогревании и разбавлении, появление уродливых форм. Шоковые явления могут наступить уже при 25 градусах. Осташко считает, что в механизме шока важную роль играют осмотические и диффузные процессы. Чем медленнее протекают эти процессы, тем меньше проявляется шок. Медленное охлаждение предупреждает шок. Поэтому температуры в помещении для получения спермы не должна быть ниже 18. При постепенном охлаждении до -10 в сперме происходит кристаллизация и гибель спермиев. Поэтому необходимо при приближении к 0 быстро проскочить критическую фазу.</w:t>
      </w:r>
    </w:p>
    <w:p>
      <w:pPr>
        <w:pStyle w:val="Normal"/>
        <w:jc w:val="center"/>
        <w:rPr/>
      </w:pPr>
      <w:r>
        <w:rPr/>
        <w:t>8</w:t>
      </w:r>
    </w:p>
    <w:p>
      <w:pPr>
        <w:pStyle w:val="Normal"/>
        <w:pBdr>
          <w:bottom w:val="single" w:sz="6" w:space="1" w:color="000000"/>
        </w:pBdr>
        <w:jc w:val="both"/>
        <w:rPr/>
      </w:pPr>
      <w:r>
        <w:rPr/>
        <w:t>В планах станции по племенной работе и искуссивенному осемен необходимо предусмотреть направление спермы одного производителя в одно хозяйство макс 2 года, а барана и хряка – 1 года. На каждого быка планируют 2,5 тыс коров и телок. К молодым быкам прикрепляют до 1 тыс. За бараном закрепляют до 2 тыс маток. От хряков и жеребцов планируют за год получить до 500 доз спермы. Производители не должны быть жирными, взвешивают не реже 2 раз в мес. Не допускать перекорма концентратами. Быку необходимо не менее 1 мг каротина на 1 кг массы, 10 % питательности состявляли белки животного происхождения (обрат, рыбная и кровяная мука). Не следует включать в рацион более 30 кг зеленых кормов. Для выпаса производителей следует иметь пастбища из расчета 0,3-1 га на быка и жеребца, 0,1 га на хряка и барана. Содержат в светлых, просторных, сухих денниках. Быков содержат в боксах (4</w:t>
      </w:r>
      <w:r>
        <w:rPr>
          <w:lang w:val="en-US"/>
        </w:rPr>
        <w:t>x</w:t>
      </w:r>
      <w:r>
        <w:rPr/>
        <w:t>4). Необходимо ежедневно чистить, не реже 1 раза в мес обмывать мошонку и препуц мешок 2% гидрокорбанатом натрия. От быков получают сперму через 3 дня от двух коитусов с интервалом в 10 мин, барану 2-3 коитуса в день (вечером и утром), от хряка 1 эякулят в 3 дня, у жеребца – 1 раз в сутки (1 день в неделю отдых).</w:t>
      </w:r>
    </w:p>
    <w:p>
      <w:pPr>
        <w:pStyle w:val="Normal"/>
        <w:jc w:val="center"/>
        <w:rPr/>
      </w:pPr>
      <w:r>
        <w:rPr/>
        <w:t>9</w:t>
      </w:r>
    </w:p>
    <w:p>
      <w:pPr>
        <w:pStyle w:val="Normal"/>
        <w:pBdr>
          <w:bottom w:val="single" w:sz="6" w:space="1" w:color="000000"/>
        </w:pBdr>
        <w:jc w:val="both"/>
        <w:rPr/>
      </w:pPr>
      <w:r>
        <w:rPr/>
        <w:t>Метод применения искусств вагины основан на использовании раздражителей полового члена, заменяющих естесств раздражители влагалища самки. Такими раздражителями явля-ся – определенная температура (40-42), давление (40 мм рт ст), скользкая поверхность. В устройстве имеется патрубок для наливания в межстенную полость цилиндра теплой воды и нагнетания воздуха. Электроаэкуляторы у баранов и козлов – в станке, вводят в прямую кишку серебрянный электрод и располагают его над мочевым, вторым электродом служит пинцет, налагаемый на верхушку мошонки.</w:t>
      </w:r>
    </w:p>
    <w:p>
      <w:pPr>
        <w:pStyle w:val="Normal"/>
        <w:jc w:val="center"/>
        <w:rPr/>
      </w:pPr>
      <w:r>
        <w:rPr/>
        <w:t>10</w:t>
      </w:r>
    </w:p>
    <w:p>
      <w:pPr>
        <w:pStyle w:val="Normal"/>
        <w:pBdr>
          <w:bottom w:val="single" w:sz="6" w:space="1" w:color="000000"/>
        </w:pBdr>
        <w:jc w:val="both"/>
        <w:rPr/>
      </w:pPr>
      <w:r>
        <w:rPr/>
        <w:t>Оплодотворение  - физиологический процесс, заключающийся в слиянии яйца и сперсиев с последующей их ассимиляцией и диссимиляцией, в результате чего образуется новая клетка (зигота), обладающая двойной наследственностью.</w:t>
      </w:r>
    </w:p>
    <w:p>
      <w:pPr>
        <w:pStyle w:val="Normal"/>
        <w:jc w:val="center"/>
        <w:rPr/>
      </w:pPr>
      <w:r>
        <w:rPr/>
        <w:t>11</w:t>
      </w:r>
    </w:p>
    <w:p>
      <w:pPr>
        <w:pStyle w:val="Normal"/>
        <w:jc w:val="both"/>
        <w:rPr/>
      </w:pPr>
      <w:r>
        <w:rPr/>
        <w:t>Свой-ва, кот должен обладать раствор – создать для спермиев отп условия (предохранить от преждевременной гибели), ослабить обм процессы (вводят орган кислоты, хелатон), нейтрализовать молочную кислоту, предохранить от действия микробов, увеличить устойчивоть к переохлаждению и замараживанию.</w:t>
      </w:r>
    </w:p>
    <w:p>
      <w:pPr>
        <w:pStyle w:val="Normal"/>
        <w:pBdr>
          <w:bottom w:val="single" w:sz="6" w:space="1" w:color="000000"/>
        </w:pBdr>
        <w:jc w:val="both"/>
        <w:rPr/>
      </w:pPr>
      <w:r>
        <w:rPr>
          <w:b/>
        </w:rPr>
        <w:t>Требования к разбавителям</w:t>
      </w:r>
      <w:r>
        <w:rPr/>
        <w:t xml:space="preserve"> – изотонические условия, должен сохранить электрический заряд, уменьшить набухание об спермиев, нейтрализовать в плазме спермы кальций. </w:t>
      </w:r>
      <w:r>
        <w:rPr>
          <w:b/>
        </w:rPr>
        <w:t>Компоненты</w:t>
      </w:r>
      <w:r>
        <w:rPr/>
        <w:t xml:space="preserve">: </w:t>
      </w:r>
      <w:r>
        <w:rPr>
          <w:b/>
        </w:rPr>
        <w:t>глюкоза</w:t>
      </w:r>
      <w:r>
        <w:rPr/>
        <w:t xml:space="preserve"> (энергетич материал, учавствует в дыхании, гликолизе, сохраняет элект заряд, предупреждает набухание), </w:t>
      </w:r>
      <w:r>
        <w:rPr>
          <w:b/>
        </w:rPr>
        <w:t>лимонно-кислый натрий</w:t>
      </w:r>
      <w:r>
        <w:rPr/>
        <w:t xml:space="preserve"> (защищает от самоотравления кислыми продуктами, создает буферность, уменьшает проницаемость об, нейтрализует кальций, предохраняет от антител пол орг самки), </w:t>
      </w:r>
      <w:r>
        <w:rPr>
          <w:b/>
        </w:rPr>
        <w:t>хелатон</w:t>
      </w:r>
      <w:r>
        <w:rPr/>
        <w:t xml:space="preserve"> (уменьшает в сперме магний, кальций, уменьшает обмен процессы, уменьшает активность, тем самым способствует сохранению в комн температуре), </w:t>
      </w:r>
      <w:r>
        <w:rPr>
          <w:b/>
        </w:rPr>
        <w:t>яичный желток</w:t>
      </w:r>
      <w:r>
        <w:rPr/>
        <w:t xml:space="preserve"> (способствует сохранению, смягчает температурный шок, используется в энерг обмене, содержит лецитин кот обвалакивает об спермия), </w:t>
      </w:r>
      <w:r>
        <w:rPr>
          <w:b/>
        </w:rPr>
        <w:t>сульфаниламидные препараты, антибиотики, стрептоцид</w:t>
      </w:r>
      <w:r>
        <w:rPr/>
        <w:t xml:space="preserve"> (уменьшает гликолиз, бактерицидность), </w:t>
      </w:r>
      <w:r>
        <w:rPr>
          <w:b/>
        </w:rPr>
        <w:t>глицерин</w:t>
      </w:r>
      <w:r>
        <w:rPr/>
        <w:t xml:space="preserve"> (замерзание происходит без кристаллизации), </w:t>
      </w:r>
      <w:r>
        <w:rPr>
          <w:b/>
        </w:rPr>
        <w:t xml:space="preserve">вит </w:t>
      </w:r>
      <w:r>
        <w:rPr>
          <w:b/>
          <w:lang w:val="en-US"/>
        </w:rPr>
        <w:t>B</w:t>
      </w:r>
      <w:r>
        <w:rPr>
          <w:b/>
        </w:rPr>
        <w:t xml:space="preserve">12 </w:t>
      </w:r>
      <w:r>
        <w:rPr/>
        <w:t xml:space="preserve">(улучшает действие антибиотиков), </w:t>
      </w:r>
      <w:r>
        <w:rPr>
          <w:b/>
        </w:rPr>
        <w:t>моценаза</w:t>
      </w:r>
      <w:r>
        <w:rPr/>
        <w:t xml:space="preserve"> (разжижает слизь в матке). Хранение – кратковременное при комнатной температуре (16-20) в хелатоне, кратковременное при температуре тающего льда (2-5) в холодильнике или термосе в желточном разбавителе, долговременное (в жидком азоте, в гарнулах).</w:t>
      </w:r>
    </w:p>
    <w:p>
      <w:pPr>
        <w:pStyle w:val="Normal"/>
        <w:jc w:val="center"/>
        <w:rPr/>
      </w:pPr>
      <w:r>
        <w:rPr/>
        <w:t>12</w:t>
      </w:r>
    </w:p>
    <w:p>
      <w:pPr>
        <w:pStyle w:val="Normal"/>
        <w:pBdr>
          <w:bottom w:val="single" w:sz="6" w:space="1" w:color="000000"/>
        </w:pBdr>
        <w:jc w:val="both"/>
        <w:rPr/>
      </w:pPr>
      <w:r>
        <w:rPr/>
        <w:t>Обращение с быками должно быть спокойным, ласковым, но настойчивым, подход – уверенным. В целях безопасности у всех быков должно быть носовое кольцо, к которому прикрепляют палку-водило. В остальное время кольцо подвязывают к рогам ремнем. На приколе фиксируют быка цепью. Фиксировать быка за носовое кольцо нельзя. К началу племенного использования быков в возрасте 16-18 мес, хряков 11-12 мес часто возникают половые извращения. Например, онанизм, который вызывает половое истощение, у хряков и баранов отмечают гомосексуализм и импотенцию. В целях профилактики половых извращений необходимо через каждые 10 дней начинать получать сперму в искусственную вагину от быков в возрасте 8-10 мес, от баранов и хряков в возрасте 6-7 мес, от жеребцов 1,5-2 г.</w:t>
      </w:r>
    </w:p>
    <w:p>
      <w:pPr>
        <w:pStyle w:val="Normal"/>
        <w:jc w:val="center"/>
        <w:rPr/>
      </w:pPr>
      <w:r>
        <w:rPr/>
        <w:t>13</w:t>
      </w:r>
    </w:p>
    <w:p>
      <w:pPr>
        <w:pStyle w:val="Normal"/>
        <w:pBdr>
          <w:bottom w:val="single" w:sz="6" w:space="1" w:color="000000"/>
        </w:pBdr>
        <w:jc w:val="both"/>
        <w:rPr/>
      </w:pPr>
      <w:r>
        <w:rPr>
          <w:b/>
        </w:rPr>
        <w:t>Сперма</w:t>
      </w:r>
      <w:r>
        <w:rPr/>
        <w:t xml:space="preserve"> – смесь спермиев (полвых клеток самца) и плазмы. Плазма – секрет придатков семенников и придаточных половых желез. У животных с влагалищным типом (крс, мрс, кролики) концентрация спермиев в 5-10 раз выше, чем с маточным. Хим состав – 90-98% вода, 10-2% сухое вещ-во, из которого 60% белок. Главные составные части </w:t>
      </w:r>
      <w:r>
        <w:rPr>
          <w:b/>
        </w:rPr>
        <w:t>белки</w:t>
      </w:r>
      <w:r>
        <w:rPr/>
        <w:t xml:space="preserve"> (с серой) и </w:t>
      </w:r>
      <w:r>
        <w:rPr>
          <w:b/>
        </w:rPr>
        <w:t>липиды</w:t>
      </w:r>
      <w:r>
        <w:rPr/>
        <w:t xml:space="preserve"> (лецитин с фосфором). В секрете придатка много солей калия, придаточных пол желез – натрия. Так же в сперме содержится </w:t>
      </w:r>
      <w:r>
        <w:rPr>
          <w:b/>
        </w:rPr>
        <w:t>магний</w:t>
      </w:r>
      <w:r>
        <w:rPr/>
        <w:t xml:space="preserve">, </w:t>
      </w:r>
      <w:r>
        <w:rPr>
          <w:b/>
        </w:rPr>
        <w:t>железо</w:t>
      </w:r>
      <w:r>
        <w:rPr/>
        <w:t xml:space="preserve">, </w:t>
      </w:r>
      <w:r>
        <w:rPr>
          <w:b/>
        </w:rPr>
        <w:t>цинк</w:t>
      </w:r>
      <w:r>
        <w:rPr/>
        <w:t xml:space="preserve"> и др., </w:t>
      </w:r>
      <w:r>
        <w:rPr>
          <w:b/>
        </w:rPr>
        <w:t>лактацидоген</w:t>
      </w:r>
      <w:r>
        <w:rPr/>
        <w:t xml:space="preserve">, </w:t>
      </w:r>
      <w:r>
        <w:rPr>
          <w:b/>
        </w:rPr>
        <w:t>фосфаген</w:t>
      </w:r>
      <w:r>
        <w:rPr/>
        <w:t xml:space="preserve">, </w:t>
      </w:r>
      <w:r>
        <w:rPr>
          <w:b/>
        </w:rPr>
        <w:t>мочевина</w:t>
      </w:r>
      <w:r>
        <w:rPr/>
        <w:t xml:space="preserve">, </w:t>
      </w:r>
      <w:r>
        <w:rPr>
          <w:b/>
        </w:rPr>
        <w:t>холин</w:t>
      </w:r>
      <w:r>
        <w:rPr/>
        <w:t xml:space="preserve">, </w:t>
      </w:r>
      <w:r>
        <w:rPr>
          <w:b/>
        </w:rPr>
        <w:t>лимонная к-та, ферменты</w:t>
      </w:r>
      <w:r>
        <w:rPr/>
        <w:t xml:space="preserve"> (гиалуронидаза, пероксидаза, амилаза, липаза и др.), </w:t>
      </w:r>
      <w:r>
        <w:rPr>
          <w:b/>
        </w:rPr>
        <w:t>аскорбиновая кислота, тиамин, рибофлавин</w:t>
      </w:r>
      <w:r>
        <w:rPr/>
        <w:t xml:space="preserve"> и др., </w:t>
      </w:r>
      <w:r>
        <w:rPr>
          <w:b/>
        </w:rPr>
        <w:t xml:space="preserve">сахар </w:t>
      </w:r>
      <w:r>
        <w:rPr/>
        <w:t>(фруктоза).</w:t>
      </w:r>
    </w:p>
    <w:p>
      <w:pPr>
        <w:pStyle w:val="Normal"/>
        <w:jc w:val="center"/>
        <w:rPr/>
      </w:pPr>
      <w:r>
        <w:rPr/>
        <w:t>14</w:t>
      </w:r>
    </w:p>
    <w:p>
      <w:pPr>
        <w:pStyle w:val="Normal"/>
        <w:pBdr>
          <w:bottom w:val="single" w:sz="6" w:space="1" w:color="000000"/>
        </w:pBdr>
        <w:jc w:val="both"/>
        <w:rPr/>
      </w:pPr>
      <w:r>
        <w:rPr/>
        <w:t>Кратковременное хранение при температуре тающего льда. У быка через 24 часа при температуре 2 спермии начинают изменяться, а через 72 ч она набухает и начинает распадаться. У барана – в течение 24 ч с активностью не ниже 8 балов. У жеребца – не более 2 сут с активностбю не ниже 5 балов.</w:t>
      </w:r>
    </w:p>
    <w:p>
      <w:pPr>
        <w:pStyle w:val="Normal"/>
        <w:jc w:val="center"/>
        <w:rPr/>
      </w:pPr>
      <w:r>
        <w:rPr/>
        <w:t>16</w:t>
      </w:r>
    </w:p>
    <w:p>
      <w:pPr>
        <w:pStyle w:val="Normal"/>
        <w:pBdr>
          <w:bottom w:val="single" w:sz="6" w:space="1" w:color="000000"/>
        </w:pBdr>
        <w:jc w:val="both"/>
        <w:rPr/>
      </w:pPr>
      <w:r>
        <w:rPr/>
        <w:t>Спец холодил оборудование – азотно-холодильные камеры, азотные термосы, вакуумные контейнеры, транспортные резервуары, сосуды Дьюара. Раз в год дезинфицируют 4% р-ром перекиси водорода. Разбавление, эквилибрация (выдерживание при 2-5 градусах 2-6 ч), для замараживания сперму в открытых гранулах берут фторопластовую пластину, на кот с двух сторон по 300 лунок, охлаждают пластину, пока не прекратится кипение азота, затем капают сперму, затем снова погружают в азот на 1-2 мин. В сперме при 2-5 градусах протекают обменные процессы, отриц влияющие на оплодотворяющую способность. При долговременном хранении можно использовать сперму на протяжении многих лет (до 25). Сперма сохраняет свои качества.</w:t>
      </w:r>
    </w:p>
    <w:p>
      <w:pPr>
        <w:pStyle w:val="Normal"/>
        <w:jc w:val="center"/>
        <w:rPr/>
      </w:pPr>
      <w:r>
        <w:rPr/>
        <w:t>18</w:t>
      </w:r>
    </w:p>
    <w:p>
      <w:pPr>
        <w:pStyle w:val="Normal"/>
        <w:pBdr>
          <w:bottom w:val="single" w:sz="6" w:space="1" w:color="000000"/>
        </w:pBdr>
        <w:jc w:val="both"/>
        <w:rPr/>
      </w:pPr>
      <w:r>
        <w:rPr/>
        <w:t>Для спермиев млекопитающих характерно только прямолинейное, поступательное движение. Движение спермия осуществляется сгибанием и быстрым выпрямлением его хвоста. При этом спермий поворачивается вокруг своей оси. Ориентация направления движения спермия по половым путям самки обеспечивает реотаксисом – свойство перемещаться против тока жидкости. У жеребца во время полового акта эякулят изливается во влагалище и отчасти овлажняет шейку матки. Но во время совокупления член проталкивает эякулят в матку. У свиньи эякулят заполняет матку и просвет рогов. Продвижение спермиев по половым путям осуществляется реотаксисом спермиев, динамикой полового акта, сокращением матки, движением ресничек эпителия, давлением брюшных стенок. Макс продолжительность жизни спермиев во влагалище кобыл 4-4,5, в матке до 30 ч, овец во влагалище 1-6 ч, в шейке матке до 48 ч, у коров в шейке матки до 30 ч. Воспалит процессы во влагалище снижают срок жизни.</w:t>
      </w:r>
    </w:p>
    <w:p>
      <w:pPr>
        <w:pStyle w:val="Normal"/>
        <w:jc w:val="center"/>
        <w:rPr/>
      </w:pPr>
      <w:r>
        <w:rPr/>
        <w:t>19</w:t>
      </w:r>
    </w:p>
    <w:p>
      <w:pPr>
        <w:pStyle w:val="Normal"/>
        <w:pBdr>
          <w:bottom w:val="single" w:sz="6" w:space="1" w:color="000000"/>
        </w:pBdr>
        <w:jc w:val="both"/>
        <w:rPr/>
      </w:pPr>
      <w:r>
        <w:rPr/>
        <w:t>Дыхание – основной биохимический процесс, обеспечивающий спермиев необходимой энергией (90%). В процессе дыхания окисляются углеводы, липиды, белки, но прежде всего сахара. Дыхание происходит под влиянием ферментов. Спермии могут двигаться как в присутствии кислорода, так и без него. Без кислорода спермии усваивают сахар путем гликолиза и фруктолиза. Спермии способны жить без килорода дольше, чем в присутствии. При накоплении молочной кислоты спермии приходят в анабиотическое состояние, что позволяет удлинить срок ее хранения. В спермиях катаболические процессы преобладают над анаболическими. Для движения спермиев нужен аденозинтрифосфат (АТФ). Под влиянием спермозина (белок), обладающего свойствами фермента, молекула АТФ распадается на фосфорную кислоту и аденозиндифосфат (АДФ), в результате чего спермий получает энергию.</w:t>
      </w:r>
    </w:p>
    <w:p>
      <w:pPr>
        <w:pStyle w:val="Normal"/>
        <w:jc w:val="center"/>
        <w:rPr/>
      </w:pPr>
      <w:r>
        <w:rPr/>
        <w:t>20</w:t>
      </w:r>
    </w:p>
    <w:p>
      <w:pPr>
        <w:pStyle w:val="Normal"/>
        <w:jc w:val="both"/>
        <w:rPr/>
      </w:pPr>
      <w:r>
        <w:rPr/>
        <w:t>Существующие способы хранения спермы основаны на их физиологической способности переходить в состояние анабиоза, в кот они находятся, продвигаясь по каналу предатка тестикула. В естесственных условиях анабиоз спермиев вызывается повышенным содержанием угольной кислоты (кислотный анабиоз). Следовательно, в соответствующих условиях можно хранить сперму вне организма при плюсовой температуре. Анабиоз может быть полным и неполным.</w:t>
      </w:r>
    </w:p>
    <w:p>
      <w:pPr>
        <w:pStyle w:val="Normal"/>
        <w:pBdr>
          <w:bottom w:val="single" w:sz="6" w:space="1" w:color="000000"/>
        </w:pBdr>
        <w:jc w:val="both"/>
        <w:rPr/>
      </w:pPr>
      <w:r>
        <w:rPr/>
        <w:t>Спермиоагглютинация – склеивание спермиев головками или всем телом вследтсвие ослабления или нейтрализации отрицательного электр заряда. Иожет быть обратимой (склеиваются только головками и сохраняется подвижность хвоста) и необратимой. Причина – увеличение в сперме кол-ва водородных ионов вследствие повышения концентрации молочной кислоты, при действии спермиоагглютинантов.  Спермиоагглютинанты могут быть изо- и гетеро-. Агглютинацию можно преодолеть реакцией антиагглютинации.</w:t>
      </w:r>
    </w:p>
    <w:p>
      <w:pPr>
        <w:pStyle w:val="Normal"/>
        <w:jc w:val="center"/>
        <w:rPr/>
      </w:pPr>
      <w:r>
        <w:rPr/>
        <w:t>21</w:t>
      </w:r>
    </w:p>
    <w:p>
      <w:pPr>
        <w:pStyle w:val="Normal"/>
        <w:jc w:val="both"/>
        <w:rPr/>
      </w:pPr>
      <w:r>
        <w:rPr/>
        <w:t xml:space="preserve">Влияние температуры - температура среды вляет на спермиев двояко – усиливает или ослабляет подвижность, удлиняет или укорачивает переживаемость. Интенсивность движения спермиев прямо пропорциональна температуре среды. С повышением температуры срок жизни спермиев укорачивается. Поэтому температуры в помещении для получения спермы не должна быть ниже 18. Влияние света – рассеяный дневной свет не воздействует вредно. При прямых движение вначале усиливается, затем спермии погибают. При получении нужно оберегать сперму от ультрафиолета и бактерицидных ламп. Пользоваться лучше ораньжевой посудой. На окнах капроновые занавески. Влияние осмотического давления – осмотичес давление должно быть равно давлению в спермии. Спермии сохраняются только изотоническом р-ре. Надо оберегать сперму от испарения ее жидкости. Влияние реакции среды – в кислой и сильно-щелочной среде спермии гибнут. </w:t>
      </w:r>
      <w:r>
        <w:rPr>
          <w:lang w:val="en-US"/>
        </w:rPr>
        <w:t>pH</w:t>
      </w:r>
      <w:r>
        <w:rPr/>
        <w:t xml:space="preserve"> для быка – 7, для хряка 7,5.</w:t>
      </w:r>
    </w:p>
    <w:p>
      <w:pPr>
        <w:pStyle w:val="Normal"/>
        <w:jc w:val="both"/>
        <w:rPr/>
      </w:pPr>
      <w:r>
        <w:rPr/>
        <w:t>Влияние микробной и грибковой загрязненности – микроорганизмы делят на сапрофитную, патогенную, условнопатоген, протозои и рикетсии.</w:t>
      </w:r>
    </w:p>
    <w:p>
      <w:pPr>
        <w:pStyle w:val="Normal"/>
        <w:pBdr>
          <w:top w:val="single" w:sz="6" w:space="1" w:color="000000"/>
          <w:bottom w:val="single" w:sz="6" w:space="1" w:color="000000"/>
        </w:pBdr>
        <w:jc w:val="center"/>
        <w:rPr/>
      </w:pPr>
      <w:r>
        <w:rPr/>
        <w:t>22</w:t>
      </w:r>
    </w:p>
    <w:p>
      <w:pPr>
        <w:pStyle w:val="Normal"/>
        <w:pBdr>
          <w:top w:val="single" w:sz="6" w:space="1" w:color="000000"/>
          <w:bottom w:val="single" w:sz="6" w:space="1" w:color="000000"/>
        </w:pBdr>
        <w:jc w:val="both"/>
        <w:rPr/>
      </w:pPr>
      <w:r>
        <w:rPr/>
        <w:t>У овец выявляют охоту баранами-пробниками вазэктомированными. Баранам прикрепляют в области груди прикрепляют специальные красящие метчики. В отару пускают пробников поочереди, используя  в день по 5 баранов. При общении с такими баранами, при многократных коинтусах, укорачивается охота, усиливается маторика матки и ускоряется овуляция. Это позволяет заменить двукратное осеменение однократным. Осеменяют  искусственно однократно через 4-5 ч после диагностики или двукратно с интервалом 12 ч. Можно за мес пускать пробников в отару. Искусственное осеменение продолжается 35 дней. По окончании осеменения в отару маток пускают баранов для вольного спаривания. Баранов разбивают на две группы и используют поочередно через день только днем, а на ночь убирают.</w:t>
      </w:r>
    </w:p>
    <w:p>
      <w:pPr>
        <w:pStyle w:val="Normal"/>
        <w:jc w:val="center"/>
        <w:rPr/>
      </w:pPr>
      <w:r>
        <w:rPr/>
        <w:t>23</w:t>
      </w:r>
    </w:p>
    <w:p>
      <w:pPr>
        <w:pStyle w:val="Normal"/>
        <w:pBdr>
          <w:bottom w:val="single" w:sz="6" w:space="1" w:color="000000"/>
        </w:pBdr>
        <w:jc w:val="both"/>
        <w:rPr/>
      </w:pPr>
      <w:r>
        <w:rPr/>
        <w:t>Концентрация спермиев – степень насыщенности спермы половыми клетками (млрд/мл). Определяют в счетных камерах (горяева, тома, тюрка), стандартах и ФЭК. Для подсчета спермиев спрему разбавляют 3% натрия хлорид или 3% лимоннокислого натрия (гипертонический р-р обездвиживает). Для разбавления используют смесители (эритроцитарный и лейкоцитарный), кот состоят из капилляра с шарообразным расширением. Эритроцит-й для быка и барана (в 100 раз), лейкоцит-й для хряка и жеребца (в 20 раз). После смешивания удаляем 2-5 капель, вытираем и наносим под покровное стекло. Подсчитываем в 80 маленьких квадратиках. Считают только головки, лежащие внутри и на верхней и левой стороне.</w:t>
      </w:r>
    </w:p>
    <w:p>
      <w:pPr>
        <w:pStyle w:val="Normal"/>
        <w:jc w:val="center"/>
        <w:rPr/>
      </w:pPr>
      <w:r>
        <w:rPr/>
        <w:t>24</w:t>
      </w:r>
    </w:p>
    <w:p>
      <w:pPr>
        <w:pStyle w:val="Normal"/>
        <w:pBdr>
          <w:bottom w:val="single" w:sz="6" w:space="1" w:color="000000"/>
        </w:pBdr>
        <w:jc w:val="both"/>
        <w:rPr/>
      </w:pPr>
      <w:r>
        <w:rPr/>
        <w:t>Учет на пункте осеменения - журнал случек и отелов, журнал использования призводителей, журнал закрепления быков за коровами. Учет на станции – использование быков производителей, журнал учета полученной спермы, накладная, ордер, заявка на сперму, типовой договор, рекомендации к оплате. Формы – время осеменения, запуска, отела, календарь беременности, ордер на отправку спермы, книга учета осеменения (форма 3), журнал искусств осемен коров, акт ректального исследования, журнал осеменения и отелов (форма 1), учетная карточка техника осеменатора для календаря.</w:t>
      </w:r>
    </w:p>
    <w:p>
      <w:pPr>
        <w:pStyle w:val="Normal"/>
        <w:jc w:val="both"/>
        <w:rPr/>
      </w:pPr>
      <w:r>
        <w:rPr/>
        <w:t>Андрология</w:t>
      </w:r>
    </w:p>
    <w:p>
      <w:pPr>
        <w:pStyle w:val="Normal"/>
        <w:jc w:val="both"/>
        <w:rPr/>
      </w:pPr>
      <w:r>
        <w:rPr/>
        <w:t>1</w:t>
      </w:r>
    </w:p>
    <w:p>
      <w:pPr>
        <w:pStyle w:val="Normal"/>
        <w:pBdr>
          <w:bottom w:val="single" w:sz="6" w:space="1" w:color="000000"/>
        </w:pBdr>
        <w:jc w:val="both"/>
        <w:rPr/>
      </w:pPr>
      <w:r>
        <w:rPr/>
        <w:t>Семенник – парная половая железа самцов, продуцирующая мужские половые клт. Семенники являются так же железами внутр секреции, продуцирующие мужской поло гормон – тестостерон. Придаток  является биологическим хранилищем спермиев. Длительное  сохранение обусловлено – эпителий создает кислую среду, в кот спермии переходят в анабиотич состояние, обилие кров сосудов обеспечивает питание и отток продуктов обмена, температура ниже температуры тела на 3-4. В холодное время мошонка подтягивается.</w:t>
      </w:r>
    </w:p>
    <w:p>
      <w:pPr>
        <w:pStyle w:val="Normal"/>
        <w:jc w:val="both"/>
        <w:rPr/>
      </w:pPr>
      <w:r>
        <w:rPr/>
        <w:t>2</w:t>
      </w:r>
    </w:p>
    <w:p>
      <w:pPr>
        <w:pStyle w:val="Normal"/>
        <w:pBdr>
          <w:bottom w:val="single" w:sz="6" w:space="1" w:color="000000"/>
        </w:pBdr>
        <w:jc w:val="both"/>
        <w:rPr/>
      </w:pPr>
      <w:r>
        <w:rPr/>
        <w:t>Секрет  придаточных пол желез подготавливает уретру к прохождению спермиев, разбавляет их, увеличивает объем спермы. Пузырьковид – разбавляют сперму, улучшают продвижение спермиев в пол орг самки. Предстательная – нейтрализует кислотную среду и слизи влагалища, чем активизирует двигательную активность спермиев. Куперовы – освобождает мочеполового канала от остатков мочи, смазывает слиз об уретры. Уретральные – освобождает просвет уретры от остатков мочи.</w:t>
      </w:r>
    </w:p>
    <w:p>
      <w:pPr>
        <w:pStyle w:val="Normal"/>
        <w:jc w:val="both"/>
        <w:rPr/>
      </w:pPr>
      <w:r>
        <w:rPr/>
        <w:t>3</w:t>
      </w:r>
    </w:p>
    <w:p>
      <w:pPr>
        <w:pStyle w:val="Normal"/>
        <w:pBdr>
          <w:bottom w:val="single" w:sz="6" w:space="1" w:color="000000"/>
        </w:pBdr>
        <w:jc w:val="both"/>
        <w:rPr/>
      </w:pPr>
      <w:r>
        <w:rPr>
          <w:b/>
        </w:rPr>
        <w:t>Половой акт</w:t>
      </w:r>
      <w:r>
        <w:rPr/>
        <w:t xml:space="preserve"> – сложный комплекс условных и безусловных рефлексов, обеспечивающий выведение спермиев и секретов придаточных половых желез из полового аппарата самцов и введние их в половые пути самки. Слагается из след рефлексов – </w:t>
      </w:r>
      <w:r>
        <w:rPr>
          <w:b/>
        </w:rPr>
        <w:t>эрекции</w:t>
      </w:r>
      <w:r>
        <w:rPr/>
        <w:t xml:space="preserve">, </w:t>
      </w:r>
      <w:r>
        <w:rPr>
          <w:b/>
        </w:rPr>
        <w:t>обнимательного</w:t>
      </w:r>
      <w:r>
        <w:rPr/>
        <w:t xml:space="preserve">, </w:t>
      </w:r>
      <w:r>
        <w:rPr>
          <w:b/>
        </w:rPr>
        <w:t>совокупительного</w:t>
      </w:r>
      <w:r>
        <w:rPr/>
        <w:t xml:space="preserve"> и </w:t>
      </w:r>
      <w:r>
        <w:rPr>
          <w:b/>
        </w:rPr>
        <w:t>эякуляции</w:t>
      </w:r>
      <w:r>
        <w:rPr/>
        <w:t xml:space="preserve">. Совокупность безусловных рефлексов – </w:t>
      </w:r>
      <w:r>
        <w:rPr>
          <w:b/>
        </w:rPr>
        <w:t>половой инстинкт</w:t>
      </w:r>
      <w:r>
        <w:rPr/>
        <w:t xml:space="preserve">. Центр эрекции в крестцовой части спинного мозга.  </w:t>
      </w:r>
    </w:p>
    <w:p>
      <w:pPr>
        <w:pStyle w:val="Normal"/>
        <w:jc w:val="both"/>
        <w:rPr/>
      </w:pPr>
      <w:r>
        <w:rPr/>
        <w:t>5</w:t>
      </w:r>
    </w:p>
    <w:p>
      <w:pPr>
        <w:pStyle w:val="Normal"/>
        <w:pBdr>
          <w:bottom w:val="single" w:sz="6" w:space="1" w:color="000000"/>
        </w:pBdr>
        <w:jc w:val="both"/>
        <w:rPr/>
      </w:pPr>
      <w:r>
        <w:rPr/>
        <w:t>Применение холодной вагины - быстро развиваются тормозные рефлексы. Некоторых производителей сразу подводят в самке или чучелу, других предварительно выдерживают в течение 5 мин. У хряков эякуляция не происходит если давление упало. Нельзя проводить мероприятия в том же помещении, в кот будет происходить забор спермы. Нельзя лицам, кот берут сперму находиться при чистке.</w:t>
      </w:r>
    </w:p>
    <w:p>
      <w:pPr>
        <w:pStyle w:val="Normal"/>
        <w:jc w:val="both"/>
        <w:rPr/>
      </w:pPr>
      <w:r>
        <w:rPr/>
        <w:t>6</w:t>
      </w:r>
    </w:p>
    <w:p>
      <w:pPr>
        <w:pStyle w:val="Normal"/>
        <w:pBdr>
          <w:bottom w:val="single" w:sz="6" w:space="1" w:color="000000"/>
        </w:pBdr>
        <w:jc w:val="both"/>
        <w:rPr/>
      </w:pPr>
      <w:r>
        <w:rPr/>
        <w:t xml:space="preserve">Индивидуальное исследование производителя – общий осмотр, исследование пол аппарата, рефлексологич исследование, исследование спермы. Общий осмотр проводят в светлом манеже, исключить кожные заболевания, обращают на лимфоузлы, мышцы, суставы, при показаниях исследуют дыхание, кровообращение, пищеварение. Обычно половой член осматривают при пол акте, однако иногда применяют внутритазовую проводниковую анестезию по воронину (у латерального края седалищной ямки на уровне середины заднего края крестцово-седалищной связки). </w:t>
      </w:r>
    </w:p>
    <w:p>
      <w:pPr>
        <w:pStyle w:val="Normal"/>
        <w:jc w:val="both"/>
        <w:rPr/>
      </w:pPr>
      <w:r>
        <w:rPr/>
        <w:t>7</w:t>
      </w:r>
    </w:p>
    <w:p>
      <w:pPr>
        <w:pStyle w:val="Normal"/>
        <w:pBdr>
          <w:bottom w:val="single" w:sz="6" w:space="1" w:color="000000"/>
        </w:pBdr>
        <w:jc w:val="both"/>
        <w:rPr/>
      </w:pPr>
      <w:r>
        <w:rPr/>
        <w:t>Может  развиться вследствие проникновения возбудителя инфекции, травмирования, эмболии, как осложнение воспаления мошонки и протекать в разнообразных формах. При орхитах и эпидимитах происходят расстройства спермиогенеза. Острые случаи легко диагностируются. При хроническом течении разрастается соед тк, уплотняется, в ней отлагаются соли, извести. Пальпацией выявляют увеличение или атрофию семенников. Конечность отставлена, вынос затруднен. Проявляется полная импотенция. Лечение – при травматическом сухой холод, покой, поясничная блокада, аминазин, анальгин, на 3-и сутки тепловые процедуры, парафиновые аппликации, втирание мазей, массаж, при сильном поражении кастрация, при гнойном высыхающие спиртовые повязки, вскрытие абсцессов.</w:t>
      </w:r>
    </w:p>
    <w:p>
      <w:pPr>
        <w:pStyle w:val="Normal"/>
        <w:jc w:val="both"/>
        <w:rPr/>
      </w:pPr>
      <w:r>
        <w:rPr/>
        <w:t>8</w:t>
      </w:r>
    </w:p>
    <w:p>
      <w:pPr>
        <w:pStyle w:val="Normal"/>
        <w:pBdr>
          <w:bottom w:val="single" w:sz="6" w:space="1" w:color="000000"/>
        </w:pBdr>
        <w:jc w:val="both"/>
        <w:rPr/>
      </w:pPr>
      <w:r>
        <w:rPr/>
        <w:t>4 части спермия – головка, шейка, тело и хвостик. Длина спермия в 2 раза меньше диаметра яйцеклетки. Головка состоит из нуклеопротеидов, белка, лецитина и солей. Передняя часть головки имеет колпачек, под кот нах-ся акросома, заполнена хроматином. На задней части головки бокаловидная об, а у основания – кольцевидный слой. Шейка – короткая часть. В ней заложены проксимальная и дистальная центросомы, кот связаны пучками фибрилл. Центросомы образуют клеточный центр – центросом. Тело и хвост образованы белками и липидами. Тело циллиндрич формы. В теле находится осевая нить. Зрелые спермии имеют спиральное кольцо (двойное кольцо Иенсена). Осевая  нить и спиральн кольца окружены внутрен слоем плазмы, отделенной от эктоплазмы. Хвост образован осевой нитью, обвитой тонкими спиральными фибриллами. У спермиев имеется оболочка, кот состоит из цистина. Белок содержит серу, поэтому оболочка прочная и имеет большую проницаемость. Для спермиев млекопитающих характерно только прямолинейное, поступательное движение. Движение спермия осуществляется сгибанием и быстрым выпрямлением его хвоста. При этом спермий поворачивается вокруг своей оси. Ориентация направления движения спермия по половым путям самки обеспечивает реотаксисом – свойство перемещаться против тока жидкости. Скорость у барана 1,9 – 15 мм в минуту, жеребца 5 мм, быка 4 мм.</w:t>
      </w:r>
    </w:p>
    <w:p>
      <w:pPr>
        <w:pStyle w:val="Normal"/>
        <w:jc w:val="both"/>
        <w:rPr/>
      </w:pPr>
      <w:r>
        <w:rPr/>
        <w:t>9</w:t>
      </w:r>
    </w:p>
    <w:p>
      <w:pPr>
        <w:pStyle w:val="Normal"/>
        <w:pBdr>
          <w:bottom w:val="single" w:sz="6" w:space="1" w:color="000000"/>
        </w:pBdr>
        <w:jc w:val="both"/>
        <w:rPr>
          <w:lang w:val="en-US"/>
        </w:rPr>
      </w:pPr>
      <w:r>
        <w:rPr/>
        <w:t>Спермиогенез – сложный процесс созревания и формирования спермиев. 4 периода: размножение, рост, созревание и формирование. При срезе извитых канальцев на базальной мембране видны спермиогонии (мелкие кл находящиеся на разных стадиях деления). Над спермиогониями лежат спермиоциты первого порядка (более крупные кл с темным ядром) – спермиоциты второго порядка (преспермиотиды). Каждая преспермиотида делется на две спермиотиды, после чего начинается стадия формирования в отростках синцития (в виде пирамиды). Образовавшиеся в извитом канальце спермиотиды поступают в свободную поверхность синцития и формируются в спермиев. Сущность созревания заключается в уменьшении в них при редукционном делении количества ядра и цитоплазмы, т.е. в продольном расщеплении хромосом.</w:t>
      </w:r>
    </w:p>
    <w:p>
      <w:pPr>
        <w:pStyle w:val="Normal"/>
        <w:jc w:val="both"/>
        <w:rPr/>
      </w:pPr>
      <w:r>
        <w:rPr/>
        <w:t>10</w:t>
      </w:r>
    </w:p>
    <w:p>
      <w:pPr>
        <w:pStyle w:val="Normal"/>
        <w:pBdr>
          <w:bottom w:val="single" w:sz="6" w:space="1" w:color="000000"/>
        </w:pBdr>
        <w:jc w:val="both"/>
        <w:rPr/>
      </w:pPr>
      <w:r>
        <w:rPr/>
        <w:t>Физиологическое назначение полового аппарата самцов заключается в образовании спермиев, в выведении их из половых органов и введении в половые органы самок. Половая система состоит – половые железы (их выводные протоки, придаточные половые железы) и орган совокупления (половой член). Половая железа (тестикул, семенник) – овальной или округлой формы, представляет собой сложную трубчатую железу, кот выделяет секрет в виде клеточных элементов. Снаружи покрыт серозной об, плотно сросшейся с белочной об (кот содержит эластич волокна). В области головки придатка белочная об делится на перегородки, кот внедряются в паренхиму семенника и делят его на дольки. В каждой дольке 5 извитых канальца, кот сливаются и впадают в прямые канальцы – формируют сеть семенника. От сети отходят сильно извивающиеся спермиовыносящие канальцы, кот образуют головку придатка, затем сливаются в один общий проток. Спермиопроводы вместе с сосудами и нервами образуют семенные канатики, проходят по влагалишным каналам и к мочевому пузырю. Над мочевым пузырем образуют расширения – ампулы. Спермиопроводы сливаются – эякуляторный проток – впадают в мочеиспускательный канал – мочеполовой канал. Придаточные половые железы – пузырьковидные (открываются в спермиопроводы в области мочевого пузыря), предстательная (в просвет мочеполового канала), уретральные (в толще слиз об уретры), куперовы (у выхода в таз на луковице мочеполового аппарата). Половой член состоит из головки, тела и корня. Головку образует одно венозное, а основу два артериальных пещеристых тела. Между этими  пещеристыми телами расположено кавернозное тело мочеполового канала.</w:t>
      </w:r>
    </w:p>
    <w:p>
      <w:pPr>
        <w:pStyle w:val="Normal"/>
        <w:jc w:val="both"/>
        <w:rPr/>
      </w:pPr>
      <w:r>
        <w:rPr/>
      </w:r>
    </w:p>
    <w:p>
      <w:pPr>
        <w:pStyle w:val="Normal"/>
        <w:jc w:val="both"/>
        <w:rPr/>
      </w:pPr>
      <w:r>
        <w:rPr/>
        <w:t>Гинекология</w:t>
      </w:r>
    </w:p>
    <w:p>
      <w:pPr>
        <w:pStyle w:val="Normal"/>
        <w:jc w:val="both"/>
        <w:rPr>
          <w:lang w:val="en-US"/>
        </w:rPr>
      </w:pPr>
      <w:r>
        <w:rPr>
          <w:lang w:val="en-US"/>
        </w:rPr>
      </w:r>
    </w:p>
    <w:p>
      <w:pPr>
        <w:pStyle w:val="Normal"/>
        <w:jc w:val="both"/>
        <w:rPr/>
      </w:pPr>
      <w:r>
        <w:rPr/>
        <w:t>1</w:t>
      </w:r>
    </w:p>
    <w:p>
      <w:pPr>
        <w:pStyle w:val="Normal"/>
        <w:pBdr>
          <w:bottom w:val="single" w:sz="6" w:space="1" w:color="000000"/>
        </w:pBdr>
        <w:jc w:val="both"/>
        <w:rPr/>
      </w:pPr>
      <w:r>
        <w:rPr/>
        <w:t>Раны сосков могут быть ушибленно-рваными, по степени повреждения поверхностные и проникающие. Заживают очень долго. Обмыть мыльной водой, дизинфицировать 0,1% р-ром этакридина лактата, обезболивают с помощью проводниковой анестезии, обеспечивают отток молока, для уменьшения молокобразования в цистерну вводят атропин, вводят трубку эластичную. Трещины сосков возникают при неправильном доении, плохом содержании. Моют содовым р-ром, обрабатывают йодированным спиртом, смызывают борной, цинковой мазями. Сужение и заращение сосковой цистерны устанавливают с помощью катетера (вводят калия йодида 20 мл), сосок плотный. Лечение оперативное. Сужение соскового канала – при гипертрофии сфинктера, рубцов, восп, спазм из-за нарушения кормление и содержания, у первотелок как врожденный порок. Буж – циллиндрич стержень из металла. Нож для оперативного лечения.</w:t>
      </w:r>
    </w:p>
    <w:p>
      <w:pPr>
        <w:pStyle w:val="Normal"/>
        <w:jc w:val="both"/>
        <w:rPr/>
      </w:pPr>
      <w:r>
        <w:rPr/>
        <w:t>3</w:t>
      </w:r>
    </w:p>
    <w:p>
      <w:pPr>
        <w:pStyle w:val="Normal"/>
        <w:pBdr>
          <w:bottom w:val="single" w:sz="6" w:space="1" w:color="000000"/>
        </w:pBdr>
        <w:jc w:val="both"/>
        <w:rPr/>
      </w:pPr>
      <w:r>
        <w:rPr/>
        <w:t>Бесплодие – наруш воспроизводства потомства, вызванное ненормальными условиями существования жив, сложное биолог явление. Каждую самку не осемененную или осемененную, но не оплодотворившуюся в течение мес после родов следует считать бесплодной. Яловые самки – не давшие приплод в течение года. Яловость – поголовье яловых самок в стаде, выраженное в процентах. В настоящее время учитывают кол-во приплода, полученного от 100 маток за год. Все маточное поголовье делят на группы – самки в послеродовом периоде (до 30 дн после родов), осеменненые (1-2 мес после осеменения), беременные, бесплодные. Тарасевич, причины бесплодия – экстрагенитальные (возраст, эндокрин система, НС, инф болезни), интрагенитальные (анормальности яичников, полового цикла, нимфомания и др.), экзогенные (недостаток света и др.).</w:t>
      </w:r>
    </w:p>
    <w:p>
      <w:pPr>
        <w:pStyle w:val="Normal"/>
        <w:jc w:val="both"/>
        <w:rPr/>
      </w:pPr>
      <w:r>
        <w:rPr/>
        <w:t>4</w:t>
      </w:r>
    </w:p>
    <w:p>
      <w:pPr>
        <w:pStyle w:val="Normal"/>
        <w:pBdr>
          <w:bottom w:val="single" w:sz="6" w:space="1" w:color="000000"/>
        </w:pBdr>
        <w:jc w:val="both"/>
        <w:rPr/>
      </w:pPr>
      <w:r>
        <w:rPr/>
        <w:t>Симптоматические аборты – проявление признаков расстройства функции органов матери, необходимых для существования плода. Однако заболевание матери не всегда влечет за собой прерывание беременности. Поэтому эти аборты называют спорадическими (случайными). Отмечаются преждевременные потуги с изгнанием недоноска или же гибелью плода вследствие преждевременного нарушения плацентарной связи. При исследовании выкидыша  нет никаких изменений. Причины – болезни, аномалии полового аппарата, эндометриты, перерождение слиз об, рубцы мыш тк, воспаления в области влагалища, заболевания яичников и др., заболевания сердца, печени, почек и др, сильные кровопотери, наркоз и др лекарства. Алиментарный – при общем голодании. А-витаминозные аборты чаще происходят во второй половине беременности зимой. При Е-авитаминозе аборты в последней трети беременности. Токсикозные аборты – при поедании плохих кормов и различных ядовитых растений (можжевельник, тис, клевер, люцерна, кукуруза, черемица, люпин и др.). Климатические – при действии физических, химических факторов (высокая температура, резкая смена светового режима). Травматический – при ушибах брюшных стенок, резких движениях, падений, грубого ректального и вагинального исследования, исскуств осеменения самки, испуга.  Иногда при исследовании плода находят кровоподтеки. Привычный (повторяющийся) – обычно происходит во второй половине беременности, каждый раз в один срок.</w:t>
      </w:r>
    </w:p>
    <w:p>
      <w:pPr>
        <w:pStyle w:val="Normal"/>
        <w:jc w:val="both"/>
        <w:rPr/>
      </w:pPr>
      <w:r>
        <w:rPr/>
        <w:t>5</w:t>
      </w:r>
    </w:p>
    <w:p>
      <w:pPr>
        <w:pStyle w:val="Normal"/>
        <w:pBdr>
          <w:bottom w:val="single" w:sz="6" w:space="1" w:color="000000"/>
        </w:pBdr>
        <w:jc w:val="both"/>
        <w:rPr/>
      </w:pPr>
      <w:r>
        <w:rPr/>
        <w:t xml:space="preserve">Эксплутационное бесплодие – при чрезмерной эксплуатации, усиленный тренинг, непрерывная 300-дневная лактация, укорочение сухостойного периода, осеменение самок до достижения физиологической зрелости, интенсивное раздаивание, продолжительный подсосный период. Клиника – отсутствие половых циклов первые мес после беременности, депрессия яичников, остеомаляция. Лечение – полноценное кормление, моцион, пастбищное содержание с пробником, масскаж матки, яичников, гонадостимулирующие препараты. </w:t>
      </w:r>
    </w:p>
    <w:p>
      <w:pPr>
        <w:pStyle w:val="Normal"/>
        <w:jc w:val="both"/>
        <w:rPr/>
      </w:pPr>
      <w:r>
        <w:rPr/>
        <w:t>6</w:t>
      </w:r>
    </w:p>
    <w:p>
      <w:pPr>
        <w:pStyle w:val="Normal"/>
        <w:pBdr>
          <w:bottom w:val="single" w:sz="6" w:space="1" w:color="000000"/>
        </w:pBdr>
        <w:jc w:val="both"/>
        <w:rPr/>
      </w:pPr>
      <w:r>
        <w:rPr/>
        <w:t>Симптоматическое бесплодие – наруш воспроизводства вследствие заболевания пол и др органов. В зависимости от локализации и характера восп процесса сущность бесплодия может быть объяснена 4 факторами – гибелью спермиев в женской половой сфере вследствие попадания в неблагоприятную среду или невозможности продвижения яйцеклетки, гибелью яйцевой кл или зиготы, невозможностью проникновения зиготы в полость матки, нарушением полового цикла. Наиболее распространенным фактором являеться гибель спермиев. Алиментарное бесплодие – нар воспроизводства жив вследствие общей или частной недостаточности кормов. Алиментарный инфантилизм – недоразвитие пол орг молодых самок вследствие недокармливания.</w:t>
      </w:r>
    </w:p>
    <w:p>
      <w:pPr>
        <w:pStyle w:val="Normal"/>
        <w:jc w:val="both"/>
        <w:rPr/>
      </w:pPr>
      <w:r>
        <w:rPr/>
        <w:t>7</w:t>
      </w:r>
    </w:p>
    <w:p>
      <w:pPr>
        <w:pStyle w:val="Normal"/>
        <w:pBdr>
          <w:bottom w:val="single" w:sz="6" w:space="1" w:color="000000"/>
        </w:pBdr>
        <w:jc w:val="both"/>
        <w:rPr/>
      </w:pPr>
      <w:r>
        <w:rPr/>
        <w:t>В основе возрастного снижения и прекращения генеративной функции яичников лежит развитие гипопластических или фибринозных профессов в гонадах. Это исключает возможность роста, созревания и овуляции фолл и проявления половых циклов. У многорожавших жив матка опускается в брюшную полость, происходит заток мочи, поэтому спермии не выживают. С возрастом просходит атрофия матки, яичников и др. Наступление старческого бесплодия: у коровы 15-20 лет, лошадь 17-27, овца – 6-8, свинья – после 7.</w:t>
      </w:r>
    </w:p>
    <w:p>
      <w:pPr>
        <w:pStyle w:val="Normal"/>
        <w:jc w:val="both"/>
        <w:rPr/>
      </w:pPr>
      <w:r>
        <w:rPr/>
        <w:t>8</w:t>
      </w:r>
    </w:p>
    <w:p>
      <w:pPr>
        <w:pStyle w:val="Normal"/>
        <w:pBdr>
          <w:bottom w:val="single" w:sz="6" w:space="1" w:color="000000"/>
        </w:pBdr>
        <w:jc w:val="both"/>
        <w:rPr/>
      </w:pPr>
      <w:r>
        <w:rPr/>
        <w:t>Депрессия сексуальных процессов может наблюдаться долгое время. Следует стимулировать. Методы – улучшение условий, самец (оперированный с высокой половой потенцией), физиотерапия (массаж яичника, компрессия сосудов), различ стимулирующие препараты (гонадотропины СЖК, сурфагон, тканевые препараты и др.).</w:t>
      </w:r>
    </w:p>
    <w:p>
      <w:pPr>
        <w:pStyle w:val="Normal"/>
        <w:jc w:val="both"/>
        <w:rPr/>
      </w:pPr>
      <w:r>
        <w:rPr/>
        <w:t>9</w:t>
      </w:r>
    </w:p>
    <w:p>
      <w:pPr>
        <w:pStyle w:val="Normal"/>
        <w:jc w:val="both"/>
        <w:rPr/>
      </w:pPr>
      <w:r>
        <w:rPr/>
        <w:t xml:space="preserve">Половая зрелость – способность животных производить потомство. Характеризуется образованием яйцелетки и проявлением половых циклов у самок, выделением спермы у самцов, выработкой половых гормонов, развитие вторичных пол признаков. Сроки: у кобылы 18 мес, телки 6-9, овцы 5-8, свиньи – 5-8, собаки – 6-8. Половая зрелость проявляется раньше, чем заканчиваются основной рост и развитие жив. Первые пол циклы аритмичные, неполноценные. </w:t>
      </w:r>
    </w:p>
    <w:p>
      <w:pPr>
        <w:pStyle w:val="Normal"/>
        <w:pBdr>
          <w:bottom w:val="single" w:sz="6" w:space="1" w:color="000000"/>
        </w:pBdr>
        <w:jc w:val="both"/>
        <w:rPr/>
      </w:pPr>
      <w:r>
        <w:rPr/>
        <w:t>Физиологическая зрелость – жив завершают формирование орг, приобретают экстерьер, 70% массы. Сроки: кобылы – 36, коровы – 16-18, овцы – 12-18, свиньи – 9-12, собаки – 10-12.</w:t>
      </w:r>
    </w:p>
    <w:p>
      <w:pPr>
        <w:pStyle w:val="Normal"/>
        <w:jc w:val="both"/>
        <w:rPr/>
      </w:pPr>
      <w:r>
        <w:rPr/>
        <w:t>10</w:t>
      </w:r>
    </w:p>
    <w:p>
      <w:pPr>
        <w:pStyle w:val="Normal"/>
        <w:pBdr>
          <w:bottom w:val="single" w:sz="6" w:space="1" w:color="000000"/>
        </w:pBdr>
        <w:jc w:val="both"/>
        <w:rPr/>
      </w:pPr>
      <w:r>
        <w:rPr/>
        <w:t xml:space="preserve">Бруцеллез проявляется абортами и задержкой последа. Молодые жив более устойчивы, с наступлением половой зрелости более восприимчивы. Возбудитель выделяется при аборте и родах с плодом, последом, плод водами, а после аборта с истечениями из родовых путей, с мочей и молоком. Локализется возбудитель в вымени или в лимфоузлах, беременной матке, что приводи к эндометриту, наруш питания плода. Клиника – аборт на 5-8 мес, задержка последа, эндометрит, мастит. Абортируют до 50% жив. Абортируют один раз. У овец  аборт на 4-5 мес, парез конечностей, часть остается яловыми. </w:t>
      </w:r>
      <w:r>
        <w:rPr>
          <w:lang w:val="en-US"/>
        </w:rPr>
        <w:t>Ds</w:t>
      </w:r>
      <w:r>
        <w:rPr/>
        <w:t xml:space="preserve"> – РА, РСК, РДСК. Вакцинация здоровых, убой больных.</w:t>
      </w:r>
    </w:p>
    <w:p>
      <w:pPr>
        <w:pStyle w:val="Normal"/>
        <w:jc w:val="both"/>
        <w:rPr/>
      </w:pPr>
      <w:r>
        <w:rPr/>
        <w:t>11</w:t>
      </w:r>
    </w:p>
    <w:p>
      <w:pPr>
        <w:pStyle w:val="Normal"/>
        <w:pBdr>
          <w:bottom w:val="single" w:sz="6" w:space="1" w:color="000000"/>
        </w:pBdr>
        <w:jc w:val="both"/>
        <w:rPr/>
      </w:pPr>
      <w:r>
        <w:rPr/>
        <w:t>Отек беременных – скапливание трассудата в подкожной клетчатке, имеются общие и местные застои венозной крови. Причины – плохой уход, отсутствие моциона, плохое кормление. Клиника – болезненные разлитые припухания на задних конечностях, молочной железе, вентр брюшной стенке. Поверхность отечных тк холоднее, на месте надавливания образуется медленно выравнивающееся углубление. Незначительные отеки расцениваются как физиологические. При травматич повреждении отек переходит в гнойное воспаление. Отек в первую половину беременности сигнализирует об органич пороке сердца, забол почек. Лечение симптоматическое, моцион, ограниченный водопой, массаж отечных тк. Залеживание – расстройство функции движения без ясных клинич признаков. Причины – недостаточное кормление, отсутствие моциона, содержание в узких станках с гладким полом, растяжения связочного аппарата, травмы и др. Залеживаются перед родами чаще коровы, козы преимущественно за несколько дней или недель до родов зимой. Лечение – в первые дни в/м 4 мл вератрина в разные точки, массаж конечностей, попытки поднять жив.</w:t>
      </w:r>
    </w:p>
    <w:p>
      <w:pPr>
        <w:pStyle w:val="Normal"/>
        <w:jc w:val="both"/>
        <w:rPr/>
      </w:pPr>
      <w:r>
        <w:rPr/>
        <w:t>12</w:t>
      </w:r>
    </w:p>
    <w:p>
      <w:pPr>
        <w:pStyle w:val="Normal"/>
        <w:pBdr>
          <w:bottom w:val="single" w:sz="6" w:space="1" w:color="000000"/>
        </w:pBdr>
        <w:jc w:val="both"/>
        <w:rPr/>
      </w:pPr>
      <w:r>
        <w:rPr/>
        <w:t>Разрывы брюшных мышц (маточные грыжи) – образование грыжевого мешка вследствие разрыва брюшных мышц и проникновения в его полость беременной матки. Разрывы появляются при травмах или самопроизвольно. Чаще бывают у кобыл, коров и коз. К появлению предрасполагают отсутствие моциона, дряблость мышц, старость, водянка плодных об. Чаще бывают грыжи вентральной брюш стенки. Клиника – изменение конфигурации брюшных стенок. При разрыве прямых мышц молочная железа смещается вперед и вниз. Грыжи боковой стенки у кобыл чаще бывают с левой стороны, а у жвачных с правой. Плод может погибнуть от асфексии. Лечение не разработано. Можно надевать бандажи, исключение из рациона объемистых кормов, при родах активно вытягивают плод.</w:t>
      </w:r>
    </w:p>
    <w:p>
      <w:pPr>
        <w:pStyle w:val="Normal"/>
        <w:jc w:val="both"/>
        <w:rPr/>
      </w:pPr>
      <w:r>
        <w:rPr/>
        <w:t>13</w:t>
      </w:r>
    </w:p>
    <w:p>
      <w:pPr>
        <w:pStyle w:val="Normal"/>
        <w:pBdr>
          <w:bottom w:val="single" w:sz="6" w:space="1" w:color="000000"/>
        </w:pBdr>
        <w:jc w:val="both"/>
        <w:rPr/>
      </w:pPr>
      <w:r>
        <w:rPr/>
        <w:t>Воспаление нар половых орг. различают – серозные, катаральные, геморрагические, фибринозные, гнойные, гангренозные и  др. Серозный вестибулит и вагинит – выпот серозного экссудата. Общее состояние без изменений, слиз об напряжена с кровоизлияниями, отечность, болезненна, могут образовываться пузырьки, эрозии. Лечение – орошения вяжущими и прижигающими р-рами (танин, калия перманганат, настой ромашки и др.), введение мазей, дезинфицирующих тампонов или свечей. Острый катаральный – отеки, тусклость, мутный экссудат,  гиперемия. Хрон катаральный – плотная бледная об, уплотненые островки. Лечение – орошение 1% двууглекислой соды, спринцевание дезинфицир р-ром, введние мазей, тампонов с сульфаниламидными препаратами, свечей. Острый и хронич гнойный как осложнение других форм воспалений, после травмы во время родов и коитуса. Клиника – выделение желтого экссудата, отек, болезненость, акты мочеиспус и дефекации сопровождаются стонами, выгибанием спины, угнетение, повыш темпер тела. Лечение – орашение асептическими р-рами средних солей, тампонация ихтиол-глицерином, антибиотики. Флегмозный – после травмы и гнойного воспаления. Разлитая гнойная инфильтрация с образованием множественных абсцессов. Вестибулярные и влагалищные кисты – у коров часто развиваются при задержке секрета в железе. В перддверии влагалища кисты образуются в бартолиевых железах. Лечение – лечить восп, пункция, вскрытие кисты. Гартнерит – ограниченное восп стенки влагалища, локализуется в области гартнерова хода, как осложнение вагинита.</w:t>
      </w:r>
    </w:p>
    <w:p>
      <w:pPr>
        <w:pStyle w:val="Normal"/>
        <w:jc w:val="both"/>
        <w:rPr/>
      </w:pPr>
      <w:r>
        <w:rPr/>
        <w:t>14</w:t>
      </w:r>
    </w:p>
    <w:p>
      <w:pPr>
        <w:pStyle w:val="Normal"/>
        <w:pBdr>
          <w:bottom w:val="single" w:sz="6" w:space="1" w:color="000000"/>
        </w:pBdr>
        <w:jc w:val="both"/>
        <w:rPr/>
      </w:pPr>
      <w:r>
        <w:rPr/>
        <w:t>О задержке последа можно говорить, если он не выделился у кобылы через 35 мин, коровы – 6 ч, овцы – 3 ч. Может быть полным, неполным. 3 причины - недостаточная напряженность послеродовых схваток, атония матки; сращение плодной части плаценты с материнской; повышенный тургор тк карункулов. Так же влияет плохое содержание, редкий моцион, плохое неполноценное кормление, водянка плода, инфекции. При полном из пол орг выступает красный тяж. Для установления неполного необходимо пальпировать, осматривать плаценту, микроскопические и бактериол анализы. Методы отделения – консерватив, оперативн, ручные. У коров – синэстрол 1%, окситоцин, массаж матки, внутрь сахар (500 г), привязывать бинтом послед к хвосту, отступив 30 см от корня, 1-2 л околоплодной жидкости через рот (препарат амнистрон), молозиво и др. После окончания оператив отделения вводят в матку до 0,5 л люголевского раствора, стрептомицин, свечи с нитрофураном. При негнилостном процессе отделяют сухим методом.</w:t>
      </w:r>
    </w:p>
    <w:p>
      <w:pPr>
        <w:pStyle w:val="Normal"/>
        <w:jc w:val="both"/>
        <w:rPr/>
      </w:pPr>
      <w:r>
        <w:rPr/>
        <w:t>15</w:t>
      </w:r>
    </w:p>
    <w:p>
      <w:pPr>
        <w:pStyle w:val="Normal"/>
        <w:pBdr>
          <w:bottom w:val="single" w:sz="6" w:space="1" w:color="000000"/>
        </w:pBdr>
        <w:jc w:val="both"/>
        <w:rPr/>
      </w:pPr>
      <w:r>
        <w:rPr/>
        <w:t>Субинволюция матки – замедление обратного развития матки до состояния, присущего этому органу у небеременных жив. Расположены коровы. В несократившейся полости скапливаются лохии, кот разглаются. Причины – многоплодие, многоводие, функциональная неполноценность задней доли гипофиза, отсутствие моциона, неправильная эксплуатация, плохое кормление. Клиника – прекращение выделений лохий, выделяются с кровью в течение 2 нед, общее состояние нормальное или вялость, слизистая отечная, матка увеличена, на массаж не реагирует. Лечение – маточные средства (окситоцин, синэстрол), массаж матки, моцион, аутогемотерапия, орошение влагалища холодными р-рами, внутрь околоплодные воды.</w:t>
      </w:r>
    </w:p>
    <w:p>
      <w:pPr>
        <w:pStyle w:val="Normal"/>
        <w:jc w:val="both"/>
        <w:rPr/>
      </w:pPr>
      <w:r>
        <w:rPr/>
        <w:t>16</w:t>
      </w:r>
    </w:p>
    <w:p>
      <w:pPr>
        <w:pStyle w:val="Normal"/>
        <w:pBdr>
          <w:bottom w:val="single" w:sz="6" w:space="1" w:color="000000"/>
        </w:pBdr>
        <w:jc w:val="both"/>
        <w:rPr/>
      </w:pPr>
      <w:r>
        <w:rPr/>
        <w:t xml:space="preserve">Послеродовой парез – острое тяжелое заболевание жив, сопровождающееся парезом языка и др орг желудочно-кишечного тракта, конечностей, коматозным состоянием. Причины – несбалансированность рациона по кальцию, фосфору, недостатку вит Д, ожирение. Болеют жив в первые 3 дня после родов. Возникает вследствие перенапряжения нервной системы. Клиника – полупаралич, недомогание, угнетение, отсутствие аппетита, походка неуверенная, дрожь или подергивание отдельных мышц, тело холодное, корова лежит с подогнутыми конечностями, расширенные зрачки, голова на сторону, выпадает язык, акт глотания нарушен, перестальтики нет, дыхание замедленное, понижение температуры тела. Лечение – вдувание воздуха в молочную железу аппаратом Эверса. В шланг вставляют ватный фильтр. Корове придают спино-боковое положение, выдаивают молоко. Вдувать медленно, затем помассировать соски. Теплые укутывания, растирание, кофеин, клизмы горячие, в\в кальция хлорида, глюкозы. Профилактика – дача сахара 300 г в сутки за несколько дней до отела, минер подкормка. </w:t>
      </w:r>
    </w:p>
    <w:p>
      <w:pPr>
        <w:pStyle w:val="Normal"/>
        <w:jc w:val="both"/>
        <w:rPr/>
      </w:pPr>
      <w:r>
        <w:rPr/>
        <w:t>17</w:t>
      </w:r>
    </w:p>
    <w:p>
      <w:pPr>
        <w:pStyle w:val="Normal"/>
        <w:jc w:val="both"/>
        <w:rPr/>
      </w:pPr>
      <w:r>
        <w:rPr/>
        <w:t>Врожденный инстинкт поедания последа у всех жив. У коров, кобыл может сопровождаться теяжелыми расстройствами ЖКТ. Клиника – гастроэнтерит, тимпания, колики, кал неприятного запаха с примесью слизи и кусков плодных об., понос. Лечение симптоматическое, голодная диета, соляная кислота с пепсином, горькие средства, слабительные.</w:t>
      </w:r>
    </w:p>
    <w:p>
      <w:pPr>
        <w:pStyle w:val="Normal"/>
        <w:pBdr>
          <w:bottom w:val="single" w:sz="6" w:space="1" w:color="000000"/>
        </w:pBdr>
        <w:jc w:val="both"/>
        <w:rPr/>
      </w:pPr>
      <w:r>
        <w:rPr/>
        <w:t>Наблюдается у грызунов, свиней, плотоядных. Поедают в основном первородящие. Может происходить от недостатка кормления, заболев мол железы, врожденная злобность, заболев мозга.</w:t>
      </w:r>
    </w:p>
    <w:p>
      <w:pPr>
        <w:pStyle w:val="Normal"/>
        <w:jc w:val="both"/>
        <w:rPr/>
      </w:pPr>
      <w:r>
        <w:rPr/>
        <w:t>18</w:t>
      </w:r>
    </w:p>
    <w:p>
      <w:pPr>
        <w:pStyle w:val="Normal"/>
        <w:pBdr>
          <w:bottom w:val="single" w:sz="6" w:space="1" w:color="000000"/>
        </w:pBdr>
        <w:jc w:val="both"/>
        <w:rPr/>
      </w:pPr>
      <w:r>
        <w:rPr/>
        <w:t>Выпадение (выворот) матки – осложнения родов. Чаще у коров и коз. Причины – водянка оболочек, многоплодие, дряблость мышц из-за отсутствия моциона, быстрое вытягивание плода, в момент родов из-за короткого пупочного канатика, при задержке последа. Клиника – беспокойство, потуги, при ректальном исследовании удается прощупать складку, при полном выпадении выступает. Иногда вместе с маткой выпадет кишка и мочевой. Выпавшая матка вначале розовая или красная, потом синюшняя, темно-серая. Если не лечить, начинается гангрена и сепсис. Лечение оперативное, вправляют руко</w:t>
        <w:tab/>
        <w:t xml:space="preserve">й или вливанием большого кол-ва дезинфицирующих р-ров. Можно применить наркоз. При полном выпадении сначала делают сакральную анестезию, обмывают вяжущим р-ром танина, перманганата калия, в толщу окситоцин. Затем закрепляют. </w:t>
      </w:r>
    </w:p>
    <w:p>
      <w:pPr>
        <w:pStyle w:val="Normal"/>
        <w:pBdr>
          <w:bottom w:val="single" w:sz="6" w:space="1" w:color="000000"/>
        </w:pBdr>
        <w:jc w:val="both"/>
        <w:rPr/>
      </w:pPr>
      <w:r>
        <w:rPr/>
        <w:t>Выворот влагалища – результат инвагинации влагалищной трубки с выпячиванием образовавшейся складки через половую щель. Различают – полное, неполное. Случается во второй половине беременности при растягивании маточной брыжейки. Лечение – жив ставят с уклоном головы, хвост забинтовывают, вправляют и стягивают швами с валиками, так же есть много пессариев.</w:t>
      </w:r>
    </w:p>
    <w:p>
      <w:pPr>
        <w:pStyle w:val="Normal"/>
        <w:jc w:val="both"/>
        <w:rPr/>
      </w:pPr>
      <w:r>
        <w:rPr/>
        <w:t>19</w:t>
      </w:r>
    </w:p>
    <w:p>
      <w:pPr>
        <w:pStyle w:val="Normal"/>
        <w:pBdr>
          <w:bottom w:val="single" w:sz="6" w:space="1" w:color="000000"/>
        </w:pBdr>
        <w:jc w:val="both"/>
        <w:rPr/>
      </w:pPr>
      <w:r>
        <w:rPr/>
        <w:t>Идиопатические инфекционные – при бруцеллезе, сальмонеллезе, кампилобактериозе, микозе и др. Инфекционные симптоматические (спорадические) – при инфек анемии лошадей, туберкулезе, ящуре, сиб язве, сапе, чуме КРС и др. Идиопатические инвазионные – при трихомонозе, трипаносомозе. Инвазионные симптоматические – гемоспоридиозах, гельминтах вследствие интоксикации и ослабления орг. Серозное восп вымени (субклинический мастит) характеризуется гиперемией, выпотом сероз экссудата, эмиграцией лейкоцитов в междольковую тк. Причины – травмы, застойный отек с проникновением микробов (стрептококки, стафилококки, кишечная палочка и др.). Чаще развивается в первые дни после родов при атонии матки и др. Обнаруживают с помощью лабораторных анализов молока. Клиника – пораж четверть увеличена, горячая, болезненная, сильная краснота кожи, консистенция каменистая, лимфоузлы надвыменные увеличены. Молочная продуктивность снижается. Молоко жидкое и содержит хлопья. Лечение – частое сдаивание, блокады вымени, ультразвук, смазывание кожи ихтиолом, камфорой, массаж снизу вверх, теплые укутывания, озокерит, окситоцин, антимикробные препараты.</w:t>
      </w:r>
    </w:p>
    <w:p>
      <w:pPr>
        <w:pStyle w:val="Normal"/>
        <w:jc w:val="both"/>
        <w:rPr/>
      </w:pPr>
      <w:r>
        <w:rPr/>
      </w:r>
    </w:p>
    <w:p>
      <w:pPr>
        <w:pStyle w:val="Normal"/>
        <w:jc w:val="both"/>
        <w:rPr/>
      </w:pPr>
      <w:r>
        <w:rPr/>
        <w:t>21</w:t>
      </w:r>
    </w:p>
    <w:p>
      <w:pPr>
        <w:pStyle w:val="Normal"/>
        <w:pBdr>
          <w:bottom w:val="single" w:sz="6" w:space="1" w:color="000000"/>
        </w:pBdr>
        <w:jc w:val="both"/>
        <w:rPr/>
      </w:pPr>
      <w:r>
        <w:rPr/>
        <w:t>Причины маститов – механич, термич, химич, биолог факторы. Способствуют желудочно-кишечные, акушерстко-гинекологич болезни, наследственная предрасположенность, фитоэстрогены зеленых кормов.</w:t>
      </w:r>
    </w:p>
    <w:p>
      <w:pPr>
        <w:pStyle w:val="Normal"/>
        <w:jc w:val="both"/>
        <w:rPr/>
      </w:pPr>
      <w:r>
        <w:rPr/>
        <w:t>22</w:t>
      </w:r>
    </w:p>
    <w:p>
      <w:pPr>
        <w:pStyle w:val="Normal"/>
        <w:pBdr>
          <w:bottom w:val="single" w:sz="6" w:space="1" w:color="000000"/>
        </w:pBdr>
        <w:jc w:val="both"/>
        <w:rPr/>
      </w:pPr>
      <w:r>
        <w:rPr/>
        <w:t>Маститы у свиней – развиваются вследствие попадания возбудителя инфекции через поврежденную кожу, реже галактогенным и гематогенным путем. Клиника – ограничевается одной долей, половиной или распространяется на обе стороны. Воспален участок красный, горячий, болезнен, кожа напряжена, складки разглажены, выделяется водянистый секрет. При гнойном возникают гнойнички или 1-2 больших абсцесса. При гангрене вовлекается вся половина. Отказ от корма, лежит в растяжку. Лечение – при катаральном  частое сдаивание после введнения окситоцина, массаж с камфорой, ихтиолом, внутрь каломель, салол, в пространство между брюшной стенкой и воспал стенкой вводят 30 мл 0,5% р-ра новокаина с 300ЕД пенициллина каждые 24 часа. При гангрене ампутируют. Актиномикозный – образуется много узелков, доля увеличивается, образуются свищи. Лечение – экстирпация (удаление) доли. Острый серозный – застой молока при гибели поросят или слабости матери в первые три дня после родов. Клиника – кожа блестящая, красная, горячая, все доли увеличены, отечны, болезнены, жив на боку не подпускает поросят, пульс частый. Лечение – обмывают холодной водой 3 раза в сутки, втирают камфору, ихтиол, дают касторовое масло, салол, препараты спорыньи.</w:t>
      </w:r>
    </w:p>
    <w:p>
      <w:pPr>
        <w:pStyle w:val="Normal"/>
        <w:jc w:val="both"/>
        <w:rPr/>
      </w:pPr>
      <w:r>
        <w:rPr/>
        <w:t>23</w:t>
      </w:r>
    </w:p>
    <w:p>
      <w:pPr>
        <w:pStyle w:val="Normal"/>
        <w:pBdr>
          <w:bottom w:val="single" w:sz="6" w:space="1" w:color="000000"/>
        </w:pBdr>
        <w:jc w:val="both"/>
        <w:rPr/>
      </w:pPr>
      <w:r>
        <w:rPr/>
        <w:t>Катаральный мастит – характеризуется перерождением железистого и покровного эпителия, его отторжением, выпотеванием экссудата, эмиграцией лейкоцитов на поверхность слиз об. В двух формах – катарального восп мол ходов и цистерн (восп переходит с кожи сосков др.), катарального восп альвеол. 1 – первые порции молока жидкие с хлопьями, затем нормальное, на 4 день стенка соска становится сочной, тестоватой, сгустки молока закупоривают протоки, безболезненна. Лечение – частое сдаивание, массаж сверху вниз, тепловые процедуры, узлы разминают камфорным маслом. 2- в молоке как в начале так и в конце хлопья, сгустки, у основания соска узы, отдельные участки вымени увеличены в объеме и при сдаивании не спадаются, повышение местной температуры. Лечение – сухой корм, ограничить водопой, частое сдаивание, массаж, стрептоцид каждые 4 часа, в цистерну вводят 50 мл раствора соды, блокады, озокерит, в цистерны вводить антимикробные препараты.</w:t>
      </w:r>
    </w:p>
    <w:p>
      <w:pPr>
        <w:pStyle w:val="Normal"/>
        <w:pBdr>
          <w:bottom w:val="single" w:sz="6" w:space="1" w:color="000000"/>
        </w:pBdr>
        <w:jc w:val="both"/>
        <w:rPr/>
      </w:pPr>
      <w:r>
        <w:rPr/>
        <w:t xml:space="preserve">Геморрагич мастит характеризуется кровоизлияниями в толщу тк, в просвет альвеол, молоч ходов. Клиника – в первые дни после родов и протекает остро. Поражается половина или вся железа. Молоко водянистое, красноватое с хлопьями, отек, пятна на коже, горячая, лимфоузлы увеличены, общая температура тела повышается. Лечение – осторожное сдаивание, массаж противопоказан!, в область груди раздражающие препараты, внутрь слабительные средние соли, борную кислоту, изъять сочные корма и ограничить водопой, через соски вливают 50 мл физиологического р-ра натрия хлорида, антибиотики. </w:t>
      </w:r>
    </w:p>
    <w:p>
      <w:pPr>
        <w:pStyle w:val="Normal"/>
        <w:pBdr>
          <w:bottom w:val="single" w:sz="6" w:space="1" w:color="000000"/>
        </w:pBdr>
        <w:jc w:val="both"/>
        <w:rPr/>
      </w:pPr>
      <w:r>
        <w:rPr/>
        <w:t>Серозное восп вымени (субклинический мастит) характеризуется гиперемией, выпотом сероз экссудата, эмиграцией лейкоцитов в междольковую тк. Причины – травмы, застойный отек с проникновением микробов (стрептококки, стафилококки, кишечная палочка и др.). Чаще развивается в первые дни после родов при атонии матки и др. Обнаруживают с помощью лабораторных анализов молока. Клиника – пораж четверть увеличена, горячая, болезненная, сильная краснота кожи, консистенция каменистая, лимфоузлы надвыменные увеличены. Молочная продуктивность снижается. Молоко жидкое и содержит хлопья. Лечение – частое сдаивание, блокады вымени, ультразвук, смазывание кожи ихтиолом, камфорой, массаж снизу вверх, теплые укутывания, озокерит, окситоцин, антимикробные препараты.</w:t>
      </w:r>
    </w:p>
    <w:p>
      <w:pPr>
        <w:pStyle w:val="Normal"/>
        <w:pBdr>
          <w:bottom w:val="single" w:sz="6" w:space="1" w:color="000000"/>
        </w:pBdr>
        <w:jc w:val="both"/>
        <w:rPr/>
      </w:pPr>
      <w:r>
        <w:rPr/>
        <w:t>Фибринозный – развивается из катарального. Выпатевание фибрина на слиз об. При гнойном возникают гнойнички или 1-2 больших абсцесса. При гангрене вовлекается вся половина.</w:t>
      </w:r>
    </w:p>
    <w:p>
      <w:pPr>
        <w:pStyle w:val="Normal"/>
        <w:jc w:val="both"/>
        <w:rPr/>
      </w:pPr>
      <w:r>
        <w:rPr/>
        <w:t>25</w:t>
      </w:r>
    </w:p>
    <w:p>
      <w:pPr>
        <w:pStyle w:val="Normal"/>
        <w:pBdr>
          <w:bottom w:val="single" w:sz="6" w:space="1" w:color="000000"/>
        </w:pBdr>
        <w:jc w:val="both"/>
        <w:rPr/>
      </w:pPr>
      <w:r>
        <w:rPr/>
        <w:t>Эндометрит – восп слизистой об матки (эндометрия). По течению различают острый, подострый, хронич. По клинич проявлению – клинически выраженный и скрытый. По характеру воспаления – серозный, фибринозный, катаральный, гнойно-катаральный, гнойный. Бывает – послеродовой, постабортальный, посткоитальный (после осеменения). Этиология – инфицирование и травмирование эндометрия принеправильном родовспоможении, задержание последа, атония и субинволюция матки, аборт, инфек и инваз болезни, наруш правил осеменения, распространение восп с шейки и влагалища. Патизменения – атрофия, рубцы, дегенерация, нарушение связи плодной части плаценты с материнской. Симптомы – серозный – гипотония, атония; катаральный – слиз экссудат; гнойно-катаральный – слизисто-гнойный экссудат; при фибринозном – с примесью фибрина. Подострый и хронич могут быть катаральным и гнойно-катаральным – температура в норме, аппетит норма, исчезает болевая реакция. При остром матка увеличена, не сокращается и флюктуирует. В яичниках задерживается желтое тело. Лечение – направлено на постоянное удаление содержимого матки. Внутриаортальные введения новокаина, окситоцина, подкожно ихтиол, озокерит, при гнойном норсульфазол, при хрон тканевые препараты, аутогемотерапия, массаж.</w:t>
      </w:r>
    </w:p>
    <w:p>
      <w:pPr>
        <w:pStyle w:val="Normal"/>
        <w:jc w:val="both"/>
        <w:rPr/>
      </w:pPr>
      <w:r>
        <w:rPr/>
        <w:t>26</w:t>
      </w:r>
    </w:p>
    <w:p>
      <w:pPr>
        <w:pStyle w:val="Normal"/>
        <w:pBdr>
          <w:bottom w:val="single" w:sz="6" w:space="1" w:color="000000"/>
        </w:pBdr>
        <w:jc w:val="both"/>
        <w:rPr/>
      </w:pPr>
      <w:r>
        <w:rPr/>
        <w:t>2 группы: заболев яичников, развивающиеся вследствие проникновения возбудителя инф, травм; функциональные расстройства яичника, являющиеся признаком поражения др органов и систем орг или результатом погрешностей в уходе, кормлении и эксплуатации. Персистентное желтое тело – желтое тело задерживается в яичнике небеременного жив дольше 30 дн. Оно может образовываться их желтого тела беременности, полового цикла или возникает при лютеинизации фолл без овуляции. При неправильной эксплуатации, отсутствии моциона, пропусках половых циклов, при восп матки. Лечить причину. П\к овариолизат однократно. Новокаинотерапия. Энуклеация. Кисты образуются из неовулировавших зрелых фолл (флюктуируют) или желтых тел (содержат жидкость). Кисты чаще всего бывают одиночными. Анафродизия – выключение половой функции вследствие повреждений яичников, гипо- и гиперфункции гипофиза и др эндокринных орг., резкая смена климата, усиленная эксплуатация. Клиника – отсутствие течки, охоты, овуляции. Ректально уменьшение яичников, наличие персистентных желтых тел, кист.</w:t>
      </w:r>
    </w:p>
    <w:p>
      <w:pPr>
        <w:pStyle w:val="Normal"/>
        <w:jc w:val="both"/>
        <w:rPr/>
      </w:pPr>
      <w:r>
        <w:rPr/>
        <w:t>28</w:t>
      </w:r>
    </w:p>
    <w:p>
      <w:pPr>
        <w:pStyle w:val="Normal"/>
        <w:pBdr>
          <w:bottom w:val="single" w:sz="6" w:space="1" w:color="000000"/>
        </w:pBdr>
        <w:jc w:val="both"/>
        <w:rPr/>
      </w:pPr>
      <w:r>
        <w:rPr/>
        <w:t>В полость матки могут вскрываться сосуды хориона, слиз об матки или и то и другое сразу. Причины – ушибы матки, возбуд бол и инвазий, растройства функции эндокрин системы, нар минерал обмена, А-гиповитаминоз. При маточном  кровотеч во влагалище появляются сгустки, а при влагалищ они не образуются. Лечение – поставить од уклон головой вниз, отвлекающие раздражающие компрессы в область груди, холодный компресс на крестец, хлоралгидрат внутрь, инъекции морфия кобылам, аскорбиновая к-та, переливание крови, камфора, кофеин.</w:t>
      </w:r>
    </w:p>
    <w:p>
      <w:pPr>
        <w:pStyle w:val="Normal"/>
        <w:jc w:val="both"/>
        <w:rPr/>
      </w:pPr>
      <w:r>
        <w:rPr/>
        <w:t>29</w:t>
      </w:r>
    </w:p>
    <w:p>
      <w:pPr>
        <w:pStyle w:val="Normal"/>
        <w:pBdr>
          <w:bottom w:val="single" w:sz="6" w:space="1" w:color="000000"/>
        </w:pBdr>
        <w:jc w:val="both"/>
        <w:rPr/>
      </w:pPr>
      <w:r>
        <w:rPr/>
        <w:t>Серозное восп вымени (субклинический мастит) характеризуется гиперемией, выпотом сероз экссудата, эмиграцией лейкоцитов в междольковую тк. Причины – травмы, застойный отек с проникновением микробов (стрептококки, стафилококки, кишечная палочка и др.). Чаще развивается в первые дни после родов при атонии матки и др. Обнаруживают с помощью лабораторных анализов молока. Клиника – пораж четверть увеличена, горячая, болезненная, сильная краснота кожи, консистенция каменистая, лимфоузлы надвыменные увеличены. Молочная продуктивность снижается. Молоко жидкое и содержит хлопья. Лечение – частое сдаивание, блокады вымени, ультразвук, смазывание кожи ихтиолом, камфорой, массаж снизу вверх, теплые укутывания, озокерит, окситоцин, антимикробные препараты.</w:t>
      </w:r>
    </w:p>
    <w:p>
      <w:pPr>
        <w:pStyle w:val="Normal"/>
        <w:jc w:val="both"/>
        <w:rPr/>
      </w:pPr>
      <w:r>
        <w:rPr/>
        <w:t>30</w:t>
      </w:r>
    </w:p>
    <w:p>
      <w:pPr>
        <w:pStyle w:val="Normal"/>
        <w:jc w:val="both"/>
        <w:rPr/>
      </w:pPr>
      <w:r>
        <w:rPr/>
        <w:t>Ожог – кожа сильно гиперемирована, болезненная, отечная, напряженная, состав молока не изменяется. Кожу смазывают борным вазелином, сметаной, нафталиновой мазью.</w:t>
      </w:r>
    </w:p>
    <w:p>
      <w:pPr>
        <w:pStyle w:val="Normal"/>
        <w:jc w:val="both"/>
        <w:rPr/>
      </w:pPr>
      <w:r>
        <w:rPr/>
        <w:t>Отморожение – чаще передние соски, краснота, болезненность, потом пленка, трескается, кровоточит. При глубоком обморожении развивается гангрена. Смачивают смягчающими мазями, катеризация соскового канала.</w:t>
      </w:r>
    </w:p>
    <w:p>
      <w:pPr>
        <w:pStyle w:val="Normal"/>
        <w:pBdr>
          <w:bottom w:val="single" w:sz="6" w:space="1" w:color="000000"/>
        </w:pBdr>
        <w:jc w:val="both"/>
        <w:rPr/>
      </w:pPr>
      <w:r>
        <w:rPr/>
        <w:t>Фурункулез – гнойное восп сальных желез и волосян мешочков кожи. Обычно в межвыменной борозде. Лечение – обмывание мыльным раствором, волосы выстригать, кожу вокруг смазывают йодом, сам фурункул смазывают ихтиолом, сухое тепло, ультразвук, аутогемотерапию, лактотерапию.</w:t>
      </w:r>
    </w:p>
    <w:p>
      <w:pPr>
        <w:pStyle w:val="Normal"/>
        <w:jc w:val="both"/>
        <w:rPr/>
      </w:pPr>
      <w:r>
        <w:rPr/>
        <w:t>31</w:t>
      </w:r>
    </w:p>
    <w:p>
      <w:pPr>
        <w:pStyle w:val="Normal"/>
        <w:pBdr>
          <w:bottom w:val="single" w:sz="6" w:space="1" w:color="000000"/>
        </w:pBdr>
        <w:jc w:val="both"/>
        <w:rPr/>
      </w:pPr>
      <w:r>
        <w:rPr/>
        <w:t xml:space="preserve">Геморрагич мастит характеризуется кровоизлияниями в толщу тк, в просвет альвеол, молоч ходов. Клиника – в первые дни после родов и протекает остро. Поражается половина или вся железа. Молоко водянистое, красноватое с хлопьями, отек, пятна на коже, горячая, лимфоузлы увеличены, общая температура тела повышается. Лечение – осторожное сдаивание, массаж противопоказан!, в область груди раздражающие препараты, внутрь слабительные средние соли, борную кислоту, изъять сочные корма и ограничить водопой, через соски вливают 50 мл физиологического р-ра натрия хлорида, антибиотики. </w:t>
      </w:r>
    </w:p>
    <w:p>
      <w:pPr>
        <w:pStyle w:val="Normal"/>
        <w:jc w:val="both"/>
        <w:rPr/>
      </w:pPr>
      <w:r>
        <w:rPr/>
        <w:t>33</w:t>
      </w:r>
    </w:p>
    <w:p>
      <w:pPr>
        <w:pStyle w:val="Normal"/>
        <w:pBdr>
          <w:bottom w:val="single" w:sz="6" w:space="1" w:color="000000"/>
        </w:pBdr>
        <w:jc w:val="both"/>
        <w:rPr/>
      </w:pPr>
      <w:r>
        <w:rPr/>
        <w:t>Катаральный мастит – характеризуется перерождением железистого и покровного эпителия, его отторжением, выпотеванием экссудата, эмиграцией лейкоцитов на поверхность слиз об. В двух формах – катарального восп мол ходов и цистерн (восп переходит с кожи сосков др.), катарального восп альвеол. 1 – первые порции молока жидкие с хлопьями, затем нормальное, на 4 день стенка соска становится сочной, тестоватой, сгустки молока закупоривают протоки, безболезненна. Лечение – частое сдаивание, массаж сверху вниз, тепловые процедуры, узлы разминают камфорным маслом. 2- в молоке как в начале так и в конце хлопья, сгустки, у основания соска узы, отдельные участки вымени увеличены в объеме и при сдаивании не спадаются, повышение местной температуры. Лечение – сухой корм, ограничить водопой, частое сдаивание, массаж, стрептоцид каждые 4 часа, в цистерну вводят 50 мл раствора соды, блокады, озокерит, в цистерны вводить антимикробные препараты.</w:t>
      </w:r>
    </w:p>
    <w:p>
      <w:pPr>
        <w:pStyle w:val="Normal"/>
        <w:jc w:val="both"/>
        <w:rPr/>
      </w:pPr>
      <w:r>
        <w:rPr/>
        <w:t>34</w:t>
      </w:r>
    </w:p>
    <w:p>
      <w:pPr>
        <w:pStyle w:val="Normal"/>
        <w:pBdr>
          <w:bottom w:val="single" w:sz="6" w:space="1" w:color="000000"/>
        </w:pBdr>
        <w:jc w:val="both"/>
        <w:rPr/>
      </w:pPr>
      <w:r>
        <w:rPr/>
        <w:t>Агалактия – безмолочность, гипоагалактия – маломолочность – симптомы различных нарушений в орг. Врожденные из-за слабого развития молоч железы, у высокопродуктивных жив возникают при плохо организованной племенной работе, отсутствии  планового отбора и подбора, наследственная маломолочность. Клиника – слабое развитие железы при полном отсутствии восп. (кратерные соски у свиней). Врожденное отсутствие соскового канала. Клиника – четверть увеличена и переполнена молоком, верхушка соска не имеет отверстия. Лечение оперативное. Старческая. Клиника – равномерное уменьшение мол железы, уплотнение, изменение качества молока (мол песок, камни). Алиментарные – вследствие погрешностей в кормлении.  Искусственно приобретенная – у здоровых жив вследствие невыдаивания, испуг, нервное возбуждение, нарушения распорядка дня. Задержание молока – жив само задерживает молоко при доении. Климатическая – химич и физич стрессы, содержание жив в сырых темных помешениях, пастьба на жаре, изменение температуры. Эксплуатационная. Искусственно направленная – добиваются отъемом сосунов, запуском дойных жив. Лечение – необходимо установить форму, молокогонные порошки, выпаивание молозива, тканевые препараты. Симптоматическая – при маститах и др заболеваний.</w:t>
      </w:r>
    </w:p>
    <w:p>
      <w:pPr>
        <w:pStyle w:val="Normal"/>
        <w:jc w:val="both"/>
        <w:rPr/>
      </w:pPr>
      <w:r>
        <w:rPr/>
        <w:t>35</w:t>
      </w:r>
    </w:p>
    <w:p>
      <w:pPr>
        <w:pStyle w:val="Normal"/>
        <w:pBdr>
          <w:bottom w:val="single" w:sz="6" w:space="1" w:color="000000"/>
        </w:pBdr>
        <w:jc w:val="both"/>
        <w:rPr/>
      </w:pPr>
      <w:r>
        <w:rPr/>
        <w:t xml:space="preserve">Методы – бактериологич (обнаружение патоген микробов), цитологич (по подсчету кол-ва лейкоцитов), колориметрич (по изменению цвета бромтимола синего и др реактивов в секрете пораженной четверти вымени с </w:t>
      </w:r>
      <w:r>
        <w:rPr>
          <w:lang w:val="en-US"/>
        </w:rPr>
        <w:t>pH</w:t>
      </w:r>
      <w:r>
        <w:rPr/>
        <w:t xml:space="preserve"> выше 6,8, а так же реактивов, в кот индикаторы сочетаются с поверхностно-активными вещ-ми: мастидин, мастин и др.). Для обнаружения скрытого мастита коров исследуют не реже 1 раза в мес.</w:t>
      </w:r>
    </w:p>
    <w:p>
      <w:pPr>
        <w:pStyle w:val="Normal"/>
        <w:jc w:val="both"/>
        <w:rPr/>
      </w:pPr>
      <w:r>
        <w:rPr/>
        <w:t>37</w:t>
      </w:r>
    </w:p>
    <w:p>
      <w:pPr>
        <w:pStyle w:val="Normal"/>
        <w:jc w:val="both"/>
        <w:rPr/>
      </w:pPr>
      <w:r>
        <w:rPr/>
        <w:t xml:space="preserve">Специфические формы маститов возникают при некоторых заразных болезнях. Ящурный – ящурная экзантема на коже вымени, начинается с образования пузырей с прозрачным содержимым, затем афты вскрываются и остаются язвочки. Если процесс захватил паренхиму то молоко становится слизистым, желтоватым, фибрин и кровь (молочность потом не востанавливается). Лечение – язвочки смазывают антисептическими мазями, р-ром йода, прижигают ляписом. Актиномикоз – незаживающие гнойные очаги под кожей или в глубине доли. Содержимое белый жидкий гной с примесью желтых крупинок. Вокруг очага формируется соедтканная капсула. Лечение – вскрывают и выскабливают, йодистые препараты, внутрь калия йодид. Туберкулез – генерализированный туберкулез. </w:t>
      </w:r>
    </w:p>
    <w:p>
      <w:pPr>
        <w:pStyle w:val="Normal"/>
        <w:pBdr>
          <w:bottom w:val="single" w:sz="6" w:space="1" w:color="000000"/>
        </w:pBdr>
        <w:jc w:val="both"/>
        <w:rPr/>
      </w:pPr>
      <w:r>
        <w:rPr/>
        <w:t>Осложнения маститов. Индурация – разрастание соед тк с одновременной атрофией паренхимы. После застойного отека. Отсутствие болезненности и признаков восп. Лечение не эффективно. Гангрена – некроз и гнилостный распад тк. После мастита, внедрения микробов, травмы. Клиника – вначале появляются плотные, болезненные очаги, затем тк распадаются и возникают язвы с ихорозным экссудатом, молокоотделение прекращается, ясно видны тяжи (лимфангит). Лечение – изолировать, вливают в вымя 1% калия перманганата, 3%перекись, люголевский р-р, антибиотики, затем р-р удаляют из вымени через катетер, запрещен массаж.</w:t>
      </w:r>
    </w:p>
    <w:p>
      <w:pPr>
        <w:pStyle w:val="Normal"/>
        <w:jc w:val="both"/>
        <w:rPr/>
      </w:pPr>
      <w:r>
        <w:rPr/>
        <w:t>38</w:t>
      </w:r>
    </w:p>
    <w:p>
      <w:pPr>
        <w:pStyle w:val="Normal"/>
        <w:pBdr>
          <w:bottom w:val="single" w:sz="6" w:space="1" w:color="000000"/>
        </w:pBdr>
        <w:jc w:val="both"/>
        <w:rPr/>
      </w:pPr>
      <w:r>
        <w:rPr/>
        <w:t>Внематочная беременность – зигота может прививаться при благоприятных условиях в любом участке брюшной полости. Первичная. Различают – яичниковую, трубную, брюшную (чаще). Причина – наруш процессов продвижения яйцевой кл. Обычно зародыш закрепляется в малоподвижных местах и окружается соединительнотканной капсулой, выполняющей роль материнской плаценты. Плод вследствие недостатка питания гибнет, рассасывается, мумифицируется и др. Клиника – анафродизия, симптомы беременности, при трубной разрыв с кровотечением. Вторичная – осложнение нормальной или трубной внематочной беременности, заключающееся в разрыве матки и выпадении плода в брюшную полость. Вагинальная беременность – осложнение нормальной, выпадение плодного пузыря через шейку матки и задержкой его во влагалище.</w:t>
      </w:r>
    </w:p>
    <w:p>
      <w:pPr>
        <w:pStyle w:val="Normal"/>
        <w:jc w:val="both"/>
        <w:rPr/>
      </w:pPr>
      <w:r>
        <w:rPr/>
        <w:t>39</w:t>
      </w:r>
    </w:p>
    <w:p>
      <w:pPr>
        <w:pStyle w:val="Normal"/>
        <w:jc w:val="both"/>
        <w:rPr/>
      </w:pPr>
      <w:r>
        <w:rPr/>
        <w:t>Аборт – прерывание беременности с последующим рассасыванием зародыша, мумификацией, мацерацией, путрификацией либо изгнанием из матки мертвого измененного плода (викидыша) или незрелого плода (недоноска). Хэммонд – генетически обусловленная неполноценность зародыша, передаваемая родителями, аномалии, вызванные хим вещ-ми, вредное воздействие или неполноценность маточного секрета до прививки зародыша. Студенцов – незаразные, инфекционные, инвазионные. В каждой из этих групп выделяют идиопатические (патогенные факторы действуют на плод, плодные об и матку), симптоматические (признак болезни матери или погрешностей в содержании). В незаразных различают еще искусственный.</w:t>
      </w:r>
    </w:p>
    <w:p>
      <w:pPr>
        <w:pStyle w:val="Normal"/>
        <w:pBdr>
          <w:top w:val="single" w:sz="6" w:space="1" w:color="000000"/>
          <w:bottom w:val="single" w:sz="6" w:space="1" w:color="000000"/>
        </w:pBdr>
        <w:jc w:val="both"/>
        <w:rPr/>
      </w:pPr>
      <w:r>
        <w:rPr/>
      </w:r>
    </w:p>
    <w:p>
      <w:pPr>
        <w:pStyle w:val="Normal"/>
        <w:pBdr>
          <w:bottom w:val="single" w:sz="6" w:space="1" w:color="000000"/>
        </w:pBdr>
        <w:jc w:val="both"/>
        <w:rPr/>
      </w:pPr>
      <w:r>
        <w:rPr/>
        <w:t>40</w:t>
      </w:r>
    </w:p>
    <w:p>
      <w:pPr>
        <w:pStyle w:val="Normal"/>
        <w:pBdr>
          <w:bottom w:val="single" w:sz="6" w:space="1" w:color="000000"/>
        </w:pBdr>
        <w:jc w:val="both"/>
        <w:rPr/>
      </w:pPr>
      <w:r>
        <w:rPr/>
        <w:t xml:space="preserve">Алиментарное бесплодие – нар воспроизводства жив вследствие общей или частной недостаточности кормов. Алиментарный инфантилизм – недоразвитие пол орг молодых самок вследствие недокармливания. Бесплодие как следствие истощения – отсутствуют пол циклы, овуляция, уменьшение яичника, фолл не бывает. Бесплодие вследствие ожирения – яичники подвергаются жировому перерождению и жировой инфильтрации. Бесплодие как следствие неполноценности кормов – недостаток углеводов, йода, марганец (при его большом кол-ве проиходит уменьш йода), ретинола (перерождение эндометрия), Е-авитаминоз, кислые корма (ацидоз). </w:t>
      </w:r>
    </w:p>
    <w:p>
      <w:pPr>
        <w:pStyle w:val="Normal"/>
        <w:jc w:val="both"/>
        <w:rPr/>
      </w:pPr>
      <w:r>
        <w:rPr/>
        <w:t>41</w:t>
      </w:r>
    </w:p>
    <w:p>
      <w:pPr>
        <w:pStyle w:val="Normal"/>
        <w:jc w:val="both"/>
        <w:rPr/>
      </w:pPr>
      <w:r>
        <w:rPr/>
        <w:t>В основе возрастного снижения и прекращения генеративной функции яичников лежит развитие гипопластических или фибринозных профессов в гонадах. Это исключает возможность роста, созревания и овуляции фолл и проявления половых циклов. У многорожавших жив матка опускается в брюшную полость, происходит заток мочи, поэтому спермии не выживают. С возрастом просходит атрофия матки, яичников и др. Наступление старческого бесплодия: у коровы 15-20 лет, лошадь 17-27, овца – 6-8, свинья – после 7.</w:t>
      </w:r>
    </w:p>
    <w:p>
      <w:pPr>
        <w:pStyle w:val="Normal"/>
        <w:pBdr>
          <w:bottom w:val="single" w:sz="6" w:space="1" w:color="000000"/>
        </w:pBdr>
        <w:jc w:val="both"/>
        <w:rPr/>
      </w:pPr>
      <w:r>
        <w:rPr/>
        <w:t>Врожденное – при аномалиях развития пол аппарата, возникших во время эмбрионального и фетального периодов или в результате биологической неполноценности яйца, спермиев, зиготы. Инфантилизм. Фримартинизм – характеризуется переразвитием клитора. Гермафродитизм. Врожденные аномалии шейки матки, матки, вульвы и влагалища. Врожденная импотенция самцов (недоразвитие члена, семенников).</w:t>
      </w:r>
    </w:p>
    <w:p>
      <w:pPr>
        <w:pStyle w:val="Normal"/>
        <w:jc w:val="both"/>
        <w:rPr/>
      </w:pPr>
      <w:r>
        <w:rPr/>
        <w:t>42</w:t>
      </w:r>
    </w:p>
    <w:p>
      <w:pPr>
        <w:pStyle w:val="Normal"/>
        <w:jc w:val="both"/>
        <w:rPr/>
      </w:pPr>
      <w:r>
        <w:rPr/>
        <w:t>Эндометрит – восп слизистой об матки (эндометрия). По течению различают острый, подострый, хронич. По клинич проявлению – клинически выраженный и скрытый. По характеру воспаления – серозный, фибринозный, катаральный, гнойно-катаральный, гнойный. Бывает – послеродовой, постабортальный, посткоитальный (после осеменения).</w:t>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07:00Z</dcterms:created>
  <dc:creator>Анастасия Ласская</dc:creator>
  <dc:description/>
  <cp:keywords/>
  <dc:language>en-US</dc:language>
  <cp:lastModifiedBy>Admin</cp:lastModifiedBy>
  <dcterms:modified xsi:type="dcterms:W3CDTF">2010-05-26T07:07:00Z</dcterms:modified>
  <cp:revision>2</cp:revision>
  <dc:subject/>
  <dc:title>2</dc:title>
</cp:coreProperties>
</file>