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6"/>
          <w:szCs w:val="16"/>
          <w:shd w:fill="FFFF00" w:val="clear"/>
        </w:rPr>
      </w:pPr>
      <w:r>
        <w:rPr>
          <w:b/>
          <w:sz w:val="16"/>
          <w:szCs w:val="16"/>
          <w:shd w:fill="FFFF00" w:val="clear"/>
        </w:rPr>
        <w:t xml:space="preserve">4 </w:t>
      </w:r>
      <w:r>
        <w:rPr>
          <w:sz w:val="16"/>
          <w:szCs w:val="16"/>
          <w:shd w:fill="FFFF00" w:val="clear"/>
        </w:rPr>
        <w:t>К наружным половым органам самок относятся половые губы, преддверие влагалища и клитор; к внутренним- влагалище, матка, яйцепроводы и яичники.</w:t>
      </w:r>
    </w:p>
    <w:p>
      <w:pPr>
        <w:pStyle w:val="Normal"/>
        <w:jc w:val="both"/>
        <w:rPr/>
      </w:pPr>
      <w:r>
        <w:rPr>
          <w:sz w:val="16"/>
          <w:szCs w:val="16"/>
          <w:shd w:fill="FFFF00" w:val="clear"/>
        </w:rPr>
        <w:t>Половые органы самок крс. Вульва коров и буйволиц покрыта морщинистой кожей, дорсальный угол половой щели закругленный, а вентральный - острый и несколько свисает в области седалищных бугров. Клитор образован двумя сравнительно_длинными кавернозными телами заканчивающимися головкой.</w:t>
      </w:r>
    </w:p>
    <w:p>
      <w:pPr>
        <w:pStyle w:val="Normal"/>
        <w:jc w:val="both"/>
        <w:rPr/>
      </w:pPr>
      <w:r>
        <w:rPr>
          <w:sz w:val="16"/>
          <w:szCs w:val="16"/>
          <w:shd w:fill="FFFF00" w:val="clear"/>
        </w:rPr>
        <w:t>Преддверие влагалища без резких границ переходит во влагалище, так как мочевой клапан у жвачных развит слабо.В боковых стенках расположены большие железы преддверия, открывающиеся в просвет правым и левым выводными протоками. Ниже, возле клитора, находятся отверстия слаборазвитых малых желез преддверия. У коров, как и у всех других животных, канал преддверия направлен снизу вверх и вперед. Это обстоятельство позволяет путем рассечения промежности значительно увеличить просвет наружных половых органов и облегчить этим хирургические манипуляции в полости преддверия, а иногда и во влагалище.</w:t>
      </w:r>
    </w:p>
    <w:p>
      <w:pPr>
        <w:pStyle w:val="Normal"/>
        <w:jc w:val="both"/>
        <w:rPr>
          <w:sz w:val="16"/>
          <w:szCs w:val="16"/>
          <w:shd w:fill="FFFF00" w:val="clear"/>
        </w:rPr>
      </w:pPr>
      <w:r>
        <w:rPr>
          <w:sz w:val="16"/>
          <w:szCs w:val="16"/>
          <w:shd w:fill="FFFF00" w:val="clear"/>
        </w:rPr>
        <w:t>Слизистая влагалища образует много продольных складок. Матка рогатого скота относится к типу двурогих. Тело ее незначительной оно не служит плодовместилищем, что дало повод ряду авторов отнести такую матку к особому типу двураздельных. Шейка матки резко обособлена как со стороны влагалища, так и со стороны матки. У коров отличается мощными циркулярными и сравнительно слабо выраженными продольными мышечными слоями, между которыми располагается хорошо развитый сосудистый слой. Слизистая оболочка матки имеет специальные образования - маточные бородавки, карункулы, которые располагаются вдоль рогов в четыре ряда, Рога матки на значительном протяжении сливаются так, что их медиальные стенки образуют перегородку. Яйдепроводы жвачных имеют короткую расширенную участь и слаборазвитую бахромку. Яичники коровы овальной формы</w:t>
      </w:r>
    </w:p>
    <w:p>
      <w:pPr>
        <w:pStyle w:val="Normal"/>
        <w:jc w:val="both"/>
        <w:rPr>
          <w:sz w:val="16"/>
          <w:szCs w:val="16"/>
          <w:shd w:fill="FFFF00" w:val="clear"/>
        </w:rPr>
      </w:pPr>
      <w:r>
        <w:rPr>
          <w:sz w:val="16"/>
          <w:szCs w:val="16"/>
          <w:shd w:fill="FFFF00" w:val="clear"/>
        </w:rPr>
        <w:t>Половые органы овец и коз анатомически отличаются от таковых крупных жвачных только меньшими размерами. Половые органы кобылы. В коже вульвы находится большое количество потовых и сальных желез..</w:t>
      </w:r>
    </w:p>
    <w:p>
      <w:pPr>
        <w:pStyle w:val="Normal"/>
        <w:jc w:val="both"/>
        <w:rPr>
          <w:sz w:val="16"/>
          <w:szCs w:val="16"/>
          <w:shd w:fill="FFFF00" w:val="clear"/>
        </w:rPr>
      </w:pPr>
      <w:r>
        <w:rPr>
          <w:sz w:val="16"/>
          <w:szCs w:val="16"/>
          <w:shd w:fill="FFFF00" w:val="clear"/>
        </w:rPr>
        <w:t>.Тело матки представляет собой полый мышечный орган, краниально переходящий в рога, а каудально - в шейку матки. Яйцепроводы имеют вид сильно извивающихся канальцев Брюшной конец яйцепровода, расширяясь, образует воронку неровные края которой располагаются складками возле и вокруг овуляционной ямки яичника.</w:t>
      </w:r>
    </w:p>
    <w:p>
      <w:pPr>
        <w:pStyle w:val="Normal"/>
        <w:jc w:val="both"/>
        <w:rPr>
          <w:sz w:val="16"/>
          <w:szCs w:val="16"/>
          <w:shd w:fill="FFFF00" w:val="clear"/>
        </w:rPr>
      </w:pPr>
      <w:r>
        <w:rPr>
          <w:sz w:val="16"/>
          <w:szCs w:val="16"/>
          <w:shd w:fill="FFFF00" w:val="clear"/>
        </w:rPr>
        <w:t>Яичники круглые, бобовидные или неправильной овальной формы, располагаются в брюшной полости; из них правый подвешен под 3-4-м, а левый - под 4-5-м поясничными позвонками. С верхушкой рога матки яичник соединен яичниковой связкой, идущей от каудального конца яичника в виде уплотненного соединительнотканного шнура, содержащего гладкие мышечные волокна.</w:t>
      </w:r>
    </w:p>
    <w:p>
      <w:pPr>
        <w:pStyle w:val="Normal"/>
        <w:jc w:val="both"/>
        <w:rPr>
          <w:sz w:val="16"/>
          <w:szCs w:val="16"/>
          <w:shd w:fill="FFFF00" w:val="clear"/>
        </w:rPr>
      </w:pPr>
      <w:r>
        <w:rPr>
          <w:sz w:val="16"/>
          <w:szCs w:val="16"/>
          <w:shd w:fill="FFFF00" w:val="clear"/>
        </w:rPr>
        <w:t>Диаметр яичников кобылы колеблется от 2 до 10 см, что зависит от фазы полового цикла и, в частности, от количества и величины созревающих фолликулов. Величина их и расположение могут обусловливать и изменения формы яичников (см. овуляция у кобылы).</w:t>
      </w:r>
    </w:p>
    <w:p>
      <w:pPr>
        <w:pStyle w:val="Normal"/>
        <w:jc w:val="both"/>
        <w:rPr>
          <w:sz w:val="16"/>
          <w:szCs w:val="16"/>
          <w:shd w:fill="FFFF00" w:val="clear"/>
        </w:rPr>
      </w:pPr>
      <w:r>
        <w:rPr>
          <w:sz w:val="16"/>
          <w:szCs w:val="16"/>
          <w:shd w:fill="FFFF00" w:val="clear"/>
        </w:rPr>
        <w:t>Яичники, яйцепроводы, рога, тело, шейка матки и часть влагалища подвешены в брюшной полости на парных складках брюшины, содержащих волокна гладких мышц и известных под названием широких маточных связок (брыжеек). Эти связки начинаются по бокам позвоночника и, опускаясь в виде широких пластин, прикрепляются к сосудистому краю яичника, яйцепроводу, малой кривизне рогов и боковым поверхностям тела и шейки матки. Краниальный участок брыжейки именуется связкой яичника.</w:t>
      </w:r>
    </w:p>
    <w:p>
      <w:pPr>
        <w:pStyle w:val="Normal"/>
        <w:jc w:val="both"/>
        <w:rPr>
          <w:sz w:val="16"/>
          <w:szCs w:val="16"/>
          <w:shd w:fill="FFFF00" w:val="clear"/>
        </w:rPr>
      </w:pPr>
      <w:r>
        <w:rPr>
          <w:sz w:val="16"/>
          <w:szCs w:val="16"/>
          <w:shd w:fill="FFFF00" w:val="clear"/>
        </w:rPr>
        <w:t>Половые органы ослицы отличаются от таковых кобылы только размерами. Длина преддверия влагалища 10-13 см, влагалища - 15-18 см. Свод влагалища выражен слабо, а выпячивания влагалища, соответствующие своду влагалища кобылы, расположены с боков шейки. Длина шейки матки 5-6 см, тела матки - 10-12 см, рогов - 17-20 см и труб - 22-25 см.</w:t>
      </w:r>
    </w:p>
    <w:p>
      <w:pPr>
        <w:pStyle w:val="Normal"/>
        <w:jc w:val="both"/>
        <w:rPr>
          <w:sz w:val="16"/>
          <w:szCs w:val="16"/>
          <w:shd w:fill="FFFF00" w:val="clear"/>
        </w:rPr>
      </w:pPr>
      <w:r>
        <w:rPr>
          <w:sz w:val="16"/>
          <w:szCs w:val="16"/>
          <w:shd w:fill="FFFF00" w:val="clear"/>
        </w:rPr>
      </w:r>
    </w:p>
    <w:p>
      <w:pPr>
        <w:pStyle w:val="Normal"/>
        <w:jc w:val="both"/>
        <w:rPr>
          <w:sz w:val="16"/>
          <w:szCs w:val="16"/>
          <w:shd w:fill="FFFF00" w:val="clear"/>
        </w:rPr>
      </w:pPr>
      <w:r>
        <w:rPr>
          <w:sz w:val="16"/>
          <w:szCs w:val="16"/>
          <w:shd w:fill="FFFF00" w:val="clear"/>
        </w:rPr>
        <w:t>Половые органы свиньи. Вульва свиньи имеет острый вентральный угол. Клитор длинный, тонкий, оканчивается несколько притупленной головкой.</w:t>
      </w:r>
    </w:p>
    <w:p>
      <w:pPr>
        <w:pStyle w:val="Normal"/>
        <w:jc w:val="both"/>
        <w:rPr>
          <w:sz w:val="16"/>
          <w:szCs w:val="16"/>
          <w:shd w:fill="FFFF00" w:val="clear"/>
        </w:rPr>
      </w:pPr>
      <w:r>
        <w:rPr>
          <w:sz w:val="16"/>
          <w:szCs w:val="16"/>
          <w:shd w:fill="FFFF00" w:val="clear"/>
        </w:rPr>
        <w:t>Преддверие влагалища длиной 5-10 см (в зависимости от величины животного), выстлано слизистой оболочкой, образующей ясно выраженные продольные и поперечные складки; здесь продольными рядами заложены мелкие вестибулярные железы. Под слизистой оболочкой в вентральной части боковых стенок расположены кавернозные сплетения.</w:t>
      </w:r>
    </w:p>
    <w:p>
      <w:pPr>
        <w:pStyle w:val="Normal"/>
        <w:jc w:val="both"/>
        <w:rPr>
          <w:sz w:val="16"/>
          <w:szCs w:val="16"/>
          <w:shd w:fill="FFFF00" w:val="clear"/>
        </w:rPr>
      </w:pPr>
      <w:r>
        <w:rPr>
          <w:sz w:val="16"/>
          <w:szCs w:val="16"/>
          <w:shd w:fill="FFFF00" w:val="clear"/>
        </w:rPr>
        <w:t>Мочевой клапан у молодых животных имеет вид полукруглой или круглой складки. У старых свиней эта складка уменьшается или становится незаметной.</w:t>
      </w:r>
    </w:p>
    <w:p>
      <w:pPr>
        <w:pStyle w:val="Normal"/>
        <w:jc w:val="both"/>
        <w:rPr>
          <w:sz w:val="16"/>
          <w:szCs w:val="16"/>
          <w:shd w:fill="FFFF00" w:val="clear"/>
        </w:rPr>
      </w:pPr>
      <w:r>
        <w:rPr>
          <w:sz w:val="16"/>
          <w:szCs w:val="16"/>
          <w:shd w:fill="FFFF00" w:val="clear"/>
        </w:rPr>
        <w:t>Влагалище представляет узкую мышечную трубку. Шейка матки длинная ( 12-20 см) и без резких границ сливается с влагалищем и маткой. Слизистая оболочка шейки собрана в грубые притупленные складки-выступы; их возвышающиеся верхушки не совпадают с таковыми противоположной стороны, вследствие чего канал шейки образует неправильную кривую (штопорообразную) линию. Складки становятся выше по направлению от влагалища к матке. Кроме того, слизистая оболочка шейки испещрена множеством мелких продольных складок.</w:t>
      </w:r>
    </w:p>
    <w:p>
      <w:pPr>
        <w:pStyle w:val="Normal"/>
        <w:jc w:val="both"/>
        <w:rPr>
          <w:sz w:val="16"/>
          <w:szCs w:val="16"/>
          <w:shd w:fill="FFFF00" w:val="clear"/>
        </w:rPr>
      </w:pPr>
      <w:r>
        <w:rPr>
          <w:sz w:val="16"/>
          <w:szCs w:val="16"/>
          <w:shd w:fill="FFFF00" w:val="clear"/>
        </w:rPr>
        <w:t>Тело матки длинной 5 – 6 см. краниально переходит в два рога. Оба рога вначале идут вместе и на протяжении 5 – 10 см срастаются своими стенками. По расхождении рога образуют большое количество петель, подвешенных на брыжейке. Длина рога у взрослой свиньи от 100 до 200 см.</w:t>
      </w:r>
    </w:p>
    <w:p>
      <w:pPr>
        <w:pStyle w:val="Normal"/>
        <w:jc w:val="both"/>
        <w:rPr>
          <w:sz w:val="16"/>
          <w:szCs w:val="16"/>
          <w:shd w:fill="FFFF00" w:val="clear"/>
        </w:rPr>
      </w:pPr>
      <w:r>
        <w:rPr>
          <w:sz w:val="16"/>
          <w:szCs w:val="16"/>
          <w:shd w:fill="FFFF00" w:val="clear"/>
        </w:rPr>
        <w:t>Краниально рога постепенно суживаются и переходят в яйцепроводы, которые имеют мелкие изгибы и оканчиваются отчетливой бахромкой Общая длина яйцепровода у взрослой свиньи 25 – 30 см, суженная его часть составляет 1/4-1/2 длины. Обычно левый яйцепровод длиннее правого.</w:t>
      </w:r>
    </w:p>
    <w:p>
      <w:pPr>
        <w:pStyle w:val="Normal"/>
        <w:jc w:val="both"/>
        <w:rPr>
          <w:sz w:val="16"/>
          <w:szCs w:val="16"/>
          <w:shd w:fill="FFFF00" w:val="clear"/>
        </w:rPr>
      </w:pPr>
      <w:r>
        <w:rPr>
          <w:sz w:val="16"/>
          <w:szCs w:val="16"/>
          <w:shd w:fill="FFFF00" w:val="clear"/>
        </w:rPr>
        <w:t>Яичники свиньи скрыты в сильно развитой яичниковой бурсе и бахромке. Их длинна непостоянная, поверхность бугристая, форма тутовой ягоды или ежевики. Бугристость яичников обусловливается формированием в них фолликулов или желтых тел, выступающих на поверхности органа.</w:t>
      </w:r>
    </w:p>
    <w:p>
      <w:pPr>
        <w:pStyle w:val="Normal"/>
        <w:jc w:val="both"/>
        <w:rPr>
          <w:sz w:val="16"/>
          <w:szCs w:val="16"/>
          <w:shd w:fill="FFFF00" w:val="clear"/>
        </w:rPr>
      </w:pPr>
      <w:r>
        <w:rPr>
          <w:sz w:val="16"/>
          <w:szCs w:val="16"/>
          <w:shd w:fill="FFFF00" w:val="clear"/>
        </w:rPr>
      </w:r>
    </w:p>
    <w:p>
      <w:pPr>
        <w:pStyle w:val="Normal"/>
        <w:jc w:val="both"/>
        <w:rPr>
          <w:sz w:val="16"/>
          <w:szCs w:val="16"/>
          <w:shd w:fill="FFFF00" w:val="clear"/>
        </w:rPr>
      </w:pPr>
      <w:r>
        <w:rPr>
          <w:sz w:val="16"/>
          <w:szCs w:val="16"/>
          <w:shd w:fill="FFFF00" w:val="clear"/>
        </w:rPr>
        <w:t>Половые органы плотоядных. Половые губы имеют форму валиков. Верхний угол вульвы тупой, нижний - острый, свободно спускающийся ниже уровня седалищных бугров. Головка и тело клитора хорошо развиты; часть тела скрыта в препуциальной складке. Промежность относительно большая. Для преддверия влагалища характерно наличие в нем хорошо развитых, расположенных по бокам кавернозных образований (луковица преддверия); при их наполнении кровью просвет влагалища сильно суживается. Железы находятся только на вентральной стенке преддверия. Мочевой клапан среди поперечных складок слизистой оболочки слабо заметен.</w:t>
      </w:r>
    </w:p>
    <w:p>
      <w:pPr>
        <w:pStyle w:val="Normal"/>
        <w:jc w:val="both"/>
        <w:rPr>
          <w:sz w:val="16"/>
          <w:szCs w:val="16"/>
          <w:shd w:fill="FFFF00" w:val="clear"/>
        </w:rPr>
      </w:pPr>
      <w:r>
        <w:rPr>
          <w:sz w:val="16"/>
          <w:szCs w:val="16"/>
          <w:shd w:fill="FFFF00" w:val="clear"/>
        </w:rPr>
        <w:t>Влагалище длинное; на его слизистой оболочке видны хорошо выраженные продольные и поперечные складки. Шейка матки плотная и короткая, сильно вдается в просвет влагалища, где на нижней части имеет полулунный запирательный валик.</w:t>
      </w:r>
    </w:p>
    <w:p>
      <w:pPr>
        <w:pStyle w:val="Normal"/>
        <w:jc w:val="both"/>
        <w:rPr>
          <w:sz w:val="16"/>
          <w:szCs w:val="16"/>
          <w:shd w:fill="FFFF00" w:val="clear"/>
        </w:rPr>
      </w:pPr>
      <w:r>
        <w:rPr>
          <w:sz w:val="16"/>
          <w:szCs w:val="16"/>
          <w:shd w:fill="FFFF00" w:val="clear"/>
        </w:rPr>
        <w:t>Тело матки в краниальной части на протяжении нескольких сантиметров разделено перегородкой. Рога в виде тонкостенных трубок прямолинейно расходятся вперед и в стороны. По всей слизистой оболочке расположены маточные железы. Широкие маточные связки содержат значительное количество жировых отложений. От верхушек рогов отходят круглые маточные связки; они направлены к внутреннему паховому кольцу. Такое анатомическое строение при наличии рудимента пахового канала предрасполагает к образованию паховых маточных грыж.</w:t>
      </w:r>
    </w:p>
    <w:p>
      <w:pPr>
        <w:pStyle w:val="Normal"/>
        <w:jc w:val="both"/>
        <w:rPr>
          <w:sz w:val="16"/>
          <w:szCs w:val="16"/>
          <w:shd w:fill="FFFF00" w:val="clear"/>
        </w:rPr>
      </w:pPr>
      <w:r>
        <w:rPr>
          <w:sz w:val="16"/>
          <w:szCs w:val="16"/>
          <w:shd w:fill="FFFF00" w:val="clear"/>
        </w:rPr>
        <w:t>Яйцепроводы сильно извилисты и обычно покрыты обильными жировыми отложениями. Их краниальные части заканчиваются хорошо развитой бахромкой. Брыжейка яйцепровода образует выраженную складку; в ней располагается яичник. Яичники диаметром в среднем 1-2 см, овальной формы, часто несколько уплощены с боков, скрыты в яичниковой бурсе и обильных жировых отложениях. В отдельные стадии полового цикла их поверхность становится бугристой вследствие появления выступающих фолликулов или желтых тел.</w:t>
      </w:r>
    </w:p>
    <w:p>
      <w:pPr>
        <w:pStyle w:val="Normal"/>
        <w:jc w:val="both"/>
        <w:rPr>
          <w:sz w:val="16"/>
          <w:szCs w:val="16"/>
          <w:shd w:fill="FFFF00" w:val="clear"/>
        </w:rPr>
      </w:pPr>
      <w:r>
        <w:rPr>
          <w:sz w:val="16"/>
          <w:szCs w:val="16"/>
          <w:shd w:fill="FFFF00" w:val="clear"/>
        </w:rPr>
        <w:t>Размеры отдельных участков половых органов сильно варьируют в зависимости от породы животных (особенно собак).</w:t>
      </w:r>
    </w:p>
    <w:p>
      <w:pPr>
        <w:pStyle w:val="Normal"/>
        <w:jc w:val="both"/>
        <w:rPr>
          <w:sz w:val="16"/>
          <w:szCs w:val="16"/>
          <w:shd w:fill="FFFF00" w:val="clear"/>
        </w:rPr>
      </w:pPr>
      <w:r>
        <w:rPr>
          <w:sz w:val="16"/>
          <w:szCs w:val="16"/>
          <w:shd w:fill="FFFF00" w:val="clear"/>
        </w:rPr>
      </w:r>
    </w:p>
    <w:p>
      <w:pPr>
        <w:pStyle w:val="Normal"/>
        <w:jc w:val="both"/>
        <w:rPr>
          <w:sz w:val="16"/>
          <w:szCs w:val="16"/>
          <w:shd w:fill="FFFF00" w:val="clear"/>
        </w:rPr>
      </w:pPr>
      <w:r>
        <w:rPr>
          <w:sz w:val="16"/>
          <w:szCs w:val="16"/>
          <w:shd w:fill="FFFF00" w:val="clear"/>
        </w:rPr>
        <w:t>Кровоснабжение половых органов. У большинства самок васкуляризация половых органов осуществляется парными передней, средней и задней маточными артериями и одноименными венами. У овец средние маточные вены отсутствуют, кровь отводится через передние пузырные и задние маточные вены.</w:t>
      </w:r>
    </w:p>
    <w:p>
      <w:pPr>
        <w:pStyle w:val="Normal"/>
        <w:jc w:val="both"/>
        <w:rPr>
          <w:sz w:val="16"/>
          <w:szCs w:val="16"/>
          <w:shd w:fill="FFFF00" w:val="clear"/>
        </w:rPr>
      </w:pPr>
      <w:r>
        <w:rPr>
          <w:sz w:val="16"/>
          <w:szCs w:val="16"/>
          <w:shd w:fill="FFFF00" w:val="clear"/>
        </w:rPr>
        <w:t>С наступлением половой зрелости кровоснабжение половых органов усиливается; у телок оно достигает своего максимума после 14-месячного возраста.</w:t>
      </w:r>
    </w:p>
    <w:p>
      <w:pPr>
        <w:pStyle w:val="Normal"/>
        <w:jc w:val="both"/>
        <w:rPr>
          <w:sz w:val="16"/>
          <w:szCs w:val="16"/>
          <w:shd w:fill="FFFF00" w:val="clear"/>
        </w:rPr>
      </w:pPr>
      <w:r>
        <w:rPr>
          <w:sz w:val="16"/>
          <w:szCs w:val="16"/>
          <w:shd w:fill="FFFF00" w:val="clear"/>
        </w:rPr>
        <w:t>Лимфатическая система половых органов состоит из капилляров, интра - и экстраорганных афферентных сосудов, регионарных узлов и эфферентных сосудов.</w:t>
      </w:r>
    </w:p>
    <w:p>
      <w:pPr>
        <w:pStyle w:val="Normal"/>
        <w:jc w:val="both"/>
        <w:rPr>
          <w:sz w:val="16"/>
          <w:szCs w:val="16"/>
          <w:shd w:fill="FFFF00" w:val="clear"/>
        </w:rPr>
      </w:pPr>
      <w:r>
        <w:rPr>
          <w:sz w:val="16"/>
          <w:szCs w:val="16"/>
          <w:shd w:fill="FFFF00" w:val="clear"/>
        </w:rPr>
        <w:t>Во всех оболочках половых органов залегают лимфатические капилляры, которые анастомозируют между собой и образуют одноименные капиллярные сети слизистой, мышечной и серозной оболочек. Из лимфатических капиллярных сетей серозной и продольного слоя мышечной оболочки берут свое начало интраорганные сосуды, которые идут в подсерозный слой половых органов и анастомозируют в нем, образуя интраорганное сосудистое сплетение. Затем из сосудистого подсерозного сплетения выходят крупные интраорганные сосуды, которые направляются в широкую маточную связку; войдя в нее, они формируют афферентные экстраорганные лимфатические сосуды. Последние анастомозируют между собой, формируя в связке крупнопетлистое сосудистое лимфатическое сплетение. Из этого сплетения выходят магистральные афферентные экстраорганные лимфатические сосуды, которые направляются в связке к регионарным лимфоузлам: кранио-медиальным, каудо-медиальным, латеральным подвздошным (парные) и подчревному (одиночный).</w:t>
      </w:r>
    </w:p>
    <w:p>
      <w:pPr>
        <w:pStyle w:val="Normal"/>
        <w:jc w:val="both"/>
        <w:rPr>
          <w:sz w:val="16"/>
          <w:szCs w:val="16"/>
          <w:shd w:fill="FFFF00" w:val="clear"/>
        </w:rPr>
      </w:pPr>
      <w:r>
        <w:rPr>
          <w:sz w:val="16"/>
          <w:szCs w:val="16"/>
          <w:shd w:fill="FFFF00" w:val="clear"/>
        </w:rPr>
        <w:t xml:space="preserve">Эфферентные лимфатические сосуды выходят из регионарных узлов половых органов; сливаясь в дальнейшем друг с другом, формируют правый и левый лимфатические протоки. Последние по своему ходу соединяются и впадают в поясничный проток </w:t>
      </w:r>
    </w:p>
    <w:p>
      <w:pPr>
        <w:pStyle w:val="Normal"/>
        <w:jc w:val="both"/>
        <w:rPr>
          <w:b/>
          <w:b/>
          <w:sz w:val="16"/>
          <w:szCs w:val="16"/>
          <w:shd w:fill="FFFF00" w:val="clear"/>
        </w:rPr>
      </w:pPr>
      <w:r>
        <w:rPr>
          <w:sz w:val="16"/>
          <w:szCs w:val="16"/>
          <w:shd w:fill="FFFF00" w:val="clear"/>
        </w:rPr>
        <w:t>Нервы половых органов. Половые органы кобылы, коровы, свиньи и собаки иннервируются симпатическими и парасимпатическими нервными стволами. У всех этих животных анатомическим источником симпатических нервных стволов, идущих к половым органам, является каудальный брыжеечный узел, а парасимпатические нервы отходят от крестцовых нервов. Но у животных каждого вида имеются видовые и индивидуальные вариации.</w:t>
      </w:r>
    </w:p>
    <w:p>
      <w:pPr>
        <w:pStyle w:val="Normal"/>
        <w:jc w:val="both"/>
        <w:rPr>
          <w:b/>
          <w:b/>
          <w:sz w:val="16"/>
          <w:szCs w:val="16"/>
          <w:shd w:fill="FFFF00" w:val="clear"/>
        </w:rPr>
      </w:pPr>
      <w:r>
        <w:rPr>
          <w:b/>
          <w:sz w:val="16"/>
          <w:szCs w:val="16"/>
          <w:shd w:fill="FFFF00" w:val="clear"/>
        </w:rPr>
      </w:r>
    </w:p>
    <w:p>
      <w:pPr>
        <w:pStyle w:val="Normal"/>
        <w:jc w:val="both"/>
        <w:rPr/>
      </w:pPr>
      <w:r>
        <w:rPr>
          <w:b/>
          <w:sz w:val="16"/>
          <w:szCs w:val="16"/>
        </w:rPr>
        <w:t>2. АНАТОМИЯ И ТОПОГРАФИЯ ОРГАНОВ РАЗМНОЖЕНИЯ САМЦОВ С/Х ЖИВОТНЫХ.</w:t>
      </w:r>
    </w:p>
    <w:p>
      <w:pPr>
        <w:pStyle w:val="Normal"/>
        <w:shd w:fill="FFFFFF" w:val="clear"/>
        <w:autoSpaceDE w:val="false"/>
        <w:jc w:val="both"/>
        <w:rPr>
          <w:sz w:val="14"/>
          <w:szCs w:val="14"/>
        </w:rPr>
      </w:pPr>
      <w:r>
        <w:rPr>
          <w:sz w:val="14"/>
          <w:szCs w:val="14"/>
        </w:rPr>
        <w:t>Физиологическое назначение поло</w:t>
        <w:softHyphen/>
        <w:t>вого аппарата самцов заключается в об</w:t>
        <w:softHyphen/>
        <w:t>разовании спермиев, в выведении их из половых органов и введении в половые органы самок. Эти процессы обеспечи</w:t>
        <w:softHyphen/>
        <w:t>ваются своеобразием структуры полово</w:t>
        <w:softHyphen/>
        <w:t>го аппарата самца, которая в значитель</w:t>
        <w:softHyphen/>
        <w:t>ной степени варьирует в зависимости от вида животного и динамики полового акта.</w:t>
      </w:r>
    </w:p>
    <w:p>
      <w:pPr>
        <w:pStyle w:val="Normal"/>
        <w:shd w:fill="FFFFFF" w:val="clear"/>
        <w:autoSpaceDE w:val="false"/>
        <w:jc w:val="both"/>
        <w:rPr/>
      </w:pPr>
      <w:r>
        <w:rPr>
          <w:sz w:val="14"/>
          <w:szCs w:val="14"/>
        </w:rPr>
        <w:t>Половая система самца состоит из половых желез, их выводных прото</w:t>
        <w:softHyphen/>
        <w:t xml:space="preserve">ков, придаточных половых желез и из органа совокупления — полового члена. </w:t>
      </w:r>
      <w:r>
        <w:rPr>
          <w:i/>
          <w:iCs/>
          <w:sz w:val="14"/>
          <w:szCs w:val="14"/>
        </w:rPr>
        <w:t xml:space="preserve">Половая железа </w:t>
      </w:r>
      <w:r>
        <w:rPr>
          <w:sz w:val="14"/>
          <w:szCs w:val="14"/>
        </w:rPr>
        <w:t>(семенник, тестикул) — оваль</w:t>
        <w:softHyphen/>
        <w:t>ной или округлой формы, представляет собой сложную трубчатую железу, отли</w:t>
        <w:softHyphen/>
        <w:t>чающуюся от других подобных желез тем, что выделяемый ею секрет состоит из клеточных элементов (спермий), а не из жидкости. Снаружи семенник по</w:t>
        <w:softHyphen/>
        <w:t>крыт серозной оболочкой, прочно срос</w:t>
        <w:softHyphen/>
        <w:t>шейся с подлежащей плотной (белоч</w:t>
        <w:softHyphen/>
        <w:t>ной) оболочкой, содержащей значительное количество эластических волокон.</w:t>
      </w:r>
    </w:p>
    <w:p>
      <w:pPr>
        <w:pStyle w:val="Normal"/>
        <w:shd w:fill="FFFFFF" w:val="clear"/>
        <w:autoSpaceDE w:val="false"/>
        <w:jc w:val="both"/>
        <w:rPr/>
      </w:pPr>
      <w:r>
        <w:rPr>
          <w:sz w:val="14"/>
          <w:szCs w:val="14"/>
        </w:rPr>
        <w:t>В области головки придатка от белоч</w:t>
        <w:softHyphen/>
        <w:t>ной оболочки отходят соединительно</w:t>
        <w:softHyphen/>
        <w:t>тканные перегородки, внедряющиеся в паренхиму семенника и подразделяю</w:t>
        <w:softHyphen/>
        <w:t>щие последнюю на большое количество долек пирамидальной формы. Основа</w:t>
        <w:softHyphen/>
        <w:t>ния этих долек направлены к перифе-рии семенника, а верхушки — в сторону головки придатка. В каждой дольке 4—5 извитых канальцев, кото</w:t>
        <w:softHyphen/>
        <w:t>рые, подходя к центру семенника, сли</w:t>
        <w:softHyphen/>
        <w:t>ваются и впадают в прямые канальцы. Последние, соединяясь в области голов</w:t>
        <w:softHyphen/>
        <w:t>ки придатка, формируют сеть семенни</w:t>
        <w:softHyphen/>
        <w:t>ка. От сети семенника отхо</w:t>
        <w:softHyphen/>
        <w:t>дят 10—30 сильно извивающихся спермиовыносящих канальцев, последние своими извивами образуют головку придатка, а затем сли</w:t>
        <w:softHyphen/>
        <w:t xml:space="preserve">ваются в один общий проток придатка. Канал придатка </w:t>
      </w:r>
      <w:r>
        <w:rPr>
          <w:smallCaps/>
          <w:sz w:val="14"/>
          <w:szCs w:val="14"/>
        </w:rPr>
        <w:t>сво</w:t>
        <w:softHyphen/>
        <w:t xml:space="preserve">ими </w:t>
      </w:r>
      <w:r>
        <w:rPr>
          <w:sz w:val="14"/>
          <w:szCs w:val="14"/>
        </w:rPr>
        <w:t>весьма многочисленными извива</w:t>
        <w:softHyphen/>
        <w:t xml:space="preserve">ми, уменьшающимися в области хвоста, создает массу тела придатка семенника. В хвосте придатка просвет канала увеличивается, а при переходе в спермиопровод несколько суживается. </w:t>
      </w:r>
      <w:r>
        <w:rPr>
          <w:i/>
          <w:iCs/>
          <w:sz w:val="14"/>
          <w:szCs w:val="14"/>
        </w:rPr>
        <w:t xml:space="preserve">Спермиопроводы </w:t>
      </w:r>
      <w:r>
        <w:rPr>
          <w:sz w:val="14"/>
          <w:szCs w:val="14"/>
        </w:rPr>
        <w:t>вместе с сосудами и нервами, образуя семенные канатики, проходят по влагалищным каналам в брюшную полость, где, обособившись от них, направляются к мочевому пузы</w:t>
        <w:softHyphen/>
        <w:t>рю и пересекают его по дорсальной поверхности. Над мочевым пузырем спер</w:t>
        <w:softHyphen/>
        <w:t>миопроводы образуют расширения — ампулы спермиопроводов, хорошо раз</w:t>
        <w:softHyphen/>
        <w:t>витые у жеребца, быка, барана, козла и почти незаметные у хряка и кобеля.</w:t>
      </w:r>
    </w:p>
    <w:p>
      <w:pPr>
        <w:pStyle w:val="Normal"/>
        <w:shd w:fill="FFFFFF" w:val="clear"/>
        <w:autoSpaceDE w:val="false"/>
        <w:jc w:val="both"/>
        <w:rPr/>
      </w:pPr>
      <w:r>
        <w:rPr>
          <w:sz w:val="14"/>
          <w:szCs w:val="14"/>
        </w:rPr>
        <w:t>На уровне шейки мочевого пузыря оба спермиопровода, слившись в общий</w:t>
      </w:r>
      <w:r>
        <w:rPr/>
        <w:t xml:space="preserve"> </w:t>
      </w:r>
      <w:r>
        <w:rPr>
          <w:sz w:val="14"/>
          <w:szCs w:val="14"/>
        </w:rPr>
        <w:t>эякуляторный проток впадают в мочеиспускательный ка</w:t>
        <w:softHyphen/>
        <w:t>нал, продолжающийся дальше уже в виде мочеполового капала. Мочеполовой канал проходит по дну тазовой полости, огиба</w:t>
        <w:softHyphen/>
        <w:t>ет седалищную вырезку и, достигнув ка</w:t>
        <w:softHyphen/>
        <w:t>вернозных тел полового члена, ралагается между ними, будучи прикрыт с вентральной поверхности уретральным кавернозным телом; на головке полового члена он оканчивается свободно.</w:t>
      </w:r>
    </w:p>
    <w:p>
      <w:pPr>
        <w:pStyle w:val="Normal"/>
        <w:jc w:val="both"/>
        <w:rPr>
          <w:sz w:val="14"/>
          <w:szCs w:val="14"/>
        </w:rPr>
      </w:pPr>
      <w:r>
        <w:rPr>
          <w:i/>
          <w:iCs/>
          <w:sz w:val="14"/>
          <w:szCs w:val="14"/>
        </w:rPr>
        <w:t xml:space="preserve">Придаточные половые железы. </w:t>
      </w:r>
      <w:r>
        <w:rPr>
          <w:sz w:val="14"/>
          <w:szCs w:val="14"/>
        </w:rPr>
        <w:t xml:space="preserve">Возле шейки мочевого пузыря находятся пузырьковидн железы, откр выводн протоками (по одному с кажд стороны) в просвет семяпроводов. Пузырьковидн жел хор разв у лош и грыз, у жвачн и хряков предст соой массивные, дольчатые, трубч-альвеол образования, у хищн отсутствуют. В просвет мочепол канала в обл шейки МП впадают многочисл протоки предстат жел. Хор разв у лош и соб. У быка и хряка простата кроме небольш </w:t>
      </w:r>
      <w:r>
        <w:rPr>
          <w:sz w:val="16"/>
          <w:szCs w:val="16"/>
        </w:rPr>
        <w:t>тела имеет значительное количество мелких групп железок, расположенных по ходу мочеиспускательного канала, а у козла и барана находят одни только же</w:t>
        <w:softHyphen/>
        <w:t>лезистые группы, рассеянные вдоль та</w:t>
        <w:softHyphen/>
        <w:t>зовой части уретры.</w:t>
      </w:r>
    </w:p>
    <w:p>
      <w:pPr>
        <w:pStyle w:val="Normal"/>
        <w:shd w:fill="FFFFFF" w:val="clear"/>
        <w:autoSpaceDE w:val="false"/>
        <w:jc w:val="both"/>
        <w:rPr>
          <w:sz w:val="16"/>
          <w:szCs w:val="16"/>
        </w:rPr>
      </w:pPr>
      <w:r>
        <w:rPr>
          <w:sz w:val="16"/>
          <w:szCs w:val="16"/>
        </w:rPr>
        <w:t>У выхода из таза, на луковице моче</w:t>
        <w:softHyphen/>
        <w:t>полового канала, располагаются парные куперовы железы, открываю</w:t>
        <w:softHyphen/>
        <w:t>щиеся в просвет мочеполового канала двумя протоками, по одному с каждой стороны. Эти железы сильно развиты у хряков и жеребцов, небольшого размера у быков, баранов и козлов, у кобелей они отсутствуют.</w:t>
      </w:r>
    </w:p>
    <w:p>
      <w:pPr>
        <w:pStyle w:val="Normal"/>
        <w:shd w:fill="FFFFFF" w:val="clear"/>
        <w:autoSpaceDE w:val="false"/>
        <w:jc w:val="both"/>
        <w:rPr>
          <w:sz w:val="16"/>
          <w:szCs w:val="16"/>
        </w:rPr>
      </w:pPr>
      <w:r>
        <w:rPr>
          <w:sz w:val="16"/>
          <w:szCs w:val="16"/>
        </w:rPr>
        <w:t>По ходу мочеполового канала в тол</w:t>
        <w:softHyphen/>
        <w:t>ще слизистой оболочки уретры заложе</w:t>
        <w:softHyphen/>
        <w:t>ны трубчатые уретральные же</w:t>
        <w:softHyphen/>
        <w:t>лезы.</w:t>
      </w:r>
    </w:p>
    <w:p>
      <w:pPr>
        <w:pStyle w:val="Normal"/>
        <w:jc w:val="both"/>
        <w:rPr/>
      </w:pPr>
      <w:r>
        <w:rPr>
          <w:i/>
          <w:iCs/>
          <w:sz w:val="16"/>
          <w:szCs w:val="16"/>
        </w:rPr>
        <w:t xml:space="preserve">Половой член </w:t>
      </w:r>
      <w:r>
        <w:rPr>
          <w:sz w:val="16"/>
          <w:szCs w:val="16"/>
        </w:rPr>
        <w:t>состоит из головки, тела и корня. Головку образует одно веноз</w:t>
        <w:softHyphen/>
        <w:t>ное, а основу тела — два артериальных пещеристых (кавернозных) тела, пред</w:t>
        <w:softHyphen/>
        <w:t>ставляющих собой видоизмененные кро</w:t>
        <w:softHyphen/>
        <w:t>веносные сосуды. Между этими пещери</w:t>
        <w:softHyphen/>
        <w:t>стыми телами расположено кавернозное тело мочеполового канала, окружающее уретру, которая открывается на головке полового члена, а у баранов выдается в виде отростка за пределы головки. У од</w:t>
        <w:softHyphen/>
        <w:t>нокопытных и плотоядных головка по</w:t>
        <w:softHyphen/>
        <w:t>лового члена утолщена, у быка и барана удлинена, а у хряка штопорообразной формы. У плотоядных животных основа полового члена представлена костью.</w:t>
      </w:r>
    </w:p>
    <w:p>
      <w:pPr>
        <w:pStyle w:val="Normal"/>
        <w:jc w:val="both"/>
        <w:rPr>
          <w:sz w:val="16"/>
          <w:szCs w:val="16"/>
        </w:rPr>
      </w:pPr>
      <w:r>
        <w:rPr>
          <w:sz w:val="16"/>
          <w:szCs w:val="16"/>
        </w:rPr>
      </w:r>
    </w:p>
    <w:p>
      <w:pPr>
        <w:pStyle w:val="Normal"/>
        <w:jc w:val="both"/>
        <w:rPr>
          <w:b/>
          <w:b/>
          <w:sz w:val="16"/>
          <w:szCs w:val="16"/>
        </w:rPr>
      </w:pPr>
      <w:r>
        <w:rPr>
          <w:b/>
          <w:sz w:val="16"/>
          <w:szCs w:val="16"/>
        </w:rPr>
        <w:t>? 3. ПОЛОВАЯ ЗРЕЛОСТЬ И ЗРЕЛОСТЬ ОРГАНИЗМА. ВЛИЯНИЕ УСЛОВИЙ КОРМЛЕНИЯ И СОДЕРЖАНИЯ ЖИВОТНЫХ НА ПОЛОВОЕ РАЗВИТИЕ.</w:t>
      </w:r>
    </w:p>
    <w:p>
      <w:pPr>
        <w:pStyle w:val="Normal"/>
        <w:shd w:fill="FFFFFF" w:val="clear"/>
        <w:autoSpaceDE w:val="false"/>
        <w:jc w:val="both"/>
        <w:rPr>
          <w:color w:val="000000"/>
          <w:sz w:val="16"/>
          <w:szCs w:val="16"/>
        </w:rPr>
      </w:pPr>
      <w:r>
        <w:rPr>
          <w:b/>
          <w:bCs/>
          <w:sz w:val="16"/>
          <w:szCs w:val="16"/>
        </w:rPr>
        <w:t xml:space="preserve">Половая зрелость </w:t>
      </w:r>
      <w:r>
        <w:rPr>
          <w:sz w:val="16"/>
          <w:szCs w:val="16"/>
        </w:rPr>
        <w:t>— способность жи</w:t>
        <w:softHyphen/>
        <w:t>вотных производить потомство. Она ха</w:t>
        <w:softHyphen/>
        <w:t>рактеризуется образованием яйцекле</w:t>
        <w:softHyphen/>
        <w:t>ток и проявлением половых циклов у са</w:t>
        <w:softHyphen/>
        <w:t>мок, выделением спермы у самцов, вы</w:t>
        <w:softHyphen/>
        <w:t>работкой половых гормонов, обуслов</w:t>
        <w:softHyphen/>
        <w:t>ливающих развитие вторичных половых признаков. С наступлением половой зрелости спермиогенез у мужских осо</w:t>
        <w:softHyphen/>
        <w:t>бей и овогенез у женских продолжается в течение всей репродуктивной жизни. Животные приобретают характерные черты (внешний вид, формы тела и др.), присущие мужскому и женскому инди</w:t>
        <w:softHyphen/>
        <w:t>видууму.</w:t>
      </w:r>
    </w:p>
    <w:p>
      <w:pPr>
        <w:pStyle w:val="Normal"/>
        <w:jc w:val="both"/>
        <w:rPr>
          <w:sz w:val="16"/>
          <w:szCs w:val="16"/>
        </w:rPr>
      </w:pPr>
      <w:r>
        <w:rPr>
          <w:sz w:val="16"/>
          <w:szCs w:val="16"/>
        </w:rPr>
        <w:t>В период полового созревания в орга</w:t>
        <w:softHyphen/>
        <w:t>низме животного происходит сложная морфофункциональная перестройка, ведущая к новому физиологическому состоянию. У телок, например, с момен</w:t>
        <w:softHyphen/>
        <w:t>та половой зрелости (с 6—7-месячного возраста) заметно увеличивается коли</w:t>
        <w:softHyphen/>
        <w:t>чество гонадотропных гормонов. Под их влиянием начи</w:t>
        <w:softHyphen/>
        <w:t>нает усиленно развиваться не только по</w:t>
        <w:softHyphen/>
        <w:t>ловая система, но и молочная железа. В каждую стадию возбуждения полового цикла происходят бурная пролифера</w:t>
        <w:softHyphen/>
        <w:t>ция клеток и секреция железистой па</w:t>
        <w:softHyphen/>
        <w:t>ренхимы молочной железы, особенно в концевых участках: протоки и альвеолы расширяются и заполняются секретом, содержащим капельки молочного жира.</w:t>
      </w:r>
    </w:p>
    <w:p>
      <w:pPr>
        <w:pStyle w:val="Normal"/>
        <w:shd w:fill="FFFFFF" w:val="clear"/>
        <w:autoSpaceDE w:val="false"/>
        <w:jc w:val="both"/>
        <w:rPr>
          <w:color w:val="000000"/>
          <w:sz w:val="16"/>
          <w:szCs w:val="16"/>
        </w:rPr>
      </w:pPr>
      <w:r>
        <w:rPr>
          <w:sz w:val="16"/>
          <w:szCs w:val="16"/>
        </w:rPr>
        <w:t>Сроки наступления половой зрелос</w:t>
        <w:softHyphen/>
        <w:t>ти зависят от многих факторов и прежде всего от вида, породы, пола, климата,</w:t>
      </w:r>
      <w:r>
        <w:rPr>
          <w:color w:val="000000"/>
          <w:sz w:val="16"/>
          <w:szCs w:val="16"/>
        </w:rPr>
        <w:t xml:space="preserve"> кор</w:t>
      </w:r>
      <w:r>
        <w:rPr>
          <w:sz w:val="16"/>
          <w:szCs w:val="16"/>
        </w:rPr>
        <w:t>мления, ухода, содержания, наличия нейросексуальных раздражителей (об</w:t>
        <w:softHyphen/>
        <w:t>щение между разнополыми животны</w:t>
        <w:softHyphen/>
        <w:t>ми). Чем короче жизнь представителей того или иного вида, тем раньше происх их половое созревание. Домашние, животные достигают половой зрелости раньше, чем дикие.</w:t>
      </w:r>
    </w:p>
    <w:p>
      <w:pPr>
        <w:pStyle w:val="Normal"/>
        <w:shd w:fill="FFFFFF" w:val="clear"/>
        <w:autoSpaceDE w:val="false"/>
        <w:jc w:val="both"/>
        <w:rPr>
          <w:sz w:val="16"/>
          <w:szCs w:val="16"/>
        </w:rPr>
      </w:pPr>
      <w:r>
        <w:rPr>
          <w:sz w:val="16"/>
          <w:szCs w:val="16"/>
        </w:rPr>
        <w:t>Половая зрелость у животных насту</w:t>
        <w:softHyphen/>
        <w:t>пает в различные сроки (в среднем в воз</w:t>
        <w:softHyphen/>
        <w:t>расте, мес): верблюдицы - 9-12</w:t>
      </w:r>
    </w:p>
    <w:p>
      <w:pPr>
        <w:pStyle w:val="Normal"/>
        <w:shd w:fill="FFFFFF" w:val="clear"/>
        <w:autoSpaceDE w:val="false"/>
        <w:jc w:val="both"/>
        <w:rPr>
          <w:sz w:val="16"/>
          <w:szCs w:val="16"/>
        </w:rPr>
      </w:pPr>
      <w:r>
        <w:rPr>
          <w:sz w:val="16"/>
          <w:szCs w:val="16"/>
        </w:rPr>
        <w:t>Кобылы – 18</w:t>
      </w:r>
    </w:p>
    <w:p>
      <w:pPr>
        <w:pStyle w:val="Normal"/>
        <w:shd w:fill="FFFFFF" w:val="clear"/>
        <w:autoSpaceDE w:val="false"/>
        <w:jc w:val="both"/>
        <w:rPr/>
      </w:pPr>
      <w:r>
        <w:rPr>
          <w:sz w:val="16"/>
          <w:szCs w:val="16"/>
        </w:rPr>
        <w:t>ослицы - 12-15</w:t>
      </w:r>
    </w:p>
    <w:p>
      <w:pPr>
        <w:pStyle w:val="Normal"/>
        <w:shd w:fill="FFFFFF" w:val="clear"/>
        <w:autoSpaceDE w:val="false"/>
        <w:jc w:val="both"/>
        <w:rPr>
          <w:sz w:val="16"/>
          <w:szCs w:val="16"/>
        </w:rPr>
      </w:pPr>
      <w:r>
        <w:rPr>
          <w:sz w:val="16"/>
          <w:szCs w:val="16"/>
        </w:rPr>
        <w:t>коровы – 6-9</w:t>
      </w:r>
    </w:p>
    <w:p>
      <w:pPr>
        <w:pStyle w:val="Normal"/>
        <w:shd w:fill="FFFFFF" w:val="clear"/>
        <w:autoSpaceDE w:val="false"/>
        <w:jc w:val="both"/>
        <w:rPr>
          <w:sz w:val="16"/>
          <w:szCs w:val="16"/>
        </w:rPr>
      </w:pPr>
      <w:r>
        <w:rPr>
          <w:sz w:val="16"/>
          <w:szCs w:val="16"/>
        </w:rPr>
        <w:t>мрс – 5-8</w:t>
      </w:r>
    </w:p>
    <w:p>
      <w:pPr>
        <w:pStyle w:val="Normal"/>
        <w:shd w:fill="FFFFFF" w:val="clear"/>
        <w:autoSpaceDE w:val="false"/>
        <w:jc w:val="both"/>
        <w:rPr>
          <w:sz w:val="16"/>
          <w:szCs w:val="16"/>
        </w:rPr>
      </w:pPr>
      <w:r>
        <w:rPr>
          <w:sz w:val="16"/>
          <w:szCs w:val="16"/>
        </w:rPr>
        <w:t>свиньи – 5-8</w:t>
      </w:r>
    </w:p>
    <w:p>
      <w:pPr>
        <w:pStyle w:val="Normal"/>
        <w:shd w:fill="FFFFFF" w:val="clear"/>
        <w:autoSpaceDE w:val="false"/>
        <w:jc w:val="both"/>
        <w:rPr>
          <w:sz w:val="16"/>
          <w:szCs w:val="16"/>
        </w:rPr>
      </w:pPr>
      <w:r>
        <w:rPr>
          <w:sz w:val="16"/>
          <w:szCs w:val="16"/>
        </w:rPr>
        <w:t>собаки – 6-8</w:t>
      </w:r>
    </w:p>
    <w:p>
      <w:pPr>
        <w:pStyle w:val="Normal"/>
        <w:shd w:fill="FFFFFF" w:val="clear"/>
        <w:autoSpaceDE w:val="false"/>
        <w:jc w:val="both"/>
        <w:rPr>
          <w:sz w:val="16"/>
          <w:szCs w:val="16"/>
        </w:rPr>
      </w:pPr>
      <w:r>
        <w:rPr>
          <w:sz w:val="16"/>
          <w:szCs w:val="16"/>
        </w:rPr>
        <w:t>крольчихи и кошки 4-5</w:t>
      </w:r>
    </w:p>
    <w:p>
      <w:pPr>
        <w:pStyle w:val="Normal"/>
        <w:shd w:fill="FFFFFF" w:val="clear"/>
        <w:autoSpaceDE w:val="false"/>
        <w:jc w:val="both"/>
        <w:rPr>
          <w:color w:val="000000"/>
          <w:sz w:val="16"/>
          <w:szCs w:val="16"/>
        </w:rPr>
      </w:pPr>
      <w:r>
        <w:rPr>
          <w:sz w:val="16"/>
          <w:szCs w:val="16"/>
        </w:rPr>
        <w:t>Половая зрелость проявляется всегда раньше, чем заканчиваются основной рост и развитие животного. Поэтому на</w:t>
        <w:softHyphen/>
        <w:t>ступление половой зрелости еще не сви</w:t>
        <w:softHyphen/>
        <w:t>детельствует о готовности организма животного к воспроизводству потом</w:t>
        <w:softHyphen/>
        <w:t>ства. Использование животных для вос</w:t>
        <w:softHyphen/>
        <w:t>произведения сразу после наступления половой зрелости отрицательно сказывается не только на самих животных, но и на потомстве. У таких самок недостаточно развиты половая система, кост</w:t>
        <w:softHyphen/>
        <w:t>ный таз, молочная железа. Первые по</w:t>
        <w:softHyphen/>
        <w:t>ловые циклы, как правило, неполно</w:t>
        <w:softHyphen/>
        <w:t>ценные, аритмичные. При дозирован</w:t>
        <w:softHyphen/>
        <w:t>ном общении телок с пробником в значительной степени увеличивается количество овуляций во вр первого полового цикла. Циклы становятся бо</w:t>
        <w:softHyphen/>
        <w:t>лее ритмичными, ускоряется их стаби</w:t>
        <w:softHyphen/>
        <w:t>лизация. В литературе описаны случаи, когда телочки были ус</w:t>
        <w:softHyphen/>
        <w:t>пешно осеменены в возрасте 6 и даже 4,5 мес, и они со временем стали хорошими молочными коровами. Однако обычно животных используют для вос</w:t>
        <w:softHyphen/>
        <w:t>производства потомства лишь по исте</w:t>
        <w:softHyphen/>
        <w:t>чении некоторого времени после на</w:t>
        <w:softHyphen/>
        <w:t>ступления половой зрелости.</w:t>
      </w:r>
    </w:p>
    <w:p>
      <w:pPr>
        <w:pStyle w:val="Normal"/>
        <w:jc w:val="both"/>
        <w:rPr>
          <w:color w:val="000000"/>
          <w:sz w:val="16"/>
          <w:szCs w:val="16"/>
        </w:rPr>
      </w:pPr>
      <w:r>
        <w:rPr>
          <w:color w:val="000000"/>
          <w:sz w:val="16"/>
          <w:szCs w:val="16"/>
        </w:rPr>
      </w:r>
    </w:p>
    <w:p>
      <w:pPr>
        <w:pStyle w:val="Normal"/>
        <w:jc w:val="both"/>
        <w:rPr>
          <w:sz w:val="16"/>
          <w:szCs w:val="16"/>
        </w:rPr>
      </w:pPr>
      <w:r>
        <w:rPr>
          <w:sz w:val="16"/>
          <w:szCs w:val="16"/>
        </w:rPr>
        <w:t>4.</w:t>
        <w:tab/>
        <w:t>РАЗВИТИЕ ЗИГОТЫ; ЭМБРИОНА И ПЛОДА.</w:t>
      </w:r>
    </w:p>
    <w:p>
      <w:pPr>
        <w:pStyle w:val="Normal"/>
        <w:jc w:val="both"/>
        <w:rPr>
          <w:sz w:val="16"/>
          <w:szCs w:val="16"/>
        </w:rPr>
      </w:pPr>
      <w:r>
        <w:rPr>
          <w:sz w:val="16"/>
          <w:szCs w:val="16"/>
        </w:rPr>
        <w:t>5.</w:t>
        <w:tab/>
        <w:t>ПЛОДНЫЕ ОБОЛОЧКИ, ПЛАЦЕНТА.</w:t>
      </w:r>
    </w:p>
    <w:p>
      <w:pPr>
        <w:pStyle w:val="Normal"/>
        <w:jc w:val="both"/>
        <w:rPr>
          <w:sz w:val="16"/>
          <w:szCs w:val="16"/>
        </w:rPr>
      </w:pPr>
      <w:r>
        <w:rPr>
          <w:sz w:val="16"/>
          <w:szCs w:val="16"/>
        </w:rPr>
        <w:t>6.</w:t>
        <w:tab/>
        <w:t>ОВОГЕНЕЗ И ОВУЛЯЦИЯ. ЖЕЛТОЕ ТЕЛО И ЕГО ФУНКЦИИ.</w:t>
      </w:r>
    </w:p>
    <w:p>
      <w:pPr>
        <w:pStyle w:val="Normal"/>
        <w:jc w:val="both"/>
        <w:rPr>
          <w:sz w:val="16"/>
          <w:szCs w:val="16"/>
        </w:rPr>
      </w:pPr>
      <w:r>
        <w:rPr>
          <w:sz w:val="16"/>
          <w:szCs w:val="16"/>
        </w:rPr>
      </w:r>
    </w:p>
    <w:p>
      <w:pPr>
        <w:pStyle w:val="Normal"/>
        <w:jc w:val="both"/>
        <w:rPr/>
      </w:pPr>
      <w:r>
        <w:rPr>
          <w:b/>
          <w:sz w:val="16"/>
          <w:szCs w:val="16"/>
        </w:rPr>
        <w:t>7. ПОЛОВОЙ ЦИКЛ. НЕЙРО-ГУМОРАЛЬНАЯ РЕГУЛЯЦИЯ ПОЛОВОГО ЦИКЛА.</w:t>
      </w:r>
    </w:p>
    <w:p>
      <w:pPr>
        <w:pStyle w:val="Normal"/>
        <w:jc w:val="both"/>
        <w:rPr/>
      </w:pPr>
      <w:r>
        <w:rPr>
          <w:sz w:val="16"/>
          <w:szCs w:val="16"/>
        </w:rPr>
        <w:t>ПЦ – сложный нейрогумор рефлек. проц, сопровождающ компл физиол и морф изменений в пол органах и всем орг самки от одной стадии возб до другой. В этот период происх ряд изменений: 3 стадии – 1. возбуждения 2.торможения 3. уравновешивания</w:t>
      </w:r>
    </w:p>
    <w:p>
      <w:pPr>
        <w:pStyle w:val="Normal"/>
        <w:jc w:val="both"/>
        <w:rPr>
          <w:sz w:val="16"/>
          <w:szCs w:val="16"/>
        </w:rPr>
      </w:pPr>
      <w:r>
        <w:rPr>
          <w:sz w:val="16"/>
          <w:szCs w:val="16"/>
        </w:rPr>
        <w:t xml:space="preserve">---Ст. возб: </w:t>
      </w:r>
    </w:p>
    <w:p>
      <w:pPr>
        <w:pStyle w:val="Normal"/>
        <w:jc w:val="both"/>
        <w:rPr/>
      </w:pPr>
      <w:r>
        <w:rPr>
          <w:sz w:val="16"/>
          <w:szCs w:val="16"/>
        </w:rPr>
        <w:t xml:space="preserve">Проячвл 4х феноменов – течка, общ реакц пол возб, охота, созр фолликулов и овуляция. В стад возб все рефл даже пищевой, подсчинены половым. Повыш кр. давл, изменячется состав крови и кач-во молока. В пол орг разраст клетки </w:t>
      </w:r>
      <w:r>
        <w:rPr>
          <w:sz w:val="16"/>
          <w:szCs w:val="16"/>
          <w:lang w:val="en-US"/>
        </w:rPr>
        <w:t>vasitxyjuj</w:t>
      </w:r>
      <w:r>
        <w:rPr>
          <w:sz w:val="16"/>
          <w:szCs w:val="16"/>
        </w:rPr>
        <w:t xml:space="preserve"> и слизистого слоя и нервных образований, в эндо и миометрии усил кровоток, повыш окислит проц, усил поглощ кислорода слизистой матки, активиз каталазы и пероксидазы. В половой и др системах орг-ма преобл пролиферативные проц. </w:t>
      </w:r>
    </w:p>
    <w:p>
      <w:pPr>
        <w:pStyle w:val="Normal"/>
        <w:jc w:val="both"/>
        <w:rPr/>
      </w:pPr>
      <w:r>
        <w:rPr>
          <w:sz w:val="16"/>
          <w:szCs w:val="16"/>
        </w:rPr>
        <w:t>Течка – проц выдел слизи из пол орг самки как следств морфолог изменений пол аппп. Диагностируют осмотром нар. пол. орг. Гиперемия пол аппарата, разраст силиз обол, отторж эпител клеток, раскр шейка матки, у некот жив разрыв мелк сосудов и кровотеч. По степени раскр шейки матки различ течку 1,2, 3ей степени.</w:t>
      </w:r>
    </w:p>
    <w:p>
      <w:pPr>
        <w:pStyle w:val="Normal"/>
        <w:jc w:val="both"/>
        <w:rPr>
          <w:sz w:val="16"/>
          <w:szCs w:val="16"/>
        </w:rPr>
      </w:pPr>
      <w:r>
        <w:rPr>
          <w:sz w:val="16"/>
          <w:szCs w:val="16"/>
        </w:rPr>
        <w:t xml:space="preserve">Пол возб – измен повед самки, возник всвязи с созр фолл. Наступает позднее течки, беспок, отказ от корма, сниж мол продуктивн, изм. кач молока, злобность. Самка проявл интекрес к самцу, может прыгать на него, но не допуск садку. По мере увелич конц эстрогенов в крови усил течка и пол возб, воздействие этих гормонов на нервн сист вызывает полов охоту. </w:t>
      </w:r>
    </w:p>
    <w:p>
      <w:pPr>
        <w:pStyle w:val="Normal"/>
        <w:jc w:val="both"/>
        <w:rPr/>
      </w:pPr>
      <w:r>
        <w:rPr>
          <w:sz w:val="16"/>
          <w:szCs w:val="16"/>
        </w:rPr>
        <w:t xml:space="preserve">Охота – положит сексуал. реакц самки на самца, проявл пол рефлекса, стремится приблиз к самцу, принимает позу для мочеисп, часто словерш акт мочеисп, который заверш ритмич сокращ пол губ, допускает садку и коитус. </w:t>
      </w:r>
    </w:p>
    <w:p>
      <w:pPr>
        <w:pStyle w:val="Normal"/>
        <w:jc w:val="both"/>
        <w:rPr/>
      </w:pPr>
      <w:r>
        <w:rPr>
          <w:sz w:val="16"/>
          <w:szCs w:val="16"/>
        </w:rPr>
        <w:t xml:space="preserve">Созр фолл и овул – нга разр яичн 2 зоны – корковая (фолликул, из стк, богатой веретенообр фиброцитами,мало волокон, содержит фолл и желт тела) и мозговая – сосудистая. Проуц всурыт созревш фолл – овуляция. </w:t>
      </w:r>
    </w:p>
    <w:p>
      <w:pPr>
        <w:pStyle w:val="Normal"/>
        <w:jc w:val="both"/>
        <w:rPr/>
      </w:pPr>
      <w:r>
        <w:rPr>
          <w:sz w:val="16"/>
          <w:szCs w:val="16"/>
        </w:rPr>
        <w:t xml:space="preserve">--Ст тормож – стад ослабл призн пол возб. Начин сразу после ст возб. Охота заменяется ярко выраж отбоем, безразл отношением к самцу на месте овулир фолл развив желт тело. Уменьш гиперемия и объем всех уч-ков пол апп, шейка матки закрывается, слизь не выдел, железы пол апп претерпевают обратн развитие, наросшие во влагал эпителиал слои отторгаются. Во влаг обнаруж ядерные клетки и чешуйки с больш кол-вом лейкоцитов. Преобл явления инволюции всех процессов, возн в стад возбужд. Жив успок, аппетит восст, выранив кач-во молока, сдвиши в бх крови, строение слизистых. Самка агрессивна по отнош к самцу. </w:t>
      </w:r>
    </w:p>
    <w:p>
      <w:pPr>
        <w:pStyle w:val="Normal"/>
        <w:jc w:val="both"/>
        <w:rPr>
          <w:sz w:val="16"/>
          <w:szCs w:val="16"/>
        </w:rPr>
      </w:pPr>
      <w:r>
        <w:rPr>
          <w:sz w:val="16"/>
          <w:szCs w:val="16"/>
        </w:rPr>
        <w:t xml:space="preserve">--Ст.уравновеш – нас после тормож, длится до наступл новой стадии возбуждения. Самка безразл к самцу, в яичн имеются фолл и функционирующие желт тела пол цикла. </w:t>
      </w:r>
    </w:p>
    <w:p>
      <w:pPr>
        <w:pStyle w:val="Normal"/>
        <w:jc w:val="both"/>
        <w:rPr>
          <w:sz w:val="16"/>
          <w:szCs w:val="16"/>
        </w:rPr>
      </w:pPr>
      <w:r>
        <w:rPr>
          <w:sz w:val="16"/>
          <w:szCs w:val="16"/>
        </w:rPr>
        <w:t xml:space="preserve">В равн степени выраж пролифер и дегенератив проц. Шейка закрыта. При микроскоп влаг.мазка выявл преимущ слизь, лейкоциты, клетки плоск многосл ядерн эпит и чешуйки. </w:t>
      </w:r>
    </w:p>
    <w:p>
      <w:pPr>
        <w:pStyle w:val="Normal"/>
        <w:shd w:fill="FFFFFF" w:val="clear"/>
        <w:autoSpaceDE w:val="false"/>
        <w:jc w:val="both"/>
        <w:rPr>
          <w:color w:val="000000"/>
          <w:sz w:val="16"/>
          <w:szCs w:val="16"/>
        </w:rPr>
      </w:pPr>
      <w:r>
        <w:rPr>
          <w:sz w:val="16"/>
          <w:szCs w:val="16"/>
        </w:rPr>
        <w:t>Ритм половых циклов, последова</w:t>
        <w:softHyphen/>
        <w:t>тельность и взаимосвязь сексуальных явлений (овуляции, течки, охоты и по</w:t>
        <w:softHyphen/>
        <w:t>лового возбуждения) могут быть объяс</w:t>
        <w:softHyphen/>
        <w:t>нены взаимодействием нервной и гумо</w:t>
        <w:softHyphen/>
        <w:t>ральной систем организма. Необходи</w:t>
        <w:softHyphen/>
        <w:t>мым условием для возникновения и те</w:t>
        <w:softHyphen/>
        <w:t>чения половых циклов является наличие двух групп гормонов: гонадотропных и гонадальных (овариальных). Различают три гонадотропных гормона, вырабатываемых гипофизом: фолликулостимулирующий (ФСГ), лютеинизирующий (ЛГ) и лютеотропный (ЛТГ), или лактогенный. ФСГ выз рост и созре</w:t>
        <w:softHyphen/>
        <w:t>вание фолликулов в яичниках. Под вли</w:t>
        <w:softHyphen/>
        <w:t>янием лютеинизирующего гормона (при оптимальном соотношении ФСГ и Л Г, примерно 1:10) происходят овуля</w:t>
        <w:softHyphen/>
        <w:t>ция и формирование желтого тела. Если указанное физиологическое соотноше</w:t>
        <w:softHyphen/>
        <w:t>ние нарушается, то овуляции не проис</w:t>
        <w:softHyphen/>
        <w:t>ходит (ановуляторный половой цикл). Желтое тело формируется под воздей</w:t>
        <w:softHyphen/>
        <w:t>ствием Л Г, а ЛТГ регулирует его функ</w:t>
        <w:softHyphen/>
        <w:t>цию и стимулирует образование молока во вр лактации.</w:t>
      </w:r>
    </w:p>
    <w:p>
      <w:pPr>
        <w:pStyle w:val="Normal"/>
        <w:shd w:fill="FFFFFF" w:val="clear"/>
        <w:autoSpaceDE w:val="false"/>
        <w:jc w:val="both"/>
        <w:rPr>
          <w:color w:val="000000"/>
          <w:sz w:val="16"/>
          <w:szCs w:val="16"/>
        </w:rPr>
      </w:pPr>
      <w:r>
        <w:rPr>
          <w:sz w:val="16"/>
          <w:szCs w:val="16"/>
        </w:rPr>
        <w:t>Гонадальные гормоны, участвующие в регуляции полового цикла, вырабаты</w:t>
        <w:softHyphen/>
        <w:t>ваются в яичниках. К ним относятся фолликулярный гормон (фолликулин, фолликулостерон) и гормон желтого тела (прогестерон, лютеогормон). Фол</w:t>
        <w:softHyphen/>
        <w:t>ликулярный гормон, образующийся в созревающих фолликулах, называют эстрогенным, так как он вызывает течку (эструс) у животных. Известны три вида эстрогенов: эстрон, эстрадиол и эстриол. Наиболее активный фолликулярный гормон — эстрадиол, а эстрон и эстриол представляют собой продукты его пре</w:t>
        <w:softHyphen/>
        <w:t>вращений; в значительном количестве эстрогены образуются также плацентой и в меньшем — корой надпочечников и семенниками.</w:t>
      </w:r>
    </w:p>
    <w:p>
      <w:pPr>
        <w:pStyle w:val="Normal"/>
        <w:shd w:fill="FFFFFF" w:val="clear"/>
        <w:autoSpaceDE w:val="false"/>
        <w:jc w:val="both"/>
        <w:rPr>
          <w:color w:val="000000"/>
          <w:sz w:val="16"/>
          <w:szCs w:val="16"/>
        </w:rPr>
      </w:pPr>
      <w:r>
        <w:rPr>
          <w:sz w:val="16"/>
          <w:szCs w:val="16"/>
        </w:rPr>
        <w:t>Наивысшая гормональная актив</w:t>
        <w:softHyphen/>
        <w:t>ность желтого тела полового цикла про</w:t>
        <w:softHyphen/>
        <w:t>является на 10—12-й день, когда оно до</w:t>
        <w:softHyphen/>
        <w:t>стигает максимального развития.</w:t>
      </w:r>
    </w:p>
    <w:p>
      <w:pPr>
        <w:pStyle w:val="Normal"/>
        <w:shd w:fill="FFFFFF" w:val="clear"/>
        <w:autoSpaceDE w:val="false"/>
        <w:jc w:val="both"/>
        <w:rPr>
          <w:color w:val="000000"/>
          <w:sz w:val="16"/>
          <w:szCs w:val="16"/>
        </w:rPr>
      </w:pPr>
      <w:r>
        <w:rPr>
          <w:sz w:val="16"/>
          <w:szCs w:val="16"/>
        </w:rPr>
        <w:t>Прогестерон обусловливает развитие секреторной функции эндометрия, под</w:t>
        <w:softHyphen/>
        <w:t>готавливает слизистую оболочку матки к прикреплению зародыша и его нор</w:t>
        <w:softHyphen/>
        <w:t>мальному развитию. Это исключитель</w:t>
        <w:softHyphen/>
        <w:t>но важная функция прогестерона. При его недостатке зародыш гибнет. Прогес</w:t>
        <w:softHyphen/>
        <w:t>терон способствует сохранению бере</w:t>
        <w:softHyphen/>
        <w:t>менности в начальной стадии; выдавли</w:t>
        <w:softHyphen/>
        <w:t>вание в этот период желтого тела яични</w:t>
        <w:softHyphen/>
        <w:t>ка вызывает аборт. Этот гормон тормо</w:t>
        <w:softHyphen/>
        <w:t>зит рост фолликулов и овуляцию, препятствует сокращению матки, под</w:t>
        <w:softHyphen/>
        <w:t>держивая ее в состоянии уравновешива</w:t>
        <w:softHyphen/>
        <w:t>ния. Кроме того, гормон желтого тела вызывает гипертрофию молочных желез и подготавливает их к лактационной де</w:t>
        <w:softHyphen/>
        <w:t>ятельности.</w:t>
      </w:r>
    </w:p>
    <w:p>
      <w:pPr>
        <w:pStyle w:val="Normal"/>
        <w:shd w:fill="FFFFFF" w:val="clear"/>
        <w:autoSpaceDE w:val="false"/>
        <w:jc w:val="both"/>
        <w:rPr>
          <w:color w:val="000000"/>
          <w:sz w:val="16"/>
          <w:szCs w:val="16"/>
        </w:rPr>
      </w:pPr>
      <w:r>
        <w:rPr>
          <w:sz w:val="16"/>
          <w:szCs w:val="16"/>
        </w:rPr>
        <w:t>Вся указанная гуморальная система</w:t>
      </w:r>
    </w:p>
    <w:p>
      <w:pPr>
        <w:pStyle w:val="Normal"/>
        <w:shd w:fill="FFFFFF" w:val="clear"/>
        <w:autoSpaceDE w:val="false"/>
        <w:jc w:val="both"/>
        <w:rPr>
          <w:color w:val="000000"/>
          <w:sz w:val="16"/>
          <w:szCs w:val="16"/>
        </w:rPr>
      </w:pPr>
      <w:r>
        <w:rPr>
          <w:sz w:val="16"/>
          <w:szCs w:val="16"/>
        </w:rPr>
        <w:t>получает первичные импульсы от коры головного мозга.</w:t>
      </w:r>
    </w:p>
    <w:p>
      <w:pPr>
        <w:pStyle w:val="Normal"/>
        <w:shd w:fill="FFFFFF" w:val="clear"/>
        <w:autoSpaceDE w:val="false"/>
        <w:jc w:val="both"/>
        <w:rPr>
          <w:color w:val="000000"/>
          <w:sz w:val="16"/>
          <w:szCs w:val="16"/>
        </w:rPr>
      </w:pPr>
      <w:r>
        <w:rPr>
          <w:sz w:val="16"/>
          <w:szCs w:val="16"/>
        </w:rPr>
        <w:t>Экспериментально установлено, что введение ФСГ в организм кастрирован</w:t>
        <w:softHyphen/>
        <w:t>ной самки не вызывает морфологичес</w:t>
        <w:softHyphen/>
        <w:t>ких изменений в ее половом аппарате. Следовательно, ФСГ действует на поло</w:t>
        <w:softHyphen/>
        <w:t>вую систему только через яичники. У некастрированных самок ФСГ прово</w:t>
        <w:softHyphen/>
        <w:t>цирует развитие фолликула, сопровож</w:t>
        <w:softHyphen/>
        <w:t>дающееся выработкой в нем женского полового гормона — фолликулина,</w:t>
      </w:r>
    </w:p>
    <w:p>
      <w:pPr>
        <w:pStyle w:val="Normal"/>
        <w:shd w:fill="FFFFFF" w:val="clear"/>
        <w:autoSpaceDE w:val="false"/>
        <w:jc w:val="both"/>
        <w:rPr>
          <w:color w:val="000000"/>
          <w:sz w:val="16"/>
          <w:szCs w:val="16"/>
        </w:rPr>
      </w:pPr>
      <w:r>
        <w:rPr>
          <w:sz w:val="16"/>
          <w:szCs w:val="16"/>
        </w:rPr>
        <w:t>обусловливающего картину течки. Вве</w:t>
        <w:softHyphen/>
        <w:t>дение фолликулина неполовозрелым или половозрелым самкам не влияет на яичники, но сопровождается увеличе</w:t>
        <w:softHyphen/>
        <w:t>нием матки, набуханием ее слизистой оболочки, усилением секреции всех же</w:t>
        <w:softHyphen/>
        <w:t>лез полового аппарата и другими при</w:t>
        <w:softHyphen/>
        <w:t>знаками течки. Такую же картину дает фолликулин у кастрированных живот</w:t>
        <w:softHyphen/>
        <w:t>ных. Таким образом, фолликулярный гормон действует только на проводящие пути полового аппарата, вызывая его ги</w:t>
        <w:softHyphen/>
        <w:t>перемию, секрецию и пролиферацию. Он стимулирует сокращение мышц мат</w:t>
        <w:softHyphen/>
        <w:t>ки и ее рогов, повышая их чувствитель</w:t>
        <w:softHyphen/>
        <w:t>ность к действию питуитрина. Накопле</w:t>
        <w:softHyphen/>
        <w:t>ние в организме фолликулина вызывает реакцию нервной системы, проявляю</w:t>
        <w:softHyphen/>
        <w:t>щуюся половым возбуждением и охо</w:t>
        <w:softHyphen/>
        <w:t>той. Концентрация гормона изменяется на протяжении полового цикла.</w:t>
      </w:r>
    </w:p>
    <w:p>
      <w:pPr>
        <w:pStyle w:val="Normal"/>
        <w:shd w:fill="FFFFFF" w:val="clear"/>
        <w:autoSpaceDE w:val="false"/>
        <w:jc w:val="both"/>
        <w:rPr>
          <w:color w:val="000000"/>
          <w:sz w:val="16"/>
          <w:szCs w:val="16"/>
        </w:rPr>
      </w:pPr>
      <w:r>
        <w:rPr>
          <w:sz w:val="16"/>
          <w:szCs w:val="16"/>
        </w:rPr>
        <w:t>На формирование и проявление по</w:t>
        <w:softHyphen/>
        <w:t>лового цикла кроме внутренних влияют и внешние факторы. Из внешних факто</w:t>
        <w:softHyphen/>
        <w:t>ров, воздействующих на половой цикл, первостепенное значение имеют корм, свет и самец как специфический стиму</w:t>
        <w:softHyphen/>
        <w:t>лятор половой системы.</w:t>
      </w:r>
    </w:p>
    <w:p>
      <w:pPr>
        <w:pStyle w:val="Normal"/>
        <w:shd w:fill="FFFFFF" w:val="clear"/>
        <w:autoSpaceDE w:val="false"/>
        <w:jc w:val="both"/>
        <w:rPr>
          <w:color w:val="000000"/>
          <w:sz w:val="16"/>
          <w:szCs w:val="16"/>
        </w:rPr>
      </w:pPr>
      <w:r>
        <w:rPr>
          <w:sz w:val="16"/>
          <w:szCs w:val="16"/>
        </w:rPr>
        <w:t>С кормом поступают стероны и вита</w:t>
        <w:softHyphen/>
        <w:t>мины, из которых в организме синтези</w:t>
        <w:softHyphen/>
        <w:t>руются фолликулиноподобные веще</w:t>
        <w:softHyphen/>
        <w:t>ства. Они могут образоваться и в тканях организма под влиянием солнечного света (инсоляции).</w:t>
      </w:r>
    </w:p>
    <w:p>
      <w:pPr>
        <w:pStyle w:val="Normal"/>
        <w:shd w:fill="FFFFFF" w:val="clear"/>
        <w:autoSpaceDE w:val="false"/>
        <w:jc w:val="both"/>
        <w:rPr>
          <w:color w:val="000000"/>
          <w:sz w:val="16"/>
          <w:szCs w:val="16"/>
        </w:rPr>
      </w:pPr>
      <w:r>
        <w:rPr>
          <w:sz w:val="16"/>
          <w:szCs w:val="16"/>
        </w:rPr>
        <w:t>Раздражения солнечными лучами рецепторов глаз и кожи, стеронами пище</w:t>
        <w:softHyphen/>
        <w:t>варительного тракта и других органов, а также обонятельные, зрительные, слу</w:t>
        <w:softHyphen/>
        <w:t>ховые и осязательные восприятия, возникающие особенно интенсивно в при</w:t>
        <w:softHyphen/>
        <w:t>сутствии самца, по центростремитель</w:t>
        <w:softHyphen/>
        <w:t>ным нервам передаются воспринимаю</w:t>
        <w:softHyphen/>
        <w:t>щим центрам коры головного мозга. От анализаторов коры идут импульсы по центробежным путям к гипоталамусу. Здесь, в частности в супраоптических и паравентрикулярных его ядрах, образу</w:t>
        <w:softHyphen/>
        <w:t>ется нейросекрет (рилизинг-фактор), который через кровь (воротную вену) воздействует на гипофиз, побуждая последний к выде</w:t>
        <w:softHyphen/>
        <w:t>лению ФСГ. Поступление в кровь фолликулостимулирующего гормона обусловливает развитие и созревание фолли</w:t>
        <w:softHyphen/>
        <w:t>кула. Созревание фолликула сопровож</w:t>
        <w:softHyphen/>
        <w:t>дается образованием эстрогенов, кото</w:t>
        <w:softHyphen/>
        <w:t>рые через хеморецепторы и анализато</w:t>
        <w:softHyphen/>
        <w:t>ры головного мозга вызывают течку, об</w:t>
        <w:softHyphen/>
        <w:t>щее возбуждение и охоту.. Наличие большого количества эстроге</w:t>
        <w:softHyphen/>
        <w:t>нов затормаживает секрецию ФСГ и од</w:t>
        <w:softHyphen/>
        <w:t>новременно стимулирует выделение ЛГ, вызывающего овуляцию и образование желтого тела. Гормон желтого тела тор</w:t>
        <w:softHyphen/>
        <w:t>мозит дальнейшее выделение ЛГ и сти</w:t>
        <w:softHyphen/>
        <w:t>мулирует лютеотропную функцию ги</w:t>
        <w:softHyphen/>
        <w:t>пофиза, не препятствуя секреции ФСГ, в результате чего происходит рост новых фолликулов и половой цикл повторяет</w:t>
        <w:softHyphen/>
        <w:t>ся. Для норм. течения половых ПЦ необх гормоны эпифиза (через него реализуются световые воздействия), надпочеч</w:t>
        <w:softHyphen/>
        <w:t>ников, щитовидной и других же</w:t>
        <w:softHyphen/>
        <w:t>лез.</w:t>
      </w:r>
    </w:p>
    <w:p>
      <w:pPr>
        <w:pStyle w:val="Normal"/>
        <w:shd w:fill="FFFFFF" w:val="clear"/>
        <w:autoSpaceDE w:val="false"/>
        <w:jc w:val="both"/>
        <w:rPr>
          <w:color w:val="000000"/>
          <w:sz w:val="16"/>
          <w:szCs w:val="16"/>
        </w:rPr>
      </w:pPr>
      <w:r>
        <w:rPr>
          <w:sz w:val="16"/>
          <w:szCs w:val="16"/>
        </w:rPr>
        <w:t>При наступлении беременнос</w:t>
        <w:softHyphen/>
        <w:t>ти пролиферативные процессы в матке, возникшие во вр течки, под действием гормона желтого тела усиливаются.</w:t>
      </w:r>
    </w:p>
    <w:p>
      <w:pPr>
        <w:pStyle w:val="Normal"/>
        <w:jc w:val="both"/>
        <w:rPr>
          <w:sz w:val="16"/>
          <w:szCs w:val="16"/>
        </w:rPr>
      </w:pPr>
      <w:r>
        <w:rPr>
          <w:sz w:val="16"/>
          <w:szCs w:val="16"/>
        </w:rPr>
        <w:t>Влияние всех гормонов поло</w:t>
        <w:softHyphen/>
        <w:t>вого цикла и само их образование в организме происходят как след</w:t>
        <w:softHyphen/>
        <w:t>ствие стимулирующего действия нервной системы. При денервации гипофиза (нарушение не</w:t>
        <w:softHyphen/>
        <w:t>рвных связей) его функции нару</w:t>
        <w:softHyphen/>
        <w:t>шаются, половые циклы прекращаются.</w:t>
      </w:r>
    </w:p>
    <w:p>
      <w:pPr>
        <w:pStyle w:val="Normal"/>
        <w:jc w:val="both"/>
        <w:rPr>
          <w:sz w:val="16"/>
          <w:szCs w:val="16"/>
        </w:rPr>
      </w:pPr>
      <w:r>
        <w:rPr>
          <w:sz w:val="16"/>
          <w:szCs w:val="16"/>
        </w:rPr>
      </w:r>
    </w:p>
    <w:p>
      <w:pPr>
        <w:pStyle w:val="Normal"/>
        <w:jc w:val="both"/>
        <w:rPr>
          <w:sz w:val="16"/>
          <w:szCs w:val="16"/>
        </w:rPr>
      </w:pPr>
      <w:r>
        <w:rPr>
          <w:sz w:val="16"/>
          <w:szCs w:val="16"/>
        </w:rPr>
        <w:t>8.</w:t>
        <w:tab/>
        <w:t>ПРОЯВЛЕНИЕ ПОЛОВЫХ РЕФЛЕКСОВ У САМЦОВ В ЗАВИСИМОСТИ ОТ ТИПА НЕРВНОЙ ДЕЯТЕЛЬНОСТИ.</w:t>
      </w:r>
    </w:p>
    <w:p>
      <w:pPr>
        <w:pStyle w:val="Normal"/>
        <w:jc w:val="both"/>
        <w:rPr>
          <w:sz w:val="16"/>
          <w:szCs w:val="16"/>
        </w:rPr>
      </w:pPr>
      <w:r>
        <w:rPr>
          <w:sz w:val="16"/>
          <w:szCs w:val="16"/>
        </w:rPr>
        <w:t>9.</w:t>
        <w:tab/>
        <w:t>НЕКОТОРЫЕ ВИДОВЫЕ ОСОБЕННОСТИ АНАТОМИИ ПОЛОВЫХ ОРГАНОВ САМЦОВ С/Х ЖИВОТНЫХ.</w:t>
      </w:r>
    </w:p>
    <w:p>
      <w:pPr>
        <w:pStyle w:val="Normal"/>
        <w:jc w:val="both"/>
        <w:rPr>
          <w:sz w:val="16"/>
          <w:szCs w:val="16"/>
        </w:rPr>
      </w:pPr>
      <w:r>
        <w:rPr>
          <w:sz w:val="16"/>
          <w:szCs w:val="16"/>
        </w:rPr>
      </w:r>
    </w:p>
    <w:p>
      <w:pPr>
        <w:pStyle w:val="Normal"/>
        <w:jc w:val="both"/>
        <w:rPr/>
      </w:pPr>
      <w:r>
        <w:rPr>
          <w:b/>
          <w:sz w:val="16"/>
          <w:szCs w:val="16"/>
        </w:rPr>
        <w:t>10. ПОЛОВОЙ АКТ И ЕГО ВИДОВЫЕ ОСОБЕННОСТИ.</w:t>
      </w:r>
    </w:p>
    <w:p>
      <w:pPr>
        <w:pStyle w:val="Normal"/>
        <w:shd w:fill="FFFFFF" w:val="clear"/>
        <w:autoSpaceDE w:val="false"/>
        <w:jc w:val="both"/>
        <w:rPr>
          <w:sz w:val="16"/>
          <w:szCs w:val="16"/>
        </w:rPr>
      </w:pPr>
      <w:r>
        <w:rPr>
          <w:sz w:val="16"/>
          <w:szCs w:val="16"/>
        </w:rPr>
        <w:t>Половой акт — сложный комплекс условных и безусловных рефлексов, обеспечиваю</w:t>
        <w:softHyphen/>
        <w:t>щий выведение спермиев и секретов придаточных половых желез из полово</w:t>
        <w:softHyphen/>
        <w:t>го аппарата самца и введение их в поло</w:t>
        <w:softHyphen/>
        <w:t>вые пути самки (осеменение).</w:t>
      </w:r>
    </w:p>
    <w:p>
      <w:pPr>
        <w:pStyle w:val="Normal"/>
        <w:shd w:fill="FFFFFF" w:val="clear"/>
        <w:autoSpaceDE w:val="false"/>
        <w:jc w:val="both"/>
        <w:rPr>
          <w:sz w:val="16"/>
          <w:szCs w:val="16"/>
        </w:rPr>
      </w:pPr>
      <w:r>
        <w:rPr>
          <w:sz w:val="16"/>
          <w:szCs w:val="16"/>
        </w:rPr>
        <w:t>Половой акт слагается из следующих рефлексов: эрекции; обнимательного; совокупительного и эякуляции.</w:t>
      </w:r>
    </w:p>
    <w:p>
      <w:pPr>
        <w:pStyle w:val="Normal"/>
        <w:shd w:fill="FFFFFF" w:val="clear"/>
        <w:autoSpaceDE w:val="false"/>
        <w:jc w:val="both"/>
        <w:rPr>
          <w:sz w:val="16"/>
          <w:szCs w:val="16"/>
        </w:rPr>
      </w:pPr>
      <w:r>
        <w:rPr>
          <w:sz w:val="16"/>
          <w:szCs w:val="16"/>
        </w:rPr>
        <w:t>Все половые рефлексы относятся к безусловным. Однако у животных на них наслаивается комплекс условных рефлексов. Так, при ручной случке у же</w:t>
        <w:softHyphen/>
        <w:t>ребцов часто вырабатывается условный рефлекс на уздечку с поводками. Насло</w:t>
        <w:softHyphen/>
        <w:t>ение условных рефлексов может быть настолько значительным, что приводит к извращению безусловных половых рефлексов — к их чрезмерному усиле</w:t>
        <w:softHyphen/>
        <w:t>нию или, наоборот, угнетению.</w:t>
      </w:r>
    </w:p>
    <w:p>
      <w:pPr>
        <w:pStyle w:val="Normal"/>
        <w:shd w:fill="FFFFFF" w:val="clear"/>
        <w:autoSpaceDE w:val="false"/>
        <w:jc w:val="both"/>
        <w:rPr>
          <w:sz w:val="16"/>
          <w:szCs w:val="16"/>
        </w:rPr>
      </w:pPr>
      <w:r>
        <w:rPr>
          <w:sz w:val="16"/>
          <w:szCs w:val="16"/>
        </w:rPr>
        <w:t>Совокупность безусловных рефлек</w:t>
        <w:softHyphen/>
        <w:t>сов есть половой инстинкт — эволюционно сложив</w:t>
        <w:softHyphen/>
        <w:t>шийся биологический закон, которому подчиняется каждый нормальный орга</w:t>
        <w:softHyphen/>
        <w:t>низм. Половой инстинкт проявляется одновременно с половой зрелостью организма и находится в непосредствен</w:t>
        <w:softHyphen/>
        <w:t>ной зависимости от функционального состояния половых желез и условий су</w:t>
        <w:softHyphen/>
        <w:t>ществования организма. У женских ин</w:t>
        <w:softHyphen/>
        <w:t>дивидов половой инстинкт проявляется с началом созревания фолликулов, у мужских с началом спермиогенеза.</w:t>
      </w:r>
    </w:p>
    <w:p>
      <w:pPr>
        <w:pStyle w:val="Normal"/>
        <w:shd w:fill="FFFFFF" w:val="clear"/>
        <w:autoSpaceDE w:val="false"/>
        <w:jc w:val="both"/>
        <w:rPr>
          <w:sz w:val="16"/>
          <w:szCs w:val="16"/>
        </w:rPr>
      </w:pPr>
      <w:r>
        <w:rPr>
          <w:sz w:val="16"/>
          <w:szCs w:val="16"/>
        </w:rPr>
        <w:t>Влияние полового гормона не огра</w:t>
        <w:softHyphen/>
        <w:t>ничивается областью половой системы; оно распространяется на организм в це</w:t>
        <w:softHyphen/>
        <w:t>пом.</w:t>
      </w:r>
    </w:p>
    <w:p>
      <w:pPr>
        <w:pStyle w:val="Normal"/>
        <w:shd w:fill="FFFFFF" w:val="clear"/>
        <w:autoSpaceDE w:val="false"/>
        <w:jc w:val="both"/>
        <w:rPr>
          <w:sz w:val="16"/>
          <w:szCs w:val="16"/>
        </w:rPr>
      </w:pPr>
      <w:r>
        <w:rPr>
          <w:sz w:val="16"/>
          <w:szCs w:val="16"/>
        </w:rPr>
      </w:r>
    </w:p>
    <w:p>
      <w:pPr>
        <w:pStyle w:val="Normal"/>
        <w:shd w:fill="FFFFFF" w:val="clear"/>
        <w:autoSpaceDE w:val="false"/>
        <w:jc w:val="both"/>
        <w:rPr>
          <w:sz w:val="16"/>
          <w:szCs w:val="16"/>
        </w:rPr>
      </w:pPr>
      <w:r>
        <w:rPr>
          <w:sz w:val="16"/>
          <w:szCs w:val="16"/>
        </w:rPr>
        <w:t>По специфичности коитуса живот</w:t>
        <w:softHyphen/>
        <w:t>ных разделяют на группы с влагалищ</w:t>
        <w:softHyphen/>
        <w:t>ным и маточным осеменением.</w:t>
      </w:r>
    </w:p>
    <w:p>
      <w:pPr>
        <w:pStyle w:val="Normal"/>
        <w:shd w:fill="FFFFFF" w:val="clear"/>
        <w:autoSpaceDE w:val="false"/>
        <w:jc w:val="both"/>
        <w:rPr>
          <w:sz w:val="16"/>
          <w:szCs w:val="16"/>
        </w:rPr>
      </w:pPr>
      <w:r>
        <w:rPr>
          <w:sz w:val="16"/>
          <w:szCs w:val="16"/>
        </w:rPr>
        <w:t>У животных с влагалищным осемене</w:t>
        <w:softHyphen/>
        <w:t>нием коитус короткий, эякуляция синх</w:t>
        <w:softHyphen/>
        <w:t>ронная, сперма попадает на шейку. Ти</w:t>
        <w:softHyphen/>
        <w:t>пичными представителями данной группы являются крупный и мелкий ро</w:t>
        <w:softHyphen/>
        <w:t>гатый скот, олени, кролики.</w:t>
      </w:r>
    </w:p>
    <w:p>
      <w:pPr>
        <w:pStyle w:val="Normal"/>
        <w:shd w:fill="FFFFFF" w:val="clear"/>
        <w:autoSpaceDE w:val="false"/>
        <w:jc w:val="both"/>
        <w:rPr>
          <w:sz w:val="16"/>
          <w:szCs w:val="16"/>
        </w:rPr>
      </w:pPr>
      <w:r>
        <w:rPr>
          <w:sz w:val="16"/>
          <w:szCs w:val="16"/>
        </w:rPr>
        <w:t>К животным с маточным осеменени</w:t>
        <w:softHyphen/>
        <w:t>ем относятся свиньи, лошади, собаки, лисицы. Коитус у них значительно дли</w:t>
        <w:softHyphen/>
        <w:t>тельнее, эякуляция протекает асинх</w:t>
        <w:softHyphen/>
        <w:t>ронно, сперма изливается в матку.</w:t>
      </w:r>
    </w:p>
    <w:p>
      <w:pPr>
        <w:pStyle w:val="Normal"/>
        <w:shd w:fill="FFFFFF" w:val="clear"/>
        <w:autoSpaceDE w:val="false"/>
        <w:jc w:val="both"/>
        <w:rPr/>
      </w:pPr>
      <w:r>
        <w:rPr>
          <w:b/>
          <w:bCs/>
          <w:sz w:val="16"/>
          <w:szCs w:val="16"/>
        </w:rPr>
        <w:t xml:space="preserve">Половой акт </w:t>
      </w:r>
      <w:r>
        <w:rPr>
          <w:sz w:val="16"/>
          <w:szCs w:val="16"/>
        </w:rPr>
        <w:t xml:space="preserve">у </w:t>
      </w:r>
      <w:r>
        <w:rPr>
          <w:b/>
          <w:bCs/>
          <w:sz w:val="16"/>
          <w:szCs w:val="16"/>
        </w:rPr>
        <w:t xml:space="preserve">жвачных. </w:t>
      </w:r>
      <w:r>
        <w:rPr>
          <w:sz w:val="16"/>
          <w:szCs w:val="16"/>
        </w:rPr>
        <w:t>Для полового акта быка, барана и козла характерна кратковременность. Вслед за эрекцией производитель делает садку и после вве</w:t>
        <w:softHyphen/>
        <w:t>дения полового члена во влагалище заканчивает половой акт одним резким совокупительным толчком. Наличие этого толчка служит признаком состоявшейся эякуляции. Продолжительность полового акта колеблется в пределах 2— 10 с. Эякуляция протекает одномомент</w:t>
        <w:softHyphen/>
        <w:t>но. Быстрота процесса может быть объяснена тем, что при эрекции и нарас</w:t>
        <w:softHyphen/>
        <w:t>тании полового возбуждения спермии из придатка достигают ампуловидных расширений спермиопроводов, где за</w:t>
        <w:softHyphen/>
        <w:t>держиваются до совокупительного реф</w:t>
        <w:softHyphen/>
        <w:t>лекса. Во вр совокупительного толч</w:t>
        <w:softHyphen/>
        <w:t>ка сперма энергичными сокращениями мышц ампул и мочеиспускательного ка</w:t>
        <w:softHyphen/>
        <w:t>нала выталкивается с такой силой, что при нахождении полового члена в мо</w:t>
        <w:softHyphen/>
        <w:t>мент эякуляции вне влагалища эякулят выбрасывается вперед на несколько метров.</w:t>
      </w:r>
    </w:p>
    <w:p>
      <w:pPr>
        <w:pStyle w:val="Normal"/>
        <w:shd w:fill="FFFFFF" w:val="clear"/>
        <w:autoSpaceDE w:val="false"/>
        <w:jc w:val="both"/>
        <w:rPr/>
      </w:pPr>
      <w:r>
        <w:rPr>
          <w:b/>
          <w:bCs/>
          <w:sz w:val="16"/>
          <w:szCs w:val="16"/>
        </w:rPr>
        <w:t xml:space="preserve">Половой акт у оленей. </w:t>
      </w:r>
      <w:r>
        <w:rPr>
          <w:sz w:val="16"/>
          <w:szCs w:val="16"/>
        </w:rPr>
        <w:t>Обычно он происходит на бегу и длится 10—15 с.</w:t>
      </w:r>
    </w:p>
    <w:p>
      <w:pPr>
        <w:pStyle w:val="Normal"/>
        <w:shd w:fill="FFFFFF" w:val="clear"/>
        <w:autoSpaceDE w:val="false"/>
        <w:jc w:val="both"/>
        <w:rPr/>
      </w:pPr>
      <w:r>
        <w:rPr>
          <w:b/>
          <w:bCs/>
          <w:sz w:val="16"/>
          <w:szCs w:val="16"/>
        </w:rPr>
        <w:t xml:space="preserve">Половой акту кролика. </w:t>
      </w:r>
      <w:r>
        <w:rPr>
          <w:sz w:val="16"/>
          <w:szCs w:val="16"/>
        </w:rPr>
        <w:t>Он короткий. Признаком эякуляции служит резкое падение самца с самки назад или на бок. Оргазм часто сопровождается писком.</w:t>
      </w:r>
    </w:p>
    <w:p>
      <w:pPr>
        <w:pStyle w:val="Normal"/>
        <w:shd w:fill="FFFFFF" w:val="clear"/>
        <w:autoSpaceDE w:val="false"/>
        <w:jc w:val="both"/>
        <w:rPr/>
      </w:pPr>
      <w:r>
        <w:rPr>
          <w:b/>
          <w:bCs/>
          <w:sz w:val="16"/>
          <w:szCs w:val="16"/>
        </w:rPr>
        <w:t xml:space="preserve">Половой акт у лошадей. </w:t>
      </w:r>
      <w:r>
        <w:rPr>
          <w:sz w:val="16"/>
          <w:szCs w:val="16"/>
        </w:rPr>
        <w:t>Протекает в следующей последовательности. Жере</w:t>
        <w:softHyphen/>
        <w:t>бец проявляет сильное возбуждение, на</w:t>
        <w:softHyphen/>
        <w:t>чинает ржать, часто переступает ногами и стремится приблизиться к кобыле. У про произв, регулярно используе</w:t>
        <w:softHyphen/>
        <w:t>мых на пунктах естественного и искус</w:t>
        <w:softHyphen/>
        <w:t>. осеменения, признаки поло</w:t>
        <w:softHyphen/>
        <w:t>вого возбуждения могут проявляться вслед за надеванием уздечки с растяжка</w:t>
        <w:softHyphen/>
        <w:t>ми.</w:t>
      </w:r>
    </w:p>
    <w:p>
      <w:pPr>
        <w:pStyle w:val="Normal"/>
        <w:jc w:val="both"/>
        <w:rPr>
          <w:sz w:val="16"/>
          <w:szCs w:val="16"/>
        </w:rPr>
      </w:pPr>
      <w:r>
        <w:rPr>
          <w:sz w:val="16"/>
          <w:szCs w:val="16"/>
        </w:rPr>
        <w:t>У жеребцов тяжелого типа половое возбуждение обычно бывает слабее, чем у рысаков и верховых.</w:t>
      </w:r>
    </w:p>
    <w:p>
      <w:pPr>
        <w:pStyle w:val="Normal"/>
        <w:shd w:fill="FFFFFF" w:val="clear"/>
        <w:autoSpaceDE w:val="false"/>
        <w:jc w:val="both"/>
        <w:rPr/>
      </w:pPr>
      <w:r>
        <w:rPr>
          <w:sz w:val="16"/>
          <w:szCs w:val="16"/>
        </w:rPr>
        <w:t>Одновременно с половым возбужде</w:t>
        <w:softHyphen/>
        <w:t>нием у жеребца, особенно при прибли</w:t>
        <w:softHyphen/>
        <w:t>жении к кобыле, наступает эрекция ка</w:t>
        <w:softHyphen/>
        <w:t>вернозных тел ствола полового члена. У большинства производителей при этом сразу же отмечаются обнимательный («делают садку») и совокупительный рефлексы. Флегматичные жеребцы при</w:t>
        <w:softHyphen/>
        <w:t>ходят в половое возбуждение и делают садку после более или менее длительно</w:t>
        <w:softHyphen/>
        <w:t>го обнюхивания самки и контакта с ней. Через 5-10с после начала совокупле</w:t>
        <w:softHyphen/>
        <w:t>ния происходит эякуляция. Во вр оргазма жеребец как бы успокаивается, производя изредка совокупительные движения, сопровождающиеся ритмич</w:t>
        <w:softHyphen/>
        <w:t>ными сокращениями мышц промежно</w:t>
        <w:softHyphen/>
        <w:t>сти и хвоста, по которым обычно судят о выделении эякулята. По окончании оргазма совокупительные движения прекращаются и производитель спуска</w:t>
        <w:softHyphen/>
        <w:t>ется с самки. Весь половой акт нормаль</w:t>
        <w:softHyphen/>
        <w:t>но длится 1—3 мин.</w:t>
      </w:r>
    </w:p>
    <w:p>
      <w:pPr>
        <w:pStyle w:val="Normal"/>
        <w:shd w:fill="FFFFFF" w:val="clear"/>
        <w:autoSpaceDE w:val="false"/>
        <w:jc w:val="both"/>
        <w:rPr/>
      </w:pPr>
      <w:r>
        <w:rPr>
          <w:b/>
          <w:bCs/>
          <w:sz w:val="16"/>
          <w:szCs w:val="16"/>
        </w:rPr>
        <w:t xml:space="preserve">Половой акт у ослов. </w:t>
      </w:r>
      <w:r>
        <w:rPr>
          <w:sz w:val="16"/>
          <w:szCs w:val="16"/>
        </w:rPr>
        <w:t>Протекает так же, как и у жеребцов. В период полового возбуждения осел издает своеобразные трубные звуки.</w:t>
      </w:r>
    </w:p>
    <w:p>
      <w:pPr>
        <w:pStyle w:val="Normal"/>
        <w:shd w:fill="FFFFFF" w:val="clear"/>
        <w:autoSpaceDE w:val="false"/>
        <w:jc w:val="both"/>
        <w:rPr/>
      </w:pPr>
      <w:r>
        <w:rPr>
          <w:b/>
          <w:bCs/>
          <w:sz w:val="16"/>
          <w:szCs w:val="16"/>
        </w:rPr>
        <w:t xml:space="preserve">Половой акт у свиней. </w:t>
      </w:r>
      <w:r>
        <w:rPr>
          <w:sz w:val="16"/>
          <w:szCs w:val="16"/>
        </w:rPr>
        <w:t>Продолжается до 10—15 мин. Вслед за обнимательным рефлексом у хряка происходят эрекция, выведение полового члена из препуциального мешка и введение его во влага</w:t>
        <w:softHyphen/>
        <w:t>лище; эякуляция длится 7—8 мин.</w:t>
      </w:r>
    </w:p>
    <w:p>
      <w:pPr>
        <w:pStyle w:val="Normal"/>
        <w:shd w:fill="FFFFFF" w:val="clear"/>
        <w:autoSpaceDE w:val="false"/>
        <w:jc w:val="both"/>
        <w:rPr/>
      </w:pPr>
      <w:r>
        <w:rPr>
          <w:b/>
          <w:bCs/>
          <w:sz w:val="16"/>
          <w:szCs w:val="16"/>
        </w:rPr>
        <w:t xml:space="preserve">Половой акт у верблюдов. </w:t>
      </w:r>
      <w:r>
        <w:rPr>
          <w:sz w:val="16"/>
          <w:szCs w:val="16"/>
        </w:rPr>
        <w:t>Самцы в пе</w:t>
        <w:softHyphen/>
        <w:t>риод спаривания отличаются злобнос</w:t>
        <w:softHyphen/>
        <w:t>тью; при виде самки они приходят в сильное возбуждение, вытягивают нёб</w:t>
        <w:softHyphen/>
        <w:t>ную занавеску, выступающую из ротовой полости красным пузырем. Поло</w:t>
        <w:softHyphen/>
        <w:t>вой акт совершается в лежачем положе</w:t>
        <w:softHyphen/>
        <w:t>нии и продолжается в среднем 13— 14 мин. Оргазм протекает незаметно. О произошедшей эякуляции судят по от</w:t>
        <w:softHyphen/>
        <w:t>казу самца от повторной садки. Верблюд выделяет эякулят, состоящий из спермиев и большого количества секретов придаточных половых желез.</w:t>
      </w:r>
    </w:p>
    <w:p>
      <w:pPr>
        <w:pStyle w:val="Normal"/>
        <w:jc w:val="both"/>
        <w:rPr/>
      </w:pPr>
      <w:r>
        <w:rPr>
          <w:b/>
          <w:bCs/>
          <w:sz w:val="16"/>
          <w:szCs w:val="16"/>
        </w:rPr>
        <w:t xml:space="preserve">Половой акт у собак, лисиц, песцов. </w:t>
      </w:r>
      <w:r>
        <w:rPr>
          <w:sz w:val="16"/>
          <w:szCs w:val="16"/>
        </w:rPr>
        <w:t>Иногда он длится до 2 ч. Затягивается вследствие своеобразия течения реф</w:t>
        <w:softHyphen/>
        <w:t>лекса эрекции— увеличенная головка полового члена ущемляется набухаю</w:t>
        <w:softHyphen/>
        <w:t>щими кавернозными телами преддве</w:t>
        <w:softHyphen/>
        <w:t>рия влагалища самки («склещивние»). У самцов-лисиц продолжитель</w:t>
        <w:softHyphen/>
        <w:t>ность совокупительного рефлекса 7— 21 с, а эякуляция — 3—65 с, у песцов совокупление длится 16—32 с, а эяку</w:t>
        <w:softHyphen/>
        <w:t xml:space="preserve">ляция — 1—30 с </w:t>
      </w:r>
    </w:p>
    <w:p>
      <w:pPr>
        <w:pStyle w:val="Normal"/>
        <w:jc w:val="both"/>
        <w:rPr>
          <w:b/>
          <w:b/>
          <w:sz w:val="16"/>
          <w:szCs w:val="16"/>
        </w:rPr>
      </w:pPr>
      <w:r>
        <w:rPr>
          <w:b/>
          <w:sz w:val="16"/>
          <w:szCs w:val="16"/>
        </w:rPr>
      </w:r>
    </w:p>
    <w:p>
      <w:pPr>
        <w:pStyle w:val="Normal"/>
        <w:jc w:val="both"/>
        <w:rPr>
          <w:b/>
          <w:b/>
          <w:sz w:val="16"/>
          <w:szCs w:val="16"/>
        </w:rPr>
      </w:pPr>
      <w:r>
        <w:rPr>
          <w:b/>
          <w:sz w:val="16"/>
          <w:szCs w:val="16"/>
        </w:rPr>
        <w:t>11. ЗНАЧЕНИЕ ИСКУССТВЕННОГО ОСЕМЕНЕНИЯ В ЖИВОТНОВОДСТВЕ.</w:t>
      </w:r>
    </w:p>
    <w:p>
      <w:pPr>
        <w:pStyle w:val="Normal"/>
        <w:shd w:fill="FFFFFF" w:val="clear"/>
        <w:autoSpaceDE w:val="false"/>
        <w:jc w:val="both"/>
        <w:rPr>
          <w:sz w:val="16"/>
          <w:szCs w:val="16"/>
        </w:rPr>
      </w:pPr>
      <w:r>
        <w:rPr>
          <w:sz w:val="16"/>
          <w:szCs w:val="16"/>
        </w:rPr>
        <w:t>Предложение И.И.Иванова (1899) использовать искусственное осемене</w:t>
        <w:softHyphen/>
        <w:t>ние как метод массового улучшения ка</w:t>
        <w:softHyphen/>
        <w:t>чества сельскохозяйственных жив— самое крупное открытие в облас</w:t>
        <w:softHyphen/>
        <w:t>ти животноводства после приручения и одомашнивания животных. И. И. Ива</w:t>
        <w:softHyphen/>
        <w:t>нов называл свой метод искусственным оплодотворением. Со временем в обиход вошли термины «естественное и искусственное оплодотворение», т.е. творение плода путем воздействия на яйцо, и «естественное и искусственное осеменение» для обозначения метода введения спермы в половые пути самки.</w:t>
      </w:r>
    </w:p>
    <w:p>
      <w:pPr>
        <w:pStyle w:val="Normal"/>
        <w:shd w:fill="FFFFFF" w:val="clear"/>
        <w:autoSpaceDE w:val="false"/>
        <w:jc w:val="both"/>
        <w:rPr>
          <w:sz w:val="16"/>
          <w:szCs w:val="16"/>
        </w:rPr>
      </w:pPr>
      <w:r>
        <w:rPr>
          <w:sz w:val="16"/>
          <w:szCs w:val="16"/>
        </w:rPr>
        <w:t>Вначале искусственное осеменение применялось как метод лечения беспло</w:t>
        <w:softHyphen/>
        <w:t>дия. Для широкого использования метода искусственного осеменения «...необходимо вывести его из узкого круга лечебных средств бесплодия». Он подчеркивал, что лечение бесплодия не является основной задачей искусствен</w:t>
        <w:softHyphen/>
        <w:t>ного осеменения; «...его задача определяется теми ши</w:t>
        <w:softHyphen/>
        <w:t>рокими перспективами, которые от</w:t>
        <w:softHyphen/>
        <w:t>крываются с разработкой техники ис</w:t>
        <w:softHyphen/>
        <w:t>кусственного осеменения для дела улуч</w:t>
        <w:softHyphen/>
        <w:t>шения пород домашнего скота, притом с наименьшей тратой времени и денег».</w:t>
      </w:r>
    </w:p>
    <w:p>
      <w:pPr>
        <w:pStyle w:val="Normal"/>
        <w:shd w:fill="FFFFFF" w:val="clear"/>
        <w:autoSpaceDE w:val="false"/>
        <w:jc w:val="both"/>
        <w:rPr>
          <w:sz w:val="16"/>
          <w:szCs w:val="16"/>
        </w:rPr>
      </w:pPr>
      <w:r>
        <w:rPr>
          <w:sz w:val="16"/>
          <w:szCs w:val="16"/>
        </w:rPr>
        <w:t>На протяжении всей истории живот</w:t>
        <w:softHyphen/>
        <w:t>новодческой науки и практики перед специалистами стояла и стоит задача со</w:t>
        <w:softHyphen/>
        <w:t>здания высокопродуктивных пород сельскохозяйственных животных. Методом естественного осеменения можно в течение года получить от одно</w:t>
        <w:softHyphen/>
        <w:t>го быка или барана 60—80 телят или яг</w:t>
        <w:softHyphen/>
        <w:t>нят. При искусственном осеменении спермой этих же производителей в тече</w:t>
        <w:softHyphen/>
        <w:t>ние одного случного сезона можно по</w:t>
        <w:softHyphen/>
        <w:t>лучить от одного быка более 20 тыс. те</w:t>
        <w:softHyphen/>
        <w:t>лят. Вот почему искусственное осемене</w:t>
        <w:softHyphen/>
        <w:t>ние — важное государственное мероп</w:t>
        <w:softHyphen/>
        <w:t>риятие, направленное на самое широкое использование ценных производителей, способных повысить молочную, мяс</w:t>
        <w:softHyphen/>
        <w:t>ную, шерстную и другие виды продук</w:t>
        <w:softHyphen/>
        <w:t>тивности животных.</w:t>
      </w:r>
    </w:p>
    <w:p>
      <w:pPr>
        <w:pStyle w:val="Normal"/>
        <w:shd w:fill="FFFFFF" w:val="clear"/>
        <w:autoSpaceDE w:val="false"/>
        <w:jc w:val="both"/>
        <w:rPr>
          <w:sz w:val="16"/>
          <w:szCs w:val="16"/>
        </w:rPr>
      </w:pPr>
      <w:r>
        <w:rPr>
          <w:sz w:val="16"/>
          <w:szCs w:val="16"/>
        </w:rPr>
        <w:t>Искусственное осеменение живот</w:t>
        <w:softHyphen/>
        <w:t>ных применимо при всех методах разве</w:t>
        <w:softHyphen/>
        <w:t>дения и всех видах скрещивания сельс</w:t>
        <w:softHyphen/>
        <w:t>кохозяйственных животных. Оно позво</w:t>
        <w:softHyphen/>
        <w:t>ляет в короткий срок изучить производителя, получить от него огромное количество приплода и путем отбора и подбора усилить и закрепить полезные качества животных.</w:t>
      </w:r>
    </w:p>
    <w:p>
      <w:pPr>
        <w:pStyle w:val="Normal"/>
        <w:shd w:fill="FFFFFF" w:val="clear"/>
        <w:autoSpaceDE w:val="false"/>
        <w:jc w:val="both"/>
        <w:rPr>
          <w:sz w:val="16"/>
          <w:szCs w:val="16"/>
        </w:rPr>
      </w:pPr>
      <w:r>
        <w:rPr>
          <w:sz w:val="16"/>
          <w:szCs w:val="16"/>
        </w:rPr>
        <w:t>Известный овцевод К. Д. Филянский создал при помощи искусственного осе</w:t>
        <w:softHyphen/>
        <w:t>менения новую породу тонкорунных овец — кавказскую — всего за 8 лет. В Казахстане при помощи искусственного осеменения тонкорунных маток спер</w:t>
        <w:softHyphen/>
        <w:t>мой дикого барана архара выведена новая порода овец — казахский архароме</w:t>
        <w:softHyphen/>
        <w:t>ринос.</w:t>
      </w:r>
    </w:p>
    <w:p>
      <w:pPr>
        <w:pStyle w:val="Normal"/>
        <w:shd w:fill="FFFFFF" w:val="clear"/>
        <w:autoSpaceDE w:val="false"/>
        <w:jc w:val="both"/>
        <w:rPr>
          <w:sz w:val="16"/>
          <w:szCs w:val="16"/>
        </w:rPr>
      </w:pPr>
      <w:r>
        <w:rPr>
          <w:sz w:val="16"/>
          <w:szCs w:val="16"/>
        </w:rPr>
        <w:t>Многогранность хозяйства иногда требует разведения гибридов, т. е. жи</w:t>
        <w:softHyphen/>
        <w:t>вотных, получаемых при межвидовом скрещивании. Гибриды нередко облада</w:t>
        <w:softHyphen/>
        <w:t>ют такими ценными качествами (выносливость, быстрый рост и др.), кото</w:t>
        <w:softHyphen/>
        <w:t>рых не бывает у животных, использо</w:t>
        <w:softHyphen/>
        <w:t>ванных для гибридизации. В частности, в Киргизии, на Кавказе, Алтае распрост</w:t>
        <w:softHyphen/>
        <w:t>ранены гибриды от скрещивания яка с коровой. Они отличаются большим рос</w:t>
        <w:softHyphen/>
        <w:t>том, крепостью и силой, дают большую убойную массу и повышенный процент жира в молоке; невосприимчивы к не</w:t>
        <w:softHyphen/>
        <w:t>которым болезням. Однако скрещива</w:t>
        <w:softHyphen/>
        <w:t>ние коровы с яком сопряжено с трудно</w:t>
        <w:softHyphen/>
        <w:t>стями.</w:t>
      </w:r>
    </w:p>
    <w:p>
      <w:pPr>
        <w:pStyle w:val="Normal"/>
        <w:shd w:fill="FFFFFF" w:val="clear"/>
        <w:autoSpaceDE w:val="false"/>
        <w:jc w:val="both"/>
        <w:rPr>
          <w:sz w:val="16"/>
          <w:szCs w:val="16"/>
        </w:rPr>
      </w:pPr>
      <w:r>
        <w:rPr>
          <w:sz w:val="16"/>
          <w:szCs w:val="16"/>
        </w:rPr>
        <w:t>Незаменим в некоторых районах мул — приплод от скрещивания осла с кобылой. Получить крупного мула пу</w:t>
        <w:softHyphen/>
        <w:t>тем скрещивания крупного осла с круп</w:t>
        <w:softHyphen/>
        <w:t>ной кобылой очень сложно вследствие разницы в росте и величине животных. Метод искусственного осеменения по</w:t>
        <w:softHyphen/>
        <w:t>зволяет устранить эти трудности и, что особенно важно, регулировать качество приплода путем отбора, подбора и на</w:t>
        <w:softHyphen/>
        <w:t>правления изменчивости животных для получения потомства желательного, типа.</w:t>
      </w:r>
    </w:p>
    <w:p>
      <w:pPr>
        <w:pStyle w:val="Normal"/>
        <w:shd w:fill="FFFFFF" w:val="clear"/>
        <w:autoSpaceDE w:val="false"/>
        <w:jc w:val="both"/>
        <w:rPr>
          <w:sz w:val="16"/>
          <w:szCs w:val="16"/>
        </w:rPr>
      </w:pPr>
      <w:r>
        <w:rPr>
          <w:sz w:val="16"/>
          <w:szCs w:val="16"/>
        </w:rPr>
        <w:t>Метод искусственного осеменения дает возможность создавать новые поро</w:t>
        <w:softHyphen/>
        <w:t>ды птиц и направленно изменять и по</w:t>
        <w:softHyphen/>
        <w:t>вышать их мясную, яичную, пуховую продуктивность. Он применим не толь</w:t>
        <w:softHyphen/>
        <w:t>ко в животноводстве. Этот метод ис</w:t>
        <w:softHyphen/>
        <w:t>пользуется, например, в зоопарках, в пушном звероводстве.</w:t>
      </w:r>
    </w:p>
    <w:p>
      <w:pPr>
        <w:pStyle w:val="Normal"/>
        <w:shd w:fill="FFFFFF" w:val="clear"/>
        <w:autoSpaceDE w:val="false"/>
        <w:jc w:val="both"/>
        <w:rPr/>
      </w:pPr>
      <w:r>
        <w:rPr>
          <w:sz w:val="16"/>
          <w:szCs w:val="16"/>
        </w:rPr>
        <w:t>При искусственном осеменении производитель не имеет контакта с ма</w:t>
        <w:softHyphen/>
        <w:t>точным поголовьем. Сперму можно по</w:t>
        <w:softHyphen/>
        <w:t>лучить без самки — на чучело. Эта осо</w:t>
        <w:softHyphen/>
        <w:t>бенность метода имеет большое практическое значение в хозяйствах, небла</w:t>
        <w:softHyphen/>
        <w:t>гополучных по некоторым инфекци</w:t>
        <w:softHyphen/>
        <w:t>онным и инвазионным болезням, вы</w:t>
        <w:softHyphen/>
        <w:t>зывающим симптоматическое беспло</w:t>
        <w:softHyphen/>
        <w:t>дие. Но искусственное осеменение нельзя расценивать как лучший и уни</w:t>
        <w:softHyphen/>
        <w:t>версальный метод профилактики и те</w:t>
        <w:softHyphen/>
        <w:t>рапии всех форм бесплодия, ибо он не заменяет ни кормов, ни помещений, ни ряда других элементов агрозооветеринарно-организационного комплекса мероприятий профилактики беспло</w:t>
        <w:softHyphen/>
        <w:t>дия.</w:t>
      </w:r>
    </w:p>
    <w:p>
      <w:pPr>
        <w:pStyle w:val="Normal"/>
        <w:shd w:fill="FFFFFF" w:val="clear"/>
        <w:autoSpaceDE w:val="false"/>
        <w:jc w:val="both"/>
        <w:rPr/>
      </w:pPr>
      <w:r>
        <w:rPr>
          <w:sz w:val="16"/>
          <w:szCs w:val="16"/>
        </w:rPr>
        <w:t>Теория и практика искусственного осеменения сельскохозяйственных жи</w:t>
        <w:softHyphen/>
        <w:t xml:space="preserve">вотных слагаются из шести разделов: </w:t>
      </w:r>
      <w:r>
        <w:rPr>
          <w:sz w:val="16"/>
          <w:szCs w:val="16"/>
          <w:lang w:val="en-US"/>
        </w:rPr>
        <w:t>I</w:t>
      </w:r>
      <w:r>
        <w:rPr>
          <w:sz w:val="16"/>
          <w:szCs w:val="16"/>
        </w:rPr>
        <w:t>) учение о сперме; 2) методы получе</w:t>
        <w:softHyphen/>
        <w:t>ния спермы; 3) оценка и разбавление спермы; 4) методы сохранения спермы вне организма; 5) методы осеменения и 6) организация искусственного осеме</w:t>
        <w:softHyphen/>
        <w:t>нения.</w:t>
      </w:r>
    </w:p>
    <w:p>
      <w:pPr>
        <w:pStyle w:val="Normal"/>
        <w:jc w:val="both"/>
        <w:rPr>
          <w:sz w:val="16"/>
          <w:szCs w:val="16"/>
        </w:rPr>
      </w:pPr>
      <w:r>
        <w:rPr>
          <w:sz w:val="16"/>
          <w:szCs w:val="16"/>
        </w:rPr>
      </w:r>
    </w:p>
    <w:p>
      <w:pPr>
        <w:pStyle w:val="Normal"/>
        <w:jc w:val="both"/>
        <w:rPr>
          <w:sz w:val="16"/>
          <w:szCs w:val="16"/>
        </w:rPr>
      </w:pPr>
      <w:r>
        <w:rPr>
          <w:sz w:val="16"/>
          <w:szCs w:val="16"/>
        </w:rPr>
        <w:t>13.</w:t>
        <w:tab/>
        <w:t>КОРМЛЕНИЕ, СОДЕРЖАНИЕ И ИСПОЛЬЗОВАНИЕ ПЛЕМЕННЫХ ПРОИЗВОДИТЕЛЕЙ.</w:t>
      </w:r>
    </w:p>
    <w:p>
      <w:pPr>
        <w:pStyle w:val="Normal"/>
        <w:jc w:val="both"/>
        <w:rPr>
          <w:sz w:val="16"/>
          <w:szCs w:val="16"/>
        </w:rPr>
      </w:pPr>
      <w:r>
        <w:rPr>
          <w:sz w:val="16"/>
          <w:szCs w:val="16"/>
        </w:rPr>
      </w:r>
    </w:p>
    <w:p>
      <w:pPr>
        <w:pStyle w:val="Normal"/>
        <w:jc w:val="both"/>
        <w:rPr/>
      </w:pPr>
      <w:r>
        <w:rPr>
          <w:sz w:val="16"/>
          <w:szCs w:val="16"/>
        </w:rPr>
        <w:t>14. ПОДГОТОВКА И ОБЕЗЗАРАЖИВАНИЕ ПОСУДЫ И ИНСТРУМЕНТОВ ПРИ ИСКУССТВЕННОМ ОСЕМЕНЕНИИ С/Х ЖИВОТНЫХ.</w:t>
      </w:r>
    </w:p>
    <w:p>
      <w:pPr>
        <w:pStyle w:val="Normal"/>
        <w:shd w:fill="FFFFFF" w:val="clear"/>
        <w:autoSpaceDE w:val="false"/>
        <w:jc w:val="both"/>
        <w:rPr>
          <w:color w:val="000000"/>
          <w:sz w:val="16"/>
          <w:szCs w:val="16"/>
        </w:rPr>
      </w:pPr>
      <w:r>
        <w:rPr>
          <w:sz w:val="16"/>
          <w:szCs w:val="16"/>
        </w:rPr>
        <w:t>Искусственную вагину для получе</w:t>
        <w:softHyphen/>
        <w:t>ния спермы у производителей необхо</w:t>
        <w:softHyphen/>
        <w:t>димо правильно собрать и подготовить. Новую камеру тщательно моют горячим 3%-ным раствором двууглекислой соды, чтобы удалить сернистые соединения, и обильно ополаскивают чистой водой. После высушивания камеру натягивают на цилиндр так, чтобы гладкая ее повер</w:t>
        <w:softHyphen/>
        <w:t>хность была обращена внутрь, а шерохо</w:t>
        <w:softHyphen/>
        <w:t>ватая — к цилиндру. Внутренняя трубка искусственной вагины должна быть рав</w:t>
        <w:softHyphen/>
        <w:t>номерно натянута на основной ци</w:t>
        <w:softHyphen/>
        <w:t>линдр. Слабое или слишком сильное на</w:t>
        <w:softHyphen/>
        <w:t>тяжение трубки, перекручивания ее мо</w:t>
        <w:softHyphen/>
        <w:t>гут нарушить коитус. Искусственную вагину надо приготовить так, чтобы вос</w:t>
        <w:softHyphen/>
        <w:t>произвести естественные условия при коитусе (температуру, давление, скольз</w:t>
        <w:softHyphen/>
        <w:t>кость и др.).</w:t>
      </w:r>
    </w:p>
    <w:p>
      <w:pPr>
        <w:pStyle w:val="Normal"/>
        <w:shd w:fill="FFFFFF" w:val="clear"/>
        <w:autoSpaceDE w:val="false"/>
        <w:jc w:val="both"/>
        <w:rPr>
          <w:color w:val="000000"/>
          <w:sz w:val="16"/>
          <w:szCs w:val="16"/>
        </w:rPr>
      </w:pPr>
      <w:r>
        <w:rPr>
          <w:sz w:val="16"/>
          <w:szCs w:val="16"/>
        </w:rPr>
        <w:t>Каждый раз перед употреблением ис</w:t>
        <w:softHyphen/>
        <w:t>кусственную вагину обеззараживают в соответствии с действующей инструк</w:t>
        <w:softHyphen/>
        <w:t>цией по проведению искусственного осеменения. Если после обеззаражива</w:t>
        <w:softHyphen/>
        <w:t>ния внутренняя поверхность вагины ос</w:t>
        <w:softHyphen/>
        <w:t>тается влажной, ее досуха протирают стерильной салфеткой. Очень быстро и надежно стерилизация вагины достига</w:t>
        <w:softHyphen/>
        <w:t>ется в паровом стерилизаторе конструк</w:t>
        <w:softHyphen/>
        <w:t>ции В. А. Пасечника. В стерилизаторе вода закипает за 15— 17 мин. Стерилиза</w:t>
        <w:softHyphen/>
        <w:t>ция паром при температуре 100 °С 60 ва</w:t>
        <w:softHyphen/>
        <w:t>гин и 80 спермоприемников проводится за 1,5-—2 ч.</w:t>
      </w:r>
    </w:p>
    <w:p>
      <w:pPr>
        <w:pStyle w:val="Normal"/>
        <w:shd w:fill="FFFFFF" w:val="clear"/>
        <w:autoSpaceDE w:val="false"/>
        <w:jc w:val="both"/>
        <w:rPr>
          <w:color w:val="000000"/>
          <w:sz w:val="16"/>
          <w:szCs w:val="16"/>
        </w:rPr>
      </w:pPr>
      <w:r>
        <w:rPr>
          <w:sz w:val="16"/>
          <w:szCs w:val="16"/>
        </w:rPr>
        <w:t>Разовые спермоприемники из поли</w:t>
        <w:softHyphen/>
        <w:t>этиленовой пленки вместе с искусствен</w:t>
        <w:softHyphen/>
        <w:t>ными вагинами стерилизуют автоклави-рованием при 105 °С [-50 кПа (-0,5 ат) избыточных] в течение 30 мин.</w:t>
      </w:r>
    </w:p>
    <w:p>
      <w:pPr>
        <w:pStyle w:val="Normal"/>
        <w:shd w:fill="FFFFFF" w:val="clear"/>
        <w:autoSpaceDE w:val="false"/>
        <w:jc w:val="both"/>
        <w:rPr>
          <w:color w:val="000000"/>
          <w:sz w:val="16"/>
          <w:szCs w:val="16"/>
        </w:rPr>
      </w:pPr>
      <w:r>
        <w:rPr>
          <w:sz w:val="16"/>
          <w:szCs w:val="16"/>
        </w:rPr>
        <w:t>В Чехии для стерилизации искусст</w:t>
        <w:softHyphen/>
        <w:t>венных вагин используют специальный стерилизатор с ультрафиолетовым излу</w:t>
        <w:softHyphen/>
        <w:t>чателем, расположенным внутри труб-</w:t>
      </w:r>
    </w:p>
    <w:p>
      <w:pPr>
        <w:pStyle w:val="Normal"/>
        <w:shd w:fill="FFFFFF" w:val="clear"/>
        <w:autoSpaceDE w:val="false"/>
        <w:jc w:val="both"/>
        <w:rPr>
          <w:color w:val="000000"/>
          <w:sz w:val="16"/>
          <w:szCs w:val="16"/>
        </w:rPr>
      </w:pPr>
      <w:r>
        <w:rPr>
          <w:sz w:val="16"/>
          <w:szCs w:val="16"/>
        </w:rPr>
        <w:t>чатого держателя, на который фиксиру</w:t>
        <w:softHyphen/>
        <w:t>ют вагину. Патогенные микроорганиз</w:t>
        <w:softHyphen/>
        <w:t>мы уничтожаются за 40 с. При этом ре</w:t>
        <w:softHyphen/>
        <w:t>зиновые стенки искусственной вагины не повреждаются.</w:t>
      </w:r>
    </w:p>
    <w:p>
      <w:pPr>
        <w:pStyle w:val="Normal"/>
        <w:shd w:fill="FFFFFF" w:val="clear"/>
        <w:autoSpaceDE w:val="false"/>
        <w:jc w:val="both"/>
        <w:rPr>
          <w:color w:val="000000"/>
          <w:sz w:val="16"/>
          <w:szCs w:val="16"/>
        </w:rPr>
      </w:pPr>
      <w:r>
        <w:rPr>
          <w:sz w:val="16"/>
          <w:szCs w:val="16"/>
        </w:rPr>
        <w:t>Для заполнения вагины готовят воду, подогретую до 60—70 °С. Перед исполь</w:t>
        <w:softHyphen/>
        <w:t>зованием вагины температуру проверя</w:t>
        <w:softHyphen/>
        <w:t>ют химическим термометром, вводи</w:t>
        <w:softHyphen/>
        <w:t>мым в просвет внутренней трубки. По</w:t>
        <w:softHyphen/>
        <w:t>стоянную температуру в подготовлен</w:t>
        <w:softHyphen/>
        <w:t>ной искусственной вагине удобно поддерживать помещением ее в шкаф-термостат. При получении спермы тем</w:t>
        <w:softHyphen/>
        <w:t>пература вагины должна быть в пределах 40-42 "С.</w:t>
      </w:r>
    </w:p>
    <w:p>
      <w:pPr>
        <w:pStyle w:val="Normal"/>
        <w:shd w:fill="FFFFFF" w:val="clear"/>
        <w:autoSpaceDE w:val="false"/>
        <w:jc w:val="both"/>
        <w:rPr>
          <w:color w:val="000000"/>
          <w:sz w:val="16"/>
          <w:szCs w:val="16"/>
        </w:rPr>
      </w:pPr>
      <w:r>
        <w:rPr>
          <w:sz w:val="16"/>
          <w:szCs w:val="16"/>
        </w:rPr>
        <w:t>Исследования И. И. Родина показа</w:t>
        <w:softHyphen/>
        <w:t>ли, что для вагины быка и барана опти</w:t>
        <w:softHyphen/>
        <w:t>мальная температура 41— 42 °С. В этом случае температура резиновой камеры у входа в вагину соответствует температу</w:t>
        <w:softHyphen/>
        <w:t>ре тела животного, что способствует нормальному коитусу. Понижение тем</w:t>
        <w:softHyphen/>
        <w:t>пературы нарушает динамику эякуля</w:t>
        <w:softHyphen/>
        <w:t>ции. Температура выше 42 °С, отрица</w:t>
        <w:softHyphen/>
        <w:t>тельно не влияя на половой акт, снижает жизнеспособность и переживаемость спермиев. Кроме того, повторные при</w:t>
        <w:softHyphen/>
        <w:t>менения вагины с высокой температу</w:t>
        <w:softHyphen/>
        <w:t>рой изменяют порог возбудимости, вследствие чего в дальнейшем у произ</w:t>
        <w:softHyphen/>
        <w:t>водителей эякуляция происходит толь</w:t>
        <w:softHyphen/>
        <w:t>ко при более высокой температуре ва</w:t>
        <w:softHyphen/>
        <w:t>гины.</w:t>
      </w:r>
    </w:p>
    <w:p>
      <w:pPr>
        <w:pStyle w:val="Normal"/>
        <w:shd w:fill="FFFFFF" w:val="clear"/>
        <w:autoSpaceDE w:val="false"/>
        <w:jc w:val="both"/>
        <w:rPr>
          <w:color w:val="000000"/>
          <w:sz w:val="16"/>
          <w:szCs w:val="16"/>
        </w:rPr>
      </w:pPr>
      <w:r>
        <w:rPr>
          <w:sz w:val="16"/>
          <w:szCs w:val="16"/>
        </w:rPr>
        <w:t>Применение холодной вагины обус</w:t>
        <w:softHyphen/>
        <w:t>ловливает быстрое развитие у произво</w:t>
        <w:softHyphen/>
        <w:t>дителя тормозных рефлексов.</w:t>
      </w:r>
    </w:p>
    <w:p>
      <w:pPr>
        <w:pStyle w:val="Normal"/>
        <w:shd w:fill="FFFFFF" w:val="clear"/>
        <w:autoSpaceDE w:val="false"/>
        <w:jc w:val="both"/>
        <w:rPr>
          <w:color w:val="000000"/>
          <w:sz w:val="16"/>
          <w:szCs w:val="16"/>
        </w:rPr>
      </w:pPr>
      <w:r>
        <w:rPr>
          <w:sz w:val="16"/>
          <w:szCs w:val="16"/>
        </w:rPr>
        <w:t>Для смазывания внутренней стенки вагины используют простерилизован-ный на водяной бане чистый белый или желтый вазелин. Однако от него резино</w:t>
        <w:softHyphen/>
        <w:t>вая камера быстро разрушается, ее элас</w:t>
        <w:softHyphen/>
        <w:t>тичность уменьшается. Поэтому после получения спермы необходимо как мож</w:t>
        <w:softHyphen/>
        <w:t>но быстрее очистить вагину от вазелина. Лучшие результаты для смазывания ре</w:t>
        <w:softHyphen/>
        <w:t>зиновой камеры получаются от примене</w:t>
        <w:softHyphen/>
        <w:t>ния специальных растворов, предложен</w:t>
        <w:softHyphen/>
        <w:t>ных В. А. Пасечником (рецепт № 1: крах</w:t>
        <w:softHyphen/>
        <w:t>мал — 6 г, глицерин — 10 г, дистиллиро-</w:t>
      </w:r>
    </w:p>
    <w:p>
      <w:pPr>
        <w:pStyle w:val="Normal"/>
        <w:shd w:fill="FFFFFF" w:val="clear"/>
        <w:autoSpaceDE w:val="false"/>
        <w:jc w:val="both"/>
        <w:rPr>
          <w:color w:val="000000"/>
          <w:sz w:val="16"/>
          <w:szCs w:val="16"/>
        </w:rPr>
      </w:pPr>
      <w:r>
        <w:rPr>
          <w:sz w:val="16"/>
          <w:szCs w:val="16"/>
        </w:rPr>
        <w:t>ванная вода — 100 мл; рецепт № 2: крах</w:t>
        <w:softHyphen/>
        <w:t>мал—6 г, глицерин—Юг, кипяченое молоко — 100 мл; рецепт № 3: крахмал — 6 г, глицерин — 10 г, лимоннокислый на</w:t>
        <w:softHyphen/>
        <w:t>трий — 3 г, вода дистиллированная — 100 мл), или глицериновых сред для раз</w:t>
        <w:softHyphen/>
        <w:t>бавления спермы.</w:t>
      </w:r>
    </w:p>
    <w:p>
      <w:pPr>
        <w:pStyle w:val="Normal"/>
        <w:shd w:fill="FFFFFF" w:val="clear"/>
        <w:autoSpaceDE w:val="false"/>
        <w:jc w:val="both"/>
        <w:rPr>
          <w:color w:val="000000"/>
          <w:sz w:val="16"/>
          <w:szCs w:val="16"/>
        </w:rPr>
      </w:pPr>
      <w:r>
        <w:rPr>
          <w:sz w:val="16"/>
          <w:szCs w:val="16"/>
        </w:rPr>
        <w:t>Необходимо тщательно следить за тем, чтобы внутренняя поверхность ис</w:t>
        <w:softHyphen/>
        <w:t>кусственной вагины была смазана по всей ее длине, за исключением конца, который оставляют на 3—4 см несмазан</w:t>
        <w:softHyphen/>
        <w:t>ным, чтобы он лучше зажимал спермо-приемник. Особое внимание уделяют чистоте спермоприемника. Его каждый раз тщательно моют раствором соды и чистой водой. Перед употреблением спермоприемник стерилизуют в авто</w:t>
        <w:softHyphen/>
        <w:t>клаве или кипятят, а затем ополаскива</w:t>
        <w:softHyphen/>
        <w:t>ют свежепростерилизованным физио</w:t>
        <w:softHyphen/>
        <w:t>логическим раствором хлористого на</w:t>
        <w:softHyphen/>
        <w:t>трия.</w:t>
      </w:r>
    </w:p>
    <w:p>
      <w:pPr>
        <w:pStyle w:val="Normal"/>
        <w:shd w:fill="FFFFFF" w:val="clear"/>
        <w:autoSpaceDE w:val="false"/>
        <w:jc w:val="both"/>
        <w:rPr>
          <w:color w:val="000000"/>
          <w:sz w:val="16"/>
          <w:szCs w:val="16"/>
        </w:rPr>
      </w:pPr>
      <w:r>
        <w:rPr>
          <w:sz w:val="16"/>
          <w:szCs w:val="16"/>
        </w:rPr>
        <w:t>Объем эякулята быка и барана очень мал. Поэтому для предотвращения гибе</w:t>
        <w:softHyphen/>
        <w:t>ли спермиев от температурного шока при получении спермы необходимо иметь теплый, лучше стеклянный дву</w:t>
        <w:softHyphen/>
        <w:t>стенный спермоприемник. Межстенное пространство спермоприемника для быка вмещает 100 мл, а для барана — 50 мл воды. Вода должна быть подогрета до 30—35 "С.</w:t>
      </w:r>
    </w:p>
    <w:p>
      <w:pPr>
        <w:pStyle w:val="Normal"/>
        <w:jc w:val="both"/>
        <w:rPr>
          <w:sz w:val="16"/>
          <w:szCs w:val="16"/>
        </w:rPr>
      </w:pPr>
      <w:r>
        <w:rPr>
          <w:sz w:val="16"/>
          <w:szCs w:val="16"/>
        </w:rPr>
        <w:t>При накачивании в вагину воздуха надо нагнетать его столько, чтобы вы</w:t>
        <w:softHyphen/>
        <w:t>ходное отверстие ее было полностью закрыто, а полость окружена упругими, напряженными, ровными (без складок) стенками. При недостаточном давлении эякуляция протекает вяло. Слишком сильное давление, затрудняющее введе</w:t>
        <w:softHyphen/>
        <w:t>ние полового члена в вагину, может на</w:t>
        <w:softHyphen/>
        <w:t>рушить эякуляцию: она нормально про</w:t>
        <w:softHyphen/>
        <w:t>текает у барана, быка и хряка при давле</w:t>
        <w:softHyphen/>
        <w:t>нии в вагине 40—60 мм рт. ст.</w:t>
      </w:r>
    </w:p>
    <w:p>
      <w:pPr>
        <w:pStyle w:val="Normal"/>
        <w:jc w:val="both"/>
        <w:rPr>
          <w:sz w:val="16"/>
          <w:szCs w:val="16"/>
        </w:rPr>
      </w:pPr>
      <w:r>
        <w:rPr>
          <w:sz w:val="16"/>
          <w:szCs w:val="16"/>
        </w:rPr>
      </w:r>
    </w:p>
    <w:p>
      <w:pPr>
        <w:pStyle w:val="Normal"/>
        <w:jc w:val="both"/>
        <w:rPr/>
      </w:pPr>
      <w:r>
        <w:rPr>
          <w:b/>
          <w:sz w:val="16"/>
          <w:szCs w:val="16"/>
        </w:rPr>
        <w:t>15. РОДЫ. СТАДИИ РОДОВ. ФАКТОРЫ, ОБУСЛОВЛИВАЮЩИЕ РОДЫ.</w:t>
      </w:r>
    </w:p>
    <w:p>
      <w:pPr>
        <w:pStyle w:val="Normal"/>
        <w:shd w:fill="FFFFFF" w:val="clear"/>
        <w:autoSpaceDE w:val="false"/>
        <w:jc w:val="both"/>
        <w:rPr/>
      </w:pPr>
      <w:r>
        <w:rPr>
          <w:b/>
          <w:bCs/>
          <w:sz w:val="16"/>
          <w:szCs w:val="16"/>
        </w:rPr>
        <w:t xml:space="preserve">Предвестники родов. По </w:t>
      </w:r>
      <w:r>
        <w:rPr>
          <w:sz w:val="16"/>
          <w:szCs w:val="16"/>
        </w:rPr>
        <w:t>мере при</w:t>
        <w:softHyphen/>
        <w:t>ближения конца плодоношения орга</w:t>
        <w:softHyphen/>
        <w:t>низм матери претерпевает ряд измене</w:t>
        <w:softHyphen/>
        <w:t>ний, значение которых заключается в приспособл к осуществлению родового акта.</w:t>
      </w:r>
    </w:p>
    <w:p>
      <w:pPr>
        <w:pStyle w:val="Normal"/>
        <w:shd w:fill="FFFFFF" w:val="clear"/>
        <w:autoSpaceDE w:val="false"/>
        <w:jc w:val="both"/>
        <w:rPr>
          <w:sz w:val="16"/>
          <w:szCs w:val="16"/>
        </w:rPr>
      </w:pPr>
      <w:r>
        <w:rPr>
          <w:sz w:val="16"/>
          <w:szCs w:val="16"/>
        </w:rPr>
        <w:t>К предвестникам родов относят: превращение обычного таза самки в родовой, выражающееся в расслабле</w:t>
        <w:softHyphen/>
        <w:t>нии его связочного аппарата. Все связки газа становятся рыхлыми; их длина увел на треть. Обычно седалищно-крестцовая связка при надавли</w:t>
        <w:softHyphen/>
        <w:t>вании в области подхвостовой складки ощущается в виде плотного неподатли</w:t>
        <w:softHyphen/>
        <w:t>вого тяжа. Если перед родами захватить эту связку пальцами и оттянуть в сторо</w:t>
        <w:softHyphen/>
        <w:t>ну, она легко перемещается; иногда ее контуры сглаживаются настолько, что она не прощупывается. Углубление между основанием хвоста и седалищ-ным бугром увеличивается («западение крестца»). Обычно таз становится «ро</w:t>
        <w:softHyphen/>
        <w:t>довым» за 12—36 ч до начала выведения плода, но иногда связки расслабляются лишь перед самыми родами или же за 2—3 нед до родов. Расслабленные связ</w:t>
        <w:softHyphen/>
        <w:t>ки могут вновь приобретать свойствен</w:t>
        <w:softHyphen/>
        <w:t>ные им плотность и упругость, а перед самыми родами вторично расслабляться или оставаться плотными;</w:t>
      </w:r>
    </w:p>
    <w:p>
      <w:pPr>
        <w:pStyle w:val="Normal"/>
        <w:shd w:fill="FFFFFF" w:val="clear"/>
        <w:autoSpaceDE w:val="false"/>
        <w:jc w:val="both"/>
        <w:rPr>
          <w:sz w:val="16"/>
          <w:szCs w:val="16"/>
        </w:rPr>
      </w:pPr>
      <w:r>
        <w:rPr>
          <w:sz w:val="16"/>
          <w:szCs w:val="16"/>
        </w:rPr>
        <w:t>увеличение и отек половых губ; их кожа становится гладкой, складки рас</w:t>
        <w:softHyphen/>
        <w:t>правляются;</w:t>
      </w:r>
    </w:p>
    <w:p>
      <w:pPr>
        <w:pStyle w:val="Normal"/>
        <w:shd w:fill="FFFFFF" w:val="clear"/>
        <w:autoSpaceDE w:val="false"/>
        <w:jc w:val="both"/>
        <w:rPr>
          <w:sz w:val="16"/>
          <w:szCs w:val="16"/>
        </w:rPr>
      </w:pPr>
      <w:r>
        <w:rPr>
          <w:sz w:val="16"/>
          <w:szCs w:val="16"/>
        </w:rPr>
        <w:t>разжижение перед родами густой, липкой слизи влагалища. Слизистая пробка, закрывающая канал шейки мат</w:t>
        <w:softHyphen/>
        <w:t>ки, растворяется и выделяется в виде «поводков», представляющих собой тя</w:t>
        <w:softHyphen/>
        <w:t>гучие нити прозрачной слизи, свисаю</w:t>
        <w:softHyphen/>
        <w:t>щей из наружных половых органов. Раз</w:t>
        <w:softHyphen/>
        <w:t>жижение слизи влагалища и «поводки» наблюдаются за 1—2 дня до родов. У ко</w:t>
        <w:softHyphen/>
        <w:t>ров «поводки» иногда появляются в кон</w:t>
        <w:softHyphen/>
        <w:t>це 4-го или на 5-м месяце стельности;</w:t>
      </w:r>
    </w:p>
    <w:p>
      <w:pPr>
        <w:pStyle w:val="Normal"/>
        <w:shd w:fill="FFFFFF" w:val="clear"/>
        <w:autoSpaceDE w:val="false"/>
        <w:jc w:val="both"/>
        <w:rPr/>
      </w:pPr>
      <w:r>
        <w:rPr>
          <w:sz w:val="16"/>
          <w:szCs w:val="16"/>
        </w:rPr>
        <w:t>выделение молозива обычно за 2—3 дня до родов, но может быть и раньше, во вр или только после родов;</w:t>
      </w:r>
    </w:p>
    <w:p>
      <w:pPr>
        <w:pStyle w:val="Normal"/>
        <w:shd w:fill="FFFFFF" w:val="clear"/>
        <w:autoSpaceDE w:val="false"/>
        <w:jc w:val="both"/>
        <w:rPr>
          <w:sz w:val="16"/>
          <w:szCs w:val="16"/>
        </w:rPr>
      </w:pPr>
      <w:r>
        <w:rPr>
          <w:sz w:val="16"/>
          <w:szCs w:val="16"/>
        </w:rPr>
        <w:t>понижение температуры тела на 0,4— 1,2 °С за 12—50 ч до родов при ее тенден</w:t>
        <w:softHyphen/>
        <w:t>ции к повышению на протяжении пос</w:t>
        <w:softHyphen/>
        <w:t>леднего месяца беременности;</w:t>
      </w:r>
    </w:p>
    <w:p>
      <w:pPr>
        <w:pStyle w:val="Normal"/>
        <w:shd w:fill="FFFFFF" w:val="clear"/>
        <w:autoSpaceDE w:val="false"/>
        <w:jc w:val="both"/>
        <w:rPr>
          <w:sz w:val="16"/>
          <w:szCs w:val="16"/>
        </w:rPr>
      </w:pPr>
      <w:r>
        <w:rPr>
          <w:sz w:val="16"/>
          <w:szCs w:val="16"/>
        </w:rPr>
        <w:t>укорочение шейки матки, улавливае</w:t>
        <w:softHyphen/>
        <w:t>мое при ректальном исследовании, сви</w:t>
        <w:softHyphen/>
        <w:t>детельствует о начале ее раскрытия и на</w:t>
        <w:softHyphen/>
        <w:t>ступлении родов у кобылы через 12— 24 ч, у коровы — в течение ближайших 2-3 ч;</w:t>
      </w:r>
    </w:p>
    <w:p>
      <w:pPr>
        <w:pStyle w:val="Normal"/>
        <w:shd w:fill="FFFFFF" w:val="clear"/>
        <w:autoSpaceDE w:val="false"/>
        <w:jc w:val="both"/>
        <w:rPr>
          <w:sz w:val="16"/>
          <w:szCs w:val="16"/>
        </w:rPr>
      </w:pPr>
      <w:r>
        <w:rPr>
          <w:sz w:val="16"/>
          <w:szCs w:val="16"/>
        </w:rPr>
        <w:t>приготовление мелкими животными «гнезда для родов».</w:t>
      </w:r>
    </w:p>
    <w:p>
      <w:pPr>
        <w:pStyle w:val="Normal"/>
        <w:shd w:fill="FFFFFF" w:val="clear"/>
        <w:autoSpaceDE w:val="false"/>
        <w:jc w:val="both"/>
        <w:rPr>
          <w:sz w:val="16"/>
          <w:szCs w:val="16"/>
        </w:rPr>
      </w:pPr>
      <w:r>
        <w:rPr>
          <w:sz w:val="16"/>
          <w:szCs w:val="16"/>
        </w:rPr>
        <w:t>Следует иметь в виду, что каждый из упомянутых предвестников в отдельно</w:t>
        <w:softHyphen/>
        <w:t>сти и даже раскрытие шейки матки не могут служить верными показателями скорого наступления родов. Для правильного предсказания необходим учет всего комплекса предвестников родов.</w:t>
      </w:r>
    </w:p>
    <w:p>
      <w:pPr>
        <w:pStyle w:val="Normal"/>
        <w:shd w:fill="FFFFFF" w:val="clear"/>
        <w:autoSpaceDE w:val="false"/>
        <w:jc w:val="both"/>
        <w:rPr/>
      </w:pPr>
      <w:r>
        <w:rPr>
          <w:b/>
          <w:bCs/>
          <w:sz w:val="16"/>
          <w:szCs w:val="16"/>
        </w:rPr>
        <w:t xml:space="preserve">Течение родов (общие положения). </w:t>
      </w:r>
      <w:r>
        <w:rPr>
          <w:sz w:val="16"/>
          <w:szCs w:val="16"/>
        </w:rPr>
        <w:t>Силами, выводящими плод из полости матки, являются сокращения мышц матки (схватки) и брюшного пресса (по</w:t>
        <w:softHyphen/>
        <w:t>туги). Эти сокращения имеют волнообразный характер и чередуются с рас</w:t>
        <w:softHyphen/>
        <w:t>слаблениями. Схватки и потуги сопро</w:t>
        <w:softHyphen/>
        <w:t>вождаются раздражением нервных эле</w:t>
        <w:softHyphen/>
        <w:t>ментов матки, тазовой области и других участков организма, связанных с жен</w:t>
        <w:softHyphen/>
        <w:t>ской половой сферой (зоны Хеда); они вызывают сильные болевые ощущения у роженицы. Родовые схватки, потуги на</w:t>
        <w:softHyphen/>
        <w:t>зывают еще родовыми болями. Схватки, потуги и паузы между ними — целесооб</w:t>
        <w:softHyphen/>
        <w:t>разное приспособление, обусловливаю</w:t>
        <w:softHyphen/>
        <w:t>щее рождение живого плода. Отсутствие пауз между схватками (тетания матки) влечет за собой смерть плода на почве кислородного голодания вследствие сдавливания сосудов и ограничения кровоснабжения плаценты.</w:t>
      </w:r>
    </w:p>
    <w:p>
      <w:pPr>
        <w:pStyle w:val="Normal"/>
        <w:shd w:fill="FFFFFF" w:val="clear"/>
        <w:autoSpaceDE w:val="false"/>
        <w:jc w:val="both"/>
        <w:rPr>
          <w:sz w:val="16"/>
          <w:szCs w:val="16"/>
        </w:rPr>
      </w:pPr>
      <w:r>
        <w:rPr>
          <w:sz w:val="16"/>
          <w:szCs w:val="16"/>
        </w:rPr>
        <w:t>По силе и продолжительности сокра</w:t>
        <w:softHyphen/>
        <w:t>щений различают: схватки раскрываю</w:t>
        <w:softHyphen/>
        <w:t>щие (подготовительные); схватки и потуги выводящие (родовые); схватки последовые.</w:t>
      </w:r>
    </w:p>
    <w:p>
      <w:pPr>
        <w:pStyle w:val="Normal"/>
        <w:shd w:fill="FFFFFF" w:val="clear"/>
        <w:autoSpaceDE w:val="false"/>
        <w:jc w:val="both"/>
        <w:rPr>
          <w:sz w:val="16"/>
          <w:szCs w:val="16"/>
        </w:rPr>
      </w:pPr>
      <w:r>
        <w:rPr>
          <w:sz w:val="16"/>
          <w:szCs w:val="16"/>
        </w:rPr>
        <w:t>Раскрывающие схватки характеризуются сокращением только мышц матки. Начавшись короткой схваткой (исчисляемой долями секун</w:t>
        <w:softHyphen/>
        <w:t>ды), раскрывающие схватки сменяются длительными паузами (20—30 мин). С течением родового процесса схватки усиливаются и удлиняются (до 2—5 с), а паузы между ними становятся короче (1—5 мин). Силой подготовительных схваток раскрывается канал шейки мат</w:t>
        <w:softHyphen/>
        <w:t>ки, и плод с плодными оболочками пе</w:t>
        <w:softHyphen/>
        <w:t>ремещается к выходу.</w:t>
      </w:r>
    </w:p>
    <w:p>
      <w:pPr>
        <w:pStyle w:val="Normal"/>
        <w:shd w:fill="FFFFFF" w:val="clear"/>
        <w:autoSpaceDE w:val="false"/>
        <w:jc w:val="both"/>
        <w:rPr>
          <w:sz w:val="16"/>
          <w:szCs w:val="16"/>
        </w:rPr>
      </w:pPr>
      <w:r>
        <w:rPr>
          <w:sz w:val="16"/>
          <w:szCs w:val="16"/>
        </w:rPr>
        <w:t>Родовые схватки и по</w:t>
        <w:softHyphen/>
        <w:t>туги (выводящие) слагаются из сокращений мышц матки и брюшно</w:t>
        <w:softHyphen/>
        <w:t>го пресса. Схватки и потуги частые, очень сильные, длительные (до 5 мин), а паузы короткие (до 1—3 с). Они оказы</w:t>
        <w:softHyphen/>
        <w:t>вают значительное давление на плод и проталкивают его по родовым путям.</w:t>
      </w:r>
    </w:p>
    <w:p>
      <w:pPr>
        <w:pStyle w:val="Normal"/>
        <w:shd w:fill="FFFFFF" w:val="clear"/>
        <w:autoSpaceDE w:val="false"/>
        <w:jc w:val="both"/>
        <w:rPr>
          <w:sz w:val="16"/>
          <w:szCs w:val="16"/>
        </w:rPr>
      </w:pPr>
      <w:r>
        <w:rPr>
          <w:sz w:val="16"/>
          <w:szCs w:val="16"/>
        </w:rPr>
        <w:t>Схватки последовые на</w:t>
        <w:softHyphen/>
        <w:t>чинаются после рождения плода, спо</w:t>
        <w:softHyphen/>
        <w:t>собствуют отделению плодных оболо</w:t>
        <w:softHyphen/>
        <w:t>чек (послед) и изгнанию их и остатков плодных вод из матки. Схватки краткие (2—3 с) и прерываются длинными пау</w:t>
        <w:softHyphen/>
        <w:t>зами.</w:t>
      </w:r>
    </w:p>
    <w:p>
      <w:pPr>
        <w:pStyle w:val="Normal"/>
        <w:shd w:fill="FFFFFF" w:val="clear"/>
        <w:autoSpaceDE w:val="false"/>
        <w:jc w:val="both"/>
        <w:rPr>
          <w:sz w:val="16"/>
          <w:szCs w:val="16"/>
        </w:rPr>
      </w:pPr>
      <w:r>
        <w:rPr>
          <w:sz w:val="16"/>
          <w:szCs w:val="16"/>
        </w:rPr>
        <w:t>По характеру схваток, потуг и изме</w:t>
        <w:softHyphen/>
        <w:t>нениям в половых органах различают три стадии родов: раскрытия, родовую и последовую.</w:t>
      </w:r>
    </w:p>
    <w:p>
      <w:pPr>
        <w:pStyle w:val="Normal"/>
        <w:shd w:fill="FFFFFF" w:val="clear"/>
        <w:autoSpaceDE w:val="false"/>
        <w:jc w:val="both"/>
        <w:rPr>
          <w:sz w:val="16"/>
          <w:szCs w:val="16"/>
        </w:rPr>
      </w:pPr>
      <w:r>
        <w:rPr>
          <w:sz w:val="16"/>
          <w:szCs w:val="16"/>
        </w:rPr>
        <w:t>В стадии раскрытия (подготовительной) проис</w:t>
        <w:softHyphen/>
        <w:t>ходят волнообразные сокращения мышц внутренних половых органов, на</w:t>
        <w:softHyphen/>
        <w:t>чиная от труб и кончая шейкой матки. Сокращения оказывают давление на плод и плодные воды, в результате чего они смещаются в сторону наименьшего сопротивления, т. е. к шейке матки, обусловливая раскрытие ее канала. В раскрытый канал внедряются предлежа</w:t>
        <w:softHyphen/>
        <w:t>щие участки плодных оболочек с заклю</w:t>
        <w:softHyphen/>
        <w:t>ченными в них плодными водами и на</w:t>
        <w:softHyphen/>
        <w:t>чинают равномерно давить на стенки канала. Под влиянием этого давления шейка матки раскрывается настолько, се контуры сглаживаются, сливаясь со стенкой матки и влагалища. Проник</w:t>
        <w:softHyphen/>
        <w:t>шие через шейку матки части плодных оболочек попадают во влагалище и даже в пределы вульвы, выступая в виде полушаровидного флюктуирующего пузы</w:t>
        <w:softHyphen/>
        <w:t>ря. В этот момент или несколько раньше плодные оболочки из-за сильного напо</w:t>
        <w:softHyphen/>
        <w:t>ра разрываются и через образовавшееся отверстие с силой выплескивается часть плодных вод (первые воды). Разрывом плодного пузыря заканчивается подготовительная (раскрывающая) стадия ро</w:t>
        <w:softHyphen/>
        <w:t>лов. Начало стадии раскрытия, а иногда и вся стадия протекают без явных кли</w:t>
        <w:softHyphen/>
        <w:t>нических признаков. Часто удается на</w:t>
        <w:softHyphen/>
        <w:t>блюдать лишь легкое беспокойство жи</w:t>
        <w:softHyphen/>
        <w:t>вотного и общую настороженность.</w:t>
      </w:r>
    </w:p>
    <w:p>
      <w:pPr>
        <w:pStyle w:val="Normal"/>
        <w:shd w:fill="FFFFFF" w:val="clear"/>
        <w:autoSpaceDE w:val="false"/>
        <w:jc w:val="both"/>
        <w:rPr>
          <w:sz w:val="16"/>
          <w:szCs w:val="16"/>
        </w:rPr>
      </w:pPr>
      <w:r>
        <w:rPr>
          <w:sz w:val="16"/>
          <w:szCs w:val="16"/>
        </w:rPr>
        <w:t>Стадия родовая, выведен плода. Одновременно с внедрением плодного пузыря в шейку матки проникают и предлежащие органы плода. Вслед за разрывом плодных оболочек плод с током жидкости внедряется в канал таза и вызывает раздра</w:t>
        <w:softHyphen/>
        <w:t>жение (путем давления) рецепторов ро</w:t>
        <w:softHyphen/>
        <w:t>мовых путей и сокращение брюшного пресса. Давление на плод достигает максимума. Плод вклинивается в родовые нуги; предлежащие органы продвигаются в щель вульвы («врезывание» плода). 1Последующими сокращениями матки и брюшного пресса предлежащие органы</w:t>
      </w:r>
    </w:p>
    <w:p>
      <w:pPr>
        <w:pStyle w:val="Normal"/>
        <w:shd w:fill="FFFFFF" w:val="clear"/>
        <w:autoSpaceDE w:val="false"/>
        <w:jc w:val="both"/>
        <w:rPr>
          <w:sz w:val="16"/>
          <w:szCs w:val="16"/>
        </w:rPr>
      </w:pPr>
      <w:r>
        <w:rPr>
          <w:sz w:val="16"/>
          <w:szCs w:val="16"/>
        </w:rPr>
        <w:t>проталкиваются через щель вульвы («прорезывание» плода). После этого выведение плода обычно быстро закан</w:t>
        <w:softHyphen/>
        <w:t>чивается, пуповина его обрывается. В полости матки остаются плодные обо</w:t>
        <w:softHyphen/>
        <w:t>лочки. В период выведения плода жи</w:t>
        <w:softHyphen/>
        <w:t>вотное в высшей степени возбуждено, беспокоится, переступает ногами, сто</w:t>
        <w:softHyphen/>
        <w:t>нет, ложится и быстро вскакивает, огля</w:t>
        <w:softHyphen/>
        <w:t>дывается на живот, дугообразно изгиба</w:t>
        <w:softHyphen/>
        <w:t>ет спину и вообще ведет себя, как при коликах. Некоторые животные в тече</w:t>
        <w:softHyphen/>
        <w:t>ние родов не проявляют признаков бес</w:t>
        <w:softHyphen/>
        <w:t>покойства.</w:t>
      </w:r>
    </w:p>
    <w:p>
      <w:pPr>
        <w:pStyle w:val="Normal"/>
        <w:shd w:fill="FFFFFF" w:val="clear"/>
        <w:autoSpaceDE w:val="false"/>
        <w:jc w:val="both"/>
        <w:rPr>
          <w:sz w:val="16"/>
          <w:szCs w:val="16"/>
        </w:rPr>
      </w:pPr>
      <w:r>
        <w:rPr>
          <w:sz w:val="16"/>
          <w:szCs w:val="16"/>
        </w:rPr>
        <w:t>Последовая стадия. После рождения плода животное успокаивает</w:t>
        <w:softHyphen/>
        <w:t>ся, наступает пауза, продолжающаяся несколько минут. Затем матка начинает вновь сокращаться, но уже со сравнительно слабым участием брюшного пресса или без него. Сокращения про</w:t>
        <w:softHyphen/>
        <w:t>должаются до изгнания плодных оболо</w:t>
        <w:softHyphen/>
        <w:t>чек (последа).</w:t>
      </w:r>
    </w:p>
    <w:p>
      <w:pPr>
        <w:pStyle w:val="Normal"/>
        <w:jc w:val="both"/>
        <w:rPr/>
      </w:pPr>
      <w:r>
        <w:rPr>
          <w:b/>
          <w:bCs/>
          <w:sz w:val="16"/>
          <w:szCs w:val="16"/>
        </w:rPr>
        <w:t xml:space="preserve">Мех-м родового акта: В родакте участ все органы самки, необх </w:t>
      </w:r>
      <w:r>
        <w:rPr>
          <w:sz w:val="16"/>
          <w:szCs w:val="16"/>
        </w:rPr>
        <w:t xml:space="preserve">учитывать функциональное состояние сердца, легких, нервной и других систем организма. </w:t>
      </w:r>
    </w:p>
    <w:p>
      <w:pPr>
        <w:pStyle w:val="Normal"/>
        <w:shd w:fill="FFFFFF" w:val="clear"/>
        <w:autoSpaceDE w:val="false"/>
        <w:jc w:val="both"/>
        <w:rPr>
          <w:sz w:val="16"/>
          <w:szCs w:val="16"/>
        </w:rPr>
      </w:pPr>
      <w:r>
        <w:rPr>
          <w:sz w:val="16"/>
          <w:szCs w:val="16"/>
        </w:rPr>
        <w:t>Мышцы матки, имея раз</w:t>
        <w:softHyphen/>
        <w:t>личное направление, все же расположе</w:t>
        <w:softHyphen/>
        <w:t>ны так, что точки прикрепления основ</w:t>
        <w:softHyphen/>
        <w:t>ных групп волокон локализуются в об</w:t>
        <w:softHyphen/>
        <w:t>ласти внутреннего отверстия шейки. Сокращение волокон небеременной матки влечет за собой укорочение рогов и тела матки и вообще ее подтягивание к шейке. Это особенно легко заметить при ректальном исследовании неберемен</w:t>
        <w:softHyphen/>
        <w:t>ных животных или при лапаротомии.</w:t>
      </w:r>
    </w:p>
    <w:p>
      <w:pPr>
        <w:pStyle w:val="Normal"/>
        <w:shd w:fill="FFFFFF" w:val="clear"/>
        <w:autoSpaceDE w:val="false"/>
        <w:jc w:val="both"/>
        <w:rPr/>
      </w:pPr>
      <w:r>
        <w:rPr>
          <w:sz w:val="16"/>
          <w:szCs w:val="16"/>
        </w:rPr>
        <w:t>Во вр родов сокращения мышц матки, заключающиеся в подтягивании ее краниального отдела к шейке, сопро</w:t>
        <w:softHyphen/>
        <w:t>вождаются давлением на плод и окружа</w:t>
        <w:softHyphen/>
        <w:t>ющие его плодные воды, со стороны ко</w:t>
        <w:softHyphen/>
        <w:t>торых она встречает сопротивление рав</w:t>
        <w:softHyphen/>
        <w:t>ной силы. Создающееся в полости матки давление из-за присутствия в ней плодных вод распределяется равномер</w:t>
        <w:softHyphen/>
        <w:t>но во все стороны. При этом жидкость устремляется в сторону меньшего со</w:t>
        <w:softHyphen/>
        <w:t>противления, каковой служит шейка. Таким образом создаются условия, в силу которых плодный пузырь начинает давить на шейку матки, расширяясь из</w:t>
        <w:softHyphen/>
        <w:t>нутри, а мышцы матки растягивают ее снаружи. Равномерное давление плод</w:t>
        <w:softHyphen/>
        <w:t>ных вод, заключенных в плодный пу</w:t>
        <w:softHyphen/>
        <w:t>зырь, приводит к постепенному раскры</w:t>
        <w:softHyphen/>
        <w:t>тию шейки матки и сглаживанию ее контуров. Если почему-либо плодных вод мало (маловодие) или плодные обо</w:t>
        <w:softHyphen/>
        <w:t>лочки разрываются преждевременно, процесс раскрытия шейки нарушается. Ослаблению сопротивления шейки мат</w:t>
        <w:softHyphen/>
        <w:t>ки содействуют изменения ее мышц, ко</w:t>
        <w:softHyphen/>
        <w:t>торые ко времени родов становятся сла</w:t>
        <w:softHyphen/>
        <w:t>бее вследствие замещения мышечных волокон расширившимися и вновь раз</w:t>
        <w:softHyphen/>
        <w:t>вившимися сосудами.</w:t>
      </w:r>
    </w:p>
    <w:p>
      <w:pPr>
        <w:pStyle w:val="Normal"/>
        <w:shd w:fill="FFFFFF" w:val="clear"/>
        <w:autoSpaceDE w:val="false"/>
        <w:jc w:val="both"/>
        <w:rPr>
          <w:sz w:val="16"/>
          <w:szCs w:val="16"/>
        </w:rPr>
      </w:pPr>
      <w:r>
        <w:rPr>
          <w:sz w:val="16"/>
          <w:szCs w:val="16"/>
        </w:rPr>
        <w:t>Раскрытие шейки матки нельзя, од</w:t>
        <w:softHyphen/>
        <w:t>нако, объяснить одними механически</w:t>
        <w:softHyphen/>
        <w:t>ми факторами. Наблюдения показыва</w:t>
        <w:softHyphen/>
        <w:t>ют, что процесс этот протекает в разных формах. У первородящих приматов рас</w:t>
        <w:softHyphen/>
        <w:t>крытие шейки матки начинается с ее внутреннего отверстия и постепенно распространяется к влагалищной части. У повторно родящих раскрытие начина</w:t>
        <w:softHyphen/>
        <w:t>ется с влагалищной части канала. Такая же закономерность свойственна кобыле и отчасти корове. Следовательно, дина</w:t>
        <w:softHyphen/>
        <w:t>мика раскрытия шейки матки зависит не только от механических, но и от дру</w:t>
        <w:softHyphen/>
        <w:t>гих причин.</w:t>
      </w:r>
    </w:p>
    <w:p>
      <w:pPr>
        <w:pStyle w:val="Normal"/>
        <w:shd w:fill="FFFFFF" w:val="clear"/>
        <w:autoSpaceDE w:val="false"/>
        <w:jc w:val="both"/>
        <w:rPr>
          <w:sz w:val="16"/>
          <w:szCs w:val="16"/>
        </w:rPr>
      </w:pPr>
      <w:r>
        <w:rPr>
          <w:sz w:val="16"/>
          <w:szCs w:val="16"/>
        </w:rPr>
        <w:t>Клиническая практика показывает, что при повышении тонуса мышц матки шейка становится дряблой, и наоборот. Такие явления можно иногда устано</w:t>
        <w:softHyphen/>
        <w:t>вить и при ректальном исследовании матки крупных животных, особенно при течке.</w:t>
      </w:r>
    </w:p>
    <w:p>
      <w:pPr>
        <w:pStyle w:val="Normal"/>
        <w:shd w:fill="FFFFFF" w:val="clear"/>
        <w:autoSpaceDE w:val="false"/>
        <w:jc w:val="both"/>
        <w:rPr/>
      </w:pPr>
      <w:r>
        <w:rPr>
          <w:sz w:val="16"/>
          <w:szCs w:val="16"/>
        </w:rPr>
        <w:t>Работа мышц матки, усиленная брюшным прессом (сокращения мышц живота, изгиб позвоночника, напряже</w:t>
        <w:softHyphen/>
        <w:t>ние диафрагмы), оказывает очень силь</w:t>
        <w:softHyphen/>
        <w:t>ное давление на плод, достигающее у крупных животных 2,3 кг на 1 см</w:t>
      </w:r>
      <w:r>
        <w:rPr>
          <w:sz w:val="16"/>
          <w:szCs w:val="16"/>
          <w:vertAlign w:val="superscript"/>
        </w:rPr>
        <w:t>2</w:t>
      </w:r>
      <w:r>
        <w:rPr>
          <w:sz w:val="16"/>
          <w:szCs w:val="16"/>
        </w:rPr>
        <w:t xml:space="preserve"> (около 640 кг на всю поверхность плода) и 78 кг на выход из таза.</w:t>
      </w:r>
    </w:p>
    <w:p>
      <w:pPr>
        <w:pStyle w:val="Normal"/>
        <w:shd w:fill="FFFFFF" w:val="clear"/>
        <w:autoSpaceDE w:val="false"/>
        <w:jc w:val="both"/>
        <w:rPr/>
      </w:pPr>
      <w:r>
        <w:rPr>
          <w:sz w:val="16"/>
          <w:szCs w:val="16"/>
        </w:rPr>
        <w:t>Полость матки с каждым сокращени</w:t>
        <w:softHyphen/>
        <w:t>ем уменьшается. Наступающее во вр паузы расслабление мышц не возвраща</w:t>
        <w:softHyphen/>
        <w:t>ет матке того объема, который она имела до очередной схватки, так как, кроме со</w:t>
        <w:softHyphen/>
        <w:t>кращения, в мышцах происходит пере</w:t>
        <w:softHyphen/>
        <w:t>мещение мышечных пластов (ретрак</w:t>
        <w:softHyphen/>
        <w:t>ция), вызывающее утолщение стенки и уменьшение полости матки без повы</w:t>
        <w:softHyphen/>
        <w:t>шения тонуса мышечных волокон.. Нарушение ретракции, особенно при слабом сокращении мышц матки и бурной деятельности брюшного пресса, предрасполагает к инвагинации и даже полному вывороту матки. Аналогичное положение получается при быстром вы</w:t>
        <w:softHyphen/>
        <w:t>тягивании плода во вр паузы: ущем</w:t>
        <w:softHyphen/>
        <w:t>ленный в просвете родовых путей, он действует при вытягивании, как поршень насоса, создавая в краниальном отделе матки «пустоту» (отрицательное давление). Это пространство не исчезает и вследствие отсутствия сокращения потерявших ретракционную способ</w:t>
        <w:softHyphen/>
        <w:t>ность мышц. Ретракционные свойства мышц матки позволяют закончить вы</w:t>
        <w:softHyphen/>
        <w:t>ведение плода и плодных оболочек, так как одни сокращения не могут продви</w:t>
        <w:softHyphen/>
        <w:t>гать плод на всем протяжении родовых путей.</w:t>
      </w:r>
    </w:p>
    <w:p>
      <w:pPr>
        <w:pStyle w:val="Normal"/>
        <w:jc w:val="both"/>
        <w:rPr>
          <w:sz w:val="16"/>
          <w:szCs w:val="16"/>
        </w:rPr>
      </w:pPr>
      <w:r>
        <w:rPr>
          <w:sz w:val="16"/>
          <w:szCs w:val="16"/>
        </w:rPr>
        <w:t>После разрыва плодных оболочек с волной первых плодных вод проталки</w:t>
        <w:softHyphen/>
        <w:t>вается и плод. Ущемляясь в просвете ро</w:t>
        <w:softHyphen/>
        <w:t>довых путей, он образует как бы пробку, препятствующую истечению жидкого содержимого матки. По мере усиления потуг с каждым продвижением плода выделяются и плодные воды, но часть их остается в матке, обеспечивая равно</w:t>
        <w:softHyphen/>
        <w:t>мерное давление на плод. Когда плод</w:t>
        <w:softHyphen/>
        <w:t>ные воды выделяются раньше срока, роды затрудняются; для облегчения их приходится применять внутриматочные вливания ослизняющих растворов.</w:t>
      </w:r>
    </w:p>
    <w:p>
      <w:pPr>
        <w:pStyle w:val="Normal"/>
        <w:jc w:val="both"/>
        <w:rPr>
          <w:b/>
          <w:b/>
          <w:sz w:val="16"/>
          <w:szCs w:val="16"/>
        </w:rPr>
      </w:pPr>
      <w:r>
        <w:rPr>
          <w:b/>
          <w:sz w:val="16"/>
          <w:szCs w:val="16"/>
        </w:rPr>
      </w:r>
    </w:p>
    <w:p>
      <w:pPr>
        <w:pStyle w:val="Normal"/>
        <w:jc w:val="both"/>
        <w:rPr/>
      </w:pPr>
      <w:r>
        <w:rPr>
          <w:b/>
          <w:sz w:val="16"/>
          <w:szCs w:val="16"/>
        </w:rPr>
        <w:t>16. УСТРОЙСТВО ИСКУССТВЕННЫХ ВАГИН, ИХ ПОДГОТОВКА.</w:t>
      </w:r>
    </w:p>
    <w:p>
      <w:pPr>
        <w:pStyle w:val="Normal"/>
        <w:shd w:fill="FFFFFF" w:val="clear"/>
        <w:autoSpaceDE w:val="false"/>
        <w:jc w:val="both"/>
        <w:rPr>
          <w:sz w:val="16"/>
          <w:szCs w:val="16"/>
        </w:rPr>
      </w:pPr>
      <w:r>
        <w:rPr>
          <w:sz w:val="16"/>
          <w:szCs w:val="16"/>
        </w:rPr>
        <w:t>Применении искусственной вагины позволяет воспроизводить механи</w:t>
        <w:softHyphen/>
        <w:t>ческие и термические раздражения не</w:t>
        <w:softHyphen/>
        <w:t>рвных окончаний полового члена про</w:t>
        <w:softHyphen/>
        <w:t>изводителя и получать от него полно</w:t>
        <w:softHyphen/>
        <w:t>ценный эякулят.</w:t>
      </w:r>
    </w:p>
    <w:p>
      <w:pPr>
        <w:pStyle w:val="Normal"/>
        <w:shd w:fill="FFFFFF" w:val="clear"/>
        <w:autoSpaceDE w:val="false"/>
        <w:jc w:val="both"/>
        <w:rPr>
          <w:sz w:val="16"/>
          <w:szCs w:val="16"/>
        </w:rPr>
      </w:pPr>
      <w:r>
        <w:rPr>
          <w:sz w:val="16"/>
          <w:szCs w:val="16"/>
        </w:rPr>
        <w:t>Искусственная вагина — это прибор, состоящий из цилиндра, изготовленно</w:t>
        <w:softHyphen/>
        <w:t>го из металла, резины или эбонита, в просвет которого вставлена эластичная резиновая трубка. Концы резиновой трубки завернуты на концы цилиндра, благодаря чему между внутренней по</w:t>
        <w:softHyphen/>
        <w:t>верхностью цилиндра и наружной по</w:t>
        <w:softHyphen/>
        <w:t>верхностью резиновой трубки образует</w:t>
        <w:softHyphen/>
        <w:t>ся замкнутое пространство, сообщаю</w:t>
        <w:softHyphen/>
        <w:t>щееся с внешней средой через патрубок, предназначенный для вливания воды и нагнетания воздуха между стенками ци</w:t>
        <w:softHyphen/>
        <w:t>линдра и резиновой трубки. Один конец искусственной вагины остается откры</w:t>
        <w:softHyphen/>
        <w:t xml:space="preserve">тым, а на другом укрепляют спермоприемник для собирания спермы. Конструкц ИВ имеет вариации в завис от вида жив. </w:t>
      </w:r>
    </w:p>
    <w:p>
      <w:pPr>
        <w:pStyle w:val="Normal"/>
        <w:shd w:fill="FFFFFF" w:val="clear"/>
        <w:autoSpaceDE w:val="false"/>
        <w:jc w:val="both"/>
        <w:rPr/>
      </w:pPr>
      <w:r>
        <w:rPr>
          <w:i/>
          <w:iCs/>
          <w:sz w:val="16"/>
          <w:szCs w:val="16"/>
        </w:rPr>
        <w:t>Искусственная вагина для быка образ</w:t>
        <w:softHyphen/>
        <w:t xml:space="preserve">ца 1942г. </w:t>
      </w:r>
      <w:r>
        <w:rPr>
          <w:sz w:val="16"/>
          <w:szCs w:val="16"/>
        </w:rPr>
        <w:t>имеет цилиндр из толстой резины и эластичную камеру, концы кото</w:t>
        <w:softHyphen/>
        <w:t>рой завернуты на концы цилиндра. Концы резиновой камеры на цилиндре скрепляются резиновыми кольцами.</w:t>
      </w:r>
    </w:p>
    <w:p>
      <w:pPr>
        <w:pStyle w:val="Normal"/>
        <w:shd w:fill="FFFFFF" w:val="clear"/>
        <w:autoSpaceDE w:val="false"/>
        <w:jc w:val="both"/>
        <w:rPr>
          <w:sz w:val="16"/>
          <w:szCs w:val="16"/>
        </w:rPr>
      </w:pPr>
      <w:r>
        <w:rPr>
          <w:sz w:val="16"/>
          <w:szCs w:val="16"/>
        </w:rPr>
        <w:t>Для наполнения вагины водой и воз</w:t>
        <w:softHyphen/>
        <w:t>духом на цилиндре имеется патрубок, в который вставлен эбонитовый краник. На одном из концов искусственной ва</w:t>
        <w:softHyphen/>
        <w:t xml:space="preserve">гины фиксируется резиновым держатлем стеклянный двустенный спермоприемник. </w:t>
      </w:r>
    </w:p>
    <w:p>
      <w:pPr>
        <w:pStyle w:val="Normal"/>
        <w:shd w:fill="FFFFFF" w:val="clear"/>
        <w:autoSpaceDE w:val="false"/>
        <w:jc w:val="both"/>
        <w:rPr/>
      </w:pPr>
      <w:r>
        <w:rPr>
          <w:sz w:val="16"/>
          <w:szCs w:val="16"/>
        </w:rPr>
        <w:t>При ест.осеменении во влагалище коровы кончик по</w:t>
        <w:softHyphen/>
        <w:t>лового члена быка описывает почти полный круг диаметром 10—14 см. При получении спермы в искусственную ва</w:t>
        <w:softHyphen/>
        <w:t>гину из-за узости ее цилиндра кончик пениса сгибается в сторону. По этой причине вследствие болезненности у производителя наступает торможение рефлекса эякуляции. Учитывая указан</w:t>
        <w:softHyphen/>
        <w:t>ную особенность, И. И. Родин сконст</w:t>
        <w:softHyphen/>
        <w:t>руировал более совершенную искусст</w:t>
        <w:softHyphen/>
        <w:t>венную вагину с баллонообразным рас</w:t>
        <w:softHyphen/>
        <w:t>ширением для свободного движения ко</w:t>
        <w:softHyphen/>
        <w:t>нечной части полового члена. В этом случае эякуляция приближается к есте</w:t>
        <w:softHyphen/>
        <w:t>ственному акту без болевых ощущений и сжатия мочеполового канала. В искусственных вагинах указанных образцов при опускании их спермоприемником вниз после эякуляции микро</w:t>
        <w:softHyphen/>
        <w:t>организмы, осевшие на внутренней по</w:t>
        <w:softHyphen/>
        <w:t>верхности резиновой камеры, смешива</w:t>
        <w:softHyphen/>
        <w:t>ются со спермой и вместе с ней попада</w:t>
        <w:softHyphen/>
        <w:t>ют в спермоприемник. Этот недостаток, снижающий санитарные качества спер</w:t>
        <w:softHyphen/>
        <w:t>мы, устраняют укорочением искусст</w:t>
        <w:softHyphen/>
        <w:t>венной вагины образца 1942 г. и присое</w:t>
        <w:softHyphen/>
        <w:t>динением к ней специальной конусооб</w:t>
        <w:softHyphen/>
        <w:t>разной насадки из прозрачного термо</w:t>
        <w:softHyphen/>
        <w:t>стойкого органического стекла с герметичным спермоприемником. Во вр совокупительного толчка кончик полового члена быка выводится из ис</w:t>
        <w:softHyphen/>
        <w:t>кусственной вагины в просвет насадки и не соприкасается с ее стенками; здесь происходит выделение спермы непос</w:t>
        <w:softHyphen/>
        <w:t>редственно в спермоприемник, что обеспечивает ее стерильность.</w:t>
      </w:r>
    </w:p>
    <w:p>
      <w:pPr>
        <w:pStyle w:val="Normal"/>
        <w:shd w:fill="FFFFFF" w:val="clear"/>
        <w:autoSpaceDE w:val="false"/>
        <w:jc w:val="both"/>
        <w:rPr>
          <w:sz w:val="16"/>
          <w:szCs w:val="16"/>
        </w:rPr>
      </w:pPr>
      <w:r>
        <w:rPr>
          <w:sz w:val="16"/>
          <w:szCs w:val="16"/>
        </w:rPr>
        <w:t>Широко используют укороченную ис</w:t>
        <w:softHyphen/>
        <w:t>кусственную вагину (цилиндр длиной 10 см) с разовым спермоприемником из полиэтиленовой пленки. Име</w:t>
        <w:softHyphen/>
        <w:t>ются и другие модели приборов, но все они построены по одному принципу.</w:t>
      </w:r>
    </w:p>
    <w:p>
      <w:pPr>
        <w:pStyle w:val="Normal"/>
        <w:shd w:fill="FFFFFF" w:val="clear"/>
        <w:autoSpaceDE w:val="false"/>
        <w:jc w:val="both"/>
        <w:rPr>
          <w:i/>
          <w:i/>
          <w:iCs/>
          <w:sz w:val="16"/>
          <w:szCs w:val="16"/>
        </w:rPr>
      </w:pPr>
      <w:r>
        <w:rPr>
          <w:i/>
          <w:iCs/>
          <w:sz w:val="16"/>
          <w:szCs w:val="16"/>
        </w:rPr>
      </w:r>
    </w:p>
    <w:p>
      <w:pPr>
        <w:pStyle w:val="Normal"/>
        <w:shd w:fill="FFFFFF" w:val="clear"/>
        <w:autoSpaceDE w:val="false"/>
        <w:jc w:val="both"/>
        <w:rPr/>
      </w:pPr>
      <w:r>
        <w:rPr>
          <w:i/>
          <w:iCs/>
          <w:sz w:val="16"/>
          <w:szCs w:val="16"/>
        </w:rPr>
        <w:t xml:space="preserve">Искусственная вагина для барана </w:t>
      </w:r>
      <w:r>
        <w:rPr>
          <w:sz w:val="16"/>
          <w:szCs w:val="16"/>
        </w:rPr>
        <w:t>со</w:t>
        <w:softHyphen/>
        <w:t>стоит из эбонитового цилиндра, она не содержит специальных колец для фик</w:t>
        <w:softHyphen/>
        <w:t>сации резиновой камеры, концы ее прочно удерживаются на цилиндре са</w:t>
        <w:softHyphen/>
        <w:t>мостоятельно. Отверстие патрубка, на</w:t>
        <w:softHyphen/>
        <w:t>ходящегося на середине цилиндра, ши</w:t>
        <w:softHyphen/>
        <w:t>рокое, и в него вставляется резиновая пробка с эбонитовым краником.</w:t>
      </w:r>
    </w:p>
    <w:p>
      <w:pPr>
        <w:pStyle w:val="Normal"/>
        <w:shd w:fill="FFFFFF" w:val="clear"/>
        <w:autoSpaceDE w:val="false"/>
        <w:jc w:val="both"/>
        <w:rPr/>
      </w:pPr>
      <w:r>
        <w:rPr>
          <w:i/>
          <w:iCs/>
          <w:sz w:val="16"/>
          <w:szCs w:val="16"/>
        </w:rPr>
        <w:t xml:space="preserve">Искусственная вагина для хряка. </w:t>
      </w:r>
      <w:r>
        <w:rPr>
          <w:sz w:val="16"/>
          <w:szCs w:val="16"/>
        </w:rPr>
        <w:t>Для получения спермы от хряков пользуются укороченной искусственной вагиной, применяемой для быков. При слишком корот</w:t>
        <w:softHyphen/>
        <w:t>кой вагине наступает торможение половых рефлексов, а при длинной — потеря спермы (ее обратное вытекание). Поэтому необходимо производить индивиду</w:t>
        <w:softHyphen/>
        <w:t>альный подбор длины цилиндра. Спер</w:t>
        <w:softHyphen/>
        <w:t>моприемником служит темная широко</w:t>
        <w:softHyphen/>
        <w:t>го рлая стеклянная банка вместимостью 500 мл с пластмассовым фильтром, кото</w:t>
        <w:softHyphen/>
        <w:t>рый можно заменить сложенной вдвое стерильной марлей. Спермоприемник присоединяют к вагине с помощью от</w:t>
        <w:softHyphen/>
        <w:t>резка резиновой камеры, на котором сверху делают отверстие диаметром око</w:t>
        <w:softHyphen/>
        <w:t>ло 3 мм для выхода воздуха из спермоприемника в момент наполнения его спермой. На спермоприемник надевают поролоновый чехол. В после</w:t>
        <w:softHyphen/>
        <w:t>днее время стали использовать разовые</w:t>
      </w:r>
    </w:p>
    <w:p>
      <w:pPr>
        <w:pStyle w:val="Normal"/>
        <w:shd w:fill="FFFFFF" w:val="clear"/>
        <w:autoSpaceDE w:val="false"/>
        <w:jc w:val="both"/>
        <w:rPr>
          <w:sz w:val="16"/>
          <w:szCs w:val="16"/>
        </w:rPr>
      </w:pPr>
      <w:r>
        <w:rPr>
          <w:sz w:val="16"/>
          <w:szCs w:val="16"/>
        </w:rPr>
        <w:t>спермоприемники из полиэтиленовой пленки. Их применение наряду с други</w:t>
        <w:softHyphen/>
        <w:t>ми мероприятиями снижает микробную загрязненность спермы.</w:t>
      </w:r>
    </w:p>
    <w:p>
      <w:pPr>
        <w:pStyle w:val="Normal"/>
        <w:jc w:val="both"/>
        <w:rPr>
          <w:sz w:val="16"/>
          <w:szCs w:val="16"/>
        </w:rPr>
      </w:pPr>
      <w:r>
        <w:rPr>
          <w:sz w:val="16"/>
          <w:szCs w:val="16"/>
        </w:rPr>
      </w:r>
    </w:p>
    <w:p>
      <w:pPr>
        <w:pStyle w:val="Normal"/>
        <w:jc w:val="both"/>
        <w:rPr/>
      </w:pPr>
      <w:r>
        <w:rPr>
          <w:sz w:val="16"/>
          <w:szCs w:val="16"/>
        </w:rPr>
        <w:t>18. СПОСОБЫ ДЛИТЕЛЬНОГО ХРАНЕНИЯ СПЕРМЫ.</w:t>
      </w:r>
    </w:p>
    <w:p>
      <w:pPr>
        <w:pStyle w:val="Normal"/>
        <w:shd w:fill="FFFFFF" w:val="clear"/>
        <w:autoSpaceDE w:val="false"/>
        <w:jc w:val="both"/>
        <w:rPr/>
      </w:pPr>
      <w:r>
        <w:rPr>
          <w:sz w:val="16"/>
          <w:szCs w:val="16"/>
        </w:rPr>
        <w:t>При хран неразбавл и разбавл спермы вне орг-ма изменяется плазма и изменяется акросомный апп спермиев. Чем дольше можно сохранить жизнеспособ спермиев, тем шире можно применять м-д иск осем, т.к. запасы спермы позволяют осем. самок в люб вр года, дают возможность перевозить сперму на расст.</w:t>
      </w:r>
    </w:p>
    <w:p>
      <w:pPr>
        <w:pStyle w:val="Normal"/>
        <w:shd w:fill="FFFFFF" w:val="clear"/>
        <w:autoSpaceDE w:val="false"/>
        <w:jc w:val="both"/>
        <w:rPr>
          <w:sz w:val="16"/>
          <w:szCs w:val="16"/>
        </w:rPr>
      </w:pPr>
      <w:r>
        <w:rPr>
          <w:sz w:val="16"/>
          <w:szCs w:val="16"/>
        </w:rPr>
        <w:t>Существующие способы хранения спермиев вне организма основаны на их физиологической способности перехо</w:t>
        <w:softHyphen/>
        <w:t>дить в состояние анабиоза, в котором они находятся, продвигаясь по каналу придатка тестикула. В естественных ус</w:t>
        <w:softHyphen/>
        <w:t>ловиях анабиоз спермиев вызывается повышенным содержанием угольной кислоты (кислотный анабиоз). Следова</w:t>
        <w:softHyphen/>
        <w:t>тельно, в соответствующих условиях можно хранить сперму вне организма при плюсовой температуре.</w:t>
      </w:r>
    </w:p>
    <w:p>
      <w:pPr>
        <w:pStyle w:val="Normal"/>
        <w:shd w:fill="FFFFFF" w:val="clear"/>
        <w:autoSpaceDE w:val="false"/>
        <w:jc w:val="both"/>
        <w:rPr>
          <w:sz w:val="16"/>
          <w:szCs w:val="16"/>
        </w:rPr>
      </w:pPr>
      <w:r>
        <w:rPr>
          <w:sz w:val="16"/>
          <w:szCs w:val="16"/>
        </w:rPr>
        <w:t>Исследования показали, а практика подтвердила, что температура — надеж</w:t>
        <w:softHyphen/>
        <w:t>ный регулятор скорости обмена веществ в сперме. Длительность хранения спер</w:t>
        <w:softHyphen/>
        <w:t>миев определяется качеством их анаби</w:t>
        <w:softHyphen/>
        <w:t>оза, который бывает неполным и пол</w:t>
        <w:softHyphen/>
        <w:t>ным. При неполном анабиозе, когда об</w:t>
        <w:softHyphen/>
        <w:t>мен веществ в спермияхтолько ослабля</w:t>
        <w:softHyphen/>
        <w:t>ется в той или иной степени, возможно только краткосрочное их хранение (1 — 3 сут). При полном анабиозе обмен ве</w:t>
        <w:softHyphen/>
        <w:t>ществ почти прекращается, благодаря чему создается возможность длительно</w:t>
        <w:softHyphen/>
        <w:t>го хранения спермиев (на протяжении нескольких лет). Полный анабиоз дос</w:t>
        <w:softHyphen/>
        <w:t>тигается при замораживании спермы.</w:t>
      </w:r>
    </w:p>
    <w:p>
      <w:pPr>
        <w:pStyle w:val="Normal"/>
        <w:shd w:fill="FFFFFF" w:val="clear"/>
        <w:autoSpaceDE w:val="false"/>
        <w:jc w:val="both"/>
        <w:rPr/>
      </w:pPr>
      <w:r>
        <w:rPr>
          <w:b/>
          <w:bCs/>
          <w:sz w:val="16"/>
          <w:szCs w:val="16"/>
        </w:rPr>
        <w:t xml:space="preserve">Долговременное хранение спермы. </w:t>
      </w:r>
      <w:r>
        <w:rPr>
          <w:sz w:val="16"/>
          <w:szCs w:val="16"/>
        </w:rPr>
        <w:t xml:space="preserve">В процессе хранения спермы при 2—5 </w:t>
      </w:r>
      <w:r>
        <w:rPr>
          <w:i/>
          <w:iCs/>
          <w:sz w:val="16"/>
          <w:szCs w:val="16"/>
        </w:rPr>
        <w:t xml:space="preserve">"С </w:t>
      </w:r>
      <w:r>
        <w:rPr>
          <w:sz w:val="16"/>
          <w:szCs w:val="16"/>
        </w:rPr>
        <w:t>в ней протекают обменные процессы, от</w:t>
        <w:softHyphen/>
        <w:t>рицательно влияющие на оплодотворя</w:t>
        <w:softHyphen/>
        <w:t>ющую способность спермиев. Длительное хранение половых клеток возможно только в условиях полного анабиоза, когда все биохимические процессы сильно замедляются.</w:t>
      </w:r>
    </w:p>
    <w:p>
      <w:pPr>
        <w:pStyle w:val="Normal"/>
        <w:shd w:fill="FFFFFF" w:val="clear"/>
        <w:autoSpaceDE w:val="false"/>
        <w:jc w:val="both"/>
        <w:rPr>
          <w:sz w:val="16"/>
          <w:szCs w:val="16"/>
        </w:rPr>
      </w:pPr>
      <w:r>
        <w:rPr>
          <w:sz w:val="16"/>
          <w:szCs w:val="16"/>
        </w:rPr>
        <w:t>В 1948 г. И. В. Смирнов впервые осу</w:t>
        <w:softHyphen/>
        <w:t>ществил замораживание спермы жереб</w:t>
        <w:softHyphen/>
        <w:t>цов, кроликов, быков и баранов в паке</w:t>
        <w:softHyphen/>
        <w:t>тах из алюминиевой фольги на поверх</w:t>
        <w:softHyphen/>
        <w:t>ности твердого диоксида углерода (ми</w:t>
        <w:softHyphen/>
        <w:t>нус 79 °С) и в парах жидкого кислорода (минус 183 °С). Однако большая часть спермиев погибала, и после оттаивания лишь 5—30 % спермиев сохраняли ак</w:t>
        <w:softHyphen/>
        <w:t xml:space="preserve">тивное поступательное движение. </w:t>
      </w:r>
    </w:p>
    <w:p>
      <w:pPr>
        <w:pStyle w:val="Normal"/>
        <w:shd w:fill="FFFFFF" w:val="clear"/>
        <w:autoSpaceDE w:val="false"/>
        <w:jc w:val="both"/>
        <w:rPr>
          <w:sz w:val="16"/>
          <w:szCs w:val="16"/>
        </w:rPr>
      </w:pPr>
      <w:r>
        <w:rPr>
          <w:sz w:val="16"/>
          <w:szCs w:val="16"/>
        </w:rPr>
        <w:t>В дальнейшем английские ученые Полдж и Раусон (1952), используя за</w:t>
        <w:softHyphen/>
        <w:t>щитное действие глицерина при охлаж</w:t>
        <w:softHyphen/>
        <w:t>дении спермиев, разработали пригод</w:t>
        <w:softHyphen/>
        <w:t>ный для производства метод длительного хранения спермы быка в жидком азо</w:t>
        <w:softHyphen/>
        <w:t>те (минус 196 °С). В настоящее время этот метод хранения спермы быка ши</w:t>
        <w:softHyphen/>
        <w:t>роко применяется у нас и за рубежом.</w:t>
      </w:r>
    </w:p>
    <w:p>
      <w:pPr>
        <w:pStyle w:val="Normal"/>
        <w:shd w:fill="FFFFFF" w:val="clear"/>
        <w:autoSpaceDE w:val="false"/>
        <w:jc w:val="both"/>
        <w:rPr>
          <w:sz w:val="16"/>
          <w:szCs w:val="16"/>
        </w:rPr>
      </w:pPr>
      <w:r>
        <w:rPr>
          <w:sz w:val="16"/>
          <w:szCs w:val="16"/>
        </w:rPr>
        <w:t>Хранение спермы в жидком азоте по</w:t>
        <w:softHyphen/>
        <w:t>зволяет значительно улучшить пород</w:t>
        <w:softHyphen/>
        <w:t>ные качества разводимого скота, так как в тысячи раз увеличивается количество самок, осеменяемых спермой ценных производителей. Осеменение коров та</w:t>
        <w:softHyphen/>
        <w:t>кой спермой возможно на протяжении ряда лет. У спермы быка, хранящейся в жидком азоте, оплодотворяющая спо</w:t>
        <w:softHyphen/>
        <w:t>собность остается удовлетворительной на протяжении 25 лет. Метод долговре</w:t>
        <w:softHyphen/>
        <w:t>менного хранения спермы значительно увеличивает возможность организации международного обмена спермой выда</w:t>
        <w:softHyphen/>
        <w:t>ющихся быков. Для хранения спермы таких быков внутри страны и ее экспор</w:t>
        <w:softHyphen/>
        <w:t>та во многих странах организованы спе</w:t>
        <w:softHyphen/>
        <w:t>циальные банки спермы. Для хранения спермы в жидком азоте используется специальное холодильное оборудование.</w:t>
      </w:r>
    </w:p>
    <w:p>
      <w:pPr>
        <w:pStyle w:val="Normal"/>
        <w:shd w:fill="FFFFFF" w:val="clear"/>
        <w:autoSpaceDE w:val="false"/>
        <w:jc w:val="both"/>
        <w:rPr>
          <w:sz w:val="16"/>
          <w:szCs w:val="16"/>
        </w:rPr>
      </w:pPr>
      <w:r>
        <w:rPr>
          <w:sz w:val="16"/>
          <w:szCs w:val="16"/>
        </w:rPr>
        <w:t>Известно, что замороженная сперма сохраняет свои качества, когда ее хранят погруженной в жидкий азот. Поскольку азот постоянно испаряется из сосудов Дьюара, его необходимо периодически доливать. В современных сосудах Дьюа</w:t>
        <w:softHyphen/>
        <w:t>ра канистры имеют боковое от</w:t>
        <w:softHyphen/>
        <w:t>верстие, через которое в них затекает жидкий азот при погружении и вытекает часть его при подъеме канистры к горло</w:t>
        <w:softHyphen/>
        <w:t>вине сосуда. Поскольку канистры раз</w:t>
        <w:softHyphen/>
        <w:t>ной длины, то их боковые отверстия на</w:t>
        <w:softHyphen/>
        <w:t>ходятся на различных расстояниях от верхнего среза горловины сосуда. По</w:t>
        <w:softHyphen/>
        <w:t>этому доливать жидкий азот нужно тог</w:t>
        <w:softHyphen/>
        <w:t>да, когда его уровень опускается до бо</w:t>
        <w:softHyphen/>
        <w:t>кового отверстия самой длинной канис</w:t>
        <w:softHyphen/>
        <w:t>тры, а заполнять их спермой следует только наполовину (до отверстия), что</w:t>
        <w:softHyphen/>
        <w:t>бы при подъеме канистры в горловину сосуда сперма оставалась в жидком азо</w:t>
        <w:softHyphen/>
        <w:t>те. Уровень азота в сосуде периодически контролируется линейкой.</w:t>
      </w:r>
    </w:p>
    <w:p>
      <w:pPr>
        <w:pStyle w:val="Normal"/>
        <w:shd w:fill="FFFFFF" w:val="clear"/>
        <w:autoSpaceDE w:val="false"/>
        <w:jc w:val="both"/>
        <w:rPr>
          <w:sz w:val="16"/>
          <w:szCs w:val="16"/>
        </w:rPr>
      </w:pPr>
      <w:r>
        <w:rPr>
          <w:sz w:val="16"/>
          <w:szCs w:val="16"/>
        </w:rPr>
        <w:t>При работе с жидким азотом необхо</w:t>
        <w:softHyphen/>
        <w:t>димо соблюдать правила техники безо</w:t>
        <w:softHyphen/>
        <w:t>пасности. Два раза в год сосуды Дьюара подвергают профилактической дезин</w:t>
        <w:softHyphen/>
        <w:t>фекции, перед которой перекладывают сперму в другой сосуд, выливают остат</w:t>
        <w:softHyphen/>
        <w:t>ки жидкого азота и отогревают сосуд в закрытом помещении не менее 2 сут; за</w:t>
        <w:softHyphen/>
        <w:t>тем моют горячей водой (не выше 70 °С) и подвергают влажной дезинфекции.</w:t>
      </w:r>
    </w:p>
    <w:p>
      <w:pPr>
        <w:pStyle w:val="Normal"/>
        <w:shd w:fill="FFFFFF" w:val="clear"/>
        <w:autoSpaceDE w:val="false"/>
        <w:jc w:val="both"/>
        <w:rPr>
          <w:sz w:val="16"/>
          <w:szCs w:val="16"/>
        </w:rPr>
      </w:pPr>
      <w:r>
        <w:rPr>
          <w:sz w:val="16"/>
          <w:szCs w:val="16"/>
        </w:rPr>
        <w:t>При замораживании спермы мож</w:t>
        <w:softHyphen/>
        <w:t>но использовать несколько вариантов расфасовки, при каждом из которых применяют соответствующую среду.</w:t>
      </w:r>
    </w:p>
    <w:p>
      <w:pPr>
        <w:pStyle w:val="Normal"/>
        <w:shd w:fill="FFFFFF" w:val="clear"/>
        <w:autoSpaceDE w:val="false"/>
        <w:jc w:val="both"/>
        <w:rPr>
          <w:sz w:val="16"/>
          <w:szCs w:val="16"/>
        </w:rPr>
      </w:pPr>
      <w:r>
        <w:rPr>
          <w:sz w:val="16"/>
          <w:szCs w:val="16"/>
        </w:rPr>
        <w:t>Наиболее выраженными криозащитными свойствами обладают желток ку</w:t>
        <w:softHyphen/>
        <w:t>риных яиц, лактоза и глицерин. Но в растворах этих веществ морфологические изменения спермиев начинаются уже при разбавлении спермы, а после эквилибрации ее патологические спермии составляют в среднем 30 %.</w:t>
      </w:r>
    </w:p>
    <w:p>
      <w:pPr>
        <w:pStyle w:val="Normal"/>
        <w:jc w:val="both"/>
        <w:rPr>
          <w:sz w:val="16"/>
          <w:szCs w:val="16"/>
        </w:rPr>
      </w:pPr>
      <w:r>
        <w:rPr>
          <w:sz w:val="16"/>
          <w:szCs w:val="16"/>
        </w:rPr>
        <w:t>После разбавления сперму выдер</w:t>
        <w:softHyphen/>
        <w:t>живают при 2—5 °С в течение 2—6 ч (эквилибрация). Для замораживания спермы в открытых гранулах берут фто</w:t>
        <w:softHyphen/>
        <w:t>ропластовую пластину, на которой с двух сторон имеется по 300—324 лунки для накалывания спермы, обеззаражи</w:t>
        <w:softHyphen/>
        <w:t>вают ее с помощью бактерицидных ламп, опускают в широкогорлый сосуд с жидким азотом и охлаждают до тех пор, пока не прекратится кипение азо</w:t>
        <w:softHyphen/>
        <w:t>та. Охлажденную пластину приподни</w:t>
        <w:softHyphen/>
        <w:t>мают над поверхностью жидкого азота и при помощи шприца наносят разбав</w:t>
        <w:softHyphen/>
        <w:t xml:space="preserve">ленную сперму объемом по 0,1 мл в каждую лунку. Спустя 2—3 мин после на несения спермы в последнюю лунку пластину погружают в жидкий азот на 1 -2 мин. После этого, вынув пластину, заморож гранулы забирают впластм коробочки и хранят в ж.азоте. При таком способе замораживания температура внутри гранул понижается равномерно, что обуславл высок активность спермиев и лучш сохр. Главн недостаток замор СП в гранулах – их незащищенность. </w:t>
      </w:r>
    </w:p>
    <w:p>
      <w:pPr>
        <w:pStyle w:val="Normal"/>
        <w:jc w:val="both"/>
        <w:rPr>
          <w:sz w:val="16"/>
          <w:szCs w:val="16"/>
        </w:rPr>
      </w:pPr>
      <w:r>
        <w:rPr>
          <w:sz w:val="16"/>
          <w:szCs w:val="16"/>
        </w:rPr>
        <w:t>М-д покр желатиновыми капсулами, замораж в «облицованных», покрытых тонк полимерн пленкой кап, в соломинках (пайеты), кот одновр служат инструментом для осеменения.</w:t>
      </w:r>
    </w:p>
    <w:p>
      <w:pPr>
        <w:pStyle w:val="Normal"/>
        <w:jc w:val="both"/>
        <w:rPr>
          <w:sz w:val="16"/>
          <w:szCs w:val="16"/>
        </w:rPr>
      </w:pPr>
      <w:r>
        <w:rPr>
          <w:sz w:val="16"/>
          <w:szCs w:val="16"/>
        </w:rPr>
        <w:t xml:space="preserve">Летом оплодотворяемость коров заморож СП низкая, наиб благопр весна и осень. У нек быков СП плохо замор. </w:t>
      </w:r>
    </w:p>
    <w:p>
      <w:pPr>
        <w:pStyle w:val="Normal"/>
        <w:jc w:val="both"/>
        <w:rPr>
          <w:b/>
          <w:b/>
          <w:sz w:val="16"/>
          <w:szCs w:val="16"/>
        </w:rPr>
      </w:pPr>
      <w:r>
        <w:rPr>
          <w:b/>
          <w:sz w:val="16"/>
          <w:szCs w:val="16"/>
        </w:rPr>
      </w:r>
    </w:p>
    <w:p>
      <w:pPr>
        <w:pStyle w:val="Normal"/>
        <w:jc w:val="both"/>
        <w:rPr>
          <w:sz w:val="16"/>
          <w:szCs w:val="16"/>
        </w:rPr>
      </w:pPr>
      <w:r>
        <w:rPr>
          <w:b/>
          <w:sz w:val="16"/>
          <w:szCs w:val="16"/>
        </w:rPr>
        <w:t>19. ТИПЫ ЕСТЕСТВЕННОГО ОСЕМЕНЕНИЯ: МАТОЧНЫЙ И ВЛАГАЛИЩНЫЙ. СРОК СОКРАЩЕНИЯ</w:t>
      </w:r>
      <w:r>
        <w:rPr>
          <w:sz w:val="16"/>
          <w:szCs w:val="16"/>
        </w:rPr>
        <w:t xml:space="preserve"> </w:t>
      </w:r>
      <w:r>
        <w:rPr>
          <w:b/>
          <w:sz w:val="16"/>
          <w:szCs w:val="16"/>
        </w:rPr>
        <w:t>ЖИЗНЕСПОСОБНОСТИ СПЕРМИЕВ В ПОЛОВЫХ ПУТЯХ САМОК.</w:t>
      </w:r>
    </w:p>
    <w:p>
      <w:pPr>
        <w:pStyle w:val="Normal"/>
        <w:shd w:fill="FFFFFF" w:val="clear"/>
        <w:autoSpaceDE w:val="false"/>
        <w:jc w:val="both"/>
        <w:rPr>
          <w:sz w:val="16"/>
          <w:szCs w:val="16"/>
        </w:rPr>
      </w:pPr>
      <w:r>
        <w:rPr>
          <w:sz w:val="16"/>
          <w:szCs w:val="16"/>
        </w:rPr>
        <w:t>По специфичности коитуса живот</w:t>
        <w:softHyphen/>
        <w:t>ных разделяют на группы с влагалищ</w:t>
        <w:softHyphen/>
        <w:t>ным и маточным осеменением.</w:t>
      </w:r>
    </w:p>
    <w:p>
      <w:pPr>
        <w:pStyle w:val="Normal"/>
        <w:shd w:fill="FFFFFF" w:val="clear"/>
        <w:autoSpaceDE w:val="false"/>
        <w:jc w:val="both"/>
        <w:rPr>
          <w:sz w:val="16"/>
          <w:szCs w:val="16"/>
        </w:rPr>
      </w:pPr>
      <w:r>
        <w:rPr>
          <w:sz w:val="16"/>
          <w:szCs w:val="16"/>
        </w:rPr>
        <w:t>У животных с влагалищным осемене</w:t>
        <w:softHyphen/>
        <w:t>нием коитус короткий, эякуляция синх</w:t>
        <w:softHyphen/>
        <w:t>ронная, сперма попадает на шейку. Ти</w:t>
        <w:softHyphen/>
        <w:t>пичными представителями данной группы являются крупный и мелкий ро</w:t>
        <w:softHyphen/>
        <w:t>гатый скот, олени, кролики.</w:t>
      </w:r>
    </w:p>
    <w:p>
      <w:pPr>
        <w:pStyle w:val="Normal"/>
        <w:shd w:fill="FFFFFF" w:val="clear"/>
        <w:autoSpaceDE w:val="false"/>
        <w:jc w:val="both"/>
        <w:rPr>
          <w:sz w:val="16"/>
          <w:szCs w:val="16"/>
        </w:rPr>
      </w:pPr>
      <w:r>
        <w:rPr>
          <w:sz w:val="16"/>
          <w:szCs w:val="16"/>
        </w:rPr>
        <w:t>К животным с маточным осеменени</w:t>
        <w:softHyphen/>
        <w:t>ем относятся свиньи, лошади, собаки, лисицы. Коитус у них значительно дли</w:t>
        <w:softHyphen/>
        <w:t>тельнее, эякуляция протекает асинх</w:t>
        <w:softHyphen/>
        <w:t>ронно, сперма изливается в матку.</w:t>
      </w:r>
    </w:p>
    <w:p>
      <w:pPr>
        <w:pStyle w:val="Normal"/>
        <w:jc w:val="both"/>
        <w:rPr>
          <w:sz w:val="16"/>
          <w:szCs w:val="16"/>
        </w:rPr>
      </w:pPr>
      <w:r>
        <w:rPr>
          <w:sz w:val="16"/>
          <w:szCs w:val="16"/>
        </w:rPr>
        <w:t>Маточное осем – пол акт продолжит, эякуляция неск минут, обем эякулята большой, концентрация спермиев малая, прид железы хор развиты</w:t>
      </w:r>
    </w:p>
    <w:p>
      <w:pPr>
        <w:pStyle w:val="Normal"/>
        <w:jc w:val="both"/>
        <w:rPr>
          <w:sz w:val="16"/>
          <w:szCs w:val="16"/>
        </w:rPr>
      </w:pPr>
      <w:r>
        <w:rPr>
          <w:sz w:val="16"/>
          <w:szCs w:val="16"/>
        </w:rPr>
        <w:t>Влагалищ осеменение - пол акт коротк, эякуляция неск сек, обем эякулята малый, концентрация спермиев большая, прид железы слаб развиты</w:t>
      </w:r>
    </w:p>
    <w:p>
      <w:pPr>
        <w:pStyle w:val="Normal"/>
        <w:shd w:fill="FFFFFF" w:val="clear"/>
        <w:autoSpaceDE w:val="false"/>
        <w:jc w:val="both"/>
        <w:rPr>
          <w:color w:val="000000"/>
          <w:sz w:val="16"/>
          <w:szCs w:val="16"/>
        </w:rPr>
      </w:pPr>
      <w:r>
        <w:rPr>
          <w:b/>
          <w:bCs/>
          <w:sz w:val="16"/>
          <w:szCs w:val="16"/>
        </w:rPr>
        <w:t>Сроки переживаемости спермиев в по</w:t>
        <w:softHyphen/>
        <w:t xml:space="preserve">ловом аппарате самки. </w:t>
      </w:r>
      <w:r>
        <w:rPr>
          <w:sz w:val="16"/>
          <w:szCs w:val="16"/>
        </w:rPr>
        <w:t>Овуляция часто не совпадает во времени с проявлением течки и полового возбуждения, поэтому осеменение может не привести к опло</w:t>
        <w:softHyphen/>
        <w:t>дотворению из-за того, что спермии вводятся в половые органы самки слиш</w:t>
        <w:softHyphen/>
        <w:t>ком рано (до овуляции или значительно позднее ее), т. е. когда яйцевая клетка еще не выделилась или уже потеряла способность участвовать в оплодотворе</w:t>
        <w:softHyphen/>
        <w:t>нии. Очень важно иметь конкретные сведения о сроках жизни спермиев в по</w:t>
        <w:softHyphen/>
        <w:t>ловой сфере в зависимости от наличия и степени проявления течки и других фе</w:t>
        <w:softHyphen/>
        <w:t>номенов стадии возбуждения. Известно, что наиболее неблагоприятные для жизни спермиев условия имеются во влагали</w:t>
        <w:softHyphen/>
        <w:t>ще. Максимальная продолжительность жизни спермиев во влагалище кобыл равна 4—4,5 ч, во влагалище овец и коров — 1—6 ч. Воспалительные процессы во влагалище снижают срок жизни спер</w:t>
        <w:softHyphen/>
        <w:t>миев в несколько раз. При вагините у коров спермии погибают в течение пер</w:t>
        <w:softHyphen/>
        <w:t>вого часа, у коз — через 1 ч 45 мин.</w:t>
      </w:r>
    </w:p>
    <w:p>
      <w:pPr>
        <w:pStyle w:val="Normal"/>
        <w:shd w:fill="FFFFFF" w:val="clear"/>
        <w:autoSpaceDE w:val="false"/>
        <w:jc w:val="both"/>
        <w:rPr/>
      </w:pPr>
      <w:r>
        <w:rPr>
          <w:sz w:val="16"/>
          <w:szCs w:val="16"/>
        </w:rPr>
        <w:t>Большинство исследователей выде</w:t>
        <w:softHyphen/>
        <w:t>ляют шейку матки у самок с влагалищ</w:t>
        <w:softHyphen/>
        <w:t>ным осеменением как отдел полового аппарата, благоприятный для жизни спермиев. Спермии в шейке матки овцы могут жить до 48 ч, а коровы — до 30 ч. Но при введении спермы в шейку матки после окончания охоты они погибают уже через 2—4 ч и не достигают верши</w:t>
        <w:softHyphen/>
        <w:t>ны рогов матки.</w:t>
      </w:r>
    </w:p>
    <w:p>
      <w:pPr>
        <w:pStyle w:val="Normal"/>
        <w:shd w:fill="FFFFFF" w:val="clear"/>
        <w:autoSpaceDE w:val="false"/>
        <w:jc w:val="both"/>
        <w:rPr/>
      </w:pPr>
      <w:r>
        <w:rPr>
          <w:sz w:val="16"/>
          <w:szCs w:val="16"/>
        </w:rPr>
        <w:t>У свиней и кобыл спермии живут в матке до 30—48 ч.</w:t>
      </w:r>
    </w:p>
    <w:p>
      <w:pPr>
        <w:pStyle w:val="Normal"/>
        <w:shd w:fill="FFFFFF" w:val="clear"/>
        <w:autoSpaceDE w:val="false"/>
        <w:jc w:val="both"/>
        <w:rPr/>
      </w:pPr>
      <w:r>
        <w:rPr>
          <w:sz w:val="16"/>
          <w:szCs w:val="16"/>
        </w:rPr>
        <w:t>В матке самки во вр течки удава</w:t>
        <w:softHyphen/>
        <w:t>лось находить живых спермиев через 41,5 ч после их введения; у самки, осе</w:t>
        <w:softHyphen/>
        <w:t>мененной в стадии уравновешивания, переживаемость спермиев в матке сни</w:t>
        <w:softHyphen/>
        <w:t>жалась до 36 ч. В жидкости, полученной отжиманием матки животного, убитого в фазу течки, спермии живут дольше, чем в «соке», изготовленном из матки, изъятой из организма в стадию уравновешивания.</w:t>
      </w:r>
    </w:p>
    <w:p>
      <w:pPr>
        <w:pStyle w:val="Normal"/>
        <w:shd w:fill="FFFFFF" w:val="clear"/>
        <w:autoSpaceDE w:val="false"/>
        <w:jc w:val="both"/>
        <w:rPr>
          <w:sz w:val="16"/>
          <w:szCs w:val="16"/>
        </w:rPr>
      </w:pPr>
      <w:r>
        <w:rPr>
          <w:sz w:val="16"/>
          <w:szCs w:val="16"/>
        </w:rPr>
        <w:t>У птицы спермин, по-видимому, хранятся в складках и криптах воронки яйцепровода и сохраняют оплодотворя</w:t>
        <w:softHyphen/>
        <w:t>ющую способность в течение 2—3 нед.</w:t>
      </w:r>
    </w:p>
    <w:p>
      <w:pPr>
        <w:pStyle w:val="Normal"/>
        <w:shd w:fill="FFFFFF" w:val="clear"/>
        <w:autoSpaceDE w:val="false"/>
        <w:jc w:val="both"/>
        <w:rPr>
          <w:sz w:val="16"/>
          <w:szCs w:val="16"/>
        </w:rPr>
      </w:pPr>
      <w:r>
        <w:rPr>
          <w:sz w:val="16"/>
          <w:szCs w:val="16"/>
        </w:rPr>
        <w:t>Максимальные сроки снесения оп</w:t>
        <w:softHyphen/>
        <w:t>лодотворенных яиц после однократного осеменения составляют у гусынь и уток 8—17 сут, у кур 25—35 и у индеек 60— 72 сут.</w:t>
      </w:r>
    </w:p>
    <w:p>
      <w:pPr>
        <w:pStyle w:val="Normal"/>
        <w:shd w:fill="FFFFFF" w:val="clear"/>
        <w:autoSpaceDE w:val="false"/>
        <w:jc w:val="both"/>
        <w:rPr/>
      </w:pPr>
      <w:r>
        <w:rPr>
          <w:sz w:val="16"/>
          <w:szCs w:val="16"/>
        </w:rPr>
        <w:t>У некоторых рептилий и рыб спермии хранятся в специальных спермиотеках в течение нескольких месяцев и даже лет.</w:t>
      </w:r>
    </w:p>
    <w:p>
      <w:pPr>
        <w:pStyle w:val="Normal"/>
        <w:shd w:fill="FFFFFF" w:val="clear"/>
        <w:autoSpaceDE w:val="false"/>
        <w:jc w:val="both"/>
        <w:rPr>
          <w:sz w:val="16"/>
          <w:szCs w:val="16"/>
        </w:rPr>
      </w:pPr>
      <w:r>
        <w:rPr>
          <w:sz w:val="16"/>
          <w:szCs w:val="16"/>
        </w:rPr>
        <w:t>На переживаемость спермиев в поло</w:t>
        <w:softHyphen/>
        <w:t>вой сфере самки влияют общее состоя</w:t>
        <w:softHyphen/>
        <w:t>ние организма, его питание, проникно</w:t>
        <w:softHyphen/>
        <w:t>вение в кровь различных веществ. По</w:t>
        <w:softHyphen/>
        <w:t>павшие в организм самки вещества мо-гут частично выделяться и через ее поло</w:t>
        <w:softHyphen/>
        <w:t>вую систему. Дача внутрь свинца, нико</w:t>
        <w:softHyphen/>
        <w:t>тина, фосфора сильно сокращает время переживаемости спермиев и в 50 % слу</w:t>
        <w:softHyphen/>
        <w:t>чаев вызывает аборт. Мышьяк, ртуть, коллоидальное серебро и железо не</w:t>
        <w:softHyphen/>
        <w:t>сколько укорачивают срок жизни спер</w:t>
        <w:softHyphen/>
        <w:t>миев в матке.</w:t>
      </w:r>
    </w:p>
    <w:p>
      <w:pPr>
        <w:pStyle w:val="Normal"/>
        <w:shd w:fill="FFFFFF" w:val="clear"/>
        <w:autoSpaceDE w:val="false"/>
        <w:jc w:val="both"/>
        <w:rPr>
          <w:sz w:val="16"/>
          <w:szCs w:val="16"/>
        </w:rPr>
      </w:pPr>
      <w:r>
        <w:rPr>
          <w:sz w:val="16"/>
          <w:szCs w:val="16"/>
        </w:rPr>
        <w:t>Само по себе поступление спермы в половые пути самки влечет ответную ре</w:t>
        <w:softHyphen/>
        <w:t>акцию организма, выражающуюся в ги</w:t>
        <w:softHyphen/>
        <w:t>перемии половых органов, образова</w:t>
        <w:softHyphen/>
        <w:t>нии спермиолизинов, спермиотоксинов, спермиоагглютининов.</w:t>
      </w:r>
    </w:p>
    <w:p>
      <w:pPr>
        <w:pStyle w:val="Normal"/>
        <w:shd w:fill="FFFFFF" w:val="clear"/>
        <w:autoSpaceDE w:val="false"/>
        <w:jc w:val="both"/>
        <w:rPr/>
      </w:pPr>
      <w:r>
        <w:rPr>
          <w:sz w:val="16"/>
          <w:szCs w:val="16"/>
        </w:rPr>
        <w:t>Спермии самца одного вида, введен</w:t>
        <w:softHyphen/>
        <w:t>ные в матку самки другого вида, погиба</w:t>
        <w:softHyphen/>
        <w:t>ют быстрее по сравнению со спермиями, введенными в матку самки от самца того же вида.</w:t>
      </w:r>
    </w:p>
    <w:p>
      <w:pPr>
        <w:pStyle w:val="Normal"/>
        <w:jc w:val="both"/>
        <w:rPr>
          <w:sz w:val="16"/>
          <w:szCs w:val="16"/>
        </w:rPr>
      </w:pPr>
      <w:r>
        <w:rPr>
          <w:sz w:val="16"/>
          <w:szCs w:val="16"/>
        </w:rPr>
        <w:t>Результаты экспериментальных ис</w:t>
        <w:softHyphen/>
        <w:t>следований и большое количество прак</w:t>
        <w:softHyphen/>
        <w:t>тических наблюдений за эффективнос</w:t>
        <w:softHyphen/>
        <w:t>тью осеменения в зависимости от ин</w:t>
        <w:softHyphen/>
        <w:t>тервала между осеменением и овуляци</w:t>
        <w:softHyphen/>
        <w:t>ей позволяют считать, что оплодо</w:t>
        <w:softHyphen/>
        <w:t>творяющая способность спермиев в по</w:t>
        <w:softHyphen/>
        <w:t>ловом аппарате самок млекопитающих сохраняется максимум в течение 36— 48 ч. Из учета этих сроков и следует ис</w:t>
        <w:softHyphen/>
        <w:t>ходить при выборе времени для осеменения.</w:t>
      </w:r>
    </w:p>
    <w:p>
      <w:pPr>
        <w:pStyle w:val="Normal"/>
        <w:jc w:val="both"/>
        <w:rPr>
          <w:sz w:val="16"/>
          <w:szCs w:val="16"/>
        </w:rPr>
      </w:pPr>
      <w:r>
        <w:rPr>
          <w:sz w:val="16"/>
          <w:szCs w:val="16"/>
        </w:rPr>
      </w:r>
    </w:p>
    <w:p>
      <w:pPr>
        <w:pStyle w:val="Normal"/>
        <w:jc w:val="both"/>
        <w:rPr/>
      </w:pPr>
      <w:r>
        <w:rPr>
          <w:b/>
          <w:sz w:val="16"/>
          <w:szCs w:val="16"/>
        </w:rPr>
        <w:t>20. СПЕРМАТОГЕНЕЗ</w:t>
      </w:r>
      <w:r>
        <w:rPr>
          <w:sz w:val="16"/>
          <w:szCs w:val="16"/>
        </w:rPr>
        <w:t>.</w:t>
      </w:r>
    </w:p>
    <w:p>
      <w:pPr>
        <w:pStyle w:val="Normal"/>
        <w:jc w:val="both"/>
        <w:rPr>
          <w:sz w:val="16"/>
          <w:szCs w:val="16"/>
        </w:rPr>
      </w:pPr>
      <w:r>
        <w:rPr>
          <w:sz w:val="16"/>
          <w:szCs w:val="16"/>
        </w:rPr>
        <w:t>Спермиогенез. По достижении животным половой зрелости в семеннике его происходят сложные процессы, сводящиеся к созреванию и формированию сиермиев — спермиогенезу. В спермиогенезе различают четыре периода: размножение, рост, созревание и формирование спермиев. В течение этих периодов происходят изменение величины, формы половых клеток и сложная перестройка хромосом в их ядрах. Различные фазы спермиогенеза можно легко наблюдать при гистологическом исследовании поперечных срезов извитых канальцев, особенно в период полового сезона. На базальной мембране канальца видны спермиогонии — сравнительно мелкие клетки, находящиеся в различных стадиях деления (стадия размножения). Над спермиогониями лежат более крупные клетки с ясно выраженным темным ядром — спермиоциты первого порядка (стадия роста). При делении спермиоцитов первого порядка появляются спермиоциты второго порядка—преспермиотиды. Каждая преспермиотида, делясь, дает две спермиотиды, после чего начинается стадия формирования. Последняя протекает в протоплазматических отростках синцития Сертоли. Синцитий имеет форму пирамиды; его широкое цитоплазмати-ческое основание с включенным ядром лежит на базальной мембране, а верхушка вдается в просвет канальца в виде языка пламени. Цитоплазма синцития богата гликогеном, который, по-видимому, используется спермиями в период их формирования, так как при интен¬сивном спермиообразовании количество гликогена в цитоплазме синцития уменьшается.</w:t>
      </w:r>
    </w:p>
    <w:p>
      <w:pPr>
        <w:pStyle w:val="Normal"/>
        <w:jc w:val="both"/>
        <w:rPr/>
      </w:pPr>
      <w:r>
        <w:rPr>
          <w:sz w:val="16"/>
          <w:szCs w:val="16"/>
        </w:rPr>
        <w:t>Образовавшиеся в извитом канальце спермиотиды поступают в свободную поверхность цитоплазмы синцития и формируются в спермиев. Из ядра и сетчатого аппарата образуются акросома, головка и осевая нить; центриоли превращаются в узелки шейки,хондриосомы — в спиральную нить, а цитоплазма—в хвост. Часть цитоплазмы спер¬миотиды не используется при формировании спермия и превращается в цитоплазматическую (протоплазматическую) капельку, расположенную на спермии и сохраняющуюся до его пол¬ного созревания. Обычно из одной сперм иогонии у быка и барана образуется 16 спермиев, у крыс — 24.</w:t>
      </w:r>
    </w:p>
    <w:p>
      <w:pPr>
        <w:pStyle w:val="Normal"/>
        <w:jc w:val="both"/>
        <w:rPr>
          <w:sz w:val="16"/>
          <w:szCs w:val="16"/>
        </w:rPr>
      </w:pPr>
      <w:r>
        <w:rPr>
          <w:sz w:val="16"/>
          <w:szCs w:val="16"/>
        </w:rPr>
        <w:t>Сущность созревания как спермия. так и яйца заключается в уменьшении г них при редукционном делении количества ядерного вещества и цитоплазмы, т. е. в продольном расщеплении хромосом. При последующем делении хромосомы, не расщепляясь вдоль, распределяются между двумя клетками поровну</w:t>
      </w:r>
    </w:p>
    <w:p>
      <w:pPr>
        <w:pStyle w:val="Normal"/>
        <w:jc w:val="both"/>
        <w:rPr>
          <w:sz w:val="16"/>
          <w:szCs w:val="16"/>
        </w:rPr>
      </w:pPr>
      <w:r>
        <w:rPr>
          <w:sz w:val="16"/>
          <w:szCs w:val="16"/>
        </w:rPr>
        <w:t>При оплодотворении к набору хромосом яйца добавляется набор хромо-</w:t>
      </w:r>
    </w:p>
    <w:p>
      <w:pPr>
        <w:pStyle w:val="Normal"/>
        <w:jc w:val="both"/>
        <w:rPr>
          <w:sz w:val="16"/>
          <w:szCs w:val="16"/>
        </w:rPr>
      </w:pPr>
      <w:r>
        <w:rPr>
          <w:sz w:val="16"/>
          <w:szCs w:val="16"/>
        </w:rPr>
        <w:t xml:space="preserve"> </w:t>
      </w:r>
    </w:p>
    <w:p>
      <w:pPr>
        <w:pStyle w:val="Normal"/>
        <w:jc w:val="both"/>
        <w:rPr>
          <w:sz w:val="16"/>
          <w:szCs w:val="16"/>
        </w:rPr>
      </w:pPr>
      <w:r>
        <w:rPr>
          <w:sz w:val="16"/>
          <w:szCs w:val="16"/>
        </w:rPr>
        <w:t>сом спермия, что и обеспечивает постоянство числа и структуры хромосом в зиготе, закономерность наследования признаков.</w:t>
      </w:r>
    </w:p>
    <w:p>
      <w:pPr>
        <w:pStyle w:val="Normal"/>
        <w:jc w:val="both"/>
        <w:rPr/>
      </w:pPr>
      <w:r>
        <w:rPr>
          <w:sz w:val="16"/>
          <w:szCs w:val="16"/>
        </w:rPr>
        <w:t>У различных представителей животного и растительного мира спермии имеют разную величину и форму; у млекопитающих видовые особенности структуры спермиев выражены слабо.</w:t>
      </w:r>
    </w:p>
    <w:p>
      <w:pPr>
        <w:pStyle w:val="Normal"/>
        <w:jc w:val="both"/>
        <w:rPr/>
      </w:pPr>
      <w:r>
        <w:rPr>
          <w:sz w:val="16"/>
          <w:szCs w:val="16"/>
        </w:rPr>
        <w:t>Сформировавшиеся спермии перемещаются в прямые канальцы, достигают сети семенника и через спермиовыносящие протоки проникают в головку придатка. Отсюда по мере накопления они продвигаются в канал придатка, где происходит их окончательное созревание, заключающееся в образовании липопротеидной оболочки, покрывающей спермий и придающей ему устойчивость во внешней среде. Эта оболочка, по-видимому, образуется из секрета, выделяемого эпителием канала придатка. Помимо защитной оболочки спермий приобретают в канале придатка отрицательный электрический заряд, предотвращающий спермиоагглютинацию, и утрачивают цитоплазматическую капельку. Методом меченых атомов установлено, что на спермиогенез и продвижение спермиев по каналу придатка требуется много времени. Так, у быка эти процессы длятся 48 дней, а у хряка — 4—5 нед. Продвигаются спермий по каналу придатка вследствие ритмичных сокращений его стенок (через каждые 7—8 с) под влиянием окситоцина. Считают, что придаток является также своего рода биологическим «хранилищем» спермиев. Установлено скопление громадного количества их в придатке, особенно в расширенной части его канала. Они составляют 60 % всего содержимого придатка. В двух придатках семенника быка, например, находили до 60 млрд спермиев.</w:t>
      </w:r>
    </w:p>
    <w:p>
      <w:pPr>
        <w:pStyle w:val="Normal"/>
        <w:jc w:val="both"/>
        <w:rPr/>
      </w:pPr>
      <w:r>
        <w:rPr>
          <w:sz w:val="16"/>
          <w:szCs w:val="16"/>
        </w:rPr>
        <w:t>Полностью освободить придатки семенника от спермиев не удается. Даже при половом истощении в придатке остается почти 50 % спермиев. При этом спермии из хвоста придатка обладают большей способностью к оплодотворению, чем спермии из головки и тела придатка. Оплодотворяющая способность спермиев из начальной части придатка составляет 30 %, а из выходной части хвоста придатка — 70 %. В придат¬ках семенника спермии могут находиться долго (видимо, 1—2мес) и расходуются постепенно. Бычки и баранчики, кастрированные с сохранением придатка, иногда проявляли половую потенцию и производительную способ-1 юсть в течение всего пастбищного сезона. Подвижность спермиев в лигированном придатке сохранялась 32 дня.</w:t>
      </w:r>
    </w:p>
    <w:p>
      <w:pPr>
        <w:pStyle w:val="Normal"/>
        <w:jc w:val="both"/>
        <w:rPr>
          <w:sz w:val="16"/>
          <w:szCs w:val="16"/>
        </w:rPr>
      </w:pPr>
      <w:r>
        <w:rPr>
          <w:sz w:val="16"/>
          <w:szCs w:val="16"/>
        </w:rPr>
        <w:t xml:space="preserve"> </w:t>
      </w:r>
    </w:p>
    <w:p>
      <w:pPr>
        <w:pStyle w:val="Normal"/>
        <w:jc w:val="both"/>
        <w:rPr>
          <w:sz w:val="16"/>
          <w:szCs w:val="16"/>
        </w:rPr>
      </w:pPr>
      <w:r>
        <w:rPr>
          <w:sz w:val="16"/>
          <w:szCs w:val="16"/>
        </w:rPr>
        <w:t>Длительное сохранение жизнеспособности спермиев в придатке объясняется следующими факторами:</w:t>
      </w:r>
    </w:p>
    <w:p>
      <w:pPr>
        <w:pStyle w:val="Normal"/>
        <w:jc w:val="both"/>
        <w:rPr>
          <w:sz w:val="16"/>
          <w:szCs w:val="16"/>
        </w:rPr>
      </w:pPr>
      <w:r>
        <w:rPr>
          <w:sz w:val="16"/>
          <w:szCs w:val="16"/>
        </w:rPr>
        <w:t>эпителий придатка создает в его просвете кислую реакцию, обусловливающую переход спермиев в анабиотическое состояние. Концентрация водород¬ных ионов в придатке в 10 раз выше, чем в семеннике. Глюкозы в придатке 78— 86 мг на 100 мл общего содержимого. Анаэробный гликолиз спермиев в эпидидимисе выше, чем в эякуляте;</w:t>
      </w:r>
    </w:p>
    <w:p>
      <w:pPr>
        <w:pStyle w:val="Normal"/>
        <w:jc w:val="both"/>
        <w:rPr>
          <w:sz w:val="16"/>
          <w:szCs w:val="16"/>
        </w:rPr>
      </w:pPr>
      <w:r>
        <w:rPr>
          <w:sz w:val="16"/>
          <w:szCs w:val="16"/>
        </w:rPr>
        <w:t>обилие кровеносных и лимфатических сосудов, оплетающих канал придат¬ка, обеспечивает питание его тканевых элементов и отток продуктов обмена;</w:t>
      </w:r>
    </w:p>
    <w:p>
      <w:pPr>
        <w:pStyle w:val="Normal"/>
        <w:jc w:val="both"/>
        <w:rPr>
          <w:sz w:val="16"/>
          <w:szCs w:val="16"/>
        </w:rPr>
      </w:pPr>
      <w:r>
        <w:rPr>
          <w:sz w:val="16"/>
          <w:szCs w:val="16"/>
        </w:rPr>
        <w:t>температура в полости мошонки ниже температуры тела на 3—4 °С; например, у барана 34—35 °С, у быка 35— 36 "С. Эта особенность весьма благоприятствует нормальному спермиогенезу и созданию необходимых условий для переживаемости спермиев.</w:t>
      </w:r>
    </w:p>
    <w:p>
      <w:pPr>
        <w:pStyle w:val="Normal"/>
        <w:jc w:val="both"/>
        <w:rPr>
          <w:sz w:val="16"/>
          <w:szCs w:val="16"/>
        </w:rPr>
      </w:pPr>
      <w:r>
        <w:rPr>
          <w:sz w:val="16"/>
          <w:szCs w:val="16"/>
        </w:rPr>
        <w:t>Опыты показали, что у кроликов, морских свинок и мышей, содержащихся в течение нескольких дней в термостате при 37 °С, спермиогенез прекращался. То же через 10—15 сут наблюда¬ется в тестикуле, пересаженном из мошонки в брюшную полость. Если же семенник возвратить в мошонку, спермиогенез восстанавливается. У крипторхидов отмечаются аспермия и асперматизм. Если оперативным путем удается вывести семенник в мошонку, крипторхиды иногда становятся плодовитыми.</w:t>
      </w:r>
    </w:p>
    <w:p>
      <w:pPr>
        <w:pStyle w:val="Normal"/>
        <w:jc w:val="both"/>
        <w:rPr/>
      </w:pPr>
      <w:r>
        <w:rPr>
          <w:sz w:val="16"/>
          <w:szCs w:val="16"/>
        </w:rPr>
        <w:t>В холодное время года мошонка подтягивается кверху, собирается в складки, уменьшая этим теплоотдачу. В жар¬кое время, наоборот, мышцы мошонки расслабляются, она отвисает, у некоторых баранов почти до земли. Во вр работы у лошадей потоотделение прежде всего начинается на коже мошонки. Все эти факторы свидетельствуют о том, что мошонка является терморегулятором — органом, необходимым для нормальной половой функции.</w:t>
      </w:r>
    </w:p>
    <w:p>
      <w:pPr>
        <w:pStyle w:val="Normal"/>
        <w:jc w:val="both"/>
        <w:rPr>
          <w:sz w:val="16"/>
          <w:szCs w:val="16"/>
        </w:rPr>
      </w:pPr>
      <w:r>
        <w:rPr>
          <w:sz w:val="16"/>
          <w:szCs w:val="16"/>
        </w:rPr>
        <w:t>Это положение подтверждается и тем, что у некоторых животных (олени, хорьки, кролики и др.) тестикулы опускаются из брюшной полости в мошонку исключительно в период полового сезона.</w:t>
      </w:r>
    </w:p>
    <w:p>
      <w:pPr>
        <w:pStyle w:val="Normal"/>
        <w:jc w:val="both"/>
        <w:rPr>
          <w:sz w:val="16"/>
          <w:szCs w:val="16"/>
        </w:rPr>
      </w:pPr>
      <w:r>
        <w:rPr>
          <w:sz w:val="16"/>
          <w:szCs w:val="16"/>
        </w:rPr>
        <w:t>Овогенез. Протекает так же, как и спермиогенез. В первом периоде — периоде размножения женские клетки, называемые овогониями, интенсивно делятся путем митоза, их количество увеличивается и они становятся овоцитами первого порядка. Второй период — период роста первичных овоцитов значительно продолжительнее, чем стадия роста спермиоцитов первого порядка. Объясняют это накоплением в овоците большого количества пластических веществ, необходимых для развития зиготы. В третьем периоде — периоде созревания яйцеклетки происходит два последовательных деления. В результате первого согревательного деления (первое редукционное деление) образуются крупные вторичные овоциты и мелкие направительные или редукционные тельца, непригодные для оплодотворения. При втором созревательном делении (второе редукционное деление) вторичный овоцит делится с образованием созревшей яйцеклетки и второго редукционного тельца. Окончательное созревание яйцеклетки происходит после выхода ее из фолликула (овуляция) в яйцепроводе.</w:t>
      </w:r>
    </w:p>
    <w:p>
      <w:pPr>
        <w:pStyle w:val="Normal"/>
        <w:jc w:val="both"/>
        <w:rPr>
          <w:sz w:val="16"/>
          <w:szCs w:val="16"/>
        </w:rPr>
      </w:pPr>
      <w:r>
        <w:rPr>
          <w:sz w:val="16"/>
          <w:szCs w:val="16"/>
        </w:rPr>
        <w:t>В результате сложного процесса спермиогенеза и овогенеза спермии имеют разные хромосомы (X и У), а яйцеклетки — одинаковые (X и X). Поэтому при оплодотворении яйцеклетка может соединиться со спермием, содержащим либо Х-, либо У-хромосому. В первом случае образуется плод женского пола, во втором — мужского.</w:t>
      </w:r>
    </w:p>
    <w:p>
      <w:pPr>
        <w:pStyle w:val="Normal"/>
        <w:jc w:val="both"/>
        <w:rPr>
          <w:sz w:val="16"/>
          <w:szCs w:val="16"/>
        </w:rPr>
      </w:pPr>
      <w:r>
        <w:rPr>
          <w:sz w:val="16"/>
          <w:szCs w:val="16"/>
        </w:rPr>
      </w:r>
    </w:p>
    <w:p>
      <w:pPr>
        <w:pStyle w:val="Normal"/>
        <w:jc w:val="both"/>
        <w:rPr/>
      </w:pPr>
      <w:r>
        <w:rPr>
          <w:sz w:val="16"/>
          <w:szCs w:val="16"/>
        </w:rPr>
        <w:t>21. НЕПРАВИЛЬНЫЕ ПОЛОЖЕНИЯ ПЛОДА.</w:t>
      </w:r>
    </w:p>
    <w:p>
      <w:pPr>
        <w:pStyle w:val="Normal"/>
        <w:shd w:fill="FFFFFF" w:val="clear"/>
        <w:autoSpaceDE w:val="false"/>
        <w:jc w:val="both"/>
        <w:rPr>
          <w:sz w:val="16"/>
          <w:szCs w:val="16"/>
        </w:rPr>
      </w:pPr>
      <w:r>
        <w:rPr>
          <w:sz w:val="16"/>
          <w:szCs w:val="16"/>
        </w:rPr>
        <w:t>Встречаются редко, но представляют собой наиболее тяжелые осложнения родов и почти всегда заканчиваются ги-оелью плода и серьезными последствия</w:t>
        <w:softHyphen/>
        <w:t>ми для матери. Поперечных и верти</w:t>
        <w:softHyphen/>
        <w:t>кальных положений в строгом смысле слова обычно не бывает, и когда ось по</w:t>
        <w:softHyphen/>
        <w:t>звоночника плода находится под более пли менее тупым углом к оси позвоноч</w:t>
        <w:softHyphen/>
        <w:t>ника матери, мы можем только для ори</w:t>
        <w:softHyphen/>
        <w:t>ентировки говорить о поперечном или вертикальном, иногда косом положе</w:t>
        <w:softHyphen/>
        <w:t>нии плода.</w:t>
      </w:r>
    </w:p>
    <w:p>
      <w:pPr>
        <w:pStyle w:val="Normal"/>
        <w:shd w:fill="FFFFFF" w:val="clear"/>
        <w:autoSpaceDE w:val="false"/>
        <w:jc w:val="both"/>
        <w:rPr>
          <w:sz w:val="16"/>
          <w:szCs w:val="16"/>
        </w:rPr>
      </w:pPr>
      <w:r>
        <w:rPr>
          <w:sz w:val="16"/>
          <w:szCs w:val="16"/>
        </w:rPr>
        <w:t>Плод может принять неправильное положение с самого начала беременнос</w:t>
        <w:softHyphen/>
        <w:t>ти вследствие растяжения матки или в процессе начавшихся родов из-за недо</w:t>
        <w:softHyphen/>
        <w:t>статочного раскрытия шейки матки. Как правило, эта аномалия наблюдается только при небольших плодах, а в от</w:t>
        <w:softHyphen/>
        <w:t>дельных случаях — при преждевремен</w:t>
        <w:softHyphen/>
        <w:t>ном оказании акушерской помощи.</w:t>
      </w:r>
    </w:p>
    <w:p>
      <w:pPr>
        <w:pStyle w:val="Normal"/>
        <w:shd w:fill="FFFFFF" w:val="clear"/>
        <w:autoSpaceDE w:val="false"/>
        <w:jc w:val="both"/>
        <w:rPr/>
      </w:pPr>
      <w:r>
        <w:rPr>
          <w:b/>
          <w:bCs/>
          <w:sz w:val="16"/>
          <w:szCs w:val="16"/>
        </w:rPr>
        <w:t>Поперечное положение плода со спин</w:t>
        <w:softHyphen/>
        <w:t xml:space="preserve">ным предлежанием. </w:t>
      </w:r>
      <w:r>
        <w:rPr>
          <w:sz w:val="16"/>
          <w:szCs w:val="16"/>
        </w:rPr>
        <w:t>Такое положение плода осложняет роды. Пальпацией вы</w:t>
        <w:softHyphen/>
        <w:t>являют предлежащие спину, холку, реб</w:t>
        <w:softHyphen/>
        <w:t>ра. Особенно важно установить, какой из поясов (плечевой или тазовый) нахо</w:t>
        <w:softHyphen/>
        <w:t>дится ближе к входу в таз (рис. 100).</w:t>
      </w:r>
    </w:p>
    <w:p>
      <w:pPr>
        <w:pStyle w:val="Normal"/>
        <w:shd w:fill="FFFFFF" w:val="clear"/>
        <w:autoSpaceDE w:val="false"/>
        <w:jc w:val="both"/>
        <w:rPr/>
      </w:pPr>
      <w:r>
        <w:rPr>
          <w:i/>
          <w:iCs/>
          <w:sz w:val="16"/>
          <w:szCs w:val="16"/>
        </w:rPr>
        <w:t xml:space="preserve">Помощь. </w:t>
      </w:r>
      <w:r>
        <w:rPr>
          <w:sz w:val="16"/>
          <w:szCs w:val="16"/>
        </w:rPr>
        <w:t>Придают плоду правильное положение путем подтягивания тазово-</w:t>
      </w:r>
    </w:p>
    <w:p>
      <w:pPr>
        <w:pStyle w:val="Normal"/>
        <w:shd w:fill="FFFFFF" w:val="clear"/>
        <w:autoSpaceDE w:val="false"/>
        <w:jc w:val="both"/>
        <w:rPr>
          <w:sz w:val="16"/>
          <w:szCs w:val="16"/>
        </w:rPr>
      </w:pPr>
      <w:r>
        <w:rPr>
          <w:sz w:val="16"/>
          <w:szCs w:val="16"/>
        </w:rPr>
        <w:t>го пояса и отталкивания передней поло</w:t>
        <w:softHyphen/>
        <w:t>вины тела или наоборот. Исправить спинное предлежание особенно трудно вследствие скользкости и округленнос</w:t>
        <w:softHyphen/>
        <w:t>ти предлежащих частей. Для подтягива</w:t>
        <w:softHyphen/>
        <w:t>ния плода следует без промедления ис</w:t>
        <w:softHyphen/>
        <w:t>пользовать все имеющиеся в распоряже</w:t>
        <w:softHyphen/>
        <w:t>нии акушера крючки и щипцы. После надежного закрепления крючков, по возможности ближе к тазу плода, плече</w:t>
        <w:softHyphen/>
        <w:t>вой пояс отталкивают рукой. Когда по</w:t>
        <w:softHyphen/>
        <w:t>степенными перемещениями крючков и подтягиванием за хвост плоду удается придать тазовое предлежание, выправ</w:t>
        <w:softHyphen/>
        <w:t>ляют конечности и извлекают за них плод. Исправлять позицию обычно нет надобности, так как поперечное поло</w:t>
        <w:softHyphen/>
        <w:t>жение бывает преимущественно у мел</w:t>
        <w:softHyphen/>
        <w:t>ких плодов. После установления попе</w:t>
        <w:softHyphen/>
        <w:t>речного положения при спинном пред-лежании в большинстве случаев целесо</w:t>
        <w:softHyphen/>
        <w:t>образнее сразу же приступить к фетотомии — рассечению плода попо</w:t>
        <w:softHyphen/>
        <w:t>лам.</w:t>
      </w:r>
    </w:p>
    <w:p>
      <w:pPr>
        <w:pStyle w:val="Normal"/>
        <w:shd w:fill="FFFFFF" w:val="clear"/>
        <w:autoSpaceDE w:val="false"/>
        <w:jc w:val="both"/>
        <w:rPr/>
      </w:pPr>
      <w:r>
        <w:rPr>
          <w:b/>
          <w:bCs/>
          <w:sz w:val="16"/>
          <w:szCs w:val="16"/>
        </w:rPr>
        <w:t>Поперечное положение плода с брюш</w:t>
        <w:softHyphen/>
        <w:t xml:space="preserve">ным предлежанием. </w:t>
      </w:r>
      <w:r>
        <w:rPr>
          <w:sz w:val="16"/>
          <w:szCs w:val="16"/>
        </w:rPr>
        <w:t>При этом предлежа-нии в родовые пути вклиниваются все четыре конечности.</w:t>
      </w:r>
    </w:p>
    <w:p>
      <w:pPr>
        <w:pStyle w:val="Normal"/>
        <w:shd w:fill="FFFFFF" w:val="clear"/>
        <w:autoSpaceDE w:val="false"/>
        <w:jc w:val="both"/>
        <w:rPr/>
      </w:pPr>
      <w:r>
        <w:rPr>
          <w:i/>
          <w:iCs/>
          <w:sz w:val="16"/>
          <w:szCs w:val="16"/>
        </w:rPr>
        <w:t xml:space="preserve">Помощь. </w:t>
      </w:r>
      <w:r>
        <w:rPr>
          <w:sz w:val="16"/>
          <w:szCs w:val="16"/>
        </w:rPr>
        <w:t>Как и при спинном предле-жании, тазовые конечности фиксируют акушерскими петлями, а переднюю половину плода отталкивают в полость матки. При наложении акушерских ве</w:t>
        <w:softHyphen/>
        <w:t>ревок особенно важно не спутать перед</w:t>
        <w:softHyphen/>
        <w:t>ние конечности с задними. Если в родо</w:t>
        <w:softHyphen/>
        <w:t>вые пути больше вклинились передние конечности с головой, плод целесооб</w:t>
        <w:softHyphen/>
        <w:t>разнее перевести в головное предлежа-ние.</w:t>
      </w:r>
    </w:p>
    <w:p>
      <w:pPr>
        <w:pStyle w:val="Normal"/>
        <w:shd w:fill="FFFFFF" w:val="clear"/>
        <w:autoSpaceDE w:val="false"/>
        <w:jc w:val="both"/>
        <w:rPr>
          <w:sz w:val="16"/>
          <w:szCs w:val="16"/>
        </w:rPr>
      </w:pPr>
      <w:r>
        <w:rPr>
          <w:sz w:val="16"/>
          <w:szCs w:val="16"/>
        </w:rPr>
        <w:t>Особенно тяжело протекают роды при поперечном положении плода у ко</w:t>
        <w:softHyphen/>
        <w:t>был. У них, по-видимому, вследствие значительных размеров тела матки по</w:t>
        <w:softHyphen/>
        <w:t>перечные положения встречаются чаще. Иногда, если матка сильно опущена, по</w:t>
        <w:softHyphen/>
        <w:t>перечное положение осложняется ее пе</w:t>
        <w:softHyphen/>
        <w:t>регибом. В таких случаях перед оказани</w:t>
        <w:softHyphen/>
        <w:t>ем помощи животное необходимо укре</w:t>
        <w:softHyphen/>
        <w:t>пить на спине и сильно приподнять таз.</w:t>
      </w:r>
    </w:p>
    <w:p>
      <w:pPr>
        <w:pStyle w:val="Normal"/>
        <w:shd w:fill="FFFFFF" w:val="clear"/>
        <w:autoSpaceDE w:val="false"/>
        <w:jc w:val="both"/>
        <w:rPr/>
      </w:pPr>
      <w:r>
        <w:rPr>
          <w:b/>
          <w:bCs/>
          <w:sz w:val="16"/>
          <w:szCs w:val="16"/>
        </w:rPr>
        <w:t xml:space="preserve">Вертикальное положение плода со спинным предлежанием. </w:t>
      </w:r>
      <w:r>
        <w:rPr>
          <w:sz w:val="16"/>
          <w:szCs w:val="16"/>
        </w:rPr>
        <w:t>Наблюдается в</w:t>
      </w:r>
    </w:p>
    <w:p>
      <w:pPr>
        <w:pStyle w:val="Normal"/>
        <w:shd w:fill="FFFFFF" w:val="clear"/>
        <w:autoSpaceDE w:val="false"/>
        <w:jc w:val="both"/>
        <w:rPr>
          <w:sz w:val="16"/>
          <w:szCs w:val="16"/>
        </w:rPr>
      </w:pPr>
      <w:r>
        <w:rPr>
          <w:sz w:val="16"/>
          <w:szCs w:val="16"/>
        </w:rPr>
        <w:t>основном у животных с объемистым животом и при двойнях. Принципы ро</w:t>
        <w:softHyphen/>
        <w:t>довспоможения те же, что и при попе</w:t>
        <w:softHyphen/>
        <w:t>речном положении, однако лучше из</w:t>
        <w:softHyphen/>
        <w:t>влекать плод в головном, а не в тазовом предлежании. Для подтягивания головы и конечностей применяют крючки. Если не удается извлечь плод, то отсека</w:t>
        <w:softHyphen/>
        <w:t>ют шею, а затем стараются выправить его конечности или используют комп</w:t>
        <w:softHyphen/>
        <w:t>лекс оперативных приемов.</w:t>
      </w:r>
    </w:p>
    <w:p>
      <w:pPr>
        <w:pStyle w:val="Normal"/>
        <w:shd w:fill="FFFFFF" w:val="clear"/>
        <w:autoSpaceDE w:val="false"/>
        <w:jc w:val="both"/>
        <w:rPr/>
      </w:pPr>
      <w:r>
        <w:rPr>
          <w:b/>
          <w:bCs/>
          <w:sz w:val="16"/>
          <w:szCs w:val="16"/>
        </w:rPr>
        <w:t xml:space="preserve">Вертикальное положение плода с брюшным предлежанием. </w:t>
      </w:r>
      <w:r>
        <w:rPr>
          <w:sz w:val="16"/>
          <w:szCs w:val="16"/>
        </w:rPr>
        <w:t>При этом пред</w:t>
        <w:softHyphen/>
        <w:t>лежании (положение сидячей собаки) в тазовую полость матери вклиниваются голова, передние и задние конечности плода (рис. 101).</w:t>
      </w:r>
    </w:p>
    <w:p>
      <w:pPr>
        <w:pStyle w:val="Normal"/>
        <w:shd w:fill="FFFFFF" w:val="clear"/>
        <w:autoSpaceDE w:val="false"/>
        <w:jc w:val="both"/>
        <w:rPr/>
      </w:pPr>
      <w:r>
        <w:rPr>
          <w:i/>
          <w:iCs/>
          <w:sz w:val="16"/>
          <w:szCs w:val="16"/>
        </w:rPr>
        <w:t xml:space="preserve">Помощь. </w:t>
      </w:r>
      <w:r>
        <w:rPr>
          <w:sz w:val="16"/>
          <w:szCs w:val="16"/>
        </w:rPr>
        <w:t>Прежде всего надо убедить</w:t>
        <w:softHyphen/>
        <w:t>ся в отсутствии двоен, разобраться в по</w:t>
        <w:softHyphen/>
        <w:t>ложении передних и задних конечностей плода (пальпацией скакательных и запястных суставов), исключить двой</w:t>
        <w:softHyphen/>
        <w:t>ные уродства. Операцию выполняют, как и при поперечном положении, от</w:t>
        <w:softHyphen/>
        <w:t>талкивая плечевой пояс, и переводят плод в нижнюю позицию с тазовым предлежанием (рис. 102).</w:t>
      </w:r>
    </w:p>
    <w:p>
      <w:pPr>
        <w:pStyle w:val="Normal"/>
        <w:jc w:val="both"/>
        <w:rPr/>
      </w:pPr>
      <w:r>
        <w:rPr>
          <w:sz w:val="16"/>
          <w:szCs w:val="16"/>
        </w:rPr>
        <w:t>Из-за невозможности точного диаг</w:t>
        <w:softHyphen/>
        <w:t>ностирования (плод заклинивается в та</w:t>
        <w:softHyphen/>
        <w:t>зовую полость) часто приходится ис</w:t>
        <w:softHyphen/>
        <w:t xml:space="preserve">пользовать приемы, применяемые при вклинивании в таз двоен: накладывают петли на кажд конечн и, отталкивая таз кон, притягивают передние ноги. Если не получается, сохранить жизнь матери можно отделением у плода конечностей. У коз иногда удается извлечь за 4 ноги. </w:t>
      </w:r>
    </w:p>
    <w:p>
      <w:pPr>
        <w:pStyle w:val="Normal"/>
        <w:jc w:val="both"/>
        <w:rPr>
          <w:sz w:val="16"/>
          <w:szCs w:val="16"/>
        </w:rPr>
      </w:pPr>
      <w:r>
        <w:rPr>
          <w:sz w:val="16"/>
          <w:szCs w:val="16"/>
        </w:rPr>
      </w:r>
    </w:p>
    <w:p>
      <w:pPr>
        <w:pStyle w:val="Normal"/>
        <w:jc w:val="both"/>
        <w:rPr>
          <w:sz w:val="16"/>
          <w:szCs w:val="16"/>
        </w:rPr>
      </w:pPr>
      <w:r>
        <w:rPr>
          <w:sz w:val="16"/>
          <w:szCs w:val="16"/>
        </w:rPr>
        <w:t>22.</w:t>
        <w:tab/>
        <w:t>СТАДИИ ПОЛОВОГО ЦИКЛА. ВИДОВЫЕ ОСОБЕННОСТИ ПОЛОВОГО ЦИКЛА.</w:t>
      </w:r>
    </w:p>
    <w:p>
      <w:pPr>
        <w:pStyle w:val="Normal"/>
        <w:shd w:fill="FFFFFF" w:val="clear"/>
        <w:autoSpaceDE w:val="false"/>
        <w:jc w:val="both"/>
        <w:rPr>
          <w:sz w:val="16"/>
          <w:szCs w:val="16"/>
        </w:rPr>
      </w:pPr>
      <w:r>
        <w:rPr>
          <w:sz w:val="16"/>
          <w:szCs w:val="16"/>
        </w:rPr>
        <w:t>У всех самок при дли</w:t>
        <w:softHyphen/>
        <w:t>тельном общении с производителями, самцами-пробниками, особенно в соче</w:t>
        <w:softHyphen/>
        <w:t>тании с многократными коитусами, по</w:t>
        <w:softHyphen/>
        <w:t>ловая охота значительно укорачивается, а овуляция ускоряется.</w:t>
      </w:r>
    </w:p>
    <w:p>
      <w:pPr>
        <w:pStyle w:val="Normal"/>
        <w:shd w:fill="FFFFFF" w:val="clear"/>
        <w:autoSpaceDE w:val="false"/>
        <w:jc w:val="both"/>
        <w:rPr/>
      </w:pPr>
      <w:r>
        <w:rPr>
          <w:b/>
          <w:bCs/>
          <w:sz w:val="16"/>
          <w:szCs w:val="16"/>
        </w:rPr>
        <w:t xml:space="preserve">Половой цикл коровы. </w:t>
      </w:r>
      <w:r>
        <w:rPr>
          <w:sz w:val="16"/>
          <w:szCs w:val="16"/>
        </w:rPr>
        <w:t>Продолжитель</w:t>
        <w:softHyphen/>
        <w:t>ность полового цикла коровы колеблется и пределах 18—22 сут, в среднем 21 сут. Корова относится к полициклическим животным; при правильном кормлении, содержании и эксплуатации половые циклы у нее повторяются в течение всего года, но весной стадия возбуждения про</w:t>
        <w:softHyphen/>
        <w:t>является ярче. После родов стадия воз</w:t>
        <w:softHyphen/>
        <w:t>буждения проявляется через 18—25 сут. Анафродизия (отсутствие половых цик</w:t>
        <w:softHyphen/>
        <w:t>лов) позднее 30 сут после родов всегда является признаком той или иной формы бесплодия.</w:t>
      </w:r>
    </w:p>
    <w:p>
      <w:pPr>
        <w:pStyle w:val="Normal"/>
        <w:shd w:fill="FFFFFF" w:val="clear"/>
        <w:autoSpaceDE w:val="false"/>
        <w:jc w:val="both"/>
        <w:rPr/>
      </w:pPr>
      <w:r>
        <w:rPr>
          <w:i/>
          <w:iCs/>
          <w:sz w:val="16"/>
          <w:szCs w:val="16"/>
        </w:rPr>
        <w:t xml:space="preserve">Стадия возбуждения </w:t>
      </w:r>
      <w:r>
        <w:rPr>
          <w:sz w:val="16"/>
          <w:szCs w:val="16"/>
        </w:rPr>
        <w:t>продолжается 3—5 дней; летом в среднем 98 ч, а зи</w:t>
        <w:softHyphen/>
        <w:t>мой — 84 ч. Во вр течки вульва отеч</w:t>
        <w:softHyphen/>
        <w:t>ная, слизистая оболочка преддверия и влагалища гиперемирована, шейка матки раскрыта, иногда пропускает 2 пальца. Влагалищная часть шейки дряблая, ее контуры сглажены; при на</w:t>
        <w:softHyphen/>
        <w:t>личии в устье сильно выраженных складок они нередко покрываются кро</w:t>
        <w:softHyphen/>
        <w:t>воподтеками, особенно после полового акта. Из половой щели выделяется ни</w:t>
        <w:softHyphen/>
        <w:t>тями прозрачная тягучая слизь. Она об</w:t>
        <w:softHyphen/>
        <w:t>ладает бактериостатическими и бакте</w:t>
        <w:softHyphen/>
        <w:t>рицидными свойствами. Проявление бактерицидности начинается с начала течки, достигает максимума к середине и резко снижается к концу. Общение телок с быком-пробником увеличивает бактерицидность слизи в 3 раза. К концу течки слизь становится гуще, несколько мутнеет, иногда содержит примесь крови. Кро</w:t>
        <w:softHyphen/>
        <w:t>вянистая слизь чаще наблюдается у мо</w:t>
        <w:softHyphen/>
        <w:t>лодых животных. Иногда о наличии течки свидетельствуют только корочки, образовавшиеся от высыхания слизи на волосах крупа или хвоста.</w:t>
      </w:r>
    </w:p>
    <w:p>
      <w:pPr>
        <w:pStyle w:val="Normal"/>
        <w:shd w:fill="FFFFFF" w:val="clear"/>
        <w:autoSpaceDE w:val="false"/>
        <w:jc w:val="both"/>
        <w:rPr>
          <w:sz w:val="16"/>
          <w:szCs w:val="16"/>
        </w:rPr>
      </w:pPr>
      <w:r>
        <w:rPr>
          <w:sz w:val="16"/>
          <w:szCs w:val="16"/>
        </w:rPr>
        <w:t>В мазке влагалищной слизи имеется большое количество клеток плоского эпителия со слабовыраженным ядром или следами его, рН 7,4—8,4, в среднем 7,8. В пастбищный период признаки течки выражены ярче, чем в стойловый.</w:t>
      </w:r>
    </w:p>
    <w:p>
      <w:pPr>
        <w:pStyle w:val="Normal"/>
        <w:shd w:fill="FFFFFF" w:val="clear"/>
        <w:autoSpaceDE w:val="false"/>
        <w:jc w:val="both"/>
        <w:rPr>
          <w:sz w:val="16"/>
          <w:szCs w:val="16"/>
        </w:rPr>
      </w:pPr>
      <w:r>
        <w:rPr>
          <w:sz w:val="16"/>
          <w:szCs w:val="16"/>
        </w:rPr>
        <w:t>Признаки полового воз</w:t>
        <w:softHyphen/>
        <w:t>буждения. Корова беспокоится, часто мычит, не ложится, поднимает хвост; уменьшаются аппетит и удой, не</w:t>
        <w:softHyphen/>
        <w:t>сколько снижается масса; повышается температура тела на 0,8—1,2 °С, учаща</w:t>
        <w:softHyphen/>
        <w:t>ются пульс и дыхание. Молоко может приобретать свойства молозива и при скармливании его молодняку оказывает послабляющее действие. Содержание гемоглобина в крови не изменяется, но отмечается незначительный лейкоци</w:t>
        <w:softHyphen/>
        <w:t>тоз. Корова часто принимает позу для мочеиспускания, прыгает на других ко</w:t>
        <w:softHyphen/>
        <w:t>ров и позволяет им вспрыгивать на себя. Эти признаки полового возбуждения ряд авторов совершенно необоснованно относят к феномену охоты. Часто такая корова оказывает резкое сопротивление быку при попытке сделать на нее садку.</w:t>
      </w:r>
    </w:p>
    <w:p>
      <w:pPr>
        <w:pStyle w:val="Normal"/>
        <w:shd w:fill="FFFFFF" w:val="clear"/>
        <w:autoSpaceDE w:val="false"/>
        <w:jc w:val="both"/>
        <w:rPr>
          <w:sz w:val="16"/>
          <w:szCs w:val="16"/>
        </w:rPr>
      </w:pPr>
      <w:r>
        <w:rPr>
          <w:sz w:val="16"/>
          <w:szCs w:val="16"/>
        </w:rPr>
        <w:t>Охота у коров и телок продолжа</w:t>
        <w:softHyphen/>
        <w:t>ется 10—23 ч; у большинства животных она длится 13—17ч, в среднем 16 ч. В зимний период охота несколько короче, в среднем 13,8—14,8 ч (В. С. Шипилов).</w:t>
      </w:r>
    </w:p>
    <w:p>
      <w:pPr>
        <w:pStyle w:val="Normal"/>
        <w:shd w:fill="FFFFFF" w:val="clear"/>
        <w:autoSpaceDE w:val="false"/>
        <w:jc w:val="both"/>
        <w:rPr>
          <w:sz w:val="16"/>
          <w:szCs w:val="16"/>
        </w:rPr>
      </w:pPr>
      <w:r>
        <w:rPr>
          <w:sz w:val="16"/>
          <w:szCs w:val="16"/>
        </w:rPr>
        <w:t>У коров мясных пород, находящихся на подсосе, половая охота короче. У абердинов и герефордов она составляет в среднем 12—14 ч. В стойловый период у 75 % коров герефордской породы охо</w:t>
        <w:softHyphen/>
        <w:t>та длится 7—10 ч. Без пробника ее часто не выявляют. В период охоты корова при приближении быка направляется в его сторону, становится в позу полового акта и допускает садку.</w:t>
      </w:r>
    </w:p>
    <w:p>
      <w:pPr>
        <w:pStyle w:val="Normal"/>
        <w:shd w:fill="FFFFFF" w:val="clear"/>
        <w:autoSpaceDE w:val="false"/>
        <w:jc w:val="both"/>
        <w:rPr/>
      </w:pPr>
      <w:r>
        <w:rPr>
          <w:sz w:val="16"/>
          <w:szCs w:val="16"/>
        </w:rPr>
        <w:t>Овуляция у коров происходит через 10—15 ч после окончания охоты (от начала охоты через 28 ч), в большин</w:t>
        <w:softHyphen/>
        <w:t xml:space="preserve">стве случаев (85,2 </w:t>
      </w:r>
      <w:r>
        <w:rPr>
          <w:i/>
          <w:iCs/>
          <w:sz w:val="16"/>
          <w:szCs w:val="16"/>
        </w:rPr>
        <w:t xml:space="preserve">%) </w:t>
      </w:r>
      <w:r>
        <w:rPr>
          <w:sz w:val="16"/>
          <w:szCs w:val="16"/>
        </w:rPr>
        <w:t>в вечерне-ночное время (В. С. Шипилов, В. В. Храмцов).</w:t>
      </w:r>
    </w:p>
    <w:p>
      <w:pPr>
        <w:pStyle w:val="Normal"/>
        <w:shd w:fill="FFFFFF" w:val="clear"/>
        <w:autoSpaceDE w:val="false"/>
        <w:jc w:val="both"/>
        <w:rPr>
          <w:sz w:val="16"/>
          <w:szCs w:val="16"/>
        </w:rPr>
      </w:pPr>
      <w:r>
        <w:rPr>
          <w:sz w:val="16"/>
          <w:szCs w:val="16"/>
        </w:rPr>
        <w:t>Дозированное общение самки с про</w:t>
        <w:softHyphen/>
        <w:t>изводителем-пробником усиливает клинические признаки течки, полового возбуждения и охоты, а половой акт ус</w:t>
        <w:softHyphen/>
        <w:t>коряет наступление овуляции и обычно укорачивает охоту.</w:t>
      </w:r>
    </w:p>
    <w:p>
      <w:pPr>
        <w:pStyle w:val="Normal"/>
        <w:shd w:fill="FFFFFF" w:val="clear"/>
        <w:autoSpaceDE w:val="false"/>
        <w:jc w:val="both"/>
        <w:rPr>
          <w:sz w:val="16"/>
          <w:szCs w:val="16"/>
        </w:rPr>
      </w:pPr>
      <w:r>
        <w:rPr>
          <w:sz w:val="16"/>
          <w:szCs w:val="16"/>
        </w:rPr>
        <w:t>Овуляция может быть установлена систематическим ректальным исследо</w:t>
        <w:softHyphen/>
        <w:t>ванием яичников по изменению конси</w:t>
        <w:softHyphen/>
        <w:t>стенции фолликула. В начале охоты он упругоэластичной консистенции, к мо</w:t>
        <w:softHyphen/>
        <w:t>менту овуляции — флюктуирующий; за</w:t>
      </w:r>
    </w:p>
    <w:p>
      <w:pPr>
        <w:pStyle w:val="Normal"/>
        <w:shd w:fill="FFFFFF" w:val="clear"/>
        <w:autoSpaceDE w:val="false"/>
        <w:jc w:val="both"/>
        <w:rPr>
          <w:sz w:val="16"/>
          <w:szCs w:val="16"/>
        </w:rPr>
      </w:pPr>
      <w:r>
        <w:rPr>
          <w:sz w:val="16"/>
          <w:szCs w:val="16"/>
        </w:rPr>
        <w:t>несколько часов до овуляции фолликул увеличивается, достигая 2—2,5 см. Пос</w:t>
        <w:softHyphen/>
        <w:t>ле овуляции на месте ранее флюктуиро</w:t>
        <w:softHyphen/>
        <w:t>вавшего фолликула легко определяется небольшое углубление (при уменьше</w:t>
        <w:softHyphen/>
        <w:t>нии яичника). Через 6—8 ч после овуля</w:t>
        <w:softHyphen/>
        <w:t>ции из-за образовавшегося кровяного сгустка место разрыва фолликула опре</w:t>
        <w:softHyphen/>
        <w:t>делить не удается.</w:t>
      </w:r>
    </w:p>
    <w:p>
      <w:pPr>
        <w:pStyle w:val="Normal"/>
        <w:shd w:fill="FFFFFF" w:val="clear"/>
        <w:autoSpaceDE w:val="false"/>
        <w:jc w:val="both"/>
        <w:rPr>
          <w:sz w:val="16"/>
          <w:szCs w:val="16"/>
        </w:rPr>
      </w:pPr>
      <w:r>
        <w:rPr>
          <w:sz w:val="16"/>
          <w:szCs w:val="16"/>
        </w:rPr>
        <w:t>Формирование стадии возбуждения у коров. Как правило, у коров вначале возникают признаки течки, затем (через 2—4 дня) полового возбуждения и, наконец (через 4—15 ч), охоты. Иногда сначала прояв</w:t>
        <w:softHyphen/>
        <w:t>ляются признаки полового возбужде</w:t>
        <w:softHyphen/>
        <w:t>ния, затем течки и охоты; возникнове</w:t>
        <w:softHyphen/>
        <w:t>ние и течение этих трех феноменов мо</w:t>
        <w:softHyphen/>
        <w:t>гут происходить и одновременно. По</w:t>
        <w:softHyphen/>
        <w:t>этому различают два варианта формирования стадии возбуждения полноценного полового цикла у коров: синхронное и асинхронное</w:t>
      </w:r>
    </w:p>
    <w:p>
      <w:pPr>
        <w:pStyle w:val="Normal"/>
        <w:shd w:fill="FFFFFF" w:val="clear"/>
        <w:autoSpaceDE w:val="false"/>
        <w:jc w:val="both"/>
        <w:rPr>
          <w:sz w:val="16"/>
          <w:szCs w:val="16"/>
        </w:rPr>
      </w:pPr>
      <w:r>
        <w:rPr>
          <w:sz w:val="16"/>
          <w:szCs w:val="16"/>
        </w:rPr>
        <w:t>При правильном кормлении, содер</w:t>
        <w:softHyphen/>
        <w:t>жании и эксплуатации в большинстве случаев течка, половое возбуждение и охота проявляются почти одновременно (синхронно). При асинхронном форми</w:t>
        <w:softHyphen/>
        <w:t>ровании стадии возбуждения начало проявления течки, полового возбужде</w:t>
        <w:softHyphen/>
        <w:t>ния и охоты не совпадает во времени. Это и обусловливает при отсутствии пробника неизбежные ошибки в диаг</w:t>
        <w:softHyphen/>
        <w:t>ностике охоты, а стало быть, возникно</w:t>
        <w:softHyphen/>
        <w:t>вение искусственно приобретенного бесплодия.</w:t>
      </w:r>
    </w:p>
    <w:p>
      <w:pPr>
        <w:pStyle w:val="Normal"/>
        <w:shd w:fill="FFFFFF" w:val="clear"/>
        <w:autoSpaceDE w:val="false"/>
        <w:jc w:val="both"/>
        <w:rPr/>
      </w:pPr>
      <w:r>
        <w:rPr>
          <w:i/>
          <w:iCs/>
          <w:sz w:val="16"/>
          <w:szCs w:val="16"/>
        </w:rPr>
        <w:t xml:space="preserve">Стадия торможения </w:t>
      </w:r>
      <w:r>
        <w:rPr>
          <w:sz w:val="16"/>
          <w:szCs w:val="16"/>
        </w:rPr>
        <w:t>продолжается 1 —3 сут, она начинается с прекращения охоты и признаков полового возбужде</w:t>
        <w:softHyphen/>
        <w:t>ния с последующим постепенным ос</w:t>
        <w:softHyphen/>
        <w:t>лаблением признаков течки. Корова от</w:t>
        <w:softHyphen/>
        <w:t>рицательно реагирует на быка. При рек</w:t>
        <w:softHyphen/>
        <w:t>тальном исследовании в одном из яич</w:t>
        <w:softHyphen/>
        <w:t>ников (реже в обоих) на месте бывшего фолликула прощупывается развивающееся желтое тело беременно</w:t>
        <w:softHyphen/>
        <w:t>сти (если таковая наступила) или поло</w:t>
        <w:softHyphen/>
        <w:t>вого цикла, образовавшееся после ову</w:t>
        <w:softHyphen/>
        <w:t xml:space="preserve">ляции или лютеинизации нелопнувше-го фолликула. </w:t>
      </w:r>
      <w:r>
        <w:rPr>
          <w:i/>
          <w:iCs/>
          <w:sz w:val="16"/>
          <w:szCs w:val="16"/>
        </w:rPr>
        <w:t xml:space="preserve">Стадия уравновешивания </w:t>
      </w:r>
      <w:r>
        <w:rPr>
          <w:sz w:val="16"/>
          <w:szCs w:val="16"/>
        </w:rPr>
        <w:t>продолжа</w:t>
        <w:softHyphen/>
        <w:t>ется 6—14сут, характеризуется отсут</w:t>
        <w:softHyphen/>
        <w:t>ствием выделения слизи из половых ор</w:t>
        <w:softHyphen/>
        <w:t>ганов. Слизистая оболочка преддверия и влагалища бледно-розового цвета. Контуры влагалищной части шейки матки выступают в виде сосковидного выпячивания. Общее состояние живот</w:t>
        <w:softHyphen/>
        <w:t>ного обычное. Реакция на самца отри</w:t>
        <w:softHyphen/>
        <w:t>цательная. У преобладающего количе</w:t>
        <w:softHyphen/>
        <w:t>ства коров при ректальном исследова</w:t>
        <w:softHyphen/>
        <w:t>нии выявляется один большой по разме-</w:t>
      </w:r>
    </w:p>
    <w:p>
      <w:pPr>
        <w:pStyle w:val="Normal"/>
        <w:shd w:fill="FFFFFF" w:val="clear"/>
        <w:autoSpaceDE w:val="false"/>
        <w:jc w:val="both"/>
        <w:rPr>
          <w:sz w:val="16"/>
          <w:szCs w:val="16"/>
        </w:rPr>
      </w:pPr>
      <w:r>
        <w:rPr>
          <w:sz w:val="16"/>
          <w:szCs w:val="16"/>
        </w:rPr>
        <w:t>рам яичник с ясно выраженным желтым телом в виде небольшого тестоватого возвышения, расположенного на сво</w:t>
        <w:softHyphen/>
        <w:t>бодном крае или на одном из концов яичника. Поверхность яичников мелко</w:t>
        <w:softHyphen/>
        <w:t>бугристая (мелкие фолликулы), нередко наряду с желтым телом прощупывается флюктуирующий фолликул величиной с боб или мелкую горошину (рис. 12).</w:t>
      </w:r>
    </w:p>
    <w:p>
      <w:pPr>
        <w:pStyle w:val="Normal"/>
        <w:shd w:fill="FFFFFF" w:val="clear"/>
        <w:autoSpaceDE w:val="false"/>
        <w:jc w:val="both"/>
        <w:rPr/>
      </w:pPr>
      <w:r>
        <w:rPr>
          <w:sz w:val="16"/>
          <w:szCs w:val="16"/>
        </w:rPr>
        <w:t>При помощи гистерокимографии ус</w:t>
        <w:softHyphen/>
        <w:t>тановлено, что матка коровы сокраща</w:t>
        <w:softHyphen/>
        <w:t xml:space="preserve">ется интенсивно и частота сокращений </w:t>
      </w:r>
      <w:r>
        <w:rPr>
          <w:b/>
          <w:bCs/>
          <w:sz w:val="16"/>
          <w:szCs w:val="16"/>
        </w:rPr>
        <w:t xml:space="preserve">Половой цикл овцы. </w:t>
      </w:r>
      <w:r>
        <w:rPr>
          <w:sz w:val="16"/>
          <w:szCs w:val="16"/>
        </w:rPr>
        <w:t>Овца — поли</w:t>
        <w:softHyphen/>
        <w:t>циклическое животное. Ярко выражен</w:t>
        <w:softHyphen/>
        <w:t>ный половой сезон, продолжающийся с августа по март в зависимости от зональ</w:t>
        <w:softHyphen/>
        <w:t>ных условий, следует расценивать не как биологическую особенность, а как проявление климатического бесплодия. После родов половые циклы возобнов</w:t>
        <w:softHyphen/>
        <w:t>ляются при хорошем содержании и кор</w:t>
        <w:softHyphen/>
        <w:t>млении в первый месяц, что при пра</w:t>
        <w:softHyphen/>
        <w:t>вильной организации осеменения по</w:t>
        <w:softHyphen/>
        <w:t>зволяет получать уплотненные роды.</w:t>
      </w:r>
    </w:p>
    <w:p>
      <w:pPr>
        <w:pStyle w:val="Normal"/>
        <w:shd w:fill="FFFFFF" w:val="clear"/>
        <w:autoSpaceDE w:val="false"/>
        <w:jc w:val="both"/>
        <w:rPr>
          <w:sz w:val="16"/>
          <w:szCs w:val="16"/>
        </w:rPr>
      </w:pPr>
      <w:r>
        <w:rPr>
          <w:sz w:val="16"/>
          <w:szCs w:val="16"/>
        </w:rPr>
        <w:t>В зависимости от климатических ус-иовий и содержания сезонность полово-го цикла может меняться. В условиях</w:t>
      </w:r>
    </w:p>
    <w:p>
      <w:pPr>
        <w:pStyle w:val="Normal"/>
        <w:shd w:fill="FFFFFF" w:val="clear"/>
        <w:autoSpaceDE w:val="false"/>
        <w:jc w:val="both"/>
        <w:rPr>
          <w:sz w:val="16"/>
          <w:szCs w:val="16"/>
        </w:rPr>
      </w:pPr>
      <w:r>
        <w:rPr>
          <w:sz w:val="16"/>
          <w:szCs w:val="16"/>
        </w:rPr>
        <w:t>теплого и мягкого макроклимата при со</w:t>
        <w:softHyphen/>
        <w:t>здании соответствующего микроклима</w:t>
        <w:softHyphen/>
        <w:t>та и обильном кормлении овцы стано</w:t>
        <w:softHyphen/>
        <w:t>вятся типичными полициклическими животными, т. е. могут быть осеменены в любое время года.</w:t>
      </w:r>
    </w:p>
    <w:p>
      <w:pPr>
        <w:pStyle w:val="Normal"/>
        <w:shd w:fill="FFFFFF" w:val="clear"/>
        <w:autoSpaceDE w:val="false"/>
        <w:jc w:val="both"/>
        <w:rPr>
          <w:sz w:val="16"/>
          <w:szCs w:val="16"/>
        </w:rPr>
      </w:pPr>
      <w:r>
        <w:rPr>
          <w:sz w:val="16"/>
          <w:szCs w:val="16"/>
        </w:rPr>
        <w:t>Продолжительность по</w:t>
        <w:softHyphen/>
        <w:t>лового цикла колеблется в пре</w:t>
        <w:softHyphen/>
        <w:t>делах 14—19, чаще 16—17 сут.</w:t>
      </w:r>
    </w:p>
    <w:p>
      <w:pPr>
        <w:pStyle w:val="Normal"/>
        <w:shd w:fill="FFFFFF" w:val="clear"/>
        <w:autoSpaceDE w:val="false"/>
        <w:jc w:val="both"/>
        <w:rPr>
          <w:sz w:val="16"/>
          <w:szCs w:val="16"/>
        </w:rPr>
      </w:pPr>
      <w:r>
        <w:rPr>
          <w:sz w:val="16"/>
          <w:szCs w:val="16"/>
        </w:rPr>
        <w:t>Стадия возбуждения длится 3—6 сут. У овец культурных по</w:t>
        <w:softHyphen/>
        <w:t>род, помесей и хорошо упитанных жи</w:t>
        <w:softHyphen/>
        <w:t>вотных она длиннее.</w:t>
      </w:r>
    </w:p>
    <w:p>
      <w:pPr>
        <w:pStyle w:val="Normal"/>
        <w:shd w:fill="FFFFFF" w:val="clear"/>
        <w:autoSpaceDE w:val="false"/>
        <w:jc w:val="both"/>
        <w:rPr>
          <w:sz w:val="16"/>
          <w:szCs w:val="16"/>
        </w:rPr>
      </w:pPr>
      <w:r>
        <w:rPr>
          <w:sz w:val="16"/>
          <w:szCs w:val="16"/>
        </w:rPr>
        <w:t>Течка проявляется отечностью вульвы, ее гиперемией и увлажнением. Слизь в малом количестве скапливается во влагалище, у отдельных животных от</w:t>
        <w:softHyphen/>
        <w:t>мечается ее незначительное выделение из половой щели. Микроскопическим исследованием влагалищной слизи вы</w:t>
        <w:softHyphen/>
        <w:t>является большое количество безъядер</w:t>
        <w:softHyphen/>
        <w:t>ных эпителиальных клеток (чешуйки). Вследствие слабо выраженных клини</w:t>
        <w:softHyphen/>
        <w:t>ческих признаков течки установление ее, особенно в отарах, практически не</w:t>
        <w:softHyphen/>
        <w:t>возможно.</w:t>
      </w:r>
    </w:p>
    <w:p>
      <w:pPr>
        <w:pStyle w:val="Normal"/>
        <w:shd w:fill="FFFFFF" w:val="clear"/>
        <w:autoSpaceDE w:val="false"/>
        <w:jc w:val="both"/>
        <w:rPr/>
      </w:pPr>
      <w:r>
        <w:rPr>
          <w:sz w:val="16"/>
          <w:szCs w:val="16"/>
        </w:rPr>
        <w:t>Признаки полового возбуждения проявляются блеянием, беспокойством, отказом от корма. В стаде овцы, находя</w:t>
        <w:softHyphen/>
        <w:t>щиеся в охоте, стучат ногами, стремятся приблизиться к самцу, иногда группами ходят за бараном. Во вр охоты мото</w:t>
        <w:softHyphen/>
        <w:t>рика матки ритмична, амплитуды ма</w:t>
        <w:softHyphen/>
        <w:t>точных сокращений и антиперистальти</w:t>
        <w:softHyphen/>
        <w:t>ка наиболее мощны, а паузы длительны (Н. М. Булгаков, рис. 14).</w:t>
      </w:r>
    </w:p>
    <w:p>
      <w:pPr>
        <w:pStyle w:val="Normal"/>
        <w:shd w:fill="FFFFFF" w:val="clear"/>
        <w:autoSpaceDE w:val="false"/>
        <w:jc w:val="both"/>
        <w:rPr>
          <w:sz w:val="16"/>
          <w:szCs w:val="16"/>
        </w:rPr>
      </w:pPr>
      <w:r>
        <w:rPr>
          <w:sz w:val="16"/>
          <w:szCs w:val="16"/>
        </w:rPr>
        <w:t>Для выявления охоты пользуются ба</w:t>
        <w:softHyphen/>
        <w:t>ранами-пробниками с фартуком или ва-зэктомированными из расчета один пробник на 50—100 маток. Необходимо наблюдать за пробником, который обо</w:t>
        <w:softHyphen/>
        <w:t>нянием выявляет маток в охоте. Овца в охоте допускает садку самца.</w:t>
      </w:r>
    </w:p>
    <w:p>
      <w:pPr>
        <w:pStyle w:val="Normal"/>
        <w:shd w:fill="FFFFFF" w:val="clear"/>
        <w:autoSpaceDE w:val="false"/>
        <w:jc w:val="both"/>
        <w:rPr>
          <w:sz w:val="16"/>
          <w:szCs w:val="16"/>
        </w:rPr>
      </w:pPr>
      <w:r>
        <w:rPr>
          <w:sz w:val="16"/>
          <w:szCs w:val="16"/>
        </w:rPr>
        <w:t>. У большинства животных фолликулы овулируют между 44—48 ч. Поскольку после овуляции быстро формируется желтое тело, выделяющее гормон прогестерон, который тормозит созревание фоллику</w:t>
        <w:softHyphen/>
        <w:t>лов, то при овуляции нескольких фолли</w:t>
        <w:softHyphen/>
        <w:t xml:space="preserve">кулов разрыв между ними не превышает 4ч </w:t>
      </w:r>
    </w:p>
    <w:p>
      <w:pPr>
        <w:pStyle w:val="Normal"/>
        <w:shd w:fill="FFFFFF" w:val="clear"/>
        <w:autoSpaceDE w:val="false"/>
        <w:jc w:val="both"/>
        <w:rPr/>
      </w:pPr>
      <w:r>
        <w:rPr>
          <w:b/>
          <w:bCs/>
          <w:sz w:val="16"/>
          <w:szCs w:val="16"/>
        </w:rPr>
        <w:t xml:space="preserve">Половой цикл козы. </w:t>
      </w:r>
      <w:r>
        <w:rPr>
          <w:sz w:val="16"/>
          <w:szCs w:val="16"/>
        </w:rPr>
        <w:t>Протекает так же, как и у овцы. Коза — полициклическое животное. У многих коз при хорошем кормлении и содержании полового се</w:t>
        <w:softHyphen/>
        <w:t>зона не наблюдается. Признаки полово</w:t>
        <w:softHyphen/>
        <w:t>го возбуждения выражены значительно сильнее, чем у овец; особенно обращает на себя внимание сильный крик козы во вр охоты при ее изоляции от самца. Продолжительность полового цикла у ремонтных коз горноалтайской породы колеблется в пределах 13—14 сут. Поло</w:t>
        <w:softHyphen/>
        <w:t>вая охота при установлении ее вазэкто-мированным козлом в большинстве слу</w:t>
        <w:softHyphen/>
        <w:t>чаев продолжается 31—38 ч, в среднем 35 ч (колебания 27—44 ч). Овуляция (со</w:t>
        <w:softHyphen/>
        <w:t>зревает несколько фолликулов) начина</w:t>
        <w:softHyphen/>
        <w:t>ется через 28—32 ч и завершается через 36-40ч.</w:t>
      </w:r>
    </w:p>
    <w:p>
      <w:pPr>
        <w:pStyle w:val="Normal"/>
        <w:shd w:fill="FFFFFF" w:val="clear"/>
        <w:autoSpaceDE w:val="false"/>
        <w:jc w:val="both"/>
        <w:rPr/>
      </w:pPr>
      <w:r>
        <w:rPr>
          <w:b/>
          <w:bCs/>
          <w:sz w:val="16"/>
          <w:szCs w:val="16"/>
        </w:rPr>
        <w:t xml:space="preserve">Половой цикл кобыл. </w:t>
      </w:r>
      <w:r>
        <w:rPr>
          <w:sz w:val="16"/>
          <w:szCs w:val="16"/>
        </w:rPr>
        <w:t>Продолжитель</w:t>
        <w:softHyphen/>
        <w:t>ность в среднем 20—21 сут. Весной и осенью половые циклы протекают рит</w:t>
        <w:softHyphen/>
        <w:t>мичнее, признаки стадии возбуждения проявляются ярче.</w:t>
      </w:r>
    </w:p>
    <w:p>
      <w:pPr>
        <w:pStyle w:val="Normal"/>
        <w:shd w:fill="FFFFFF" w:val="clear"/>
        <w:autoSpaceDE w:val="false"/>
        <w:jc w:val="both"/>
        <w:rPr>
          <w:sz w:val="16"/>
          <w:szCs w:val="16"/>
        </w:rPr>
      </w:pPr>
      <w:r>
        <w:rPr>
          <w:sz w:val="16"/>
          <w:szCs w:val="16"/>
        </w:rPr>
        <w:t>Стадия возбуждения воз</w:t>
        <w:softHyphen/>
        <w:t>никает после родов на 5-е, а чаще на 7— 12-е сутки. При отсутствии оплодотво</w:t>
        <w:softHyphen/>
        <w:t>рения половые циклы повторяются на протяжении всего года. В норме стадия возбуждения длится 6—12 сут.</w:t>
      </w:r>
    </w:p>
    <w:p>
      <w:pPr>
        <w:pStyle w:val="Normal"/>
        <w:shd w:fill="FFFFFF" w:val="clear"/>
        <w:autoSpaceDE w:val="false"/>
        <w:jc w:val="both"/>
        <w:rPr/>
      </w:pPr>
      <w:r>
        <w:rPr>
          <w:sz w:val="16"/>
          <w:szCs w:val="16"/>
        </w:rPr>
        <w:t>Течка продолжается 5 дней и бо</w:t>
        <w:softHyphen/>
        <w:t>лее. Для нее характерны гиперемия сли</w:t>
        <w:softHyphen/>
        <w:t xml:space="preserve">зистой оболочки преддверия и влагалицвет слизистой оболочки розовый и щ] ярко-розовый, она покрыта слизью, </w:t>
      </w:r>
      <w:r>
        <w:rPr>
          <w:sz w:val="16"/>
          <w:szCs w:val="16"/>
          <w:lang w:val="en-US"/>
        </w:rPr>
        <w:t>I</w:t>
      </w:r>
      <w:r>
        <w:rPr>
          <w:sz w:val="16"/>
          <w:szCs w:val="16"/>
        </w:rPr>
        <w:t>наделяющейся из половой щели. Внача-пс слизь вязкая, полупрозрачная, затем становится более прозрачной, разжи</w:t>
        <w:softHyphen/>
        <w:t>женной, вытягивающейся в длинные нити, а к концу течки мутнеет. Канал шейки матки приоткрывается на 2,5— 1,5 см, шейка матки ощущается в виде сочного тестоватого тяжа, контуры ее илагалищной части стушевываются, она 11 риобретает форму розетки. Ригидность матки снижается, ее рога приобретают округлую форму, мягкую консистен</w:t>
        <w:softHyphen/>
        <w:t>цию. По степени расширения шейки матки, гиперемии слизистой оболочки половых органов, количеству выделяе</w:t>
        <w:softHyphen/>
        <w:t>мой слизи различают течку первой, вто</w:t>
        <w:softHyphen/>
        <w:t>рой и третьей степени.</w:t>
      </w:r>
    </w:p>
    <w:p>
      <w:pPr>
        <w:pStyle w:val="Normal"/>
        <w:shd w:fill="FFFFFF" w:val="clear"/>
        <w:autoSpaceDE w:val="false"/>
        <w:jc w:val="both"/>
        <w:rPr>
          <w:sz w:val="16"/>
          <w:szCs w:val="16"/>
        </w:rPr>
      </w:pPr>
      <w:r>
        <w:rPr>
          <w:sz w:val="16"/>
          <w:szCs w:val="16"/>
        </w:rPr>
        <w:t>У большинства кобыл хорошо выра</w:t>
        <w:softHyphen/>
        <w:t>жены признаки полового воз</w:t>
        <w:softHyphen/>
        <w:t>буждения (общей реакции), про</w:t>
        <w:softHyphen/>
        <w:t>являющегося усилением реакции на ок</w:t>
        <w:softHyphen/>
        <w:t>рик, шум и другие раздражители. Отме</w:t>
        <w:softHyphen/>
        <w:t>чается понижение аппетита, возникает злобность, щекотливость при чистке, стремление приблизиться к другим ло</w:t>
        <w:softHyphen/>
        <w:t>шадям, неподчинение ездовому, сопро</w:t>
        <w:softHyphen/>
        <w:t>тивление ухаживающему персоналу.</w:t>
      </w:r>
    </w:p>
    <w:p>
      <w:pPr>
        <w:pStyle w:val="Normal"/>
        <w:shd w:fill="FFFFFF" w:val="clear"/>
        <w:autoSpaceDE w:val="false"/>
        <w:jc w:val="both"/>
        <w:rPr>
          <w:sz w:val="16"/>
          <w:szCs w:val="16"/>
        </w:rPr>
      </w:pPr>
      <w:r>
        <w:rPr>
          <w:sz w:val="16"/>
          <w:szCs w:val="16"/>
        </w:rPr>
        <w:t>Охота продолжается 2— 12 сут. В большинстве случаев она длится у моло-лых 4—5 сут, у подсосных (среднего воз</w:t>
        <w:softHyphen/>
        <w:t>раста) — 5—7 и у старых кобыл — 7— 12 сут. Охоту определяют жеребцом-пробником, при этом учитывают реак</w:t>
        <w:softHyphen/>
        <w:t>ции на слуховые, зрительные, обонятельные и тактильные восприя</w:t>
        <w:softHyphen/>
        <w:t>тия. При ржании жеребца кобыла в охо</w:t>
        <w:softHyphen/>
        <w:t>те беспокоится, поднимает голову, «прядет ушами», поворачивается в сто</w:t>
        <w:softHyphen/>
        <w:t>рону звука, отвечает ржанием, иногда поднимает хвост, расставляет задние ко</w:t>
        <w:softHyphen/>
        <w:t>нечности, производит ритмичные со</w:t>
        <w:softHyphen/>
        <w:t>кращения половыми губами, небольши</w:t>
        <w:softHyphen/>
        <w:t>ми порциями выделяет мочу.</w:t>
      </w:r>
    </w:p>
    <w:p>
      <w:pPr>
        <w:pStyle w:val="Normal"/>
        <w:shd w:fill="FFFFFF" w:val="clear"/>
        <w:autoSpaceDE w:val="false"/>
        <w:jc w:val="both"/>
        <w:rPr/>
      </w:pPr>
      <w:r>
        <w:rPr>
          <w:sz w:val="16"/>
          <w:szCs w:val="16"/>
        </w:rPr>
        <w:t>При виде жеребца (зрительные вос</w:t>
        <w:softHyphen/>
        <w:t>приятия) эти симптомы усиливаются, кобыла перебирает ногами, стремится к самцу. Приблизившегося жеребца ко</w:t>
        <w:softHyphen/>
        <w:t>была обнюхивает (обонятельные восприятия), трется об его шею и голову, поворачивается к нему крупом. Одно</w:t>
        <w:softHyphen/>
        <w:t>временно с усилением ритмичных со</w:t>
        <w:softHyphen/>
        <w:t>кращений вульвы из половой щели вы</w:t>
        <w:softHyphen/>
        <w:t>деляется (иногда «выплескивается») значительное количество слизи. Во вр садки кобыла стоит спокойно.</w:t>
      </w:r>
    </w:p>
    <w:p>
      <w:pPr>
        <w:pStyle w:val="Normal"/>
        <w:shd w:fill="FFFFFF" w:val="clear"/>
        <w:autoSpaceDE w:val="false"/>
        <w:jc w:val="both"/>
        <w:rPr/>
      </w:pPr>
      <w:r>
        <w:rPr>
          <w:sz w:val="16"/>
          <w:szCs w:val="16"/>
        </w:rPr>
        <w:t>Овуляция чаще совпадает со временем наиболее яркого проявления охоты, течки и полового возбуждения, но может происходить и без этих при</w:t>
        <w:softHyphen/>
        <w:t>знаков (алибидный, анэстральный или ареактивный половой цикл). Созревает фолликул в течение 9—35 дней. Весной и летом это происходит быстрее, чем зи</w:t>
        <w:softHyphen/>
        <w:t>мой. На основании регулярного иссле</w:t>
        <w:softHyphen/>
        <w:t>дования яичников различ 6 фаз их со</w:t>
        <w:softHyphen/>
        <w:t>стояния: четыре — при созревании фол</w:t>
        <w:softHyphen/>
        <w:t>ликула, пятая — овуляция, шестая — образование желтого тела. В четвертую фазу фолликул кобылы достигает наи</w:t>
        <w:softHyphen/>
        <w:t>высшего развития. Его стенки из-за по</w:t>
        <w:softHyphen/>
        <w:t>вышения внутрифолликулярного давле</w:t>
        <w:softHyphen/>
        <w:t>ния сильно растянуты, напряжены и ис</w:t>
        <w:softHyphen/>
        <w:t>тончены; флюктуация фолликула упру</w:t>
        <w:softHyphen/>
        <w:t>гая, тугая. Осеменение в это время дает высокий процент оплодотворяемости.</w:t>
      </w:r>
    </w:p>
    <w:p>
      <w:pPr>
        <w:pStyle w:val="Normal"/>
        <w:shd w:fill="FFFFFF" w:val="clear"/>
        <w:autoSpaceDE w:val="false"/>
        <w:jc w:val="both"/>
        <w:rPr>
          <w:sz w:val="16"/>
          <w:szCs w:val="16"/>
        </w:rPr>
      </w:pPr>
      <w:r>
        <w:rPr>
          <w:sz w:val="16"/>
          <w:szCs w:val="16"/>
        </w:rPr>
        <w:t>У кобыл фолликулы вскрываются только в овуляционной ямке. Овуляция происходит в конце охоты, преимуще</w:t>
        <w:softHyphen/>
        <w:t>ственно после полуночи (от 2 до 7 ч утра).</w:t>
      </w:r>
    </w:p>
    <w:p>
      <w:pPr>
        <w:pStyle w:val="Normal"/>
        <w:shd w:fill="FFFFFF" w:val="clear"/>
        <w:autoSpaceDE w:val="false"/>
        <w:jc w:val="both"/>
        <w:rPr>
          <w:sz w:val="16"/>
          <w:szCs w:val="16"/>
        </w:rPr>
      </w:pPr>
      <w:r>
        <w:rPr>
          <w:sz w:val="16"/>
          <w:szCs w:val="16"/>
        </w:rPr>
        <w:t>Величина фолликула не может слу</w:t>
        <w:softHyphen/>
        <w:t>жить точной ориентировкой для прогно</w:t>
        <w:softHyphen/>
        <w:t>за времени овуляции. Признаками при</w:t>
        <w:softHyphen/>
        <w:t>ближения овуляции считаются хорошо выраженная флюктуация и понижение внутрифолликулярного давления, обыч</w:t>
        <w:softHyphen/>
        <w:t>но в сочетании с ярко выраженной охо</w:t>
        <w:softHyphen/>
        <w:t>той, течкой и общей реакцией.</w:t>
      </w:r>
    </w:p>
    <w:p>
      <w:pPr>
        <w:pStyle w:val="Normal"/>
        <w:shd w:fill="FFFFFF" w:val="clear"/>
        <w:autoSpaceDE w:val="false"/>
        <w:jc w:val="both"/>
        <w:rPr>
          <w:sz w:val="16"/>
          <w:szCs w:val="16"/>
        </w:rPr>
      </w:pPr>
      <w:r>
        <w:rPr>
          <w:sz w:val="16"/>
          <w:szCs w:val="16"/>
        </w:rPr>
        <w:t>Формирование стадии возбуждения. Установлено не</w:t>
        <w:softHyphen/>
        <w:t>сколько вариаций динамики формиро</w:t>
        <w:softHyphen/>
        <w:t>вания стадии возбуждения. У одних ко</w:t>
        <w:softHyphen/>
        <w:t>был признаки всех феноменов полового цикла возникают и протекают почти од</w:t>
        <w:softHyphen/>
        <w:t>новременно, у других — сначала прояв</w:t>
        <w:softHyphen/>
        <w:t>ляются признаки течки, затем к ним присоединяются симптомы полового возбуждения и охоты. Иногда интервалы между проявлением симптомов отдель</w:t>
        <w:softHyphen/>
        <w:t>ных феноменов достигают 12 сути более.</w:t>
      </w:r>
    </w:p>
    <w:p>
      <w:pPr>
        <w:pStyle w:val="Normal"/>
        <w:shd w:fill="FFFFFF" w:val="clear"/>
        <w:autoSpaceDE w:val="false"/>
        <w:jc w:val="both"/>
        <w:rPr>
          <w:sz w:val="16"/>
          <w:szCs w:val="16"/>
        </w:rPr>
      </w:pPr>
      <w:r>
        <w:rPr>
          <w:sz w:val="16"/>
          <w:szCs w:val="16"/>
        </w:rPr>
        <w:t>Приведенные факты позволяют уяс</w:t>
        <w:softHyphen/>
        <w:t>нить причину безрезультатных много</w:t>
        <w:softHyphen/>
        <w:t>кратных осеменений кобыл при выборе времени осеменения по наличию только признаков течки или полового возбуж</w:t>
        <w:softHyphen/>
        <w:t>дения.</w:t>
      </w:r>
    </w:p>
    <w:p>
      <w:pPr>
        <w:pStyle w:val="Normal"/>
        <w:shd w:fill="FFFFFF" w:val="clear"/>
        <w:autoSpaceDE w:val="false"/>
        <w:jc w:val="both"/>
        <w:rPr/>
      </w:pPr>
      <w:r>
        <w:rPr>
          <w:sz w:val="16"/>
          <w:szCs w:val="16"/>
        </w:rPr>
        <w:t>Во вр стадии торможе</w:t>
        <w:softHyphen/>
        <w:t>ния (продолжительность 2—8 сут) все признаки полового возбуждения и охоты резко, а признаки течки постепенно ис</w:t>
        <w:softHyphen/>
        <w:t>чезают. При исследовании преддверия влагалища выявляется небольшое коли</w:t>
        <w:softHyphen/>
        <w:t>чество мутноватой слизи. Слизистая обо</w:t>
        <w:softHyphen/>
        <w:t>лочка бледнеет, приобретает бледно-ро</w:t>
        <w:softHyphen/>
        <w:t>зовый цвет, канал шейки матки закрыва</w:t>
        <w:softHyphen/>
        <w:t>ется, ее влагалищная часть уменьшается, контуры оформляются. При ректальном исследовании матка более упругой кон</w:t>
        <w:softHyphen/>
        <w:t>систенции, чем в стадии возбуждения, ее рога лентовидные, ригидность матки восстанавливается. Признаки полового возбуждения исчезают, кобыла спокой</w:t>
        <w:softHyphen/>
        <w:t>на, аппетит хороший.</w:t>
      </w:r>
    </w:p>
    <w:p>
      <w:pPr>
        <w:pStyle w:val="Normal"/>
        <w:shd w:fill="FFFFFF" w:val="clear"/>
        <w:autoSpaceDE w:val="false"/>
        <w:jc w:val="both"/>
        <w:rPr>
          <w:sz w:val="16"/>
          <w:szCs w:val="16"/>
        </w:rPr>
      </w:pPr>
      <w:r>
        <w:rPr>
          <w:sz w:val="16"/>
          <w:szCs w:val="16"/>
        </w:rPr>
        <w:t>Вместо охоты выявляется отрица</w:t>
        <w:softHyphen/>
        <w:t>тельная реакция самки на самца (отбой). При приближении жеребца кобыла бес</w:t>
        <w:softHyphen/>
        <w:t>покоится, прижимает уши, взвизгивает, пытается его укусить, ударить ногами или убежать.</w:t>
      </w:r>
    </w:p>
    <w:p>
      <w:pPr>
        <w:pStyle w:val="Normal"/>
        <w:shd w:fill="FFFFFF" w:val="clear"/>
        <w:autoSpaceDE w:val="false"/>
        <w:jc w:val="both"/>
        <w:rPr>
          <w:sz w:val="16"/>
          <w:szCs w:val="16"/>
        </w:rPr>
      </w:pPr>
      <w:r>
        <w:rPr>
          <w:sz w:val="16"/>
          <w:szCs w:val="16"/>
        </w:rPr>
        <w:t>В яичнике на месте овулировавшего фолликула развивается желтое тело цикла (при наступлении беременнос</w:t>
        <w:softHyphen/>
        <w:t>ти — желтое тело беременности), поэто</w:t>
        <w:softHyphen/>
        <w:t>му яичник имеет бобовидную, овальную или округлую форму. Благода</w:t>
        <w:softHyphen/>
        <w:t>ря общей упругости тканей яичника и расположению желтого тела в его цент</w:t>
        <w:softHyphen/>
        <w:t>ральной части контуры желтого тела не прощупываются.</w:t>
      </w:r>
    </w:p>
    <w:p>
      <w:pPr>
        <w:pStyle w:val="Normal"/>
        <w:shd w:fill="FFFFFF" w:val="clear"/>
        <w:autoSpaceDE w:val="false"/>
        <w:jc w:val="both"/>
        <w:rPr>
          <w:sz w:val="16"/>
          <w:szCs w:val="16"/>
        </w:rPr>
      </w:pPr>
      <w:r>
        <w:rPr>
          <w:sz w:val="16"/>
          <w:szCs w:val="16"/>
        </w:rPr>
        <w:t>Стадия уравновешива</w:t>
        <w:softHyphen/>
        <w:t>ния длится 4—17 сут. Признаков теч</w:t>
        <w:softHyphen/>
        <w:t>ки нет. Ткани вульвы упругой консис</w:t>
        <w:softHyphen/>
        <w:t>тенции, слизистая оболочка преддверия и влагалища бледная или слегка розова</w:t>
        <w:softHyphen/>
        <w:t>тая, слабо увлажнена вязкой полупроз</w:t>
        <w:softHyphen/>
        <w:t>рачной слизью. Канал шейки матки зак</w:t>
        <w:softHyphen/>
        <w:t>рыт, контуры влагалищной части шейки</w:t>
      </w:r>
    </w:p>
    <w:p>
      <w:pPr>
        <w:pStyle w:val="Normal"/>
        <w:shd w:fill="FFFFFF" w:val="clear"/>
        <w:autoSpaceDE w:val="false"/>
        <w:jc w:val="both"/>
        <w:rPr>
          <w:sz w:val="16"/>
          <w:szCs w:val="16"/>
        </w:rPr>
      </w:pPr>
      <w:r>
        <w:rPr>
          <w:sz w:val="16"/>
          <w:szCs w:val="16"/>
        </w:rPr>
        <w:t>матки хорошо оформлены; она выступа</w:t>
        <w:softHyphen/>
        <w:t>ет в просвет влагалища в виде конуса. Пальпацией через прямую кишку удает</w:t>
        <w:softHyphen/>
        <w:t>ся установить хорошо выраженные кон</w:t>
        <w:softHyphen/>
        <w:t>туры шейки матки. Тело и рога матки на ощупывание и поглаживание реагируют сокращением, придающим им более плотную, упругую консистенцию (хоро</w:t>
        <w:softHyphen/>
        <w:t>шо выраженная ригидность). Зрелых фолликулов в яичниках нет. Яичники равной или неодинаковой величины, упругой консистенции, бобовидной или округлой формы. Эти вариации формы обусловливаются началом развития и атрезией фолликулов или желтых тел.</w:t>
      </w:r>
    </w:p>
    <w:p>
      <w:pPr>
        <w:pStyle w:val="Normal"/>
        <w:shd w:fill="FFFFFF" w:val="clear"/>
        <w:autoSpaceDE w:val="false"/>
        <w:jc w:val="both"/>
        <w:rPr>
          <w:sz w:val="16"/>
          <w:szCs w:val="16"/>
        </w:rPr>
      </w:pPr>
      <w:r>
        <w:rPr>
          <w:sz w:val="16"/>
          <w:szCs w:val="16"/>
        </w:rPr>
        <w:t>Мазок, взятый из влагалища (возле шейки матки), состоит из клеток плоско</w:t>
        <w:softHyphen/>
        <w:t>го эпителия с хорошо видимыми ядрами и небольшого количества лейкоцитов.</w:t>
      </w:r>
    </w:p>
    <w:p>
      <w:pPr>
        <w:pStyle w:val="Normal"/>
        <w:shd w:fill="FFFFFF" w:val="clear"/>
        <w:autoSpaceDE w:val="false"/>
        <w:jc w:val="both"/>
        <w:rPr>
          <w:sz w:val="16"/>
          <w:szCs w:val="16"/>
        </w:rPr>
      </w:pPr>
      <w:r>
        <w:rPr>
          <w:sz w:val="16"/>
          <w:szCs w:val="16"/>
        </w:rPr>
        <w:t>Поведение животного спокойное (половое возбуждение отсутствует); охо</w:t>
        <w:softHyphen/>
        <w:t>ты нет, отрицательная реакция на самца (отбой).</w:t>
      </w:r>
    </w:p>
    <w:p>
      <w:pPr>
        <w:pStyle w:val="Normal"/>
        <w:shd w:fill="FFFFFF" w:val="clear"/>
        <w:autoSpaceDE w:val="false"/>
        <w:jc w:val="both"/>
        <w:rPr/>
      </w:pPr>
      <w:r>
        <w:rPr>
          <w:b/>
          <w:bCs/>
          <w:sz w:val="16"/>
          <w:szCs w:val="16"/>
        </w:rPr>
        <w:t xml:space="preserve">Половой цикл ослицы. </w:t>
      </w:r>
      <w:r>
        <w:rPr>
          <w:sz w:val="16"/>
          <w:szCs w:val="16"/>
        </w:rPr>
        <w:t>У ослиц поло</w:t>
        <w:softHyphen/>
        <w:t>вые циклы изучены недостаточно, обычно у них охота продолжается 2—5, чаще 2—3 дня. Овуляция происходит во вр охоты.</w:t>
      </w:r>
    </w:p>
    <w:p>
      <w:pPr>
        <w:pStyle w:val="Normal"/>
        <w:shd w:fill="FFFFFF" w:val="clear"/>
        <w:autoSpaceDE w:val="false"/>
        <w:jc w:val="both"/>
        <w:rPr/>
      </w:pPr>
      <w:r>
        <w:rPr>
          <w:b/>
          <w:bCs/>
          <w:sz w:val="16"/>
          <w:szCs w:val="16"/>
        </w:rPr>
        <w:t xml:space="preserve">Половой цикл свиньи. </w:t>
      </w:r>
      <w:r>
        <w:rPr>
          <w:sz w:val="16"/>
          <w:szCs w:val="16"/>
        </w:rPr>
        <w:t>Свинья отно</w:t>
        <w:softHyphen/>
        <w:t>сится к полициклическим животным с продолжительностью половых циклов 20—21 сут. При хорошем кормлении и содержании, ежедневной стимуляции хряком стадия возбуждения у свиней на</w:t>
        <w:softHyphen/>
        <w:t>блюдается в течение первого месяца после родов. Нарушение кормления и содержания свиноматок обусловливает проявление половых циклов только после отъема поросят. С. М. Пуд, изучая биоэлектрическую активность матки у свиней, установил, что в стадию возбуж</w:t>
        <w:softHyphen/>
        <w:t>дения она самая высокая.</w:t>
      </w:r>
    </w:p>
    <w:p>
      <w:pPr>
        <w:pStyle w:val="Normal"/>
        <w:jc w:val="both"/>
        <w:rPr>
          <w:sz w:val="16"/>
          <w:szCs w:val="16"/>
        </w:rPr>
      </w:pPr>
      <w:r>
        <w:rPr>
          <w:sz w:val="16"/>
          <w:szCs w:val="16"/>
        </w:rPr>
        <w:t>Стадия возбуждения у свиноматок может формироваться синх</w:t>
        <w:softHyphen/>
        <w:t>ронно (течка, половое возбуждение и охота проявляются друг за другом в тече</w:t>
        <w:softHyphen/>
        <w:t>ние 24 ч) и асинхронно (между отдельны</w:t>
        <w:softHyphen/>
        <w:t>ми феноменами проходит от 24 до 177 ч). Чаще асинхронное формирование отме</w:t>
        <w:softHyphen/>
        <w:t>чается летом</w:t>
      </w:r>
    </w:p>
    <w:p>
      <w:pPr>
        <w:pStyle w:val="Normal"/>
        <w:shd w:fill="FFFFFF" w:val="clear"/>
        <w:autoSpaceDE w:val="false"/>
        <w:jc w:val="both"/>
        <w:rPr>
          <w:sz w:val="16"/>
          <w:szCs w:val="16"/>
        </w:rPr>
      </w:pPr>
      <w:r>
        <w:rPr>
          <w:sz w:val="16"/>
          <w:szCs w:val="16"/>
        </w:rPr>
        <w:t>Течка характеризуется покрасне</w:t>
        <w:softHyphen/>
        <w:t>нием и отечностью вульвы, слабой гипе</w:t>
        <w:softHyphen/>
        <w:t>ремией слизистой оболочки преддверия влагалища, иногда истечением слизи. К концу течки отмечается застойная гипе</w:t>
        <w:softHyphen/>
        <w:t>ремия (синюшность вульвы).</w:t>
      </w:r>
    </w:p>
    <w:p>
      <w:pPr>
        <w:pStyle w:val="Normal"/>
        <w:shd w:fill="FFFFFF" w:val="clear"/>
        <w:autoSpaceDE w:val="false"/>
        <w:jc w:val="both"/>
        <w:rPr>
          <w:sz w:val="16"/>
          <w:szCs w:val="16"/>
        </w:rPr>
      </w:pPr>
      <w:r>
        <w:rPr>
          <w:sz w:val="16"/>
          <w:szCs w:val="16"/>
        </w:rPr>
        <w:t>Общая реакция проявляется беспокойством, снижением аппетита, стремлением сделать садку на других маток.</w:t>
      </w:r>
    </w:p>
    <w:p>
      <w:pPr>
        <w:pStyle w:val="Normal"/>
        <w:shd w:fill="FFFFFF" w:val="clear"/>
        <w:autoSpaceDE w:val="false"/>
        <w:jc w:val="both"/>
        <w:rPr>
          <w:sz w:val="16"/>
          <w:szCs w:val="16"/>
        </w:rPr>
      </w:pPr>
      <w:r>
        <w:rPr>
          <w:sz w:val="16"/>
          <w:szCs w:val="16"/>
        </w:rPr>
        <w:t>Охота продолжается у ремонтных свинок в среднем 40 ч, у основных ма</w:t>
        <w:softHyphen/>
        <w:t>ток — 50 ч. В этот период свинья стре</w:t>
        <w:softHyphen/>
        <w:t>мится к самцу и при контакте с ним до</w:t>
        <w:softHyphen/>
        <w:t>пускает садку.</w:t>
      </w:r>
    </w:p>
    <w:p>
      <w:pPr>
        <w:pStyle w:val="Normal"/>
        <w:shd w:fill="FFFFFF" w:val="clear"/>
        <w:autoSpaceDE w:val="false"/>
        <w:jc w:val="both"/>
        <w:rPr>
          <w:sz w:val="16"/>
          <w:szCs w:val="16"/>
        </w:rPr>
      </w:pPr>
      <w:r>
        <w:rPr>
          <w:sz w:val="16"/>
          <w:szCs w:val="16"/>
        </w:rPr>
        <w:t>Овуляция чаще происходит на 2-й день после проявления охоты и обыч</w:t>
        <w:softHyphen/>
        <w:t>но заканчивается в течение 24—48 ч, у молодых свинок— 1—Зч, возможно растягивание этого про</w:t>
        <w:softHyphen/>
        <w:t>цесса до 8 сут. У ре</w:t>
        <w:softHyphen/>
        <w:t>монтных свинок обычно овулирует в среднем 16 фолликулов, у взрослых сви</w:t>
        <w:softHyphen/>
        <w:t>номаток — 22 фолликула и более.</w:t>
      </w:r>
    </w:p>
    <w:p>
      <w:pPr>
        <w:pStyle w:val="Normal"/>
        <w:shd w:fill="FFFFFF" w:val="clear"/>
        <w:autoSpaceDE w:val="false"/>
        <w:jc w:val="both"/>
        <w:rPr/>
      </w:pPr>
      <w:r>
        <w:rPr>
          <w:b/>
          <w:bCs/>
          <w:sz w:val="16"/>
          <w:szCs w:val="16"/>
        </w:rPr>
        <w:t xml:space="preserve">Половой цикл собаки. </w:t>
      </w:r>
      <w:r>
        <w:rPr>
          <w:sz w:val="16"/>
          <w:szCs w:val="16"/>
        </w:rPr>
        <w:t>Собака отно</w:t>
        <w:softHyphen/>
        <w:t>сится к моноциклическим животным. Половые циклы у нее характеризуются большой продолжительностью (от 3 до 6 мес). Стадия возбуждения (гон) появляется обычно весной и осе</w:t>
        <w:softHyphen/>
        <w:t>нью, однако в зависимости от условий</w:t>
      </w:r>
    </w:p>
    <w:p>
      <w:pPr>
        <w:pStyle w:val="Normal"/>
        <w:shd w:fill="FFFFFF" w:val="clear"/>
        <w:autoSpaceDE w:val="false"/>
        <w:jc w:val="both"/>
        <w:rPr>
          <w:sz w:val="16"/>
          <w:szCs w:val="16"/>
        </w:rPr>
      </w:pPr>
      <w:r>
        <w:rPr>
          <w:sz w:val="16"/>
          <w:szCs w:val="16"/>
        </w:rPr>
        <w:t>существования и породы животного гон может наблюдаться в другое время года. Продолжительность стадии возбужде</w:t>
        <w:softHyphen/>
        <w:t>ния колеблется в пределах 8—14 сут; у упитанных животных этот срок может удлиняться.</w:t>
      </w:r>
    </w:p>
    <w:p>
      <w:pPr>
        <w:pStyle w:val="Normal"/>
        <w:shd w:fill="FFFFFF" w:val="clear"/>
        <w:autoSpaceDE w:val="false"/>
        <w:jc w:val="both"/>
        <w:rPr>
          <w:sz w:val="16"/>
          <w:szCs w:val="16"/>
        </w:rPr>
      </w:pPr>
      <w:r>
        <w:rPr>
          <w:sz w:val="16"/>
          <w:szCs w:val="16"/>
        </w:rPr>
        <w:t>Течка обычно начинается с пер</w:t>
        <w:softHyphen/>
        <w:t>вых дней стадии возбуждения и продол</w:t>
        <w:softHyphen/>
        <w:t>жается 8—14 сут. Признаки течки: отеч</w:t>
        <w:softHyphen/>
        <w:t>ность и гиперемия наружных половых органов; выделение из половой щели слизи со специфическим запахом, улав</w:t>
        <w:softHyphen/>
        <w:t>ливаемым самцами на большом рассто</w:t>
        <w:softHyphen/>
        <w:t>янии. Слизь вначале кровянистая, через несколько дней — красноватая, к концу течки становится прозрачной и менее обильной. Иногда вследствие сильного отека слизистая оболочка преддверия влагалища выступает из половой щели в виде красного ободка или выпадает на</w:t>
        <w:softHyphen/>
        <w:t>столько, что приходится ее удалять опе</w:t>
        <w:softHyphen/>
        <w:t>ративным путем.</w:t>
      </w:r>
    </w:p>
    <w:p>
      <w:pPr>
        <w:pStyle w:val="Normal"/>
        <w:shd w:fill="FFFFFF" w:val="clear"/>
        <w:autoSpaceDE w:val="false"/>
        <w:jc w:val="both"/>
        <w:rPr>
          <w:sz w:val="16"/>
          <w:szCs w:val="16"/>
        </w:rPr>
      </w:pPr>
      <w:r>
        <w:rPr>
          <w:sz w:val="16"/>
          <w:szCs w:val="16"/>
        </w:rPr>
        <w:t>Половое возбуждение</w:t>
      </w:r>
    </w:p>
    <w:p>
      <w:pPr>
        <w:pStyle w:val="Normal"/>
        <w:shd w:fill="FFFFFF" w:val="clear"/>
        <w:autoSpaceDE w:val="false"/>
        <w:jc w:val="both"/>
        <w:rPr>
          <w:sz w:val="16"/>
          <w:szCs w:val="16"/>
        </w:rPr>
      </w:pPr>
      <w:r>
        <w:rPr>
          <w:sz w:val="16"/>
          <w:szCs w:val="16"/>
        </w:rPr>
        <w:t>обычно совпадает во времени с течкой; его признаки: игривость, беспокойство, опухание молочных желез, ослабление и извращение чутья у охотничьих и сыск</w:t>
        <w:softHyphen/>
        <w:t>ных собак. Суки часто вскакивают на других собак, допускают вспрыгивание на себя других собак, но коитуса не до</w:t>
        <w:softHyphen/>
        <w:t>пускают до наступления охоты. Признаки охоты: стремление к самцам, скопление самцов вокруг сам</w:t>
        <w:softHyphen/>
        <w:t>ки. При приближении самца самка ста</w:t>
        <w:softHyphen/>
        <w:t>новится в позу для полового акта, не противится садке и коитусу. Охота про</w:t>
        <w:softHyphen/>
        <w:t>является через 4—5 дней, чаще на 9— 12-й день после начала течки, и продол</w:t>
        <w:softHyphen/>
        <w:t>жается 1—3 дня. Охота оканчивается од</w:t>
        <w:softHyphen/>
        <w:t>новременно с прекращением признаков течки.</w:t>
      </w:r>
    </w:p>
    <w:p>
      <w:pPr>
        <w:pStyle w:val="Normal"/>
        <w:shd w:fill="FFFFFF" w:val="clear"/>
        <w:autoSpaceDE w:val="false"/>
        <w:jc w:val="both"/>
        <w:rPr>
          <w:sz w:val="16"/>
          <w:szCs w:val="16"/>
        </w:rPr>
      </w:pPr>
      <w:r>
        <w:rPr>
          <w:sz w:val="16"/>
          <w:szCs w:val="16"/>
        </w:rPr>
        <w:t>Овуляция обычно происходит в конце течки, совпадает с феноменом охоты; вследствие созревания многих фолликулов она может растянуться на несколько дней, что обусловливает час</w:t>
        <w:softHyphen/>
        <w:t>тые явления суперфекундации (множе</w:t>
        <w:softHyphen/>
        <w:t>ственное оплодотворение спермой раз</w:t>
        <w:softHyphen/>
        <w:t>ных самцов).</w:t>
      </w:r>
    </w:p>
    <w:p>
      <w:pPr>
        <w:pStyle w:val="Normal"/>
        <w:shd w:fill="FFFFFF" w:val="clear"/>
        <w:autoSpaceDE w:val="false"/>
        <w:jc w:val="both"/>
        <w:rPr>
          <w:sz w:val="16"/>
          <w:szCs w:val="16"/>
        </w:rPr>
      </w:pPr>
      <w:r>
        <w:rPr>
          <w:sz w:val="16"/>
          <w:szCs w:val="16"/>
        </w:rPr>
        <w:t>Стадии торможения и</w:t>
      </w:r>
    </w:p>
    <w:p>
      <w:pPr>
        <w:pStyle w:val="Normal"/>
        <w:shd w:fill="FFFFFF" w:val="clear"/>
        <w:autoSpaceDE w:val="false"/>
        <w:jc w:val="both"/>
        <w:rPr>
          <w:sz w:val="16"/>
          <w:szCs w:val="16"/>
        </w:rPr>
      </w:pPr>
      <w:r>
        <w:rPr>
          <w:sz w:val="16"/>
          <w:szCs w:val="16"/>
        </w:rPr>
        <w:t>уравновешивания характери</w:t>
        <w:softHyphen/>
        <w:t>зуются отсутствием полового возбужде</w:t>
        <w:softHyphen/>
        <w:t>ния, охоты, течки и овуляции, т. е. про</w:t>
        <w:softHyphen/>
        <w:t>текают так же, как у других животных.</w:t>
      </w:r>
    </w:p>
    <w:p>
      <w:pPr>
        <w:pStyle w:val="Normal"/>
        <w:shd w:fill="FFFFFF" w:val="clear"/>
        <w:autoSpaceDE w:val="false"/>
        <w:jc w:val="both"/>
        <w:rPr>
          <w:sz w:val="16"/>
          <w:szCs w:val="16"/>
        </w:rPr>
      </w:pPr>
      <w:r>
        <w:rPr>
          <w:sz w:val="16"/>
          <w:szCs w:val="16"/>
        </w:rPr>
        <w:t>К моноциклическим животным от</w:t>
        <w:softHyphen/>
        <w:t>носятся все хищные звери, разводимые на зверофермах.</w:t>
      </w:r>
    </w:p>
    <w:p>
      <w:pPr>
        <w:pStyle w:val="Normal"/>
        <w:shd w:fill="FFFFFF" w:val="clear"/>
        <w:autoSpaceDE w:val="false"/>
        <w:jc w:val="both"/>
        <w:rPr/>
      </w:pPr>
      <w:r>
        <w:rPr>
          <w:b/>
          <w:bCs/>
          <w:sz w:val="16"/>
          <w:szCs w:val="16"/>
        </w:rPr>
        <w:t xml:space="preserve">Половой цикл лисицы. </w:t>
      </w:r>
      <w:r>
        <w:rPr>
          <w:sz w:val="16"/>
          <w:szCs w:val="16"/>
        </w:rPr>
        <w:t>Наблюдается с января по март (гон). Стадия воз</w:t>
        <w:softHyphen/>
        <w:t>буждения продолжается 8—15 дней, начинаясь с течки, которую ус</w:t>
        <w:softHyphen/>
        <w:t>танавливают осмотром и пальпацией по «набуханию» вульвы (петли). Для выяв</w:t>
        <w:softHyphen/>
        <w:t>ления охоты самку с признаками течки ежедневно подсаживают к самцу. Признаки охоты, длящейся 2—3 дня: ха</w:t>
        <w:softHyphen/>
        <w:t>рактерная поза с отведенным в сторону хвостом и допуск коитуса. Овуля</w:t>
        <w:softHyphen/>
        <w:t>ция происходит во вр охоты.</w:t>
      </w:r>
    </w:p>
    <w:p>
      <w:pPr>
        <w:pStyle w:val="Normal"/>
        <w:shd w:fill="FFFFFF" w:val="clear"/>
        <w:autoSpaceDE w:val="false"/>
        <w:jc w:val="both"/>
        <w:rPr/>
      </w:pPr>
      <w:r>
        <w:rPr>
          <w:b/>
          <w:bCs/>
          <w:sz w:val="16"/>
          <w:szCs w:val="16"/>
        </w:rPr>
        <w:t xml:space="preserve">Половой цикл песца. </w:t>
      </w:r>
      <w:r>
        <w:rPr>
          <w:sz w:val="16"/>
          <w:szCs w:val="16"/>
        </w:rPr>
        <w:t>Проявляется с конца февраля по май. Т е ч к а длится 12—14 дней. Ее определяют осмотром и пальпацией, реже по влагалищным маз</w:t>
        <w:softHyphen/>
        <w:t>кам. Охота продолжается 3—5 дней и характеризуется теми же признаками, что и у лисицы. Самку подсаживают к самцу ежедневно или через день до пре</w:t>
        <w:softHyphen/>
        <w:t>кращения охоты.</w:t>
      </w:r>
    </w:p>
    <w:p>
      <w:pPr>
        <w:pStyle w:val="Normal"/>
        <w:shd w:fill="FFFFFF" w:val="clear"/>
        <w:autoSpaceDE w:val="false"/>
        <w:jc w:val="both"/>
        <w:rPr/>
      </w:pPr>
      <w:r>
        <w:rPr>
          <w:b/>
          <w:bCs/>
          <w:sz w:val="16"/>
          <w:szCs w:val="16"/>
        </w:rPr>
        <w:t xml:space="preserve">Половой цикл соболя. </w:t>
      </w:r>
      <w:r>
        <w:rPr>
          <w:sz w:val="16"/>
          <w:szCs w:val="16"/>
        </w:rPr>
        <w:t>Происходит в июне—августе. Установив у самки при</w:t>
        <w:softHyphen/>
        <w:t>знаки течки, подсаживают к ней сам</w:t>
        <w:softHyphen/>
        <w:t>ца для выявления охот ы, длящейся 1—3 дня. Во вр течки охота может повторяться до 3—4 раз. Самца подса</w:t>
        <w:softHyphen/>
        <w:t>живают к самке до отбоя.</w:t>
      </w:r>
    </w:p>
    <w:p>
      <w:pPr>
        <w:pStyle w:val="Normal"/>
        <w:shd w:fill="FFFFFF" w:val="clear"/>
        <w:autoSpaceDE w:val="false"/>
        <w:jc w:val="both"/>
        <w:rPr/>
      </w:pPr>
      <w:r>
        <w:rPr>
          <w:b/>
          <w:bCs/>
          <w:sz w:val="16"/>
          <w:szCs w:val="16"/>
        </w:rPr>
        <w:t xml:space="preserve">Половой цикл норки. </w:t>
      </w:r>
      <w:r>
        <w:rPr>
          <w:sz w:val="16"/>
          <w:szCs w:val="16"/>
        </w:rPr>
        <w:t>Приходится он на март. При выборе времени осемене</w:t>
        <w:softHyphen/>
        <w:t>ния признаки течки не выявляют. Ориентируются на охоту, длящуюся 1—3 дня и повторяющуюся через 5—10 сут. В начале гона коитус длится 10—12 мин, а во 2-й половине гона — до 3—4 ч.</w:t>
      </w:r>
    </w:p>
    <w:p>
      <w:pPr>
        <w:pStyle w:val="Normal"/>
        <w:shd w:fill="FFFFFF" w:val="clear"/>
        <w:autoSpaceDE w:val="false"/>
        <w:jc w:val="both"/>
        <w:rPr/>
      </w:pPr>
      <w:r>
        <w:rPr>
          <w:b/>
          <w:bCs/>
          <w:sz w:val="16"/>
          <w:szCs w:val="16"/>
        </w:rPr>
        <w:t xml:space="preserve">Половой цикл нутрий. </w:t>
      </w:r>
      <w:r>
        <w:rPr>
          <w:sz w:val="16"/>
          <w:szCs w:val="16"/>
        </w:rPr>
        <w:t>Продолжается он 25—30 дней. Это полициклическое животное, у которого охота длится 36—40 ч. Овуляция рефлектор</w:t>
        <w:softHyphen/>
        <w:t>ная. Для получения большего количе</w:t>
        <w:softHyphen/>
        <w:t>ства приплода следует во вр охоты провести 3—4 коитуса.</w:t>
      </w:r>
    </w:p>
    <w:p>
      <w:pPr>
        <w:pStyle w:val="Normal"/>
        <w:shd w:fill="FFFFFF" w:val="clear"/>
        <w:autoSpaceDE w:val="false"/>
        <w:jc w:val="both"/>
        <w:rPr/>
      </w:pPr>
      <w:r>
        <w:rPr>
          <w:b/>
          <w:bCs/>
          <w:sz w:val="16"/>
          <w:szCs w:val="16"/>
        </w:rPr>
        <w:t xml:space="preserve">Половой цикл крольчихи. </w:t>
      </w:r>
      <w:r>
        <w:rPr>
          <w:sz w:val="16"/>
          <w:szCs w:val="16"/>
        </w:rPr>
        <w:t>Его следует рассматривать как своеобразное сексу</w:t>
        <w:softHyphen/>
        <w:t>альное состояние. Продолжительность его 6—7 дней. Охота не связана со стади</w:t>
        <w:softHyphen/>
        <w:t>ей возбуждения полового цикла. Кроль</w:t>
        <w:softHyphen/>
        <w:t>чиха допускает самца в любой день по</w:t>
        <w:softHyphen/>
        <w:t>лового сезона. Яичники половозрелой крольчихи всегда содержат готовые к овуляции фолликулы. У нее почти от</w:t>
        <w:softHyphen/>
        <w:t>сутствует стадия уравновешивания, на</w:t>
        <w:softHyphen/>
        <w:t>блюдаются длительный период проли-феративных процессов, короткая течка, и, главное, овуляция может наступить в любой отрезок полового цикла в резуль</w:t>
        <w:softHyphen/>
        <w:t>тате полового акта.</w:t>
      </w:r>
    </w:p>
    <w:p>
      <w:pPr>
        <w:pStyle w:val="Normal"/>
        <w:shd w:fill="FFFFFF" w:val="clear"/>
        <w:autoSpaceDE w:val="false"/>
        <w:jc w:val="both"/>
        <w:rPr/>
      </w:pPr>
      <w:r>
        <w:rPr>
          <w:sz w:val="16"/>
          <w:szCs w:val="16"/>
        </w:rPr>
        <w:t>Половая активность выражена хоро</w:t>
        <w:softHyphen/>
        <w:t>шо в теплое время года (май, июнь, июль, август), а зимой — после оттепе</w:t>
        <w:softHyphen/>
        <w:t>ли. Во вр течки у крольчихи на</w:t>
        <w:softHyphen/>
        <w:t>блюдается сильная гиперемия слизис</w:t>
        <w:softHyphen/>
        <w:t>той оболочки преддверия влагалища (слизистая оболочка ярко-красного цве</w:t>
        <w:softHyphen/>
        <w:t>та). Овуляция зависит от раздра</w:t>
        <w:softHyphen/>
        <w:t>жения рецепторного аппарата влагали</w:t>
        <w:softHyphen/>
        <w:t>ща и происходит приблизительно через 10 ч после полового акта. Без полового акта и при отсутствии других сексуаль</w:t>
        <w:softHyphen/>
        <w:t>ных раздражителей (вид самца и т.д.) или без механического раздражения рецепторов влагалища овуляции не проис</w:t>
        <w:softHyphen/>
        <w:t>ходит. Уже в первые дни после родов у крольчихи обнаруживают зрелые фол</w:t>
        <w:softHyphen/>
        <w:t>ликулы, поэтому осеменением в это вре</w:t>
        <w:softHyphen/>
        <w:t>мя достигается повышение воспроиз</w:t>
        <w:softHyphen/>
        <w:t>водства (уплотненные окролы).</w:t>
      </w:r>
    </w:p>
    <w:p>
      <w:pPr>
        <w:pStyle w:val="Normal"/>
        <w:shd w:fill="FFFFFF" w:val="clear"/>
        <w:autoSpaceDE w:val="false"/>
        <w:jc w:val="both"/>
        <w:rPr/>
      </w:pPr>
      <w:r>
        <w:rPr>
          <w:b/>
          <w:bCs/>
          <w:sz w:val="16"/>
          <w:szCs w:val="16"/>
        </w:rPr>
        <w:t xml:space="preserve">Половой цикл кошки. </w:t>
      </w:r>
      <w:r>
        <w:rPr>
          <w:sz w:val="16"/>
          <w:szCs w:val="16"/>
        </w:rPr>
        <w:t>По-видимому, он отличается от такового у крольчих тем, что кошка допускает половой акт только в период стадии возбуждения. У кошки охота проявляется очень ярко и иногда сопровождается настоль</w:t>
        <w:softHyphen/>
        <w:t>ко сильным половым возбуждением, что вызывает у владельцев подозрение на за</w:t>
        <w:softHyphen/>
        <w:t>болевание животного бешенством, си</w:t>
        <w:softHyphen/>
        <w:t>мулирует желудочно-кишечные колики или наступление родов. Во вр стадии возбуждения кошка отказывается от корма, издает своеобразные звуки — сильное мяуканье.</w:t>
      </w:r>
    </w:p>
    <w:p>
      <w:pPr>
        <w:pStyle w:val="Normal"/>
        <w:jc w:val="both"/>
        <w:rPr>
          <w:sz w:val="16"/>
          <w:szCs w:val="16"/>
        </w:rPr>
      </w:pPr>
      <w:r>
        <w:rPr>
          <w:sz w:val="16"/>
          <w:szCs w:val="16"/>
        </w:rPr>
      </w:r>
    </w:p>
    <w:p>
      <w:pPr>
        <w:pStyle w:val="Normal"/>
        <w:jc w:val="both"/>
        <w:rPr/>
      </w:pPr>
      <w:r>
        <w:rPr>
          <w:sz w:val="16"/>
          <w:szCs w:val="16"/>
        </w:rPr>
        <w:t>23. НЕПРАВИЛЬНЫЕ ПОЗИЦИИ ПЛОДА.</w:t>
      </w:r>
    </w:p>
    <w:p>
      <w:pPr>
        <w:pStyle w:val="Normal"/>
        <w:shd w:fill="FFFFFF" w:val="clear"/>
        <w:autoSpaceDE w:val="false"/>
        <w:jc w:val="both"/>
        <w:rPr>
          <w:sz w:val="16"/>
          <w:szCs w:val="16"/>
        </w:rPr>
      </w:pPr>
      <w:r>
        <w:rPr>
          <w:sz w:val="16"/>
          <w:szCs w:val="16"/>
        </w:rPr>
        <w:t>Неправильные (нижняя и боковая) позиции плода, наблюдаемые иногда при головном и тазовом предлежаниях, создают препятствие для родов тем, что</w:t>
      </w:r>
    </w:p>
    <w:p>
      <w:pPr>
        <w:pStyle w:val="Normal"/>
        <w:shd w:fill="FFFFFF" w:val="clear"/>
        <w:autoSpaceDE w:val="false"/>
        <w:jc w:val="both"/>
        <w:rPr>
          <w:sz w:val="16"/>
          <w:szCs w:val="16"/>
        </w:rPr>
      </w:pPr>
      <w:r>
        <w:rPr>
          <w:sz w:val="16"/>
          <w:szCs w:val="16"/>
        </w:rPr>
        <w:t>объемистые части плода должны про</w:t>
        <w:softHyphen/>
        <w:t>двигаться через узкие участки таза. Обычно неправильные позиции быва</w:t>
        <w:softHyphen/>
        <w:t>ют следствием слабой сократительной деятельности матки и брюшного пресса или смерти плода и наблюдаются, как правило, у старых животных, при во</w:t>
        <w:softHyphen/>
        <w:t>дянке плодных оболочек и при двой</w:t>
        <w:softHyphen/>
        <w:t>нях.</w:t>
      </w:r>
    </w:p>
    <w:p>
      <w:pPr>
        <w:pStyle w:val="Normal"/>
        <w:shd w:fill="FFFFFF" w:val="clear"/>
        <w:autoSpaceDE w:val="false"/>
        <w:jc w:val="both"/>
        <w:rPr/>
      </w:pPr>
      <w:r>
        <w:rPr>
          <w:b/>
          <w:bCs/>
          <w:sz w:val="16"/>
          <w:szCs w:val="16"/>
        </w:rPr>
        <w:t>Нижняя и боковая позиции при голов</w:t>
        <w:softHyphen/>
        <w:t xml:space="preserve">ном предлежании. </w:t>
      </w:r>
      <w:r>
        <w:rPr>
          <w:sz w:val="16"/>
          <w:szCs w:val="16"/>
        </w:rPr>
        <w:t>Выявляются они про</w:t>
        <w:softHyphen/>
        <w:t>щупыванием предлежащих передних конечностей и головы плода. Подошвы копыт при этом обращены вверх или вбок.</w:t>
      </w:r>
    </w:p>
    <w:p>
      <w:pPr>
        <w:pStyle w:val="Normal"/>
        <w:shd w:fill="FFFFFF" w:val="clear"/>
        <w:autoSpaceDE w:val="false"/>
        <w:jc w:val="both"/>
        <w:rPr/>
      </w:pPr>
      <w:r>
        <w:rPr>
          <w:i/>
          <w:iCs/>
          <w:sz w:val="16"/>
          <w:szCs w:val="16"/>
        </w:rPr>
        <w:t xml:space="preserve">Помощь. </w:t>
      </w:r>
      <w:r>
        <w:rPr>
          <w:sz w:val="16"/>
          <w:szCs w:val="16"/>
        </w:rPr>
        <w:t>Без исправления позиции можно извлечь только маленькие пло</w:t>
        <w:softHyphen/>
        <w:t>ды, однако и в этом случае встречаются затруднения. Для устранения их иногда поступают, как при вытягивании пере</w:t>
        <w:softHyphen/>
        <w:t>развитого плода, или слегка покручива</w:t>
        <w:softHyphen/>
        <w:t>ют туловище плода вокруг его оси в рас</w:t>
        <w:softHyphen/>
        <w:t>чете на то, что наиболее широкие разме</w:t>
        <w:softHyphen/>
        <w:t>ры плечевого или тазового пояса совпа</w:t>
        <w:softHyphen/>
        <w:t>дут с косым или вертикальным диа</w:t>
        <w:softHyphen/>
        <w:t>метром таза матери.</w:t>
      </w:r>
    </w:p>
    <w:p>
      <w:pPr>
        <w:pStyle w:val="Normal"/>
        <w:shd w:fill="FFFFFF" w:val="clear"/>
        <w:autoSpaceDE w:val="false"/>
        <w:jc w:val="both"/>
        <w:rPr/>
      </w:pPr>
      <w:r>
        <w:rPr>
          <w:sz w:val="16"/>
          <w:szCs w:val="16"/>
        </w:rPr>
        <w:t>Исправление боковой позиции —сравнительно простая операция; она обычно облегчается клинообразной формой плода и косым положением входа в таз.</w:t>
      </w:r>
    </w:p>
    <w:p>
      <w:pPr>
        <w:pStyle w:val="Normal"/>
        <w:shd w:fill="FFFFFF" w:val="clear"/>
        <w:autoSpaceDE w:val="false"/>
        <w:jc w:val="both"/>
        <w:rPr/>
      </w:pPr>
      <w:r>
        <w:rPr>
          <w:sz w:val="16"/>
          <w:szCs w:val="16"/>
        </w:rPr>
        <w:t>Чтобы перевести плод из нижней по</w:t>
        <w:softHyphen/>
        <w:t>зиции в верхнюю, прежде всего его не</w:t>
        <w:softHyphen/>
        <w:t>обходимо оттолкнуть в матку, влить в нее побольше (5—6 л) жидкости, при</w:t>
        <w:softHyphen/>
        <w:t>поднять круп и исправить неправиль</w:t>
        <w:softHyphen/>
        <w:t>ные членорасположения. На предлежа</w:t>
        <w:softHyphen/>
        <w:t>щие части (голову и конечности) накладывают акушерские веревки и поручают помощнику тянуть за них. Одновремен</w:t>
        <w:softHyphen/>
        <w:t>но акушер рукой, подведенной под плод, старается повернуть его вокруг продольной оси. Веревки натягивают строго по команде акушера и сильнее за ту конечность, в сторону которой хотят повернуть плод. Обычно стоит лишь подтянуть конечности плода и придать надлежащее положение голове, как в процессе извлечения плод занимает нормальную позицию.</w:t>
      </w:r>
    </w:p>
    <w:p>
      <w:pPr>
        <w:pStyle w:val="Normal"/>
        <w:shd w:fill="FFFFFF" w:val="clear"/>
        <w:autoSpaceDE w:val="false"/>
        <w:jc w:val="both"/>
        <w:rPr>
          <w:sz w:val="16"/>
          <w:szCs w:val="16"/>
        </w:rPr>
      </w:pPr>
      <w:r>
        <w:rPr>
          <w:sz w:val="16"/>
          <w:szCs w:val="16"/>
        </w:rPr>
        <w:t>Из отдельных приемов оперативно</w:t>
        <w:softHyphen/>
        <w:t>го вмешательства следует отметить: по</w:t>
        <w:softHyphen/>
        <w:t>ворот плода за перекручиваемые конеч</w:t>
        <w:softHyphen/>
        <w:t>ности; сильное надавливание на глаз</w:t>
        <w:softHyphen/>
        <w:t>ные яблоки, в ответ на которое живоГ: плод иногда реагирует поворотом. Ре</w:t>
        <w:softHyphen/>
        <w:t>комендуется испытать и повороты по</w:t>
        <w:softHyphen/>
        <w:t>валенной роженицы при фиксирован</w:t>
        <w:softHyphen/>
        <w:t>ном через влагалище плоде, как это указано в описании помощи при скру</w:t>
        <w:softHyphen/>
        <w:t>чивании матки.</w:t>
      </w:r>
    </w:p>
    <w:p>
      <w:pPr>
        <w:pStyle w:val="Normal"/>
        <w:shd w:fill="FFFFFF" w:val="clear"/>
        <w:autoSpaceDE w:val="false"/>
        <w:jc w:val="both"/>
        <w:rPr/>
      </w:pPr>
      <w:r>
        <w:rPr>
          <w:b/>
          <w:bCs/>
          <w:sz w:val="16"/>
          <w:szCs w:val="16"/>
        </w:rPr>
        <w:t>Нижняя позиция при тазовом предле</w:t>
        <w:softHyphen/>
        <w:t xml:space="preserve">жании. </w:t>
      </w:r>
      <w:r>
        <w:rPr>
          <w:sz w:val="16"/>
          <w:szCs w:val="16"/>
        </w:rPr>
        <w:t>Характеризуется тем, что из ро</w:t>
        <w:softHyphen/>
        <w:t>довых путей обычно выступают одна или обе ножки с подошвами, обращен</w:t>
        <w:softHyphen/>
        <w:t>ными вниз.</w:t>
      </w:r>
    </w:p>
    <w:p>
      <w:pPr>
        <w:pStyle w:val="Normal"/>
        <w:shd w:fill="FFFFFF" w:val="clear"/>
        <w:autoSpaceDE w:val="false"/>
        <w:jc w:val="both"/>
        <w:rPr/>
      </w:pPr>
      <w:r>
        <w:rPr>
          <w:i/>
          <w:iCs/>
          <w:sz w:val="16"/>
          <w:szCs w:val="16"/>
        </w:rPr>
        <w:t xml:space="preserve">Диагноз. </w:t>
      </w:r>
      <w:r>
        <w:rPr>
          <w:sz w:val="16"/>
          <w:szCs w:val="16"/>
        </w:rPr>
        <w:t>Ставят его после тщатель</w:t>
        <w:softHyphen/>
        <w:t>ной пальпации предлежащих скакатель -ных суставов и других частей плода.</w:t>
      </w:r>
    </w:p>
    <w:p>
      <w:pPr>
        <w:pStyle w:val="Normal"/>
        <w:shd w:fill="FFFFFF" w:val="clear"/>
        <w:autoSpaceDE w:val="false"/>
        <w:jc w:val="both"/>
        <w:rPr/>
      </w:pPr>
      <w:r>
        <w:rPr>
          <w:i/>
          <w:iCs/>
          <w:sz w:val="16"/>
          <w:szCs w:val="16"/>
        </w:rPr>
        <w:t xml:space="preserve">Помощь. </w:t>
      </w:r>
      <w:r>
        <w:rPr>
          <w:sz w:val="16"/>
          <w:szCs w:val="16"/>
        </w:rPr>
        <w:t xml:space="preserve">Нижнюю позицию при ~ -зовом предлежании исправляют в </w:t>
      </w:r>
      <w:r>
        <w:rPr>
          <w:sz w:val="16"/>
          <w:szCs w:val="16"/>
          <w:vertAlign w:val="superscript"/>
        </w:rPr>
        <w:t xml:space="preserve">г </w:t>
      </w:r>
      <w:r>
        <w:rPr>
          <w:sz w:val="16"/>
          <w:szCs w:val="16"/>
        </w:rPr>
        <w:t>же порядке, что и при головном пред. . -жании. Обычно эти операции выполнить легче, так как задние конечно.</w:t>
      </w:r>
      <w:r>
        <w:rPr>
          <w:sz w:val="16"/>
          <w:szCs w:val="16"/>
          <w:vertAlign w:val="superscript"/>
        </w:rPr>
        <w:t>-</w:t>
      </w:r>
      <w:r>
        <w:rPr>
          <w:sz w:val="16"/>
          <w:szCs w:val="16"/>
        </w:rPr>
        <w:t>больше выступают из родовых путе их проще фиксировать. В данном ел) . удобнее применить спутывание конечностей и поворот плода вокруг его о;: при помощи палки. В исключительны случаях прибегают к фетотомии.</w:t>
      </w:r>
    </w:p>
    <w:p>
      <w:pPr>
        <w:pStyle w:val="Normal"/>
        <w:jc w:val="both"/>
        <w:rPr/>
      </w:pPr>
      <w:r>
        <w:rPr>
          <w:sz w:val="16"/>
          <w:szCs w:val="16"/>
        </w:rPr>
        <w:t>У кобылы благодаря овальной форме и обширности ее таза, слабой развитости седалищных бугров и гребней при нижней или боковой позиции удаетется извлечь без исправления этих позций. При оказании помощи мелким;-::: -вотным особенностей в технике операции нет.</w:t>
      </w:r>
    </w:p>
    <w:p>
      <w:pPr>
        <w:pStyle w:val="Normal"/>
        <w:jc w:val="both"/>
        <w:rPr>
          <w:sz w:val="16"/>
          <w:szCs w:val="16"/>
        </w:rPr>
      </w:pPr>
      <w:r>
        <w:rPr>
          <w:sz w:val="16"/>
          <w:szCs w:val="16"/>
        </w:rPr>
      </w:r>
    </w:p>
    <w:p>
      <w:pPr>
        <w:pStyle w:val="Normal"/>
        <w:jc w:val="both"/>
        <w:rPr>
          <w:sz w:val="16"/>
          <w:szCs w:val="16"/>
        </w:rPr>
      </w:pPr>
      <w:r>
        <w:rPr>
          <w:sz w:val="16"/>
          <w:szCs w:val="16"/>
        </w:rPr>
        <w:t>24.</w:t>
        <w:tab/>
        <w:t>ПОДГОТОВКА САМОК К ОСЕМЕНЕНИЮ.</w:t>
      </w:r>
    </w:p>
    <w:p>
      <w:pPr>
        <w:pStyle w:val="Normal"/>
        <w:jc w:val="both"/>
        <w:rPr>
          <w:sz w:val="16"/>
          <w:szCs w:val="16"/>
        </w:rPr>
      </w:pPr>
      <w:r>
        <w:rPr>
          <w:sz w:val="16"/>
          <w:szCs w:val="16"/>
        </w:rPr>
      </w:r>
    </w:p>
    <w:p>
      <w:pPr>
        <w:pStyle w:val="Normal"/>
        <w:jc w:val="both"/>
        <w:rPr/>
      </w:pPr>
      <w:r>
        <w:rPr>
          <w:sz w:val="16"/>
          <w:szCs w:val="16"/>
        </w:rPr>
        <w:t>25. ОКАЗАНИЕ АКУШЕРСКОЙ ПОМОЩИ ПРИ НЕПРАВИЛЬНОМ РАСПОЛОЖЕНИИ ТАЗОВЫХ КОНЕЧНОСТЕЙ.</w:t>
      </w:r>
    </w:p>
    <w:p>
      <w:pPr>
        <w:pStyle w:val="Normal"/>
        <w:shd w:fill="FFFFFF" w:val="clear"/>
        <w:tabs>
          <w:tab w:val="clear" w:pos="708"/>
          <w:tab w:val="left" w:pos="840" w:leader="none"/>
        </w:tabs>
        <w:autoSpaceDE w:val="false"/>
        <w:jc w:val="both"/>
        <w:rPr/>
      </w:pPr>
      <w:r>
        <w:rPr>
          <w:b/>
          <w:bCs/>
          <w:sz w:val="16"/>
          <w:szCs w:val="16"/>
        </w:rPr>
        <w:t xml:space="preserve">Бедренное предлежание конечности (седалищное предлежание). </w:t>
      </w:r>
      <w:r>
        <w:rPr>
          <w:sz w:val="16"/>
          <w:szCs w:val="16"/>
        </w:rPr>
        <w:t>Бедренное предлежание плода представляет собой осложнение пяточного предлежания и заключается в подгибании одной или обеих ног плода под живот.</w:t>
      </w:r>
    </w:p>
    <w:p>
      <w:pPr>
        <w:pStyle w:val="Normal"/>
        <w:shd w:fill="FFFFFF" w:val="clear"/>
        <w:tabs>
          <w:tab w:val="clear" w:pos="708"/>
          <w:tab w:val="left" w:pos="840" w:leader="none"/>
        </w:tabs>
        <w:autoSpaceDE w:val="false"/>
        <w:jc w:val="both"/>
        <w:rPr/>
      </w:pPr>
      <w:r>
        <w:rPr>
          <w:i/>
          <w:iCs/>
          <w:sz w:val="16"/>
          <w:szCs w:val="16"/>
        </w:rPr>
        <w:t xml:space="preserve">Диагноз. </w:t>
      </w:r>
      <w:r>
        <w:rPr>
          <w:sz w:val="16"/>
          <w:szCs w:val="16"/>
        </w:rPr>
        <w:t>При этой аномалии пальпа</w:t>
        <w:softHyphen/>
        <w:t>цией нащупывают седалищные бугры, хвост.</w:t>
      </w:r>
    </w:p>
    <w:p>
      <w:pPr>
        <w:pStyle w:val="Normal"/>
        <w:shd w:fill="FFFFFF" w:val="clear"/>
        <w:tabs>
          <w:tab w:val="clear" w:pos="708"/>
          <w:tab w:val="left" w:pos="840" w:leader="none"/>
        </w:tabs>
        <w:autoSpaceDE w:val="false"/>
        <w:jc w:val="both"/>
        <w:rPr/>
      </w:pPr>
      <w:r>
        <w:rPr>
          <w:i/>
          <w:iCs/>
          <w:sz w:val="16"/>
          <w:szCs w:val="16"/>
        </w:rPr>
        <w:t xml:space="preserve">Помощь. </w:t>
      </w:r>
      <w:r>
        <w:rPr>
          <w:sz w:val="16"/>
          <w:szCs w:val="16"/>
        </w:rPr>
        <w:t>В первую очередь следует попытаться выправить конечность. Зах</w:t>
        <w:softHyphen/>
        <w:t>ватив ее за берцовую кость и отталкивая круп плода, стараются согнуть тазобед</w:t>
        <w:softHyphen/>
        <w:t>ренный и коленный суставы настолько,</w:t>
      </w:r>
    </w:p>
    <w:p>
      <w:pPr>
        <w:pStyle w:val="Normal"/>
        <w:shd w:fill="FFFFFF" w:val="clear"/>
        <w:tabs>
          <w:tab w:val="clear" w:pos="708"/>
          <w:tab w:val="left" w:pos="840" w:leader="none"/>
        </w:tabs>
        <w:autoSpaceDE w:val="false"/>
        <w:jc w:val="both"/>
        <w:rPr>
          <w:sz w:val="16"/>
          <w:szCs w:val="16"/>
        </w:rPr>
      </w:pPr>
      <w:r>
        <w:rPr>
          <w:sz w:val="16"/>
          <w:szCs w:val="16"/>
        </w:rPr>
        <w:t>276</w:t>
      </w:r>
    </w:p>
    <w:p>
      <w:pPr>
        <w:pStyle w:val="Normal"/>
        <w:shd w:fill="FFFFFF" w:val="clear"/>
        <w:tabs>
          <w:tab w:val="clear" w:pos="708"/>
          <w:tab w:val="left" w:pos="840" w:leader="none"/>
        </w:tabs>
        <w:autoSpaceDE w:val="false"/>
        <w:jc w:val="both"/>
        <w:rPr/>
      </w:pPr>
      <w:r>
        <w:rPr>
          <w:sz w:val="16"/>
          <w:szCs w:val="16"/>
        </w:rPr>
        <w:t xml:space="preserve">Рис. </w:t>
      </w:r>
      <w:r>
        <w:rPr>
          <w:i/>
          <w:iCs/>
          <w:sz w:val="16"/>
          <w:szCs w:val="16"/>
        </w:rPr>
        <w:t xml:space="preserve">96. </w:t>
      </w:r>
      <w:r>
        <w:rPr>
          <w:sz w:val="16"/>
          <w:szCs w:val="16"/>
        </w:rPr>
        <w:t>Извлечение плода тесьмой при односто</w:t>
        <w:softHyphen/>
        <w:t>роннем бедренном предлежании конечности</w:t>
      </w:r>
    </w:p>
    <w:p>
      <w:pPr>
        <w:pStyle w:val="Normal"/>
        <w:shd w:fill="FFFFFF" w:val="clear"/>
        <w:tabs>
          <w:tab w:val="clear" w:pos="708"/>
          <w:tab w:val="left" w:pos="840" w:leader="none"/>
        </w:tabs>
        <w:autoSpaceDE w:val="false"/>
        <w:jc w:val="both"/>
        <w:rPr/>
      </w:pPr>
      <w:r>
        <w:rPr>
          <w:sz w:val="16"/>
          <w:szCs w:val="16"/>
        </w:rPr>
        <w:t>чтобы придать конечности пяточное предлежание; затем конечность выводят описанными для устранения этого ос</w:t>
        <w:softHyphen/>
        <w:t>ложнения приемами. Небольшие плоды как при одностороннем, так и при дву</w:t>
        <w:softHyphen/>
        <w:t>стороннем тазовом предлежании пробу</w:t>
        <w:softHyphen/>
        <w:t>ют извлечь без выправления конечнос</w:t>
        <w:softHyphen/>
        <w:t>ти. В первом случае плод вытягивают за правильно предлежащую конечность и обведенную вокруг согнутой конечнос</w:t>
        <w:softHyphen/>
        <w:t>ти акушерскую веревку</w:t>
      </w:r>
    </w:p>
    <w:p>
      <w:pPr>
        <w:pStyle w:val="Normal"/>
        <w:shd w:fill="FFFFFF" w:val="clear"/>
        <w:tabs>
          <w:tab w:val="clear" w:pos="708"/>
          <w:tab w:val="left" w:pos="840" w:leader="none"/>
        </w:tabs>
        <w:autoSpaceDE w:val="false"/>
        <w:jc w:val="both"/>
        <w:rPr/>
      </w:pPr>
      <w:r>
        <w:rPr>
          <w:sz w:val="16"/>
          <w:szCs w:val="16"/>
        </w:rPr>
        <w:t>При седалищном предлежании плод извлекают при помощи двух веревок или петель, пропущенных с каждой сто</w:t>
        <w:softHyphen/>
        <w:t>роны между бедром и тазом плод Для более плотного охватыва-ния туловища концы веревок скручива</w:t>
        <w:softHyphen/>
        <w:t>ют между собой. В данном случае при</w:t>
        <w:softHyphen/>
        <w:t>менима и петля Зааке. Для наложения ее оба конца веревки пропускают между конечностями, обводят ими бедра и вы</w:t>
        <w:softHyphen/>
        <w:t>водят наружу. Затем один конец проде</w:t>
        <w:softHyphen/>
        <w:t>вают через заранее приготовленную пет</w:t>
        <w:softHyphen/>
        <w:t>лю на другом конце. Петлю затягивают над крестцом; она должна обхватывать туловище. Недостаток этой петли в то что равнодействующая сила располага</w:t>
        <w:softHyphen/>
        <w:t>ется в области крестца плода. Чтобы пе</w:t>
        <w:softHyphen/>
        <w:t>реместить ее в область седалищных буг</w:t>
        <w:softHyphen/>
        <w:t>ров, свободный конец после закрепле</w:t>
        <w:softHyphen/>
        <w:t>ния петли вокруг туловища продвиг между конечностями и пропускают ег за веревку петли Зааке.</w:t>
      </w:r>
    </w:p>
    <w:p>
      <w:pPr>
        <w:pStyle w:val="Normal"/>
        <w:shd w:fill="FFFFFF" w:val="clear"/>
        <w:tabs>
          <w:tab w:val="clear" w:pos="708"/>
          <w:tab w:val="left" w:pos="840" w:leader="none"/>
        </w:tabs>
        <w:autoSpaceDE w:val="false"/>
        <w:jc w:val="both"/>
        <w:rPr>
          <w:sz w:val="16"/>
          <w:szCs w:val="16"/>
        </w:rPr>
      </w:pPr>
      <w:r>
        <w:rPr>
          <w:sz w:val="16"/>
          <w:szCs w:val="16"/>
        </w:rPr>
        <w:t>У мертвых плодов вводят крюче.-в анальное отверстие и задевают тазовые кости. Иногда острый крючок фиксируют за крестец. Целесооб</w:t>
        <w:softHyphen/>
        <w:t>разно уменьшить таз, ампутировать конечность и т. д.</w:t>
      </w:r>
    </w:p>
    <w:p>
      <w:pPr>
        <w:pStyle w:val="Normal"/>
        <w:shd w:fill="FFFFFF" w:val="clear"/>
        <w:tabs>
          <w:tab w:val="clear" w:pos="708"/>
          <w:tab w:val="left" w:pos="840" w:leader="none"/>
        </w:tabs>
        <w:autoSpaceDE w:val="false"/>
        <w:jc w:val="both"/>
        <w:rPr/>
      </w:pPr>
      <w:r>
        <w:rPr>
          <w:b/>
          <w:bCs/>
          <w:sz w:val="16"/>
          <w:szCs w:val="16"/>
        </w:rPr>
        <w:t xml:space="preserve">Неправильное </w:t>
      </w:r>
      <w:r>
        <w:rPr>
          <w:sz w:val="16"/>
          <w:szCs w:val="16"/>
        </w:rPr>
        <w:t>расположение хвоста</w:t>
      </w:r>
    </w:p>
    <w:p>
      <w:pPr>
        <w:pStyle w:val="Normal"/>
        <w:shd w:fill="FFFFFF" w:val="clear"/>
        <w:tabs>
          <w:tab w:val="clear" w:pos="708"/>
          <w:tab w:val="left" w:pos="840" w:leader="none"/>
        </w:tabs>
        <w:autoSpaceDE w:val="false"/>
        <w:jc w:val="both"/>
        <w:rPr>
          <w:sz w:val="16"/>
          <w:szCs w:val="16"/>
        </w:rPr>
      </w:pPr>
      <w:r>
        <w:rPr>
          <w:sz w:val="16"/>
          <w:szCs w:val="16"/>
        </w:rPr>
        <w:t>Хвост может ущемляться между круп: плода и костным кольцом таза матег: Однако это не может служить суд:.-ственным препятствием для благопг::-ятного течения родового акта. Ущемленный хвост легко удается вытянуть веревочной петлей или рукой.</w:t>
      </w:r>
    </w:p>
    <w:p>
      <w:pPr>
        <w:pStyle w:val="Normal"/>
        <w:shd w:fill="FFFFFF" w:val="clear"/>
        <w:tabs>
          <w:tab w:val="clear" w:pos="708"/>
          <w:tab w:val="left" w:pos="840" w:leader="none"/>
        </w:tabs>
        <w:autoSpaceDE w:val="false"/>
        <w:jc w:val="both"/>
        <w:rPr/>
      </w:pPr>
      <w:r>
        <w:rPr>
          <w:b/>
          <w:bCs/>
          <w:sz w:val="16"/>
          <w:szCs w:val="16"/>
        </w:rPr>
        <w:t xml:space="preserve">Неправильное расположение конечнстей у плодов животных других </w:t>
      </w:r>
      <w:r>
        <w:rPr>
          <w:sz w:val="16"/>
          <w:szCs w:val="16"/>
        </w:rPr>
        <w:t>видов, жеребят исправление неправильрасположенных конечностей вслед</w:t>
        <w:softHyphen/>
        <w:t>ствие большой длины их значительно труднее, чем у телят, и часто требует со</w:t>
        <w:softHyphen/>
        <w:t>четания ручных манипуляций с подтя</w:t>
        <w:softHyphen/>
        <w:t>гиванием участков конечности при по</w:t>
        <w:softHyphen/>
        <w:t>мощи инструментов (рис. 98).</w:t>
      </w:r>
    </w:p>
    <w:p>
      <w:pPr>
        <w:pStyle w:val="Normal"/>
        <w:shd w:fill="FFFFFF" w:val="clear"/>
        <w:tabs>
          <w:tab w:val="clear" w:pos="708"/>
          <w:tab w:val="left" w:pos="840" w:leader="none"/>
        </w:tabs>
        <w:autoSpaceDE w:val="false"/>
        <w:jc w:val="both"/>
        <w:rPr>
          <w:sz w:val="16"/>
          <w:szCs w:val="16"/>
        </w:rPr>
      </w:pPr>
      <w:r>
        <w:rPr>
          <w:sz w:val="16"/>
          <w:szCs w:val="16"/>
        </w:rPr>
        <w:t>Уягнят и козлят при голов</w:t>
        <w:softHyphen/>
        <w:t>ном и тазовом предлежаниях операции выполняют так же, как и у телят. Иног</w:t>
        <w:softHyphen/>
        <w:t>да, если это позволяют размеры таза, при неправильном предлежании одной конечности и головы целесообразнее довернуть плод так, чтобы придать ему тазовое предлежание. Для этого предва</w:t>
        <w:softHyphen/>
        <w:t>рительно вливают в матку слизистый ра</w:t>
        <w:softHyphen/>
        <w:t>створ, отталкивают голову и передний пояс плода, а затем захватывают и под</w:t>
        <w:softHyphen/>
        <w:t>тягивают его задние конечности.</w:t>
      </w:r>
    </w:p>
    <w:p>
      <w:pPr>
        <w:pStyle w:val="Normal"/>
        <w:shd w:fill="FFFFFF" w:val="clear"/>
        <w:tabs>
          <w:tab w:val="clear" w:pos="708"/>
          <w:tab w:val="left" w:pos="840" w:leader="none"/>
        </w:tabs>
        <w:autoSpaceDE w:val="false"/>
        <w:jc w:val="both"/>
        <w:rPr>
          <w:sz w:val="16"/>
          <w:szCs w:val="16"/>
        </w:rPr>
      </w:pPr>
      <w:r>
        <w:rPr>
          <w:sz w:val="16"/>
          <w:szCs w:val="16"/>
        </w:rPr>
        <w:t>При узости родовых путей этот при</w:t>
        <w:softHyphen/>
        <w:t>ем способствует очень быстрому и бла</w:t>
        <w:softHyphen/>
        <w:t>гополучному завершению родов.</w:t>
      </w:r>
    </w:p>
    <w:p>
      <w:pPr>
        <w:pStyle w:val="Normal"/>
        <w:shd w:fill="FFFFFF" w:val="clear"/>
        <w:tabs>
          <w:tab w:val="clear" w:pos="708"/>
          <w:tab w:val="left" w:pos="840" w:leader="none"/>
        </w:tabs>
        <w:autoSpaceDE w:val="false"/>
        <w:jc w:val="both"/>
        <w:rPr>
          <w:sz w:val="16"/>
          <w:szCs w:val="16"/>
        </w:rPr>
      </w:pPr>
      <w:r>
        <w:rPr>
          <w:sz w:val="16"/>
          <w:szCs w:val="16"/>
        </w:rPr>
        <w:t>У поросят и щенков пле</w:t>
        <w:softHyphen/>
        <w:t>чевое предлежание следует рассматри</w:t>
        <w:softHyphen/>
        <w:t>вать как нормальное. При тазовом пред</w:t>
        <w:softHyphen/>
        <w:t>лежании, если обе конечности согнуты в бедренных суставах, плод извлекают бе</w:t>
        <w:softHyphen/>
        <w:t>чевкой, обведенной вокруг конечнос</w:t>
        <w:softHyphen/>
        <w:t>тей, или с помощью двух крючков, за</w:t>
        <w:softHyphen/>
        <w:t>цепленных за коленные складки. Хоро</w:t>
        <w:softHyphen/>
        <w:t>ший эффект получается иногда при применении крючка через анальное от</w:t>
        <w:softHyphen/>
        <w:t>верстие плода.</w:t>
      </w:r>
    </w:p>
    <w:p>
      <w:pPr>
        <w:pStyle w:val="Normal"/>
        <w:jc w:val="both"/>
        <w:rPr>
          <w:sz w:val="16"/>
          <w:szCs w:val="16"/>
        </w:rPr>
      </w:pPr>
      <w:r>
        <w:rPr>
          <w:sz w:val="16"/>
          <w:szCs w:val="16"/>
        </w:rPr>
      </w:r>
    </w:p>
    <w:p>
      <w:pPr>
        <w:pStyle w:val="Normal"/>
        <w:jc w:val="both"/>
        <w:rPr/>
      </w:pPr>
      <w:r>
        <w:rPr>
          <w:sz w:val="16"/>
          <w:szCs w:val="16"/>
        </w:rPr>
        <w:t>26. ОКАЗАНИЕ АКУШЕРСКОЙ ПОМОЩИ ПРИ НЕПРАВИЛЬНОМ РАСПОЛОЖЕНИИ ГРУДНЫХ КОНЕЧНОСТЕЙ.</w:t>
      </w:r>
    </w:p>
    <w:p>
      <w:pPr>
        <w:pStyle w:val="Normal"/>
        <w:shd w:fill="FFFFFF" w:val="clear"/>
        <w:autoSpaceDE w:val="false"/>
        <w:jc w:val="both"/>
        <w:rPr>
          <w:sz w:val="16"/>
          <w:szCs w:val="16"/>
        </w:rPr>
      </w:pPr>
      <w:r>
        <w:rPr>
          <w:b/>
          <w:bCs/>
          <w:sz w:val="16"/>
          <w:szCs w:val="16"/>
        </w:rPr>
        <w:t>Карпальное предлежание конечности.</w:t>
      </w:r>
    </w:p>
    <w:p>
      <w:pPr>
        <w:pStyle w:val="Normal"/>
        <w:shd w:fill="FFFFFF" w:val="clear"/>
        <w:autoSpaceDE w:val="false"/>
        <w:jc w:val="both"/>
        <w:rPr>
          <w:sz w:val="16"/>
          <w:szCs w:val="16"/>
        </w:rPr>
      </w:pPr>
      <w:r>
        <w:rPr>
          <w:sz w:val="16"/>
          <w:szCs w:val="16"/>
        </w:rPr>
        <w:t>Неправильные расположения одной или обеих конечностей плода нередко задерживают течение родового процес</w:t>
        <w:softHyphen/>
        <w:t>са. Это осложнение обычно легкоустра</w:t>
        <w:softHyphen/>
        <w:t>нимо. Но иногда оно вызывает тяжелые последствия в зависимости от степени вклинивания плода в тазовую полость.</w:t>
      </w:r>
    </w:p>
    <w:p>
      <w:pPr>
        <w:pStyle w:val="Normal"/>
        <w:shd w:fill="FFFFFF" w:val="clear"/>
        <w:autoSpaceDE w:val="false"/>
        <w:jc w:val="both"/>
        <w:rPr/>
      </w:pPr>
      <w:r>
        <w:rPr>
          <w:sz w:val="16"/>
          <w:szCs w:val="16"/>
        </w:rPr>
        <w:t>Неправильные расположения конеч</w:t>
        <w:softHyphen/>
        <w:t>ностей возникают при слабости сокра</w:t>
        <w:softHyphen/>
        <w:t>щений матки или отсутствии реакции плода на течение родов, вследствие чего плод вклинивается в родовые пути в том же членорасположении, в котором он находился в матке во вр беременнос</w:t>
        <w:softHyphen/>
        <w:t>ти. Карпальное предлежание конечнос</w:t>
        <w:softHyphen/>
        <w:t>ти характеризуется тем, что передняя конечность, согнутая в плечевом, локте</w:t>
        <w:softHyphen/>
        <w:t>вом и карпальном суставах, увеличивает объем плечевого пояса плода и либо препятствует плоду проникнуть в таз, упираясь в его дно карпальным суста</w:t>
        <w:softHyphen/>
        <w:t>вом, либо вклинивается в таз и ущемля</w:t>
        <w:softHyphen/>
        <w:t>ется в нем.</w:t>
      </w:r>
    </w:p>
    <w:p>
      <w:pPr>
        <w:pStyle w:val="Normal"/>
        <w:shd w:fill="FFFFFF" w:val="clear"/>
        <w:autoSpaceDE w:val="false"/>
        <w:jc w:val="both"/>
        <w:rPr/>
      </w:pPr>
      <w:r>
        <w:rPr>
          <w:i/>
          <w:iCs/>
          <w:sz w:val="16"/>
          <w:szCs w:val="16"/>
        </w:rPr>
        <w:t xml:space="preserve">Диагноз. </w:t>
      </w:r>
      <w:r>
        <w:rPr>
          <w:sz w:val="16"/>
          <w:szCs w:val="16"/>
        </w:rPr>
        <w:t>Отмечается задержка родов. При одностороннем сгибании конечно</w:t>
        <w:softHyphen/>
        <w:t>сти из родовых путей выступает одна ко</w:t>
        <w:softHyphen/>
        <w:t>нечность с обращенной вниз подошвой копыта. Рукой можно выявить предле</w:t>
        <w:softHyphen/>
        <w:t>жащую головку и карпальные суставы правильно расположенной и согнутой конечности.</w:t>
      </w:r>
    </w:p>
    <w:p>
      <w:pPr>
        <w:pStyle w:val="Normal"/>
        <w:shd w:fill="FFFFFF" w:val="clear"/>
        <w:autoSpaceDE w:val="false"/>
        <w:jc w:val="both"/>
        <w:rPr/>
      </w:pPr>
      <w:r>
        <w:rPr>
          <w:i/>
          <w:iCs/>
          <w:sz w:val="16"/>
          <w:szCs w:val="16"/>
        </w:rPr>
        <w:t xml:space="preserve">Помощь. </w:t>
      </w:r>
      <w:r>
        <w:rPr>
          <w:sz w:val="16"/>
          <w:szCs w:val="16"/>
        </w:rPr>
        <w:t>Извлечение плода без пред</w:t>
        <w:softHyphen/>
        <w:t>варительного исправления неправиль</w:t>
        <w:softHyphen/>
        <w:t>ного расположения конечности проти</w:t>
        <w:softHyphen/>
        <w:t>вопоказано: если сильно тянуть за кар-пальный сустав, можно травмировать локтевым бугром ткани родовых путей.</w:t>
      </w:r>
    </w:p>
    <w:p>
      <w:pPr>
        <w:pStyle w:val="Normal"/>
        <w:shd w:fill="FFFFFF" w:val="clear"/>
        <w:autoSpaceDE w:val="false"/>
        <w:jc w:val="both"/>
        <w:rPr>
          <w:sz w:val="16"/>
          <w:szCs w:val="16"/>
        </w:rPr>
      </w:pPr>
      <w:r>
        <w:rPr>
          <w:sz w:val="16"/>
          <w:szCs w:val="16"/>
        </w:rPr>
        <w:t>Перед выправлением конечности прежде всего фиксируют правильно предлежащие ножку и голову, згтем последовательно захватывают рукой пя</w:t>
        <w:softHyphen/>
        <w:t>стную кость или путовый сустав и, н .ко</w:t>
        <w:softHyphen/>
        <w:t>нец, копытце. Иногда для приближения копытца к тазу приходится подтягивать конечность веревкой, укрепленной на пясти или на предплечье, возле карпаль-ного сустава. Конечность сильно сгиба</w:t>
        <w:softHyphen/>
        <w:t>ют во всех суставах и постепенно втяги-</w:t>
      </w:r>
    </w:p>
    <w:p>
      <w:pPr>
        <w:pStyle w:val="Normal"/>
        <w:shd w:fill="FFFFFF" w:val="clear"/>
        <w:autoSpaceDE w:val="false"/>
        <w:jc w:val="both"/>
        <w:rPr>
          <w:sz w:val="16"/>
          <w:szCs w:val="16"/>
        </w:rPr>
      </w:pPr>
      <w:r>
        <w:rPr>
          <w:sz w:val="16"/>
          <w:szCs w:val="16"/>
        </w:rPr>
        <w:t>вают в тазовую полость. Одновременно в матку отталкивают туловище плода ко</w:t>
        <w:softHyphen/>
        <w:t>стылем, укрепленным между конечнос</w:t>
        <w:softHyphen/>
        <w:t>тью и шеей плода в области плечевой мышцы.</w:t>
      </w:r>
    </w:p>
    <w:p>
      <w:pPr>
        <w:pStyle w:val="Normal"/>
        <w:shd w:fill="FFFFFF" w:val="clear"/>
        <w:autoSpaceDE w:val="false"/>
        <w:jc w:val="both"/>
        <w:rPr>
          <w:sz w:val="16"/>
          <w:szCs w:val="16"/>
        </w:rPr>
      </w:pPr>
      <w:r>
        <w:rPr>
          <w:sz w:val="16"/>
          <w:szCs w:val="16"/>
        </w:rPr>
        <w:t>Можно также тянуть ногу за копыт</w:t>
        <w:softHyphen/>
        <w:t>це, отталкивая в то же время карпаль-ный сустав в матку (рис. 92). При вкли</w:t>
        <w:softHyphen/>
        <w:t>нившемся в таз мертвом плоде целесо</w:t>
        <w:softHyphen/>
        <w:t>образно рассечь карпальный сустав.</w:t>
      </w:r>
    </w:p>
    <w:p>
      <w:pPr>
        <w:pStyle w:val="Normal"/>
        <w:shd w:fill="FFFFFF" w:val="clear"/>
        <w:autoSpaceDE w:val="false"/>
        <w:jc w:val="both"/>
        <w:rPr/>
      </w:pPr>
      <w:r>
        <w:rPr>
          <w:b/>
          <w:bCs/>
          <w:sz w:val="16"/>
          <w:szCs w:val="16"/>
        </w:rPr>
        <w:t>Сгибание конечности в локтевом сус</w:t>
        <w:softHyphen/>
        <w:t xml:space="preserve">таве. </w:t>
      </w:r>
      <w:r>
        <w:rPr>
          <w:sz w:val="16"/>
          <w:szCs w:val="16"/>
        </w:rPr>
        <w:t>Когда конечность плода вытянута не полностью, она сгибается в локтевом и плечевом суставах Плечевая кость принимает вертикальное положе</w:t>
        <w:softHyphen/>
        <w:t>ние и увеличивает объем груди; это со</w:t>
        <w:softHyphen/>
        <w:t>здает непреодолимое препятствие для выведения плода и предрасполагает к сильным травмам родовых путей при из</w:t>
        <w:softHyphen/>
        <w:t>влечении его без предварительного ис</w:t>
        <w:softHyphen/>
        <w:t>правления членорасположения.</w:t>
      </w:r>
    </w:p>
    <w:p>
      <w:pPr>
        <w:pStyle w:val="Normal"/>
        <w:shd w:fill="FFFFFF" w:val="clear"/>
        <w:autoSpaceDE w:val="false"/>
        <w:jc w:val="both"/>
        <w:rPr/>
      </w:pPr>
      <w:r>
        <w:rPr>
          <w:i/>
          <w:iCs/>
          <w:sz w:val="16"/>
          <w:szCs w:val="16"/>
        </w:rPr>
        <w:t xml:space="preserve">Диагноз. </w:t>
      </w:r>
      <w:r>
        <w:rPr>
          <w:sz w:val="16"/>
          <w:szCs w:val="16"/>
        </w:rPr>
        <w:t>Незначительное выступание предлежащих конечностей: у теленка копытца располагаются на уровне его носа, а у жеребенка — в межчелюстном пространстве или под головой.</w:t>
      </w:r>
    </w:p>
    <w:p>
      <w:pPr>
        <w:pStyle w:val="Normal"/>
        <w:shd w:fill="FFFFFF" w:val="clear"/>
        <w:autoSpaceDE w:val="false"/>
        <w:jc w:val="both"/>
        <w:rPr/>
      </w:pPr>
      <w:r>
        <w:rPr>
          <w:i/>
          <w:iCs/>
          <w:sz w:val="16"/>
          <w:szCs w:val="16"/>
        </w:rPr>
        <w:t xml:space="preserve">Помощь. </w:t>
      </w:r>
      <w:r>
        <w:rPr>
          <w:sz w:val="16"/>
          <w:szCs w:val="16"/>
        </w:rPr>
        <w:t>Туловище плода отталкива</w:t>
        <w:softHyphen/>
        <w:t>ют в матку, одновременно сильно тянут плод за ноги. У ущемленных в тазу мерт</w:t>
        <w:softHyphen/>
        <w:t>вых плодов рассекают плечевую кость.</w:t>
      </w:r>
    </w:p>
    <w:p>
      <w:pPr>
        <w:pStyle w:val="Normal"/>
        <w:shd w:fill="FFFFFF" w:val="clear"/>
        <w:autoSpaceDE w:val="false"/>
        <w:jc w:val="both"/>
        <w:rPr/>
      </w:pPr>
      <w:r>
        <w:rPr>
          <w:b/>
          <w:bCs/>
          <w:sz w:val="16"/>
          <w:szCs w:val="16"/>
        </w:rPr>
        <w:t xml:space="preserve">Плечевое предлежание конечности. </w:t>
      </w:r>
      <w:r>
        <w:rPr>
          <w:sz w:val="16"/>
          <w:szCs w:val="16"/>
        </w:rPr>
        <w:t>Плечевое предлежание, т. е. подгибание конечности под живот, развивается са</w:t>
        <w:softHyphen/>
        <w:t>мостоятельно или как осложнение запя</w:t>
        <w:softHyphen/>
        <w:t>стного предлежания конечности и мо</w:t>
        <w:softHyphen/>
        <w:t>жет быть односторонним или двусто</w:t>
        <w:softHyphen/>
        <w:t>ронним.</w:t>
      </w:r>
    </w:p>
    <w:p>
      <w:pPr>
        <w:pStyle w:val="Normal"/>
        <w:shd w:fill="FFFFFF" w:val="clear"/>
        <w:autoSpaceDE w:val="false"/>
        <w:jc w:val="both"/>
        <w:rPr/>
      </w:pPr>
      <w:r>
        <w:rPr>
          <w:i/>
          <w:iCs/>
          <w:sz w:val="16"/>
          <w:szCs w:val="16"/>
        </w:rPr>
        <w:t xml:space="preserve">Диагноз </w:t>
      </w:r>
      <w:r>
        <w:rPr>
          <w:sz w:val="16"/>
          <w:szCs w:val="16"/>
        </w:rPr>
        <w:t>ставят, учитывая результаты пальпации предлежащей головы и пле</w:t>
        <w:softHyphen/>
        <w:t>чевых суставов плода.</w:t>
      </w:r>
    </w:p>
    <w:p>
      <w:pPr>
        <w:pStyle w:val="Normal"/>
        <w:shd w:fill="FFFFFF" w:val="clear"/>
        <w:autoSpaceDE w:val="false"/>
        <w:jc w:val="both"/>
        <w:rPr/>
      </w:pPr>
      <w:r>
        <w:rPr>
          <w:i/>
          <w:iCs/>
          <w:sz w:val="16"/>
          <w:szCs w:val="16"/>
        </w:rPr>
        <w:t xml:space="preserve">Помощь. </w:t>
      </w:r>
      <w:r>
        <w:rPr>
          <w:sz w:val="16"/>
          <w:szCs w:val="16"/>
        </w:rPr>
        <w:t>Если плод еще не вклинился в тазовую полость, захватывают ногу за предплечье и подтягивают его к входу в таз. Затем, при одновременном отталки</w:t>
        <w:softHyphen/>
        <w:t>вании туловища в матку, переводят ко</w:t>
        <w:softHyphen/>
        <w:t>нечность в запястное предлежание В дальнейшем выправляют ее уже описанным приемом. Когда рукой не удается согнуть локтевой сустав, ногу обвивают веревкой, концы её выводят наружу, а петлю фиксируют на предпле</w:t>
        <w:softHyphen/>
        <w:t>чье. Потягиванием за веревку при одно</w:t>
        <w:softHyphen/>
        <w:t>временном отталкивании рукой локте</w:t>
        <w:softHyphen/>
        <w:t>вого сустава конечность может быть пе</w:t>
        <w:softHyphen/>
        <w:t>реведена в запястное предлежание. При одностороннем плечевом предлежании конечности можно попытаться силой извлечь плод, вытягивая его за правиль</w:t>
        <w:softHyphen/>
        <w:t>но предлежащую ногу, голову и веревку,</w:t>
      </w:r>
    </w:p>
    <w:p>
      <w:pPr>
        <w:pStyle w:val="Normal"/>
        <w:shd w:fill="FFFFFF" w:val="clear"/>
        <w:autoSpaceDE w:val="false"/>
        <w:jc w:val="both"/>
        <w:rPr>
          <w:sz w:val="16"/>
          <w:szCs w:val="16"/>
        </w:rPr>
      </w:pPr>
      <w:r>
        <w:rPr>
          <w:sz w:val="16"/>
          <w:szCs w:val="16"/>
        </w:rPr>
        <w:t>пропущенную с помощью петлепровод-ника между грудной клеткой и согнутой конечностью. Когда имеют дело с мерт</w:t>
        <w:softHyphen/>
        <w:t>выми и сильно развитыми плодами, в частности вклинившимися в тазовую полость, следует, не теряя времени, приступить к фетотомии и удалить голо</w:t>
        <w:softHyphen/>
        <w:t>ву плода или одну из его конечностей.</w:t>
      </w:r>
    </w:p>
    <w:p>
      <w:pPr>
        <w:pStyle w:val="Normal"/>
        <w:shd w:fill="FFFFFF" w:val="clear"/>
        <w:autoSpaceDE w:val="false"/>
        <w:jc w:val="both"/>
        <w:rPr/>
      </w:pPr>
      <w:r>
        <w:rPr>
          <w:b/>
          <w:bCs/>
          <w:sz w:val="16"/>
          <w:szCs w:val="16"/>
        </w:rPr>
        <w:t>Затылочное расположение конечнос</w:t>
        <w:softHyphen/>
        <w:t xml:space="preserve">тей. </w:t>
      </w:r>
      <w:r>
        <w:rPr>
          <w:sz w:val="16"/>
          <w:szCs w:val="16"/>
        </w:rPr>
        <w:t>При этом осложнении одна или обе конечности плода расположены над его головой в результате замедленного вып</w:t>
        <w:softHyphen/>
        <w:t>равления последней или преждевремен</w:t>
        <w:softHyphen/>
        <w:t>ного вытягивания конечностей, при</w:t>
        <w:softHyphen/>
        <w:t>поднимаемых головой. При таком рас</w:t>
        <w:softHyphen/>
        <w:t>положении конечностей увеличивается объем плода, его голова ущемляется в тазовой полости и, кроме того, возника</w:t>
        <w:softHyphen/>
        <w:t>ют возможности разрыва стенки влага</w:t>
        <w:softHyphen/>
        <w:t>лища и промежности матери ножками плода.</w:t>
      </w:r>
    </w:p>
    <w:p>
      <w:pPr>
        <w:pStyle w:val="Normal"/>
        <w:shd w:fill="FFFFFF" w:val="clear"/>
        <w:autoSpaceDE w:val="false"/>
        <w:jc w:val="both"/>
        <w:rPr/>
      </w:pPr>
      <w:r>
        <w:rPr>
          <w:i/>
          <w:iCs/>
          <w:sz w:val="16"/>
          <w:szCs w:val="16"/>
        </w:rPr>
        <w:t xml:space="preserve">Помощь. </w:t>
      </w:r>
      <w:r>
        <w:rPr>
          <w:sz w:val="16"/>
          <w:szCs w:val="16"/>
        </w:rPr>
        <w:t>Конечности плода подтяги</w:t>
        <w:softHyphen/>
        <w:t>вают вперед и вниз, а голову в то же вре</w:t>
        <w:softHyphen/>
        <w:t>мя приподнимают рукой кверху. При сильном ущемлении плода рекоменду</w:t>
        <w:softHyphen/>
        <w:t>ется ампутировать часть конечности или уменьшить объем головы.</w:t>
      </w:r>
    </w:p>
    <w:p>
      <w:pPr>
        <w:pStyle w:val="Normal"/>
        <w:shd w:fill="FFFFFF" w:val="clear"/>
        <w:autoSpaceDE w:val="false"/>
        <w:jc w:val="both"/>
        <w:rPr/>
      </w:pPr>
      <w:r>
        <w:rPr>
          <w:b/>
          <w:bCs/>
          <w:sz w:val="16"/>
          <w:szCs w:val="16"/>
        </w:rPr>
        <w:t xml:space="preserve">Пяточное предлежание конечностей. </w:t>
      </w:r>
      <w:r>
        <w:rPr>
          <w:sz w:val="16"/>
          <w:szCs w:val="16"/>
        </w:rPr>
        <w:t>Патологические роды при тазовом предлежании плода требуют энергичного и быстрого вмешательства, так как при этом часто наблюдается асфиксия плода вследствие ущемления пупочного кана</w:t>
        <w:softHyphen/>
        <w:t>тика между тканями плода и костным кольцом таза матери.</w:t>
      </w:r>
    </w:p>
    <w:p>
      <w:pPr>
        <w:pStyle w:val="Normal"/>
        <w:shd w:fill="FFFFFF" w:val="clear"/>
        <w:autoSpaceDE w:val="false"/>
        <w:jc w:val="both"/>
        <w:rPr>
          <w:sz w:val="16"/>
          <w:szCs w:val="16"/>
        </w:rPr>
      </w:pPr>
      <w:r>
        <w:rPr>
          <w:sz w:val="16"/>
          <w:szCs w:val="16"/>
        </w:rPr>
        <w:t>Неправильные расположения тазо</w:t>
        <w:softHyphen/>
        <w:t>вых конечностей, так же как и передних, вызываются нарушением динамики ро</w:t>
        <w:softHyphen/>
        <w:t>дов, выражающемся в недостаточном раскрытии шейки матки, неправильных потугах и др. Как наиболее частое ос</w:t>
        <w:softHyphen/>
        <w:t>ложнение при тазовом предлежании от</w:t>
        <w:softHyphen/>
        <w:t>мечается вклинивание плода с конечно</w:t>
        <w:softHyphen/>
        <w:t>стью, согнутой в бедренном, коленном и скакательном суставах. При односто</w:t>
        <w:softHyphen/>
        <w:t>роннем, а тем более двустороннем пя</w:t>
        <w:softHyphen/>
        <w:t>точном предлежании гармошкообраз-ное наслоение бедра, берцовой кости и плюсны создает непреодолимое препят</w:t>
        <w:softHyphen/>
        <w:t>ствие для прохождения плода.</w:t>
      </w:r>
    </w:p>
    <w:p>
      <w:pPr>
        <w:pStyle w:val="Normal"/>
        <w:shd w:fill="FFFFFF" w:val="clear"/>
        <w:autoSpaceDE w:val="false"/>
        <w:jc w:val="both"/>
        <w:rPr/>
      </w:pPr>
      <w:r>
        <w:rPr>
          <w:i/>
          <w:iCs/>
          <w:sz w:val="16"/>
          <w:szCs w:val="16"/>
        </w:rPr>
        <w:t xml:space="preserve">Диагноз. </w:t>
      </w:r>
      <w:r>
        <w:rPr>
          <w:sz w:val="16"/>
          <w:szCs w:val="16"/>
        </w:rPr>
        <w:t>Родовой акт задерживается. При одностороннем пяточном предле</w:t>
        <w:softHyphen/>
        <w:t>жании из родовых путей выступает одна ножка с обращенной кверху подошвен</w:t>
        <w:softHyphen/>
        <w:t>ной поверхностью. Пальпацией уста</w:t>
        <w:softHyphen/>
        <w:t>навливают характерные очертания ска</w:t>
        <w:softHyphen/>
        <w:t>кательного сустава, ахиллова сухожилия и крупа: прощупываются хвост, аналь</w:t>
        <w:softHyphen/>
        <w:t>ное отверстие и, наконец, бедро и пред</w:t>
        <w:softHyphen/>
        <w:t>лежащий скакательный сустав согнутой конечности. Пяточная кость предлежа</w:t>
        <w:softHyphen/>
        <w:t>щего скакательного сустава может рас-</w:t>
      </w:r>
    </w:p>
    <w:p>
      <w:pPr>
        <w:pStyle w:val="Normal"/>
        <w:shd w:fill="FFFFFF" w:val="clear"/>
        <w:autoSpaceDE w:val="false"/>
        <w:jc w:val="both"/>
        <w:rPr>
          <w:sz w:val="16"/>
          <w:szCs w:val="16"/>
        </w:rPr>
      </w:pPr>
      <w:r>
        <w:rPr>
          <w:sz w:val="16"/>
          <w:szCs w:val="16"/>
        </w:rPr>
        <w:t>полагаться ниже дна таза, перед входом в таз или вклиниваться в тазовую по</w:t>
        <w:softHyphen/>
        <w:t>лость матери.</w:t>
      </w:r>
    </w:p>
    <w:p>
      <w:pPr>
        <w:pStyle w:val="Normal"/>
        <w:shd w:fill="FFFFFF" w:val="clear"/>
        <w:autoSpaceDE w:val="false"/>
        <w:jc w:val="both"/>
        <w:rPr/>
      </w:pPr>
      <w:r>
        <w:rPr>
          <w:i/>
          <w:iCs/>
          <w:sz w:val="16"/>
          <w:szCs w:val="16"/>
        </w:rPr>
        <w:t xml:space="preserve">Помощь. </w:t>
      </w:r>
      <w:r>
        <w:rPr>
          <w:sz w:val="16"/>
          <w:szCs w:val="16"/>
        </w:rPr>
        <w:t>Извлечение плода без пред</w:t>
        <w:softHyphen/>
        <w:t>варительного исправления его положе</w:t>
        <w:softHyphen/>
        <w:t>ния невозможно. Частые в таких случаях травматические повреждения родовых путей обусловливаются попыткой под</w:t>
        <w:softHyphen/>
        <w:t>тянуть плод веревкой, фиксированной в области скакательного сустава. При этом бедренный сустав расправляется; бедро принимает вертикальное положе</w:t>
        <w:softHyphen/>
        <w:t>ние и сильно травмирует родовые пути.</w:t>
      </w:r>
    </w:p>
    <w:p>
      <w:pPr>
        <w:pStyle w:val="Normal"/>
        <w:shd w:fill="FFFFFF" w:val="clear"/>
        <w:autoSpaceDE w:val="false"/>
        <w:jc w:val="both"/>
        <w:rPr/>
      </w:pPr>
      <w:r>
        <w:rPr>
          <w:sz w:val="16"/>
          <w:szCs w:val="16"/>
        </w:rPr>
        <w:t>Рукой, продвинутой до дистального конца конечности, захватывают путо</w:t>
        <w:softHyphen/>
        <w:t>вую область или лучше непосредственно копытце и, сильно согнув все суставы конечности, осторожно направляют копытце в тазовую полость. Эта операция удается только после предварительного отталкивания плода в полость матки и если одновременно с подтягиванием ножки прилагается значительная сила для отталкивания крупа плода посред</w:t>
        <w:softHyphen/>
        <w:t>ством клюки с упором ее в седалищную вырезку. Для предотвращения соскаль</w:t>
        <w:softHyphen/>
        <w:t>зывания одну из развилок костыля вво</w:t>
        <w:softHyphen/>
        <w:t>дят непосредственно в анальное отвер</w:t>
        <w:softHyphen/>
        <w:t>стие плода. Иногда удобнее подтягивать конечность веревкой (рис. 95).</w:t>
      </w:r>
    </w:p>
    <w:p>
      <w:pPr>
        <w:pStyle w:val="Normal"/>
        <w:jc w:val="both"/>
        <w:rPr>
          <w:sz w:val="16"/>
          <w:szCs w:val="16"/>
        </w:rPr>
      </w:pPr>
      <w:r>
        <w:rPr>
          <w:sz w:val="16"/>
          <w:szCs w:val="16"/>
        </w:rPr>
        <w:t>При невозможности такого исправ</w:t>
        <w:softHyphen/>
        <w:t>ления с целью извлечения плода скака</w:t>
        <w:softHyphen/>
        <w:t>тельный сустав проталкивают вперед, чтобы придать конечности бедренное предлежание. У вклинившегося мертво</w:t>
        <w:softHyphen/>
        <w:t>го плода сразу рассекают скакательный сустав или ахиллово сухожилие</w:t>
      </w:r>
    </w:p>
    <w:p>
      <w:pPr>
        <w:pStyle w:val="Normal"/>
        <w:jc w:val="both"/>
        <w:rPr>
          <w:sz w:val="16"/>
          <w:szCs w:val="16"/>
        </w:rPr>
      </w:pPr>
      <w:r>
        <w:rPr>
          <w:sz w:val="16"/>
          <w:szCs w:val="16"/>
        </w:rPr>
      </w:r>
    </w:p>
    <w:p>
      <w:pPr>
        <w:pStyle w:val="Normal"/>
        <w:jc w:val="both"/>
        <w:rPr/>
      </w:pPr>
      <w:r>
        <w:rPr>
          <w:sz w:val="16"/>
          <w:szCs w:val="16"/>
        </w:rPr>
        <w:t>27. ОКАЗАНИЕ АКУШЕРСКОЙ ПОМОЩИ ПРИ БОЛЬШОМ ПЛОДЕ И НЕПРАВИЛЬНОМ ПОЛОЖЕНИИ ГОЛОВЫ.</w:t>
      </w:r>
    </w:p>
    <w:p>
      <w:pPr>
        <w:pStyle w:val="Normal"/>
        <w:shd w:fill="FFFFFF" w:val="clear"/>
        <w:autoSpaceDE w:val="false"/>
        <w:jc w:val="both"/>
        <w:rPr>
          <w:sz w:val="16"/>
          <w:szCs w:val="16"/>
        </w:rPr>
      </w:pPr>
      <w:r>
        <w:rPr>
          <w:sz w:val="16"/>
          <w:szCs w:val="16"/>
        </w:rPr>
        <w:t>Патология родов вследствие непра</w:t>
        <w:softHyphen/>
        <w:t>вильных взаимоотношений плода и про</w:t>
        <w:softHyphen/>
        <w:t>света таза матери чаще наблюдается у ко</w:t>
        <w:softHyphen/>
        <w:t>ров, поэтому все основные положения техники родовспоможения описываются применительно к этому виду животных. Для животных других видов во избежа</w:t>
        <w:softHyphen/>
        <w:t>ние повторений акушерская техника из</w:t>
        <w:softHyphen/>
        <w:t>лагается только в виде дополнений, отра</w:t>
        <w:softHyphen/>
        <w:t>жающих ее специфичность, обусловлен</w:t>
        <w:softHyphen/>
        <w:t>ную видовыми особенностями.</w:t>
      </w:r>
    </w:p>
    <w:p>
      <w:pPr>
        <w:pStyle w:val="Normal"/>
        <w:shd w:fill="FFFFFF" w:val="clear"/>
        <w:autoSpaceDE w:val="false"/>
        <w:jc w:val="both"/>
        <w:rPr>
          <w:sz w:val="16"/>
          <w:szCs w:val="16"/>
        </w:rPr>
      </w:pPr>
      <w:r>
        <w:rPr>
          <w:sz w:val="16"/>
          <w:szCs w:val="16"/>
        </w:rPr>
        <w:t>Переразвитость плода. При перераз</w:t>
        <w:softHyphen/>
        <w:t>витости плода размеры его не соответ</w:t>
        <w:softHyphen/>
        <w:t>ствуют просвету таза матери. Причины усиленного роста плода недостаточно выяснены. Большие плоды часто разви</w:t>
        <w:softHyphen/>
        <w:t>ваются в результате коитуса самки с производителем несоответствующей породы. Мелкие собаки при осемене</w:t>
        <w:softHyphen/>
        <w:t>нии их крупными самцами приносят больших щенков. Большие плоды по</w:t>
        <w:softHyphen/>
        <w:t>лучаются также, как правило, у много</w:t>
        <w:softHyphen/>
        <w:t>плодных животных (собака, свинья, овцы и козы некоторых пород), когда в матке находится только один или два плода. У животных некоторых пород</w:t>
      </w:r>
    </w:p>
    <w:p>
      <w:pPr>
        <w:pStyle w:val="Normal"/>
        <w:shd w:fill="FFFFFF" w:val="clear"/>
        <w:autoSpaceDE w:val="false"/>
        <w:jc w:val="both"/>
        <w:rPr>
          <w:sz w:val="16"/>
          <w:szCs w:val="16"/>
        </w:rPr>
      </w:pPr>
      <w:r>
        <w:rPr>
          <w:sz w:val="16"/>
          <w:szCs w:val="16"/>
        </w:rPr>
        <w:t>существует предрасположение к разви</w:t>
        <w:softHyphen/>
        <w:t>тию крупных плодов (крупноплодность).</w:t>
      </w:r>
    </w:p>
    <w:p>
      <w:pPr>
        <w:pStyle w:val="Normal"/>
        <w:shd w:fill="FFFFFF" w:val="clear"/>
        <w:autoSpaceDE w:val="false"/>
        <w:jc w:val="both"/>
        <w:rPr/>
      </w:pPr>
      <w:r>
        <w:rPr>
          <w:i/>
          <w:iCs/>
          <w:sz w:val="16"/>
          <w:szCs w:val="16"/>
        </w:rPr>
        <w:t xml:space="preserve">Диагноз. </w:t>
      </w:r>
      <w:r>
        <w:rPr>
          <w:sz w:val="16"/>
          <w:szCs w:val="16"/>
        </w:rPr>
        <w:t>Путем вагинального ис</w:t>
        <w:softHyphen/>
        <w:t>следования устанавливают правиль</w:t>
        <w:softHyphen/>
        <w:t>ные положения, членорасположение и позицию плода и несоответствие размеров плода просвету таза матери. В порядке дифференциальной диаг</w:t>
        <w:softHyphen/>
        <w:t>ностики пытаются исключить урод</w:t>
        <w:softHyphen/>
        <w:t>ства плода.</w:t>
      </w:r>
    </w:p>
    <w:p>
      <w:pPr>
        <w:pStyle w:val="Normal"/>
        <w:shd w:fill="FFFFFF" w:val="clear"/>
        <w:autoSpaceDE w:val="false"/>
        <w:jc w:val="both"/>
        <w:rPr/>
      </w:pPr>
      <w:r>
        <w:rPr>
          <w:i/>
          <w:iCs/>
          <w:sz w:val="16"/>
          <w:szCs w:val="16"/>
        </w:rPr>
        <w:t xml:space="preserve">Помощь. </w:t>
      </w:r>
      <w:r>
        <w:rPr>
          <w:sz w:val="16"/>
          <w:szCs w:val="16"/>
        </w:rPr>
        <w:t>Плод извлекают за предле</w:t>
        <w:softHyphen/>
        <w:t>жащие части силой максимум 5—6 чело</w:t>
        <w:softHyphen/>
        <w:t>век под строгим контролем руки акуше</w:t>
        <w:softHyphen/>
        <w:t>ра (во избежание глубоких травм). Родо</w:t>
        <w:softHyphen/>
        <w:t>вые пути необходимо обильно смазать вазелином или маслом.</w:t>
      </w:r>
    </w:p>
    <w:p>
      <w:pPr>
        <w:pStyle w:val="Normal"/>
        <w:shd w:fill="FFFFFF" w:val="clear"/>
        <w:autoSpaceDE w:val="false"/>
        <w:jc w:val="both"/>
        <w:rPr>
          <w:sz w:val="16"/>
          <w:szCs w:val="16"/>
        </w:rPr>
      </w:pPr>
      <w:r>
        <w:rPr>
          <w:sz w:val="16"/>
          <w:szCs w:val="16"/>
        </w:rPr>
        <w:t>Поочередно тянут сначала за одну конечность, а затем за другую, чтобы придать плечевому поясу плода косое положение и этим облегчить прохожде</w:t>
        <w:softHyphen/>
        <w:t>ние плечевого сустава за столбиковую часть подвздошной кости (дальше кзади начинается поддающаяся расширению область таза).</w:t>
      </w:r>
    </w:p>
    <w:p>
      <w:pPr>
        <w:pStyle w:val="Normal"/>
        <w:shd w:fill="FFFFFF" w:val="clear"/>
        <w:autoSpaceDE w:val="false"/>
        <w:jc w:val="both"/>
        <w:rPr>
          <w:sz w:val="16"/>
          <w:szCs w:val="16"/>
        </w:rPr>
      </w:pPr>
      <w:r>
        <w:rPr>
          <w:sz w:val="16"/>
          <w:szCs w:val="16"/>
        </w:rPr>
        <w:t>При вытягивании одной конечно ти полезно одновременно придержи</w:t>
        <w:softHyphen/>
        <w:t>вать или даже отталкивать в полость матки другую конечность (рис. 87). Та</w:t>
        <w:softHyphen/>
        <w:t>кой же прием используют при извлече</w:t>
        <w:softHyphen/>
        <w:t>нии крупного плода, находящегося в тазовом предлежании. Когда ущемлен тазовый пояс, плоду придают боковую позицию, чтобы наиболее широкий участок его таза (между маклоками) совпал с высотой тазовой полости, ко</w:t>
        <w:softHyphen/>
        <w:t>торая всегда больше ее ширины. При вытягивании плода с применением силы роженицу полезно укрепить на спине.</w:t>
      </w:r>
    </w:p>
    <w:p>
      <w:pPr>
        <w:pStyle w:val="Normal"/>
        <w:shd w:fill="FFFFFF" w:val="clear"/>
        <w:autoSpaceDE w:val="false"/>
        <w:jc w:val="both"/>
        <w:rPr>
          <w:sz w:val="16"/>
          <w:szCs w:val="16"/>
        </w:rPr>
      </w:pPr>
      <w:r>
        <w:rPr>
          <w:sz w:val="16"/>
          <w:szCs w:val="16"/>
        </w:rPr>
        <w:t>Для извлечения ущемленного плода в ряде случаев приходится пользоваться глазными или острыми крючками, ко</w:t>
        <w:softHyphen/>
        <w:t>торые цепляют за хоаны, овальные от</w:t>
        <w:softHyphen/>
        <w:t>верстия, крестец (при тазовом предле</w:t>
        <w:softHyphen/>
        <w:t>жании), не считаясь с повреждениями плода.</w:t>
      </w:r>
    </w:p>
    <w:p>
      <w:pPr>
        <w:pStyle w:val="Normal"/>
        <w:shd w:fill="FFFFFF" w:val="clear"/>
        <w:autoSpaceDE w:val="false"/>
        <w:jc w:val="both"/>
        <w:rPr>
          <w:sz w:val="16"/>
          <w:szCs w:val="16"/>
        </w:rPr>
      </w:pPr>
      <w:r>
        <w:rPr>
          <w:sz w:val="16"/>
          <w:szCs w:val="16"/>
        </w:rPr>
        <w:t>У свиней большие плоды извлекают посредством специальной петли или крючка, задеваемого за хоаны.</w:t>
      </w:r>
    </w:p>
    <w:p>
      <w:pPr>
        <w:pStyle w:val="Normal"/>
        <w:jc w:val="both"/>
        <w:rPr>
          <w:sz w:val="16"/>
          <w:szCs w:val="16"/>
        </w:rPr>
      </w:pPr>
      <w:r>
        <w:rPr>
          <w:sz w:val="16"/>
          <w:szCs w:val="16"/>
        </w:rPr>
        <w:t>Как крайнюю меру для извлечения большого плода применяют кесарево се</w:t>
        <w:softHyphen/>
        <w:t>чение или фетотомию.</w:t>
      </w:r>
    </w:p>
    <w:p>
      <w:pPr>
        <w:pStyle w:val="Normal"/>
        <w:shd w:fill="FFFFFF" w:val="clear"/>
        <w:autoSpaceDE w:val="false"/>
        <w:jc w:val="both"/>
        <w:rPr/>
      </w:pPr>
      <w:r>
        <w:rPr>
          <w:b/>
          <w:bCs/>
          <w:sz w:val="16"/>
          <w:szCs w:val="16"/>
        </w:rPr>
        <w:t xml:space="preserve">Заворот головы на сторону. </w:t>
      </w:r>
      <w:r>
        <w:rPr>
          <w:sz w:val="16"/>
          <w:szCs w:val="16"/>
        </w:rPr>
        <w:t>Может явиться следствием неправильно оказы</w:t>
        <w:softHyphen/>
        <w:t>ваемой акушерской помощи, когда пы</w:t>
        <w:softHyphen/>
        <w:t>таются вытянуть плод за выступившие из родовых путей ножки, особенно если шейка матки еще недостаточно раскры</w:t>
        <w:softHyphen/>
        <w:t>лась или в ней имеются рубцовые стяги</w:t>
        <w:softHyphen/>
        <w:t>вания, ограничивающие степень ее рас</w:t>
        <w:softHyphen/>
        <w:t>ширения. Расправление шеи плода мо</w:t>
        <w:softHyphen/>
        <w:t>жет запоздать при быстро протекающих родах и слабости плода или редко встре</w:t>
        <w:softHyphen/>
        <w:t>чающемся врожденном анкилозе шей</w:t>
        <w:softHyphen/>
        <w:t>ных позвонков.</w:t>
      </w:r>
    </w:p>
    <w:p>
      <w:pPr>
        <w:pStyle w:val="Normal"/>
        <w:shd w:fill="FFFFFF" w:val="clear"/>
        <w:autoSpaceDE w:val="false"/>
        <w:jc w:val="both"/>
        <w:rPr/>
      </w:pPr>
      <w:r>
        <w:rPr>
          <w:i/>
          <w:iCs/>
          <w:sz w:val="16"/>
          <w:szCs w:val="16"/>
        </w:rPr>
        <w:t xml:space="preserve">Диагноз. </w:t>
      </w:r>
      <w:r>
        <w:rPr>
          <w:sz w:val="16"/>
          <w:szCs w:val="16"/>
        </w:rPr>
        <w:t>О завороте головы плода на сторону судят по задержке родового акта, прорезыванию двух передних но</w:t>
        <w:softHyphen/>
        <w:t>жек, из которых одна выступает меньше, именно та, в сторону которой завернута голова. Пальпацией подтверждается го</w:t>
        <w:softHyphen/>
        <w:t>ловное предлежание, прощупывается шея. Ориентируясь по последней, аку</w:t>
        <w:softHyphen/>
        <w:t>шер должен проникнуть возможно глуб</w:t>
        <w:softHyphen/>
        <w:t>же в матку, чтобы определить границы головы плода, достигаемые рукой. Иногда голова при боковом ее располо</w:t>
        <w:softHyphen/>
        <w:t>жении оказывается повернутой вокруг своей оси, в результате чего нижняя че</w:t>
        <w:softHyphen/>
        <w:t>люсть обращена кверху, а лоб — книзу.</w:t>
      </w:r>
    </w:p>
    <w:p>
      <w:pPr>
        <w:pStyle w:val="Normal"/>
        <w:shd w:fill="FFFFFF" w:val="clear"/>
        <w:autoSpaceDE w:val="false"/>
        <w:jc w:val="both"/>
        <w:rPr/>
      </w:pPr>
      <w:r>
        <w:rPr>
          <w:i/>
          <w:iCs/>
          <w:sz w:val="16"/>
          <w:szCs w:val="16"/>
        </w:rPr>
        <w:t xml:space="preserve">Прогноз </w:t>
      </w:r>
      <w:r>
        <w:rPr>
          <w:sz w:val="16"/>
          <w:szCs w:val="16"/>
        </w:rPr>
        <w:t>зависит от того, насколько далеко удается проникнуть рукой в мат</w:t>
        <w:softHyphen/>
        <w:t>ку, и от степени ущемления плода в та</w:t>
        <w:softHyphen/>
        <w:t>зовой полости.</w:t>
      </w:r>
    </w:p>
    <w:p>
      <w:pPr>
        <w:pStyle w:val="Normal"/>
        <w:shd w:fill="FFFFFF" w:val="clear"/>
        <w:autoSpaceDE w:val="false"/>
        <w:jc w:val="both"/>
        <w:rPr/>
      </w:pPr>
      <w:r>
        <w:rPr>
          <w:i/>
          <w:iCs/>
          <w:sz w:val="16"/>
          <w:szCs w:val="16"/>
        </w:rPr>
        <w:t xml:space="preserve">Помощь. </w:t>
      </w:r>
      <w:r>
        <w:rPr>
          <w:sz w:val="16"/>
          <w:szCs w:val="16"/>
        </w:rPr>
        <w:t>После наложения петель на передние конечности плод отталкивают в матку. При небольшом завороте иног-</w:t>
      </w:r>
    </w:p>
    <w:p>
      <w:pPr>
        <w:pStyle w:val="Normal"/>
        <w:shd w:fill="FFFFFF" w:val="clear"/>
        <w:autoSpaceDE w:val="false"/>
        <w:jc w:val="both"/>
        <w:rPr/>
      </w:pPr>
      <w:r>
        <w:rPr>
          <w:sz w:val="16"/>
          <w:szCs w:val="16"/>
        </w:rPr>
        <w:t xml:space="preserve">да удается вывести голову плода, за:.: тив ее за глазницы пальцами. Го.": удобнее выправлять при помощи </w:t>
      </w:r>
      <w:r>
        <w:rPr>
          <w:smallCaps/>
          <w:sz w:val="16"/>
          <w:szCs w:val="16"/>
        </w:rPr>
        <w:t xml:space="preserve">е </w:t>
      </w:r>
      <w:r>
        <w:rPr>
          <w:sz w:val="16"/>
          <w:szCs w:val="16"/>
        </w:rPr>
        <w:t>;: вочной петли, наложенной на ниж:-челюсть. При натягивании веревк:: -обходимо поддерживать голову за :-:: нюю челюсть, уши или глазницы; бе: -кой предосторожности заворот го.::: может осложниться перекручивав</w:t>
        <w:softHyphen/>
        <w:t>шей (рис. 88).</w:t>
      </w:r>
    </w:p>
    <w:p>
      <w:pPr>
        <w:pStyle w:val="Normal"/>
        <w:shd w:fill="FFFFFF" w:val="clear"/>
        <w:autoSpaceDE w:val="false"/>
        <w:jc w:val="both"/>
        <w:rPr/>
      </w:pPr>
      <w:r>
        <w:rPr>
          <w:sz w:val="16"/>
          <w:szCs w:val="16"/>
        </w:rPr>
        <w:t>Если рукой невозможно добрать; рта или глазниц плода, пытаются :-:./ жить двойную петлю, превращаю</w:t>
      </w:r>
      <w:r>
        <w:rPr>
          <w:i/>
          <w:iCs/>
          <w:sz w:val="16"/>
          <w:szCs w:val="16"/>
        </w:rPr>
        <w:t xml:space="preserve">п] </w:t>
      </w:r>
      <w:r>
        <w:rPr>
          <w:sz w:val="16"/>
          <w:szCs w:val="16"/>
        </w:rPr>
        <w:t>после исправления положения п~:: надежный акушерский одноуздок.</w:t>
      </w:r>
    </w:p>
    <w:p>
      <w:pPr>
        <w:pStyle w:val="Normal"/>
        <w:shd w:fill="FFFFFF" w:val="clear"/>
        <w:autoSpaceDE w:val="false"/>
        <w:jc w:val="both"/>
        <w:rPr>
          <w:sz w:val="16"/>
          <w:szCs w:val="16"/>
        </w:rPr>
      </w:pPr>
      <w:r>
        <w:rPr>
          <w:sz w:val="16"/>
          <w:szCs w:val="16"/>
        </w:rPr>
        <w:t>Для наложения петли необхсг:</w:t>
      </w:r>
    </w:p>
    <w:p>
      <w:pPr>
        <w:pStyle w:val="Normal"/>
        <w:shd w:fill="FFFFFF" w:val="clear"/>
        <w:autoSpaceDE w:val="false"/>
        <w:jc w:val="both"/>
        <w:rPr>
          <w:sz w:val="16"/>
          <w:szCs w:val="16"/>
        </w:rPr>
      </w:pPr>
      <w:r>
        <w:rPr>
          <w:sz w:val="16"/>
          <w:szCs w:val="16"/>
        </w:rPr>
        <w:t>1) обвести двойную веревку вокруг _</w:t>
      </w:r>
    </w:p>
    <w:p>
      <w:pPr>
        <w:pStyle w:val="Normal"/>
        <w:shd w:fill="FFFFFF" w:val="clear"/>
        <w:autoSpaceDE w:val="false"/>
        <w:jc w:val="both"/>
        <w:rPr/>
      </w:pPr>
      <w:r>
        <w:rPr>
          <w:sz w:val="16"/>
          <w:szCs w:val="16"/>
        </w:rPr>
        <w:t>2) пропустить свободные концы н :: ки через образовавшуюся петлю: -</w:t>
      </w:r>
      <w:r>
        <w:rPr>
          <w:sz w:val="16"/>
          <w:szCs w:val="16"/>
          <w:vertAlign w:val="superscript"/>
        </w:rPr>
        <w:t xml:space="preserve">: </w:t>
      </w:r>
      <w:r>
        <w:rPr>
          <w:sz w:val="16"/>
          <w:szCs w:val="16"/>
        </w:rPr>
        <w:t xml:space="preserve">из расположенных на шее петель .~ тить через затылок на лицевую плода; 4) отрегулировать </w:t>
      </w:r>
      <w:r>
        <w:rPr>
          <w:i/>
          <w:iCs/>
          <w:sz w:val="16"/>
          <w:szCs w:val="16"/>
        </w:rPr>
        <w:t>натя:^-</w:t>
      </w:r>
      <w:r>
        <w:rPr>
          <w:sz w:val="16"/>
          <w:szCs w:val="16"/>
        </w:rPr>
        <w:t>местоположение петель и степе-: фиксации; голову выводят в г:: пути вышеописанными приема::: _ подтягивания головы плода ка:-: : нюю меру можно использовать &gt;:: укрепляемые за уши, глазницы. :• мышцы шеи вместе с затылочнс-: . той связкой (рис. 89). _</w:t>
      </w:r>
    </w:p>
    <w:p>
      <w:pPr>
        <w:pStyle w:val="Normal"/>
        <w:shd w:fill="FFFFFF" w:val="clear"/>
        <w:autoSpaceDE w:val="false"/>
        <w:jc w:val="both"/>
        <w:rPr/>
      </w:pPr>
      <w:r>
        <w:rPr>
          <w:b/>
          <w:bCs/>
          <w:sz w:val="16"/>
          <w:szCs w:val="16"/>
        </w:rPr>
        <w:t xml:space="preserve">Опускание головы плода вниз, </w:t>
      </w:r>
      <w:r>
        <w:rPr>
          <w:sz w:val="16"/>
          <w:szCs w:val="16"/>
        </w:rPr>
        <w:t>. : ны опускания головы плода в:-: грудь те же, что и при ее завороте рону.</w:t>
      </w:r>
    </w:p>
    <w:p>
      <w:pPr>
        <w:pStyle w:val="Normal"/>
        <w:jc w:val="both"/>
        <w:rPr/>
      </w:pPr>
      <w:r>
        <w:rPr>
          <w:i/>
          <w:iCs/>
          <w:sz w:val="16"/>
          <w:szCs w:val="16"/>
        </w:rPr>
        <w:t xml:space="preserve">Диагноз. </w:t>
      </w:r>
      <w:r>
        <w:rPr>
          <w:sz w:val="16"/>
          <w:szCs w:val="16"/>
        </w:rPr>
        <w:t>Пальпацией устан. гриву, затылок и лоб плода. В зависимо</w:t>
        <w:softHyphen/>
        <w:t>сти от степени заворота возможны сле</w:t>
        <w:softHyphen/>
        <w:t>дующие варианты: голова плода упира</w:t>
        <w:softHyphen/>
        <w:t>ется в дно таза матери носовыми костя ■ ми — лобно-теменное предлежание го</w:t>
        <w:softHyphen/>
        <w:t>ловы; при более значительном перегибе шеи голова упирается в дно таза затыл</w:t>
        <w:softHyphen/>
        <w:t>ком — затылочное предлежание и, на</w:t>
        <w:softHyphen/>
        <w:t>конец, в затяжных случаях, особенно у жеребят, голова может прилегать к груд</w:t>
        <w:softHyphen/>
        <w:t>ной кости, в таз вклинивается согнутая шея плода — шейное предлежание.</w:t>
      </w:r>
    </w:p>
    <w:p>
      <w:pPr>
        <w:pStyle w:val="Normal"/>
        <w:shd w:fill="FFFFFF" w:val="clear"/>
        <w:autoSpaceDE w:val="false"/>
        <w:jc w:val="both"/>
        <w:rPr/>
      </w:pPr>
      <w:r>
        <w:rPr>
          <w:i/>
          <w:iCs/>
          <w:sz w:val="16"/>
          <w:szCs w:val="16"/>
        </w:rPr>
        <w:t xml:space="preserve">Помощь. </w:t>
      </w:r>
      <w:r>
        <w:rPr>
          <w:sz w:val="16"/>
          <w:szCs w:val="16"/>
        </w:rPr>
        <w:t>При лобно-теменном пред-лежании часто достаточно подвести под нижнюю челюсть плода руку и вывести ею голову в таз. В других, более сложных случаях операция слагается из комплек</w:t>
        <w:softHyphen/>
        <w:t>са приемов. Хорошо, например, нало</w:t>
        <w:softHyphen/>
        <w:t>жить петлю на нижнюю челюсть, а затем тянуть ее веревкой и одновременно от</w:t>
        <w:softHyphen/>
        <w:t>талкивать назад голову, захватив ее за глазницы или уши. Такое сочетание двух противоположно направленных сил нередко дает желательные результа</w:t>
        <w:softHyphen/>
        <w:t>ты. Для выведения головы можно пользоваться клюкой Кюна (рис. 90). В крайних случаях используют крючки, которые цепляют за шею плода вместе с затылочно-остистой связкой. Иногда для облегчения последующих манипу</w:t>
        <w:softHyphen/>
        <w:t>ляций предварительно приходится ам</w:t>
        <w:softHyphen/>
        <w:t>путировать закрытым способом одну или обе конечности плода.</w:t>
      </w:r>
    </w:p>
    <w:p>
      <w:pPr>
        <w:pStyle w:val="Normal"/>
        <w:shd w:fill="FFFFFF" w:val="clear"/>
        <w:autoSpaceDE w:val="false"/>
        <w:jc w:val="both"/>
        <w:rPr/>
      </w:pPr>
      <w:r>
        <w:rPr>
          <w:b/>
          <w:bCs/>
          <w:sz w:val="16"/>
          <w:szCs w:val="16"/>
        </w:rPr>
        <w:t xml:space="preserve">Запрокидывание головы плода. </w:t>
      </w:r>
      <w:r>
        <w:rPr>
          <w:sz w:val="16"/>
          <w:szCs w:val="16"/>
        </w:rPr>
        <w:t>Встре</w:t>
        <w:softHyphen/>
        <w:t>чается редко и является очень тяжелым осложнением, часто сопровождающим</w:t>
        <w:softHyphen/>
        <w:t>ся глубокими травмами матки.</w:t>
      </w:r>
    </w:p>
    <w:p>
      <w:pPr>
        <w:pStyle w:val="Normal"/>
        <w:shd w:fill="FFFFFF" w:val="clear"/>
        <w:autoSpaceDE w:val="false"/>
        <w:jc w:val="both"/>
        <w:rPr/>
      </w:pPr>
      <w:r>
        <w:rPr>
          <w:i/>
          <w:iCs/>
          <w:sz w:val="16"/>
          <w:szCs w:val="16"/>
        </w:rPr>
        <w:t xml:space="preserve">Диагноз. </w:t>
      </w:r>
      <w:r>
        <w:rPr>
          <w:sz w:val="16"/>
          <w:szCs w:val="16"/>
        </w:rPr>
        <w:t>Пальпацией устанавлива</w:t>
        <w:softHyphen/>
        <w:t>ют головное предлежание плода, тра-хеальные кольца, пульсирующие сон</w:t>
        <w:softHyphen/>
        <w:t>ные артерии. Иногда, продвигая руку вперед, можно прощупать и голову</w:t>
      </w:r>
    </w:p>
    <w:p>
      <w:pPr>
        <w:pStyle w:val="Normal"/>
        <w:shd w:fill="FFFFFF" w:val="clear"/>
        <w:autoSpaceDE w:val="false"/>
        <w:jc w:val="both"/>
        <w:rPr>
          <w:sz w:val="16"/>
          <w:szCs w:val="16"/>
        </w:rPr>
      </w:pPr>
      <w:r>
        <w:rPr>
          <w:sz w:val="16"/>
          <w:szCs w:val="16"/>
        </w:rPr>
        <w:t>плода.</w:t>
      </w:r>
    </w:p>
    <w:p>
      <w:pPr>
        <w:pStyle w:val="Normal"/>
        <w:shd w:fill="FFFFFF" w:val="clear"/>
        <w:autoSpaceDE w:val="false"/>
        <w:jc w:val="both"/>
        <w:rPr/>
      </w:pPr>
      <w:r>
        <w:rPr>
          <w:i/>
          <w:iCs/>
          <w:sz w:val="16"/>
          <w:szCs w:val="16"/>
        </w:rPr>
        <w:t xml:space="preserve">Помощь. </w:t>
      </w:r>
      <w:r>
        <w:rPr>
          <w:sz w:val="16"/>
          <w:szCs w:val="16"/>
        </w:rPr>
        <w:t>Осторожно выправляют запрокинутую голову при одновремен</w:t>
        <w:softHyphen/>
        <w:t>ном отталкивании плода. Большей час</w:t>
        <w:softHyphen/>
        <w:t>тью, особенно при ущемлении плода, выгоднее сразу же приступить к фетото-мии путем отсечения головы.</w:t>
      </w:r>
    </w:p>
    <w:p>
      <w:pPr>
        <w:pStyle w:val="Normal"/>
        <w:shd w:fill="FFFFFF" w:val="clear"/>
        <w:autoSpaceDE w:val="false"/>
        <w:jc w:val="both"/>
        <w:rPr/>
      </w:pPr>
      <w:r>
        <w:rPr>
          <w:b/>
          <w:bCs/>
          <w:sz w:val="16"/>
          <w:szCs w:val="16"/>
        </w:rPr>
        <w:t xml:space="preserve">Скручивание шеи плода. </w:t>
      </w:r>
      <w:r>
        <w:rPr>
          <w:sz w:val="16"/>
          <w:szCs w:val="16"/>
        </w:rPr>
        <w:t>При вкли</w:t>
        <w:softHyphen/>
        <w:t>нившейся в таз голове в нижней пози</w:t>
        <w:softHyphen/>
        <w:t>ции плода (нижняя челюсть направлена кверху) скручивание шеи наблюдается главным образом после неудачного вы</w:t>
        <w:softHyphen/>
        <w:t>правления завернутой в сторону головы, реже как самопроизвольное явление у мертвых плодов. Если плод мертвый, предпочтительна ф'етотомия в виде уда</w:t>
        <w:softHyphen/>
        <w:t>ления части головы или краниальной части конечности (для освобождения места). Для придания правильного по</w:t>
        <w:softHyphen/>
        <w:t>ложения голове плода пытаются повер</w:t>
        <w:softHyphen/>
        <w:t>нуть ее вокруг своей оси, иногда дости</w:t>
        <w:softHyphen/>
        <w:t>гают цели поворотами матери при фик</w:t>
        <w:softHyphen/>
        <w:t>сации головы плода (по принципу раскруч матки)</w:t>
      </w:r>
    </w:p>
    <w:p>
      <w:pPr>
        <w:pStyle w:val="Normal"/>
        <w:shd w:fill="FFFFFF" w:val="clear"/>
        <w:autoSpaceDE w:val="false"/>
        <w:jc w:val="both"/>
        <w:rPr>
          <w:sz w:val="16"/>
          <w:szCs w:val="16"/>
        </w:rPr>
      </w:pPr>
      <w:r>
        <w:rPr>
          <w:sz w:val="16"/>
          <w:szCs w:val="16"/>
        </w:rPr>
      </w:r>
    </w:p>
    <w:p>
      <w:pPr>
        <w:pStyle w:val="Normal"/>
        <w:shd w:fill="FFFFFF" w:val="clear"/>
        <w:autoSpaceDE w:val="false"/>
        <w:jc w:val="both"/>
        <w:rPr/>
      </w:pPr>
      <w:r>
        <w:rPr>
          <w:b/>
          <w:bCs/>
          <w:sz w:val="16"/>
          <w:szCs w:val="16"/>
        </w:rPr>
        <w:t>Неправильное расположение головы у</w:t>
      </w:r>
      <w:r>
        <w:rPr>
          <w:sz w:val="16"/>
          <w:szCs w:val="16"/>
        </w:rPr>
        <w:t xml:space="preserve"> </w:t>
      </w:r>
      <w:r>
        <w:rPr>
          <w:b/>
          <w:bCs/>
          <w:sz w:val="16"/>
          <w:szCs w:val="16"/>
        </w:rPr>
        <w:t xml:space="preserve">жеребенка, </w:t>
      </w:r>
      <w:r>
        <w:rPr>
          <w:sz w:val="16"/>
          <w:szCs w:val="16"/>
        </w:rPr>
        <w:t>У жеребенка с длинной и подвижной шеей завороты головы про</w:t>
        <w:softHyphen/>
        <w:t>исходят очень легко. Обычно голова его оттянута настолько далеко, что захва</w:t>
        <w:softHyphen/>
        <w:t>тить ее рукой не удается. Кроме того, у жеребят нередко наблюдается анкилоз суставов шейных позвонков. Загнувша</w:t>
        <w:softHyphen/>
        <w:t>яся голова жеребенка может остаться на уровне грудной клетки или опуститься вниз.</w:t>
      </w:r>
    </w:p>
    <w:p>
      <w:pPr>
        <w:pStyle w:val="Normal"/>
        <w:shd w:fill="FFFFFF" w:val="clear"/>
        <w:autoSpaceDE w:val="false"/>
        <w:jc w:val="both"/>
        <w:rPr>
          <w:sz w:val="16"/>
          <w:szCs w:val="16"/>
        </w:rPr>
      </w:pPr>
      <w:r>
        <w:rPr>
          <w:sz w:val="16"/>
          <w:szCs w:val="16"/>
        </w:rPr>
        <w:t>Исправление положения головы во втором случае всегда труднее; оно чаще дает осложнение в виде перекручивания шеи. Чтобы добраться до завернутой на сторону головы жеребенка, обводят во</w:t>
        <w:softHyphen/>
        <w:t xml:space="preserve">круг его шеи веревку, затем, подтягивая шею веревкой, приближают к выходу таза и голову </w:t>
      </w:r>
    </w:p>
    <w:p>
      <w:pPr>
        <w:pStyle w:val="Normal"/>
        <w:shd w:fill="FFFFFF" w:val="clear"/>
        <w:autoSpaceDE w:val="false"/>
        <w:jc w:val="both"/>
        <w:rPr>
          <w:sz w:val="16"/>
          <w:szCs w:val="16"/>
        </w:rPr>
      </w:pPr>
      <w:r>
        <w:rPr>
          <w:sz w:val="16"/>
          <w:szCs w:val="16"/>
        </w:rPr>
        <w:t>Небольших жеребят можно попы</w:t>
        <w:softHyphen/>
        <w:t>таться (как крайняя мера) извлечь без предварительного исправления положе</w:t>
        <w:softHyphen/>
        <w:t>ния головы в расчете на то, что она, сме</w:t>
        <w:softHyphen/>
        <w:t>щаясь вследствие длинной шеи кзади, расположится в области голодной ямки плода и будет в нее вдавлена при про</w:t>
        <w:softHyphen/>
        <w:t>хождении через широкую тазовую по</w:t>
        <w:softHyphen/>
        <w:t>лость кобылы. При нижнем завороте и закидывании головы плода техника ее выправления у кобыл значительно труд</w:t>
        <w:softHyphen/>
        <w:t>нее, чем у коров. Для этого приходится использовать петли и крючки по уже описанному принципу.</w:t>
      </w:r>
    </w:p>
    <w:p>
      <w:pPr>
        <w:pStyle w:val="Normal"/>
        <w:shd w:fill="FFFFFF" w:val="clear"/>
        <w:autoSpaceDE w:val="false"/>
        <w:jc w:val="both"/>
        <w:rPr/>
      </w:pPr>
      <w:r>
        <w:rPr>
          <w:b/>
          <w:bCs/>
          <w:sz w:val="16"/>
          <w:szCs w:val="16"/>
        </w:rPr>
        <w:t>Заворот головы у плодов мелких жи</w:t>
        <w:softHyphen/>
        <w:t xml:space="preserve">вотных. </w:t>
      </w:r>
      <w:r>
        <w:rPr>
          <w:sz w:val="16"/>
          <w:szCs w:val="16"/>
        </w:rPr>
        <w:t>При заворотах головы у ягнят и козлят поступают так же, как и у плодов коров. Если рука не проходит через ро</w:t>
        <w:softHyphen/>
        <w:t>довые пути, пытаются зацепить голову плода крючком за глазницу или щеку: лицевую часть головы подтягивают к входу в таз и одновременно отталкивают плод за выступающие конечности.</w:t>
      </w:r>
    </w:p>
    <w:p>
      <w:pPr>
        <w:pStyle w:val="Normal"/>
        <w:shd w:fill="FFFFFF" w:val="clear"/>
        <w:autoSpaceDE w:val="false"/>
        <w:jc w:val="both"/>
        <w:rPr>
          <w:sz w:val="16"/>
          <w:szCs w:val="16"/>
        </w:rPr>
      </w:pPr>
      <w:r>
        <w:rPr>
          <w:sz w:val="16"/>
          <w:szCs w:val="16"/>
        </w:rPr>
        <w:t>У плодов свиньи из числа неправиль</w:t>
        <w:softHyphen/>
        <w:t>ных положений головы наблюдается только опускание ее вниз. Исправляют это положение пальцами и проволочны</w:t>
        <w:softHyphen/>
        <w:t>ми крючками, укрепляемыми в глазни</w:t>
        <w:softHyphen/>
        <w:t>цах или слуховом проходе плода.</w:t>
      </w:r>
    </w:p>
    <w:p>
      <w:pPr>
        <w:pStyle w:val="Normal"/>
        <w:shd w:fill="FFFFFF" w:val="clear"/>
        <w:autoSpaceDE w:val="false"/>
        <w:jc w:val="both"/>
        <w:rPr>
          <w:sz w:val="16"/>
          <w:szCs w:val="16"/>
        </w:rPr>
      </w:pPr>
      <w:r>
        <w:rPr>
          <w:sz w:val="16"/>
          <w:szCs w:val="16"/>
        </w:rPr>
        <w:t>У щенков заворот головы (встречает</w:t>
        <w:softHyphen/>
        <w:t>ся редко) выправляют комбинирован</w:t>
        <w:softHyphen/>
        <w:t xml:space="preserve">ными манипуляциями со стороны влагалища и через брюшные стенки матери. </w:t>
      </w:r>
    </w:p>
    <w:p>
      <w:pPr>
        <w:pStyle w:val="Normal"/>
        <w:jc w:val="both"/>
        <w:rPr>
          <w:sz w:val="16"/>
          <w:szCs w:val="16"/>
        </w:rPr>
      </w:pPr>
      <w:r>
        <w:rPr>
          <w:sz w:val="16"/>
          <w:szCs w:val="16"/>
        </w:rPr>
      </w:r>
    </w:p>
    <w:p>
      <w:pPr>
        <w:pStyle w:val="Normal"/>
        <w:jc w:val="both"/>
        <w:rPr>
          <w:sz w:val="16"/>
          <w:szCs w:val="16"/>
        </w:rPr>
      </w:pPr>
      <w:r>
        <w:rPr>
          <w:sz w:val="16"/>
          <w:szCs w:val="16"/>
        </w:rPr>
        <w:t>28.</w:t>
        <w:tab/>
        <w:t>ИСКУССТВЕННОЕ ОСЕМЕНЕНИЕ СВИНЕЙ.</w:t>
      </w:r>
    </w:p>
    <w:p>
      <w:pPr>
        <w:pStyle w:val="Normal"/>
        <w:jc w:val="both"/>
        <w:rPr>
          <w:sz w:val="16"/>
          <w:szCs w:val="16"/>
        </w:rPr>
      </w:pPr>
      <w:r>
        <w:rPr>
          <w:sz w:val="16"/>
          <w:szCs w:val="16"/>
        </w:rPr>
      </w:r>
    </w:p>
    <w:p>
      <w:pPr>
        <w:pStyle w:val="Normal"/>
        <w:jc w:val="both"/>
        <w:rPr/>
      </w:pPr>
      <w:r>
        <w:rPr>
          <w:b/>
          <w:sz w:val="16"/>
          <w:szCs w:val="16"/>
        </w:rPr>
        <w:t>29. АКУШЕРСКИЕ ИНСТРУМЕНТЫ И ИХ ИСПОЛЬЗОВАНИЕ.</w:t>
      </w:r>
    </w:p>
    <w:p>
      <w:pPr>
        <w:pStyle w:val="Normal"/>
        <w:jc w:val="both"/>
        <w:rPr/>
      </w:pPr>
      <w:r>
        <w:rPr>
          <w:sz w:val="16"/>
          <w:szCs w:val="16"/>
        </w:rPr>
        <w:t xml:space="preserve">Чем меньше употребляют в акушер. практике сложных и громоздких ютрументов, чем совершеннее исп рука акушера, тем больше шансов на благопол. Теч. послеоперационного периода у матери и плода. : </w:t>
      </w:r>
    </w:p>
    <w:p>
      <w:pPr>
        <w:pStyle w:val="Normal"/>
        <w:jc w:val="both"/>
        <w:rPr>
          <w:sz w:val="16"/>
          <w:szCs w:val="16"/>
        </w:rPr>
      </w:pPr>
      <w:r>
        <w:rPr>
          <w:sz w:val="16"/>
          <w:szCs w:val="16"/>
        </w:rPr>
        <w:t>Инст: 1) вспомогательные; 2) для отталкивания и извлечения плода 3) инструменты для фетотомии.</w:t>
      </w:r>
    </w:p>
    <w:p>
      <w:pPr>
        <w:pStyle w:val="Normal"/>
        <w:jc w:val="both"/>
        <w:rPr>
          <w:sz w:val="16"/>
          <w:szCs w:val="16"/>
        </w:rPr>
      </w:pPr>
      <w:r>
        <w:rPr>
          <w:sz w:val="16"/>
          <w:szCs w:val="16"/>
        </w:rPr>
        <w:t>Вспомогательные инструменты.</w:t>
      </w:r>
    </w:p>
    <w:p>
      <w:pPr>
        <w:pStyle w:val="Normal"/>
        <w:jc w:val="both"/>
        <w:rPr>
          <w:sz w:val="16"/>
          <w:szCs w:val="16"/>
        </w:rPr>
      </w:pPr>
      <w:r>
        <w:rPr>
          <w:sz w:val="16"/>
          <w:szCs w:val="16"/>
        </w:rPr>
        <w:t>Петлепроводник Лингорта представляет собой эллиптическое кольцо из круглого нешлифованного железа. Шлифованные короткие и легк. кольца непрактичны.</w:t>
      </w:r>
    </w:p>
    <w:p>
      <w:pPr>
        <w:pStyle w:val="Normal"/>
        <w:jc w:val="both"/>
        <w:rPr>
          <w:sz w:val="16"/>
          <w:szCs w:val="16"/>
        </w:rPr>
      </w:pPr>
      <w:r>
        <w:rPr>
          <w:sz w:val="16"/>
          <w:szCs w:val="16"/>
        </w:rPr>
        <w:t>Петлепроводпик Цвика имеет большие размеры и массу, что позв легче обвести веревочную петлю вокруг конечности, шеи или туловища плода.</w:t>
      </w:r>
    </w:p>
    <w:p>
      <w:pPr>
        <w:pStyle w:val="Normal"/>
        <w:jc w:val="both"/>
        <w:rPr>
          <w:sz w:val="16"/>
          <w:szCs w:val="16"/>
        </w:rPr>
      </w:pPr>
      <w:r>
        <w:rPr>
          <w:sz w:val="16"/>
          <w:szCs w:val="16"/>
        </w:rPr>
        <w:t xml:space="preserve">Инструменты для отталкивания плода. </w:t>
      </w:r>
    </w:p>
    <w:p>
      <w:pPr>
        <w:pStyle w:val="Normal"/>
        <w:jc w:val="both"/>
        <w:rPr>
          <w:sz w:val="16"/>
          <w:szCs w:val="16"/>
        </w:rPr>
      </w:pPr>
      <w:r>
        <w:rPr>
          <w:sz w:val="16"/>
          <w:szCs w:val="16"/>
        </w:rPr>
        <w:t>Акушерский костыль заменяет вторую руку при работе в родовых путях. Вводить, извлекать и особенно отталкивать плод клюкой надо под строжайшим контролем руки, находящейся в матке, чтобы в случае ее срыва оградить матку от травмы.</w:t>
      </w:r>
    </w:p>
    <w:p>
      <w:pPr>
        <w:pStyle w:val="Normal"/>
        <w:jc w:val="both"/>
        <w:rPr>
          <w:sz w:val="16"/>
          <w:szCs w:val="16"/>
        </w:rPr>
      </w:pPr>
      <w:r>
        <w:rPr>
          <w:sz w:val="16"/>
          <w:szCs w:val="16"/>
        </w:rPr>
        <w:t>Клюка Кайзера.</w:t>
      </w:r>
    </w:p>
    <w:p>
      <w:pPr>
        <w:pStyle w:val="Normal"/>
        <w:jc w:val="both"/>
        <w:rPr>
          <w:sz w:val="16"/>
          <w:szCs w:val="16"/>
        </w:rPr>
      </w:pPr>
      <w:r>
        <w:rPr>
          <w:sz w:val="16"/>
          <w:szCs w:val="16"/>
        </w:rPr>
        <w:t>Клюки Б е к к е р а и Кюна. Благодаря длинному металлическому стержню и веревке их можно прочно фиксировать на различных участках плода, что позволяет отталкивать его обеими руками без риска нанести травму матке вследствие соскальзывания костыля. Ими можно вытягивать плод и его органы.</w:t>
      </w:r>
    </w:p>
    <w:p>
      <w:pPr>
        <w:pStyle w:val="Normal"/>
        <w:jc w:val="both"/>
        <w:rPr>
          <w:sz w:val="16"/>
          <w:szCs w:val="16"/>
        </w:rPr>
      </w:pPr>
      <w:r>
        <w:rPr>
          <w:sz w:val="16"/>
          <w:szCs w:val="16"/>
        </w:rPr>
        <w:t>Инструменты для извлечения плода. Манипуляции, решающие успех операции, заключаются втрудновыполнимом подтягивании и вытягивании плода и его отдельных органов. Для этой цели предложено значительное количество инструментов.</w:t>
      </w:r>
    </w:p>
    <w:p>
      <w:pPr>
        <w:pStyle w:val="Normal"/>
        <w:jc w:val="both"/>
        <w:rPr>
          <w:sz w:val="16"/>
          <w:szCs w:val="16"/>
        </w:rPr>
      </w:pPr>
      <w:r>
        <w:rPr>
          <w:sz w:val="16"/>
          <w:szCs w:val="16"/>
        </w:rPr>
        <w:t>Акушерские веревка и тесьма считаются в ветеринарии главными нструментамидля извлечения плода. Тесьма менее удобна, она слабо врезается в ткани плода и легко соскальз. Веревку или тесьму при оказании акушерской помощи крупным животным можно не только хорошо закрепить на отдельных органах плода, но и использовать для извлечения его с прилож. большей силы и без повр тканей.</w:t>
      </w:r>
    </w:p>
    <w:p>
      <w:pPr>
        <w:pStyle w:val="Normal"/>
        <w:jc w:val="both"/>
        <w:rPr>
          <w:sz w:val="16"/>
          <w:szCs w:val="16"/>
        </w:rPr>
      </w:pPr>
      <w:r>
        <w:rPr>
          <w:sz w:val="16"/>
          <w:szCs w:val="16"/>
        </w:rPr>
        <w:t>Акушерские веревки толщиной 0,5—0,7 см и длиной 1,5—Зм не разрешается употреблять для других целей. Они должны быть заранее прокипячены, вытянуты и пропитаны дезинфицирующим раствором. Перед применением веревку тщательно смазывают вазелином, свиным салом. Важно, чтобы тесьма или веревка была мягкой и скользкой.</w:t>
      </w:r>
    </w:p>
    <w:p>
      <w:pPr>
        <w:pStyle w:val="Normal"/>
        <w:jc w:val="both"/>
        <w:rPr>
          <w:sz w:val="16"/>
          <w:szCs w:val="16"/>
        </w:rPr>
      </w:pPr>
      <w:r>
        <w:rPr>
          <w:sz w:val="16"/>
          <w:szCs w:val="16"/>
        </w:rPr>
        <w:t>Для мелк. жив. исп прочный шнур. К некоторым веревкам следует заранее прикрепить мет. петли: они нередко заменяют петлепроводники и в ряде случаев</w:t>
      </w:r>
    </w:p>
    <w:p>
      <w:pPr>
        <w:pStyle w:val="Normal"/>
        <w:jc w:val="both"/>
        <w:rPr>
          <w:sz w:val="16"/>
          <w:szCs w:val="16"/>
        </w:rPr>
      </w:pPr>
      <w:r>
        <w:rPr>
          <w:sz w:val="16"/>
          <w:szCs w:val="16"/>
        </w:rPr>
        <w:t>белее удобны по сравнению с ними.</w:t>
      </w:r>
    </w:p>
    <w:p>
      <w:pPr>
        <w:pStyle w:val="Normal"/>
        <w:jc w:val="both"/>
        <w:rPr/>
      </w:pPr>
      <w:r>
        <w:rPr>
          <w:sz w:val="16"/>
          <w:szCs w:val="16"/>
        </w:rPr>
        <w:t xml:space="preserve">Акушерскую веревку можно наложить на предлежащие органы в виде разл петель и акушерских одноуздков одной рукой. </w:t>
      </w:r>
    </w:p>
    <w:p>
      <w:pPr>
        <w:pStyle w:val="Normal"/>
        <w:jc w:val="both"/>
        <w:rPr/>
      </w:pPr>
      <w:r>
        <w:rPr>
          <w:sz w:val="16"/>
          <w:szCs w:val="16"/>
        </w:rPr>
        <w:t>Акушерский экстрактор конструкции А. И. Варганова служит для извлечения плода у только при продольном положении, верхней позиции, головном или тазовом предлежании с расправленными конечностями.</w:t>
      </w:r>
    </w:p>
    <w:p>
      <w:pPr>
        <w:pStyle w:val="Normal"/>
        <w:jc w:val="both"/>
        <w:rPr>
          <w:sz w:val="16"/>
          <w:szCs w:val="16"/>
        </w:rPr>
      </w:pPr>
      <w:r>
        <w:rPr>
          <w:sz w:val="16"/>
          <w:szCs w:val="16"/>
        </w:rPr>
        <w:t xml:space="preserve">Акушерские крючки и щ и п ц ы </w:t>
      </w:r>
    </w:p>
    <w:p>
      <w:pPr>
        <w:pStyle w:val="Normal"/>
        <w:jc w:val="both"/>
        <w:rPr>
          <w:sz w:val="16"/>
          <w:szCs w:val="16"/>
        </w:rPr>
      </w:pPr>
      <w:r>
        <w:rPr>
          <w:sz w:val="16"/>
          <w:szCs w:val="16"/>
        </w:rPr>
        <w:t>кр. Крея—Шоттлера. Его вводят в матку в закрытом виде и укрепляют за позвоночник, кожу, поясницу и другие части плода. По мере увеличения натяжения возрастает сила захвата тканей крючками. При срыве крючок закрывается и не наносит травмы.</w:t>
      </w:r>
    </w:p>
    <w:p>
      <w:pPr>
        <w:pStyle w:val="Normal"/>
        <w:jc w:val="both"/>
        <w:rPr/>
      </w:pPr>
      <w:r>
        <w:rPr>
          <w:sz w:val="16"/>
          <w:szCs w:val="16"/>
        </w:rPr>
        <w:t xml:space="preserve">Одиночные или спаренные острые или тупые крючки, предназнач. для укрепления их в плотн. тканях, крепких, толстых прослойках кожи, за сухожилия, естественные костные отверстия, фиксируют веревкой. При введении крючка и работе с ним принимают меры предосторожности, чтобы не поранить матку или руку. </w:t>
      </w:r>
    </w:p>
    <w:p>
      <w:pPr>
        <w:pStyle w:val="Normal"/>
        <w:jc w:val="both"/>
        <w:rPr>
          <w:sz w:val="16"/>
          <w:szCs w:val="16"/>
        </w:rPr>
      </w:pPr>
      <w:r>
        <w:rPr>
          <w:sz w:val="16"/>
          <w:szCs w:val="16"/>
        </w:rPr>
        <w:t>Обычно крючки применяют, если плод мертв. Однако в ряде случаев крючками пользуются, когда приходится извлекать живые плоды, чтобы избежать их гибели. У новорожд. быстро заживают даже значит.повреждения.</w:t>
      </w:r>
    </w:p>
    <w:p>
      <w:pPr>
        <w:pStyle w:val="Normal"/>
        <w:jc w:val="both"/>
        <w:rPr/>
      </w:pPr>
      <w:r>
        <w:rPr>
          <w:sz w:val="16"/>
          <w:szCs w:val="16"/>
        </w:rPr>
        <w:t>У крупных животных можно пользоваться только зубчатыми щипцами. Ими захватывают кожу или часть органа, подлежащего выправлению, а затем начинают тянуть за веревку, прикрепленную к ветвям щипцов, помогая одновременно рукой, находящейся в матке.Удобнее захватыватт, чем рукой, соскальзывающей с покрытого околоплодной жидкостью плода.</w:t>
      </w:r>
    </w:p>
    <w:p>
      <w:pPr>
        <w:pStyle w:val="Normal"/>
        <w:jc w:val="both"/>
        <w:rPr>
          <w:sz w:val="16"/>
          <w:szCs w:val="16"/>
        </w:rPr>
      </w:pPr>
      <w:r>
        <w:rPr>
          <w:sz w:val="16"/>
          <w:szCs w:val="16"/>
        </w:rPr>
        <w:t xml:space="preserve">Для оказания помощи свиньям щип. Вигта. После предварительного отталкивания плода щипцы вводят в полость матки, раскрывают и продвигают вперед. Давление, а отчасти и температурное влияние вызывают сокращение матки и в результате этого плод вдвигается между ветвями щипцов. Для извлечения поросят особенно удобна «родовая петля», представляющая собой петлепроводники в комбинации с петлей. Петлепроводники, легко изготовляемые из 4—5-миллиметровой проволоки, позволяют не только продвинуть петлю, но и вытягивать плод. </w:t>
      </w:r>
    </w:p>
    <w:p>
      <w:pPr>
        <w:pStyle w:val="Normal"/>
        <w:jc w:val="both"/>
        <w:rPr/>
      </w:pPr>
      <w:r>
        <w:rPr>
          <w:sz w:val="16"/>
          <w:szCs w:val="16"/>
        </w:rPr>
        <w:t>Инструменты для фетотомии. Перстневые ножи. Перстень надевают на средний палец; указательным и безымянным пальцами прикрывают лезвие в момент введения ножа в родовые пути. Этим ножом удается делать линейные разрезы без опасения, что нож выскользнет из руки: он находится под постоянным контролем остальных пальцев.</w:t>
      </w:r>
    </w:p>
    <w:p>
      <w:pPr>
        <w:pStyle w:val="Normal"/>
        <w:jc w:val="both"/>
        <w:rPr/>
      </w:pPr>
      <w:r>
        <w:rPr>
          <w:sz w:val="16"/>
          <w:szCs w:val="16"/>
        </w:rPr>
        <w:t xml:space="preserve">Скрытые ножи. Нож вводят в матку вместе с акушерской веревкой, продетой через отверстия в рукоятке. Во вр работы одной рукой регулируют направление лезвия и глубину разреза, нажимая на обух лезвия; другой рукой, натягивая веревку, осуществляют режущие движения. </w:t>
      </w:r>
    </w:p>
    <w:p>
      <w:pPr>
        <w:pStyle w:val="Normal"/>
        <w:jc w:val="both"/>
        <w:rPr>
          <w:sz w:val="16"/>
          <w:szCs w:val="16"/>
        </w:rPr>
      </w:pPr>
      <w:r>
        <w:rPr>
          <w:sz w:val="16"/>
          <w:szCs w:val="16"/>
        </w:rPr>
        <w:t xml:space="preserve">Акушерские долота. </w:t>
      </w:r>
    </w:p>
    <w:p>
      <w:pPr>
        <w:pStyle w:val="Normal"/>
        <w:jc w:val="both"/>
        <w:rPr/>
      </w:pPr>
      <w:r>
        <w:rPr>
          <w:sz w:val="16"/>
          <w:szCs w:val="16"/>
        </w:rPr>
        <w:t>Д.Маркграфа и д.де Бруэна; лезвие оследнего имеет треугольную форму, а тупые края предотвращают повреждения родовых путей.</w:t>
      </w:r>
    </w:p>
    <w:p>
      <w:pPr>
        <w:pStyle w:val="Normal"/>
        <w:jc w:val="both"/>
        <w:rPr>
          <w:sz w:val="16"/>
          <w:szCs w:val="16"/>
        </w:rPr>
      </w:pPr>
      <w:r>
        <w:rPr>
          <w:sz w:val="16"/>
          <w:szCs w:val="16"/>
        </w:rPr>
        <w:t>Удобны цепочные ножи Маша и Лингорста, состоящие из отдельных овальных звеньев, у которых один край острый, а другой тупой. Нож Лингорста более массивен; режет только средняя часть, так как концевые членики не оттачивают.</w:t>
      </w:r>
    </w:p>
    <w:p>
      <w:pPr>
        <w:pStyle w:val="Normal"/>
        <w:jc w:val="both"/>
        <w:rPr>
          <w:sz w:val="16"/>
          <w:szCs w:val="16"/>
        </w:rPr>
      </w:pPr>
      <w:r>
        <w:rPr>
          <w:sz w:val="16"/>
          <w:szCs w:val="16"/>
        </w:rPr>
        <w:t>Особенно удобны ПИЛЫ, изготовляемые из стальных проволок, скрученных в одном или в противополож. напр.</w:t>
      </w:r>
    </w:p>
    <w:p>
      <w:pPr>
        <w:pStyle w:val="Normal"/>
        <w:jc w:val="both"/>
        <w:rPr>
          <w:sz w:val="16"/>
          <w:szCs w:val="16"/>
        </w:rPr>
      </w:pPr>
      <w:r>
        <w:rPr>
          <w:sz w:val="16"/>
          <w:szCs w:val="16"/>
        </w:rPr>
        <w:t>Проволочной пилой удается рассечь любой участок</w:t>
      </w:r>
    </w:p>
    <w:p>
      <w:pPr>
        <w:pStyle w:val="Normal"/>
        <w:jc w:val="both"/>
        <w:rPr>
          <w:sz w:val="16"/>
          <w:szCs w:val="16"/>
        </w:rPr>
      </w:pPr>
      <w:r>
        <w:rPr>
          <w:sz w:val="16"/>
          <w:szCs w:val="16"/>
        </w:rPr>
        <w:t>плода. Чтобы предохранить</w:t>
      </w:r>
    </w:p>
    <w:p>
      <w:pPr>
        <w:pStyle w:val="Normal"/>
        <w:jc w:val="both"/>
        <w:rPr>
          <w:sz w:val="16"/>
          <w:szCs w:val="16"/>
        </w:rPr>
      </w:pPr>
      <w:r>
        <w:rPr>
          <w:sz w:val="16"/>
          <w:szCs w:val="16"/>
        </w:rPr>
        <w:t>слизистую оболочку вагины</w:t>
      </w:r>
    </w:p>
    <w:p>
      <w:pPr>
        <w:pStyle w:val="Normal"/>
        <w:jc w:val="both"/>
        <w:rPr>
          <w:sz w:val="16"/>
          <w:szCs w:val="16"/>
        </w:rPr>
      </w:pPr>
      <w:r>
        <w:rPr>
          <w:sz w:val="16"/>
          <w:szCs w:val="16"/>
        </w:rPr>
        <w:t>от травмирования, следует</w:t>
      </w:r>
    </w:p>
    <w:p>
      <w:pPr>
        <w:pStyle w:val="Normal"/>
        <w:jc w:val="both"/>
        <w:rPr>
          <w:sz w:val="16"/>
          <w:szCs w:val="16"/>
        </w:rPr>
      </w:pPr>
      <w:r>
        <w:rPr>
          <w:sz w:val="16"/>
          <w:szCs w:val="16"/>
        </w:rPr>
        <w:t>пользоваться пилой со специальной рамой. Проволочные, цепочные пилы и ножи заводят за</w:t>
      </w:r>
    </w:p>
    <w:p>
      <w:pPr>
        <w:pStyle w:val="Normal"/>
        <w:jc w:val="both"/>
        <w:rPr>
          <w:sz w:val="16"/>
          <w:szCs w:val="16"/>
        </w:rPr>
      </w:pPr>
      <w:r>
        <w:rPr>
          <w:sz w:val="16"/>
          <w:szCs w:val="16"/>
        </w:rPr>
        <w:t>подлежащие ампутации части плода посредством петлепроволника и веревки.</w:t>
      </w:r>
    </w:p>
    <w:p>
      <w:pPr>
        <w:pStyle w:val="Normal"/>
        <w:jc w:val="both"/>
        <w:rPr/>
      </w:pPr>
      <w:r>
        <w:rPr>
          <w:sz w:val="16"/>
          <w:szCs w:val="16"/>
        </w:rPr>
        <w:t xml:space="preserve">Ф е т о т о м П ф л я н ц а состоит из цепочного ножа и цепи, рамы и вала с зубчатой передачей. . Фетотом Тигезена. </w:t>
      </w:r>
    </w:p>
    <w:p>
      <w:pPr>
        <w:pStyle w:val="Normal"/>
        <w:jc w:val="both"/>
        <w:rPr>
          <w:sz w:val="16"/>
          <w:szCs w:val="16"/>
        </w:rPr>
      </w:pPr>
      <w:r>
        <w:rPr>
          <w:sz w:val="16"/>
          <w:szCs w:val="16"/>
        </w:rPr>
      </w:r>
    </w:p>
    <w:p>
      <w:pPr>
        <w:pStyle w:val="Normal"/>
        <w:jc w:val="both"/>
        <w:rPr>
          <w:sz w:val="16"/>
          <w:szCs w:val="16"/>
        </w:rPr>
      </w:pPr>
      <w:r>
        <w:rPr>
          <w:sz w:val="16"/>
          <w:szCs w:val="16"/>
        </w:rPr>
        <w:t>30.</w:t>
        <w:tab/>
        <w:t>ИСКУССТВЕННОЕ ОСЕМЕНЕНИЕ КОБЫЛ.</w:t>
      </w:r>
    </w:p>
    <w:p>
      <w:pPr>
        <w:pStyle w:val="Normal"/>
        <w:jc w:val="both"/>
        <w:rPr>
          <w:sz w:val="16"/>
          <w:szCs w:val="16"/>
        </w:rPr>
      </w:pPr>
      <w:r>
        <w:rPr>
          <w:sz w:val="16"/>
          <w:szCs w:val="16"/>
        </w:rPr>
        <w:t>31.</w:t>
        <w:tab/>
        <w:t>ИССЛЕДОВАНИЕ МОЛОКА ПРИ ДИАГНОСТИКЕ МАСТИТОВ.</w:t>
      </w:r>
    </w:p>
    <w:p>
      <w:pPr>
        <w:pStyle w:val="Normal"/>
        <w:jc w:val="both"/>
        <w:rPr/>
      </w:pPr>
      <w:r>
        <w:rPr>
          <w:b/>
          <w:sz w:val="16"/>
          <w:szCs w:val="16"/>
        </w:rPr>
        <w:t>32. РАЗБАВЛЕНИЕ СПЕРМЫ. СТЕПЕНЬ РАЗБАВЛЕНИЯ.</w:t>
      </w:r>
    </w:p>
    <w:p>
      <w:pPr>
        <w:pStyle w:val="Normal"/>
        <w:shd w:fill="FFFFFF" w:val="clear"/>
        <w:autoSpaceDE w:val="false"/>
        <w:jc w:val="both"/>
        <w:rPr/>
      </w:pPr>
      <w:r>
        <w:rPr>
          <w:sz w:val="16"/>
          <w:szCs w:val="16"/>
        </w:rPr>
        <w:t xml:space="preserve">- получается большой объем спермы, </w:t>
      </w:r>
      <w:r>
        <w:rPr>
          <w:smallCaps/>
          <w:sz w:val="16"/>
          <w:szCs w:val="16"/>
        </w:rPr>
        <w:t>---</w:t>
      </w:r>
      <w:r>
        <w:rPr>
          <w:sz w:val="16"/>
          <w:szCs w:val="16"/>
        </w:rPr>
        <w:t>важное практическое знач для интенсивного использования денных производителей;</w:t>
      </w:r>
    </w:p>
    <w:p>
      <w:pPr>
        <w:pStyle w:val="Normal"/>
        <w:shd w:fill="FFFFFF" w:val="clear"/>
        <w:autoSpaceDE w:val="false"/>
        <w:jc w:val="both"/>
        <w:rPr/>
      </w:pPr>
      <w:r>
        <w:rPr>
          <w:sz w:val="16"/>
          <w:szCs w:val="16"/>
        </w:rPr>
        <w:t>- в сперме, смешанной с некоторыми разбавителями, спермии переходят из акт. в анабиотическое состояние;</w:t>
      </w:r>
    </w:p>
    <w:p>
      <w:pPr>
        <w:pStyle w:val="Normal"/>
        <w:shd w:fill="FFFFFF" w:val="clear"/>
        <w:autoSpaceDE w:val="false"/>
        <w:jc w:val="both"/>
        <w:rPr>
          <w:sz w:val="16"/>
          <w:szCs w:val="16"/>
        </w:rPr>
      </w:pPr>
      <w:r>
        <w:rPr>
          <w:sz w:val="16"/>
          <w:szCs w:val="16"/>
        </w:rPr>
        <w:t>- удлиняется срок переживаемсти спермиев вне организма вследствие за</w:t>
        <w:softHyphen/>
        <w:t>мены секретов придаточных половых желез искусственной средой и ослабления конц в сперме токсх в-в, бактериостатического дей</w:t>
        <w:softHyphen/>
        <w:t>ствия добавляемых в разбавитель анти</w:t>
        <w:softHyphen/>
        <w:t>септиков и других веществ.</w:t>
      </w:r>
    </w:p>
    <w:p>
      <w:pPr>
        <w:pStyle w:val="Normal"/>
        <w:shd w:fill="FFFFFF" w:val="clear"/>
        <w:autoSpaceDE w:val="false"/>
        <w:jc w:val="both"/>
        <w:rPr>
          <w:sz w:val="16"/>
          <w:szCs w:val="16"/>
        </w:rPr>
      </w:pPr>
      <w:r>
        <w:rPr>
          <w:sz w:val="16"/>
          <w:szCs w:val="16"/>
        </w:rPr>
        <w:t>Перед разбавлением эякулята опре</w:t>
        <w:softHyphen/>
        <w:t>деляют подвижность и концентрацию спермиев. Эти показатели должны удовлетворять требованиям инструкции, по</w:t>
        <w:softHyphen/>
        <w:t xml:space="preserve">скольку они являются основой для определения степени разбавления, которая выражается отношением, показывающим объем среды, добавляемой на каждый миллилитр эякулята, и имеет зпределенные пределы у каждого вида производителей. </w:t>
      </w:r>
    </w:p>
    <w:p>
      <w:pPr>
        <w:pStyle w:val="Normal"/>
        <w:shd w:fill="FFFFFF" w:val="clear"/>
        <w:autoSpaceDE w:val="false"/>
        <w:jc w:val="both"/>
        <w:rPr/>
      </w:pPr>
      <w:r>
        <w:rPr>
          <w:sz w:val="16"/>
          <w:szCs w:val="16"/>
        </w:rPr>
        <w:t>Эякулят разбавляют, добавляя по</w:t>
      </w:r>
      <w:r>
        <w:rPr>
          <w:i/>
          <w:iCs/>
          <w:sz w:val="16"/>
          <w:szCs w:val="16"/>
        </w:rPr>
        <w:t xml:space="preserve"> </w:t>
      </w:r>
      <w:r>
        <w:rPr>
          <w:sz w:val="16"/>
          <w:szCs w:val="16"/>
        </w:rPr>
        <w:t>частям необходимое количество раз</w:t>
        <w:softHyphen/>
        <w:t>бавителя и тщательно перемешивая жидкость. Обычно сперму быка раз</w:t>
        <w:softHyphen/>
        <w:t>бавляют в 10-15р. В некоторых странах разбавляют сперму; 1 : 20 : 25 : 50. Отдельные специалисты</w:t>
      </w:r>
      <w:r>
        <w:rPr>
          <w:i/>
          <w:iCs/>
          <w:sz w:val="16"/>
          <w:szCs w:val="16"/>
        </w:rPr>
        <w:t xml:space="preserve"> </w:t>
      </w:r>
      <w:r>
        <w:rPr>
          <w:sz w:val="16"/>
          <w:szCs w:val="16"/>
        </w:rPr>
        <w:t>рекомендуют разбавлять сперму быка 1: 100 и даже 1 :200. Такое различие в степени разбавления объясняется разным подходом к определению колич спермиев, необходимого для опло</w:t>
        <w:softHyphen/>
        <w:t>дотворения. Одни авторы считают, что в дозе для осеменения одной коровы дол</w:t>
        <w:softHyphen/>
        <w:t>жно быть минимум 10—15 млн живых спермиев, другие — 25—50 млн.</w:t>
      </w:r>
    </w:p>
    <w:p>
      <w:pPr>
        <w:pStyle w:val="Normal"/>
        <w:shd w:fill="FFFFFF" w:val="clear"/>
        <w:autoSpaceDE w:val="false"/>
        <w:jc w:val="both"/>
        <w:rPr>
          <w:sz w:val="16"/>
          <w:szCs w:val="16"/>
        </w:rPr>
      </w:pPr>
      <w:r>
        <w:rPr>
          <w:sz w:val="16"/>
          <w:szCs w:val="16"/>
        </w:rPr>
        <w:t>Состав сред меняется в зависимости от вида животных и способа хранения спермы. Разбавляют эякулят не позднее чем через 30 мин после его получения.</w:t>
      </w:r>
    </w:p>
    <w:p>
      <w:pPr>
        <w:pStyle w:val="Normal"/>
        <w:jc w:val="both"/>
        <w:rPr>
          <w:sz w:val="16"/>
          <w:szCs w:val="16"/>
        </w:rPr>
      </w:pPr>
      <w:r>
        <w:rPr>
          <w:sz w:val="16"/>
          <w:szCs w:val="16"/>
        </w:rPr>
      </w:r>
    </w:p>
    <w:p>
      <w:pPr>
        <w:pStyle w:val="Normal"/>
        <w:jc w:val="both"/>
        <w:rPr/>
      </w:pPr>
      <w:r>
        <w:rPr>
          <w:sz w:val="16"/>
          <w:szCs w:val="16"/>
        </w:rPr>
        <w:t>33. ЭНДОМЕТРИТЫ: ПРИЧИНЫ, МЕРЫ БОРЬБЫ И ПРОФИЛАКТИКИ.</w:t>
      </w:r>
    </w:p>
    <w:p>
      <w:pPr>
        <w:pStyle w:val="Normal"/>
        <w:shd w:fill="FFFFFF" w:val="clear"/>
        <w:autoSpaceDE w:val="false"/>
        <w:jc w:val="both"/>
        <w:rPr>
          <w:sz w:val="16"/>
          <w:szCs w:val="16"/>
        </w:rPr>
      </w:pPr>
      <w:r>
        <w:rPr>
          <w:sz w:val="16"/>
          <w:szCs w:val="16"/>
        </w:rPr>
        <w:t>Развитие  в  матке   воспалительных процессов во время беременности,  а равно и глубокие морфологические из</w:t>
        <w:softHyphen/>
        <w:t>менения ее слизистой оболочки (атро</w:t>
        <w:softHyphen/>
        <w:t>фия, рубцы, дегенерация) могут повлечь за собой нарушение связи плодной час</w:t>
        <w:softHyphen/>
        <w:t>ти плаценты с материнской, а через по</w:t>
        <w:softHyphen/>
        <w:t>врежденный   плацентарный   барьер   в ткани и органы плода проникают мик</w:t>
        <w:softHyphen/>
        <w:t>робы и их токсины. Иногда беремен</w:t>
        <w:softHyphen/>
        <w:t>ность прерывается потому, что матка, стянутая   рубцами   или   скрепленная спайками с окружающими органами, не может служить нормальным плодовместилшцем.</w:t>
      </w:r>
    </w:p>
    <w:p>
      <w:pPr>
        <w:pStyle w:val="Normal"/>
        <w:shd w:fill="FFFFFF" w:val="clear"/>
        <w:autoSpaceDE w:val="false"/>
        <w:jc w:val="both"/>
        <w:rPr>
          <w:sz w:val="16"/>
          <w:szCs w:val="16"/>
        </w:rPr>
      </w:pPr>
      <w:r>
        <w:rPr>
          <w:sz w:val="16"/>
          <w:szCs w:val="16"/>
        </w:rPr>
        <w:t>Основным этиологическим факто</w:t>
        <w:softHyphen/>
        <w:t>ром заболеваний матки следует считать инфекцию, возбудители которой про</w:t>
        <w:softHyphen/>
        <w:t>никают в матку во время течки, осеме</w:t>
        <w:softHyphen/>
        <w:t>нения и в послеродовой период. Часто поражения матки являются осложнени</w:t>
        <w:softHyphen/>
        <w:t>ем колпита, цервицита. Иногда возбу</w:t>
        <w:softHyphen/>
        <w:t>дитель инфекции проникает в нее гема</w:t>
        <w:softHyphen/>
        <w:t>тогенным путем. Нередко воспаление матки служит только признаком общего заболевания    организма    (туберкулез, бруцеллез). В зависимости от вирулент</w:t>
        <w:softHyphen/>
        <w:t>ности микробов и резистентности ткани половых органов признаки болезни мат</w:t>
        <w:softHyphen/>
        <w:t>ки могут варьировать от явных до неуло</w:t>
        <w:softHyphen/>
        <w:t>вимых клиническим обследованием па</w:t>
        <w:softHyphen/>
        <w:t>тологических изменений. Поэтому ди</w:t>
        <w:softHyphen/>
        <w:t>агностика некоторых поражений матки очень затруднительна.</w:t>
      </w:r>
    </w:p>
    <w:p>
      <w:pPr>
        <w:pStyle w:val="Normal"/>
        <w:shd w:fill="FFFFFF" w:val="clear"/>
        <w:autoSpaceDE w:val="false"/>
        <w:jc w:val="both"/>
        <w:rPr>
          <w:sz w:val="16"/>
          <w:szCs w:val="16"/>
        </w:rPr>
      </w:pPr>
      <w:r>
        <w:rPr>
          <w:sz w:val="16"/>
          <w:szCs w:val="16"/>
        </w:rPr>
        <w:t>Причиной бесплодия могут быть па</w:t>
        <w:softHyphen/>
        <w:t>тологические изменения матки невос</w:t>
        <w:softHyphen/>
        <w:t>палительного характера в виде гипер</w:t>
        <w:softHyphen/>
        <w:t>плазии эндометрия. Эта гиперплазия клинически проявляется утолщением и дряблостью стенки матки. Изменениям матки предшествует образование кист яичников (А. И. Ильина).</w:t>
      </w:r>
    </w:p>
    <w:p>
      <w:pPr>
        <w:pStyle w:val="Normal"/>
        <w:shd w:fill="FFFFFF" w:val="clear"/>
        <w:autoSpaceDE w:val="false"/>
        <w:jc w:val="both"/>
        <w:rPr/>
      </w:pPr>
      <w:r>
        <w:rPr>
          <w:b/>
          <w:bCs/>
          <w:sz w:val="16"/>
          <w:szCs w:val="16"/>
        </w:rPr>
        <w:t>Хронический эндометрит</w:t>
      </w:r>
      <w:r>
        <w:rPr>
          <w:sz w:val="16"/>
          <w:szCs w:val="16"/>
        </w:rPr>
        <w:t>Хронически протекающее воспаление слизистой оболочки матки, сопровождающееся более или менее значительным изменением эндометрия и усиленной деятельностью здоровых или переродившихся маточных желез. По характеру патологического процесса</w:t>
      </w:r>
    </w:p>
    <w:p>
      <w:pPr>
        <w:pStyle w:val="Normal"/>
        <w:shd w:fill="FFFFFF" w:val="clear"/>
        <w:autoSpaceDE w:val="false"/>
        <w:jc w:val="both"/>
        <w:rPr>
          <w:sz w:val="16"/>
          <w:szCs w:val="16"/>
        </w:rPr>
      </w:pPr>
      <w:r>
        <w:rPr>
          <w:sz w:val="16"/>
          <w:szCs w:val="16"/>
        </w:rPr>
        <w:t>(клинически — по составу выделяю</w:t>
        <w:softHyphen/>
        <w:t>щейся слизи) различают катаральные и гнойно-катаральные эндометриты.</w:t>
      </w:r>
    </w:p>
    <w:p>
      <w:pPr>
        <w:pStyle w:val="Normal"/>
        <w:shd w:fill="FFFFFF" w:val="clear"/>
        <w:autoSpaceDE w:val="false"/>
        <w:jc w:val="both"/>
        <w:rPr>
          <w:sz w:val="16"/>
          <w:szCs w:val="16"/>
        </w:rPr>
      </w:pPr>
      <w:r>
        <w:rPr>
          <w:sz w:val="16"/>
          <w:szCs w:val="16"/>
        </w:rPr>
        <w:t>Хронический    катараль</w:t>
        <w:softHyphen/>
        <w:t>ный    эндометрит    развивается как   следствие   патогенного   действия возбудителя инфекции, проникающего в полость матки в послеродовой период, во время коитуса, искусственного осе</w:t>
        <w:softHyphen/>
        <w:t>менения или при распространении вос</w:t>
        <w:softHyphen/>
        <w:t>палительного процесса с влагалища и шейки матки. Он характеризуется глу</w:t>
        <w:softHyphen/>
        <w:t>бокими изменениями слизистой обо</w:t>
        <w:softHyphen/>
        <w:t>лочки матки в виде утолщений, разрых</w:t>
        <w:softHyphen/>
        <w:t>лений, эрозий и изъязвлений. В толще слизистой оболочки разрастается соеди</w:t>
        <w:softHyphen/>
        <w:t>нительная ткань; маточные железы ат</w:t>
        <w:softHyphen/>
        <w:t>рофируются , а местами из них формиру</w:t>
        <w:softHyphen/>
        <w:t>ются кисты величиной от булавочной головки до куриного яйца; отдельные железы или группы их подвергаются ги</w:t>
        <w:softHyphen/>
        <w:t>перплазии. Наряду с атрофией и истон</w:t>
        <w:softHyphen/>
        <w:t>чением слизистой оболочки наблюда</w:t>
        <w:softHyphen/>
        <w:t>ются утолщения складок, а различной формы   разращения   грануляционной ткани превращаются в рубцы.</w:t>
      </w:r>
    </w:p>
    <w:p>
      <w:pPr>
        <w:pStyle w:val="Normal"/>
        <w:shd w:fill="FFFFFF" w:val="clear"/>
        <w:autoSpaceDE w:val="false"/>
        <w:jc w:val="both"/>
        <w:rPr>
          <w:sz w:val="16"/>
          <w:szCs w:val="16"/>
        </w:rPr>
      </w:pPr>
      <w:r>
        <w:rPr>
          <w:sz w:val="16"/>
          <w:szCs w:val="16"/>
        </w:rPr>
        <w:t>Характерные признаки: бесплодие, выделения из матки мутной хлопье</w:t>
        <w:softHyphen/>
        <w:t>видной слизи, порой с примесью кро</w:t>
        <w:softHyphen/>
        <w:t>ви. Ритм половых циклов нарушается или возникает анафродизия. Иногда половые циклы бывают регулярными, но отмечается бесплодие, несмотря на многочисленные осеменения, или воз</w:t>
        <w:softHyphen/>
        <w:t>никают скрытые аборты в начальных стадиях беременности, после которых у животных через 1 —2 мес выявляются признаки стадии возбуждения полово</w:t>
        <w:softHyphen/>
        <w:t>го цикла. Во влагалище находят полос</w:t>
        <w:softHyphen/>
        <w:t>чатую гиперемию, скопление мутной слизи слабокислой реакции (рН 6—7). Обычно экссудат выделяется во время лежания животного, главным образом в период течки. В стадии уравновеши</w:t>
        <w:softHyphen/>
        <w:t>вания отмечаются увеличение и гипе</w:t>
        <w:softHyphen/>
        <w:t>ремия влагалищной части шейки мат</w:t>
        <w:softHyphen/>
        <w:t>ки или смещение ее в стороны, вверх; канал  приоткрыт  и  пропускает   1 —2 пальца.</w:t>
      </w:r>
    </w:p>
    <w:p>
      <w:pPr>
        <w:pStyle w:val="Normal"/>
        <w:shd w:fill="FFFFFF" w:val="clear"/>
        <w:autoSpaceDE w:val="false"/>
        <w:jc w:val="both"/>
        <w:rPr>
          <w:sz w:val="16"/>
          <w:szCs w:val="16"/>
        </w:rPr>
      </w:pPr>
      <w:r>
        <w:rPr>
          <w:sz w:val="16"/>
          <w:szCs w:val="16"/>
        </w:rPr>
        <w:t>В ряде случаев половые циклы пре кращаются, выделения отсутствуют, в матке накапливается катаральный экс</w:t>
        <w:softHyphen/>
        <w:t>судат.</w:t>
      </w:r>
    </w:p>
    <w:p>
      <w:pPr>
        <w:pStyle w:val="Normal"/>
        <w:shd w:fill="FFFFFF" w:val="clear"/>
        <w:autoSpaceDE w:val="false"/>
        <w:jc w:val="both"/>
        <w:rPr>
          <w:sz w:val="16"/>
          <w:szCs w:val="16"/>
        </w:rPr>
      </w:pPr>
      <w:r>
        <w:rPr>
          <w:sz w:val="16"/>
          <w:szCs w:val="16"/>
        </w:rPr>
        <w:t>Мазки, взятые из матки или из кана</w:t>
        <w:softHyphen/>
        <w:t>ла ее шейки, состоят из слизи, большого количества распадающихся лейкоцитов и клеток реснитчатого эпителия. Рек</w:t>
        <w:softHyphen/>
        <w:t>тальным исследованием устанавливают неравномерное утолщение стенок рогов и тела матки. Местами ткань уплотнена, местами дряблая или флюктуирует (кис</w:t>
        <w:softHyphen/>
        <w:t>ты). Часто общий объем матки увели</w:t>
        <w:softHyphen/>
        <w:t>чен; рога и тело опускаются в брюшную полость, а яичники — иногда до уровня дна таза (у кобыл). Моторная функция матки нарушается: ригидность слабо выражена или отсутствует.</w:t>
      </w:r>
    </w:p>
    <w:p>
      <w:pPr>
        <w:pStyle w:val="Normal"/>
        <w:shd w:fill="FFFFFF" w:val="clear"/>
        <w:autoSpaceDE w:val="false"/>
        <w:jc w:val="both"/>
        <w:rPr/>
      </w:pPr>
      <w:r>
        <w:rPr>
          <w:i/>
          <w:iCs/>
          <w:sz w:val="16"/>
          <w:szCs w:val="16"/>
        </w:rPr>
        <w:t xml:space="preserve">Прогноз </w:t>
      </w:r>
      <w:r>
        <w:rPr>
          <w:sz w:val="16"/>
          <w:szCs w:val="16"/>
        </w:rPr>
        <w:t>при хроническом катараль</w:t>
        <w:softHyphen/>
        <w:t>ном эндометрите сомнительный, так как ряд глубоких морфологических из</w:t>
        <w:softHyphen/>
        <w:t>менений матки остается необратимым.</w:t>
      </w:r>
    </w:p>
    <w:p>
      <w:pPr>
        <w:pStyle w:val="Normal"/>
        <w:shd w:fill="FFFFFF" w:val="clear"/>
        <w:autoSpaceDE w:val="false"/>
        <w:jc w:val="both"/>
        <w:rPr>
          <w:sz w:val="16"/>
          <w:szCs w:val="16"/>
        </w:rPr>
      </w:pPr>
      <w:r>
        <w:rPr>
          <w:sz w:val="16"/>
          <w:szCs w:val="16"/>
        </w:rPr>
        <w:t>Скрытый хронический эндометрит — разновидность ка</w:t>
        <w:softHyphen/>
        <w:t>тарального, характеризуется отсутстви</w:t>
        <w:softHyphen/>
        <w:t>ем морфологических изменений (при клиническом исследовании). Возник</w:t>
        <w:softHyphen/>
        <w:t>новению болезни способствуют исполь</w:t>
        <w:softHyphen/>
        <w:t>зование спермы, контаминированной условно-патогенными или патогенны</w:t>
        <w:softHyphen/>
        <w:t>ми микроорганизмами, неправильный выбор времени осеменения, при кото</w:t>
        <w:softHyphen/>
        <w:t>ром возникает бесплодие и увеличива</w:t>
        <w:softHyphen/>
        <w:t>ется вероятность инфицирования поло</w:t>
        <w:softHyphen/>
        <w:t>вых органов.</w:t>
      </w:r>
    </w:p>
    <w:p>
      <w:pPr>
        <w:pStyle w:val="Normal"/>
        <w:shd w:fill="FFFFFF" w:val="clear"/>
        <w:autoSpaceDE w:val="false"/>
        <w:jc w:val="both"/>
        <w:rPr>
          <w:sz w:val="16"/>
          <w:szCs w:val="16"/>
        </w:rPr>
      </w:pPr>
      <w:r>
        <w:rPr>
          <w:sz w:val="16"/>
          <w:szCs w:val="16"/>
        </w:rPr>
        <w:t>Болезнь распознается по безрезуль</w:t>
        <w:softHyphen/>
        <w:t>татности многократных осеменений. Ритм половых циклов обычно не нару</w:t>
        <w:softHyphen/>
        <w:t>шается. Во время течки отмечается обильное выделение из половой щели мутной слизи с примесью хлопьев. Для уточнения диагноза слизь можно иссле</w:t>
        <w:softHyphen/>
        <w:t>довать.</w:t>
      </w:r>
    </w:p>
    <w:p>
      <w:pPr>
        <w:pStyle w:val="Normal"/>
        <w:shd w:fill="FFFFFF" w:val="clear"/>
        <w:autoSpaceDE w:val="false"/>
        <w:jc w:val="both"/>
        <w:rPr>
          <w:sz w:val="16"/>
          <w:szCs w:val="16"/>
        </w:rPr>
      </w:pPr>
      <w:r>
        <w:rPr>
          <w:sz w:val="16"/>
          <w:szCs w:val="16"/>
        </w:rPr>
        <w:t>При введении в полость матки физи</w:t>
        <w:softHyphen/>
        <w:t>ологического раствора (через катетер с обратным током) выливающаяся обрат</w:t>
        <w:softHyphen/>
        <w:t>но из матки жидкость содержит хлопья. При отсутствии клинических признаков целесообразно провести биопсию эндо</w:t>
        <w:softHyphen/>
        <w:t>метрия для гистологического исследо</w:t>
        <w:softHyphen/>
        <w:t>вания. При скрытом эндометрите отмечаются дистрофия и слущивание повер</w:t>
        <w:softHyphen/>
        <w:t>хностного эпителия, диффузное или очаговое скопление лимфоидных кле</w:t>
        <w:softHyphen/>
        <w:t>ток, разрушение маточных желез, силь</w:t>
        <w:softHyphen/>
        <w:t>ный отек стромы эндометрия, кровена</w:t>
        <w:softHyphen/>
        <w:t>полнение сосудов. При затяжном тече</w:t>
        <w:softHyphen/>
        <w:t>нии возникают атрофические процессы.</w:t>
      </w:r>
    </w:p>
    <w:p>
      <w:pPr>
        <w:pStyle w:val="Normal"/>
        <w:shd w:fill="FFFFFF" w:val="clear"/>
        <w:autoSpaceDE w:val="false"/>
        <w:jc w:val="both"/>
        <w:rPr>
          <w:sz w:val="16"/>
          <w:szCs w:val="16"/>
        </w:rPr>
      </w:pPr>
      <w:r>
        <w:rPr>
          <w:sz w:val="16"/>
          <w:szCs w:val="16"/>
        </w:rPr>
        <w:t>При скрытом эндометрите скаплива</w:t>
        <w:softHyphen/>
        <w:t>ющиеся в матке токсические вещества губительно действуют на спермиев. По</w:t>
        <w:softHyphen/>
        <w:t>этому для восстановления плодовитости животного необходимо освободить мат</w:t>
        <w:softHyphen/>
        <w:t>ку от экссудата и повысить ее тонус. Вы</w:t>
        <w:softHyphen/>
        <w:t>сокий лечебный эффект дает примене</w:t>
        <w:softHyphen/>
        <w:t>ние тканевой терапии по методу Фила</w:t>
        <w:softHyphen/>
        <w:t>това в сочетании с массажем матки. Иногда положительные результаты по</w:t>
        <w:softHyphen/>
        <w:t>лучаются после промывания матки фи</w:t>
        <w:softHyphen/>
        <w:t>зиологическим или соле-содовым ра</w:t>
        <w:softHyphen/>
        <w:t>створом за 1—2 ч или непосредственно перед осеменением.</w:t>
      </w:r>
    </w:p>
    <w:p>
      <w:pPr>
        <w:pStyle w:val="Normal"/>
        <w:shd w:fill="FFFFFF" w:val="clear"/>
        <w:autoSpaceDE w:val="false"/>
        <w:jc w:val="both"/>
        <w:rPr>
          <w:sz w:val="16"/>
          <w:szCs w:val="16"/>
        </w:rPr>
      </w:pPr>
      <w:r>
        <w:rPr>
          <w:sz w:val="16"/>
          <w:szCs w:val="16"/>
        </w:rPr>
        <w:t>Н. И. Полянцев считает, что при скрытом эндометрите можно проводить терапию в двух вариантах: 1) во время стадии возбуждения полового цикла вместо осеменения вливают в матку 20— 30 мл спермосана-3 в виде 5%-ной мас</w:t>
        <w:softHyphen/>
        <w:t>ляной суспензии, эмульсию йод-вис-мутсульфамида или мастисана А, В, Е; 2) однократно вводят в матку через 12— 16 ч после осеменения неомицин или неовитин (по 0,5 г), полимиксин М (0,5—1 г), левомицетинсукцинат натрия (0,5—1 г). Перед вливанием антибиоти</w:t>
        <w:softHyphen/>
        <w:t>ки растворяют в 10 мл 1 %-ного раствора натрия хлорида или 0,25—0,5%-ного ра</w:t>
        <w:softHyphen/>
        <w:t>створа новокаина. А. И. Варганов счита</w:t>
        <w:softHyphen/>
        <w:t>ет, что через 10—12 ч после осеменения коров со скрытым эндометритом нужно вводить цервикально биосан.</w:t>
      </w:r>
    </w:p>
    <w:p>
      <w:pPr>
        <w:pStyle w:val="Normal"/>
        <w:shd w:fill="FFFFFF" w:val="clear"/>
        <w:autoSpaceDE w:val="false"/>
        <w:jc w:val="both"/>
        <w:rPr>
          <w:sz w:val="16"/>
          <w:szCs w:val="16"/>
        </w:rPr>
      </w:pPr>
      <w:r>
        <w:rPr>
          <w:sz w:val="16"/>
          <w:szCs w:val="16"/>
        </w:rPr>
        <w:t>Хронический        гнойно-</w:t>
      </w:r>
    </w:p>
    <w:p>
      <w:pPr>
        <w:pStyle w:val="Normal"/>
        <w:shd w:fill="FFFFFF" w:val="clear"/>
        <w:autoSpaceDE w:val="false"/>
        <w:jc w:val="both"/>
        <w:rPr>
          <w:sz w:val="16"/>
          <w:szCs w:val="16"/>
        </w:rPr>
      </w:pPr>
      <w:r>
        <w:rPr>
          <w:sz w:val="16"/>
          <w:szCs w:val="16"/>
        </w:rPr>
        <w:t>катаральный эндометрит развивается из острого или обусловли</w:t>
        <w:softHyphen/>
        <w:t>вается деятельностью гноеродных мик</w:t>
        <w:softHyphen/>
        <w:t>роорганизмов при хроническом катаре эндометрия.</w:t>
      </w:r>
    </w:p>
    <w:p>
      <w:pPr>
        <w:pStyle w:val="Normal"/>
        <w:shd w:fill="FFFFFF" w:val="clear"/>
        <w:autoSpaceDE w:val="false"/>
        <w:jc w:val="both"/>
        <w:rPr>
          <w:sz w:val="16"/>
          <w:szCs w:val="16"/>
        </w:rPr>
      </w:pPr>
      <w:r>
        <w:rPr>
          <w:sz w:val="16"/>
          <w:szCs w:val="16"/>
        </w:rPr>
        <w:t>Патологоанатомические изменения выражены довольно резко. Наряду с отеком, сильной гиперемией и кровоиз</w:t>
        <w:softHyphen/>
        <w:t>лияниями в слизистой оболочке матки появляются более или менее обширные очаги размягчения, гнойной инфильт</w:t>
        <w:softHyphen/>
        <w:t>рации, дегенерации, некроза с отторже</w:t>
        <w:softHyphen/>
        <w:t>нием ткани. Нередко изъязвление рас</w:t>
        <w:softHyphen/>
        <w:t>пространяется на мышечные слои. Сли</w:t>
        <w:softHyphen/>
        <w:t>зистая оболочка атрофируется; ее склад</w:t>
        <w:softHyphen/>
        <w:t>ки сглаживаются. Местами разрастается соединительная ткань в форме бородав</w:t>
        <w:softHyphen/>
        <w:t>чатых, грибовидных возвышений. Иногда значительные участки эндомет</w:t>
        <w:softHyphen/>
        <w:t>рия превращаются в сплошную грану</w:t>
        <w:softHyphen/>
        <w:t>лирующую поверхность или в зону Руб</w:t>
        <w:softHyphen/>
        <w:t>цовых тяжей, образующих большие складки и спайки на внутренней по</w:t>
        <w:softHyphen/>
        <w:t>верхности матки. Из маточных желез формируются кисты различной величи</w:t>
        <w:softHyphen/>
        <w:t>ны. Полость матки содержит слизисто-гнойный, мутный, жидкий или густой, сливкообразный, желтовато-белый или желтый с красноватым оттенком экссу</w:t>
        <w:softHyphen/>
        <w:t>дат.</w:t>
      </w:r>
    </w:p>
    <w:p>
      <w:pPr>
        <w:pStyle w:val="Normal"/>
        <w:shd w:fill="FFFFFF" w:val="clear"/>
        <w:autoSpaceDE w:val="false"/>
        <w:jc w:val="both"/>
        <w:rPr>
          <w:sz w:val="16"/>
          <w:szCs w:val="16"/>
        </w:rPr>
      </w:pPr>
      <w:r>
        <w:rPr>
          <w:sz w:val="16"/>
          <w:szCs w:val="16"/>
        </w:rPr>
        <w:t>Гнойно-катаральное воспаление матки часто сопровождается ухудшени</w:t>
        <w:softHyphen/>
        <w:t>ем общего состояния, ослаблением ап</w:t>
        <w:softHyphen/>
        <w:t>петита и исхуданием животного. Неред</w:t>
        <w:softHyphen/>
        <w:t>ко отмечается лихорадка. Половые цик</w:t>
        <w:softHyphen/>
        <w:t>лы выпадают или становятся нерегуляр</w:t>
        <w:softHyphen/>
        <w:t>ными (анафродизия и нимфомания). Из влагалища периодически выделяется белый сливкообразный гнойно-ката</w:t>
        <w:softHyphen/>
        <w:t>ральный экссудат (бели), особенно обильный во время течки.</w:t>
      </w:r>
    </w:p>
    <w:p>
      <w:pPr>
        <w:pStyle w:val="Normal"/>
        <w:shd w:fill="FFFFFF" w:val="clear"/>
        <w:autoSpaceDE w:val="false"/>
        <w:jc w:val="both"/>
        <w:rPr>
          <w:sz w:val="16"/>
          <w:szCs w:val="16"/>
        </w:rPr>
      </w:pPr>
      <w:r>
        <w:rPr>
          <w:sz w:val="16"/>
          <w:szCs w:val="16"/>
        </w:rPr>
        <w:t>Слизистая оболочка влагалища и ус</w:t>
        <w:softHyphen/>
        <w:t>тья шейки матки отечная, сильно гиперемированная, местами изъязвленная. Канал шейки приоткрыт и пропускает 1 —2 пальца. При ректальном исследова</w:t>
        <w:softHyphen/>
        <w:t>нии устанавливают флюктуацию (кис</w:t>
        <w:softHyphen/>
        <w:t>ты), отечность, дряблость тканей матки и рубцовые уплотнения; ригидность ее выражена слабо или отсутствует. Иногда отечными бывают лишь отдельные учас</w:t>
        <w:softHyphen/>
        <w:t>тки матки.</w:t>
      </w:r>
    </w:p>
    <w:p>
      <w:pPr>
        <w:pStyle w:val="Normal"/>
        <w:jc w:val="both"/>
        <w:rPr>
          <w:sz w:val="16"/>
          <w:szCs w:val="16"/>
        </w:rPr>
      </w:pPr>
      <w:r>
        <w:rPr>
          <w:sz w:val="16"/>
          <w:szCs w:val="16"/>
        </w:rPr>
        <w:t>Настойчивым лечением удается при</w:t>
        <w:softHyphen/>
        <w:t>остановить развитие патологического процесса. Однако после болезни иногда остаются настолько глубокие измене</w:t>
        <w:softHyphen/>
        <w:t>ния эндометрия, что при оплодотворе</w:t>
        <w:softHyphen/>
        <w:t>нии происходит аборт на различных ста днях беременности.</w:t>
      </w:r>
    </w:p>
    <w:p>
      <w:pPr>
        <w:pStyle w:val="Normal"/>
        <w:jc w:val="both"/>
        <w:rPr>
          <w:sz w:val="16"/>
          <w:szCs w:val="16"/>
        </w:rPr>
      </w:pPr>
      <w:r>
        <w:rPr>
          <w:sz w:val="16"/>
          <w:szCs w:val="16"/>
        </w:rPr>
      </w:r>
    </w:p>
    <w:p>
      <w:pPr>
        <w:pStyle w:val="Normal"/>
        <w:jc w:val="both"/>
        <w:rPr/>
      </w:pPr>
      <w:r>
        <w:rPr>
          <w:b/>
          <w:sz w:val="16"/>
          <w:szCs w:val="16"/>
        </w:rPr>
        <w:t>34. СПОСОБЫ КРАТКОВРЕМЕННОГО ХРАНЕНИЯ СПЕРМЫ.</w:t>
      </w:r>
    </w:p>
    <w:p>
      <w:pPr>
        <w:pStyle w:val="Normal"/>
        <w:shd w:fill="FFFFFF" w:val="clear"/>
        <w:autoSpaceDE w:val="false"/>
        <w:jc w:val="both"/>
        <w:rPr/>
      </w:pPr>
      <w:r>
        <w:rPr>
          <w:sz w:val="16"/>
          <w:szCs w:val="16"/>
        </w:rPr>
        <w:t>При хран неразбавл и разбавл спермы вне орг-ма изменяется плазма и изменяется акросомный апп спермиев. Чем дольше можно сохранить жизнеспособ спермиев, тем шире можно применять м-д иск осем, т.к. запасы спермы позволяют осем. самок в люб вр года, дают возможность перевозить сперму на расст.</w:t>
      </w:r>
    </w:p>
    <w:p>
      <w:pPr>
        <w:pStyle w:val="Normal"/>
        <w:shd w:fill="FFFFFF" w:val="clear"/>
        <w:autoSpaceDE w:val="false"/>
        <w:jc w:val="both"/>
        <w:rPr>
          <w:sz w:val="16"/>
          <w:szCs w:val="16"/>
        </w:rPr>
      </w:pPr>
      <w:r>
        <w:rPr>
          <w:sz w:val="16"/>
          <w:szCs w:val="16"/>
        </w:rPr>
        <w:t>Существующие способы хранения спермиев вне организма основаны на их физиологической способности перехо</w:t>
        <w:softHyphen/>
        <w:t>дить в состояние анабиоза, в котором они находятся, продвигаясь по каналу придатка тестикула. В естественных ус</w:t>
        <w:softHyphen/>
        <w:t>ловиях анабиоз спермиев вызывается повышенным содержанием угольной кислоты (кислотный анабиоз). Следова</w:t>
        <w:softHyphen/>
        <w:t>тельно, в соответствующих условиях можно хранить сперму вне организма при плюсовой температуре.</w:t>
      </w:r>
    </w:p>
    <w:p>
      <w:pPr>
        <w:pStyle w:val="Normal"/>
        <w:shd w:fill="FFFFFF" w:val="clear"/>
        <w:autoSpaceDE w:val="false"/>
        <w:jc w:val="both"/>
        <w:rPr>
          <w:sz w:val="16"/>
          <w:szCs w:val="16"/>
        </w:rPr>
      </w:pPr>
      <w:r>
        <w:rPr>
          <w:sz w:val="16"/>
          <w:szCs w:val="16"/>
        </w:rPr>
        <w:t>Исследования показали, а практика подтвердила, что температура — надеж</w:t>
        <w:softHyphen/>
        <w:t>ный регулятор скорости обмена веществ в сперме. Длительность хранения спер</w:t>
        <w:softHyphen/>
        <w:t>миев определяется качеством их анаби</w:t>
        <w:softHyphen/>
        <w:t>оза, который бывает неполным и пол</w:t>
        <w:softHyphen/>
        <w:t>ным. При неполном анабиозе, когда об</w:t>
        <w:softHyphen/>
        <w:t>мен веществ в спермияхтолько ослабля</w:t>
        <w:softHyphen/>
        <w:t>ется в той или иной степени, возможно только краткосрочное их хранение (1 — 3 сут). При полном анабиозе обмен ве</w:t>
        <w:softHyphen/>
        <w:t>ществ почти прекращается, благодаря чему создается возможность длительно</w:t>
        <w:softHyphen/>
        <w:t>го хранения спермиев (на протяжении нескольких лет). Полный анабиоз дос</w:t>
        <w:softHyphen/>
        <w:t>тигается при замораживании спермы.</w:t>
      </w:r>
    </w:p>
    <w:p>
      <w:pPr>
        <w:pStyle w:val="Normal"/>
        <w:shd w:fill="FFFFFF" w:val="clear"/>
        <w:autoSpaceDE w:val="false"/>
        <w:jc w:val="both"/>
        <w:rPr>
          <w:sz w:val="16"/>
          <w:szCs w:val="16"/>
        </w:rPr>
      </w:pPr>
      <w:r>
        <w:rPr>
          <w:sz w:val="16"/>
          <w:szCs w:val="16"/>
        </w:rPr>
      </w:r>
    </w:p>
    <w:p>
      <w:pPr>
        <w:pStyle w:val="Normal"/>
        <w:shd w:fill="FFFFFF" w:val="clear"/>
        <w:autoSpaceDE w:val="false"/>
        <w:jc w:val="both"/>
        <w:rPr/>
      </w:pPr>
      <w:r>
        <w:rPr>
          <w:sz w:val="16"/>
          <w:szCs w:val="16"/>
        </w:rPr>
        <w:t xml:space="preserve">Кратковременное хранение спермы при комнатной температуре </w:t>
      </w:r>
      <w:r>
        <w:rPr>
          <w:b/>
          <w:bCs/>
          <w:sz w:val="16"/>
          <w:szCs w:val="16"/>
        </w:rPr>
        <w:t xml:space="preserve">(16—20 °С). </w:t>
      </w:r>
      <w:r>
        <w:rPr>
          <w:sz w:val="16"/>
          <w:szCs w:val="16"/>
        </w:rPr>
        <w:t>Для хранения спермы хряков широко ис</w:t>
        <w:softHyphen/>
        <w:t>пользуют хелатные среды. Хелатон (трилон Б) — сокращенное на</w:t>
        <w:softHyphen/>
        <w:t>звание двунатриевой соли этилендиаминтетрауксусной кислоты. Это соеди</w:t>
        <w:softHyphen/>
        <w:t>нение при комнатной температуре инактивирует ферменты, подавляя таким об</w:t>
        <w:softHyphen/>
        <w:t>разом обмен веществ у спермиев. Действие хелатона снимается, если спер</w:t>
        <w:softHyphen/>
        <w:t>ма оказывается подогретой до температу</w:t>
        <w:softHyphen/>
        <w:t>ры тела животного и спермии начинают двигаться. Это происходит после введе</w:t>
        <w:softHyphen/>
        <w:t>ния спермы, разбавленной хелатной сре</w:t>
        <w:softHyphen/>
        <w:t>дой, в половые органы самки.</w:t>
      </w:r>
    </w:p>
    <w:p>
      <w:pPr>
        <w:pStyle w:val="Normal"/>
        <w:shd w:fill="FFFFFF" w:val="clear"/>
        <w:autoSpaceDE w:val="false"/>
        <w:jc w:val="both"/>
        <w:rPr>
          <w:sz w:val="16"/>
          <w:szCs w:val="16"/>
        </w:rPr>
      </w:pPr>
      <w:r>
        <w:rPr>
          <w:sz w:val="16"/>
          <w:szCs w:val="16"/>
        </w:rPr>
        <w:t>Известны также среды с угольной кислотой для хранения спермы быков, баранов и хряков при комнатной темпе</w:t>
        <w:softHyphen/>
        <w:t>ратуре, но они не получили широкого распространения.</w:t>
      </w:r>
    </w:p>
    <w:p>
      <w:pPr>
        <w:pStyle w:val="Normal"/>
        <w:shd w:fill="FFFFFF" w:val="clear"/>
        <w:autoSpaceDE w:val="false"/>
        <w:jc w:val="both"/>
        <w:rPr>
          <w:sz w:val="16"/>
          <w:szCs w:val="16"/>
        </w:rPr>
      </w:pPr>
      <w:r>
        <w:rPr>
          <w:sz w:val="16"/>
          <w:szCs w:val="16"/>
        </w:rPr>
        <w:t>Кратковременное хранение спермы при температуре тающего льда (2—5 °С). Такая температура пригодна для хранения спермы быка, барана и жеребца. Темпе</w:t>
        <w:softHyphen/>
        <w:t>ратура, близкая к 0 °С, значительно удли</w:t>
        <w:softHyphen/>
        <w:t>няет переживаемость спермиев и замед</w:t>
        <w:softHyphen/>
        <w:t>ляет обменные процессы; дыхание и фруктолиз спермиев быка и барана тор</w:t>
        <w:softHyphen/>
        <w:t>мозятся в 20—25 раз по сравнению с ин</w:t>
        <w:softHyphen/>
        <w:t>тенсивностью этих процессов при темпе</w:t>
        <w:softHyphen/>
        <w:t>ратуре тела животных.</w:t>
      </w:r>
    </w:p>
    <w:p>
      <w:pPr>
        <w:pStyle w:val="Normal"/>
        <w:shd w:fill="FFFFFF" w:val="clear"/>
        <w:autoSpaceDE w:val="false"/>
        <w:jc w:val="both"/>
        <w:rPr>
          <w:sz w:val="16"/>
          <w:szCs w:val="16"/>
        </w:rPr>
      </w:pPr>
      <w:r>
        <w:rPr>
          <w:sz w:val="16"/>
          <w:szCs w:val="16"/>
        </w:rPr>
        <w:t>Для охлаждения спермы используют холодильник или термосы различной конструкции, в которых температура до 2—5 °С. Применение желточных разба</w:t>
        <w:softHyphen/>
        <w:t>вителей значительно повышает устой</w:t>
        <w:softHyphen/>
        <w:t>чивость спермиев к температурному шоку, но полностью не устраняет его. Поэтому сперму необходимо охлаждать медленно и постепенно. После разбав</w:t>
        <w:softHyphen/>
        <w:t>ления сперму быка выдерживают при комнатной температуре (18—20 °С) 20— 30 мин. Затем ампулы, флаконы или пробирки со спермой обертывают не</w:t>
        <w:softHyphen/>
        <w:t>большим слоем ваты, помещают в поли</w:t>
        <w:softHyphen/>
        <w:t>этиленовые мешочки и кладут в холо</w:t>
        <w:softHyphen/>
        <w:t>дильник или термос со льдом. Мешочки со спермой укладывают так, чтобы они сверху были закрыты кусочками льда, что обеспечивает необходимую темпе</w:t>
        <w:softHyphen/>
        <w:t>ратуру (2—5 °С). При такой методике хранения сперму быка используют для осеменения коров максимум 3 сут с ак</w:t>
        <w:softHyphen/>
        <w:t>тивностью не ниже 7 баллов, хотя ее жизнеспособность сохраняется более длительное время.</w:t>
      </w:r>
    </w:p>
    <w:p>
      <w:pPr>
        <w:pStyle w:val="Normal"/>
        <w:jc w:val="both"/>
        <w:rPr>
          <w:sz w:val="16"/>
          <w:szCs w:val="16"/>
        </w:rPr>
      </w:pPr>
      <w:r>
        <w:rPr>
          <w:sz w:val="16"/>
          <w:szCs w:val="16"/>
        </w:rPr>
        <w:t>Через 24 ч хранения разбавленной спермы быка при температуре 2 °С перфораторий спермия несколько уве</w:t>
        <w:softHyphen/>
        <w:t>личивается, становится более контраст</w:t>
        <w:softHyphen/>
        <w:t>ным, а через 72 ч он набухает и начинает распадаться (Г.В.Зверева и Л. А. Чер</w:t>
        <w:softHyphen/>
        <w:t>номаз). Следовательно, качество спер</w:t>
        <w:softHyphen/>
        <w:t>мы и ее оплодотворяющая способность с каждым днем хранения снижаются.</w:t>
      </w:r>
    </w:p>
    <w:p>
      <w:pPr>
        <w:pStyle w:val="Normal"/>
        <w:shd w:fill="FFFFFF" w:val="clear"/>
        <w:autoSpaceDE w:val="false"/>
        <w:jc w:val="both"/>
        <w:rPr>
          <w:sz w:val="16"/>
          <w:szCs w:val="16"/>
        </w:rPr>
      </w:pPr>
      <w:r>
        <w:rPr>
          <w:sz w:val="16"/>
          <w:szCs w:val="16"/>
        </w:rPr>
      </w:r>
    </w:p>
    <w:p>
      <w:pPr>
        <w:pStyle w:val="Normal"/>
        <w:shd w:fill="FFFFFF" w:val="clear"/>
        <w:autoSpaceDE w:val="false"/>
        <w:jc w:val="both"/>
        <w:rPr/>
      </w:pPr>
      <w:r>
        <w:rPr>
          <w:sz w:val="16"/>
          <w:szCs w:val="16"/>
        </w:rPr>
        <w:t>Разбавленную сперму барана ис</w:t>
        <w:softHyphen/>
        <w:t>пользуют для осеменения овец в тече</w:t>
        <w:softHyphen/>
        <w:t xml:space="preserve">ние 24 ч с активностью не ниже 8 бал-лов. нон. Свежеполуч сперма барана сохраняет оплодотворяющую способность в половых органах овцы в течение 27—30 ч. Этот показатель при хранении спермы при нулевой температуре в течение суток снижается на 20 </w:t>
      </w:r>
      <w:r>
        <w:rPr>
          <w:i/>
          <w:iCs/>
          <w:sz w:val="16"/>
          <w:szCs w:val="16"/>
        </w:rPr>
        <w:t xml:space="preserve">%, </w:t>
      </w:r>
      <w:r>
        <w:rPr>
          <w:sz w:val="16"/>
          <w:szCs w:val="16"/>
        </w:rPr>
        <w:t>а через 2 сут — почти на 30%.</w:t>
      </w:r>
    </w:p>
    <w:p>
      <w:pPr>
        <w:pStyle w:val="Normal"/>
        <w:shd w:fill="FFFFFF" w:val="clear"/>
        <w:autoSpaceDE w:val="false"/>
        <w:jc w:val="both"/>
        <w:rPr>
          <w:sz w:val="16"/>
          <w:szCs w:val="16"/>
        </w:rPr>
      </w:pPr>
      <w:r>
        <w:rPr>
          <w:sz w:val="16"/>
          <w:szCs w:val="16"/>
        </w:rPr>
        <w:t>Сперму жеребца используют для осеменения кобыл после хранения ее не более 2 сут с активностью не ниже 5 баллов.</w:t>
      </w:r>
    </w:p>
    <w:p>
      <w:pPr>
        <w:pStyle w:val="Normal"/>
        <w:shd w:fill="FFFFFF" w:val="clear"/>
        <w:autoSpaceDE w:val="false"/>
        <w:jc w:val="both"/>
        <w:rPr>
          <w:sz w:val="16"/>
          <w:szCs w:val="16"/>
        </w:rPr>
      </w:pPr>
      <w:r>
        <w:rPr>
          <w:sz w:val="16"/>
          <w:szCs w:val="16"/>
        </w:rPr>
        <w:t>При хранении спермы любым спосбом всегда следует учитывать неодина</w:t>
        <w:softHyphen/>
        <w:t>ковую способность спермиев реагиро</w:t>
        <w:softHyphen/>
        <w:t>вать на охлаждение. Такое свойство спермиев отмечается не только у разных производителей, но и у разных эякулятов одного и того же производителя. У некоторых быков и хряков сперма при 0С сохраняется плохо, а при темпера</w:t>
        <w:softHyphen/>
        <w:t>туре 4—5 °С получаются удовлетвори</w:t>
        <w:softHyphen/>
        <w:t>тельные результаты. В производствен</w:t>
        <w:softHyphen/>
        <w:t>ных условиях для хранения спермы при температуре 2—5 °С пользуются термо</w:t>
        <w:softHyphen/>
        <w:t>сами, сконструированными спец для я искусственного осеменения.</w:t>
      </w:r>
    </w:p>
    <w:p>
      <w:pPr>
        <w:pStyle w:val="Normal"/>
        <w:shd w:fill="FFFFFF" w:val="clear"/>
        <w:autoSpaceDE w:val="false"/>
        <w:jc w:val="both"/>
        <w:rPr/>
      </w:pPr>
      <w:r>
        <w:rPr>
          <w:sz w:val="16"/>
          <w:szCs w:val="16"/>
        </w:rPr>
        <w:t>В обычном пищевом термосе вмести</w:t>
        <w:softHyphen/>
        <w:t>мостью 1 л при наличии в нем не менее 200г льда температура поддерживается в пределах 0—1 °С. При хранении на мо</w:t>
        <w:softHyphen/>
        <w:t>розе ниже минус 5 °С на термос следует надеть войлочный или ватный чехол. Если температура ниже минус 20 °С, термос заполняют не льдом, а холодной водой (5—8 °С). Крышку и горловину термоса смазывают вазелином или маслом, чтобы они не смерзались. В термо</w:t>
        <w:softHyphen/>
        <w:t>сах, заполненных водой, при сильных морозах сперма сможет храниться в те</w:t>
        <w:softHyphen/>
        <w:t xml:space="preserve">чение 2—3 сут (до замерзания </w:t>
      </w:r>
      <w:r>
        <w:rPr>
          <w:sz w:val="16"/>
          <w:szCs w:val="16"/>
          <w:vertAlign w:val="superscript"/>
        </w:rPr>
        <w:t>2</w:t>
      </w:r>
      <w:r>
        <w:rPr>
          <w:sz w:val="16"/>
          <w:szCs w:val="16"/>
        </w:rPr>
        <w:t>/</w:t>
      </w:r>
      <w:r>
        <w:rPr>
          <w:sz w:val="16"/>
          <w:szCs w:val="16"/>
          <w:vertAlign w:val="subscript"/>
        </w:rPr>
        <w:t>3</w:t>
      </w:r>
      <w:r>
        <w:rPr>
          <w:sz w:val="16"/>
          <w:szCs w:val="16"/>
        </w:rPr>
        <w:t xml:space="preserve"> воды).</w:t>
      </w:r>
    </w:p>
    <w:p>
      <w:pPr>
        <w:pStyle w:val="Normal"/>
        <w:jc w:val="both"/>
        <w:rPr>
          <w:sz w:val="16"/>
          <w:szCs w:val="16"/>
        </w:rPr>
      </w:pPr>
      <w:r>
        <w:rPr>
          <w:sz w:val="16"/>
          <w:szCs w:val="16"/>
        </w:rPr>
      </w:r>
    </w:p>
    <w:p>
      <w:pPr>
        <w:pStyle w:val="Normal"/>
        <w:jc w:val="both"/>
        <w:rPr>
          <w:sz w:val="16"/>
          <w:szCs w:val="16"/>
        </w:rPr>
      </w:pPr>
      <w:r>
        <w:rPr>
          <w:sz w:val="16"/>
          <w:szCs w:val="16"/>
        </w:rPr>
        <w:t>35.</w:t>
        <w:tab/>
        <w:t>БОЛЕЗНИ МАТКИ НЕВОСПАЛИТЕЛЬНОГО ХАРАКТЕРА.</w:t>
      </w:r>
    </w:p>
    <w:p>
      <w:pPr>
        <w:pStyle w:val="Normal"/>
        <w:shd w:fill="FFFFFF" w:val="clear"/>
        <w:autoSpaceDE w:val="false"/>
        <w:jc w:val="both"/>
        <w:rPr/>
      </w:pPr>
      <w:r>
        <w:rPr>
          <w:b/>
          <w:bCs/>
          <w:sz w:val="16"/>
          <w:szCs w:val="16"/>
        </w:rPr>
        <w:t xml:space="preserve">Перерождение матки. </w:t>
      </w:r>
      <w:r>
        <w:rPr>
          <w:sz w:val="16"/>
          <w:szCs w:val="16"/>
        </w:rPr>
        <w:t>Дегенератив</w:t>
        <w:softHyphen/>
        <w:t>ные процессы в матке в виде амилоид</w:t>
        <w:softHyphen/>
        <w:t>ной инфильтрации, гиалинового пере</w:t>
        <w:softHyphen/>
        <w:t>рождения интерстициальной и разрос</w:t>
        <w:softHyphen/>
        <w:t>шейся при миометрите соединительной ткани — весьма редкое явление. Чаще встречается утолщение стенки матки за счет развития фиброзной соединитель</w:t>
        <w:softHyphen/>
        <w:t>ной ткани в ее мышечных слоях как следствие хронического миометрита.</w:t>
      </w:r>
    </w:p>
    <w:p>
      <w:pPr>
        <w:pStyle w:val="Normal"/>
        <w:shd w:fill="FFFFFF" w:val="clear"/>
        <w:autoSpaceDE w:val="false"/>
        <w:jc w:val="both"/>
        <w:rPr>
          <w:sz w:val="16"/>
          <w:szCs w:val="16"/>
        </w:rPr>
      </w:pPr>
      <w:r>
        <w:rPr>
          <w:sz w:val="16"/>
          <w:szCs w:val="16"/>
        </w:rPr>
        <w:t>При ректальном исследовании нахо</w:t>
        <w:softHyphen/>
        <w:t>дят увеличение матки; ее поверхность неровная, бугристая, плотной, местами каменистой консистенции. Ригидность нарушена. Яичники уменьшены в объе</w:t>
        <w:softHyphen/>
        <w:t>ме, не содержат желтых тел и фолликулов (атрофия). Как правило, перерождение матки сопровождается анафродизией.</w:t>
      </w:r>
    </w:p>
    <w:p>
      <w:pPr>
        <w:pStyle w:val="Normal"/>
        <w:shd w:fill="FFFFFF" w:val="clear"/>
        <w:autoSpaceDE w:val="false"/>
        <w:jc w:val="both"/>
        <w:rPr/>
      </w:pPr>
      <w:r>
        <w:rPr>
          <w:i/>
          <w:iCs/>
          <w:sz w:val="16"/>
          <w:szCs w:val="16"/>
        </w:rPr>
        <w:t xml:space="preserve">Прогноз </w:t>
      </w:r>
      <w:r>
        <w:rPr>
          <w:sz w:val="16"/>
          <w:szCs w:val="16"/>
        </w:rPr>
        <w:t>неблагоприятный. Живот</w:t>
        <w:softHyphen/>
        <w:t>ных выбраковывают.</w:t>
      </w:r>
    </w:p>
    <w:p>
      <w:pPr>
        <w:pStyle w:val="Normal"/>
        <w:shd w:fill="FFFFFF" w:val="clear"/>
        <w:autoSpaceDE w:val="false"/>
        <w:jc w:val="both"/>
        <w:rPr/>
      </w:pPr>
      <w:r>
        <w:rPr>
          <w:b/>
          <w:bCs/>
          <w:sz w:val="16"/>
          <w:szCs w:val="16"/>
        </w:rPr>
        <w:t xml:space="preserve">Атрофия матки. </w:t>
      </w:r>
      <w:r>
        <w:rPr>
          <w:sz w:val="16"/>
          <w:szCs w:val="16"/>
        </w:rPr>
        <w:t>Наблюдается у ста</w:t>
        <w:softHyphen/>
        <w:t>рых животных при длительных гидро- и миометрах, после пребывания в матке мацерированного или мумифицирован</w:t>
        <w:softHyphen/>
        <w:t>ного плода, при поражениях яичников (кисты, склероз).</w:t>
      </w:r>
    </w:p>
    <w:p>
      <w:pPr>
        <w:pStyle w:val="Normal"/>
        <w:shd w:fill="FFFFFF" w:val="clear"/>
        <w:autoSpaceDE w:val="false"/>
        <w:jc w:val="both"/>
        <w:rPr>
          <w:sz w:val="16"/>
          <w:szCs w:val="16"/>
        </w:rPr>
      </w:pPr>
      <w:r>
        <w:rPr>
          <w:sz w:val="16"/>
          <w:szCs w:val="16"/>
        </w:rPr>
        <w:t>В матке уменьшаются количество и величина мышечных волокон, которые частично замещаются соединительной тканью. Половые циклы прекращаются.</w:t>
      </w:r>
    </w:p>
    <w:p>
      <w:pPr>
        <w:pStyle w:val="Normal"/>
        <w:shd w:fill="FFFFFF" w:val="clear"/>
        <w:autoSpaceDE w:val="false"/>
        <w:jc w:val="both"/>
        <w:rPr>
          <w:sz w:val="16"/>
          <w:szCs w:val="16"/>
        </w:rPr>
      </w:pPr>
      <w:r>
        <w:rPr>
          <w:sz w:val="16"/>
          <w:szCs w:val="16"/>
        </w:rPr>
        <w:t>Матка и ее шейка не соответствуют величине животного. Рога матки не</w:t>
        <w:softHyphen/>
        <w:t>большие, тонкие, дряблой или плотной консистенции, иногда они увеличены вследствие скопления в их полости сли</w:t>
        <w:softHyphen/>
        <w:t>зи или образования соединительно</w:t>
        <w:softHyphen/>
        <w:t>тканных разращений в эндометрии. Ри</w:t>
        <w:softHyphen/>
        <w:t>гидность отсутствует и не появляется даже после энергичного массажа матки. Яичники уменьшены, плотные, не со</w:t>
        <w:softHyphen/>
        <w:t>держат желтых тел и фолликулов.</w:t>
      </w:r>
    </w:p>
    <w:p>
      <w:pPr>
        <w:pStyle w:val="Normal"/>
        <w:shd w:fill="FFFFFF" w:val="clear"/>
        <w:autoSpaceDE w:val="false"/>
        <w:jc w:val="both"/>
        <w:rPr/>
      </w:pPr>
      <w:r>
        <w:rPr>
          <w:i/>
          <w:iCs/>
          <w:sz w:val="16"/>
          <w:szCs w:val="16"/>
        </w:rPr>
        <w:t xml:space="preserve">Диагноз </w:t>
      </w:r>
      <w:r>
        <w:rPr>
          <w:sz w:val="16"/>
          <w:szCs w:val="16"/>
        </w:rPr>
        <w:t>ставят на основании резуль</w:t>
        <w:softHyphen/>
        <w:t>татов ректального исследования, а так</w:t>
        <w:softHyphen/>
        <w:t>же учета анамнестических данных и воз</w:t>
        <w:softHyphen/>
        <w:t>раста животного. Необходимо исклю</w:t>
        <w:softHyphen/>
        <w:t>чить алиментарное, климатическое и эксплуатационное бесплодие.</w:t>
      </w:r>
    </w:p>
    <w:p>
      <w:pPr>
        <w:pStyle w:val="Normal"/>
        <w:shd w:fill="FFFFFF" w:val="clear"/>
        <w:autoSpaceDE w:val="false"/>
        <w:jc w:val="both"/>
        <w:rPr/>
      </w:pPr>
      <w:r>
        <w:rPr>
          <w:i/>
          <w:iCs/>
          <w:sz w:val="16"/>
          <w:szCs w:val="16"/>
        </w:rPr>
        <w:t xml:space="preserve">Прогноз </w:t>
      </w:r>
      <w:r>
        <w:rPr>
          <w:sz w:val="16"/>
          <w:szCs w:val="16"/>
        </w:rPr>
        <w:t>неблагоприятный; плодови</w:t>
        <w:softHyphen/>
        <w:t>тость обычно не восстанавливается.</w:t>
      </w:r>
    </w:p>
    <w:p>
      <w:pPr>
        <w:pStyle w:val="Normal"/>
        <w:shd w:fill="FFFFFF" w:val="clear"/>
        <w:autoSpaceDE w:val="false"/>
        <w:jc w:val="both"/>
        <w:rPr/>
      </w:pPr>
      <w:r>
        <w:rPr>
          <w:i/>
          <w:iCs/>
          <w:sz w:val="16"/>
          <w:szCs w:val="16"/>
        </w:rPr>
        <w:t xml:space="preserve">Лечение. </w:t>
      </w:r>
      <w:r>
        <w:rPr>
          <w:sz w:val="16"/>
          <w:szCs w:val="16"/>
        </w:rPr>
        <w:t>Можно испытать стимуля</w:t>
        <w:softHyphen/>
        <w:t>цию гормонами, массаж матки и яични</w:t>
        <w:softHyphen/>
        <w:t>ков.</w:t>
      </w:r>
    </w:p>
    <w:p>
      <w:pPr>
        <w:pStyle w:val="Normal"/>
        <w:shd w:fill="FFFFFF" w:val="clear"/>
        <w:autoSpaceDE w:val="false"/>
        <w:jc w:val="both"/>
        <w:rPr/>
      </w:pPr>
      <w:r>
        <w:rPr>
          <w:b/>
          <w:bCs/>
          <w:sz w:val="16"/>
          <w:szCs w:val="16"/>
        </w:rPr>
        <w:t xml:space="preserve">Новообразования в матке. </w:t>
      </w:r>
      <w:r>
        <w:rPr>
          <w:sz w:val="16"/>
          <w:szCs w:val="16"/>
        </w:rPr>
        <w:t>У живот</w:t>
        <w:softHyphen/>
        <w:t>ных встречаются редко; бывают преиму</w:t>
        <w:softHyphen/>
        <w:t>щественно у коров и собак. По гистоге</w:t>
        <w:softHyphen/>
        <w:t>незу и патологоанатомическому строе</w:t>
        <w:softHyphen/>
        <w:t>нию опухоли в матке могут быть весьма разнообразными: саркомы, карциномы, фибромы, лейомиомы, фибролейомио-мы, фибросаркомы и др.</w:t>
      </w:r>
    </w:p>
    <w:p>
      <w:pPr>
        <w:pStyle w:val="Normal"/>
        <w:shd w:fill="FFFFFF" w:val="clear"/>
        <w:autoSpaceDE w:val="false"/>
        <w:jc w:val="both"/>
        <w:rPr>
          <w:sz w:val="16"/>
          <w:szCs w:val="16"/>
        </w:rPr>
      </w:pPr>
      <w:r>
        <w:rPr>
          <w:sz w:val="16"/>
          <w:szCs w:val="16"/>
        </w:rPr>
        <w:t>Дмагмозустанавливают пальпацией, а у мелких животных — после диагности</w:t>
        <w:softHyphen/>
        <w:t>ческой лапаротомии.</w:t>
      </w:r>
    </w:p>
    <w:p>
      <w:pPr>
        <w:pStyle w:val="Normal"/>
        <w:jc w:val="both"/>
        <w:rPr>
          <w:sz w:val="16"/>
          <w:szCs w:val="16"/>
        </w:rPr>
      </w:pPr>
      <w:r>
        <w:rPr>
          <w:sz w:val="16"/>
          <w:szCs w:val="16"/>
        </w:rPr>
        <w:t>Удалить пораженный опухолью рог матки или часть его можно только у мел</w:t>
        <w:softHyphen/>
        <w:t>ких животных (собаки, кошки). Круп</w:t>
        <w:softHyphen/>
        <w:t>ных животных по установлении диагно</w:t>
        <w:softHyphen/>
        <w:t>за выбраковывают на мясо.</w:t>
      </w:r>
    </w:p>
    <w:p>
      <w:pPr>
        <w:pStyle w:val="Normal"/>
        <w:jc w:val="both"/>
        <w:rPr>
          <w:sz w:val="16"/>
          <w:szCs w:val="16"/>
        </w:rPr>
      </w:pPr>
      <w:r>
        <w:rPr>
          <w:sz w:val="16"/>
          <w:szCs w:val="16"/>
        </w:rPr>
      </w:r>
    </w:p>
    <w:p>
      <w:pPr>
        <w:pStyle w:val="Normal"/>
        <w:jc w:val="both"/>
        <w:rPr>
          <w:sz w:val="16"/>
          <w:szCs w:val="16"/>
        </w:rPr>
      </w:pPr>
      <w:r>
        <w:rPr>
          <w:sz w:val="16"/>
          <w:szCs w:val="16"/>
        </w:rPr>
        <w:t>36.</w:t>
        <w:tab/>
        <w:t>МАСТИТЫ: КЛАССИФИКАЦИЯ, ПРОЯВЛЕНИЕ, ЛЕЧЕНИЕ.</w:t>
      </w:r>
    </w:p>
    <w:p>
      <w:pPr>
        <w:pStyle w:val="Normal"/>
        <w:jc w:val="both"/>
        <w:rPr>
          <w:sz w:val="16"/>
          <w:szCs w:val="16"/>
        </w:rPr>
      </w:pPr>
      <w:r>
        <w:rPr>
          <w:sz w:val="16"/>
          <w:szCs w:val="16"/>
        </w:rPr>
        <w:t xml:space="preserve">Маститы – восп мол жел, разв вследств возд механич, термич, химич и биологич ф-ров. </w:t>
        <w:br/>
        <w:t xml:space="preserve">Исход зависит от лок-ции и реактивности орг-ма.  Возник в период лакт, запуска и сухостоя. </w:t>
      </w:r>
    </w:p>
    <w:p>
      <w:pPr>
        <w:pStyle w:val="Normal"/>
        <w:jc w:val="both"/>
        <w:rPr>
          <w:sz w:val="16"/>
          <w:szCs w:val="16"/>
        </w:rPr>
      </w:pPr>
      <w:r>
        <w:rPr>
          <w:sz w:val="16"/>
          <w:szCs w:val="16"/>
        </w:rPr>
      </w:r>
    </w:p>
    <w:p>
      <w:pPr>
        <w:pStyle w:val="Normal"/>
        <w:shd w:fill="FFFFFF" w:val="clear"/>
        <w:autoSpaceDE w:val="false"/>
        <w:jc w:val="both"/>
        <w:rPr>
          <w:sz w:val="16"/>
          <w:szCs w:val="16"/>
        </w:rPr>
      </w:pPr>
      <w:r>
        <w:rPr>
          <w:sz w:val="16"/>
          <w:szCs w:val="16"/>
        </w:rPr>
        <w:t>чески относящийся к одному и тому же виду, в зависимости от его биологичес</w:t>
        <w:softHyphen/>
        <w:t>ких свойств и реактивности тканей вы</w:t>
        <w:softHyphen/>
        <w:t>мени и организма в целом может обус</w:t>
        <w:softHyphen/>
        <w:t>ловить все разнообразие существующих форм воспаления в различном их соче</w:t>
        <w:softHyphen/>
        <w:t>тании. В то же время различные микро</w:t>
        <w:softHyphen/>
        <w:t>организмы могут вызывать одинаковые по клиническому течению и морфоло</w:t>
        <w:softHyphen/>
        <w:t>гическим изменениям формы воспале</w:t>
        <w:softHyphen/>
        <w:t>ния вымени. Например, стрептококки и стафилококки,     кишечные    палочки, сальмонеллы в одних случаях могут быть возбудителями серозного, а в других — катарального,  фибринозного или ге</w:t>
        <w:softHyphen/>
        <w:t>моррагического мастита. Кроме микро</w:t>
        <w:softHyphen/>
        <w:t>бов при маститах обнаруживают вирусы, грибки и микоплазмы. Однако маститы могут протекать и асептически (без уча</w:t>
        <w:softHyphen/>
        <w:t>стия каких-либо возбудителей).</w:t>
      </w:r>
    </w:p>
    <w:p>
      <w:pPr>
        <w:pStyle w:val="Normal"/>
        <w:shd w:fill="FFFFFF" w:val="clear"/>
        <w:autoSpaceDE w:val="false"/>
        <w:jc w:val="both"/>
        <w:rPr>
          <w:sz w:val="16"/>
          <w:szCs w:val="16"/>
        </w:rPr>
      </w:pPr>
      <w:r>
        <w:rPr>
          <w:sz w:val="16"/>
          <w:szCs w:val="16"/>
        </w:rPr>
        <w:t>Общий патогенез маститов характе</w:t>
        <w:softHyphen/>
        <w:t>ризуется нарушением проводимости не</w:t>
        <w:softHyphen/>
        <w:t>рвов и переходом нервных окончаний в состояние парабиоза с потерей фермен</w:t>
        <w:softHyphen/>
        <w:t>тативной активности, снижением выра</w:t>
        <w:softHyphen/>
        <w:t>ботки окситоцина и вазопрессина, из</w:t>
        <w:softHyphen/>
        <w:t>менением обмена веществ и трофики тканей молочной железы. Развивающа</w:t>
        <w:softHyphen/>
        <w:t>яся воспалительная гиперемия сопро</w:t>
        <w:softHyphen/>
        <w:t>вождается  застойными процессами  с экссудацией плазмы и эмиграцией фор</w:t>
        <w:softHyphen/>
        <w:t>менных элементов крови вследствие по</w:t>
        <w:softHyphen/>
        <w:t>вышения порозности стенок сосудов. В результате этих процессов вокруг очага воспаления создается демаркационная линия.</w:t>
      </w:r>
    </w:p>
    <w:p>
      <w:pPr>
        <w:pStyle w:val="Normal"/>
        <w:shd w:fill="FFFFFF" w:val="clear"/>
        <w:autoSpaceDE w:val="false"/>
        <w:jc w:val="both"/>
        <w:rPr>
          <w:sz w:val="16"/>
          <w:szCs w:val="16"/>
        </w:rPr>
      </w:pPr>
      <w:r>
        <w:rPr>
          <w:sz w:val="16"/>
          <w:szCs w:val="16"/>
        </w:rPr>
        <w:t>Поскольку вымя — неотъемлемая часть целого организма и учитывая, что воспалительный процесс в молочной железе — проявление не только реакции</w:t>
      </w:r>
    </w:p>
    <w:p>
      <w:pPr>
        <w:pStyle w:val="Normal"/>
        <w:shd w:fill="FFFFFF" w:val="clear"/>
        <w:autoSpaceDE w:val="false"/>
        <w:jc w:val="both"/>
        <w:rPr>
          <w:sz w:val="16"/>
          <w:szCs w:val="16"/>
        </w:rPr>
      </w:pPr>
      <w:r>
        <w:rPr>
          <w:sz w:val="16"/>
          <w:szCs w:val="16"/>
        </w:rPr>
        <w:t>органа, но и всего организма, А. П. Сту-денцов различает маститы по характеру воспалительного процесса.</w:t>
      </w:r>
    </w:p>
    <w:p>
      <w:pPr>
        <w:pStyle w:val="Normal"/>
        <w:shd w:fill="FFFFFF" w:val="clear"/>
        <w:autoSpaceDE w:val="false"/>
        <w:jc w:val="both"/>
        <w:rPr>
          <w:sz w:val="16"/>
          <w:szCs w:val="16"/>
        </w:rPr>
      </w:pPr>
      <w:r>
        <w:rPr>
          <w:sz w:val="16"/>
          <w:szCs w:val="16"/>
        </w:rPr>
        <w:t>В вымени, как и в других органах, раз</w:t>
        <w:softHyphen/>
        <w:t>виваются все классические формы вос</w:t>
        <w:softHyphen/>
        <w:t>паления. Кроме того, в молочной железе могут локализоваться такие специфичес</w:t>
        <w:softHyphen/>
        <w:t>кие процессы, которые являются след</w:t>
        <w:softHyphen/>
        <w:t>ствием, например, ящура, туберкулеза и других заразных болезней. Эти процессы нельзя расценивать как простое воспале</w:t>
        <w:softHyphen/>
        <w:t>ние вымени. Главное при них — пораже</w:t>
        <w:softHyphen/>
        <w:t>ние всего организма. Да и по характеру изменений в тканях молочной железы они не укладываются в рамки классичес</w:t>
        <w:softHyphen/>
        <w:t>ких форм воспаления, поэтому мы выде</w:t>
        <w:softHyphen/>
        <w:t>ляем специфические маститы.</w:t>
      </w:r>
    </w:p>
    <w:p>
      <w:pPr>
        <w:pStyle w:val="Normal"/>
        <w:shd w:fill="FFFFFF" w:val="clear"/>
        <w:autoSpaceDE w:val="false"/>
        <w:jc w:val="both"/>
        <w:rPr>
          <w:sz w:val="16"/>
          <w:szCs w:val="16"/>
        </w:rPr>
      </w:pPr>
      <w:r>
        <w:rPr>
          <w:b/>
          <w:bCs/>
          <w:sz w:val="16"/>
          <w:szCs w:val="16"/>
        </w:rPr>
        <w:t>Классификация маститов</w:t>
      </w:r>
    </w:p>
    <w:p>
      <w:pPr>
        <w:pStyle w:val="Normal"/>
        <w:shd w:fill="FFFFFF" w:val="clear"/>
        <w:autoSpaceDE w:val="false"/>
        <w:jc w:val="both"/>
        <w:rPr/>
      </w:pPr>
      <w:r>
        <w:rPr>
          <w:sz w:val="16"/>
          <w:szCs w:val="16"/>
        </w:rPr>
        <w:t xml:space="preserve">(по А. </w:t>
      </w:r>
      <w:r>
        <w:rPr>
          <w:b/>
          <w:bCs/>
          <w:sz w:val="16"/>
          <w:szCs w:val="16"/>
        </w:rPr>
        <w:t xml:space="preserve">П. </w:t>
      </w:r>
      <w:r>
        <w:rPr>
          <w:sz w:val="16"/>
          <w:szCs w:val="16"/>
        </w:rPr>
        <w:t>Студенцову)</w:t>
      </w:r>
    </w:p>
    <w:p>
      <w:pPr>
        <w:pStyle w:val="Normal"/>
        <w:shd w:fill="FFFFFF" w:val="clear"/>
        <w:autoSpaceDE w:val="false"/>
        <w:jc w:val="both"/>
        <w:rPr>
          <w:sz w:val="16"/>
          <w:szCs w:val="16"/>
        </w:rPr>
      </w:pPr>
      <w:r>
        <w:rPr>
          <w:sz w:val="16"/>
          <w:szCs w:val="16"/>
        </w:rPr>
        <w:t>1.  Серозный мастит</w:t>
      </w:r>
    </w:p>
    <w:p>
      <w:pPr>
        <w:pStyle w:val="Normal"/>
        <w:shd w:fill="FFFFFF" w:val="clear"/>
        <w:autoSpaceDE w:val="false"/>
        <w:jc w:val="both"/>
        <w:rPr>
          <w:sz w:val="16"/>
          <w:szCs w:val="16"/>
        </w:rPr>
      </w:pPr>
      <w:r>
        <w:rPr>
          <w:sz w:val="16"/>
          <w:szCs w:val="16"/>
        </w:rPr>
        <w:t>2.  Катаральный мастит:    а) катар цистерны и мо</w:t>
        <w:softHyphen/>
        <w:t>лочных ходов; б) катар альвеол</w:t>
      </w:r>
    </w:p>
    <w:p>
      <w:pPr>
        <w:pStyle w:val="Normal"/>
        <w:shd w:fill="FFFFFF" w:val="clear"/>
        <w:autoSpaceDE w:val="false"/>
        <w:jc w:val="both"/>
        <w:rPr>
          <w:sz w:val="16"/>
          <w:szCs w:val="16"/>
        </w:rPr>
      </w:pPr>
      <w:r>
        <w:rPr>
          <w:sz w:val="16"/>
          <w:szCs w:val="16"/>
        </w:rPr>
        <w:t>3.  Фибринозный мастит</w:t>
      </w:r>
    </w:p>
    <w:p>
      <w:pPr>
        <w:pStyle w:val="Normal"/>
        <w:shd w:fill="FFFFFF" w:val="clear"/>
        <w:autoSpaceDE w:val="false"/>
        <w:jc w:val="both"/>
        <w:rPr>
          <w:sz w:val="16"/>
          <w:szCs w:val="16"/>
        </w:rPr>
      </w:pPr>
      <w:r>
        <w:rPr>
          <w:sz w:val="16"/>
          <w:szCs w:val="16"/>
        </w:rPr>
        <w:t>4.  Гнойный мастит:          а) гнойно-катаральный мастит;</w:t>
      </w:r>
    </w:p>
    <w:p>
      <w:pPr>
        <w:pStyle w:val="Normal"/>
        <w:shd w:fill="FFFFFF" w:val="clear"/>
        <w:autoSpaceDE w:val="false"/>
        <w:jc w:val="both"/>
        <w:rPr>
          <w:sz w:val="16"/>
          <w:szCs w:val="16"/>
        </w:rPr>
      </w:pPr>
      <w:r>
        <w:rPr>
          <w:sz w:val="16"/>
          <w:szCs w:val="16"/>
        </w:rPr>
        <w:t>б) абсцесс вымени;</w:t>
      </w:r>
    </w:p>
    <w:p>
      <w:pPr>
        <w:pStyle w:val="Normal"/>
        <w:shd w:fill="FFFFFF" w:val="clear"/>
        <w:autoSpaceDE w:val="false"/>
        <w:jc w:val="both"/>
        <w:rPr>
          <w:sz w:val="16"/>
          <w:szCs w:val="16"/>
        </w:rPr>
      </w:pPr>
      <w:r>
        <w:rPr>
          <w:sz w:val="16"/>
          <w:szCs w:val="16"/>
        </w:rPr>
        <w:t>в) флегмона вымени</w:t>
      </w:r>
    </w:p>
    <w:p>
      <w:pPr>
        <w:pStyle w:val="Normal"/>
        <w:shd w:fill="FFFFFF" w:val="clear"/>
        <w:autoSpaceDE w:val="false"/>
        <w:jc w:val="both"/>
        <w:rPr>
          <w:sz w:val="16"/>
          <w:szCs w:val="16"/>
        </w:rPr>
      </w:pPr>
      <w:r>
        <w:rPr>
          <w:sz w:val="16"/>
          <w:szCs w:val="16"/>
        </w:rPr>
        <w:t>5.  Геморрагический мастит</w:t>
      </w:r>
    </w:p>
    <w:p>
      <w:pPr>
        <w:pStyle w:val="Normal"/>
        <w:shd w:fill="FFFFFF" w:val="clear"/>
        <w:autoSpaceDE w:val="false"/>
        <w:jc w:val="both"/>
        <w:rPr>
          <w:sz w:val="16"/>
          <w:szCs w:val="16"/>
        </w:rPr>
      </w:pPr>
      <w:r>
        <w:rPr>
          <w:sz w:val="16"/>
          <w:szCs w:val="16"/>
        </w:rPr>
        <w:t>6.  Специфические           а) ящур вымени; маститы:                          б) актиномикоз</w:t>
      </w:r>
    </w:p>
    <w:p>
      <w:pPr>
        <w:pStyle w:val="Normal"/>
        <w:shd w:fill="FFFFFF" w:val="clear"/>
        <w:autoSpaceDE w:val="false"/>
        <w:jc w:val="both"/>
        <w:rPr>
          <w:sz w:val="16"/>
          <w:szCs w:val="16"/>
        </w:rPr>
      </w:pPr>
      <w:r>
        <w:rPr>
          <w:sz w:val="16"/>
          <w:szCs w:val="16"/>
        </w:rPr>
        <w:t>вымени;</w:t>
      </w:r>
    </w:p>
    <w:p>
      <w:pPr>
        <w:pStyle w:val="Normal"/>
        <w:shd w:fill="FFFFFF" w:val="clear"/>
        <w:autoSpaceDE w:val="false"/>
        <w:jc w:val="both"/>
        <w:rPr>
          <w:sz w:val="16"/>
          <w:szCs w:val="16"/>
        </w:rPr>
      </w:pPr>
      <w:r>
        <w:rPr>
          <w:sz w:val="16"/>
          <w:szCs w:val="16"/>
        </w:rPr>
        <w:t xml:space="preserve">в) туберкулез вымени </w:t>
      </w:r>
    </w:p>
    <w:p>
      <w:pPr>
        <w:pStyle w:val="Normal"/>
        <w:shd w:fill="FFFFFF" w:val="clear"/>
        <w:autoSpaceDE w:val="false"/>
        <w:jc w:val="both"/>
        <w:rPr>
          <w:sz w:val="16"/>
          <w:szCs w:val="16"/>
        </w:rPr>
      </w:pPr>
      <w:r>
        <w:rPr>
          <w:sz w:val="16"/>
          <w:szCs w:val="16"/>
        </w:rPr>
        <w:t>Осложнения маститов</w:t>
      </w:r>
    </w:p>
    <w:p>
      <w:pPr>
        <w:pStyle w:val="Normal"/>
        <w:shd w:fill="FFFFFF" w:val="clear"/>
        <w:autoSpaceDE w:val="false"/>
        <w:jc w:val="both"/>
        <w:rPr>
          <w:sz w:val="16"/>
          <w:szCs w:val="16"/>
        </w:rPr>
      </w:pPr>
      <w:r>
        <w:rPr>
          <w:sz w:val="16"/>
          <w:szCs w:val="16"/>
        </w:rPr>
        <w:t>Индурация вымени</w:t>
      </w:r>
    </w:p>
    <w:p>
      <w:pPr>
        <w:pStyle w:val="Normal"/>
        <w:shd w:fill="FFFFFF" w:val="clear"/>
        <w:autoSpaceDE w:val="false"/>
        <w:jc w:val="both"/>
        <w:rPr>
          <w:sz w:val="16"/>
          <w:szCs w:val="16"/>
        </w:rPr>
      </w:pPr>
      <w:r>
        <w:rPr>
          <w:sz w:val="16"/>
          <w:szCs w:val="16"/>
        </w:rPr>
        <w:t>Гангрена вымени</w:t>
      </w:r>
    </w:p>
    <w:p>
      <w:pPr>
        <w:pStyle w:val="Normal"/>
        <w:jc w:val="both"/>
        <w:rPr>
          <w:sz w:val="16"/>
          <w:szCs w:val="16"/>
        </w:rPr>
      </w:pPr>
      <w:r>
        <w:rPr>
          <w:sz w:val="16"/>
          <w:szCs w:val="16"/>
        </w:rPr>
        <w:t>Маститы    протекают     остро и хронически (более Знед)</w:t>
      </w:r>
    </w:p>
    <w:p>
      <w:pPr>
        <w:pStyle w:val="Normal"/>
        <w:jc w:val="both"/>
        <w:rPr>
          <w:sz w:val="16"/>
          <w:szCs w:val="16"/>
        </w:rPr>
      </w:pPr>
      <w:r>
        <w:rPr>
          <w:sz w:val="16"/>
          <w:szCs w:val="16"/>
        </w:rPr>
      </w:r>
    </w:p>
    <w:p>
      <w:pPr>
        <w:pStyle w:val="Normal"/>
        <w:jc w:val="both"/>
        <w:rPr>
          <w:sz w:val="16"/>
          <w:szCs w:val="16"/>
        </w:rPr>
      </w:pPr>
      <w:r>
        <w:rPr>
          <w:sz w:val="16"/>
          <w:szCs w:val="16"/>
        </w:rPr>
        <w:t>37.</w:t>
        <w:tab/>
        <w:t>ЦЕРВИКАЛЬНЫЕ СПОСОБЫ ИСКУССТВЕННОГО ОСЕМЕНЕНИЯ КОРОВ И ТЕЛОК.</w:t>
      </w:r>
    </w:p>
    <w:p>
      <w:pPr>
        <w:pStyle w:val="Normal"/>
        <w:jc w:val="both"/>
        <w:rPr>
          <w:sz w:val="16"/>
          <w:szCs w:val="16"/>
        </w:rPr>
      </w:pPr>
      <w:r>
        <w:rPr>
          <w:sz w:val="16"/>
          <w:szCs w:val="16"/>
        </w:rPr>
      </w:r>
    </w:p>
    <w:p>
      <w:pPr>
        <w:pStyle w:val="Normal"/>
        <w:jc w:val="both"/>
        <w:rPr/>
      </w:pPr>
      <w:r>
        <w:rPr>
          <w:b/>
          <w:sz w:val="16"/>
          <w:szCs w:val="16"/>
        </w:rPr>
        <w:t>38. ВАГИНАЛЬНЫЙ И РЕКТАЛЬНЫЙ МЕТОДЫ ИССЛЕДОВАНИЯ БЕРЕМЕННОСТИ И БЕСПЛОДИЯ.</w:t>
      </w:r>
    </w:p>
    <w:p>
      <w:pPr>
        <w:pStyle w:val="Normal"/>
        <w:jc w:val="both"/>
        <w:rPr>
          <w:sz w:val="16"/>
          <w:szCs w:val="16"/>
        </w:rPr>
      </w:pPr>
      <w:r>
        <w:rPr>
          <w:sz w:val="16"/>
          <w:szCs w:val="16"/>
        </w:rPr>
        <w:t>Вагинальн:</w:t>
      </w:r>
    </w:p>
    <w:p>
      <w:pPr>
        <w:pStyle w:val="Normal"/>
        <w:jc w:val="both"/>
        <w:rPr>
          <w:sz w:val="16"/>
          <w:szCs w:val="16"/>
        </w:rPr>
      </w:pPr>
      <w:r>
        <w:rPr>
          <w:sz w:val="16"/>
          <w:szCs w:val="16"/>
        </w:rPr>
        <w:t xml:space="preserve"> </w:t>
      </w:r>
      <w:r>
        <w:rPr>
          <w:sz w:val="16"/>
          <w:szCs w:val="16"/>
        </w:rPr>
        <w:t>У коров позв. выявить следующ призн.:</w:t>
      </w:r>
    </w:p>
    <w:p>
      <w:pPr>
        <w:pStyle w:val="Normal"/>
        <w:jc w:val="both"/>
        <w:rPr>
          <w:sz w:val="16"/>
          <w:szCs w:val="16"/>
        </w:rPr>
      </w:pPr>
      <w:r>
        <w:rPr>
          <w:sz w:val="16"/>
          <w:szCs w:val="16"/>
        </w:rPr>
        <w:t>сухость слизистой оболочки, ее бледность и липкость слизи;</w:t>
      </w:r>
    </w:p>
    <w:p>
      <w:pPr>
        <w:pStyle w:val="Normal"/>
        <w:jc w:val="both"/>
        <w:rPr>
          <w:sz w:val="16"/>
          <w:szCs w:val="16"/>
        </w:rPr>
      </w:pPr>
      <w:r>
        <w:rPr>
          <w:sz w:val="16"/>
          <w:szCs w:val="16"/>
        </w:rPr>
        <w:t>плотное закрытие шейки матки и наличие в ее устье слизистой пробки;</w:t>
      </w:r>
    </w:p>
    <w:p>
      <w:pPr>
        <w:pStyle w:val="Normal"/>
        <w:jc w:val="both"/>
        <w:rPr>
          <w:sz w:val="16"/>
          <w:szCs w:val="16"/>
        </w:rPr>
      </w:pPr>
      <w:r>
        <w:rPr>
          <w:sz w:val="16"/>
          <w:szCs w:val="16"/>
        </w:rPr>
        <w:t>прощупывание предлежащих частей плода через свод влагалища</w:t>
      </w:r>
    </w:p>
    <w:p>
      <w:pPr>
        <w:pStyle w:val="Normal"/>
        <w:jc w:val="both"/>
        <w:rPr>
          <w:sz w:val="16"/>
          <w:szCs w:val="16"/>
        </w:rPr>
      </w:pPr>
      <w:r>
        <w:rPr>
          <w:sz w:val="16"/>
          <w:szCs w:val="16"/>
        </w:rPr>
        <w:t>Рект:</w:t>
      </w:r>
    </w:p>
    <w:p>
      <w:pPr>
        <w:pStyle w:val="Normal"/>
        <w:jc w:val="both"/>
        <w:rPr>
          <w:sz w:val="16"/>
          <w:szCs w:val="16"/>
        </w:rPr>
      </w:pPr>
      <w:r>
        <w:rPr>
          <w:sz w:val="16"/>
          <w:szCs w:val="16"/>
        </w:rPr>
        <w:t xml:space="preserve"> </w:t>
      </w:r>
      <w:r>
        <w:rPr>
          <w:sz w:val="16"/>
          <w:szCs w:val="16"/>
        </w:rPr>
        <w:t>самый точн, у крупн жив можно определять бер и сроки бер. Выявл сост яичн, рогов, тела и шейки мат, мат брызж, мат арт и плода. Иногда из-за анат-топ особ пальпация плода не может быть осущ., но на берем указ ряд истинных признаков.</w:t>
      </w:r>
    </w:p>
    <w:p>
      <w:pPr>
        <w:pStyle w:val="Normal"/>
        <w:jc w:val="both"/>
        <w:rPr>
          <w:sz w:val="16"/>
          <w:szCs w:val="16"/>
        </w:rPr>
      </w:pPr>
      <w:r>
        <w:rPr>
          <w:sz w:val="16"/>
          <w:szCs w:val="16"/>
        </w:rPr>
        <w:t xml:space="preserve">- Коротк. ногти. </w:t>
      </w:r>
    </w:p>
    <w:p>
      <w:pPr>
        <w:pStyle w:val="Normal"/>
        <w:jc w:val="both"/>
        <w:rPr>
          <w:sz w:val="16"/>
          <w:szCs w:val="16"/>
        </w:rPr>
      </w:pPr>
      <w:r>
        <w:rPr>
          <w:sz w:val="16"/>
          <w:szCs w:val="16"/>
        </w:rPr>
        <w:t>- не допуск поступ возб б-ни в орг жив</w:t>
      </w:r>
    </w:p>
    <w:p>
      <w:pPr>
        <w:pStyle w:val="Normal"/>
        <w:jc w:val="both"/>
        <w:rPr>
          <w:sz w:val="16"/>
          <w:szCs w:val="16"/>
        </w:rPr>
      </w:pPr>
      <w:r>
        <w:rPr>
          <w:sz w:val="16"/>
          <w:szCs w:val="16"/>
        </w:rPr>
        <w:t>-предотвр возм заразиться специалисту</w:t>
      </w:r>
    </w:p>
    <w:p>
      <w:pPr>
        <w:pStyle w:val="Normal"/>
        <w:jc w:val="both"/>
        <w:rPr>
          <w:sz w:val="16"/>
          <w:szCs w:val="16"/>
        </w:rPr>
      </w:pPr>
      <w:r>
        <w:rPr>
          <w:sz w:val="16"/>
          <w:szCs w:val="16"/>
        </w:rPr>
        <w:t xml:space="preserve">Перчат с ланолином или увлажн, нельзя польз вазелином, тк портит резину. </w:t>
      </w:r>
    </w:p>
    <w:p>
      <w:pPr>
        <w:pStyle w:val="Normal"/>
        <w:jc w:val="both"/>
        <w:rPr>
          <w:sz w:val="16"/>
          <w:szCs w:val="16"/>
        </w:rPr>
      </w:pPr>
      <w:r>
        <w:rPr>
          <w:sz w:val="16"/>
          <w:szCs w:val="16"/>
        </w:rPr>
        <w:t xml:space="preserve">Жив выдерж на 12час гол диете, или иссл до кормления, чтобы содержим киш не затрудняло пальпацию. Корень хвоста захват одной рукой, др плавно бурящ движениями пальцев приоткр анус, впуск воздух, появл призн натуживания и происх акит дефекации. Усил легк масс слизистой пр.киш. Ост фекалий удаляются рукой. При вялой перистальтике и плотн фек целесообразна тепл клизма. Фек затрудн работу, раздр стенку пр.киш, стенка напряженная, что мешает ощуп пол орг. </w:t>
      </w:r>
    </w:p>
    <w:p>
      <w:pPr>
        <w:pStyle w:val="Normal"/>
        <w:jc w:val="both"/>
        <w:rPr>
          <w:sz w:val="16"/>
          <w:szCs w:val="16"/>
        </w:rPr>
      </w:pPr>
      <w:r>
        <w:rPr>
          <w:sz w:val="16"/>
          <w:szCs w:val="16"/>
        </w:rPr>
        <w:t>При иссл кобыл следить, чтобы в анус не поп. вол хвоста, кот раздраж слиз и травм руку.</w:t>
      </w:r>
    </w:p>
    <w:p>
      <w:pPr>
        <w:pStyle w:val="Normal"/>
        <w:jc w:val="both"/>
        <w:rPr>
          <w:sz w:val="16"/>
          <w:szCs w:val="16"/>
        </w:rPr>
      </w:pPr>
      <w:r>
        <w:rPr>
          <w:sz w:val="16"/>
          <w:szCs w:val="16"/>
        </w:rPr>
        <w:t>Кисть попад. в ампуловидн расшир таз. полости, кот будучи прикрепл стк прослойкой к костям таза и преддв.влаг образует самую неподвиж часть пр.киш. --- суженная часть с циркул.складками и перегибами.</w:t>
      </w:r>
    </w:p>
    <w:p>
      <w:pPr>
        <w:pStyle w:val="Normal"/>
        <w:shd w:fill="FFFFFF" w:val="clear"/>
        <w:autoSpaceDE w:val="false"/>
        <w:jc w:val="both"/>
        <w:rPr>
          <w:sz w:val="16"/>
          <w:szCs w:val="16"/>
        </w:rPr>
      </w:pPr>
      <w:r>
        <w:rPr>
          <w:sz w:val="16"/>
          <w:szCs w:val="16"/>
        </w:rPr>
        <w:t>Иногда при введении руки за пределы ампуловидного расширения суженный участок киш</w:t>
        <w:softHyphen/>
        <w:t>ки резко сокращается, сильно сдавливая руку, и даже затрудняет ее продвижение вперед или, наоборот, просвет кишки принимает форму пустой бочонкообразной полости. Сокращения не следует преодолевать силой: от надавливания рукой стенка кишки начинает сокра</w:t>
        <w:softHyphen/>
        <w:t>щаться еще сильнее, и при грубых мани</w:t>
        <w:softHyphen/>
        <w:t>пуляциях могут быть надрывы слизис</w:t>
        <w:softHyphen/>
        <w:t>той оболочки или даже полные разрывы стенки кишечника.</w:t>
      </w:r>
    </w:p>
    <w:p>
      <w:pPr>
        <w:pStyle w:val="Normal"/>
        <w:shd w:fill="FFFFFF" w:val="clear"/>
        <w:autoSpaceDE w:val="false"/>
        <w:jc w:val="both"/>
        <w:rPr>
          <w:sz w:val="16"/>
          <w:szCs w:val="16"/>
        </w:rPr>
      </w:pPr>
      <w:r>
        <w:rPr>
          <w:sz w:val="16"/>
          <w:szCs w:val="16"/>
        </w:rPr>
        <w:t>Разрывы прямой кишки чаще всего происходят при введении в анус сухой или недостаточно смазанной руки. Су</w:t>
        <w:softHyphen/>
        <w:t>хая рука встречает очень значительное сопротивление в области сфинктера, ис</w:t>
        <w:softHyphen/>
        <w:t>следующий теряет тактильные ощуще</w:t>
        <w:softHyphen/>
        <w:t>ния и пальцами сры</w:t>
        <w:softHyphen/>
        <w:t>вающейся руки вызывает прободение кишки. Пальпировать следует не конца</w:t>
        <w:softHyphen/>
        <w:t>ми пальцев (ногтями легко травмирует</w:t>
        <w:softHyphen/>
        <w:t>ся слизистая оболочка), а мякишами.</w:t>
      </w:r>
    </w:p>
    <w:p>
      <w:pPr>
        <w:pStyle w:val="Normal"/>
        <w:shd w:fill="FFFFFF" w:val="clear"/>
        <w:autoSpaceDE w:val="false"/>
        <w:jc w:val="both"/>
        <w:rPr>
          <w:sz w:val="16"/>
          <w:szCs w:val="16"/>
        </w:rPr>
      </w:pPr>
      <w:r>
        <w:rPr>
          <w:sz w:val="16"/>
          <w:szCs w:val="16"/>
        </w:rPr>
        <w:t>Клинический опыт позволяет иссле</w:t>
        <w:softHyphen/>
        <w:t>дующему улавливать наиболее благо</w:t>
        <w:softHyphen/>
        <w:t>приятные моменты для пальпации, ха</w:t>
        <w:softHyphen/>
        <w:t>рактеризующиеся полным расслаблени</w:t>
        <w:softHyphen/>
        <w:t>ем кишки, принимающей консистен</w:t>
        <w:softHyphen/>
        <w:t>цию тряпки. Такие фазы расслабления наступают периодически, в процессе перистальтических движений кишки, и следуют за фазой напряжения. В момент напряжения кишечной стенки пальпа</w:t>
        <w:softHyphen/>
        <w:t>ция не дает почти никаких результатов. Ослабления сокращений прямой кишки либо выжидают в течение 0,5—1 мин (не выводя руки), либо вызывают искусст</w:t>
        <w:softHyphen/>
        <w:t>венно поглаживанием пальцами слизи</w:t>
        <w:softHyphen/>
        <w:t>стой оболочки в области ее ампуловидного расширения.</w:t>
      </w:r>
    </w:p>
    <w:p>
      <w:pPr>
        <w:pStyle w:val="Normal"/>
        <w:shd w:fill="FFFFFF" w:val="clear"/>
        <w:autoSpaceDE w:val="false"/>
        <w:jc w:val="both"/>
        <w:rPr>
          <w:sz w:val="16"/>
          <w:szCs w:val="16"/>
        </w:rPr>
      </w:pPr>
      <w:r>
        <w:rPr>
          <w:sz w:val="16"/>
          <w:szCs w:val="16"/>
        </w:rPr>
        <w:t>После освобождения прямой кишки от каловых масс, в момент ослабления тонуса ее мышц можно начинать паль</w:t>
        <w:softHyphen/>
        <w:t>пацию половых органов. Следует отме</w:t>
        <w:softHyphen/>
        <w:t>тить, что только систематическое исследование позволяет отыскать все участки по</w:t>
        <w:softHyphen/>
        <w:t>лового аппарата самки и создать ясное представление о его состоянии. Бессис</w:t>
        <w:softHyphen/>
        <w:t>темное исследование в большинстве случаев удлиняет работу и не дает необ</w:t>
        <w:softHyphen/>
        <w:t>ходимых представлений исследующему. Помимо этого он, безусловно, должен иметь четкое представление о морфоло</w:t>
        <w:softHyphen/>
        <w:t>гии и топографии матки.</w:t>
      </w:r>
    </w:p>
    <w:p>
      <w:pPr>
        <w:pStyle w:val="Normal"/>
        <w:shd w:fill="FFFFFF" w:val="clear"/>
        <w:autoSpaceDE w:val="false"/>
        <w:jc w:val="both"/>
        <w:rPr/>
      </w:pPr>
      <w:r>
        <w:rPr>
          <w:sz w:val="16"/>
          <w:szCs w:val="16"/>
        </w:rPr>
        <w:t>У коров удобнее начинать исследова</w:t>
        <w:softHyphen/>
        <w:t>ние с отыскивания шейки матки. Руку, введенную за ампуловидное расшире</w:t>
        <w:softHyphen/>
        <w:t>ние прямой кишки с «надетой» на нее суженной частью кишки, следует про</w:t>
        <w:softHyphen/>
        <w:t>двинуть до середины тазовой полости. Смещая в этом месте руку вправо, влево, вперед и назад, пальпируют дно таза, на котором обнаруживается шейка матки в виде плотного жгута, идущего обычно вдоль тазовой полости. Нахождение шейки матки представляет наиболее су</w:t>
        <w:softHyphen/>
        <w:t>щественную часть метода. В стадию воз</w:t>
        <w:softHyphen/>
        <w:t>буждения, во вр беременности и при некоторых патологических процессах в матке или яичниках шейка может быть смещена в брюшную полость, в сторону и вверх; исходя из этого в случае необна</w:t>
        <w:softHyphen/>
        <w:t>ружения шейки матки в тазовой полости необходимо пропальпировать передний отдел дна тазовой полости, его боковые стенки, в частности систематически ис</w:t>
        <w:softHyphen/>
        <w:t>следовать нижний край входа в таз. При опускании матки в брюшную полость на переднем конце лонного сращения уда</w:t>
        <w:softHyphen/>
        <w:t>ется нащупать матку, шейку матки или влагалище в виде упругого или плотного жгута.</w:t>
      </w:r>
    </w:p>
    <w:p>
      <w:pPr>
        <w:pStyle w:val="Normal"/>
        <w:shd w:fill="FFFFFF" w:val="clear"/>
        <w:autoSpaceDE w:val="false"/>
        <w:jc w:val="both"/>
        <w:rPr/>
      </w:pPr>
      <w:r>
        <w:rPr>
          <w:sz w:val="16"/>
          <w:szCs w:val="16"/>
        </w:rPr>
        <w:t>После определения состояния шейки матки исследуют рога и яичники. Для этого, не выпуская из-под пальцев най</w:t>
        <w:softHyphen/>
        <w:t>денный участок матки, руку передвига</w:t>
        <w:softHyphen/>
        <w:t>ют вперед и назад. Кзади пальцы легко обнаруживают влагалищную часть шей</w:t>
        <w:softHyphen/>
        <w:t>ки матки, выделяющуюся плотностью и резким тупым окончанием. При про</w:t>
        <w:softHyphen/>
        <w:t>движении руки вперед мякиши пальцев переходят на тело и рога матки. По дос</w:t>
        <w:softHyphen/>
        <w:t>тижении уровня внутреннего устья шей</w:t>
        <w:softHyphen/>
        <w:t>ки пальцы ощущают тело матки длиной 1-2 см, отлич от шейки более тестоватой или упругой консистенцией. Дальше кпереди пальцы начинают раз</w:t>
        <w:softHyphen/>
        <w:t>личать начало межроговой борозды в виде продольного углубления, располож между двумя валиками — рога</w:t>
        <w:softHyphen/>
        <w:t>ми матки. В межроговую борозду вкла</w:t>
        <w:softHyphen/>
        <w:t>дывают средний палец, а указательным и безымянным пальцами, несколько раздвинув их, пальпируют поверхность рогов матки. В это же время большой па</w:t>
        <w:softHyphen/>
        <w:t>лец и мизинец должны охватывать с бо</w:t>
        <w:softHyphen/>
        <w:t>ков всю матку. Продвигаясь вперед за бифуркацию рогов, перемещают руку на правый рог. Его удобно захватить между ладонью и мякишами пальцев. Следуя краниально и вниз, пальцы за изгибами рога наталкиваются на яичник. После</w:t>
        <w:softHyphen/>
        <w:t>дний может быть легко захвачен рукой; ощупыванием удается создать четкое представление о его форме и консистен</w:t>
        <w:softHyphen/>
        <w:t>ции.</w:t>
      </w:r>
    </w:p>
    <w:p>
      <w:pPr>
        <w:pStyle w:val="Normal"/>
        <w:shd w:fill="FFFFFF" w:val="clear"/>
        <w:autoSpaceDE w:val="false"/>
        <w:jc w:val="both"/>
        <w:rPr/>
      </w:pPr>
      <w:r>
        <w:rPr>
          <w:sz w:val="16"/>
          <w:szCs w:val="16"/>
        </w:rPr>
        <w:t>Не выпуская рога, следует перемес</w:t>
        <w:softHyphen/>
        <w:t>тить руку назад к бифуркации и в таком же порядке пропальпировать левые рог и яичник. Если во вр такого перехода рог матки выскользнет, лучше начать исследование снова с шейки и межрого</w:t>
        <w:softHyphen/>
        <w:t>вой борозды.</w:t>
      </w:r>
    </w:p>
    <w:p>
      <w:pPr>
        <w:pStyle w:val="Normal"/>
        <w:shd w:fill="FFFFFF" w:val="clear"/>
        <w:autoSpaceDE w:val="false"/>
        <w:jc w:val="both"/>
        <w:rPr>
          <w:sz w:val="16"/>
          <w:szCs w:val="16"/>
        </w:rPr>
      </w:pPr>
      <w:r>
        <w:rPr>
          <w:sz w:val="16"/>
          <w:szCs w:val="16"/>
        </w:rPr>
        <w:t>В ряде случаев пальпация яичников бывает затруднена вследствие их подтя</w:t>
        <w:softHyphen/>
        <w:t>гивания под тело матки. Тогда руку пос</w:t>
        <w:softHyphen/>
        <w:t>ле пальпации тела и рогов матки кладут вдоль тела матки так, чтобы ладонь рас</w:t>
        <w:softHyphen/>
        <w:t>полагалась на шейке, а пальцы — на межроговой борозде и рогах. Сместив руку с матки в сторону на дно таза и про</w:t>
        <w:softHyphen/>
        <w:t>двигая ее медианно под тело матки, можно легко отыскать яичник, выделя</w:t>
        <w:softHyphen/>
        <w:t>ющийся овальной формой и упругой консистенцией.</w:t>
      </w:r>
    </w:p>
    <w:p>
      <w:pPr>
        <w:pStyle w:val="Normal"/>
        <w:shd w:fill="FFFFFF" w:val="clear"/>
        <w:autoSpaceDE w:val="false"/>
        <w:jc w:val="both"/>
        <w:rPr>
          <w:sz w:val="16"/>
          <w:szCs w:val="16"/>
        </w:rPr>
      </w:pPr>
      <w:r>
        <w:rPr>
          <w:sz w:val="16"/>
          <w:szCs w:val="16"/>
        </w:rPr>
        <w:t>Если не удается обнаружить шейку матки, начинающий может использо</w:t>
        <w:softHyphen/>
        <w:t>вать и другую руку. С этой целью пред</w:t>
        <w:softHyphen/>
        <w:t>варительно обработанную левую руку вводят во влагалище и ею захватывают влагалищную часть шейки матки. Пра</w:t>
        <w:softHyphen/>
        <w:t>вой рукой через прямую кишку легко прощупывается левая рука и по ней на</w:t>
        <w:softHyphen/>
        <w:t>ходят влагалищную часть шейки матки</w:t>
      </w:r>
    </w:p>
    <w:p>
      <w:pPr>
        <w:pStyle w:val="Normal"/>
        <w:jc w:val="both"/>
        <w:rPr/>
      </w:pPr>
      <w:r>
        <w:rPr>
          <w:sz w:val="16"/>
          <w:szCs w:val="16"/>
        </w:rPr>
        <w:t>(удоонее и целесоооразнее в профилакт. отношении, чтобы во влагал. вводил свою руку помощник). Иногда опустившуюся в бр.полость матку полезно подтянуть за шейку рукой, введенной во влагалище. Иссл матки и яичников необходимо проводить только в момент расслабления кишки.</w:t>
      </w:r>
    </w:p>
    <w:p>
      <w:pPr>
        <w:pStyle w:val="Normal"/>
        <w:jc w:val="both"/>
        <w:rPr>
          <w:sz w:val="16"/>
          <w:szCs w:val="16"/>
        </w:rPr>
      </w:pPr>
      <w:r>
        <w:rPr>
          <w:sz w:val="16"/>
          <w:szCs w:val="16"/>
        </w:rPr>
      </w:r>
    </w:p>
    <w:p>
      <w:pPr>
        <w:pStyle w:val="Normal"/>
        <w:jc w:val="both"/>
        <w:rPr/>
      </w:pPr>
      <w:r>
        <w:rPr>
          <w:sz w:val="16"/>
          <w:szCs w:val="16"/>
        </w:rPr>
        <w:t>39. ПОДГОТОВКА ЖИВОТНЫХ К РОДАМ И ПРИЕМ НОВОРОЖДЕННЫХ. РОДИЛЬНОЕ ОТДЕЛЕНИЕ.</w:t>
      </w:r>
    </w:p>
    <w:p>
      <w:pPr>
        <w:pStyle w:val="Normal"/>
        <w:shd w:fill="FFFFFF" w:val="clear"/>
        <w:autoSpaceDE w:val="false"/>
        <w:jc w:val="both"/>
        <w:rPr>
          <w:sz w:val="16"/>
          <w:szCs w:val="16"/>
        </w:rPr>
      </w:pPr>
      <w:r>
        <w:rPr>
          <w:b/>
          <w:bCs/>
          <w:sz w:val="16"/>
          <w:szCs w:val="16"/>
        </w:rPr>
        <w:t>ОРГАНИЗАЦИЯ РОДИЛЬНЫХ ОТДЕЛЕНИИ И ПОДГОТОВКА К РОДАМ</w:t>
      </w:r>
    </w:p>
    <w:p>
      <w:pPr>
        <w:pStyle w:val="Normal"/>
        <w:shd w:fill="FFFFFF" w:val="clear"/>
        <w:autoSpaceDE w:val="false"/>
        <w:jc w:val="both"/>
        <w:rPr>
          <w:sz w:val="16"/>
          <w:szCs w:val="16"/>
        </w:rPr>
      </w:pPr>
      <w:r>
        <w:rPr>
          <w:sz w:val="16"/>
          <w:szCs w:val="16"/>
        </w:rPr>
        <w:t>В каждом животноводческом хозяй</w:t>
        <w:softHyphen/>
        <w:t>стве должны быть родильное отделение и помещение для новорожденных. Обо</w:t>
        <w:softHyphen/>
        <w:t>рудование такого отделения дает воз</w:t>
        <w:softHyphen/>
        <w:t>можность сохранить здоровье и продук</w:t>
        <w:softHyphen/>
        <w:t>тивность матери, здоровье и жизнь но</w:t>
        <w:softHyphen/>
        <w:t>ворожденных, правильно и своевремен</w:t>
        <w:softHyphen/>
        <w:t>но оказывать помощь при трудных родах.</w:t>
      </w:r>
    </w:p>
    <w:p>
      <w:pPr>
        <w:pStyle w:val="Normal"/>
        <w:shd w:fill="FFFFFF" w:val="clear"/>
        <w:autoSpaceDE w:val="false"/>
        <w:jc w:val="both"/>
        <w:rPr>
          <w:sz w:val="16"/>
          <w:szCs w:val="16"/>
        </w:rPr>
      </w:pPr>
      <w:r>
        <w:rPr>
          <w:sz w:val="16"/>
          <w:szCs w:val="16"/>
        </w:rPr>
        <w:t>Под родильное отделение отводят специальное помещение. Оно должно быть сухим, светлым, хорошо вентили</w:t>
        <w:softHyphen/>
        <w:t>руемым, с просторными станками и теп</w:t>
        <w:softHyphen/>
        <w:t>лым полом. В комплексах и на крупных молочных фермах предусматривают ро</w:t>
        <w:softHyphen/>
        <w:t>дильный цех, состоящий из четырех секций: предродовой, родовой, после</w:t>
        <w:softHyphen/>
        <w:t>родовой и профилактория. В родовой секции для проведения родов устраива</w:t>
        <w:softHyphen/>
        <w:t>ют специальные боксы размером 3 х 3,5 м и высотой 1 м 80 см со сплош</w:t>
        <w:softHyphen/>
        <w:t>ными стенами и окнами в двери для на</w:t>
        <w:softHyphen/>
        <w:t>блюдения, бокс с облицованными сте</w:t>
        <w:softHyphen/>
        <w:t>нами для ведения патологических ро</w:t>
        <w:softHyphen/>
        <w:t>дов, аптеку с набором необходимых аку</w:t>
        <w:softHyphen/>
        <w:t>шерских инструментов и медикаментов. Перед входом в каждой секции необхо</w:t>
        <w:softHyphen/>
        <w:t>димо поместить дезковрики, пропитан</w:t>
        <w:softHyphen/>
        <w:t>ные дезинфицирующим раствором.</w:t>
      </w:r>
    </w:p>
    <w:p>
      <w:pPr>
        <w:pStyle w:val="Normal"/>
        <w:shd w:fill="FFFFFF" w:val="clear"/>
        <w:autoSpaceDE w:val="false"/>
        <w:jc w:val="both"/>
        <w:rPr>
          <w:sz w:val="16"/>
          <w:szCs w:val="16"/>
        </w:rPr>
      </w:pPr>
      <w:r>
        <w:rPr>
          <w:sz w:val="16"/>
          <w:szCs w:val="16"/>
        </w:rPr>
        <w:t>При родильном отделении необхо</w:t>
        <w:softHyphen/>
        <w:t>димо иметь огражденные от сквозняков выгульные дворики (загоны), чтобы каждая роженица могла пользоваться регулярным моционом. Отсутствие мо</w:t>
        <w:softHyphen/>
        <w:t>циона — один из главных факторов, предрасполагающих к родовым и после</w:t>
        <w:softHyphen/>
        <w:t>родовым заболеваниям.</w:t>
      </w:r>
    </w:p>
    <w:p>
      <w:pPr>
        <w:pStyle w:val="Normal"/>
        <w:shd w:fill="FFFFFF" w:val="clear"/>
        <w:autoSpaceDE w:val="false"/>
        <w:jc w:val="both"/>
        <w:rPr>
          <w:sz w:val="16"/>
          <w:szCs w:val="16"/>
        </w:rPr>
      </w:pPr>
      <w:r>
        <w:rPr>
          <w:sz w:val="16"/>
          <w:szCs w:val="16"/>
        </w:rPr>
        <w:t>Персонал, обслуживающий родиль</w:t>
        <w:softHyphen/>
        <w:t>ное отделение, должен быть закреплен только за ним и обучен ветеринарно-са-нитарным правилам, а также методам проведения нормальных родов. В ро</w:t>
        <w:softHyphen/>
        <w:t>дильном отделении организуют кругло</w:t>
        <w:softHyphen/>
        <w:t>суточное дежурство, так как роды обыч-</w:t>
      </w:r>
    </w:p>
    <w:p>
      <w:pPr>
        <w:pStyle w:val="Normal"/>
        <w:shd w:fill="FFFFFF" w:val="clear"/>
        <w:autoSpaceDE w:val="false"/>
        <w:jc w:val="both"/>
        <w:rPr>
          <w:sz w:val="16"/>
          <w:szCs w:val="16"/>
        </w:rPr>
      </w:pPr>
      <w:r>
        <w:rPr>
          <w:sz w:val="16"/>
          <w:szCs w:val="16"/>
        </w:rPr>
        <w:t>но проходят ночью. Персонал должен работать в чистых халатах и не выходить в них за пределы отделения. В помеще</w:t>
        <w:softHyphen/>
        <w:t>ние, кроме обслуживающего персонала, никто не должен допускаться.</w:t>
      </w:r>
    </w:p>
    <w:p>
      <w:pPr>
        <w:pStyle w:val="Normal"/>
        <w:shd w:fill="FFFFFF" w:val="clear"/>
        <w:autoSpaceDE w:val="false"/>
        <w:jc w:val="both"/>
        <w:rPr>
          <w:sz w:val="16"/>
          <w:szCs w:val="16"/>
        </w:rPr>
      </w:pPr>
      <w:r>
        <w:rPr>
          <w:sz w:val="16"/>
          <w:szCs w:val="16"/>
        </w:rPr>
        <w:t>Всех животных родильного отделе</w:t>
        <w:softHyphen/>
        <w:t>ния термометрируют; животных с повы</w:t>
        <w:softHyphen/>
        <w:t>шенной температурой немедленно изо</w:t>
        <w:softHyphen/>
        <w:t>лируют. Место, освободившееся после роженицы, необходимо вычистить и продезинфицировать.</w:t>
      </w:r>
    </w:p>
    <w:p>
      <w:pPr>
        <w:pStyle w:val="Normal"/>
        <w:shd w:fill="FFFFFF" w:val="clear"/>
        <w:autoSpaceDE w:val="false"/>
        <w:jc w:val="both"/>
        <w:rPr>
          <w:sz w:val="16"/>
          <w:szCs w:val="16"/>
        </w:rPr>
      </w:pPr>
      <w:r>
        <w:rPr>
          <w:sz w:val="16"/>
          <w:szCs w:val="16"/>
        </w:rPr>
        <w:t>Животных переводят в предродовую секцию родильного цеха за несколько дней до родов. Предварительно их кли</w:t>
        <w:softHyphen/>
        <w:t>нически обследуют, обращая внимание на состояние молочной железы, подвер</w:t>
        <w:softHyphen/>
        <w:t>гают санитарной обработке, наружные половые органы, промежность, хвост и часть крупа орошают слабым раствором дезинфицирующих средств. За 1—2 дня до родов коров после дополнительной обработки переводят в боксы родильной секции, где и проходят роды. Последы, чтобы избежать их поедания рожени</w:t>
        <w:softHyphen/>
        <w:t>цей, собирают тотчас же после отделе</w:t>
        <w:softHyphen/>
        <w:t>ния. Каждый из них, как правило, надо исследовать, чтобы убедиться, не оста</w:t>
        <w:softHyphen/>
        <w:t>лись ли в матке части плодных оболочек. После осмотра последы уничтожают.</w:t>
      </w:r>
    </w:p>
    <w:p>
      <w:pPr>
        <w:pStyle w:val="Normal"/>
        <w:shd w:fill="FFFFFF" w:val="clear"/>
        <w:autoSpaceDE w:val="false"/>
        <w:jc w:val="both"/>
        <w:rPr>
          <w:sz w:val="16"/>
          <w:szCs w:val="16"/>
        </w:rPr>
      </w:pPr>
      <w:r>
        <w:rPr>
          <w:sz w:val="16"/>
          <w:szCs w:val="16"/>
        </w:rPr>
        <w:t>Этими общими положениями, ко</w:t>
        <w:softHyphen/>
        <w:t>нечно, не исчерпываются профилакти</w:t>
        <w:softHyphen/>
        <w:t>ческие мероприятия в родильном отде</w:t>
        <w:softHyphen/>
        <w:t>лении. В каждом случае необходимо учитывать специфику хозяйства, но при всех прочих условиях общая чистота, культура обслуживающего персонала и соблюдение правил асептики и антисеп</w:t>
        <w:softHyphen/>
        <w:t>тики являются лучшим залогом успеш</w:t>
        <w:softHyphen/>
        <w:t>ного завершения родов. •</w:t>
      </w:r>
    </w:p>
    <w:p>
      <w:pPr>
        <w:pStyle w:val="Normal"/>
        <w:jc w:val="both"/>
        <w:rPr>
          <w:sz w:val="16"/>
          <w:szCs w:val="16"/>
        </w:rPr>
      </w:pPr>
      <w:r>
        <w:rPr>
          <w:sz w:val="16"/>
          <w:szCs w:val="16"/>
        </w:rPr>
        <w:t>При организации родильных отде</w:t>
        <w:softHyphen/>
        <w:t>лений необходимо строго руковод</w:t>
        <w:softHyphen/>
        <w:t>ствоваться правилами зоогигиены и специальными действующими инструк</w:t>
        <w:softHyphen/>
        <w:t>циями.</w:t>
      </w:r>
    </w:p>
    <w:p>
      <w:pPr>
        <w:pStyle w:val="Normal"/>
        <w:jc w:val="both"/>
        <w:rPr>
          <w:sz w:val="16"/>
          <w:szCs w:val="16"/>
        </w:rPr>
      </w:pPr>
      <w:r>
        <w:rPr>
          <w:sz w:val="16"/>
          <w:szCs w:val="16"/>
        </w:rPr>
      </w:r>
    </w:p>
    <w:p>
      <w:pPr>
        <w:pStyle w:val="Normal"/>
        <w:jc w:val="both"/>
        <w:rPr/>
      </w:pPr>
      <w:r>
        <w:rPr>
          <w:sz w:val="16"/>
          <w:szCs w:val="16"/>
        </w:rPr>
        <w:t>?40. МАСТИТЫ И ИХ ПРИЧИНЫ: ОСТРЫЕ И СКРЫТЫЕ. ПРОФИЛАКТИКА МАСТИТОВ.</w:t>
      </w:r>
    </w:p>
    <w:p>
      <w:pPr>
        <w:pStyle w:val="Normal"/>
        <w:jc w:val="both"/>
        <w:rPr>
          <w:sz w:val="16"/>
          <w:szCs w:val="16"/>
        </w:rPr>
      </w:pPr>
      <w:r>
        <w:rPr>
          <w:sz w:val="16"/>
          <w:szCs w:val="16"/>
        </w:rPr>
      </w:r>
    </w:p>
    <w:p>
      <w:pPr>
        <w:pStyle w:val="Normal"/>
        <w:jc w:val="both"/>
        <w:rPr/>
      </w:pPr>
      <w:r>
        <w:rPr>
          <w:sz w:val="16"/>
          <w:szCs w:val="16"/>
        </w:rPr>
        <w:t>41. ПОЛУЧЕНИЕ СПЕРМЫ ОТ БЫКА И БАРАНА.</w:t>
      </w:r>
    </w:p>
    <w:p>
      <w:pPr>
        <w:pStyle w:val="Normal"/>
        <w:jc w:val="both"/>
        <w:rPr>
          <w:sz w:val="16"/>
          <w:szCs w:val="16"/>
        </w:rPr>
      </w:pPr>
      <w:r>
        <w:rPr>
          <w:sz w:val="16"/>
          <w:szCs w:val="16"/>
        </w:rPr>
        <w:t>41. ПОЛУЧЕНИЕ СПЕРМЫ ОТ БЫКА И БАРАНА.</w:t>
      </w:r>
    </w:p>
    <w:p>
      <w:pPr>
        <w:pStyle w:val="Normal"/>
        <w:jc w:val="both"/>
        <w:rPr>
          <w:sz w:val="16"/>
          <w:szCs w:val="16"/>
        </w:rPr>
      </w:pPr>
      <w:r>
        <w:rPr>
          <w:sz w:val="16"/>
          <w:szCs w:val="16"/>
        </w:rPr>
        <w:t>методы - уретральные и влагалищные.</w:t>
      </w:r>
    </w:p>
    <w:p>
      <w:pPr>
        <w:pStyle w:val="Normal"/>
        <w:jc w:val="both"/>
        <w:rPr>
          <w:sz w:val="16"/>
          <w:szCs w:val="16"/>
        </w:rPr>
      </w:pPr>
      <w:r>
        <w:rPr>
          <w:sz w:val="16"/>
          <w:szCs w:val="16"/>
        </w:rPr>
        <w:t>-На иск вагину.</w:t>
      </w:r>
    </w:p>
    <w:p>
      <w:pPr>
        <w:pStyle w:val="Normal"/>
        <w:jc w:val="both"/>
        <w:rPr>
          <w:sz w:val="16"/>
          <w:szCs w:val="16"/>
        </w:rPr>
      </w:pPr>
      <w:r>
        <w:rPr>
          <w:sz w:val="16"/>
          <w:szCs w:val="16"/>
        </w:rPr>
        <w:t>На самку, самца или кастрата и намчучело.</w:t>
      </w:r>
    </w:p>
    <w:p>
      <w:pPr>
        <w:pStyle w:val="Normal"/>
        <w:jc w:val="both"/>
        <w:rPr>
          <w:sz w:val="16"/>
          <w:szCs w:val="16"/>
        </w:rPr>
      </w:pPr>
      <w:r>
        <w:rPr>
          <w:sz w:val="16"/>
          <w:szCs w:val="16"/>
        </w:rPr>
        <w:t>Жив помещ в станок, в момент садки техник держит подготовл вагину справа на уровне таза. Жив должны быть ниже произв. ИВ род углом 45 к гориз. Передвиж чучело.  Т вагины 42, в усл чист светл манежа,</w:t>
      </w:r>
    </w:p>
    <w:p>
      <w:pPr>
        <w:pStyle w:val="Normal"/>
        <w:jc w:val="both"/>
        <w:rPr>
          <w:sz w:val="16"/>
          <w:szCs w:val="16"/>
        </w:rPr>
      </w:pPr>
      <w:r>
        <w:rPr>
          <w:sz w:val="16"/>
          <w:szCs w:val="16"/>
        </w:rPr>
      </w:r>
    </w:p>
    <w:p>
      <w:pPr>
        <w:pStyle w:val="Normal"/>
        <w:jc w:val="both"/>
        <w:rPr/>
      </w:pPr>
      <w:r>
        <w:rPr>
          <w:b/>
          <w:sz w:val="16"/>
          <w:szCs w:val="16"/>
        </w:rPr>
        <w:t>42. БОЛЕЗНИ БЕРЕМЕННЫХ ЖИВОТНЫХ: ОТЕК БЕРЕМЕННЫХ, ЗАЛЕЖИВАНИЕ БЕРЕМЕННЫХ.</w:t>
      </w:r>
    </w:p>
    <w:p>
      <w:pPr>
        <w:pStyle w:val="Normal"/>
        <w:shd w:fill="FFFFFF" w:val="clear"/>
        <w:autoSpaceDE w:val="false"/>
        <w:jc w:val="both"/>
        <w:rPr/>
      </w:pPr>
      <w:r>
        <w:rPr>
          <w:b/>
          <w:bCs/>
          <w:sz w:val="16"/>
          <w:szCs w:val="16"/>
        </w:rPr>
        <w:t xml:space="preserve">Отек беременных </w:t>
      </w:r>
      <w:r>
        <w:rPr>
          <w:sz w:val="16"/>
          <w:szCs w:val="16"/>
        </w:rPr>
        <w:t>(</w:t>
      </w:r>
      <w:r>
        <w:rPr>
          <w:sz w:val="16"/>
          <w:szCs w:val="16"/>
          <w:lang w:val="en-US"/>
        </w:rPr>
        <w:t>Hydrops</w:t>
      </w:r>
      <w:r>
        <w:rPr>
          <w:sz w:val="16"/>
          <w:szCs w:val="16"/>
        </w:rPr>
        <w:t xml:space="preserve"> </w:t>
      </w:r>
      <w:r>
        <w:rPr>
          <w:sz w:val="16"/>
          <w:szCs w:val="16"/>
          <w:lang w:val="en-US"/>
        </w:rPr>
        <w:t>gravi</w:t>
      </w:r>
      <w:r>
        <w:rPr>
          <w:sz w:val="16"/>
          <w:szCs w:val="16"/>
        </w:rPr>
        <w:softHyphen/>
      </w:r>
      <w:r>
        <w:rPr>
          <w:sz w:val="16"/>
          <w:szCs w:val="16"/>
          <w:lang w:val="en-US"/>
        </w:rPr>
        <w:t>darum</w:t>
      </w:r>
      <w:r>
        <w:rPr>
          <w:sz w:val="16"/>
          <w:szCs w:val="16"/>
        </w:rPr>
        <w:t>). У беременных (преимуществен</w:t>
        <w:softHyphen/>
        <w:t>но у коров и кобыл) в подкожной клет</w:t>
        <w:softHyphen/>
        <w:t>чатке скапливается транссудат и имеют</w:t>
        <w:softHyphen/>
        <w:t>ся общие или местные застои венозной крови. Патологический процесс обус</w:t>
        <w:softHyphen/>
        <w:t>ловливается погрешностями в уходе за животными, кормлением малопита</w:t>
        <w:softHyphen/>
        <w:t>тельными кормами, отсутствием моци</w:t>
        <w:softHyphen/>
        <w:t>она.</w:t>
      </w:r>
    </w:p>
    <w:p>
      <w:pPr>
        <w:pStyle w:val="Normal"/>
        <w:shd w:fill="FFFFFF" w:val="clear"/>
        <w:autoSpaceDE w:val="false"/>
        <w:jc w:val="both"/>
        <w:rPr/>
      </w:pPr>
      <w:r>
        <w:rPr>
          <w:i/>
          <w:iCs/>
          <w:sz w:val="16"/>
          <w:szCs w:val="16"/>
        </w:rPr>
        <w:t xml:space="preserve">Клинические признаки. </w:t>
      </w:r>
      <w:r>
        <w:rPr>
          <w:sz w:val="16"/>
          <w:szCs w:val="16"/>
        </w:rPr>
        <w:t>Появляются болезненные разлитые припухания на задних конечностях, молочной железе, вентральной брюшной стенке; на после</w:t>
        <w:softHyphen/>
        <w:t>дней отечные участки располагаются параллельно белой линии в виде значи</w:t>
        <w:softHyphen/>
        <w:t>тельных брусков, нередко сливающихся в один общий широкий вал, достигаю</w:t>
        <w:softHyphen/>
        <w:t>щий подгрудка. Поверхность отечных тканей холоднее соседних участков; при надавливании пальцем на ней образует</w:t>
        <w:softHyphen/>
        <w:t>ся медленно выравнивающееся углубле</w:t>
        <w:softHyphen/>
        <w:t>ние.</w:t>
      </w:r>
    </w:p>
    <w:p>
      <w:pPr>
        <w:pStyle w:val="Normal"/>
        <w:shd w:fill="FFFFFF" w:val="clear"/>
        <w:autoSpaceDE w:val="false"/>
        <w:jc w:val="both"/>
        <w:rPr>
          <w:sz w:val="16"/>
          <w:szCs w:val="16"/>
        </w:rPr>
      </w:pPr>
      <w:r>
        <w:rPr>
          <w:sz w:val="16"/>
          <w:szCs w:val="16"/>
        </w:rPr>
        <w:t>Незначительные отеки не расстраи</w:t>
        <w:softHyphen/>
        <w:t>вают функций тканей; они расценива</w:t>
        <w:softHyphen/>
        <w:t>ются как физиологическое явление, свойственное беременному организму.</w:t>
      </w:r>
    </w:p>
    <w:p>
      <w:pPr>
        <w:pStyle w:val="Normal"/>
        <w:shd w:fill="FFFFFF" w:val="clear"/>
        <w:autoSpaceDE w:val="false"/>
        <w:jc w:val="both"/>
        <w:rPr>
          <w:sz w:val="16"/>
          <w:szCs w:val="16"/>
        </w:rPr>
      </w:pPr>
      <w:r>
        <w:rPr>
          <w:sz w:val="16"/>
          <w:szCs w:val="16"/>
        </w:rPr>
        <w:t>При травматическом повреждении за</w:t>
        <w:softHyphen/>
        <w:t>стойный отек переходит в гнойное вос</w:t>
        <w:softHyphen/>
        <w:t>паление и некроз, усугубляющие основ</w:t>
        <w:softHyphen/>
        <w:t>ной процесс.</w:t>
      </w:r>
    </w:p>
    <w:p>
      <w:pPr>
        <w:pStyle w:val="Normal"/>
        <w:shd w:fill="FFFFFF" w:val="clear"/>
        <w:autoSpaceDE w:val="false"/>
        <w:jc w:val="both"/>
        <w:rPr/>
      </w:pPr>
      <w:r>
        <w:rPr>
          <w:i/>
          <w:iCs/>
          <w:sz w:val="16"/>
          <w:szCs w:val="16"/>
        </w:rPr>
        <w:t xml:space="preserve">Прогноз </w:t>
      </w:r>
      <w:r>
        <w:rPr>
          <w:sz w:val="16"/>
          <w:szCs w:val="16"/>
        </w:rPr>
        <w:t>благоприятный. Обычно одно лишь улучшение содержания жи</w:t>
        <w:softHyphen/>
        <w:t>вотного если и не ликвидирует отека, то приостанавливает его дальнейшее раз</w:t>
        <w:softHyphen/>
        <w:t>витие. После родов отек исчезает без внешнего воздействия. Отек, появляю</w:t>
        <w:softHyphen/>
        <w:t>щийся в первой половине беременнос</w:t>
        <w:softHyphen/>
        <w:t>ти, требует особого внимания, так как с течением времени он прогрессирует и обычно сигнализирует об органическом пороке сердца, заболевании почек и других органов. В этих случаях прогноз неблагоприятный.</w:t>
      </w:r>
    </w:p>
    <w:p>
      <w:pPr>
        <w:pStyle w:val="Normal"/>
        <w:shd w:fill="FFFFFF" w:val="clear"/>
        <w:autoSpaceDE w:val="false"/>
        <w:jc w:val="both"/>
        <w:rPr/>
      </w:pPr>
      <w:r>
        <w:rPr>
          <w:i/>
          <w:iCs/>
          <w:sz w:val="16"/>
          <w:szCs w:val="16"/>
        </w:rPr>
        <w:t xml:space="preserve">Лечение. </w:t>
      </w:r>
      <w:r>
        <w:rPr>
          <w:sz w:val="16"/>
          <w:szCs w:val="16"/>
        </w:rPr>
        <w:t>Назначают симптоматичес</w:t>
        <w:softHyphen/>
        <w:t>кое лечение. Применение сильнодей</w:t>
        <w:softHyphen/>
        <w:t>ствующих мочегонных и слабительных средств противопоказано. Не следует прибегать к насечкам и разрезам кожи для ослабления внутритканевого давле</w:t>
        <w:softHyphen/>
        <w:t>ния: они не улучшают состояние здоро</w:t>
        <w:softHyphen/>
        <w:t>вья, а, наоборот, часто осложняются воспалительным отеком и флегмоной. Обычно регулярный моцион, ограни</w:t>
        <w:softHyphen/>
        <w:t>ченный водопой, умеренное кормление высококачественными кормами и мас</w:t>
        <w:softHyphen/>
        <w:t>саж отечных тканей (без раздражающих мазей) способствуют быстрому восста</w:t>
        <w:softHyphen/>
        <w:t>новлению кровообращения и рассасы</w:t>
        <w:softHyphen/>
        <w:t>ванию транссудата.</w:t>
      </w:r>
    </w:p>
    <w:p>
      <w:pPr>
        <w:pStyle w:val="Normal"/>
        <w:shd w:fill="FFFFFF" w:val="clear"/>
        <w:autoSpaceDE w:val="false"/>
        <w:jc w:val="both"/>
        <w:rPr/>
      </w:pPr>
      <w:r>
        <w:rPr>
          <w:b/>
          <w:bCs/>
          <w:sz w:val="16"/>
          <w:szCs w:val="16"/>
        </w:rPr>
        <w:t xml:space="preserve">Залеживание беременных </w:t>
      </w:r>
      <w:r>
        <w:rPr>
          <w:sz w:val="16"/>
          <w:szCs w:val="16"/>
        </w:rPr>
        <w:t>(</w:t>
      </w:r>
      <w:r>
        <w:rPr>
          <w:sz w:val="16"/>
          <w:szCs w:val="16"/>
          <w:lang w:val="en-US"/>
        </w:rPr>
        <w:t>Paraplegia</w:t>
      </w:r>
      <w:r>
        <w:rPr>
          <w:sz w:val="16"/>
          <w:szCs w:val="16"/>
        </w:rPr>
        <w:t xml:space="preserve"> </w:t>
      </w:r>
      <w:r>
        <w:rPr>
          <w:sz w:val="16"/>
          <w:szCs w:val="16"/>
          <w:lang w:val="en-US"/>
        </w:rPr>
        <w:t>gravidarum</w:t>
      </w:r>
      <w:r>
        <w:rPr>
          <w:sz w:val="16"/>
          <w:szCs w:val="16"/>
        </w:rPr>
        <w:t>). Болезнь сопровождается комплексом поражений, проявляющих</w:t>
        <w:softHyphen/>
        <w:t>ся расстройством функций органов дви</w:t>
        <w:softHyphen/>
        <w:t>жения, но без ясн. клин. при</w:t>
        <w:softHyphen/>
        <w:t>зн. Не удается ус</w:t>
        <w:softHyphen/>
        <w:t>тановить ни места, ни характера болез</w:t>
        <w:softHyphen/>
        <w:t>ненного процесса.</w:t>
      </w:r>
    </w:p>
    <w:p>
      <w:pPr>
        <w:pStyle w:val="Normal"/>
        <w:shd w:fill="FFFFFF" w:val="clear"/>
        <w:autoSpaceDE w:val="false"/>
        <w:jc w:val="both"/>
        <w:rPr>
          <w:sz w:val="16"/>
          <w:szCs w:val="16"/>
        </w:rPr>
      </w:pPr>
      <w:r>
        <w:rPr>
          <w:sz w:val="16"/>
          <w:szCs w:val="16"/>
        </w:rPr>
        <w:t>Этиология не выясне</w:t>
        <w:softHyphen/>
        <w:t>на. К нему предрасполагают: недоста</w:t>
        <w:softHyphen/>
        <w:t>точное или одностороннее кормление; отсутствие моциона; содержание жи</w:t>
        <w:softHyphen/>
        <w:t>вотных в узких станках с гладким и на</w:t>
        <w:softHyphen/>
        <w:t>клонным кзади полом; растяжение свя</w:t>
        <w:softHyphen/>
        <w:t>зочного аппарата, миозиты, нейроплегии, травмы и др.</w:t>
      </w:r>
    </w:p>
    <w:p>
      <w:pPr>
        <w:pStyle w:val="Normal"/>
        <w:shd w:fill="FFFFFF" w:val="clear"/>
        <w:autoSpaceDE w:val="false"/>
        <w:jc w:val="both"/>
        <w:rPr>
          <w:sz w:val="16"/>
          <w:szCs w:val="16"/>
        </w:rPr>
      </w:pPr>
      <w:r>
        <w:rPr>
          <w:sz w:val="16"/>
          <w:szCs w:val="16"/>
        </w:rPr>
        <w:t>Залеживаются перед родами чаще коровы и козы, реже кобылы, преимущ за неск дней или недель до родов во второй половине зимы; летом залеживания почти не бывает; оно мо</w:t>
        <w:softHyphen/>
        <w:t>жет принять массовый характер па по</w:t>
        <w:softHyphen/>
        <w:t>чве общего голодания или недостатка в организме отдельных питательных ве</w:t>
        <w:softHyphen/>
        <w:t>ществ.</w:t>
      </w:r>
    </w:p>
    <w:p>
      <w:pPr>
        <w:pStyle w:val="Normal"/>
        <w:shd w:fill="FFFFFF" w:val="clear"/>
        <w:autoSpaceDE w:val="false"/>
        <w:jc w:val="both"/>
        <w:rPr>
          <w:color w:val="000000"/>
          <w:sz w:val="16"/>
          <w:szCs w:val="16"/>
        </w:rPr>
      </w:pPr>
      <w:r>
        <w:rPr>
          <w:sz w:val="16"/>
          <w:szCs w:val="16"/>
        </w:rPr>
        <w:t>Сущность процессов при залежива</w:t>
        <w:softHyphen/>
        <w:t>нии сводится, по-видимому, к пониже</w:t>
        <w:softHyphen/>
        <w:t>нию тонуса мыши крупа и задних конеч</w:t>
        <w:softHyphen/>
        <w:t>ностей с одновременным ослаблением связочного аппарата таза и позвоночни</w:t>
        <w:softHyphen/>
        <w:t>ка (общая дряблость мышц). Эти явле</w:t>
        <w:softHyphen/>
        <w:t>ния вызываются трофическими рас</w:t>
        <w:softHyphen/>
        <w:t>стройствами (голодание, малое содер</w:t>
        <w:softHyphen/>
        <w:t>жание в рационе отдельных питатель</w:t>
        <w:softHyphen/>
        <w:t>ных веществ) или по причине недостат. моциона.</w:t>
      </w:r>
    </w:p>
    <w:p>
      <w:pPr>
        <w:pStyle w:val="Normal"/>
        <w:shd w:fill="FFFFFF" w:val="clear"/>
        <w:autoSpaceDE w:val="false"/>
        <w:jc w:val="both"/>
        <w:rPr/>
      </w:pPr>
      <w:r>
        <w:rPr>
          <w:i/>
          <w:iCs/>
          <w:sz w:val="16"/>
          <w:szCs w:val="16"/>
        </w:rPr>
        <w:t xml:space="preserve">Клинические признаки. </w:t>
      </w:r>
      <w:r>
        <w:rPr>
          <w:sz w:val="16"/>
          <w:szCs w:val="16"/>
        </w:rPr>
        <w:t>Наблюдается затруднение при вставании; животное подолгу лежит и, наконец, совершенно перестает подниматься на конечности. Иногда болезнь возникает неожиданно после поскальзывания или обычного лежания животное больше не поднимается. Нередко корова перепол</w:t>
        <w:softHyphen/>
        <w:t>зает с одного места на другое, а попытки поставить ее на ко</w:t>
        <w:softHyphen/>
        <w:t>нечности силой или не реагирует, или делает слабые усилия встать.</w:t>
      </w:r>
    </w:p>
    <w:p>
      <w:pPr>
        <w:pStyle w:val="Normal"/>
        <w:shd w:fill="FFFFFF" w:val="clear"/>
        <w:autoSpaceDE w:val="false"/>
        <w:jc w:val="both"/>
        <w:rPr/>
      </w:pPr>
      <w:r>
        <w:rPr>
          <w:i/>
          <w:iCs/>
          <w:sz w:val="16"/>
          <w:szCs w:val="16"/>
        </w:rPr>
        <w:t xml:space="preserve">Прогн </w:t>
      </w:r>
      <w:r>
        <w:rPr>
          <w:sz w:val="16"/>
          <w:szCs w:val="16"/>
        </w:rPr>
        <w:t>чем ближе роды, тем лучше. При развитии болезни в конце беремен</w:t>
        <w:softHyphen/>
        <w:t>ности животное, как правило, после ро</w:t>
        <w:softHyphen/>
        <w:t>дов быстро поправляется. Болезнь, по</w:t>
        <w:softHyphen/>
        <w:t>явившаяся задолго до родов, сопровож</w:t>
        <w:softHyphen/>
        <w:t>дается расстройством деят ЖКТ, пролеж</w:t>
        <w:softHyphen/>
        <w:t>нями, осложняющимися септикопиемией.</w:t>
      </w:r>
    </w:p>
    <w:p>
      <w:pPr>
        <w:pStyle w:val="Normal"/>
        <w:shd w:fill="FFFFFF" w:val="clear"/>
        <w:autoSpaceDE w:val="false"/>
        <w:jc w:val="both"/>
        <w:rPr/>
      </w:pPr>
      <w:r>
        <w:rPr>
          <w:i/>
          <w:iCs/>
          <w:sz w:val="16"/>
          <w:szCs w:val="16"/>
        </w:rPr>
        <w:t>Леч с</w:t>
      </w:r>
      <w:r>
        <w:rPr>
          <w:sz w:val="16"/>
          <w:szCs w:val="16"/>
        </w:rPr>
        <w:t>имптоматич. В первые дни болез вм введ в область крупа по 0,5—1 мл 0,5%-ного спиртового ра</w:t>
        <w:softHyphen/>
        <w:t>створа вератрина в 2—3 точки с каждой стороны (всего 4—6 мл); инъекции мож</w:t>
        <w:softHyphen/>
        <w:t>но повторить через 1—2 дня. Одновре</w:t>
        <w:softHyphen/>
        <w:t>менно необходимо 2—3 раза вдень мас</w:t>
        <w:softHyphen/>
        <w:t>сировать конечности и круп и попытаться приподнять животное с использ веревки, обве</w:t>
        <w:softHyphen/>
        <w:t xml:space="preserve">денной вокруг туловища. </w:t>
      </w:r>
    </w:p>
    <w:p>
      <w:pPr>
        <w:pStyle w:val="Normal"/>
        <w:shd w:fill="FFFFFF" w:val="clear"/>
        <w:autoSpaceDE w:val="false"/>
        <w:jc w:val="both"/>
        <w:rPr/>
      </w:pPr>
      <w:r>
        <w:rPr>
          <w:sz w:val="16"/>
          <w:szCs w:val="16"/>
        </w:rPr>
        <w:t>Если жив не встает, на выздоровление в большинстве случаев можно рассчитывать только после родов. Для предотвращения пролежней применяют массаж конечнос</w:t>
        <w:softHyphen/>
        <w:t>тей, боков и крупа, осторожно перево</w:t>
        <w:softHyphen/>
        <w:t>рачивают (во избежание заворота мат</w:t>
        <w:softHyphen/>
        <w:t>ки) животное 2—3 раза в день с одного бока на другой; регулярно меняют подстилку, следят за деятельностью пище</w:t>
        <w:softHyphen/>
        <w:t>вар тракта. Рацион должен со стоять из концентратов и богатых витаминами кормов. Одновременно проводят инъекции концентратов витам — ретинола, кальциферола и комплекса витаминов В, внутривенно — 200—300 мл 20%-ного раствора глюкозы. В ряде случаев наблюдалось выздоровл коров при добавлении в корм солода или проросшего овса по 50—100 г 2 раза вдень. Полезен рыбий жир, соли кальция и фосфора.</w:t>
      </w:r>
    </w:p>
    <w:p>
      <w:pPr>
        <w:pStyle w:val="Normal"/>
        <w:jc w:val="both"/>
        <w:rPr>
          <w:b/>
          <w:b/>
          <w:sz w:val="16"/>
          <w:szCs w:val="16"/>
        </w:rPr>
      </w:pPr>
      <w:r>
        <w:rPr>
          <w:b/>
          <w:sz w:val="16"/>
          <w:szCs w:val="16"/>
        </w:rPr>
      </w:r>
    </w:p>
    <w:p>
      <w:pPr>
        <w:pStyle w:val="Normal"/>
        <w:jc w:val="both"/>
        <w:rPr/>
      </w:pPr>
      <w:r>
        <w:rPr>
          <w:b/>
          <w:sz w:val="16"/>
          <w:szCs w:val="16"/>
        </w:rPr>
        <w:t>? 43. АНАТОМО-ФИЗИОЛОГИЧЕСКИЕ ОСОБЕННОСТИ НОВОРОЖДЕННЫХ ЖИВОТНЫХ.</w:t>
      </w:r>
    </w:p>
    <w:p>
      <w:pPr>
        <w:pStyle w:val="Normal"/>
        <w:jc w:val="both"/>
        <w:rPr>
          <w:b/>
          <w:b/>
          <w:sz w:val="16"/>
          <w:szCs w:val="16"/>
        </w:rPr>
      </w:pPr>
      <w:r>
        <w:rPr>
          <w:b/>
          <w:sz w:val="16"/>
          <w:szCs w:val="16"/>
        </w:rPr>
      </w:r>
    </w:p>
    <w:p>
      <w:pPr>
        <w:pStyle w:val="Normal"/>
        <w:jc w:val="both"/>
        <w:rPr/>
      </w:pPr>
      <w:r>
        <w:rPr>
          <w:b/>
          <w:sz w:val="16"/>
          <w:szCs w:val="16"/>
        </w:rPr>
        <w:t>44. СПЕРМА И ЕЕ СОСТАВ.</w:t>
      </w:r>
    </w:p>
    <w:p>
      <w:pPr>
        <w:pStyle w:val="Normal"/>
        <w:shd w:fill="FFFFFF" w:val="clear"/>
        <w:autoSpaceDE w:val="false"/>
        <w:jc w:val="both"/>
        <w:rPr/>
      </w:pPr>
      <w:r>
        <w:rPr>
          <w:sz w:val="16"/>
          <w:szCs w:val="16"/>
        </w:rPr>
        <w:t>Сперма — смесь спермиев (половых клеток самца) и плазмы (сыворотки). Сыворотка спермы — секрет придатков семенников и придаточных половых же</w:t>
        <w:softHyphen/>
        <w:t>лез (простатической, пузырьковидных, куперовых и уретральных). Сперма, вы</w:t>
        <w:softHyphen/>
        <w:t>деленная самцом во вр полового акта, называется эякулятом.</w:t>
      </w:r>
    </w:p>
    <w:p>
      <w:pPr>
        <w:pStyle w:val="Normal"/>
        <w:shd w:fill="FFFFFF" w:val="clear"/>
        <w:autoSpaceDE w:val="false"/>
        <w:jc w:val="both"/>
        <w:rPr>
          <w:sz w:val="16"/>
          <w:szCs w:val="16"/>
        </w:rPr>
      </w:pPr>
      <w:r>
        <w:rPr>
          <w:sz w:val="16"/>
          <w:szCs w:val="16"/>
        </w:rPr>
        <w:t>Особенности структуры половых ор</w:t>
        <w:softHyphen/>
        <w:t>ганов и динамики коитуса обусловлива</w:t>
        <w:softHyphen/>
        <w:t>ют вариации как в величине эякулята, так и в его составе у самцов разных ви</w:t>
        <w:softHyphen/>
        <w:t>дов. У жеребца объем эякулята составляет в среднем 50—100 мл, максимально — 600 мл, у хряка — соответственно 200— 400 и 1000 мл, у барана — 1—2 и 3,5 мл, у быка —4—5 и 15мл, у кобеля —2 и 18 мл, у петуха —0,3 и 2 мл. Средний объем эякулята индюка 0,25—0,4 и гуса</w:t>
        <w:softHyphen/>
        <w:t>ка—0,1—1,3мл.</w:t>
      </w:r>
    </w:p>
    <w:p>
      <w:pPr>
        <w:pStyle w:val="Normal"/>
        <w:shd w:fill="FFFFFF" w:val="clear"/>
        <w:autoSpaceDE w:val="false"/>
        <w:jc w:val="both"/>
        <w:rPr/>
      </w:pPr>
      <w:r>
        <w:rPr>
          <w:sz w:val="16"/>
          <w:szCs w:val="16"/>
        </w:rPr>
        <w:t>В зависимости от вида животных раз</w:t>
        <w:softHyphen/>
        <w:t>лична и концентрация спермиев. У жи</w:t>
        <w:softHyphen/>
        <w:t>вотных с влагалищным типом осемене</w:t>
        <w:softHyphen/>
        <w:t>ния концентрация спермиев в 5—10 раз выше, чем у животных с маточным ти</w:t>
        <w:softHyphen/>
        <w:t>пом осеменения. По химическому составу сперма относится к наиболее сложным жидкостям организма. Около 90—98 % ее массы составляет вода, 10—2 % — сухое в-во, около 60 % которого белок. Главные сост. части спермы — белки и липиды. В состав белка входят гаминокислоты, содержащие серу. Из липидов первое место занимает лецитин, содержащий значительное количе</w:t>
        <w:softHyphen/>
        <w:t>ство фосфора. Фосфор играет важную роль в биохимич процессах, происходящих в сперме. В секрете придатка преобладают соли калия, в секретах придаточных половых желез — натрия. В золе, составляющей около 1 % спермы, выявлены хлор, фосфор, кальций, магний, калий, натрий, железо, цинк и др.эл.</w:t>
      </w:r>
    </w:p>
    <w:p>
      <w:pPr>
        <w:pStyle w:val="Normal"/>
        <w:shd w:fill="FFFFFF" w:val="clear"/>
        <w:autoSpaceDE w:val="false"/>
        <w:jc w:val="both"/>
        <w:rPr>
          <w:sz w:val="16"/>
          <w:szCs w:val="16"/>
        </w:rPr>
      </w:pPr>
      <w:r>
        <w:rPr>
          <w:sz w:val="16"/>
          <w:szCs w:val="16"/>
        </w:rPr>
        <w:t>В сперме содержатся сложные органи</w:t>
        <w:softHyphen/>
        <w:t>ческие соединения: лактацидоген, фосфаген, холестерин, мочевина, холин, ли</w:t>
        <w:softHyphen/>
        <w:t>монная кислота. От 3 до 10 % лимонной кислоты спермы вырабатывается прида</w:t>
        <w:softHyphen/>
        <w:t>точными половыми железами (преиму</w:t>
        <w:softHyphen/>
        <w:t>щ. пузырьковидными) под влия</w:t>
        <w:softHyphen/>
        <w:t>нием мужского полового гормона. Соли лимонной кислоты (цитраты) — элемен</w:t>
        <w:softHyphen/>
        <w:t>ты буферной системы спермы, поэтому добавление к ней лимоннокислого натрия удлиняет переживаемость спермиев.</w:t>
      </w:r>
    </w:p>
    <w:p>
      <w:pPr>
        <w:pStyle w:val="Normal"/>
        <w:shd w:fill="FFFFFF" w:val="clear"/>
        <w:autoSpaceDE w:val="false"/>
        <w:jc w:val="both"/>
        <w:rPr/>
      </w:pPr>
      <w:r>
        <w:rPr>
          <w:sz w:val="16"/>
          <w:szCs w:val="16"/>
        </w:rPr>
        <w:t>В сперме выявляются ферменты гиалуронидаза, пероксидаза, каталаза, трипсин, антитрипсин, амилаза, липаза и др. Концентрация ферментов в сперме животных разных видов сильно колеб</w:t>
        <w:softHyphen/>
        <w:t>лется. В сперме найдены аскорбиновая кис</w:t>
        <w:softHyphen/>
        <w:t>лота (витамин С), тиамин (</w:t>
      </w:r>
      <w:r>
        <w:rPr>
          <w:sz w:val="16"/>
          <w:szCs w:val="16"/>
          <w:lang w:val="en-US"/>
        </w:rPr>
        <w:t>BJ</w:t>
      </w:r>
      <w:r>
        <w:rPr>
          <w:sz w:val="16"/>
          <w:szCs w:val="16"/>
        </w:rPr>
        <w:t>, рибофла</w:t>
        <w:softHyphen/>
        <w:t>вин (В</w:t>
      </w:r>
      <w:r>
        <w:rPr>
          <w:sz w:val="16"/>
          <w:szCs w:val="16"/>
          <w:vertAlign w:val="subscript"/>
        </w:rPr>
        <w:t>2</w:t>
      </w:r>
      <w:r>
        <w:rPr>
          <w:sz w:val="16"/>
          <w:szCs w:val="16"/>
        </w:rPr>
        <w:t>), ретинол (А) и др. Важное место в химическом составе спермы занимает сахар (особенно фрук</w:t>
        <w:softHyphen/>
        <w:t>тоза), являющийся источником энергии спермиев. У животных разных видов различны не только общее количество сахара, но и его состав.</w:t>
      </w:r>
    </w:p>
    <w:p>
      <w:pPr>
        <w:pStyle w:val="Normal"/>
        <w:shd w:fill="FFFFFF" w:val="clear"/>
        <w:autoSpaceDE w:val="false"/>
        <w:jc w:val="both"/>
        <w:rPr>
          <w:sz w:val="16"/>
          <w:szCs w:val="16"/>
        </w:rPr>
      </w:pPr>
      <w:r>
        <w:rPr>
          <w:sz w:val="16"/>
          <w:szCs w:val="16"/>
        </w:rPr>
        <w:t>Для практики искусственного осеме</w:t>
        <w:softHyphen/>
        <w:t>нения важно знать состав и свойства как спермиев, так и сыворотки, так как в на</w:t>
        <w:softHyphen/>
        <w:t>стоящее время применяются настолько сильные степени разбавления спермы, что сыворотка фактически заменяется разбавителем.</w:t>
      </w:r>
    </w:p>
    <w:p>
      <w:pPr>
        <w:pStyle w:val="Normal"/>
        <w:jc w:val="both"/>
        <w:rPr>
          <w:sz w:val="16"/>
          <w:szCs w:val="16"/>
        </w:rPr>
      </w:pPr>
      <w:r>
        <w:rPr>
          <w:sz w:val="16"/>
          <w:szCs w:val="16"/>
        </w:rPr>
        <w:t>Состав, количество и биологические свойства спермиев находятся в большой зависимости от условий существования производителя (кормление, уход, содер</w:t>
        <w:softHyphen/>
        <w:t>жание, эксплуатация и др.).</w:t>
      </w:r>
    </w:p>
    <w:p>
      <w:pPr>
        <w:pStyle w:val="Normal"/>
        <w:jc w:val="both"/>
        <w:rPr>
          <w:b/>
          <w:b/>
          <w:sz w:val="16"/>
          <w:szCs w:val="16"/>
        </w:rPr>
      </w:pPr>
      <w:r>
        <w:rPr>
          <w:b/>
          <w:sz w:val="16"/>
          <w:szCs w:val="16"/>
        </w:rPr>
      </w:r>
    </w:p>
    <w:p>
      <w:pPr>
        <w:pStyle w:val="Normal"/>
        <w:jc w:val="both"/>
        <w:rPr/>
      </w:pPr>
      <w:r>
        <w:rPr>
          <w:b/>
          <w:sz w:val="16"/>
          <w:szCs w:val="16"/>
        </w:rPr>
        <w:t>45. ОБЩИЕ ТРЕБОВАНИЯ К РАЗБАВИТЕЛЯМ.</w:t>
      </w:r>
    </w:p>
    <w:p>
      <w:pPr>
        <w:pStyle w:val="Normal"/>
        <w:shd w:fill="FFFFFF" w:val="clear"/>
        <w:autoSpaceDE w:val="false"/>
        <w:jc w:val="both"/>
        <w:rPr>
          <w:sz w:val="16"/>
          <w:szCs w:val="16"/>
        </w:rPr>
      </w:pPr>
      <w:r>
        <w:rPr>
          <w:sz w:val="16"/>
          <w:szCs w:val="16"/>
        </w:rPr>
        <w:t>Для разбавления спермы используют спец. среды, создающие следую</w:t>
        <w:softHyphen/>
        <w:t>щее преимущества:</w:t>
      </w:r>
    </w:p>
    <w:p>
      <w:pPr>
        <w:pStyle w:val="Normal"/>
        <w:shd w:fill="FFFFFF" w:val="clear"/>
        <w:autoSpaceDE w:val="false"/>
        <w:jc w:val="both"/>
        <w:rPr/>
      </w:pPr>
      <w:r>
        <w:rPr>
          <w:sz w:val="16"/>
          <w:szCs w:val="16"/>
        </w:rPr>
        <w:t xml:space="preserve">- получается большой объем спермы, </w:t>
      </w:r>
      <w:r>
        <w:rPr>
          <w:smallCaps/>
          <w:sz w:val="16"/>
          <w:szCs w:val="16"/>
        </w:rPr>
        <w:t>---</w:t>
      </w:r>
      <w:r>
        <w:rPr>
          <w:sz w:val="16"/>
          <w:szCs w:val="16"/>
        </w:rPr>
        <w:t>важное практическое знач для интенсивного использования денных производителей;</w:t>
      </w:r>
    </w:p>
    <w:p>
      <w:pPr>
        <w:pStyle w:val="Normal"/>
        <w:shd w:fill="FFFFFF" w:val="clear"/>
        <w:autoSpaceDE w:val="false"/>
        <w:jc w:val="both"/>
        <w:rPr/>
      </w:pPr>
      <w:r>
        <w:rPr>
          <w:sz w:val="16"/>
          <w:szCs w:val="16"/>
        </w:rPr>
        <w:t>- в сперме, смешанной с некоторыми разбавителями, спермии переходят из акт. в анабиотическое состояние;</w:t>
      </w:r>
    </w:p>
    <w:p>
      <w:pPr>
        <w:pStyle w:val="Normal"/>
        <w:shd w:fill="FFFFFF" w:val="clear"/>
        <w:autoSpaceDE w:val="false"/>
        <w:jc w:val="both"/>
        <w:rPr>
          <w:sz w:val="16"/>
          <w:szCs w:val="16"/>
        </w:rPr>
      </w:pPr>
      <w:r>
        <w:rPr>
          <w:sz w:val="16"/>
          <w:szCs w:val="16"/>
        </w:rPr>
        <w:t>- удлиняется срок переживаемсти спермиев вне организма вследствие за</w:t>
        <w:softHyphen/>
        <w:t>мены секретов придаточных половых желез искусственной средой и ослабления конц в сперме токсх в-в, бактериостатического дей</w:t>
        <w:softHyphen/>
        <w:t>ствия добавляемых в разбавитель анти</w:t>
        <w:softHyphen/>
        <w:t>септиков и других веществ.</w:t>
      </w:r>
    </w:p>
    <w:p>
      <w:pPr>
        <w:pStyle w:val="Normal"/>
        <w:shd w:fill="FFFFFF" w:val="clear"/>
        <w:autoSpaceDE w:val="false"/>
        <w:jc w:val="both"/>
        <w:rPr>
          <w:sz w:val="16"/>
          <w:szCs w:val="16"/>
        </w:rPr>
      </w:pPr>
      <w:r>
        <w:rPr>
          <w:sz w:val="16"/>
          <w:szCs w:val="16"/>
        </w:rPr>
        <w:t>Перед разбавлением эякулята опре</w:t>
        <w:softHyphen/>
        <w:t>деляют подвижность и концентрацию спермиев. Эти показатели должны удовлетворять требованиям инструкции, по</w:t>
        <w:softHyphen/>
        <w:t xml:space="preserve">скольку они являются основой для определения степени разбавления, которая выражается отношением, показывающим объем среды, добавляемой на каждый миллилитр эякулята, и имеет зпределенные пределы у каждого вида производителей. </w:t>
      </w:r>
    </w:p>
    <w:p>
      <w:pPr>
        <w:pStyle w:val="Normal"/>
        <w:shd w:fill="FFFFFF" w:val="clear"/>
        <w:autoSpaceDE w:val="false"/>
        <w:jc w:val="both"/>
        <w:rPr/>
      </w:pPr>
      <w:r>
        <w:rPr>
          <w:sz w:val="16"/>
          <w:szCs w:val="16"/>
        </w:rPr>
        <w:t>Эякулят разбавляют, добавляя по</w:t>
      </w:r>
      <w:r>
        <w:rPr>
          <w:i/>
          <w:iCs/>
          <w:sz w:val="16"/>
          <w:szCs w:val="16"/>
        </w:rPr>
        <w:t xml:space="preserve"> </w:t>
      </w:r>
      <w:r>
        <w:rPr>
          <w:sz w:val="16"/>
          <w:szCs w:val="16"/>
        </w:rPr>
        <w:t>частям необходимое количество раз</w:t>
        <w:softHyphen/>
        <w:t>бавителя и тщательно перемешивая жидкость. Обычно сперму быка раз</w:t>
        <w:softHyphen/>
        <w:t>бавляют в 10-15р. В некоторых странах разбавляют сперму; 1 : 20 : 25 : 50. Отдельные специалисты</w:t>
      </w:r>
      <w:r>
        <w:rPr>
          <w:i/>
          <w:iCs/>
          <w:sz w:val="16"/>
          <w:szCs w:val="16"/>
        </w:rPr>
        <w:t xml:space="preserve"> </w:t>
      </w:r>
      <w:r>
        <w:rPr>
          <w:sz w:val="16"/>
          <w:szCs w:val="16"/>
        </w:rPr>
        <w:t>рекомендуют разбавлять сперму быка 1: 100 и даже 1 :200. Такое различие в степени разбавления объясняется разным подходом к определению колич спермиев, необходимого для опло</w:t>
        <w:softHyphen/>
        <w:t>дотворения. Одни авторы считают, что в дозе для осеменения одной коровы дол</w:t>
        <w:softHyphen/>
        <w:t>жно быть минимум 10—15 млн живых спермиев, другие — 25—50 млн.</w:t>
      </w:r>
    </w:p>
    <w:p>
      <w:pPr>
        <w:pStyle w:val="Normal"/>
        <w:shd w:fill="FFFFFF" w:val="clear"/>
        <w:autoSpaceDE w:val="false"/>
        <w:jc w:val="both"/>
        <w:rPr>
          <w:sz w:val="16"/>
          <w:szCs w:val="16"/>
        </w:rPr>
      </w:pPr>
      <w:r>
        <w:rPr>
          <w:sz w:val="16"/>
          <w:szCs w:val="16"/>
        </w:rPr>
        <w:t>Состав сред меняется в зависимости от вида животных и способа хранения спермы. Разбавляют эякулят не позднее чем через 30 мин после его получения.</w:t>
      </w:r>
    </w:p>
    <w:p>
      <w:pPr>
        <w:pStyle w:val="Normal"/>
        <w:shd w:fill="FFFFFF" w:val="clear"/>
        <w:autoSpaceDE w:val="false"/>
        <w:jc w:val="both"/>
        <w:rPr/>
      </w:pPr>
      <w:r>
        <w:rPr>
          <w:sz w:val="16"/>
          <w:szCs w:val="16"/>
        </w:rPr>
        <w:t xml:space="preserve">Все компоненты для приготовления разбавителей должны быть химически чистыми, проверенными на токсичность и соответствовать ГОСТу, указанному в инструкции по искусствен осеменению. Компоненты хранят в сухом темном месте в плотно закр банках. Биологический контроль </w:t>
      </w:r>
      <w:r>
        <w:rPr>
          <w:sz w:val="16"/>
          <w:szCs w:val="16"/>
          <w:lang w:val="en-US"/>
        </w:rPr>
        <w:t>o</w:t>
      </w:r>
      <w:r>
        <w:rPr>
          <w:sz w:val="16"/>
          <w:szCs w:val="16"/>
        </w:rPr>
        <w:t>бязателен для новой серии каждого препарата, особенно антибиотиков, так как некоторые из могут оказаться губительными для спермиев. Разбавители необходимо готовить только на дистиллированной воде, в кот нет хлористых соединений, разр. оболочку спермиев.</w:t>
      </w:r>
    </w:p>
    <w:p>
      <w:pPr>
        <w:pStyle w:val="Normal"/>
        <w:shd w:fill="FFFFFF" w:val="clear"/>
        <w:autoSpaceDE w:val="false"/>
        <w:jc w:val="both"/>
        <w:rPr>
          <w:sz w:val="16"/>
          <w:szCs w:val="16"/>
        </w:rPr>
      </w:pPr>
      <w:r>
        <w:rPr>
          <w:sz w:val="16"/>
          <w:szCs w:val="16"/>
        </w:rPr>
        <w:t>Глюкоза, фруктоза, лактоза, сахароза и гликокол (аминоуксусная к-та) снижают электропроводность раств, предупреждая агглютинацию спер, связанную с потерей ими электрич зарядов. Глюкозу и фруктозу спермии могут использовать как источник Е.</w:t>
      </w:r>
    </w:p>
    <w:p>
      <w:pPr>
        <w:pStyle w:val="Normal"/>
        <w:shd w:fill="FFFFFF" w:val="clear"/>
        <w:autoSpaceDE w:val="false"/>
        <w:jc w:val="both"/>
        <w:rPr>
          <w:sz w:val="16"/>
          <w:szCs w:val="16"/>
        </w:rPr>
      </w:pPr>
      <w:r>
        <w:rPr>
          <w:sz w:val="16"/>
          <w:szCs w:val="16"/>
        </w:rPr>
        <w:t xml:space="preserve">Для ослабл темп шока – желток кур яйца. </w:t>
      </w:r>
    </w:p>
    <w:p>
      <w:pPr>
        <w:pStyle w:val="Normal"/>
        <w:shd w:fill="FFFFFF" w:val="clear"/>
        <w:autoSpaceDE w:val="false"/>
        <w:jc w:val="both"/>
        <w:rPr>
          <w:sz w:val="16"/>
          <w:szCs w:val="16"/>
        </w:rPr>
      </w:pPr>
      <w:r>
        <w:rPr>
          <w:sz w:val="16"/>
          <w:szCs w:val="16"/>
        </w:rPr>
        <w:t>Вв а-биотики для задерж роста микроорг.</w:t>
      </w:r>
    </w:p>
    <w:p>
      <w:pPr>
        <w:pStyle w:val="Normal"/>
        <w:shd w:fill="FFFFFF" w:val="clear"/>
        <w:autoSpaceDE w:val="false"/>
        <w:jc w:val="both"/>
        <w:rPr>
          <w:sz w:val="16"/>
          <w:szCs w:val="16"/>
        </w:rPr>
      </w:pPr>
      <w:r>
        <w:rPr>
          <w:sz w:val="16"/>
          <w:szCs w:val="16"/>
        </w:rPr>
        <w:t>Среду нужно готовить с учетом того, что ее компоненты делятся на термоус</w:t>
        <w:softHyphen/>
        <w:t>тойчивые, которые можно стерилизо</w:t>
        <w:softHyphen/>
        <w:t>вать физическими методами (кипяче</w:t>
        <w:softHyphen/>
        <w:t>ние, автоклавирование), и термочувствительные (желток куриного яйца, глицерин, спермосан), не подвергаемые стерилизации. Сначала растворяют в воде термоустойчивые компоненты и 10 мин стерилизуют в кипящей водяной бане. Остужают до 30—35 "С и добавля</w:t>
        <w:softHyphen/>
        <w:t>ют термочувствительные компоненты. Затем среда находится при указанной температуре не более 4 ч в водяной бане или термостате. Остатки неиспользо</w:t>
        <w:softHyphen/>
        <w:t>ванных сред выбрасывают.</w:t>
      </w:r>
    </w:p>
    <w:p>
      <w:pPr>
        <w:pStyle w:val="Normal"/>
        <w:shd w:fill="FFFFFF" w:val="clear"/>
        <w:autoSpaceDE w:val="false"/>
        <w:jc w:val="both"/>
        <w:rPr>
          <w:sz w:val="16"/>
          <w:szCs w:val="16"/>
        </w:rPr>
      </w:pPr>
      <w:r>
        <w:rPr>
          <w:sz w:val="16"/>
          <w:szCs w:val="16"/>
        </w:rPr>
        <w:t>Перед разбавлением среда и сперма должны быть одинаковой температуры.</w:t>
      </w:r>
    </w:p>
    <w:p>
      <w:pPr>
        <w:pStyle w:val="Normal"/>
        <w:jc w:val="both"/>
        <w:rPr>
          <w:sz w:val="16"/>
          <w:szCs w:val="16"/>
        </w:rPr>
      </w:pPr>
      <w:r>
        <w:rPr>
          <w:sz w:val="16"/>
          <w:szCs w:val="16"/>
        </w:rPr>
      </w:r>
    </w:p>
    <w:p>
      <w:pPr>
        <w:pStyle w:val="Normal"/>
        <w:jc w:val="both"/>
        <w:rPr/>
      </w:pPr>
      <w:r>
        <w:rPr>
          <w:b/>
          <w:sz w:val="16"/>
          <w:szCs w:val="16"/>
        </w:rPr>
        <w:t>46. ЗАДЕРЖАНИЕ ПОСЛЕДА.</w:t>
      </w:r>
    </w:p>
    <w:p>
      <w:pPr>
        <w:pStyle w:val="Normal"/>
        <w:shd w:fill="FFFFFF" w:val="clear"/>
        <w:autoSpaceDE w:val="false"/>
        <w:jc w:val="both"/>
        <w:rPr/>
      </w:pPr>
      <w:r>
        <w:rPr>
          <w:sz w:val="16"/>
          <w:szCs w:val="16"/>
        </w:rPr>
        <w:t>О задержании последа можно говорить, если он не выделился у кобылы чз 35 мин; у коровы — через 6 ч (10— 12 ч); овцы, козы, свиньи, собаки, кошки и крольчихи — через Зч после рождения. Задержание последа может быть у животных всех видов, но чаще оно наблюдается у коров, что отчасти объясня</w:t>
        <w:softHyphen/>
        <w:t>йся своеобразием структуры плаценты- взаимосвязи между ее плодной и мате</w:t>
        <w:softHyphen/>
        <w:t>ринской частями. Особенно часто за</w:t>
        <w:softHyphen/>
        <w:t>держание последа наблюдается как ос</w:t>
        <w:softHyphen/>
        <w:t>ложнение после аборта. Оно может быть полным, если все плодные оболочки не выделяются из родовых путей, и непол</w:t>
        <w:softHyphen/>
        <w:t>ным (частичным), когда в полости матки остаются отдельные участки хориона или одиночные плаценты (у коров). У кобыл в матке остаются сосудистая оболочка и наружный слой аллантоиса, алланто-амнион почти всегда изгоняется вместе с плодом.</w:t>
      </w:r>
    </w:p>
    <w:p>
      <w:pPr>
        <w:pStyle w:val="Normal"/>
        <w:shd w:fill="FFFFFF" w:val="clear"/>
        <w:autoSpaceDE w:val="false"/>
        <w:jc w:val="both"/>
        <w:rPr>
          <w:sz w:val="16"/>
          <w:szCs w:val="16"/>
        </w:rPr>
      </w:pPr>
      <w:r>
        <w:rPr>
          <w:sz w:val="16"/>
          <w:szCs w:val="16"/>
        </w:rPr>
        <w:t>Имеются три непосредственные при</w:t>
        <w:softHyphen/>
        <w:t>чины задержания последа:</w:t>
      </w:r>
    </w:p>
    <w:p>
      <w:pPr>
        <w:pStyle w:val="Normal"/>
        <w:shd w:fill="FFFFFF" w:val="clear"/>
        <w:autoSpaceDE w:val="false"/>
        <w:jc w:val="both"/>
        <w:rPr/>
      </w:pPr>
      <w:r>
        <w:rPr>
          <w:sz w:val="16"/>
          <w:szCs w:val="16"/>
        </w:rPr>
        <w:t>1) недостаточная напряженность последовых схваток и атония матки;</w:t>
      </w:r>
    </w:p>
    <w:p>
      <w:pPr>
        <w:pStyle w:val="Normal"/>
        <w:shd w:fill="FFFFFF" w:val="clear"/>
        <w:autoSpaceDE w:val="false"/>
        <w:jc w:val="both"/>
        <w:rPr>
          <w:sz w:val="16"/>
          <w:szCs w:val="16"/>
        </w:rPr>
      </w:pPr>
      <w:r>
        <w:rPr>
          <w:sz w:val="16"/>
          <w:szCs w:val="16"/>
        </w:rPr>
        <w:t>2) сращение (спайки) плодной части плаценты с материнской вследствие па</w:t>
        <w:softHyphen/>
        <w:t>тологических процессов в эндометрии или хорионе плода;</w:t>
      </w:r>
    </w:p>
    <w:p>
      <w:pPr>
        <w:pStyle w:val="Normal"/>
        <w:shd w:fill="FFFFFF" w:val="clear"/>
        <w:autoSpaceDE w:val="false"/>
        <w:jc w:val="both"/>
        <w:rPr>
          <w:sz w:val="16"/>
          <w:szCs w:val="16"/>
        </w:rPr>
      </w:pPr>
      <w:r>
        <w:rPr>
          <w:sz w:val="16"/>
          <w:szCs w:val="16"/>
        </w:rPr>
        <w:t>3) повышенный тургор тканей карункулов.</w:t>
      </w:r>
    </w:p>
    <w:p>
      <w:pPr>
        <w:pStyle w:val="Normal"/>
        <w:shd w:fill="FFFFFF" w:val="clear"/>
        <w:autoSpaceDE w:val="false"/>
        <w:jc w:val="both"/>
        <w:rPr/>
      </w:pPr>
      <w:r>
        <w:rPr>
          <w:sz w:val="16"/>
          <w:szCs w:val="16"/>
        </w:rPr>
        <w:t>Большое значение в качестве пред</w:t>
        <w:softHyphen/>
        <w:t>располагающего фактора имеют усло</w:t>
        <w:softHyphen/>
        <w:t>вия содержания, в частности недоста</w:t>
        <w:softHyphen/>
        <w:t>точный моцион. У животных всех видов, не пользующихся прогулками во вр беременности, задержание последа мо</w:t>
        <w:softHyphen/>
        <w:t>жет быть массовым явлением. Этим же объясняются наиболее частые задержа</w:t>
        <w:softHyphen/>
        <w:t>ния последа в зимне-весенний период.</w:t>
      </w:r>
    </w:p>
    <w:p>
      <w:pPr>
        <w:pStyle w:val="Normal"/>
        <w:shd w:fill="FFFFFF" w:val="clear"/>
        <w:autoSpaceDE w:val="false"/>
        <w:jc w:val="both"/>
        <w:rPr>
          <w:sz w:val="16"/>
          <w:szCs w:val="16"/>
        </w:rPr>
      </w:pPr>
      <w:r>
        <w:rPr>
          <w:sz w:val="16"/>
          <w:szCs w:val="16"/>
        </w:rPr>
        <w:t>Как предрасполагающие к задержа</w:t>
        <w:softHyphen/>
        <w:t>нию последа можно расценивать все те факторы, которые понижают тонус мышц матки и всего тела роженицы: ис</w:t>
        <w:softHyphen/>
        <w:t>тощение, ожирение, отсутствие в раци</w:t>
        <w:softHyphen/>
        <w:t>оне солей кальция и других минераль</w:t>
        <w:softHyphen/>
        <w:t>ных веществ; водянка плодных оболо</w:t>
        <w:softHyphen/>
        <w:t>чек, двойни у однородящих животных, слишком большой плод, а также гено</w:t>
        <w:softHyphen/>
        <w:t>тип матери и плода.</w:t>
      </w:r>
    </w:p>
    <w:p>
      <w:pPr>
        <w:pStyle w:val="Normal"/>
        <w:shd w:fill="FFFFFF" w:val="clear"/>
        <w:autoSpaceDE w:val="false"/>
        <w:jc w:val="both"/>
        <w:rPr>
          <w:sz w:val="16"/>
          <w:szCs w:val="16"/>
        </w:rPr>
      </w:pPr>
      <w:r>
        <w:rPr>
          <w:sz w:val="16"/>
          <w:szCs w:val="16"/>
        </w:rPr>
        <w:t>В основе упомянутых сращений мо</w:t>
        <w:softHyphen/>
        <w:t>гут быть инфекционные болезни (бру</w:t>
        <w:softHyphen/>
        <w:t>целлез и др.), которые обусловливают возникновение процессов, нарушаю</w:t>
        <w:softHyphen/>
        <w:t>щих взаимосвязь между плодной и мате</w:t>
        <w:softHyphen/>
        <w:t>ринской частями плаценты и вызываю</w:t>
        <w:softHyphen/>
        <w:t>щих воспаление хориона и слизистой оболочки матки. Особенно часто задер</w:t>
        <w:softHyphen/>
        <w:t>жание последа наблюдается в хозяй</w:t>
        <w:softHyphen/>
        <w:t>ствах, неблагополучных по бруцеллезу, притом не только при абортах, но и при нормальных родах.</w:t>
      </w:r>
    </w:p>
    <w:p>
      <w:pPr>
        <w:pStyle w:val="Normal"/>
        <w:shd w:fill="FFFFFF" w:val="clear"/>
        <w:autoSpaceDE w:val="false"/>
        <w:jc w:val="both"/>
        <w:rPr>
          <w:sz w:val="16"/>
          <w:szCs w:val="16"/>
        </w:rPr>
      </w:pPr>
      <w:r>
        <w:rPr>
          <w:sz w:val="16"/>
          <w:szCs w:val="16"/>
        </w:rPr>
        <w:t>Прочное соединение ворсин хориона с криптами материнской плаценты воз</w:t>
        <w:softHyphen/>
        <w:t>можно и при глубоком нарушении об</w:t>
        <w:softHyphen/>
        <w:t>мена вещества, когда возникает атония матки с развитием в ней соединитель</w:t>
        <w:softHyphen/>
        <w:t>нотканных элементов.</w:t>
      </w:r>
    </w:p>
    <w:p>
      <w:pPr>
        <w:pStyle w:val="Normal"/>
        <w:shd w:fill="FFFFFF" w:val="clear"/>
        <w:autoSpaceDE w:val="false"/>
        <w:jc w:val="both"/>
        <w:rPr/>
      </w:pPr>
      <w:r>
        <w:rPr>
          <w:i/>
          <w:iCs/>
          <w:sz w:val="16"/>
          <w:szCs w:val="16"/>
        </w:rPr>
        <w:t xml:space="preserve">Диагноз. </w:t>
      </w:r>
      <w:r>
        <w:rPr>
          <w:sz w:val="16"/>
          <w:szCs w:val="16"/>
        </w:rPr>
        <w:t>При полном задержании последа из наружных половых органов выступает красный или серо-красный тяж. Поверхность его бугристая у коро</w:t>
        <w:softHyphen/>
        <w:t>вы (плаценты) и бархатистая у кобылы. Иногда наружу свешиваются только лоскуты мочевой и околоплодной обо</w:t>
        <w:softHyphen/>
        <w:t>лочек без сосудов в виде пленок серо-бе</w:t>
        <w:softHyphen/>
        <w:t>лого цвета. При сильно выраженной атонии матки в ней остаются все обо</w:t>
        <w:softHyphen/>
        <w:t>лочки (обнаруживаются при пальпации матки).</w:t>
      </w:r>
    </w:p>
    <w:p>
      <w:pPr>
        <w:pStyle w:val="Normal"/>
        <w:shd w:fill="FFFFFF" w:val="clear"/>
        <w:autoSpaceDE w:val="false"/>
        <w:jc w:val="both"/>
        <w:rPr>
          <w:sz w:val="16"/>
          <w:szCs w:val="16"/>
        </w:rPr>
      </w:pPr>
      <w:r>
        <w:rPr>
          <w:sz w:val="16"/>
          <w:szCs w:val="16"/>
        </w:rPr>
        <w:t>Для установления неполного задер</w:t>
        <w:softHyphen/>
        <w:t>жания последа необходимо тщательно его исследовать. Плаценту осматрива</w:t>
        <w:softHyphen/>
        <w:t>ют, пальпируют и, если имеются показа</w:t>
        <w:softHyphen/>
        <w:t>ния, проводят микроскопический и бактериологический ее анализ.</w:t>
      </w:r>
    </w:p>
    <w:p>
      <w:pPr>
        <w:pStyle w:val="Normal"/>
        <w:shd w:fill="FFFFFF" w:val="clear"/>
        <w:autoSpaceDE w:val="false"/>
        <w:jc w:val="both"/>
        <w:rPr/>
      </w:pPr>
      <w:r>
        <w:rPr>
          <w:sz w:val="16"/>
          <w:szCs w:val="16"/>
        </w:rPr>
        <w:t>Выделившийся послед расправляют на столе или фанере. Нормальный пос</w:t>
        <w:softHyphen/>
        <w:t>лед кобылы имеет равномерную окраску, бархатистую плацентарную и гладкую аллонтоидную поверхность. Весь алланто-амнион светло-серого или беловатого цвета, местами с перламутровым оттен</w:t>
        <w:softHyphen/>
        <w:t>ком. Облитерированные сосуды, образу</w:t>
        <w:softHyphen/>
        <w:t>ющие большое количество извивов, со</w:t>
        <w:softHyphen/>
        <w:t>держат немного крови. Оболочки на всем протяжении одинаковой толщины (от</w:t>
        <w:softHyphen/>
        <w:t>сутствие соединительнотканных разра</w:t>
        <w:softHyphen/>
        <w:t>щений, отеков). Толщина оболочек лег</w:t>
        <w:softHyphen/>
        <w:t>ко определяется пальпацией. Чтобы определить, целиком ли вы</w:t>
        <w:softHyphen/>
        <w:t>делился послед, ориентируются по со</w:t>
        <w:softHyphen/>
        <w:t>судам плаценты, представляющим со</w:t>
        <w:softHyphen/>
        <w:t>бой замкнутую сеть, окружающую весь плодный пузырь. Во вр родов пред</w:t>
        <w:softHyphen/>
        <w:t>лежащий участок оболочек разрывает</w:t>
        <w:softHyphen/>
        <w:t>ся вместе с проходящими по нему сосу</w:t>
        <w:softHyphen/>
        <w:t>дами. По обрывам сосудов и судят о це</w:t>
        <w:softHyphen/>
        <w:t>лостности всей оболочки: при сближе</w:t>
        <w:softHyphen/>
        <w:t>нии разорванных краев их контуры должны дать совпадающую линию, а центральные концы разорванных сосу</w:t>
        <w:softHyphen/>
        <w:t>дов при соприкосновении их с перифе</w:t>
        <w:softHyphen/>
        <w:t>рическими отрезками — образовать не</w:t>
        <w:softHyphen/>
        <w:t>прерывную сосудистую сеть. Если, на</w:t>
        <w:softHyphen/>
        <w:t>пример, в полости матки остался учас</w:t>
        <w:softHyphen/>
        <w:t>ток хориона, это легко выявляется при расправлении сосудистой оболочки по несовпадающим краям разрыва и по резко прерывающимся сосудистым стволам. По местоположению обнару</w:t>
        <w:softHyphen/>
        <w:t>женного в сосудистой оболочке дефек</w:t>
        <w:softHyphen/>
        <w:t>та можно определить, в каком месте матки осталась оторвавшаяся часть последа. В дальнейшем при пальпации рукой полости матки удается прощу</w:t>
        <w:softHyphen/>
        <w:t>пать и остаток последа.</w:t>
      </w:r>
    </w:p>
    <w:p>
      <w:pPr>
        <w:pStyle w:val="Normal"/>
        <w:shd w:fill="FFFFFF" w:val="clear"/>
        <w:autoSpaceDE w:val="false"/>
        <w:jc w:val="both"/>
        <w:rPr>
          <w:sz w:val="16"/>
          <w:szCs w:val="16"/>
        </w:rPr>
      </w:pPr>
      <w:r>
        <w:rPr>
          <w:sz w:val="16"/>
          <w:szCs w:val="16"/>
        </w:rPr>
        <w:t>Такой метод исследования дает воз</w:t>
        <w:softHyphen/>
        <w:t>можность выяснить не только величину задержавшейся части последа, но иног</w:t>
        <w:softHyphen/>
        <w:t>да и причину задержки. Кроме того, од</w:t>
        <w:softHyphen/>
        <w:t>новременно можно обнаружить анома</w:t>
        <w:softHyphen/>
        <w:t>лии развития плаценты, перерождения и воспалительные процессы в слизистой оболочке матки и, наконец, сделать зак</w:t>
        <w:softHyphen/>
        <w:t>лючение о жизнеспособности новорож</w:t>
        <w:softHyphen/>
        <w:t>денного, о течении послеродового пери</w:t>
        <w:softHyphen/>
        <w:t>ода и возможных осложнениях беремен</w:t>
        <w:softHyphen/>
        <w:t>ности и родов в будущем.</w:t>
      </w:r>
    </w:p>
    <w:p>
      <w:pPr>
        <w:pStyle w:val="Normal"/>
        <w:shd w:fill="FFFFFF" w:val="clear"/>
        <w:autoSpaceDE w:val="false"/>
        <w:jc w:val="both"/>
        <w:rPr>
          <w:sz w:val="16"/>
          <w:szCs w:val="16"/>
        </w:rPr>
      </w:pPr>
      <w:r>
        <w:rPr>
          <w:sz w:val="16"/>
          <w:szCs w:val="16"/>
        </w:rPr>
        <w:t>У коров особенно часто бывает частичное задержание последа, так как у них воспалительные процессы большей частью локализуются в отдельных пла</w:t>
        <w:softHyphen/>
        <w:t>центах. При тщательном осмотре выде</w:t>
        <w:softHyphen/>
        <w:t>лившегося последа нельзя не заметить дефект на протяжении сосудов, питав</w:t>
        <w:softHyphen/>
        <w:t>ших оборвавшуюся часть хориона.</w:t>
      </w:r>
    </w:p>
    <w:p>
      <w:pPr>
        <w:pStyle w:val="Normal"/>
        <w:shd w:fill="FFFFFF" w:val="clear"/>
        <w:autoSpaceDE w:val="false"/>
        <w:jc w:val="both"/>
        <w:rPr>
          <w:sz w:val="16"/>
          <w:szCs w:val="16"/>
        </w:rPr>
      </w:pPr>
      <w:r>
        <w:rPr>
          <w:sz w:val="16"/>
          <w:szCs w:val="16"/>
        </w:rPr>
        <w:t>У коров при полном задержании пос</w:t>
        <w:softHyphen/>
        <w:t>леда обычно из наружных половых орга</w:t>
        <w:softHyphen/>
        <w:t>нов выступает значительная часть плодных оболочек, опускающихся до уровня скакательных суставов и ниже. Под воз</w:t>
        <w:softHyphen/>
        <w:t>действием внешних факторов, главным образом загрязнения, выпавшие части последа начинают быстро разлагаться, особенно в теплое время года. Поэтому уже на 2-е сутки, а иногда и раньше в по</w:t>
        <w:softHyphen/>
        <w:t>мещении, где находится такая корова, появляется неприятный гнилостный за</w:t>
        <w:softHyphen/>
        <w:t>пах. Некроз последа распространяется и на его отделы, находящиеся еще в матке, что приводит к скоплению в ее полости распадающихся полужидких кровянис</w:t>
        <w:softHyphen/>
        <w:t>тых слизеподобных масс.</w:t>
      </w:r>
    </w:p>
    <w:p>
      <w:pPr>
        <w:pStyle w:val="Normal"/>
        <w:shd w:fill="FFFFFF" w:val="clear"/>
        <w:autoSpaceDE w:val="false"/>
        <w:jc w:val="both"/>
        <w:rPr>
          <w:sz w:val="16"/>
          <w:szCs w:val="16"/>
        </w:rPr>
      </w:pPr>
      <w:r>
        <w:rPr>
          <w:sz w:val="16"/>
          <w:szCs w:val="16"/>
        </w:rPr>
        <w:t>Быстрое развитие микрофлоры в раз</w:t>
        <w:softHyphen/>
        <w:t>лагающихся тканях сопровождается об</w:t>
        <w:softHyphen/>
        <w:t>разованием токсических веществ; вса</w:t>
        <w:softHyphen/>
        <w:t>сывание их из матки создает картину об</w:t>
        <w:softHyphen/>
        <w:t>щей интоксикации организма. У живот</w:t>
        <w:softHyphen/>
        <w:t>ного ухудшается аппетит, иногда по</w:t>
        <w:softHyphen/>
        <w:t>вышается температура тела, резко сни</w:t>
        <w:softHyphen/>
        <w:t>жается удой, расстраивается деятель</w:t>
        <w:softHyphen/>
        <w:t>ность желудка и кишок (профузный по</w:t>
        <w:softHyphen/>
        <w:t>нос). Мышцы матки становятся атоничными; инволюция нарушается; шейка в большинстве случаев длительно остает</w:t>
        <w:softHyphen/>
        <w:t>ся открытой (до полного очищения мат</w:t>
        <w:softHyphen/>
        <w:t>ки). Наряду с этим сильно сокращается брюшной пресс; животное стоит с очень выгнутой спиной и подтянутым жи</w:t>
        <w:softHyphen/>
        <w:t>вотом.</w:t>
      </w:r>
    </w:p>
    <w:p>
      <w:pPr>
        <w:pStyle w:val="Normal"/>
        <w:shd w:fill="FFFFFF" w:val="clear"/>
        <w:autoSpaceDE w:val="false"/>
        <w:jc w:val="both"/>
        <w:rPr>
          <w:sz w:val="16"/>
          <w:szCs w:val="16"/>
        </w:rPr>
      </w:pPr>
      <w:r>
        <w:rPr>
          <w:sz w:val="16"/>
          <w:szCs w:val="16"/>
        </w:rPr>
        <w:t>При частичном задержании послед начинает разлагаться несколько позднее (на 4—5-й день). Разложение проявля</w:t>
        <w:softHyphen/>
        <w:t>ется признаками гнойно-катарального эндометрита. У коров с оставшимся в матке последом или частью его распаду подвергаются не только послед, но и ма</w:t>
        <w:softHyphen/>
        <w:t>теринские части плацент. Из половых органов выделяется большое количе</w:t>
        <w:softHyphen/>
        <w:t>ство гноя с примесью слизи и сероватых крошковидных масс.</w:t>
      </w:r>
    </w:p>
    <w:p>
      <w:pPr>
        <w:pStyle w:val="Normal"/>
        <w:shd w:fill="FFFFFF" w:val="clear"/>
        <w:autoSpaceDE w:val="false"/>
        <w:jc w:val="both"/>
        <w:rPr/>
      </w:pPr>
      <w:r>
        <w:rPr>
          <w:sz w:val="16"/>
          <w:szCs w:val="16"/>
        </w:rPr>
        <w:t>Очень редко задержание последа протекает без осложнений. Распавшие</w:t>
        <w:softHyphen/>
        <w:t>ся части плаценты удаляются с лохиями, полость очищается, и функция полового аппарата полностью восстанавливается. Задержание последа при несвоевремен</w:t>
        <w:softHyphen/>
        <w:t>ном врачебном вмешательстве, как пра</w:t>
        <w:softHyphen/>
        <w:t>вило, завершается трудно поддающимися лечению патологическими процесса</w:t>
        <w:softHyphen/>
        <w:t>ми в матке и бесплодием. У кобылы задержание последа обычно сопровождается тяжелым общим состоянием. Уже чз неск часов после рождения плода замечают общее угнетение, повышение темпера</w:t>
        <w:softHyphen/>
        <w:t>туры тела, учащение дыхания, жив тужится и стонет. Иногда (при сильной атонии матки) внешние признаки от</w:t>
        <w:softHyphen/>
        <w:t>сутствуют. Если своевременно не при</w:t>
        <w:softHyphen/>
        <w:t>нять мер, нередко развивается септице</w:t>
        <w:softHyphen/>
        <w:t>мия со смертельным исходом в течение первых 2—3 дней. Нередко вследствие сильного натуживания матка выпадает. Частичное задержание последа в виде отдельных кусков плодных оболочек вызывает стойкий гнойный эндометрит, абсцессы, общее истощение организма. У о в е ц послед задерживается ред</w:t>
        <w:softHyphen/>
        <w:t>ко, у коз, как и у свиней, задержание очень часто приводит к септикопиемии. У собак задержание последа осо</w:t>
        <w:softHyphen/>
        <w:t>бенно опасно: оно быстро, иногда мол</w:t>
        <w:softHyphen/>
        <w:t>ниеносно осложняется сепсисом.</w:t>
      </w:r>
    </w:p>
    <w:p>
      <w:pPr>
        <w:pStyle w:val="Normal"/>
        <w:shd w:fill="FFFFFF" w:val="clear"/>
        <w:autoSpaceDE w:val="false"/>
        <w:jc w:val="both"/>
        <w:rPr/>
      </w:pPr>
      <w:r>
        <w:rPr>
          <w:i/>
          <w:iCs/>
          <w:sz w:val="16"/>
          <w:szCs w:val="16"/>
        </w:rPr>
        <w:t xml:space="preserve">Методы отделения последа. </w:t>
      </w:r>
      <w:r>
        <w:rPr>
          <w:sz w:val="16"/>
          <w:szCs w:val="16"/>
        </w:rPr>
        <w:t>Предло</w:t>
        <w:softHyphen/>
        <w:t>жено много способов отделения последа как консервативных, так и оператив</w:t>
        <w:softHyphen/>
        <w:t>ных, ручных.</w:t>
      </w:r>
    </w:p>
    <w:p>
      <w:pPr>
        <w:pStyle w:val="Normal"/>
        <w:shd w:fill="FFFFFF" w:val="clear"/>
        <w:autoSpaceDE w:val="false"/>
        <w:jc w:val="both"/>
        <w:rPr>
          <w:sz w:val="16"/>
          <w:szCs w:val="16"/>
        </w:rPr>
      </w:pPr>
      <w:r>
        <w:rPr>
          <w:sz w:val="16"/>
          <w:szCs w:val="16"/>
        </w:rPr>
        <w:t>Способы отделения последа имеют некоторые особенности у животных каждого вида.</w:t>
      </w:r>
    </w:p>
    <w:p>
      <w:pPr>
        <w:pStyle w:val="Normal"/>
        <w:shd w:fill="FFFFFF" w:val="clear"/>
        <w:autoSpaceDE w:val="false"/>
        <w:jc w:val="both"/>
        <w:rPr>
          <w:sz w:val="16"/>
          <w:szCs w:val="16"/>
        </w:rPr>
      </w:pPr>
      <w:r>
        <w:rPr>
          <w:sz w:val="16"/>
          <w:szCs w:val="16"/>
        </w:rPr>
        <w:t>Корове, если послед у нее не отде</w:t>
        <w:softHyphen/>
        <w:t>лился через 6—8 ч после рождения пло</w:t>
        <w:softHyphen/>
        <w:t>да, можно ввести синэстрол 1%-ный — 2—5 мл, питуитрин —8—10 ЕД на 100 кг массы, окситоцин — 30-60 ЕД или сделать массаж матки через прямую кишку. Внутрь дают сахар — 500 г. Спо</w:t>
        <w:softHyphen/>
        <w:t>собствует отделению последа при ато</w:t>
        <w:softHyphen/>
        <w:t>нии матки привязывание его бинтом к хвосту, отступив на 30 см от его корня. Ко</w:t>
        <w:softHyphen/>
        <w:t>рова стремится освободить хвост путем его перемещения из стороны в сторону и назад, что побуждает матку к ее сокра</w:t>
        <w:softHyphen/>
        <w:t>щениям и отхождению последа. Этот простой прием следует использовать как с лечебной, так и с профилактической целями.</w:t>
      </w:r>
    </w:p>
    <w:p>
      <w:pPr>
        <w:pStyle w:val="Normal"/>
        <w:shd w:fill="FFFFFF" w:val="clear"/>
        <w:autoSpaceDE w:val="false"/>
        <w:jc w:val="both"/>
        <w:rPr>
          <w:sz w:val="16"/>
          <w:szCs w:val="16"/>
        </w:rPr>
      </w:pPr>
      <w:r>
        <w:rPr>
          <w:sz w:val="16"/>
          <w:szCs w:val="16"/>
        </w:rPr>
        <w:t>Разобщить ворсины и крипты можно введением между хорионом и слизистой оболочкой матки пепсина с соляной кислотой (пепсина 20 г, соляной кисло</w:t>
        <w:softHyphen/>
        <w:t>ты 15 мл, воды 300 мл).</w:t>
      </w:r>
    </w:p>
    <w:p>
      <w:pPr>
        <w:pStyle w:val="Normal"/>
        <w:shd w:fill="FFFFFF" w:val="clear"/>
        <w:autoSpaceDE w:val="false"/>
        <w:jc w:val="both"/>
        <w:rPr>
          <w:sz w:val="16"/>
          <w:szCs w:val="16"/>
        </w:rPr>
      </w:pPr>
      <w:r>
        <w:rPr>
          <w:sz w:val="16"/>
          <w:szCs w:val="16"/>
        </w:rPr>
        <w:t>Око</w:t>
        <w:softHyphen/>
        <w:t>лоплодная жидкость, введенная в дозе 1—2 л корове через рот, уже через 30 мин повышает тонус мышц матки и учащает ее сокращения. Околоплодную жидкость применяют с профилактической и лечеб</w:t>
        <w:softHyphen/>
        <w:t xml:space="preserve">ной целями при задержании последа. Во вр разрыва плодного пузыря и при изгнании плода околоплодные воды со-бирают(8—12 л от одной коровы) в хорошо вымытый горячей водой таз и сливают в чистую стеклянную посуду. В таком виде их можно хранить при температуре не выше 3 °С в течение 2—3 сут. </w:t>
      </w:r>
    </w:p>
    <w:p>
      <w:pPr>
        <w:pStyle w:val="Normal"/>
        <w:shd w:fill="FFFFFF" w:val="clear"/>
        <w:autoSpaceDE w:val="false"/>
        <w:jc w:val="both"/>
        <w:rPr/>
      </w:pPr>
      <w:r>
        <w:rPr>
          <w:sz w:val="16"/>
          <w:szCs w:val="16"/>
        </w:rPr>
        <w:t>При задержании последа рекомендуется выпаивать околоплодные воды че-рез 6—7 ч после рождения плода в кол-ве 3—6 л. Если отсутствуют сращения плацент, то, как правило, по проше</w:t>
        <w:softHyphen/>
        <w:t>ствии 2—8 ч послед отделяется. Амнистрон – преп выделенный из околопл вод, (его вводят внутримышечно в дозе 2 мл) оказы</w:t>
        <w:softHyphen/>
        <w:t>вает постепенное и вместе с тем дли</w:t>
        <w:softHyphen/>
        <w:t>тельное действие на матку. матки При задержании последа на почве атонии матки и повышенного тургора ее тканей хороший эффект дают использо</w:t>
        <w:softHyphen/>
        <w:t>вание электроотделителя конструкции, подкожные инъекции окситоцина или питуитрина (30— 40 ЕД), молозива от той же коровы в дозе 20 мл, препаратов простагландина, блокада по В. В. Мосину и другие приемы новокаиновой терапии. Осо</w:t>
        <w:softHyphen/>
        <w:t>бенно эффективно внутриаортальное введение 1%-ного раствора новокаина в дозе 100 мл (2 мг на 1 кг массы животно</w:t>
        <w:softHyphen/>
        <w:t>го) с одновременным введением 30%-ного раствора ихтиола внутриматочно в количестве 500 мл. По</w:t>
        <w:softHyphen/>
        <w:t>вторные введения проводят через 48 ч. Если в течение 24—48 ч консервативные способы лечения не дают эффекта, осо</w:t>
        <w:softHyphen/>
        <w:t>бенно при сращении плодной части плаценты с материнской, то прибегают к оперативному отделению последа.</w:t>
      </w:r>
    </w:p>
    <w:p>
      <w:pPr>
        <w:pStyle w:val="Normal"/>
        <w:shd w:fill="FFFFFF" w:val="clear"/>
        <w:autoSpaceDE w:val="false"/>
        <w:jc w:val="both"/>
        <w:rPr>
          <w:sz w:val="16"/>
          <w:szCs w:val="16"/>
        </w:rPr>
      </w:pPr>
      <w:r>
        <w:rPr>
          <w:sz w:val="16"/>
          <w:szCs w:val="16"/>
        </w:rPr>
        <w:t>По окончании подготовки правой руки захватывают левой рукой выступа</w:t>
        <w:softHyphen/>
        <w:t>ющий участок плодных оболочек, скру</w:t>
        <w:softHyphen/>
        <w:t>чивают его вокруг оси и слегка натягива</w:t>
        <w:softHyphen/>
        <w:t>ют, стараясь не оборвать. Правую руку вводят в матку, где легко удается выя</w:t>
        <w:softHyphen/>
        <w:t>вить участки прикрепления плодной плаценты, ориентируясь по ходу напря</w:t>
        <w:softHyphen/>
        <w:t>женных сосудов и тканей сосудистой оболочки.</w:t>
      </w:r>
    </w:p>
    <w:p>
      <w:pPr>
        <w:pStyle w:val="Normal"/>
        <w:shd w:fill="FFFFFF" w:val="clear"/>
        <w:autoSpaceDE w:val="false"/>
        <w:jc w:val="both"/>
        <w:rPr>
          <w:sz w:val="16"/>
          <w:szCs w:val="16"/>
        </w:rPr>
      </w:pPr>
      <w:r>
        <w:rPr>
          <w:sz w:val="16"/>
          <w:szCs w:val="16"/>
        </w:rPr>
        <w:t>Плодную часть плаценты отделяют от материнской части осторожно и пос</w:t>
        <w:softHyphen/>
        <w:t>ледовательно; указательный и средний пальцы подводят под плаценту хориона и несколькими короткими движениями отделяют от карункула. Иногда удобнее захватить край плодной плаценты боль</w:t>
        <w:softHyphen/>
        <w:t>шим и указательным пальцами и осто</w:t>
        <w:softHyphen/>
        <w:t>рожно вытягивать ворсины из крипт.</w:t>
      </w:r>
    </w:p>
    <w:p>
      <w:pPr>
        <w:pStyle w:val="Normal"/>
        <w:shd w:fill="FFFFFF" w:val="clear"/>
        <w:autoSpaceDE w:val="false"/>
        <w:jc w:val="both"/>
        <w:rPr>
          <w:sz w:val="16"/>
          <w:szCs w:val="16"/>
        </w:rPr>
      </w:pPr>
      <w:r>
        <w:rPr>
          <w:sz w:val="16"/>
          <w:szCs w:val="16"/>
        </w:rPr>
        <w:t>Особенно трудно манипулировать с последом в верхушке рога, так как при атоничной матке и короткой руке аку</w:t>
        <w:softHyphen/>
        <w:t>шера пальцы не достигают карункулов. Тогда несколько подтягивают за послед рог матки к шейке или, расширив паль</w:t>
        <w:softHyphen/>
        <w:t>цы и упираясь ими в стенку рога, осторожно приподнимают его кверху, и за</w:t>
        <w:softHyphen/>
        <w:t>тем, быстро сжав руку, продвигают ее вперед и вниз. Повторяя несколько раз прием, удается «надеть» рог матки на руку, добраться до плаценты и, захватив ее, отделить. Работа облегчается, если выступающую часть последа скручивать вокруг его оси: от этого его объем умень</w:t>
        <w:softHyphen/>
        <w:t>шается, свободнее проходит рука через шейку матки и несколько подтягивают</w:t>
        <w:softHyphen/>
        <w:t>ся кнаружи глубоко располож плаценты. Иногда маточные карункулы отрываются и возникает кровотечение, но оно быстро и самостоятельно оста</w:t>
        <w:softHyphen/>
        <w:t>навливается.</w:t>
      </w:r>
    </w:p>
    <w:p>
      <w:pPr>
        <w:pStyle w:val="Normal"/>
        <w:shd w:fill="FFFFFF" w:val="clear"/>
        <w:autoSpaceDE w:val="false"/>
        <w:jc w:val="both"/>
        <w:rPr>
          <w:sz w:val="16"/>
          <w:szCs w:val="16"/>
        </w:rPr>
      </w:pPr>
      <w:r>
        <w:rPr>
          <w:sz w:val="16"/>
          <w:szCs w:val="16"/>
        </w:rPr>
        <w:t>При частичном задержании последа неотделившиеся плаценты легко выяв</w:t>
        <w:softHyphen/>
        <w:t>ляются пальпацией: карункулы имеют округлую форму и упругую консистен</w:t>
        <w:softHyphen/>
        <w:t>цию, остатки же последа тестоваты или бархатисты.</w:t>
      </w:r>
    </w:p>
    <w:p>
      <w:pPr>
        <w:pStyle w:val="Normal"/>
        <w:shd w:fill="FFFFFF" w:val="clear"/>
        <w:autoSpaceDE w:val="false"/>
        <w:jc w:val="both"/>
        <w:rPr/>
      </w:pPr>
      <w:r>
        <w:rPr>
          <w:sz w:val="16"/>
          <w:szCs w:val="16"/>
        </w:rPr>
        <w:t>Во вр операции надо следить за чистотой, неоднократно мыть руки и вновь втирать в кожу обволакивающее вещество.</w:t>
      </w:r>
    </w:p>
    <w:p>
      <w:pPr>
        <w:pStyle w:val="Normal"/>
        <w:shd w:fill="FFFFFF" w:val="clear"/>
        <w:autoSpaceDE w:val="false"/>
        <w:jc w:val="both"/>
        <w:rPr>
          <w:sz w:val="16"/>
          <w:szCs w:val="16"/>
        </w:rPr>
      </w:pPr>
      <w:r>
        <w:rPr>
          <w:sz w:val="16"/>
          <w:szCs w:val="16"/>
        </w:rPr>
        <w:t>После окончательного отделения пос</w:t>
        <w:softHyphen/>
        <w:t>леда полезно ввести в матку не более 0,5 л люголевского раствора; используют так</w:t>
        <w:softHyphen/>
        <w:t>же пенициллин, стрептомицин, стрепто</w:t>
        <w:softHyphen/>
        <w:t>цид, маточные палочки или свечи с нитрофуранами, метромакс, экзутер. Однако нельзя Применять сразу несколько анти</w:t>
        <w:softHyphen/>
        <w:t>биотиков с одинаковой органотропной токсичностью, это обусловливает синер</w:t>
        <w:softHyphen/>
        <w:t>гизм и развитие тяжелых осложнений. Следует учитывать чувствительность па</w:t>
        <w:softHyphen/>
        <w:t>тогенной микрофлоры к применяемым антибиотикам.</w:t>
      </w:r>
    </w:p>
    <w:p>
      <w:pPr>
        <w:pStyle w:val="Normal"/>
        <w:shd w:fill="FFFFFF" w:val="clear"/>
        <w:autoSpaceDE w:val="false"/>
        <w:jc w:val="both"/>
        <w:rPr>
          <w:sz w:val="16"/>
          <w:szCs w:val="16"/>
        </w:rPr>
      </w:pPr>
      <w:r>
        <w:rPr>
          <w:sz w:val="16"/>
          <w:szCs w:val="16"/>
        </w:rPr>
        <w:t>При отсутствии гнилостного процес</w:t>
        <w:softHyphen/>
        <w:t>са в матке считается более целесообраз</w:t>
        <w:softHyphen/>
        <w:t>ным применять сухой метод отделения последа; при нем в матку не вводят ни</w:t>
        <w:softHyphen/>
        <w:t>каких дезинфицирующих растворов ни до, ни после оперативного отделения последа. При этом методе бывает меньше раз</w:t>
        <w:softHyphen/>
        <w:t>личных осложнений, быстрее восста</w:t>
        <w:softHyphen/>
        <w:t>навливается способность животных воспроизводить потомство и их про</w:t>
        <w:softHyphen/>
        <w:t>дуктивность. При гнилостном разложении после</w:t>
        <w:softHyphen/>
        <w:t>да необходимо спринцевать матку с обя</w:t>
        <w:softHyphen/>
        <w:t>зательным последующим удалением ра</w:t>
        <w:softHyphen/>
        <w:t>створа.</w:t>
      </w:r>
    </w:p>
    <w:p>
      <w:pPr>
        <w:pStyle w:val="Normal"/>
        <w:jc w:val="both"/>
        <w:rPr>
          <w:sz w:val="16"/>
          <w:szCs w:val="16"/>
        </w:rPr>
      </w:pPr>
      <w:r>
        <w:rPr>
          <w:sz w:val="16"/>
          <w:szCs w:val="16"/>
        </w:rPr>
        <w:t>В целях профилактики эндометритов у коров после отделения последа нужно в течение 5—7 дней продолжать консер</w:t>
        <w:softHyphen/>
        <w:t>вативное лечение, обеспечивающее по</w:t>
        <w:softHyphen/>
        <w:t>вышение тонуса матки и предупрежда</w:t>
        <w:softHyphen/>
        <w:t>ющее размножение в ней микрофлоры. Хороший эффект дают различные мето</w:t>
        <w:softHyphen/>
        <w:t>ды новокаиновой терапии, внутримы</w:t>
        <w:softHyphen/>
        <w:t>шечное введение 10—15 мл 7%-ного ра</w:t>
        <w:softHyphen/>
        <w:t>створа ихтиола на 40%-ном растворе глюкозы, внутриматочные свечи. Все эти способы следует сочетать с приме</w:t>
        <w:softHyphen/>
        <w:t>нением естественных методов повыше</w:t>
        <w:softHyphen/>
        <w:t>ния резистентности организма и после</w:t>
        <w:softHyphen/>
        <w:t>родовой активизации половой функции (активный моцион и др.).</w:t>
      </w:r>
    </w:p>
    <w:p>
      <w:pPr>
        <w:pStyle w:val="Normal"/>
        <w:jc w:val="both"/>
        <w:rPr>
          <w:sz w:val="16"/>
          <w:szCs w:val="16"/>
        </w:rPr>
      </w:pPr>
      <w:r>
        <w:rPr>
          <w:sz w:val="16"/>
          <w:szCs w:val="16"/>
        </w:rPr>
      </w:r>
    </w:p>
    <w:p>
      <w:pPr>
        <w:pStyle w:val="Normal"/>
        <w:jc w:val="both"/>
        <w:rPr>
          <w:sz w:val="16"/>
          <w:szCs w:val="16"/>
        </w:rPr>
      </w:pPr>
      <w:r>
        <w:rPr>
          <w:b/>
          <w:sz w:val="16"/>
          <w:szCs w:val="16"/>
        </w:rPr>
        <w:t>47. СТРОЕНИЕ И ДВИЖЕНИЕ СПЕРМИЕВ</w:t>
      </w:r>
      <w:r>
        <w:rPr>
          <w:sz w:val="16"/>
          <w:szCs w:val="16"/>
        </w:rPr>
        <w:t>.</w:t>
      </w:r>
    </w:p>
    <w:p>
      <w:pPr>
        <w:pStyle w:val="Normal"/>
        <w:shd w:fill="FFFFFF" w:val="clear"/>
        <w:autoSpaceDE w:val="false"/>
        <w:jc w:val="both"/>
        <w:rPr/>
      </w:pPr>
      <w:r>
        <w:rPr>
          <w:sz w:val="16"/>
          <w:szCs w:val="16"/>
        </w:rPr>
        <w:t>Спермий — своеобразно построен</w:t>
        <w:softHyphen/>
        <w:t>ная клетка, которая коренным образом отличается от всех других клеток орга</w:t>
        <w:softHyphen/>
        <w:t>низма. В спермии различают четыре ос</w:t>
        <w:softHyphen/>
        <w:t>новные части: головку, шейку, тело и длинный подвижный хвостик.</w:t>
      </w:r>
    </w:p>
    <w:p>
      <w:pPr>
        <w:pStyle w:val="Normal"/>
        <w:shd w:fill="FFFFFF" w:val="clear"/>
        <w:autoSpaceDE w:val="false"/>
        <w:jc w:val="both"/>
        <w:rPr/>
      </w:pPr>
      <w:r>
        <w:rPr>
          <w:sz w:val="16"/>
          <w:szCs w:val="16"/>
        </w:rPr>
        <w:t>Спермий сельскохозяйственных жи</w:t>
        <w:softHyphen/>
        <w:t>вотных по величине, форме и активнос</w:t>
        <w:softHyphen/>
        <w:t>ти резко отличаются от яйцеклеток.</w:t>
      </w:r>
    </w:p>
    <w:p>
      <w:pPr>
        <w:pStyle w:val="Normal"/>
        <w:shd w:fill="FFFFFF" w:val="clear"/>
        <w:autoSpaceDE w:val="false"/>
        <w:jc w:val="both"/>
        <w:rPr>
          <w:sz w:val="16"/>
          <w:szCs w:val="16"/>
        </w:rPr>
      </w:pPr>
      <w:r>
        <w:rPr>
          <w:sz w:val="16"/>
          <w:szCs w:val="16"/>
        </w:rPr>
        <w:t>Длина спермиев млекопитающих при</w:t>
        <w:softHyphen/>
        <w:t>мерно в 2 раза меньше диаметра яйцевой клетки, а объем спермия в 160 тыс. раз меньше яйца. Величина спермиев ко</w:t>
        <w:softHyphen/>
        <w:t>леблется в пределах 50—80 мкм. Так, у быка, барана длина спермиев 75— 80 мкм, у козла — 60—65, у жеребца — 50—60, у хряка — 50—55 мкм.</w:t>
      </w:r>
    </w:p>
    <w:p>
      <w:pPr>
        <w:pStyle w:val="Normal"/>
        <w:shd w:fill="FFFFFF" w:val="clear"/>
        <w:autoSpaceDE w:val="false"/>
        <w:jc w:val="both"/>
        <w:rPr/>
      </w:pPr>
      <w:r>
        <w:rPr>
          <w:sz w:val="16"/>
          <w:szCs w:val="16"/>
        </w:rPr>
        <w:t>Головка спермия состоит преимущественно из нуклеопротеидов и незначительного количества свободно</w:t>
        <w:softHyphen/>
        <w:t>го белка, лецитина и солей. Нуклеопротеид — сложный белок, состоящий из ДНК и простого белка (гистона). Ко</w:t>
        <w:softHyphen/>
        <w:t>личество ДНК, видимо, постоянно, так как уменьшение его вызывает у быков бесплодие. В состав гистона входит око</w:t>
        <w:softHyphen/>
        <w:t xml:space="preserve">ло 18 различных аминокислот, первое место из которых занимает аргинин (25 </w:t>
      </w:r>
      <w:r>
        <w:rPr>
          <w:i/>
          <w:iCs/>
          <w:sz w:val="16"/>
          <w:szCs w:val="16"/>
        </w:rPr>
        <w:t xml:space="preserve">%). </w:t>
      </w:r>
      <w:r>
        <w:rPr>
          <w:sz w:val="16"/>
          <w:szCs w:val="16"/>
        </w:rPr>
        <w:t>Для нормального спермиогенеза необходимы также лейцин, изолейцин, треонин, лизин, серии, цистин и другие аминокислоты. ДНК составляет до 55 % сухого вещества головки спермия, а вме</w:t>
        <w:softHyphen/>
        <w:t>сте с гистоном — 80—83 %. Кроме нуклеопротеида в головке спермия имеется второй белок — липопротеин (17— 20 %), который находится в основном в акросоме. Таким образом, головка спермиев млекопитающих на 96—97 % со</w:t>
        <w:softHyphen/>
        <w:t>стоит из белка.</w:t>
      </w:r>
    </w:p>
    <w:p>
      <w:pPr>
        <w:pStyle w:val="Normal"/>
        <w:shd w:fill="FFFFFF" w:val="clear"/>
        <w:autoSpaceDE w:val="false"/>
        <w:jc w:val="both"/>
        <w:rPr>
          <w:sz w:val="16"/>
          <w:szCs w:val="16"/>
        </w:rPr>
      </w:pPr>
      <w:r>
        <w:rPr>
          <w:sz w:val="16"/>
          <w:szCs w:val="16"/>
        </w:rPr>
        <w:t>Длина головки 7-10 мкм, ширина 3—5 и толщина 1—1,5 мкм. Большую часть головки занимает ядро. Передняя часть головки имеет колпачок (чехол), под которым находится акросома. Она образуется из комплекса Гольджи спермиотиды в период ее постепенной диф</w:t>
        <w:softHyphen/>
        <w:t>ференциации в спермий и играет важ</w:t>
        <w:softHyphen/>
        <w:t>ную роль при оплодотворении. Акросо</w:t>
        <w:softHyphen/>
        <w:t>ма спермиев быка менее плотной конси</w:t>
        <w:softHyphen/>
        <w:t>стенции, чем другие части спермия. Видимо, поэтому при хранении спермы дегенеративные изменения возникают в первую очередь в акросоме. Физиологи</w:t>
        <w:softHyphen/>
        <w:t>ческая функция ее окончательно еще не выяснена.. Головка спермия заполнена хромати</w:t>
        <w:softHyphen/>
        <w:t>ном. Под электронным микроскопом она заметна в виде пересекающейся сис</w:t>
        <w:softHyphen/>
        <w:t>темы фибрилл. Считают, что из хроматиновых нитей образуются хромосомы. На задней трети головки имеется бока</w:t>
        <w:softHyphen/>
        <w:t>ловидная оболочка, а у основания — хо</w:t>
        <w:softHyphen/>
        <w:t>рошо выраженный кольцевидный слой.</w:t>
      </w:r>
    </w:p>
    <w:p>
      <w:pPr>
        <w:pStyle w:val="Normal"/>
        <w:shd w:fill="FFFFFF" w:val="clear"/>
        <w:autoSpaceDE w:val="false"/>
        <w:jc w:val="both"/>
        <w:rPr>
          <w:sz w:val="16"/>
          <w:szCs w:val="16"/>
        </w:rPr>
      </w:pPr>
      <w:r>
        <w:rPr>
          <w:sz w:val="16"/>
          <w:szCs w:val="16"/>
        </w:rPr>
        <w:t>Шейка — самая короткая часть спермия; длина ее равна 1 мкм. В шейке заложены проксимальная (у основания головки) и дистальная центросомы, свя</w:t>
        <w:softHyphen/>
        <w:t>занные друг с другом тремя пучками ко</w:t>
        <w:softHyphen/>
        <w:t>ротких фибрилл (волокон). Центросо</w:t>
        <w:softHyphen/>
        <w:t>мы образуют клеточный центр (центро</w:t>
        <w:softHyphen/>
        <w:t>сом). Он представляет собой исходный пункт, который формирует осевую нить, состоящую из 11 отдельных фибрилл. Из них две центральные связаны между собой, а 9 боковых, состоящих из тонких внутренних и толстых наружных нитей, окружают их (спиральные нити). Эти спиральные фибриллы, соединяющиеся с центральными тончайшими попереч</w:t>
        <w:softHyphen/>
        <w:t>ными связками, исчезают у начала тела спермия.</w:t>
      </w:r>
    </w:p>
    <w:p>
      <w:pPr>
        <w:pStyle w:val="Normal"/>
        <w:jc w:val="both"/>
        <w:rPr>
          <w:sz w:val="16"/>
          <w:szCs w:val="16"/>
        </w:rPr>
      </w:pPr>
      <w:r>
        <w:rPr>
          <w:sz w:val="16"/>
          <w:szCs w:val="16"/>
        </w:rPr>
        <w:t>Тело и хвост спермия образо</w:t>
        <w:softHyphen/>
        <w:t xml:space="preserve">ваны простыми белками и липидами. </w:t>
      </w:r>
    </w:p>
    <w:p>
      <w:pPr>
        <w:pStyle w:val="Normal"/>
        <w:shd w:fill="FFFFFF" w:val="clear"/>
        <w:autoSpaceDE w:val="false"/>
        <w:jc w:val="both"/>
        <w:rPr>
          <w:sz w:val="16"/>
          <w:szCs w:val="16"/>
        </w:rPr>
      </w:pPr>
      <w:r>
        <w:rPr>
          <w:sz w:val="16"/>
          <w:szCs w:val="16"/>
        </w:rPr>
        <w:t>Особенно много последних в хвосте рпермиев (приблизительно 23 % сухого вещества). В состав липидов входят фосфолипиды, холестерин (14,5 %), глицериды (9,6 %) и воск (2,6 %). Из-за налич в спермиях значительного коли</w:t>
        <w:softHyphen/>
        <w:t>чества ДНК, содержащей 10 % фосфора, фосфолипидов, общее количество фосфора в сухом веществе спермиев составляет 2,7 %, а в головке спермиев — 4 %.</w:t>
      </w:r>
    </w:p>
    <w:p>
      <w:pPr>
        <w:pStyle w:val="Normal"/>
        <w:shd w:fill="FFFFFF" w:val="clear"/>
        <w:autoSpaceDE w:val="false"/>
        <w:jc w:val="both"/>
        <w:rPr/>
      </w:pPr>
      <w:r>
        <w:rPr>
          <w:sz w:val="16"/>
          <w:szCs w:val="16"/>
        </w:rPr>
        <w:t>Тело спермия цилиндрической формы, длиной около 10 мкм. В месте пере</w:t>
        <w:softHyphen/>
        <w:t>хода от шейки к телу видны вакуоли и гранулы разной величины. В теле нахо</w:t>
        <w:softHyphen/>
        <w:t>дится осевая нить спермия. Ее внутрен</w:t>
        <w:softHyphen/>
        <w:t>ние фибриллы очень чувствительно реагируют на определенные ферменты, в то время как наружные резистентны. Кро</w:t>
        <w:softHyphen/>
        <w:t>ме этого зрелые спермии имеют двойное спиральное кольцо (двойное кольцо Иенсена), которое обвивается вокруг осевой нити по всему телу в направле</w:t>
        <w:softHyphen/>
        <w:t>нии против часовой стрелки. Это кольцо состоит из митохондрий (частички диа</w:t>
        <w:softHyphen/>
        <w:t>метром от 0,5 до 2 мкм разной формы). Осевая нить и спиральные кольца окру</w:t>
        <w:softHyphen/>
        <w:t>жены внутренним слоем плазмы и в це</w:t>
        <w:softHyphen/>
        <w:t>лом отделены от эктоплазмы.</w:t>
      </w:r>
    </w:p>
    <w:p>
      <w:pPr>
        <w:pStyle w:val="Normal"/>
        <w:shd w:fill="FFFFFF" w:val="clear"/>
        <w:autoSpaceDE w:val="false"/>
        <w:jc w:val="both"/>
        <w:rPr>
          <w:sz w:val="16"/>
          <w:szCs w:val="16"/>
        </w:rPr>
      </w:pPr>
      <w:r>
        <w:rPr>
          <w:sz w:val="16"/>
          <w:szCs w:val="16"/>
        </w:rPr>
        <w:t>Хвост спермия представляет собой продолжение тела и является органом поступательного движения. Его длина около 50 мкм. Границей тела и началом хвоста считают замыкающее кольцо вокруг осевой нити (последнее кольцо Иенсена). Хвост по всей своей длине тя</w:t>
        <w:softHyphen/>
        <w:t>нется в виде осевой нити, обвитой, за исключением кончика, тремя чрезвы</w:t>
        <w:softHyphen/>
        <w:t>чайно тонкими спиральными фибрил</w:t>
        <w:softHyphen/>
        <w:t>лами.</w:t>
      </w:r>
    </w:p>
    <w:p>
      <w:pPr>
        <w:pStyle w:val="Normal"/>
        <w:jc w:val="both"/>
        <w:rPr>
          <w:sz w:val="16"/>
          <w:szCs w:val="16"/>
        </w:rPr>
      </w:pPr>
      <w:r>
        <w:rPr>
          <w:sz w:val="16"/>
          <w:szCs w:val="16"/>
        </w:rPr>
        <w:t>У спермиев имеется оболочка, высту</w:t>
        <w:softHyphen/>
        <w:t>пающая вокруг головки в виде прозрач</w:t>
        <w:softHyphen/>
        <w:t>ного ободочка, а в области хвоста и дру</w:t>
        <w:softHyphen/>
        <w:t>гих участков — напоминающая лоскут</w:t>
        <w:softHyphen/>
        <w:t>ки разорвавшейся тонкой плотной тка</w:t>
        <w:softHyphen/>
        <w:t>ни. Эта оболочка выявляется под микроскопом только после длительного хранения спермы или выдерживания спермиев в воде. Оболочка состоит преимущественно из цистина и является та</w:t>
        <w:softHyphen/>
        <w:t>ким же белковым образованием, как и кератин кожи. Белок, содержащий серу, придает оболочке спермия прочность. Она имеет большую проницаемость, благодаря чему при обмене веществ воз</w:t>
        <w:softHyphen/>
        <w:t>можна диффузия.</w:t>
      </w:r>
    </w:p>
    <w:p>
      <w:pPr>
        <w:pStyle w:val="Normal"/>
        <w:jc w:val="both"/>
        <w:rPr>
          <w:color w:val="000000"/>
          <w:sz w:val="16"/>
          <w:szCs w:val="16"/>
        </w:rPr>
      </w:pPr>
      <w:r>
        <w:rPr>
          <w:sz w:val="16"/>
          <w:szCs w:val="16"/>
        </w:rPr>
        <w:t xml:space="preserve">Интенс движения колебл от 1,9 до 15,4 мм в мин в завис от сост спермиев и окру сл.(в средн 4-5). Одни движутся поступательно, другие по кругу, третьи колебательно, др неподвиж. Разл активность в движ зависит от возр, зрелости, возбудимости, влияния внеш факторов и жидкой среды, в кот они наход. Нормал зрелые – поступательные прямолинейное головное движение. Движ хвостов сперм в сыворотке толкают их вперед, а а отриц заряды предеупреждают столкновение. В густ сперме потоки вихреобразн движениц видны невооруж глазом. </w:t>
      </w:r>
    </w:p>
    <w:p>
      <w:pPr>
        <w:pStyle w:val="Normal"/>
        <w:jc w:val="both"/>
        <w:rPr>
          <w:color w:val="000000"/>
          <w:sz w:val="16"/>
          <w:szCs w:val="16"/>
        </w:rPr>
      </w:pPr>
      <w:r>
        <w:rPr>
          <w:color w:val="000000"/>
          <w:sz w:val="16"/>
          <w:szCs w:val="16"/>
        </w:rPr>
      </w:r>
    </w:p>
    <w:p>
      <w:pPr>
        <w:pStyle w:val="Normal"/>
        <w:jc w:val="both"/>
        <w:rPr/>
      </w:pPr>
      <w:r>
        <w:rPr>
          <w:b/>
          <w:sz w:val="16"/>
          <w:szCs w:val="16"/>
        </w:rPr>
        <w:t>48. ПОСЛЕРОДОВОЙ ПАРЕЗ.</w:t>
      </w:r>
    </w:p>
    <w:p>
      <w:pPr>
        <w:pStyle w:val="Normal"/>
        <w:shd w:fill="FFFFFF" w:val="clear"/>
        <w:autoSpaceDE w:val="false"/>
        <w:jc w:val="both"/>
        <w:rPr/>
      </w:pPr>
      <w:r>
        <w:rPr>
          <w:sz w:val="16"/>
          <w:szCs w:val="16"/>
        </w:rPr>
        <w:t>(</w:t>
      </w:r>
      <w:r>
        <w:rPr>
          <w:sz w:val="16"/>
          <w:szCs w:val="16"/>
          <w:lang w:val="en-US"/>
        </w:rPr>
        <w:t>Coma</w:t>
      </w:r>
      <w:r>
        <w:rPr>
          <w:sz w:val="16"/>
          <w:szCs w:val="16"/>
        </w:rPr>
        <w:t xml:space="preserve"> </w:t>
      </w:r>
      <w:r>
        <w:rPr>
          <w:sz w:val="16"/>
          <w:szCs w:val="16"/>
          <w:lang w:val="en-US"/>
        </w:rPr>
        <w:t>puerpeis</w:t>
      </w:r>
      <w:r>
        <w:rPr>
          <w:sz w:val="16"/>
          <w:szCs w:val="16"/>
        </w:rPr>
        <w:t>) (родильный парез, кома молочных коров, послеродовая гипокальциемия— острое тяжелое заболевание жи</w:t>
        <w:softHyphen/>
        <w:t>вотных, сопровождающееся парезом языка и других органов ЖКТ, конечностей, коматозным состоянием. Регистрируется у коров, коз, овец и редко у свиней.</w:t>
      </w:r>
    </w:p>
    <w:p>
      <w:pPr>
        <w:pStyle w:val="Normal"/>
        <w:shd w:fill="FFFFFF" w:val="clear"/>
        <w:autoSpaceDE w:val="false"/>
        <w:jc w:val="both"/>
        <w:rPr/>
      </w:pPr>
      <w:r>
        <w:rPr>
          <w:sz w:val="16"/>
          <w:szCs w:val="16"/>
        </w:rPr>
        <w:t>Болезнь вызывается комплексом причин. Прежде всего это несбаланси</w:t>
        <w:softHyphen/>
        <w:t>рованность рациона по кальцию и фос</w:t>
        <w:softHyphen/>
        <w:t xml:space="preserve">фору, недостаток витамина </w:t>
      </w:r>
      <w:r>
        <w:rPr>
          <w:sz w:val="16"/>
          <w:szCs w:val="16"/>
          <w:lang w:val="en-US"/>
        </w:rPr>
        <w:t>D</w:t>
      </w:r>
      <w:r>
        <w:rPr>
          <w:sz w:val="16"/>
          <w:szCs w:val="16"/>
        </w:rPr>
        <w:t>, общее из</w:t>
        <w:softHyphen/>
        <w:t>быточное питание (богатые белком кор</w:t>
        <w:softHyphen/>
        <w:t>ма), приводящее к ожирению живот</w:t>
        <w:softHyphen/>
        <w:t>ных. Болеют преимущественно коровы с высокой молочной продуктивностью, в период достижения самой высокой молочности, во вр стойлового содер</w:t>
        <w:softHyphen/>
        <w:t>жания, в первые 3 дня послеродового периода, после легких и быстро проте</w:t>
        <w:softHyphen/>
        <w:t>кающих родов; редко парез развивается через несколько недель или месяцев после отела и, как исключение, у бере</w:t>
        <w:softHyphen/>
        <w:t>менных животных или во вр родов. У некоторых коров и коз родильный парез повторяется после каждых родов.</w:t>
      </w:r>
    </w:p>
    <w:p>
      <w:pPr>
        <w:pStyle w:val="Normal"/>
        <w:shd w:fill="FFFFFF" w:val="clear"/>
        <w:autoSpaceDE w:val="false"/>
        <w:jc w:val="both"/>
        <w:rPr>
          <w:sz w:val="16"/>
          <w:szCs w:val="16"/>
        </w:rPr>
      </w:pPr>
      <w:r>
        <w:rPr>
          <w:sz w:val="16"/>
          <w:szCs w:val="16"/>
        </w:rPr>
        <w:t>Возник вслед</w:t>
        <w:softHyphen/>
        <w:t>ствие перенапряжения (истощения или торможения) нервной системы, и в част</w:t>
        <w:softHyphen/>
        <w:t>ности, анализаторов коры головного мозга на импульсы, идущие от баро- и хеморецепторов полового аппарата и других внутренних органов, прямо или косвенно участвующих в родовом акте.</w:t>
      </w:r>
    </w:p>
    <w:p>
      <w:pPr>
        <w:pStyle w:val="Normal"/>
        <w:shd w:fill="FFFFFF" w:val="clear"/>
        <w:autoSpaceDE w:val="false"/>
        <w:jc w:val="both"/>
        <w:rPr>
          <w:sz w:val="16"/>
          <w:szCs w:val="16"/>
        </w:rPr>
      </w:pPr>
      <w:r>
        <w:rPr>
          <w:sz w:val="16"/>
          <w:szCs w:val="16"/>
        </w:rPr>
        <w:t>При лечении послеродового пареза вдуванием в молочную железу воздуха либо введением в вену раствора глюкозы или кальция раздражаются баро- и хеморецепторы, в большом количестве расположенные в стенках молочной ци</w:t>
        <w:softHyphen/>
        <w:t>стерны, молочных ходов и кровеносных сосудов. В ответ на это раздражение из</w:t>
        <w:softHyphen/>
        <w:t>меняются кровяное давление, частота дыхания, а главное, быстро восстанав</w:t>
        <w:softHyphen/>
        <w:t>ливается реактивность коры головного мозга, в силу чего выравнивается функ</w:t>
        <w:softHyphen/>
        <w:t>ция всех других систем организма.</w:t>
      </w:r>
    </w:p>
    <w:p>
      <w:pPr>
        <w:pStyle w:val="Normal"/>
        <w:shd w:fill="FFFFFF" w:val="clear"/>
        <w:autoSpaceDE w:val="false"/>
        <w:jc w:val="both"/>
        <w:rPr/>
      </w:pPr>
      <w:r>
        <w:rPr>
          <w:i/>
          <w:iCs/>
          <w:sz w:val="16"/>
          <w:szCs w:val="16"/>
        </w:rPr>
        <w:t xml:space="preserve">Клинические признаки. </w:t>
      </w:r>
      <w:r>
        <w:rPr>
          <w:sz w:val="16"/>
          <w:szCs w:val="16"/>
        </w:rPr>
        <w:t>Мож. протекать в виде типичного общего полупаралича или некоторого недомогания и понижения жизненных процессов в организме. Болезнь начина</w:t>
        <w:softHyphen/>
        <w:t>ется общим угнетением или, наоборот, возбуждением. Аппетит отсутствует, по</w:t>
        <w:softHyphen/>
        <w:t>ходка неуверенная; наблюдается общая дрожь или подергивание отдельных мы</w:t>
        <w:softHyphen/>
        <w:t>шечных групп туловища и конечностей. Все тело, особенно рога и конечности, холодные. Корова лежит на груди с по</w:t>
        <w:softHyphen/>
        <w:t>догнутыми ногами, с расширенными зрачками и бессмысленным взглядом; голова у нее запрокинута на сторону. При потягивании за рога легко удается придать голове естественное положе</w:t>
        <w:softHyphen/>
        <w:t>ние, но стоит только прекратить удер</w:t>
        <w:softHyphen/>
        <w:t>живать голову, шея вновь сгибается и голова располагается на боковой стенке груди. Выделяются слезы. С течением времени роговица подсыха</w:t>
        <w:softHyphen/>
        <w:t>ет и мутнеет. Рот приоткрыт; выпадает язык.</w:t>
      </w:r>
    </w:p>
    <w:p>
      <w:pPr>
        <w:pStyle w:val="Normal"/>
        <w:shd w:fill="FFFFFF" w:val="clear"/>
        <w:autoSpaceDE w:val="false"/>
        <w:jc w:val="both"/>
        <w:rPr/>
      </w:pPr>
      <w:r>
        <w:rPr>
          <w:sz w:val="16"/>
          <w:szCs w:val="16"/>
        </w:rPr>
        <w:t>Акт глотания нарушен частично или полностью вследствие паралича языка и глотки. Перистальтика отсутствует. В прямой кишке обнаруживают сухие, плотные каловые массы. Мочевой пу</w:t>
        <w:softHyphen/>
        <w:t>зырь переполнен. Как правило, развива</w:t>
        <w:softHyphen/>
        <w:t>ется тимпания. Дыхание замедленное, хриплое (западение языка и скопление слюны). Вены вымени инъецированы; молоко отсутствует или выделяется в не</w:t>
        <w:softHyphen/>
        <w:t>большом количестве. При наступлении болезни во вр родов (встречается редко) схватки и потуги прекращаются, выведение плода затягивается.</w:t>
      </w:r>
    </w:p>
    <w:p>
      <w:pPr>
        <w:pStyle w:val="Normal"/>
        <w:shd w:fill="FFFFFF" w:val="clear"/>
        <w:autoSpaceDE w:val="false"/>
        <w:jc w:val="both"/>
        <w:rPr/>
      </w:pPr>
      <w:r>
        <w:rPr>
          <w:sz w:val="16"/>
          <w:szCs w:val="16"/>
        </w:rPr>
        <w:t>Характерно понижение температуры тела до 35—36С. При слабо выражен</w:t>
        <w:softHyphen/>
        <w:t>ной форме заболевания (атипичная форма) температура тела иногда не па</w:t>
        <w:softHyphen/>
        <w:t>дает ниже 37—37,5 °С и даже может ос</w:t>
        <w:softHyphen/>
        <w:t>таться нормальной. Животное угнетено, аппетит ослаблен, чаще отсутствует. Не</w:t>
        <w:softHyphen/>
        <w:t>которые больные коровы способны са</w:t>
        <w:softHyphen/>
        <w:t>мостоятельно вставать и с трудом пере</w:t>
        <w:softHyphen/>
        <w:t xml:space="preserve">двигаться. При лежании наблюдается характерное </w:t>
      </w:r>
      <w:r>
        <w:rPr>
          <w:sz w:val="16"/>
          <w:szCs w:val="16"/>
          <w:lang w:val="en-US"/>
        </w:rPr>
        <w:t>S</w:t>
      </w:r>
      <w:r>
        <w:rPr>
          <w:sz w:val="16"/>
          <w:szCs w:val="16"/>
        </w:rPr>
        <w:t>-образное искривление шеи. Иногда послеродовой парез проявляется только небольшим угнетением и общей вялостью, атонией желудочно-кишечного тракта и шаткой походкой. В таких случаях для диффе</w:t>
        <w:softHyphen/>
        <w:t>ренциальной диагностики следует при</w:t>
        <w:softHyphen/>
        <w:t>менить вдувание в вымя воздуха.</w:t>
      </w:r>
    </w:p>
    <w:p>
      <w:pPr>
        <w:pStyle w:val="Normal"/>
        <w:shd w:fill="FFFFFF" w:val="clear"/>
        <w:autoSpaceDE w:val="false"/>
        <w:jc w:val="both"/>
        <w:rPr/>
      </w:pPr>
      <w:r>
        <w:rPr>
          <w:i/>
          <w:iCs/>
          <w:sz w:val="16"/>
          <w:szCs w:val="16"/>
        </w:rPr>
        <w:t xml:space="preserve">Прогноз. </w:t>
      </w:r>
      <w:r>
        <w:rPr>
          <w:sz w:val="16"/>
          <w:szCs w:val="16"/>
        </w:rPr>
        <w:t>Чем быстрее прогрессирует процесс, тем тяжелее протекает болезнь и труднее лечение. При своевременном вмешательстве (в течение первых 24— 48 ч) 90 % больных коров поправляются. Без врачебного вмешательства живот</w:t>
        <w:softHyphen/>
        <w:t>ное (почти как правило) погибает в тече</w:t>
        <w:softHyphen/>
        <w:t>ние первых 12—24 ч от тимпании, редко болезнь затягивается на 5—12 сут. Очень редко на 2—3-й день общее состояние животного начинает неожиданно и быс</w:t>
        <w:softHyphen/>
        <w:t>тро улучшаться и все признаки болезни исчезают. Если болезнь приняла затяж</w:t>
        <w:softHyphen/>
        <w:t>ной характер, явления коллапса усили</w:t>
        <w:softHyphen/>
        <w:t>ваются и животное незаметно или в сильных атональных судорогах погиба</w:t>
        <w:softHyphen/>
        <w:t>ет. Большей частью смерть обусловли</w:t>
        <w:softHyphen/>
        <w:t>вается тимпанией или аспирационной бронхопневмонией.</w:t>
      </w:r>
    </w:p>
    <w:p>
      <w:pPr>
        <w:pStyle w:val="Normal"/>
        <w:shd w:fill="FFFFFF" w:val="clear"/>
        <w:autoSpaceDE w:val="false"/>
        <w:jc w:val="both"/>
        <w:rPr>
          <w:sz w:val="16"/>
          <w:szCs w:val="16"/>
        </w:rPr>
      </w:pPr>
      <w:r>
        <w:rPr>
          <w:sz w:val="16"/>
          <w:szCs w:val="16"/>
        </w:rPr>
        <w:t>Повышение температуры тела, улуч</w:t>
        <w:softHyphen/>
        <w:t>шение пульса, способность приподни</w:t>
        <w:softHyphen/>
        <w:t>мать голову, восстановление пальпебрального рефлекса и особенно перис</w:t>
        <w:softHyphen/>
        <w:t>тальтика служат признаками начавше</w:t>
        <w:softHyphen/>
        <w:t>гося выздоровления.</w:t>
      </w:r>
    </w:p>
    <w:p>
      <w:pPr>
        <w:pStyle w:val="Normal"/>
        <w:shd w:fill="FFFFFF" w:val="clear"/>
        <w:autoSpaceDE w:val="false"/>
        <w:jc w:val="both"/>
        <w:rPr>
          <w:sz w:val="16"/>
          <w:szCs w:val="16"/>
        </w:rPr>
      </w:pPr>
      <w:r>
        <w:rPr>
          <w:sz w:val="16"/>
          <w:szCs w:val="16"/>
        </w:rPr>
        <w:t>В атипичных случаях (парез до родов, через несколько недель или месяцев после них) болезнь часто принимает за</w:t>
        <w:softHyphen/>
        <w:t>тяжную форму и лечение не дает поло</w:t>
        <w:softHyphen/>
        <w:t>жительных результатов. При атипичной форме родильного пареза следует ис</w:t>
        <w:softHyphen/>
        <w:t>ключить транспортную болезнь и интоксикацию со стороны кишечника (ацетонемия и др.).</w:t>
      </w:r>
    </w:p>
    <w:p>
      <w:pPr>
        <w:pStyle w:val="Normal"/>
        <w:shd w:fill="FFFFFF" w:val="clear"/>
        <w:autoSpaceDE w:val="false"/>
        <w:jc w:val="both"/>
        <w:rPr/>
      </w:pPr>
      <w:r>
        <w:rPr>
          <w:i/>
          <w:iCs/>
          <w:sz w:val="16"/>
          <w:szCs w:val="16"/>
        </w:rPr>
        <w:t xml:space="preserve">Лечение. </w:t>
      </w:r>
      <w:r>
        <w:rPr>
          <w:sz w:val="16"/>
          <w:szCs w:val="16"/>
        </w:rPr>
        <w:t>нагнетание воздуха в молочную железу через молочный канал и цистерну. (Способ Шмидта) Для вдувания воздуха в молочную же</w:t>
        <w:softHyphen/>
        <w:t>лезу пользуются аппаратом Эверса, со</w:t>
        <w:softHyphen/>
        <w:t>стоящим из нагнетательных шаров, или велосипедным насосом, соединенным резиновой трубкой с молочным катете</w:t>
        <w:softHyphen/>
        <w:t>ром. Для предотвращения инфицирова</w:t>
        <w:softHyphen/>
        <w:t>ния молочной железы в резиновый шланг вставляют ватный фильтр. Перед нагнетанием воздуха корове придают спинно-боковое положение, выдаивают молоко и обтирают верхушки сосков дезраствором, осторожно вводят в сосковый канал катетер и постепенно накачивают воздух. Постепенное накачивание возду</w:t>
        <w:softHyphen/>
        <w:t>ха оказывает более интенсивное воздей</w:t>
        <w:softHyphen/>
        <w:t>ствие на рецепторные элементы, чем бы</w:t>
        <w:softHyphen/>
        <w:t>строе его введение. После накачивания воздуха во все четверти нужно вновь под</w:t>
        <w:softHyphen/>
        <w:t>качать его в те четверти, которые накачи</w:t>
        <w:softHyphen/>
        <w:t>вали первыми, так как после расправле</w:t>
        <w:softHyphen/>
        <w:t>ния смежных долей вымени давление в первых долях ослабевает.</w:t>
      </w:r>
    </w:p>
    <w:p>
      <w:pPr>
        <w:pStyle w:val="Normal"/>
        <w:shd w:fill="FFFFFF" w:val="clear"/>
        <w:autoSpaceDE w:val="false"/>
        <w:jc w:val="both"/>
        <w:rPr>
          <w:sz w:val="16"/>
          <w:szCs w:val="16"/>
        </w:rPr>
      </w:pPr>
      <w:r>
        <w:rPr>
          <w:sz w:val="16"/>
          <w:szCs w:val="16"/>
        </w:rPr>
        <w:t>Когда в вымя нагнетают недостаточ</w:t>
        <w:softHyphen/>
        <w:t>ное количество воздуха, лечебного эффекта может не быть. При чрезмерном же и быстром надувании вымени разры</w:t>
        <w:softHyphen/>
        <w:t>ваются альвеолы и возникает подкож</w:t>
        <w:softHyphen/>
        <w:t>ная эмфизема, что легко устанавливают пальпацией (крепитация подкожной клетчатки). Воздух, прорвавшийся за пределы молочной железы, со временем рассасывается, но повреждение парен</w:t>
        <w:softHyphen/>
        <w:t>химы органа отрицательно действует на молочную продуктивность животного.</w:t>
      </w:r>
    </w:p>
    <w:p>
      <w:pPr>
        <w:pStyle w:val="Normal"/>
        <w:shd w:fill="FFFFFF" w:val="clear"/>
        <w:autoSpaceDE w:val="false"/>
        <w:jc w:val="both"/>
        <w:rPr>
          <w:sz w:val="16"/>
          <w:szCs w:val="16"/>
        </w:rPr>
      </w:pPr>
      <w:r>
        <w:rPr>
          <w:sz w:val="16"/>
          <w:szCs w:val="16"/>
        </w:rPr>
        <w:t>После вдувания воздуха следует слег</w:t>
        <w:softHyphen/>
        <w:t>ка помассировать верхушки сосков, что</w:t>
        <w:softHyphen/>
        <w:t>бы побудить к сокращению мышцу сфинктера и предотвратить выход воз</w:t>
        <w:softHyphen/>
        <w:t>духа. Если сфинктер слаб и воздух не удерживается, рекомендуется слегка пе</w:t>
        <w:softHyphen/>
        <w:t>ретянуть сосок полоской материи, лен</w:t>
        <w:softHyphen/>
        <w:t>точкой от бинта, но не ниткой, так как нитка может обусловить некроз перифе</w:t>
        <w:softHyphen/>
        <w:t>рии соска или паралич мышц сфинкте</w:t>
        <w:softHyphen/>
        <w:t>ра. Через 2 ч повязки снимают. Иногда уже через 15—20 мин после вдувания воздуха корова проявляет признаки улучшения общего состояния, быстро встает и сразу же принимается есть корм. Чаще же признаки болезни осла</w:t>
        <w:softHyphen/>
        <w:t>бевают постепенно, состояние живот</w:t>
        <w:softHyphen/>
        <w:t>ного восстанавливается до нормы мед</w:t>
        <w:softHyphen/>
        <w:t>ленно. Нередко до и после подъема ко</w:t>
        <w:softHyphen/>
        <w:t>ровы (козы) на ноги у нее наблюдается общая мышечная дрожь, продолжающа</w:t>
        <w:softHyphen/>
        <w:t>яся несколько часов.</w:t>
      </w:r>
    </w:p>
    <w:p>
      <w:pPr>
        <w:pStyle w:val="Normal"/>
        <w:shd w:fill="FFFFFF" w:val="clear"/>
        <w:autoSpaceDE w:val="false"/>
        <w:jc w:val="both"/>
        <w:rPr>
          <w:sz w:val="16"/>
          <w:szCs w:val="16"/>
        </w:rPr>
      </w:pPr>
      <w:r>
        <w:rPr>
          <w:sz w:val="16"/>
          <w:szCs w:val="16"/>
        </w:rPr>
        <w:t>В большинстве случаев для излече</w:t>
        <w:softHyphen/>
        <w:t>ния животного достаточно однократно</w:t>
        <w:softHyphen/>
        <w:t>го вдувания воздуха, но если через 6—8 ч улучшения не наступило, приходится повторно вдувать воздух.</w:t>
      </w:r>
    </w:p>
    <w:p>
      <w:pPr>
        <w:pStyle w:val="Normal"/>
        <w:jc w:val="both"/>
        <w:rPr>
          <w:sz w:val="16"/>
          <w:szCs w:val="16"/>
        </w:rPr>
      </w:pPr>
      <w:r>
        <w:rPr>
          <w:sz w:val="16"/>
          <w:szCs w:val="16"/>
        </w:rPr>
        <w:t>Описанный метод целесообразно со</w:t>
        <w:softHyphen/>
        <w:t>четать с симптоматическим лечением (теплые укутывания, растирание крупа и боков, введение под кожу кофеина, ос</w:t>
        <w:softHyphen/>
        <w:t>вобождение прямой кишки от каловых масс эксплорацией, горячие клизмы). Если жизни животного угрожает тимпания, немедленно делают прокол рубца троакаром или толстой иглой и через них вводят в полость рубца 20—40 мл 40%-ного раствора формалина или 300—400 мл 5%-ного спиртового (вин</w:t>
        <w:softHyphen/>
        <w:t>ного) раствора ихтиола.</w:t>
      </w:r>
    </w:p>
    <w:p>
      <w:pPr>
        <w:pStyle w:val="Normal"/>
        <w:jc w:val="both"/>
        <w:rPr>
          <w:sz w:val="16"/>
          <w:szCs w:val="16"/>
        </w:rPr>
      </w:pPr>
      <w:r>
        <w:rPr>
          <w:sz w:val="16"/>
          <w:szCs w:val="16"/>
        </w:rPr>
      </w:r>
    </w:p>
    <w:p>
      <w:pPr>
        <w:pStyle w:val="Normal"/>
        <w:jc w:val="both"/>
        <w:rPr/>
      </w:pPr>
      <w:r>
        <w:rPr>
          <w:b/>
          <w:sz w:val="16"/>
          <w:szCs w:val="16"/>
        </w:rPr>
        <w:t>49. МИКРОСКОПИЧЕСКАЯ ОЦЕНКА КАЧЕСТВА СПЕРМЫ.</w:t>
      </w:r>
    </w:p>
    <w:p>
      <w:pPr>
        <w:pStyle w:val="Normal"/>
        <w:shd w:fill="FFFFFF" w:val="clear"/>
        <w:autoSpaceDE w:val="false"/>
        <w:jc w:val="both"/>
        <w:rPr>
          <w:sz w:val="16"/>
          <w:szCs w:val="16"/>
        </w:rPr>
      </w:pPr>
      <w:r>
        <w:rPr>
          <w:sz w:val="16"/>
          <w:szCs w:val="16"/>
        </w:rPr>
        <w:t>Техника исследования спермы описана в практикумах по акушерству, гинекологии и искусственному осеме</w:t>
        <w:softHyphen/>
        <w:t>нению сельскохозяйственных живот</w:t>
        <w:softHyphen/>
        <w:t>ных. Ниже рассматриваются лишь наи</w:t>
        <w:softHyphen/>
        <w:t>более важные методические и теорети</w:t>
        <w:softHyphen/>
        <w:t>ческие вопросы.</w:t>
      </w:r>
    </w:p>
    <w:p>
      <w:pPr>
        <w:pStyle w:val="Normal"/>
        <w:shd w:fill="FFFFFF" w:val="clear"/>
        <w:autoSpaceDE w:val="false"/>
        <w:jc w:val="both"/>
        <w:rPr>
          <w:sz w:val="16"/>
          <w:szCs w:val="16"/>
        </w:rPr>
      </w:pPr>
      <w:r>
        <w:rPr>
          <w:sz w:val="16"/>
          <w:szCs w:val="16"/>
        </w:rPr>
        <w:t>При микроскопическом исследова</w:t>
        <w:softHyphen/>
        <w:t>нии прежде всего определяют густо</w:t>
        <w:softHyphen/>
        <w:t>ту и подвижность (актив</w:t>
        <w:softHyphen/>
        <w:t>ность) спермиев. По густоте спермы ориентировочно устанавливают насыщенность ее спермиями, относя к густой (Г), средней (С) или редкой (Р). У быков оценка Г ставится, если все поле зрения микроскопа заполнено спермиями и в пространстве между ними не укладывается длина одного спермия. Средней считают сперму, ког</w:t>
        <w:softHyphen/>
        <w:t>да между спермиями хорошо выражены промежутки, равные приблизительно длине спермиев. В редкой сперме рас</w:t>
        <w:softHyphen/>
        <w:t>стояние между спермиями превышает их длину.</w:t>
      </w:r>
    </w:p>
    <w:p>
      <w:pPr>
        <w:pStyle w:val="Normal"/>
        <w:shd w:fill="FFFFFF" w:val="clear"/>
        <w:autoSpaceDE w:val="false"/>
        <w:jc w:val="both"/>
        <w:rPr>
          <w:sz w:val="16"/>
          <w:szCs w:val="16"/>
        </w:rPr>
      </w:pPr>
      <w:r>
        <w:rPr>
          <w:sz w:val="16"/>
          <w:szCs w:val="16"/>
        </w:rPr>
        <w:t>Сложнее определять густоту спермы производителей с маточным типом осе</w:t>
        <w:softHyphen/>
        <w:t>менения, так как у них секреты прида</w:t>
        <w:softHyphen/>
        <w:t>точных желез очень сильно разбавляют спермиев. У всех видов животных оцен</w:t>
        <w:softHyphen/>
        <w:t>ка по густоте не позволяет точно устано</w:t>
        <w:softHyphen/>
        <w:t>вить насыщенность спермы спермиями, поэтому с переходом на использование разбавленной спермы при оценке эякулята определяют концентрацию спер</w:t>
        <w:softHyphen/>
        <w:t>миев.</w:t>
      </w:r>
    </w:p>
    <w:p>
      <w:pPr>
        <w:pStyle w:val="Normal"/>
        <w:shd w:fill="FFFFFF" w:val="clear"/>
        <w:autoSpaceDE w:val="false"/>
        <w:jc w:val="both"/>
        <w:rPr>
          <w:sz w:val="16"/>
          <w:szCs w:val="16"/>
        </w:rPr>
      </w:pPr>
      <w:r>
        <w:rPr>
          <w:sz w:val="16"/>
          <w:szCs w:val="16"/>
        </w:rPr>
        <w:t>К использованию допускают сперму быков, хряков и жеребцов с оценкой Г и С, а у баранов — только Г.</w:t>
      </w:r>
    </w:p>
    <w:p>
      <w:pPr>
        <w:pStyle w:val="Normal"/>
        <w:shd w:fill="FFFFFF" w:val="clear"/>
        <w:autoSpaceDE w:val="false"/>
        <w:jc w:val="both"/>
        <w:rPr/>
      </w:pPr>
      <w:r>
        <w:rPr>
          <w:sz w:val="16"/>
          <w:szCs w:val="16"/>
        </w:rPr>
        <w:t xml:space="preserve">Подвижность спермиев оценивают по 10-балльной системе. Каждый балл равен 10 </w:t>
      </w:r>
      <w:r>
        <w:rPr>
          <w:i/>
          <w:iCs/>
          <w:sz w:val="16"/>
          <w:szCs w:val="16"/>
        </w:rPr>
        <w:t xml:space="preserve">% </w:t>
      </w:r>
      <w:r>
        <w:rPr>
          <w:sz w:val="16"/>
          <w:szCs w:val="16"/>
        </w:rPr>
        <w:t>спермиев, об</w:t>
        <w:softHyphen/>
        <w:t>ладающих поступательным движением. Если спермии имеют манежное движе</w:t>
        <w:softHyphen/>
        <w:t>ние (по кругу) или только колеблются, качество спермы оценивают буквой К (колебательное движение). Сперму с не</w:t>
        <w:softHyphen/>
        <w:t xml:space="preserve">подвижными спермиями обозначают буквой Н (некроспермия). </w:t>
      </w:r>
    </w:p>
    <w:p>
      <w:pPr>
        <w:pStyle w:val="Normal"/>
        <w:shd w:fill="FFFFFF" w:val="clear"/>
        <w:autoSpaceDE w:val="false"/>
        <w:jc w:val="both"/>
        <w:rPr>
          <w:sz w:val="16"/>
          <w:szCs w:val="16"/>
        </w:rPr>
      </w:pPr>
      <w:r>
        <w:rPr>
          <w:sz w:val="16"/>
          <w:szCs w:val="16"/>
        </w:rPr>
        <w:t>Подвижность неразбавленной спер</w:t>
        <w:softHyphen/>
        <w:t>мы быка определяют при температу</w:t>
        <w:softHyphen/>
        <w:t>ре 40 °С. На теплое предметное стек</w:t>
        <w:softHyphen/>
        <w:t>ло наносят каплю спермы и 2—4 капли 3%-ного раствора цитрата натрия, пере</w:t>
        <w:softHyphen/>
        <w:t>мешивают, накрывают покровным стек</w:t>
        <w:softHyphen/>
        <w:t>лом и просматривают не менее трех по</w:t>
        <w:softHyphen/>
        <w:t>лей зрения. Поскольку оценка спермиев по подвижности достаточно субъектив</w:t>
        <w:softHyphen/>
        <w:t>на, то для контроля в необходимых слу</w:t>
        <w:softHyphen/>
        <w:t>чаях можно определять количество жи</w:t>
        <w:softHyphen/>
        <w:t>вых и мертвых спермиев.</w:t>
      </w:r>
    </w:p>
    <w:p>
      <w:pPr>
        <w:pStyle w:val="Normal"/>
        <w:shd w:fill="FFFFFF" w:val="clear"/>
        <w:autoSpaceDE w:val="false"/>
        <w:jc w:val="both"/>
        <w:rPr>
          <w:sz w:val="16"/>
          <w:szCs w:val="16"/>
        </w:rPr>
      </w:pPr>
      <w:r>
        <w:rPr>
          <w:sz w:val="16"/>
          <w:szCs w:val="16"/>
        </w:rPr>
        <w:t>При оценке спермы на густоту и подвижность спермиев применяют комплексное обозначение, позволяю</w:t>
        <w:softHyphen/>
        <w:t>щее удобно отражать ее качество. Например, Г-10 баллов означает, что ис</w:t>
        <w:softHyphen/>
        <w:t>следуемая сперма густая и 100 % спер</w:t>
        <w:softHyphen/>
        <w:t>миев обладают головным прямолиней</w:t>
        <w:softHyphen/>
        <w:t>ным движением; Г-9 баллов означает 90%, 8-80, Г-7-70% подвижных спермиев и т. д.</w:t>
      </w:r>
    </w:p>
    <w:p>
      <w:pPr>
        <w:pStyle w:val="Normal"/>
        <w:shd w:fill="FFFFFF" w:val="clear"/>
        <w:autoSpaceDE w:val="false"/>
        <w:jc w:val="both"/>
        <w:rPr>
          <w:sz w:val="16"/>
          <w:szCs w:val="16"/>
        </w:rPr>
      </w:pPr>
      <w:r>
        <w:rPr>
          <w:sz w:val="16"/>
          <w:szCs w:val="16"/>
        </w:rPr>
        <w:t>Концентрацию спермиев (количество в 1 мл эякулята) наибо</w:t>
        <w:softHyphen/>
        <w:t>лее точно определяют в счетной камере Горяева. Это один из основ</w:t>
        <w:softHyphen/>
        <w:t>ных показателей качества спермы, на который ориентируются при разбавле</w:t>
        <w:softHyphen/>
        <w:t>нии эякулята.</w:t>
      </w:r>
    </w:p>
    <w:p>
      <w:pPr>
        <w:pStyle w:val="Normal"/>
        <w:shd w:fill="FFFFFF" w:val="clear"/>
        <w:autoSpaceDE w:val="false"/>
        <w:jc w:val="both"/>
        <w:rPr>
          <w:sz w:val="16"/>
          <w:szCs w:val="16"/>
        </w:rPr>
      </w:pPr>
      <w:r>
        <w:rPr>
          <w:sz w:val="16"/>
          <w:szCs w:val="16"/>
        </w:rPr>
        <w:t>Для определения концентрации спермиев жеребцов сконструировали специальные стандарты. Они представ</w:t>
        <w:softHyphen/>
        <w:t>ляют собой запаянные пробирки, содер</w:t>
        <w:softHyphen/>
        <w:t>жащие жидкость, имеющую цвет, соот</w:t>
        <w:softHyphen/>
        <w:t>ветствующий той или иной известной концентрации спермы. Для определе</w:t>
        <w:softHyphen/>
        <w:t>ния концентрации исследуемую сперму наливают в пробирку с диаметром стан</w:t>
        <w:softHyphen/>
        <w:t>дартных пробирок, устанавливают ря</w:t>
        <w:softHyphen/>
        <w:t>дом с ней пробирки стандарта и подби</w:t>
        <w:softHyphen/>
        <w:t>рают наиболее подходящий по виду стандарт, на котором отмечено количе</w:t>
        <w:softHyphen/>
        <w:t>ство спермиев в 1 мл спермы.</w:t>
      </w:r>
    </w:p>
    <w:p>
      <w:pPr>
        <w:pStyle w:val="Normal"/>
        <w:shd w:fill="FFFFFF" w:val="clear"/>
        <w:autoSpaceDE w:val="false"/>
        <w:jc w:val="both"/>
        <w:rPr>
          <w:sz w:val="16"/>
          <w:szCs w:val="16"/>
        </w:rPr>
      </w:pPr>
      <w:r>
        <w:rPr>
          <w:sz w:val="16"/>
          <w:szCs w:val="16"/>
        </w:rPr>
        <w:t>Концентрацию спермиев в эякулятах хряка удобно определять оптическим стандартом.</w:t>
      </w:r>
    </w:p>
    <w:p>
      <w:pPr>
        <w:pStyle w:val="Normal"/>
        <w:shd w:fill="FFFFFF" w:val="clear"/>
        <w:autoSpaceDE w:val="false"/>
        <w:jc w:val="both"/>
        <w:rPr>
          <w:sz w:val="16"/>
          <w:szCs w:val="16"/>
        </w:rPr>
      </w:pPr>
      <w:r>
        <w:rPr>
          <w:sz w:val="16"/>
          <w:szCs w:val="16"/>
        </w:rPr>
        <w:t>В настоящее время станции искусст</w:t>
        <w:softHyphen/>
        <w:t>венного осеменения пользуются фотоэлектроколориметрическим методом, основанным не на прямом подсчете спермиев, а на учете степени оптичес</w:t>
        <w:softHyphen/>
        <w:t>кой плотности- спермы, т. е. мутности. Этот метод позволяет быстро (2—3 мин) определить концентрацию спермиев в сперме, но так как фотоэлектроколориметр создан для анализа истинных ра</w:t>
        <w:softHyphen/>
        <w:t>створов, а сперма является взвесью и в ней содержится большее или меньшее количество эпителиальных и других клеток, то результат нередко может быть неточным.</w:t>
      </w:r>
    </w:p>
    <w:p>
      <w:pPr>
        <w:pStyle w:val="Normal"/>
        <w:shd w:fill="FFFFFF" w:val="clear"/>
        <w:autoSpaceDE w:val="false"/>
        <w:jc w:val="both"/>
        <w:rPr>
          <w:sz w:val="16"/>
          <w:szCs w:val="16"/>
        </w:rPr>
      </w:pPr>
      <w:r>
        <w:rPr>
          <w:sz w:val="16"/>
          <w:szCs w:val="16"/>
        </w:rPr>
        <w:t>Для получения более точных резуль</w:t>
        <w:softHyphen/>
        <w:t>татов разработал пря</w:t>
        <w:softHyphen/>
        <w:t>мой метод подсчета числа спермиев в сперме на скоростном (за 37—40 с) авто</w:t>
        <w:softHyphen/>
        <w:t>матическом счетчике клеток — целлоскопе. С этой целью можно использовать и венгерский прибор «Пикоскель».</w:t>
      </w:r>
    </w:p>
    <w:p>
      <w:pPr>
        <w:pStyle w:val="Normal"/>
        <w:shd w:fill="FFFFFF" w:val="clear"/>
        <w:autoSpaceDE w:val="false"/>
        <w:jc w:val="both"/>
        <w:rPr>
          <w:sz w:val="16"/>
          <w:szCs w:val="16"/>
        </w:rPr>
      </w:pPr>
      <w:r>
        <w:rPr>
          <w:sz w:val="16"/>
          <w:szCs w:val="16"/>
        </w:rPr>
        <w:t>Определение количества мертвых спермиев. Ис</w:t>
        <w:softHyphen/>
        <w:t>следуемая сперма должна иметь концентрацию спермиев 0,2—0,4 млрд/мл, при более высокой концентрации эяку</w:t>
        <w:softHyphen/>
        <w:t>лят разбавляют 3%-ным раствором цит</w:t>
        <w:softHyphen/>
        <w:t>рата натрия до указанного показателя. Готовят 1—5%-ный раствор эозина во</w:t>
        <w:softHyphen/>
        <w:t>дорастворимого на 3%-ном растворе ли</w:t>
        <w:softHyphen/>
        <w:t>моннокислого натрия. На чистое обез</w:t>
        <w:softHyphen/>
        <w:t>жиренное теплое (35 + 2 °С) предметное стекло наносят каплю спермы, добавля</w:t>
        <w:softHyphen/>
        <w:t>ют 2—3 капли краски, подогретой до 30 "С, смешивают 2—4 с и делают три тонких мазка, которые высушивают. В каждом препарате подсчитывают 100— 150 спермиев, отдельно учитывая коли</w:t>
        <w:softHyphen/>
        <w:t>чество с окрашенными и неокрашенны</w:t>
        <w:softHyphen/>
        <w:t>ми головками.</w:t>
      </w:r>
    </w:p>
    <w:p>
      <w:pPr>
        <w:pStyle w:val="Normal"/>
        <w:jc w:val="both"/>
        <w:rPr/>
      </w:pPr>
      <w:r>
        <w:rPr>
          <w:sz w:val="16"/>
          <w:szCs w:val="16"/>
        </w:rPr>
        <w:t>Определение содержа</w:t>
        <w:softHyphen/>
        <w:t>ния патологических форм спермиев и включений спермы у быков проводят в мазках, окрашенных азурэозином или другими красителя</w:t>
        <w:softHyphen/>
        <w:t>ми, где подсчитывают 100—200 сперми</w:t>
        <w:softHyphen/>
        <w:t>ев и различные включения. Среди нор</w:t>
        <w:softHyphen/>
        <w:t>мальных спермиев всегда находится бо</w:t>
        <w:softHyphen/>
        <w:t>лее или менее значительное количество патологических форм. Чаще аномалии выявляются в хвостовой части сперми</w:t>
        <w:softHyphen/>
        <w:t>ев, основании головки и шейки. С воз</w:t>
        <w:softHyphen/>
        <w:t>растом к моменту физиологической зре</w:t>
        <w:softHyphen/>
        <w:t>лости производителя количество ано</w:t>
        <w:softHyphen/>
        <w:t>мальных спермиев уменьшается. Могут встречаться самые различные патологи</w:t>
        <w:softHyphen/>
        <w:t>ческие формы спермиев: гигантского размера или карликовые, спермии с двумя-тремя головками, но общим хвос</w:t>
        <w:softHyphen/>
        <w:t>том, с двумя хвостами, с укороченным хвостом, его деформацией или отсут</w:t>
        <w:softHyphen/>
        <w:t xml:space="preserve">ствием, с цитоплазматической капелькой, слишком большой или маленькой головкой и др. Набл спермии без головки, но способн двигаться, начальн призн изменения сперм при хранении – наруш структуры оболочки. </w:t>
      </w:r>
    </w:p>
    <w:p>
      <w:pPr>
        <w:pStyle w:val="Normal"/>
        <w:jc w:val="both"/>
        <w:rPr/>
      </w:pPr>
      <w:r>
        <w:rPr>
          <w:sz w:val="16"/>
          <w:szCs w:val="16"/>
        </w:rPr>
        <w:t xml:space="preserve">Больш кол-во патол.спермиев свидетельствует о наруш сперматогенеза, о патол секретов прид полт жел, и моч путей или указывает на на наруш правил получ спермы. </w:t>
      </w:r>
    </w:p>
    <w:p>
      <w:pPr>
        <w:pStyle w:val="Normal"/>
        <w:shd w:fill="FFFFFF" w:val="clear"/>
        <w:autoSpaceDE w:val="false"/>
        <w:jc w:val="both"/>
        <w:rPr/>
      </w:pPr>
      <w:r>
        <w:rPr>
          <w:sz w:val="16"/>
          <w:szCs w:val="16"/>
        </w:rPr>
        <w:t>В качестве конкретных причин обра</w:t>
        <w:softHyphen/>
        <w:t>зования уродливых форм спермиев от</w:t>
        <w:softHyphen/>
        <w:t>мечают: слабо развитые семенники; по</w:t>
        <w:softHyphen/>
        <w:t>ражения семенника и придатка (гигант</w:t>
        <w:softHyphen/>
        <w:t>ские и карликовые спермин); длитель</w:t>
        <w:softHyphen/>
        <w:t>ные промежутки между коитусами, обусловливающие старение и распад спермиев в придатке (отдельные голов</w:t>
        <w:softHyphen/>
        <w:t>ки, изолированные хвосты); половое ис</w:t>
        <w:softHyphen/>
        <w:t>тощение производителя вследствие большой половой нагрузки или недоста</w:t>
        <w:softHyphen/>
        <w:t>точного кормления (спермии с цитоплазматическими капельками в области шейки, тела и хвоста — незрелые спер</w:t>
        <w:softHyphen/>
        <w:t>мии). Чем ближе к головке расположена капелька, тем моложе спермий.</w:t>
      </w:r>
    </w:p>
    <w:p>
      <w:pPr>
        <w:pStyle w:val="Normal"/>
        <w:shd w:fill="FFFFFF" w:val="clear"/>
        <w:autoSpaceDE w:val="false"/>
        <w:jc w:val="both"/>
        <w:rPr>
          <w:sz w:val="16"/>
          <w:szCs w:val="16"/>
        </w:rPr>
      </w:pPr>
      <w:r>
        <w:rPr>
          <w:sz w:val="16"/>
          <w:szCs w:val="16"/>
        </w:rPr>
        <w:t>Большое значение в образовании па</w:t>
        <w:softHyphen/>
        <w:t>тологических форм спермиев придается нарушению терморегулирующей функ</w:t>
        <w:softHyphen/>
        <w:t>ции мошонки.</w:t>
      </w:r>
    </w:p>
    <w:p>
      <w:pPr>
        <w:pStyle w:val="Normal"/>
        <w:shd w:fill="FFFFFF" w:val="clear"/>
        <w:autoSpaceDE w:val="false"/>
        <w:jc w:val="both"/>
        <w:rPr>
          <w:sz w:val="16"/>
          <w:szCs w:val="16"/>
        </w:rPr>
      </w:pPr>
      <w:r>
        <w:rPr>
          <w:sz w:val="16"/>
          <w:szCs w:val="16"/>
        </w:rPr>
        <w:t>Закручивание хвостов спермиев в сторону происходит при смешивании спермы с гипотоническим раствором (неправильная подготовка разбавите</w:t>
        <w:softHyphen/>
        <w:t>лей, попадание воды).</w:t>
      </w:r>
    </w:p>
    <w:p>
      <w:pPr>
        <w:pStyle w:val="Normal"/>
        <w:shd w:fill="FFFFFF" w:val="clear"/>
        <w:autoSpaceDE w:val="false"/>
        <w:jc w:val="both"/>
        <w:rPr>
          <w:sz w:val="16"/>
          <w:szCs w:val="16"/>
        </w:rPr>
      </w:pPr>
      <w:r>
        <w:rPr>
          <w:sz w:val="16"/>
          <w:szCs w:val="16"/>
        </w:rPr>
        <w:t>При микроскопическом исследова</w:t>
        <w:softHyphen/>
        <w:t>нии спермы выявляются следующие включения: клетки плоского, переход</w:t>
        <w:softHyphen/>
        <w:t>ного эпителия, клетки семенных ка</w:t>
        <w:softHyphen/>
        <w:t>нальцев (зернистые); форменные элементы крови — эритроциты и лейкоци</w:t>
        <w:softHyphen/>
        <w:t>ты; гиалиновые шары, круглые или овальные, иногда слоистые и напомина</w:t>
        <w:softHyphen/>
        <w:t>ющие зерна крахмала, амилоидные тельца, сильно блестящие — лецитиновые зернышки, кристаллы спермина и др. Если примесей в сперме мало, это считается нормой. Если примесей мно</w:t>
        <w:softHyphen/>
        <w:t>го, необходимо выявить их источник и причину.</w:t>
      </w:r>
    </w:p>
    <w:p>
      <w:pPr>
        <w:pStyle w:val="Normal"/>
        <w:shd w:fill="FFFFFF" w:val="clear"/>
        <w:autoSpaceDE w:val="false"/>
        <w:jc w:val="both"/>
        <w:rPr/>
      </w:pPr>
      <w:r>
        <w:rPr>
          <w:sz w:val="16"/>
          <w:szCs w:val="16"/>
        </w:rPr>
        <w:t>Содержание патологических форм спермиев в процентах (</w:t>
      </w:r>
      <w:r>
        <w:rPr>
          <w:sz w:val="16"/>
          <w:szCs w:val="16"/>
          <w:lang w:val="de-DE"/>
        </w:rPr>
        <w:t>Nn</w:t>
      </w:r>
      <w:r>
        <w:rPr>
          <w:sz w:val="16"/>
          <w:szCs w:val="16"/>
        </w:rPr>
        <w:t>), коэффици</w:t>
        <w:softHyphen/>
        <w:t>ент (индекс) патологии (</w:t>
      </w:r>
      <w:r>
        <w:rPr>
          <w:sz w:val="16"/>
          <w:szCs w:val="16"/>
          <w:lang w:val="de-DE"/>
        </w:rPr>
        <w:t>Kn</w:t>
      </w:r>
      <w:r>
        <w:rPr>
          <w:sz w:val="16"/>
          <w:szCs w:val="16"/>
        </w:rPr>
        <w:t>) и содержа</w:t>
        <w:softHyphen/>
        <w:t>ние включений спермы в процен</w:t>
        <w:softHyphen/>
        <w:t>тах (</w:t>
      </w:r>
      <w:r>
        <w:rPr>
          <w:sz w:val="16"/>
          <w:szCs w:val="16"/>
          <w:lang w:val="de-DE"/>
        </w:rPr>
        <w:t>Nb</w:t>
      </w:r>
      <w:r>
        <w:rPr>
          <w:sz w:val="16"/>
          <w:szCs w:val="16"/>
        </w:rPr>
        <w:t xml:space="preserve">) вычисляют по формулам: </w:t>
      </w:r>
    </w:p>
    <w:p>
      <w:pPr>
        <w:pStyle w:val="Normal"/>
        <w:shd w:fill="FFFFFF" w:val="clear"/>
        <w:autoSpaceDE w:val="false"/>
        <w:jc w:val="both"/>
        <w:rPr/>
      </w:pPr>
      <w:r>
        <w:rPr>
          <w:sz w:val="16"/>
          <w:szCs w:val="16"/>
          <w:lang w:val="de-DE"/>
        </w:rPr>
        <w:t>Nn</w:t>
      </w:r>
      <w:r>
        <w:rPr>
          <w:sz w:val="16"/>
          <w:szCs w:val="16"/>
        </w:rPr>
        <w:t xml:space="preserve"> = П /(П+</w:t>
      </w:r>
      <w:r>
        <w:rPr>
          <w:sz w:val="16"/>
          <w:szCs w:val="16"/>
          <w:lang w:val="de-DE"/>
        </w:rPr>
        <w:t>H</w:t>
      </w:r>
      <w:r>
        <w:rPr>
          <w:sz w:val="16"/>
          <w:szCs w:val="16"/>
        </w:rPr>
        <w:t>)*100</w:t>
      </w:r>
    </w:p>
    <w:p>
      <w:pPr>
        <w:pStyle w:val="Normal"/>
        <w:shd w:fill="FFFFFF" w:val="clear"/>
        <w:autoSpaceDE w:val="false"/>
        <w:jc w:val="both"/>
        <w:rPr/>
      </w:pPr>
      <w:r>
        <w:rPr>
          <w:sz w:val="16"/>
          <w:szCs w:val="16"/>
          <w:lang w:val="de-DE"/>
        </w:rPr>
        <w:t>Kn</w:t>
      </w:r>
      <w:r>
        <w:rPr>
          <w:sz w:val="16"/>
          <w:szCs w:val="16"/>
        </w:rPr>
        <w:t xml:space="preserve"> = П/Н</w:t>
      </w:r>
    </w:p>
    <w:p>
      <w:pPr>
        <w:pStyle w:val="Normal"/>
        <w:shd w:fill="FFFFFF" w:val="clear"/>
        <w:autoSpaceDE w:val="false"/>
        <w:jc w:val="both"/>
        <w:rPr/>
      </w:pPr>
      <w:r>
        <w:rPr>
          <w:sz w:val="16"/>
          <w:szCs w:val="16"/>
          <w:lang w:val="de-DE"/>
        </w:rPr>
        <w:t>Nb</w:t>
      </w:r>
      <w:r>
        <w:rPr>
          <w:sz w:val="16"/>
          <w:szCs w:val="16"/>
        </w:rPr>
        <w:t xml:space="preserve"> = </w:t>
      </w:r>
      <w:r>
        <w:rPr>
          <w:sz w:val="16"/>
          <w:szCs w:val="16"/>
          <w:lang w:val="de-DE"/>
        </w:rPr>
        <w:t>B</w:t>
      </w:r>
      <w:r>
        <w:rPr>
          <w:sz w:val="16"/>
          <w:szCs w:val="16"/>
        </w:rPr>
        <w:t>/(П+</w:t>
      </w:r>
      <w:r>
        <w:rPr>
          <w:sz w:val="16"/>
          <w:szCs w:val="16"/>
          <w:lang w:val="en-US"/>
        </w:rPr>
        <w:t>H</w:t>
      </w:r>
      <w:r>
        <w:rPr>
          <w:sz w:val="16"/>
          <w:szCs w:val="16"/>
        </w:rPr>
        <w:t>)*100</w:t>
      </w:r>
    </w:p>
    <w:p>
      <w:pPr>
        <w:pStyle w:val="Normal"/>
        <w:shd w:fill="FFFFFF" w:val="clear"/>
        <w:autoSpaceDE w:val="false"/>
        <w:jc w:val="both"/>
        <w:rPr>
          <w:sz w:val="16"/>
          <w:szCs w:val="16"/>
        </w:rPr>
      </w:pPr>
      <w:r>
        <w:rPr>
          <w:sz w:val="16"/>
          <w:szCs w:val="16"/>
        </w:rPr>
        <w:t>П – кол-во патолог форм спермиев, Н – кол-во норм форм, В – кол-во включений спермы</w:t>
      </w:r>
    </w:p>
    <w:p>
      <w:pPr>
        <w:pStyle w:val="Normal"/>
        <w:shd w:fill="FFFFFF" w:val="clear"/>
        <w:autoSpaceDE w:val="false"/>
        <w:jc w:val="both"/>
        <w:rPr>
          <w:sz w:val="16"/>
          <w:szCs w:val="16"/>
        </w:rPr>
      </w:pPr>
      <w:r>
        <w:rPr>
          <w:sz w:val="16"/>
          <w:szCs w:val="16"/>
        </w:rPr>
        <w:t>Значительное количество патологи</w:t>
        <w:softHyphen/>
        <w:t>ческих спермиев следует безусловно расценивать как признак наступающей импотенции.</w:t>
      </w:r>
    </w:p>
    <w:p>
      <w:pPr>
        <w:pStyle w:val="Normal"/>
        <w:jc w:val="both"/>
        <w:rPr>
          <w:sz w:val="16"/>
          <w:szCs w:val="16"/>
        </w:rPr>
      </w:pPr>
      <w:r>
        <w:rPr>
          <w:sz w:val="16"/>
          <w:szCs w:val="16"/>
        </w:rPr>
        <w:t>Дегидрогеназная активность спермы быка определяется скоростью обесцве</w:t>
        <w:softHyphen/>
        <w:t>чивания метиленовой сини в капилля</w:t>
        <w:softHyphen/>
        <w:t xml:space="preserve">рах или в пробирках. </w:t>
      </w:r>
    </w:p>
    <w:p>
      <w:pPr>
        <w:pStyle w:val="Normal"/>
        <w:jc w:val="both"/>
        <w:rPr>
          <w:sz w:val="16"/>
          <w:szCs w:val="16"/>
        </w:rPr>
      </w:pPr>
      <w:r>
        <w:rPr>
          <w:sz w:val="16"/>
          <w:szCs w:val="16"/>
        </w:rPr>
      </w:r>
    </w:p>
    <w:p>
      <w:pPr>
        <w:pStyle w:val="Normal"/>
        <w:jc w:val="both"/>
        <w:rPr/>
      </w:pPr>
      <w:r>
        <w:rPr>
          <w:b/>
          <w:sz w:val="16"/>
          <w:szCs w:val="16"/>
        </w:rPr>
        <w:t>50. БОЛЕЗНИ НОВОРОЖДЕННЫХ: ПУПОЧНЫЙ СЕПСИС, АСФИКСИЯ, ЗАДЕРЖАНИЕ ПЕРВОРОДНОГО КАЛА.</w:t>
      </w:r>
    </w:p>
    <w:p>
      <w:pPr>
        <w:pStyle w:val="Normal"/>
        <w:shd w:fill="FFFFFF" w:val="clear"/>
        <w:autoSpaceDE w:val="false"/>
        <w:jc w:val="both"/>
        <w:rPr/>
      </w:pPr>
      <w:r>
        <w:rPr>
          <w:b/>
          <w:bCs/>
          <w:sz w:val="16"/>
          <w:szCs w:val="16"/>
        </w:rPr>
        <w:t xml:space="preserve">Асфиксия новорожденных </w:t>
      </w:r>
      <w:r>
        <w:rPr>
          <w:sz w:val="16"/>
          <w:szCs w:val="16"/>
        </w:rPr>
        <w:t>(</w:t>
      </w:r>
      <w:r>
        <w:rPr>
          <w:sz w:val="16"/>
          <w:szCs w:val="16"/>
          <w:lang w:val="en-US"/>
        </w:rPr>
        <w:t>asphyxia</w:t>
      </w:r>
      <w:r>
        <w:rPr>
          <w:sz w:val="16"/>
          <w:szCs w:val="16"/>
        </w:rPr>
        <w:t xml:space="preserve"> </w:t>
      </w:r>
      <w:r>
        <w:rPr>
          <w:sz w:val="16"/>
          <w:szCs w:val="16"/>
          <w:lang w:val="en-US"/>
        </w:rPr>
        <w:t>neonatorum</w:t>
      </w:r>
      <w:r>
        <w:rPr>
          <w:sz w:val="16"/>
          <w:szCs w:val="16"/>
        </w:rPr>
        <w:t>). Это такое состояние орга</w:t>
        <w:softHyphen/>
        <w:t>низма, при котором в крови животного понижено содержание кислорода при избыточном накоплении углекислоты.</w:t>
      </w:r>
    </w:p>
    <w:p>
      <w:pPr>
        <w:pStyle w:val="Normal"/>
        <w:shd w:fill="FFFFFF" w:val="clear"/>
        <w:autoSpaceDE w:val="false"/>
        <w:jc w:val="both"/>
        <w:rPr/>
      </w:pPr>
      <w:r>
        <w:rPr>
          <w:sz w:val="16"/>
          <w:szCs w:val="16"/>
        </w:rPr>
        <w:t>В период внутриутробного развития плода его дыхание обеспечивается через кровеносную систему матери. При труд</w:t>
        <w:softHyphen/>
        <w:t>ных, затяжных родах, особенно при та</w:t>
        <w:softHyphen/>
        <w:t>зовом предлежании, нередко возникает ущемление пуповины, что уменьшает или полностью прекращает приток кро</w:t>
        <w:softHyphen/>
        <w:t>ви к плоду. В таких случаях развивается асфиксия плода с летальным исходом либо плод рождается с тяжелыми при</w:t>
        <w:softHyphen/>
        <w:t>знаками гипоксии. Недостаточность кислорода в крови часто наблюдают при болезнях рожениц с клиническими при</w:t>
        <w:softHyphen/>
        <w:t>знаками интоксикации организма или длительным повышением температуры тела.</w:t>
      </w:r>
    </w:p>
    <w:p>
      <w:pPr>
        <w:pStyle w:val="Normal"/>
        <w:shd w:fill="FFFFFF" w:val="clear"/>
        <w:autoSpaceDE w:val="false"/>
        <w:jc w:val="both"/>
        <w:rPr>
          <w:sz w:val="16"/>
          <w:szCs w:val="16"/>
        </w:rPr>
      </w:pPr>
      <w:r>
        <w:rPr>
          <w:sz w:val="16"/>
          <w:szCs w:val="16"/>
        </w:rPr>
        <w:t>Повышенное содержание в крови плода углекислого газа преждевременно вызывает у него дыхательные движения, а недостаток кислорода способствует выходу мекония в околоплодные жид</w:t>
        <w:softHyphen/>
        <w:t>кости, которые плод аспирирует (вместе с меконием). Это вызывает пневмонию или образование локальных ателектатических очагов. При ущемлении пупови</w:t>
        <w:softHyphen/>
        <w:t>ны снижается приток питательных ве</w:t>
        <w:softHyphen/>
        <w:t>ществ к плоду и последний вынужден использовать свои запасы гликогена, что в условиях недостаточности кисло</w:t>
        <w:softHyphen/>
        <w:t>рода способствует повышению в тканях молочной кислоты и понижению рН крови.</w:t>
      </w:r>
    </w:p>
    <w:p>
      <w:pPr>
        <w:pStyle w:val="Normal"/>
        <w:shd w:fill="FFFFFF" w:val="clear"/>
        <w:autoSpaceDE w:val="false"/>
        <w:jc w:val="both"/>
        <w:rPr/>
      </w:pPr>
      <w:r>
        <w:rPr>
          <w:i/>
          <w:iCs/>
          <w:sz w:val="16"/>
          <w:szCs w:val="16"/>
        </w:rPr>
        <w:t xml:space="preserve">Клинические признаки. </w:t>
      </w:r>
      <w:r>
        <w:rPr>
          <w:sz w:val="16"/>
          <w:szCs w:val="16"/>
        </w:rPr>
        <w:t>Различают две формы асфиксии новорожденных: лег</w:t>
        <w:softHyphen/>
        <w:t>кую и тяжелую. При легкой форме асфиксии (</w:t>
      </w:r>
      <w:r>
        <w:rPr>
          <w:sz w:val="16"/>
          <w:szCs w:val="16"/>
          <w:lang w:val="en-US"/>
        </w:rPr>
        <w:t>asphyxia</w:t>
      </w:r>
      <w:r>
        <w:rPr>
          <w:sz w:val="16"/>
          <w:szCs w:val="16"/>
        </w:rPr>
        <w:t xml:space="preserve"> </w:t>
      </w:r>
      <w:r>
        <w:rPr>
          <w:sz w:val="16"/>
          <w:szCs w:val="16"/>
          <w:lang w:val="en-US"/>
        </w:rPr>
        <w:t>livida</w:t>
      </w:r>
      <w:r>
        <w:rPr>
          <w:sz w:val="16"/>
          <w:szCs w:val="16"/>
        </w:rPr>
        <w:t>) у ново</w:t>
        <w:softHyphen/>
        <w:t>рожденных сохраняются все рефлексы, но дыхание с хрипами. Язык набухший и высовывается из ротовой полости, слизистые оболочки цианотичные («си</w:t>
        <w:softHyphen/>
        <w:t>нюха»), сердечная деятельность уча</w:t>
        <w:softHyphen/>
        <w:t>щенная.</w:t>
      </w:r>
    </w:p>
    <w:p>
      <w:pPr>
        <w:pStyle w:val="Normal"/>
        <w:shd w:fill="FFFFFF" w:val="clear"/>
        <w:autoSpaceDE w:val="false"/>
        <w:jc w:val="both"/>
        <w:rPr/>
      </w:pPr>
      <w:r>
        <w:rPr>
          <w:sz w:val="16"/>
          <w:szCs w:val="16"/>
        </w:rPr>
        <w:t>Тяжелая форма асфиксии (</w:t>
      </w:r>
      <w:r>
        <w:rPr>
          <w:sz w:val="16"/>
          <w:szCs w:val="16"/>
          <w:lang w:val="en-US"/>
        </w:rPr>
        <w:t>asphyxia</w:t>
      </w:r>
      <w:r>
        <w:rPr>
          <w:sz w:val="16"/>
          <w:szCs w:val="16"/>
        </w:rPr>
        <w:t xml:space="preserve"> </w:t>
      </w:r>
      <w:r>
        <w:rPr>
          <w:sz w:val="16"/>
          <w:szCs w:val="16"/>
          <w:lang w:val="en-US"/>
        </w:rPr>
        <w:t>pallida</w:t>
      </w:r>
      <w:r>
        <w:rPr>
          <w:sz w:val="16"/>
          <w:szCs w:val="16"/>
        </w:rPr>
        <w:t>) характеризуется угаса</w:t>
        <w:softHyphen/>
        <w:t>нием рефлексов. Слизистая оболочка ротовой полости и язык имеют белую окраску («белая асфиксия»), частота сердечной деятельности уменьшена, дыхание сопровождается сильными хрипами.</w:t>
      </w:r>
    </w:p>
    <w:p>
      <w:pPr>
        <w:pStyle w:val="Normal"/>
        <w:shd w:fill="FFFFFF" w:val="clear"/>
        <w:autoSpaceDE w:val="false"/>
        <w:jc w:val="both"/>
        <w:rPr/>
      </w:pPr>
      <w:r>
        <w:rPr>
          <w:i/>
          <w:iCs/>
          <w:sz w:val="16"/>
          <w:szCs w:val="16"/>
        </w:rPr>
        <w:t xml:space="preserve">Диагноз. </w:t>
      </w:r>
      <w:r>
        <w:rPr>
          <w:sz w:val="16"/>
          <w:szCs w:val="16"/>
        </w:rPr>
        <w:t>Ставят его на основании ис</w:t>
        <w:softHyphen/>
        <w:t>следования плода в родовых путях и оценки его рефлексов. Хороший диаг</w:t>
        <w:softHyphen/>
        <w:t>ностический признак — меконий в око</w:t>
        <w:softHyphen/>
        <w:t>лоплодных водах. Определяют уровень молочной кислоты, рН крови и другие показатели кислотно-щелочного равно</w:t>
        <w:softHyphen/>
        <w:t>весия.</w:t>
      </w:r>
    </w:p>
    <w:p>
      <w:pPr>
        <w:pStyle w:val="Normal"/>
        <w:shd w:fill="FFFFFF" w:val="clear"/>
        <w:autoSpaceDE w:val="false"/>
        <w:jc w:val="both"/>
        <w:rPr/>
      </w:pPr>
      <w:r>
        <w:rPr>
          <w:i/>
          <w:iCs/>
          <w:sz w:val="16"/>
          <w:szCs w:val="16"/>
        </w:rPr>
        <w:t xml:space="preserve">Прогноз </w:t>
      </w:r>
      <w:r>
        <w:rPr>
          <w:sz w:val="16"/>
          <w:szCs w:val="16"/>
        </w:rPr>
        <w:t>при легкой форме асфиксии сомнительный, при тяжелой — небла</w:t>
        <w:softHyphen/>
        <w:t xml:space="preserve">гоприятный. </w:t>
      </w:r>
      <w:r>
        <w:rPr>
          <w:i/>
          <w:iCs/>
          <w:sz w:val="16"/>
          <w:szCs w:val="16"/>
        </w:rPr>
        <w:t xml:space="preserve">Лечение. </w:t>
      </w:r>
      <w:r>
        <w:rPr>
          <w:sz w:val="16"/>
          <w:szCs w:val="16"/>
        </w:rPr>
        <w:t>Прежде всего необходимо освободить дыхательные пути новорож</w:t>
        <w:softHyphen/>
        <w:t>денного от аспирированной слизи и околоплодной жидкости. Для этого бы</w:t>
        <w:softHyphen/>
        <w:t>стро протирают носовые отверстия мар</w:t>
        <w:softHyphen/>
        <w:t>левой салфеткой, приподнимают жи</w:t>
        <w:softHyphen/>
        <w:t>вотное за задние конечности или низко нагибают его голову. Из ноздрей и тра</w:t>
        <w:softHyphen/>
        <w:t>хеи жидкость отсасывают резиновым баллоном, шприцем, соединенным с ре</w:t>
        <w:softHyphen/>
        <w:t>зиновой трубкой. Одновременно ново</w:t>
        <w:softHyphen/>
        <w:t>рожденного опрыскивают холодной во</w:t>
        <w:softHyphen/>
        <w:t>дой и тщательно растирают соломенны</w:t>
        <w:softHyphen/>
        <w:t>ми жгутами. После этого животному придают положение с приподнятым та</w:t>
        <w:softHyphen/>
        <w:t>зом и опущенной головой и применяют искусственное дыхание. Для возбужде</w:t>
        <w:softHyphen/>
        <w:t>ния дыхательного центра инъецируют лобелии (0,02 г), а для поддержания сер</w:t>
        <w:softHyphen/>
        <w:t>дечной деятельности — кофеин (0,5— 1 г), камфорное масло. Как крайнюю меру можно применить интракардиальную инъекцию адреналина.</w:t>
      </w:r>
    </w:p>
    <w:p>
      <w:pPr>
        <w:pStyle w:val="Normal"/>
        <w:shd w:fill="FFFFFF" w:val="clear"/>
        <w:autoSpaceDE w:val="false"/>
        <w:jc w:val="both"/>
        <w:rPr>
          <w:sz w:val="16"/>
          <w:szCs w:val="16"/>
        </w:rPr>
      </w:pPr>
      <w:r>
        <w:rPr>
          <w:sz w:val="16"/>
          <w:szCs w:val="16"/>
        </w:rPr>
        <w:t>Асфиксию нередко сопровождает ателектаз легких как следствие аспира</w:t>
        <w:softHyphen/>
        <w:t>ции околоплодной жидкости и заполне</w:t>
        <w:softHyphen/>
        <w:t>ния ею отдельных участков легких. При ателектазе отмечают учащенное дыха</w:t>
        <w:softHyphen/>
        <w:t>ние, слабость, кашель, хрипы. Приме</w:t>
        <w:softHyphen/>
        <w:t>няют искусственное дыхание, растира</w:t>
        <w:softHyphen/>
        <w:t>ния, прохладные орошения, периоди</w:t>
        <w:softHyphen/>
        <w:t>ческие и кратковременные ингаляции нашатырного спирта.</w:t>
      </w:r>
    </w:p>
    <w:p>
      <w:pPr>
        <w:pStyle w:val="Normal"/>
        <w:shd w:fill="FFFFFF" w:val="clear"/>
        <w:autoSpaceDE w:val="false"/>
        <w:jc w:val="both"/>
        <w:rPr>
          <w:sz w:val="16"/>
          <w:szCs w:val="16"/>
        </w:rPr>
      </w:pPr>
      <w:r>
        <w:rPr>
          <w:sz w:val="16"/>
          <w:szCs w:val="16"/>
        </w:rPr>
        <w:t>При тяжелой форме асфиксии реко</w:t>
        <w:softHyphen/>
        <w:t>мендуется применять вещества, предуп</w:t>
        <w:softHyphen/>
        <w:t>реждающие возникновение метаболи</w:t>
        <w:softHyphen/>
        <w:t>ческого ацидоза. Хорошо действуют введенные одновременно внутривенно 4—5%-ный раствор натрия гидрокарбо</w:t>
        <w:softHyphen/>
        <w:t>ната в дозе 4,5—0,5 мл и 10%-ный ра</w:t>
        <w:softHyphen/>
        <w:t>створ глюкозы в дозе 0,5 мл на 1 кг мас</w:t>
        <w:softHyphen/>
        <w:t>сы животного.</w:t>
      </w:r>
    </w:p>
    <w:p>
      <w:pPr>
        <w:pStyle w:val="Normal"/>
        <w:shd w:fill="FFFFFF" w:val="clear"/>
        <w:autoSpaceDE w:val="false"/>
        <w:jc w:val="both"/>
        <w:rPr>
          <w:sz w:val="16"/>
          <w:szCs w:val="16"/>
        </w:rPr>
      </w:pPr>
      <w:r>
        <w:rPr>
          <w:sz w:val="16"/>
          <w:szCs w:val="16"/>
        </w:rPr>
      </w:r>
    </w:p>
    <w:p>
      <w:pPr>
        <w:pStyle w:val="Normal"/>
        <w:shd w:fill="FFFFFF" w:val="clear"/>
        <w:autoSpaceDE w:val="false"/>
        <w:jc w:val="both"/>
        <w:rPr/>
      </w:pPr>
      <w:r>
        <w:rPr>
          <w:b/>
          <w:bCs/>
          <w:sz w:val="16"/>
          <w:szCs w:val="16"/>
        </w:rPr>
        <w:t xml:space="preserve">Запор у новорожденных. </w:t>
      </w:r>
      <w:r>
        <w:rPr>
          <w:sz w:val="16"/>
          <w:szCs w:val="16"/>
        </w:rPr>
        <w:t>У слабых но</w:t>
        <w:softHyphen/>
        <w:t>ворожденных, преимущественно у же</w:t>
        <w:softHyphen/>
        <w:t>ребят, нередко отмечается задержание мекония — густого, плотной консистен</w:t>
        <w:softHyphen/>
        <w:t>ции первородного кала, состоящего из заглоченных и переваренных элементов околоплодных вод с более или менее значительным количеством волосков, выпавших у плода в околоплодную жид</w:t>
        <w:softHyphen/>
        <w:t>кость. Иногда не происходит акта дефе</w:t>
        <w:softHyphen/>
        <w:t>кации из-за индивидуальных особенно</w:t>
        <w:softHyphen/>
        <w:t>стей кишечника. Запор вызывает инток</w:t>
        <w:softHyphen/>
        <w:t>сикацию организма, нередко со смер</w:t>
        <w:softHyphen/>
        <w:t>тельным исходом. Причиной запора у новорожденных часто бывает количе</w:t>
        <w:softHyphen/>
        <w:t>ственная недостаточность или каче</w:t>
        <w:softHyphen/>
        <w:t>ственная неполноценность молозива, как известно, обладающего послабляю</w:t>
        <w:softHyphen/>
        <w:t>щими свойствами; если новорожден</w:t>
        <w:softHyphen/>
        <w:t>ный не получает своевременно порцию молозива, у него развивается атония ки</w:t>
        <w:softHyphen/>
        <w:t>шечника.</w:t>
      </w:r>
    </w:p>
    <w:p>
      <w:pPr>
        <w:pStyle w:val="Normal"/>
        <w:shd w:fill="FFFFFF" w:val="clear"/>
        <w:autoSpaceDE w:val="false"/>
        <w:jc w:val="both"/>
        <w:rPr/>
      </w:pPr>
      <w:r>
        <w:rPr>
          <w:i/>
          <w:iCs/>
          <w:sz w:val="16"/>
          <w:szCs w:val="16"/>
        </w:rPr>
        <w:t xml:space="preserve">Клинические признаки. </w:t>
      </w:r>
      <w:r>
        <w:rPr>
          <w:sz w:val="16"/>
          <w:szCs w:val="16"/>
        </w:rPr>
        <w:t>У новорожден</w:t>
        <w:softHyphen/>
        <w:t>ного отсутствует дефекация; на второй день жизни он начинает проявлять бес</w:t>
        <w:softHyphen/>
        <w:t>покойство, оглядывается на живот, бьет по нему ногами, отказывается от корма. Затем появляются признаки общей сла</w:t>
        <w:softHyphen/>
        <w:t>бости, вялость, и животное погибает. Пальцем, введенным в прямую кишку, устанавливают скопление в кишке гус</w:t>
        <w:softHyphen/>
        <w:t>того, иногда твердого кала.</w:t>
      </w:r>
    </w:p>
    <w:p>
      <w:pPr>
        <w:pStyle w:val="Normal"/>
        <w:shd w:fill="FFFFFF" w:val="clear"/>
        <w:autoSpaceDE w:val="false"/>
        <w:jc w:val="both"/>
        <w:rPr/>
      </w:pPr>
      <w:r>
        <w:rPr>
          <w:i/>
          <w:iCs/>
          <w:sz w:val="16"/>
          <w:szCs w:val="16"/>
        </w:rPr>
        <w:t xml:space="preserve">Прогноз </w:t>
      </w:r>
      <w:r>
        <w:rPr>
          <w:sz w:val="16"/>
          <w:szCs w:val="16"/>
        </w:rPr>
        <w:t>вначале благоприятный, при явлениях общей слабости весьма сомни</w:t>
        <w:softHyphen/>
        <w:t>тельный.</w:t>
      </w:r>
    </w:p>
    <w:p>
      <w:pPr>
        <w:pStyle w:val="Normal"/>
        <w:shd w:fill="FFFFFF" w:val="clear"/>
        <w:autoSpaceDE w:val="false"/>
        <w:jc w:val="both"/>
        <w:rPr/>
      </w:pPr>
      <w:r>
        <w:rPr>
          <w:i/>
          <w:iCs/>
          <w:sz w:val="16"/>
          <w:szCs w:val="16"/>
        </w:rPr>
        <w:t xml:space="preserve">Лечение. </w:t>
      </w:r>
      <w:r>
        <w:rPr>
          <w:sz w:val="16"/>
          <w:szCs w:val="16"/>
        </w:rPr>
        <w:t>Кал удаляют пальцем. Целе</w:t>
        <w:softHyphen/>
        <w:t>сообразны теплые мыльные или масля</w:t>
        <w:softHyphen/>
        <w:t xml:space="preserve">ные клизмы, молозиво, слабительные (01. </w:t>
      </w:r>
      <w:r>
        <w:rPr>
          <w:sz w:val="16"/>
          <w:szCs w:val="16"/>
          <w:lang w:val="en-US"/>
        </w:rPr>
        <w:t>Ricini</w:t>
      </w:r>
      <w:r>
        <w:rPr>
          <w:sz w:val="16"/>
          <w:szCs w:val="16"/>
        </w:rPr>
        <w:t xml:space="preserve"> 50,0; </w:t>
      </w:r>
      <w:r>
        <w:rPr>
          <w:sz w:val="16"/>
          <w:szCs w:val="16"/>
          <w:lang w:val="en-US"/>
        </w:rPr>
        <w:t>Natr</w:t>
      </w:r>
      <w:r>
        <w:rPr>
          <w:sz w:val="16"/>
          <w:szCs w:val="16"/>
        </w:rPr>
        <w:t xml:space="preserve">. </w:t>
      </w:r>
      <w:r>
        <w:rPr>
          <w:sz w:val="16"/>
          <w:szCs w:val="16"/>
          <w:lang w:val="en-US"/>
        </w:rPr>
        <w:t>sulfurici</w:t>
      </w:r>
      <w:r>
        <w:rPr>
          <w:sz w:val="16"/>
          <w:szCs w:val="16"/>
        </w:rPr>
        <w:t xml:space="preserve"> 50,0-75,0, </w:t>
      </w:r>
      <w:r>
        <w:rPr>
          <w:sz w:val="16"/>
          <w:szCs w:val="16"/>
          <w:lang w:val="en-US"/>
        </w:rPr>
        <w:t>Extracti</w:t>
      </w:r>
      <w:r>
        <w:rPr>
          <w:sz w:val="16"/>
          <w:szCs w:val="16"/>
        </w:rPr>
        <w:t xml:space="preserve"> </w:t>
      </w:r>
      <w:r>
        <w:rPr>
          <w:sz w:val="16"/>
          <w:szCs w:val="16"/>
          <w:lang w:val="en-US"/>
        </w:rPr>
        <w:t>Aloes</w:t>
      </w:r>
      <w:r>
        <w:rPr>
          <w:sz w:val="16"/>
          <w:szCs w:val="16"/>
        </w:rPr>
        <w:t>). Хороший эффект дает фенолфталеин (пурген) в дозе 1— 2 г в сочетании с грелками.</w:t>
      </w:r>
    </w:p>
    <w:p>
      <w:pPr>
        <w:pStyle w:val="Normal"/>
        <w:jc w:val="both"/>
        <w:rPr/>
      </w:pPr>
      <w:r>
        <w:rPr>
          <w:i/>
          <w:iCs/>
          <w:sz w:val="16"/>
          <w:szCs w:val="16"/>
        </w:rPr>
        <w:t xml:space="preserve">Профилактика. </w:t>
      </w:r>
      <w:r>
        <w:rPr>
          <w:sz w:val="16"/>
          <w:szCs w:val="16"/>
        </w:rPr>
        <w:t>Необходимо не позд</w:t>
        <w:softHyphen/>
        <w:t>нее 1—2 ч после рождения поить ново</w:t>
        <w:softHyphen/>
        <w:t>рожденных молозивом. Хороший эф</w:t>
        <w:softHyphen/>
        <w:t>фект достигается при содержании ново</w:t>
        <w:softHyphen/>
        <w:t>рожденных с матерями в первые дни после рождения.</w:t>
      </w:r>
    </w:p>
    <w:p>
      <w:pPr>
        <w:pStyle w:val="Normal"/>
        <w:jc w:val="both"/>
        <w:rPr>
          <w:sz w:val="16"/>
          <w:szCs w:val="16"/>
        </w:rPr>
      </w:pPr>
      <w:r>
        <w:rPr>
          <w:sz w:val="16"/>
          <w:szCs w:val="16"/>
        </w:rPr>
      </w:r>
    </w:p>
    <w:p>
      <w:pPr>
        <w:pStyle w:val="Normal"/>
        <w:shd w:fill="FFFFFF" w:val="clear"/>
        <w:autoSpaceDE w:val="false"/>
        <w:jc w:val="both"/>
        <w:rPr/>
      </w:pPr>
      <w:r>
        <w:rPr>
          <w:b/>
          <w:bCs/>
          <w:sz w:val="16"/>
          <w:szCs w:val="16"/>
        </w:rPr>
        <w:t xml:space="preserve">Воспаление пупка </w:t>
      </w:r>
      <w:r>
        <w:rPr>
          <w:sz w:val="16"/>
          <w:szCs w:val="16"/>
        </w:rPr>
        <w:t>(</w:t>
      </w:r>
      <w:r>
        <w:rPr>
          <w:sz w:val="16"/>
          <w:szCs w:val="16"/>
          <w:lang w:val="en-US"/>
        </w:rPr>
        <w:t>omphalitis</w:t>
      </w:r>
      <w:r>
        <w:rPr>
          <w:sz w:val="16"/>
          <w:szCs w:val="16"/>
        </w:rPr>
        <w:t>). В нор</w:t>
        <w:softHyphen/>
        <w:t>ме культя пуповины подвергается сухо</w:t>
        <w:softHyphen/>
        <w:t>му некрозу (мумификация) и на 4—8-й день отпадает, пупок превращается в ру</w:t>
        <w:softHyphen/>
        <w:t>бец и эпителизируется. При проникно</w:t>
        <w:softHyphen/>
        <w:t>вении в культю возбудителя инфекции из внешней среды (реже гематогенным путем) процесс мумификации задержи</w:t>
        <w:softHyphen/>
        <w:t>вается; иногда вместо сухого развивает</w:t>
        <w:softHyphen/>
        <w:t>ся влажный некроз (гангрена пупови</w:t>
        <w:softHyphen/>
        <w:t>ны). У телят нередко воспаление пупка возникает при групповом содержании, когда животные имеют возможность со</w:t>
        <w:softHyphen/>
        <w:t>сать друг у друга пуповину и тем инфи</w:t>
        <w:softHyphen/>
        <w:t>цировать ее.</w:t>
      </w:r>
    </w:p>
    <w:p>
      <w:pPr>
        <w:pStyle w:val="Normal"/>
        <w:shd w:fill="FFFFFF" w:val="clear"/>
        <w:autoSpaceDE w:val="false"/>
        <w:jc w:val="both"/>
        <w:rPr/>
      </w:pPr>
      <w:r>
        <w:rPr>
          <w:i/>
          <w:iCs/>
          <w:sz w:val="16"/>
          <w:szCs w:val="16"/>
        </w:rPr>
        <w:t xml:space="preserve">Клинические признаки. </w:t>
      </w:r>
      <w:r>
        <w:rPr>
          <w:sz w:val="16"/>
          <w:szCs w:val="16"/>
        </w:rPr>
        <w:t>Воспаление пупка становится заметным на 2—3-й день жизни новорожденного, реже — на 7-й. Воспаленная пуповина отечная и болезненная; иногда при тяжелом тече</w:t>
        <w:softHyphen/>
        <w:t>нии отек распространяется на окружаю</w:t>
        <w:softHyphen/>
        <w:t>щую пуповину область живота; отмеча</w:t>
        <w:softHyphen/>
        <w:t>ется повышение местной, а подчас и об</w:t>
        <w:softHyphen/>
        <w:t>щей температуры. Культя пуповины превращается в мокрую гниющую массу грязно-бурого цвета.</w:t>
      </w:r>
    </w:p>
    <w:p>
      <w:pPr>
        <w:pStyle w:val="Normal"/>
        <w:shd w:fill="FFFFFF" w:val="clear"/>
        <w:autoSpaceDE w:val="false"/>
        <w:jc w:val="both"/>
        <w:rPr/>
      </w:pPr>
      <w:r>
        <w:rPr>
          <w:i/>
          <w:iCs/>
          <w:sz w:val="16"/>
          <w:szCs w:val="16"/>
        </w:rPr>
        <w:t xml:space="preserve">Прогноз </w:t>
      </w:r>
      <w:r>
        <w:rPr>
          <w:sz w:val="16"/>
          <w:szCs w:val="16"/>
        </w:rPr>
        <w:t>сомнительный, так как про</w:t>
        <w:softHyphen/>
        <w:t>цесс может легко распространиться вверх по пупочным кровеносным сосу</w:t>
        <w:softHyphen/>
        <w:t>дам и закончиться септицемией, пиеми</w:t>
        <w:softHyphen/>
        <w:t>ей или септикопиемией (суставолом).</w:t>
      </w:r>
    </w:p>
    <w:p>
      <w:pPr>
        <w:pStyle w:val="Normal"/>
        <w:shd w:fill="FFFFFF" w:val="clear"/>
        <w:autoSpaceDE w:val="false"/>
        <w:jc w:val="both"/>
        <w:rPr/>
      </w:pPr>
      <w:r>
        <w:rPr>
          <w:i/>
          <w:iCs/>
          <w:sz w:val="16"/>
          <w:szCs w:val="16"/>
        </w:rPr>
        <w:t xml:space="preserve">Лечение. </w:t>
      </w:r>
      <w:r>
        <w:rPr>
          <w:sz w:val="16"/>
          <w:szCs w:val="16"/>
        </w:rPr>
        <w:t>Тщательно очищают и де</w:t>
        <w:softHyphen/>
        <w:t>зинфицируют пупок новорожденных. При необходимости абсцесс вскрыва</w:t>
        <w:softHyphen/>
        <w:t>ют, пораженную культю удаляют, рану смазывают раствором йода, прижигают ляписом, карболовой кислотой, оро</w:t>
        <w:softHyphen/>
        <w:t>шают раствором этакридина лактата, раствором калия перманганата, присы</w:t>
        <w:softHyphen/>
        <w:t>пают стрептоцидом. Рекомендуется в толщу брюшной стенки вокруг пупка инъецировать 0,5—1 млн ЕД стрепто</w:t>
        <w:softHyphen/>
        <w:t>мицина, растворенного в 20—40 мл 0,25%-ного раствора новокаина. При необходимости такое лечение повторя</w:t>
        <w:softHyphen/>
        <w:t>ют на второй и последующие дни. Од</w:t>
        <w:softHyphen/>
        <w:t>новременно с местным проводят общее лечение антибиотиками или сульфани</w:t>
        <w:softHyphen/>
        <w:t>ламидами.</w:t>
      </w:r>
    </w:p>
    <w:p>
      <w:pPr>
        <w:pStyle w:val="Normal"/>
        <w:jc w:val="both"/>
        <w:rPr>
          <w:sz w:val="16"/>
          <w:szCs w:val="16"/>
        </w:rPr>
      </w:pPr>
      <w:r>
        <w:rPr>
          <w:sz w:val="16"/>
          <w:szCs w:val="16"/>
        </w:rPr>
        <w:t>Для предотвращения пупочной ин</w:t>
        <w:softHyphen/>
        <w:t xml:space="preserve">фекции следует больше внимания уделяют содерж новорожденных. </w:t>
      </w:r>
    </w:p>
    <w:p>
      <w:pPr>
        <w:pStyle w:val="Normal"/>
        <w:jc w:val="both"/>
        <w:rPr>
          <w:sz w:val="16"/>
          <w:szCs w:val="16"/>
        </w:rPr>
      </w:pPr>
      <w:r>
        <w:rPr>
          <w:sz w:val="16"/>
          <w:szCs w:val="16"/>
        </w:rPr>
      </w:r>
    </w:p>
    <w:p>
      <w:pPr>
        <w:pStyle w:val="Normal"/>
        <w:jc w:val="both"/>
        <w:rPr/>
      </w:pPr>
      <w:r>
        <w:rPr>
          <w:b/>
          <w:sz w:val="16"/>
          <w:szCs w:val="16"/>
        </w:rPr>
        <w:t>51. ИСКУССТВЕННОЕ ОСЕМЕНЕНИЕ ОВЕЦ.</w:t>
      </w:r>
    </w:p>
    <w:p>
      <w:pPr>
        <w:pStyle w:val="Normal"/>
        <w:jc w:val="both"/>
        <w:rPr/>
      </w:pPr>
      <w:r>
        <w:rPr>
          <w:sz w:val="16"/>
          <w:szCs w:val="16"/>
        </w:rPr>
        <w:t xml:space="preserve">Охота вывл баранами-пробниками вазэктомированными или с фартуками. Осеменяют однократно чз 4-5 ч после выявл охоты. Если применяют пробников с фартуками и охоту определяют однократно, то осеменяют дважды (сразу после выявл охоты и чз 24 часа) Повторн очеменения увеличивают плодовитость за счет рождения троен и двоен. Иск. осем овец продолжается 35 дней, целесообр пускать барана-пробника на 100 овец за мес до случн сезона для сокр числа иск. осеменений и удлин продолжит срока осемен. По оконч иск осеменения в отару осемененных маток пускают баранов для вольного спаривания неосеменившихся овец. Баранов разбивают на 2 группы и спользуют поочередно только днём. </w:t>
      </w:r>
    </w:p>
    <w:p>
      <w:pPr>
        <w:pStyle w:val="Normal"/>
        <w:jc w:val="both"/>
        <w:rPr>
          <w:sz w:val="16"/>
          <w:szCs w:val="16"/>
        </w:rPr>
      </w:pPr>
      <w:r>
        <w:rPr>
          <w:sz w:val="16"/>
          <w:szCs w:val="16"/>
        </w:rPr>
        <w:t>При влагалищ осем овцам вводят 0,1 мл неразбавленной спермы, 0.2-0.3 разбавленной ипри цервикальном – соответств 0,05-0.1 и 0.1-0.15</w:t>
      </w:r>
    </w:p>
    <w:p>
      <w:pPr>
        <w:pStyle w:val="Normal"/>
        <w:jc w:val="both"/>
        <w:rPr>
          <w:sz w:val="16"/>
          <w:szCs w:val="16"/>
        </w:rPr>
      </w:pPr>
      <w:r>
        <w:rPr>
          <w:sz w:val="16"/>
          <w:szCs w:val="16"/>
        </w:rPr>
      </w:r>
    </w:p>
    <w:p>
      <w:pPr>
        <w:pStyle w:val="Normal"/>
        <w:jc w:val="both"/>
        <w:rPr/>
      </w:pPr>
      <w:r>
        <w:rPr>
          <w:b/>
          <w:sz w:val="16"/>
          <w:szCs w:val="16"/>
        </w:rPr>
        <w:t>52. ВЛИЯНИЕ УСЛОВИЙ ВНЕШНЕЙ СРЕДЫ НА СПЕРМИЕВ.</w:t>
      </w:r>
    </w:p>
    <w:p>
      <w:pPr>
        <w:pStyle w:val="Normal"/>
        <w:shd w:fill="FFFFFF" w:val="clear"/>
        <w:autoSpaceDE w:val="false"/>
        <w:jc w:val="both"/>
        <w:rPr/>
      </w:pPr>
      <w:r>
        <w:rPr>
          <w:sz w:val="16"/>
          <w:szCs w:val="16"/>
        </w:rPr>
        <w:t>Влияние температуры. Спермии лучше со</w:t>
        <w:softHyphen/>
        <w:t>храняются при температуре от 0 до 15 °С. Более низкая и особенно высокая тем</w:t>
        <w:softHyphen/>
        <w:t>пература пагубны для них. Темпе</w:t>
        <w:softHyphen/>
        <w:t>ратура среды влияет на спермиев двояко: усиливает или ослабляет их движе</w:t>
        <w:softHyphen/>
        <w:t>ние, удлиняет или укорачивает переживаемость.</w:t>
      </w:r>
    </w:p>
    <w:p>
      <w:pPr>
        <w:pStyle w:val="Normal"/>
        <w:shd w:fill="FFFFFF" w:val="clear"/>
        <w:autoSpaceDE w:val="false"/>
        <w:jc w:val="both"/>
        <w:rPr/>
      </w:pPr>
      <w:r>
        <w:rPr>
          <w:sz w:val="16"/>
          <w:szCs w:val="16"/>
        </w:rPr>
        <w:t>Движение и переживаемость спер</w:t>
        <w:softHyphen/>
        <w:t>миев—два взаимосвязанных явления. Если спермиев поместить в среду с тем</w:t>
      </w:r>
      <w:r>
        <w:rPr>
          <w:sz w:val="14"/>
          <w:szCs w:val="14"/>
        </w:rPr>
        <w:t>пературой 5 'С, они делаются малопод</w:t>
        <w:softHyphen/>
        <w:t>вижными или не двигаются. При подо</w:t>
        <w:softHyphen/>
        <w:t>гревании спермы до 10 °С их движения становятся интенсивнее, и дальше, по мере повышения температуры, актив</w:t>
        <w:softHyphen/>
        <w:t>ность еще более возрастает и достигает максимума при температуре 38—41 "С. Таким образом, интенсивность движе</w:t>
        <w:softHyphen/>
        <w:t>ния спермиев прямо пропорциональна температуре среды, в которой они нахо</w:t>
        <w:softHyphen/>
        <w:t>дятся.</w:t>
      </w:r>
    </w:p>
    <w:p>
      <w:pPr>
        <w:pStyle w:val="Normal"/>
        <w:shd w:fill="FFFFFF" w:val="clear"/>
        <w:autoSpaceDE w:val="false"/>
        <w:jc w:val="both"/>
        <w:rPr>
          <w:sz w:val="14"/>
          <w:szCs w:val="14"/>
        </w:rPr>
      </w:pPr>
      <w:r>
        <w:rPr>
          <w:sz w:val="14"/>
          <w:szCs w:val="14"/>
        </w:rPr>
        <w:t>С повышением температуры среды срок жизни спермиев укорачивается. При тем</w:t>
        <w:softHyphen/>
        <w:t>пературе 46,5 °С белки спермиев перехо</w:t>
        <w:softHyphen/>
        <w:t>дят в состояние, близкое к необратимой денатурации.</w:t>
      </w:r>
    </w:p>
    <w:p>
      <w:pPr>
        <w:pStyle w:val="Normal"/>
        <w:shd w:fill="FFFFFF" w:val="clear"/>
        <w:autoSpaceDE w:val="false"/>
        <w:jc w:val="both"/>
        <w:rPr>
          <w:sz w:val="14"/>
          <w:szCs w:val="14"/>
        </w:rPr>
      </w:pPr>
      <w:r>
        <w:rPr>
          <w:sz w:val="14"/>
          <w:szCs w:val="14"/>
        </w:rPr>
        <w:t>Низкие температуры менее вредны для спермиев. При постепенном охлаж</w:t>
        <w:softHyphen/>
        <w:t>дении можно довести сперму до состоя</w:t>
        <w:softHyphen/>
        <w:t>ния замораживания, а затем, после подогревания, восстановить ее активность и даже способность к оплодотворению. Быстрое охлаждение спермы, скачкооб</w:t>
        <w:softHyphen/>
        <w:t>разные переходы от высоких температур к низким вызывают у спермиев темпера</w:t>
        <w:softHyphen/>
        <w:t>турный шок — реакцию спермиев на быстрое охлаждение. Она выражается потерей способности спермиев оживать при подогревании и разбавлении спер</w:t>
        <w:softHyphen/>
        <w:t>мы специальными разбавителями, по</w:t>
        <w:softHyphen/>
        <w:t>явлением уродливых форм спермиев. Если сперму быстро охладить хотя бы только до 15—17 °С, у спермиев может произойти температурный шок. Шо</w:t>
        <w:softHyphen/>
        <w:t>ковые явления у спермиев могут насту</w:t>
        <w:softHyphen/>
        <w:t>пать при температуре 25 "С. В механизме шока важную роль играют осмотические и диффузи</w:t>
        <w:softHyphen/>
        <w:t>онные процессы. Чем медленнее проте</w:t>
        <w:softHyphen/>
        <w:t>кают эти процессы, тем меньше прояв</w:t>
        <w:softHyphen/>
        <w:t>ляется температурный шок Медленное охлаждение — основной способ предупреждения температурно</w:t>
        <w:softHyphen/>
        <w:t>го шока спермиев.</w:t>
      </w:r>
    </w:p>
    <w:p>
      <w:pPr>
        <w:pStyle w:val="Normal"/>
        <w:shd w:fill="FFFFFF" w:val="clear"/>
        <w:autoSpaceDE w:val="false"/>
        <w:jc w:val="both"/>
        <w:rPr>
          <w:sz w:val="14"/>
          <w:szCs w:val="14"/>
        </w:rPr>
      </w:pPr>
      <w:r>
        <w:rPr>
          <w:sz w:val="14"/>
          <w:szCs w:val="14"/>
        </w:rPr>
        <w:t>Особенно легко возникает темпера</w:t>
        <w:softHyphen/>
        <w:t>турный шок при охлаждении только что полученной спермы ниже 18 'С, поэто</w:t>
        <w:softHyphen/>
        <w:t>му в помещениях для получения и ис</w:t>
        <w:softHyphen/>
        <w:t>следования спермы температура не дол</w:t>
        <w:softHyphen/>
        <w:t>жна быть ниже 18 'С. В сперме, имею</w:t>
        <w:softHyphen/>
        <w:t>щей нейтральную или щелочную реак</w:t>
        <w:softHyphen/>
        <w:t>цию, спермии сильнее реагируют на температуру, чем в сперме слабокислой реакции.</w:t>
      </w:r>
    </w:p>
    <w:p>
      <w:pPr>
        <w:pStyle w:val="Normal"/>
        <w:shd w:fill="FFFFFF" w:val="clear"/>
        <w:autoSpaceDE w:val="false"/>
        <w:jc w:val="both"/>
        <w:rPr/>
      </w:pPr>
      <w:r>
        <w:rPr>
          <w:sz w:val="14"/>
          <w:szCs w:val="14"/>
        </w:rPr>
        <w:t>Низкие температуры отрицательно влияют на живые существа потому, что при замерзании разрушается цитоплаз</w:t>
        <w:softHyphen/>
        <w:t>ма их клеток (во вр кристаллизации). Для объяснения отсутствия отрицатель</w:t>
        <w:softHyphen/>
        <w:t>ного влияния низких температур на спермиев предложена гипотеза о стек</w:t>
        <w:softHyphen/>
        <w:t>ловидной форме замерзания цитоплаз</w:t>
        <w:softHyphen/>
        <w:t>мы (витрификация). Согласно этой ги</w:t>
        <w:softHyphen/>
        <w:t>потезе, цитоплазма при охлаждении мо</w:t>
        <w:softHyphen/>
        <w:t>жет затвердевать стекловидно (без крис</w:t>
        <w:softHyphen/>
        <w:t>таллов). При стекловидной форме в отличие от кристаллизации цитоплазма затвердевает без выделения воды, без резкого смещения молекул, вследствие чего не нарушается ее обычная структу</w:t>
        <w:softHyphen/>
        <w:t>ра.</w:t>
      </w:r>
    </w:p>
    <w:p>
      <w:pPr>
        <w:pStyle w:val="Normal"/>
        <w:shd w:fill="FFFFFF" w:val="clear"/>
        <w:autoSpaceDE w:val="false"/>
        <w:jc w:val="both"/>
        <w:rPr>
          <w:sz w:val="14"/>
          <w:szCs w:val="14"/>
        </w:rPr>
      </w:pPr>
      <w:r>
        <w:rPr>
          <w:sz w:val="14"/>
          <w:szCs w:val="14"/>
        </w:rPr>
        <w:t>При постепенном охлаждении спер</w:t>
        <w:softHyphen/>
        <w:t>мы до минус 6—10 °С в ней интенсивно происходит кристаллизация, что вызы</w:t>
        <w:softHyphen/>
        <w:t>вает быструю гибель спермиев. Для перевода жидкостей в стекловидное зат</w:t>
        <w:softHyphen/>
        <w:t>вердевание необходимо при приближе</w:t>
        <w:softHyphen/>
        <w:t>нии к 0 °С быстро их охладить, чтобы «проскочить» критическую фазу. Для «расстекловывания» цитоплазмы спер</w:t>
        <w:softHyphen/>
        <w:t>му нужно быстро нагревать, чтобы про</w:t>
        <w:softHyphen/>
        <w:t>изошло расплавление тоже без фазы кристаллизации.</w:t>
      </w:r>
    </w:p>
    <w:p>
      <w:pPr>
        <w:pStyle w:val="Normal"/>
        <w:shd w:fill="FFFFFF" w:val="clear"/>
        <w:autoSpaceDE w:val="false"/>
        <w:jc w:val="both"/>
        <w:rPr/>
      </w:pPr>
      <w:r>
        <w:rPr>
          <w:sz w:val="14"/>
          <w:szCs w:val="14"/>
        </w:rPr>
        <w:t>Возможность температурного шока следует учитывать, особенно при работе со спермой быка и барана, у которых вследствие малого объема эякулята сперма охлаждается очень быстро. Тем</w:t>
        <w:softHyphen/>
        <w:t>пературный шок легко наступает при проведении искусственного осемене</w:t>
        <w:softHyphen/>
        <w:t>ния в холодную погоду, при использова</w:t>
        <w:softHyphen/>
        <w:t>нии холодных инструментов, при не</w:t>
        <w:softHyphen/>
        <w:t>соблюдении правил хранения и пере</w:t>
        <w:softHyphen/>
        <w:t xml:space="preserve">возки спермы. </w:t>
      </w:r>
      <w:r>
        <w:rPr>
          <w:sz w:val="16"/>
          <w:szCs w:val="16"/>
        </w:rPr>
        <w:t>Реакцию спермиев на температуру следует расценивать как их приспособ</w:t>
        <w:softHyphen/>
        <w:t>ление в процессе эволюции. Известно, что в придатке тестикула спермии нахо</w:t>
        <w:softHyphen/>
        <w:t>дятся в состоянии естественного анаби</w:t>
        <w:softHyphen/>
        <w:t>оза при температуре более низкой, чем температура тела; вследствие этого они могут долго сохранять свою жизнеспо</w:t>
        <w:softHyphen/>
        <w:t>собность. Только после смешения спер</w:t>
        <w:softHyphen/>
        <w:t>миев с секретом придаточных половых желез они получают способность к ак</w:t>
        <w:softHyphen/>
        <w:t>тивному движению. Попав же в половой аппарат самки, спермии (в условиях температуры тела) начинают двигаться с максимальной интенсивностью. Это обусловливает наиболее быстрое их продвижение по половым путям к яйцепроводам и встречу с яйцевой клет</w:t>
        <w:softHyphen/>
        <w:t>кой.</w:t>
      </w:r>
    </w:p>
    <w:p>
      <w:pPr>
        <w:pStyle w:val="Normal"/>
        <w:shd w:fill="FFFFFF" w:val="clear"/>
        <w:autoSpaceDE w:val="false"/>
        <w:jc w:val="both"/>
        <w:rPr>
          <w:sz w:val="16"/>
          <w:szCs w:val="16"/>
        </w:rPr>
      </w:pPr>
      <w:r>
        <w:rPr>
          <w:sz w:val="16"/>
          <w:szCs w:val="16"/>
        </w:rPr>
      </w:r>
    </w:p>
    <w:p>
      <w:pPr>
        <w:pStyle w:val="Normal"/>
        <w:shd w:fill="FFFFFF" w:val="clear"/>
        <w:autoSpaceDE w:val="false"/>
        <w:jc w:val="both"/>
        <w:rPr>
          <w:sz w:val="16"/>
          <w:szCs w:val="16"/>
        </w:rPr>
      </w:pPr>
      <w:r>
        <w:rPr>
          <w:sz w:val="16"/>
          <w:szCs w:val="16"/>
        </w:rPr>
        <w:t>Влияние света. Рассеянный дневной свет не воздействует вредно на сперми</w:t>
        <w:softHyphen/>
        <w:t>ев. Под влиянием же прямых солнеч</w:t>
        <w:softHyphen/>
        <w:t>ных лучей движение спермиев вначале усиливается, а затем, через 20—40 мин, они погибают. Отрицательное действие солнечных лучей объясняют действием на спермиев ультрафиолетовой части спектра, активизирующей химические процессы, и термическим влиянием инфракрасных лучей. Поэтому при проведении искусственного осемене</w:t>
        <w:softHyphen/>
        <w:t>ния нужно оберегать сперму от ультра</w:t>
        <w:softHyphen/>
        <w:t>фиолетовых лучей солнца и бактери</w:t>
        <w:softHyphen/>
        <w:t>цидных ламп.</w:t>
      </w:r>
    </w:p>
    <w:p>
      <w:pPr>
        <w:pStyle w:val="Normal"/>
        <w:shd w:fill="FFFFFF" w:val="clear"/>
        <w:autoSpaceDE w:val="false"/>
        <w:jc w:val="both"/>
        <w:rPr>
          <w:sz w:val="16"/>
          <w:szCs w:val="16"/>
        </w:rPr>
      </w:pPr>
      <w:r>
        <w:rPr>
          <w:sz w:val="16"/>
          <w:szCs w:val="16"/>
        </w:rPr>
        <w:t>Вся работа со спермой должна прово</w:t>
        <w:softHyphen/>
        <w:t>диться в закрытых помещениях. По</w:t>
        <w:softHyphen/>
        <w:t>скольку рассеянный свет не влияет на спермиев, то для сохранения спермы можно пользоваться обычной стеклян</w:t>
        <w:softHyphen/>
        <w:t>ной посудой, а еще лучше из оранжевого стекла, которое задерживает ультрафио</w:t>
        <w:softHyphen/>
        <w:t>летовые лучи. В лаборатории пунктов искусственного осеменения на окнах следует повесить капроновые или поли</w:t>
        <w:softHyphen/>
        <w:t>этиленовые занавески.</w:t>
      </w:r>
    </w:p>
    <w:p>
      <w:pPr>
        <w:pStyle w:val="Normal"/>
        <w:shd w:fill="FFFFFF" w:val="clear"/>
        <w:autoSpaceDE w:val="false"/>
        <w:jc w:val="both"/>
        <w:rPr>
          <w:sz w:val="16"/>
          <w:szCs w:val="16"/>
        </w:rPr>
      </w:pPr>
      <w:r>
        <w:rPr>
          <w:sz w:val="16"/>
          <w:szCs w:val="16"/>
        </w:rPr>
      </w:r>
    </w:p>
    <w:p>
      <w:pPr>
        <w:pStyle w:val="Normal"/>
        <w:shd w:fill="FFFFFF" w:val="clear"/>
        <w:autoSpaceDE w:val="false"/>
        <w:jc w:val="both"/>
        <w:rPr/>
      </w:pPr>
      <w:r>
        <w:rPr>
          <w:sz w:val="16"/>
          <w:szCs w:val="16"/>
        </w:rPr>
        <w:t>Влияние осмотического давления. Спермии, находясь в сперме, легко под</w:t>
        <w:softHyphen/>
        <w:t>даются воздействию ее сыворотки. В свою очередь, они сами могут изменять химический состав спермы посредством</w:t>
      </w:r>
      <w:r>
        <w:rPr/>
        <w:t xml:space="preserve"> </w:t>
      </w:r>
      <w:r>
        <w:rPr>
          <w:sz w:val="16"/>
          <w:szCs w:val="16"/>
        </w:rPr>
        <w:t>пополнения ее продуктами своей жиз</w:t>
        <w:softHyphen/>
        <w:t>недеятельности. По этой причине величина осмотического давления спермы непостоянная. У быка, например, она колеблется при 0 °С от 481,2—914,2 кПа (4,812 до 9,142 ат), в среднем равна 695 кПа (6,95 ат). В связи с этим важно учитывать как физические, так и хими</w:t>
        <w:softHyphen/>
        <w:t>ческие свойства жидкой части спермы.</w:t>
      </w:r>
    </w:p>
    <w:p>
      <w:pPr>
        <w:pStyle w:val="Normal"/>
        <w:shd w:fill="FFFFFF" w:val="clear"/>
        <w:autoSpaceDE w:val="false"/>
        <w:jc w:val="both"/>
        <w:rPr/>
      </w:pPr>
      <w:r>
        <w:rPr>
          <w:sz w:val="16"/>
          <w:szCs w:val="16"/>
        </w:rPr>
        <w:t>Спермии очень чувствительны к из</w:t>
        <w:softHyphen/>
        <w:t>менению осмотического давления, т. е. концентрации веществ в жидкости, в которой они находятся. Ее осмотичес</w:t>
        <w:softHyphen/>
        <w:t>кое давление должно быть равным внут</w:t>
        <w:softHyphen/>
        <w:t>реннему осмотическому давлению спер</w:t>
        <w:softHyphen/>
        <w:t>миев. Если спермии поместить в гипо</w:t>
        <w:softHyphen/>
        <w:t>тонический раствор или в обыкновен</w:t>
        <w:softHyphen/>
        <w:t>ную воду, они быстро погибают вследствие повышения внутреннего давления. Под влиянием гипотоничес</w:t>
        <w:softHyphen/>
        <w:t>кого раствора хвосты спермиев набуха</w:t>
        <w:softHyphen/>
        <w:t>ют и закручиваются кольцом или полу</w:t>
        <w:softHyphen/>
        <w:t>кольцом. Если сперму смешать с гипер</w:t>
        <w:softHyphen/>
        <w:t>тоническим раствором, спермии тоже погибнут, но уже от обезвоживания. Они сморщиваются, их хвосты приобре</w:t>
        <w:softHyphen/>
        <w:t>тают зигзаговидную форму. Исключи</w:t>
        <w:softHyphen/>
        <w:t>тельно губительным для спермиев явля</w:t>
        <w:softHyphen/>
        <w:t>ется быстрое изменение осмотического давления. При прочих благоприятных условиях спермии могут сохранять свою жизнеспособность только в изотоничес</w:t>
        <w:softHyphen/>
        <w:t>ких растворах.</w:t>
      </w:r>
    </w:p>
    <w:p>
      <w:pPr>
        <w:pStyle w:val="Normal"/>
        <w:shd w:fill="FFFFFF" w:val="clear"/>
        <w:autoSpaceDE w:val="false"/>
        <w:jc w:val="both"/>
        <w:rPr>
          <w:sz w:val="16"/>
          <w:szCs w:val="16"/>
        </w:rPr>
      </w:pPr>
      <w:r>
        <w:rPr>
          <w:sz w:val="16"/>
          <w:szCs w:val="16"/>
        </w:rPr>
        <w:t>У спермиев животных разных видов осмотическое давление неодинаково. Спермии меньше реагируют на отклонение осмо</w:t>
        <w:softHyphen/>
        <w:t>тического давления в сторону гиперто</w:t>
        <w:softHyphen/>
        <w:t>нии, чем в сторону гипотонии.</w:t>
      </w:r>
    </w:p>
    <w:p>
      <w:pPr>
        <w:pStyle w:val="Normal"/>
        <w:shd w:fill="FFFFFF" w:val="clear"/>
        <w:autoSpaceDE w:val="false"/>
        <w:jc w:val="both"/>
        <w:rPr/>
      </w:pPr>
      <w:r>
        <w:rPr>
          <w:sz w:val="16"/>
          <w:szCs w:val="16"/>
        </w:rPr>
        <w:t>При искусственном осеменении жи</w:t>
        <w:softHyphen/>
        <w:t>вотных необходимо строго следить за тем, чтобы все растворы, применяемые для разбавления спермы, были изотоничными и чтобы сперма не соприкаса</w:t>
      </w:r>
      <w:r>
        <w:rPr>
          <w:sz w:val="14"/>
          <w:szCs w:val="14"/>
        </w:rPr>
        <w:t>лась с водой. Обычная питьевая вода мо</w:t>
        <w:softHyphen/>
        <w:t>жет содержать (в зависимости от усло</w:t>
        <w:softHyphen/>
        <w:t>вий местности) значительное количе</w:t>
        <w:softHyphen/>
        <w:t>ство различных солей, поэтому раствор, приготовленный без учета солевого со</w:t>
        <w:softHyphen/>
        <w:t>става воды, может оказать вредное влия</w:t>
        <w:softHyphen/>
        <w:t>ние на спермиев.</w:t>
      </w:r>
    </w:p>
    <w:p>
      <w:pPr>
        <w:pStyle w:val="Normal"/>
        <w:shd w:fill="FFFFFF" w:val="clear"/>
        <w:autoSpaceDE w:val="false"/>
        <w:jc w:val="both"/>
        <w:rPr/>
      </w:pPr>
      <w:r>
        <w:rPr>
          <w:sz w:val="14"/>
          <w:szCs w:val="14"/>
        </w:rPr>
        <w:t>Надо оберегать сперму от испарения ее жидкой части, например от подсыха</w:t>
        <w:softHyphen/>
        <w:t>ния в спермоприемнике, при исследова</w:t>
        <w:softHyphen/>
        <w:t>нии под микроскопом и при других манипуляциях, при которых может повы</w:t>
        <w:softHyphen/>
        <w:t>ситься концентрация солей в сперме. Надо оберегать сперму и от недостатка солей; например, несколько капель дис</w:t>
        <w:softHyphen/>
        <w:t>тиллированной воды, образовавшейся на стенках спермоприемника вслед</w:t>
        <w:softHyphen/>
        <w:t>ствие разности температур (конденса</w:t>
        <w:softHyphen/>
        <w:t>ция), могут пагубно повлиять на эякулят барана или быка. Очень важна степень разбавления спермы. Чем она выше, тем чувствительнее спермии к отклонению от изотонии.</w:t>
      </w:r>
    </w:p>
    <w:p>
      <w:pPr>
        <w:pStyle w:val="Normal"/>
        <w:shd w:fill="FFFFFF" w:val="clear"/>
        <w:autoSpaceDE w:val="false"/>
        <w:jc w:val="both"/>
        <w:rPr/>
      </w:pPr>
      <w:r>
        <w:rPr>
          <w:b/>
          <w:bCs/>
          <w:sz w:val="14"/>
          <w:szCs w:val="14"/>
        </w:rPr>
        <w:t xml:space="preserve">Влияние реакции среды. </w:t>
      </w:r>
      <w:r>
        <w:rPr>
          <w:sz w:val="14"/>
          <w:szCs w:val="14"/>
        </w:rPr>
        <w:t>При работе со спермой нужно учитывать реакцию сре</w:t>
        <w:softHyphen/>
        <w:t>ды, т. е. концентрацию водородных ионов, которая влияет на обмен веществ, активность и переживаемость спермиев. Наиболее благоприятной для спермиев считается среда, рН которой колеблется для быка в пределах 6,9—7,0, для барана — 7,0—7,2, для хряка — 7,2— 7,5, для петуха — 7,2 и для кролика — 6,8. В кислой (рН 6,0 и ниже) и в силь</w:t>
        <w:softHyphen/>
        <w:t>нощелочной средах спермии погибают.</w:t>
      </w:r>
    </w:p>
    <w:p>
      <w:pPr>
        <w:pStyle w:val="Normal"/>
        <w:shd w:fill="FFFFFF" w:val="clear"/>
        <w:autoSpaceDE w:val="false"/>
        <w:jc w:val="both"/>
        <w:rPr/>
      </w:pPr>
      <w:r>
        <w:rPr>
          <w:sz w:val="14"/>
          <w:szCs w:val="14"/>
        </w:rPr>
        <w:t>Переживаемость спермиев вне орга</w:t>
        <w:softHyphen/>
        <w:t>низма зависит от свойств кислоты. Под воздействием органических кислот (мо</w:t>
        <w:softHyphen/>
        <w:t>лочной, уксусной, янтарной, масляной и др.) движения спермиев прекращают</w:t>
        <w:softHyphen/>
        <w:t>ся при небольшой кислотности среды. Неорганические кислоты (НС1, Н</w:t>
      </w:r>
      <w:r>
        <w:rPr>
          <w:sz w:val="14"/>
          <w:szCs w:val="14"/>
          <w:vertAlign w:val="subscript"/>
        </w:rPr>
        <w:t>2</w:t>
      </w:r>
      <w:r>
        <w:rPr>
          <w:sz w:val="14"/>
          <w:szCs w:val="14"/>
        </w:rPr>
        <w:t>50</w:t>
      </w:r>
      <w:r>
        <w:rPr>
          <w:sz w:val="14"/>
          <w:szCs w:val="14"/>
          <w:vertAlign w:val="subscript"/>
        </w:rPr>
        <w:t>4</w:t>
      </w:r>
      <w:r>
        <w:rPr>
          <w:sz w:val="14"/>
          <w:szCs w:val="14"/>
        </w:rPr>
        <w:t xml:space="preserve">, </w:t>
      </w:r>
      <w:r>
        <w:rPr>
          <w:b/>
          <w:bCs/>
          <w:sz w:val="14"/>
          <w:szCs w:val="14"/>
        </w:rPr>
        <w:t>Н</w:t>
      </w:r>
      <w:r>
        <w:rPr>
          <w:b/>
          <w:bCs/>
          <w:sz w:val="14"/>
          <w:szCs w:val="14"/>
          <w:vertAlign w:val="subscript"/>
        </w:rPr>
        <w:t>3</w:t>
      </w:r>
      <w:r>
        <w:rPr>
          <w:b/>
          <w:bCs/>
          <w:sz w:val="14"/>
          <w:szCs w:val="14"/>
        </w:rPr>
        <w:t>Р0</w:t>
      </w:r>
      <w:r>
        <w:rPr>
          <w:b/>
          <w:bCs/>
          <w:sz w:val="14"/>
          <w:szCs w:val="14"/>
          <w:vertAlign w:val="subscript"/>
        </w:rPr>
        <w:t>4</w:t>
      </w:r>
      <w:r>
        <w:rPr>
          <w:b/>
          <w:bCs/>
          <w:sz w:val="14"/>
          <w:szCs w:val="14"/>
        </w:rPr>
        <w:t xml:space="preserve"> </w:t>
      </w:r>
      <w:r>
        <w:rPr>
          <w:sz w:val="14"/>
          <w:szCs w:val="14"/>
        </w:rPr>
        <w:t>и др.) даже в значи</w:t>
        <w:softHyphen/>
        <w:t>тельных концентрациях не влияют от</w:t>
        <w:softHyphen/>
        <w:t>рицательно на спермиев. Разница воз</w:t>
        <w:softHyphen/>
        <w:t>действия на спермиев органических и неорганических кислот объясняется неспособностью свободных ионов прони</w:t>
        <w:softHyphen/>
        <w:t>кать в клетку, а следовательно, невоз</w:t>
        <w:softHyphen/>
        <w:t>можностью влияния Н-ионов внешней</w:t>
      </w:r>
    </w:p>
    <w:p>
      <w:pPr>
        <w:pStyle w:val="Normal"/>
        <w:shd w:fill="FFFFFF" w:val="clear"/>
        <w:autoSpaceDE w:val="false"/>
        <w:jc w:val="both"/>
        <w:rPr>
          <w:sz w:val="14"/>
          <w:szCs w:val="14"/>
        </w:rPr>
      </w:pPr>
      <w:r>
        <w:rPr>
          <w:sz w:val="14"/>
          <w:szCs w:val="14"/>
        </w:rPr>
        <w:t>среды на внутриклеточные реакции. Минеральные кислоты полностью дис</w:t>
        <w:softHyphen/>
        <w:t>социированы в растворах, поэтому и не могут влиять на реакции, протекающие в спермиях. Растворы органических кислот всегда содержат молекулы, не распавшиеся на ионы, поэтому их моле</w:t>
        <w:softHyphen/>
        <w:t>кулы проникают через оболочку спер</w:t>
        <w:softHyphen/>
        <w:t>миев, разлагаются в них на ионы, обус</w:t>
        <w:softHyphen/>
        <w:t>ловливая внутриклеточное подкисление. Надо учитывать и буферные свой</w:t>
        <w:softHyphen/>
        <w:t>ства спермы. Вне организма буферность спермы — основной регулятор ее кис</w:t>
        <w:softHyphen/>
        <w:t>лотности. У животных разных видов она неодинаковая. Высшей буферностью обладает сперма барана, затем быка и хряка, низшей — сперма жеребца.</w:t>
      </w:r>
    </w:p>
    <w:p>
      <w:pPr>
        <w:pStyle w:val="Normal"/>
        <w:shd w:fill="FFFFFF" w:val="clear"/>
        <w:autoSpaceDE w:val="false"/>
        <w:jc w:val="both"/>
        <w:rPr/>
      </w:pPr>
      <w:r>
        <w:rPr>
          <w:b/>
          <w:bCs/>
          <w:sz w:val="14"/>
          <w:szCs w:val="14"/>
        </w:rPr>
        <w:t xml:space="preserve">Влияние химических веществ. </w:t>
      </w:r>
      <w:r>
        <w:rPr>
          <w:sz w:val="14"/>
          <w:szCs w:val="14"/>
        </w:rPr>
        <w:t>В прак</w:t>
        <w:softHyphen/>
        <w:t>тике искусственного осеменения, не</w:t>
        <w:softHyphen/>
        <w:t>смотря на соблюдение всех правил асеп</w:t>
        <w:softHyphen/>
        <w:t>тики, полученная сперма всегда более или менее загрязнена бактериальной флорой. Стремление специалистов най</w:t>
        <w:softHyphen/>
        <w:t>ти такое дезинфицирующее средство, которое могло бы действовать бактерицидно на микрофлору, не влияя отрица</w:t>
        <w:softHyphen/>
        <w:t>тельно на спермиев, не увенчалось успе</w:t>
        <w:softHyphen/>
        <w:t>хом. Исследования показали, что ни одно из современных дезинфицирую</w:t>
        <w:softHyphen/>
        <w:t>щих веществ не может считаться без</w:t>
        <w:softHyphen/>
        <w:t>вредным для спермиев. В ничтожных дозах, неуловимых даже тончайшими химическими реакциями, они вредно влияют на спермиев. Этим следует объяснить неудачи искусственного осе</w:t>
        <w:softHyphen/>
        <w:t>менения животных, когда его проводят в ветеринарных лечебницах, амбулатори</w:t>
        <w:softHyphen/>
        <w:t>ях или когда используют те же инстру</w:t>
        <w:softHyphen/>
        <w:t>менты, которые применяются во вр лечебной работы.</w:t>
      </w:r>
    </w:p>
    <w:p>
      <w:pPr>
        <w:pStyle w:val="Normal"/>
        <w:shd w:fill="FFFFFF" w:val="clear"/>
        <w:autoSpaceDE w:val="false"/>
        <w:jc w:val="both"/>
        <w:rPr/>
      </w:pPr>
      <w:r>
        <w:rPr>
          <w:sz w:val="14"/>
          <w:szCs w:val="14"/>
        </w:rPr>
        <w:t>Установлено, что спермиев быстро убивают ртути дихлорид (сулема) в дозе 0,000003 г, перманганат калия в дозе 0,00004 г, лизол, креолин, уксусная кислота в дозе 0,0003 г на 1 г спермы. Щело</w:t>
        <w:softHyphen/>
        <w:t>чи и кислоты, эфир, нашатырный спирт, скипидар — сильные яды для спермиев. Оксиды свинца, меди, желе</w:t>
        <w:softHyphen/>
        <w:t>за, серебра также очень ядовиты для спермиев. Поэтому в практике искусст</w:t>
      </w:r>
      <w:r>
        <w:rPr>
          <w:sz w:val="16"/>
          <w:szCs w:val="16"/>
        </w:rPr>
        <w:t>венного осеменения пользуются стек</w:t>
        <w:softHyphen/>
        <w:t>лянными или никелированными инст</w:t>
        <w:softHyphen/>
        <w:t>рументами.</w:t>
      </w:r>
    </w:p>
    <w:p>
      <w:pPr>
        <w:pStyle w:val="Normal"/>
        <w:shd w:fill="FFFFFF" w:val="clear"/>
        <w:autoSpaceDE w:val="false"/>
        <w:jc w:val="both"/>
        <w:rPr/>
      </w:pPr>
      <w:r>
        <w:rPr>
          <w:sz w:val="16"/>
          <w:szCs w:val="16"/>
        </w:rPr>
        <w:t>Токсичными для спермиев могут быть также резиновые камеры, дистил</w:t>
        <w:softHyphen/>
        <w:t>лированная вода, полиэтиленовые при</w:t>
        <w:softHyphen/>
        <w:t>боры и др. При обработке резиновых ка</w:t>
        <w:softHyphen/>
        <w:t>мер различными моющими средствами кипячении в дистиллированной воде в течение часа токсичность резины не ис</w:t>
        <w:softHyphen/>
        <w:t>чезает. Это указывает на необходимость обязательной биологической оценки каждого прибора и препарата, выпуска</w:t>
        <w:softHyphen/>
        <w:t>емых для целей искусственного осеме</w:t>
        <w:softHyphen/>
        <w:t>нения животных.</w:t>
      </w:r>
    </w:p>
    <w:p>
      <w:pPr>
        <w:pStyle w:val="Normal"/>
        <w:shd w:fill="FFFFFF" w:val="clear"/>
        <w:autoSpaceDE w:val="false"/>
        <w:jc w:val="both"/>
        <w:rPr/>
      </w:pPr>
      <w:r>
        <w:rPr>
          <w:sz w:val="16"/>
          <w:szCs w:val="16"/>
        </w:rPr>
        <w:t>Несмотря на то что в принципе при искусственном осеменении противопо</w:t>
        <w:softHyphen/>
        <w:t>казано применение дезинфицирующих средств, все же для обеззараживания ин</w:t>
        <w:softHyphen/>
        <w:t>струментов вынужденно пользуются ими. Наиболее приемлем для этого эти</w:t>
        <w:softHyphen/>
        <w:t>ловый спирт (этанол). По сравнению с другими дезинфицирующими средства</w:t>
        <w:softHyphen/>
        <w:t>ми он легче удаляется с инструментов (быстро испаряется), кроме того, он хо</w:t>
        <w:softHyphen/>
        <w:t xml:space="preserve">рошо растворяется в воде. Однако надо иметь в виду, что 0,5%-ный раствор спирта очень быстро убивает спермиев. </w:t>
      </w:r>
    </w:p>
    <w:p>
      <w:pPr>
        <w:pStyle w:val="Normal"/>
        <w:shd w:fill="FFFFFF" w:val="clear"/>
        <w:autoSpaceDE w:val="false"/>
        <w:jc w:val="both"/>
        <w:rPr/>
      </w:pPr>
      <w:r>
        <w:rPr>
          <w:sz w:val="16"/>
          <w:szCs w:val="16"/>
        </w:rPr>
        <w:t>Особенно много микроорганизмов отмечается в воздухе помещения, где содержатся производители. При плохих гигиени</w:t>
        <w:softHyphen/>
        <w:t xml:space="preserve">ческих условиях в </w:t>
      </w:r>
      <w:r>
        <w:rPr>
          <w:i/>
          <w:iCs/>
          <w:sz w:val="16"/>
          <w:szCs w:val="16"/>
        </w:rPr>
        <w:t xml:space="preserve">1 </w:t>
      </w:r>
      <w:r>
        <w:rPr>
          <w:sz w:val="16"/>
          <w:szCs w:val="16"/>
        </w:rPr>
        <w:t>см</w:t>
      </w:r>
      <w:r>
        <w:rPr>
          <w:sz w:val="16"/>
          <w:szCs w:val="16"/>
          <w:vertAlign w:val="superscript"/>
        </w:rPr>
        <w:t>3</w:t>
      </w:r>
      <w:r>
        <w:rPr>
          <w:sz w:val="16"/>
          <w:szCs w:val="16"/>
        </w:rPr>
        <w:t xml:space="preserve"> воздуха нахо</w:t>
        <w:softHyphen/>
        <w:t xml:space="preserve">дится до 1,6 млн микроорганизмов. </w:t>
      </w:r>
      <w:r>
        <w:rPr>
          <w:i/>
          <w:iCs/>
          <w:sz w:val="16"/>
          <w:szCs w:val="16"/>
        </w:rPr>
        <w:t xml:space="preserve">У </w:t>
      </w:r>
      <w:r>
        <w:rPr>
          <w:sz w:val="16"/>
          <w:szCs w:val="16"/>
        </w:rPr>
        <w:t>быков, выращенных в плохих гигиени</w:t>
        <w:softHyphen/>
        <w:t>ческих условиях, в 1 мл спермы содер</w:t>
        <w:softHyphen/>
        <w:t>жится от 85 до 230 млн микроорганиз</w:t>
        <w:softHyphen/>
        <w:t>мов. У хряков одним из источников сильного загрязнения спермы микроорганизмами является дивертикул препуция (слепой мешок). После дивертикулоэктомии микробное загрязнение спермы резко снижалось, повышалась оплодотворяемость и пло</w:t>
        <w:softHyphen/>
        <w:t>довитость свиноматок .</w:t>
      </w:r>
    </w:p>
    <w:p>
      <w:pPr>
        <w:pStyle w:val="Normal"/>
        <w:shd w:fill="FFFFFF" w:val="clear"/>
        <w:autoSpaceDE w:val="false"/>
        <w:jc w:val="both"/>
        <w:rPr/>
      </w:pPr>
      <w:r>
        <w:rPr>
          <w:sz w:val="16"/>
          <w:szCs w:val="16"/>
        </w:rPr>
        <w:t>Загрязнение спермы патогенными микроорганизмами может обусловить распространение при искусственном осеменении трихомоноза, вибриоза, бруцеллеза, туберкулеза, паратуберкулеза, лептоспироза, ящура и других ин</w:t>
        <w:softHyphen/>
        <w:t>фекционных и инвазионных болезней. Сперма — хорошая питательная среда для сохранения и размножения многих патогенных и непатогенных микроорга</w:t>
        <w:softHyphen/>
        <w:t>низмов. При этом ни антибиотики, ни низкая температура при длительном хранении спермы не уменьшают коли</w:t>
        <w:softHyphen/>
        <w:t>чество микробных тел и не обеспечива</w:t>
        <w:softHyphen/>
        <w:t>ют ее обеззараживания, так как видовой состав микробов необычайно разнооб</w:t>
        <w:softHyphen/>
        <w:t>разен, В видовом отношении микро</w:t>
        <w:softHyphen/>
        <w:t>флору в сперме подразделяют на четыре группы: сапрофитная, патогенная, ус</w:t>
        <w:softHyphen/>
        <w:t>ловно-патогенная, протозои и риккетсии.</w:t>
      </w:r>
    </w:p>
    <w:p>
      <w:pPr>
        <w:pStyle w:val="Normal"/>
        <w:shd w:fill="FFFFFF" w:val="clear"/>
        <w:autoSpaceDE w:val="false"/>
        <w:jc w:val="both"/>
        <w:rPr>
          <w:sz w:val="16"/>
          <w:szCs w:val="16"/>
        </w:rPr>
      </w:pPr>
      <w:r>
        <w:rPr>
          <w:sz w:val="16"/>
          <w:szCs w:val="16"/>
        </w:rPr>
        <w:t>Из условно-патогенной микрофлоры в сперме быков-производителей обна</w:t>
        <w:softHyphen/>
        <w:t>руживают синегнойную и кишечную па</w:t>
        <w:softHyphen/>
        <w:t>лочки, стафилококки, стрептококки, протеи и др. Наиболее патогенной явля</w:t>
        <w:softHyphen/>
        <w:t>ется еинегнойная палочка.</w:t>
      </w:r>
    </w:p>
    <w:p>
      <w:pPr>
        <w:pStyle w:val="Normal"/>
        <w:shd w:fill="FFFFFF" w:val="clear"/>
        <w:autoSpaceDE w:val="false"/>
        <w:jc w:val="both"/>
        <w:rPr>
          <w:sz w:val="16"/>
          <w:szCs w:val="16"/>
        </w:rPr>
      </w:pPr>
      <w:r>
        <w:rPr>
          <w:sz w:val="16"/>
          <w:szCs w:val="16"/>
        </w:rPr>
        <w:t>В свежей и разбавленной сперме наряду с бактериями встречаются грибы, обладающие патогенными и токси</w:t>
        <w:softHyphen/>
        <w:t xml:space="preserve">ческими свойствами. </w:t>
      </w:r>
    </w:p>
    <w:p>
      <w:pPr>
        <w:pStyle w:val="Normal"/>
        <w:shd w:fill="FFFFFF" w:val="clear"/>
        <w:autoSpaceDE w:val="false"/>
        <w:jc w:val="both"/>
        <w:rPr>
          <w:sz w:val="16"/>
          <w:szCs w:val="16"/>
        </w:rPr>
      </w:pPr>
      <w:r>
        <w:rPr>
          <w:sz w:val="16"/>
          <w:szCs w:val="16"/>
        </w:rPr>
        <w:t>Микробы, попавшие в сперму, рас</w:t>
        <w:softHyphen/>
        <w:t>полагаются в основном около спермиев, а часть из них в 1—3 ряда — непосред</w:t>
        <w:softHyphen/>
        <w:t>ственно на спермиях — на головке, шейке, теле и хвосте. При воз</w:t>
        <w:softHyphen/>
        <w:t>действии микробов происходит набуха</w:t>
        <w:softHyphen/>
        <w:t>ние, а затем разрушение, распад перфоратория (колпачка) головки и всей обо</w:t>
        <w:softHyphen/>
        <w:t>лочки спермия.</w:t>
      </w:r>
    </w:p>
    <w:p>
      <w:pPr>
        <w:pStyle w:val="Normal"/>
        <w:jc w:val="both"/>
        <w:rPr>
          <w:sz w:val="16"/>
          <w:szCs w:val="16"/>
        </w:rPr>
      </w:pPr>
      <w:r>
        <w:rPr>
          <w:sz w:val="16"/>
          <w:szCs w:val="16"/>
        </w:rPr>
        <w:t>Для осеменения допускают сперму с содержанием в 1 мл не более 5 тыс. мик</w:t>
        <w:softHyphen/>
        <w:t>робных тел при отсутствии патогенной микрофлоры и синегнойной палочки. Свежая неразбавленная сперма произ</w:t>
        <w:softHyphen/>
        <w:t>водителя должна иметь колититр (наи</w:t>
        <w:softHyphen/>
        <w:t>меньшее количество исследуемого ма</w:t>
        <w:softHyphen/>
        <w:t>териала, в котором содержится одна ки</w:t>
        <w:softHyphen/>
        <w:t>шечная палочка) не более 1:10.</w:t>
      </w:r>
    </w:p>
    <w:p>
      <w:pPr>
        <w:pStyle w:val="Normal"/>
        <w:jc w:val="both"/>
        <w:rPr>
          <w:sz w:val="16"/>
          <w:szCs w:val="16"/>
        </w:rPr>
      </w:pPr>
      <w:r>
        <w:rPr>
          <w:sz w:val="16"/>
          <w:szCs w:val="16"/>
        </w:rPr>
      </w:r>
    </w:p>
    <w:p>
      <w:pPr>
        <w:pStyle w:val="Normal"/>
        <w:jc w:val="both"/>
        <w:rPr/>
      </w:pPr>
      <w:r>
        <w:rPr>
          <w:b/>
          <w:sz w:val="16"/>
          <w:szCs w:val="16"/>
        </w:rPr>
        <w:t>53. ПОЛОВОЙ ЦИКЛ И ВРЕМЯ ОСЕМЕНЕНИЯ САМОК.</w:t>
      </w:r>
    </w:p>
    <w:p>
      <w:pPr>
        <w:pStyle w:val="Normal"/>
        <w:jc w:val="both"/>
        <w:rPr/>
      </w:pPr>
      <w:r>
        <w:rPr>
          <w:sz w:val="16"/>
          <w:szCs w:val="16"/>
        </w:rPr>
        <w:t>ПЦ – сложный нейрогумор рефлек. проц, сопровождающ компл физиол и морф изменений в пол органах и всем орг самки от одной стадии возб до другой. В этот период происх ряд изменений: 3 стадии – 1. возбуждения 2.торможения 3. уравновешивания</w:t>
      </w:r>
    </w:p>
    <w:p>
      <w:pPr>
        <w:pStyle w:val="Normal"/>
        <w:jc w:val="both"/>
        <w:rPr>
          <w:sz w:val="16"/>
          <w:szCs w:val="16"/>
        </w:rPr>
      </w:pPr>
      <w:r>
        <w:rPr>
          <w:sz w:val="16"/>
          <w:szCs w:val="16"/>
        </w:rPr>
        <w:t xml:space="preserve">---Ст. возб: </w:t>
      </w:r>
    </w:p>
    <w:p>
      <w:pPr>
        <w:pStyle w:val="Normal"/>
        <w:jc w:val="both"/>
        <w:rPr/>
      </w:pPr>
      <w:r>
        <w:rPr>
          <w:sz w:val="16"/>
          <w:szCs w:val="16"/>
        </w:rPr>
        <w:t xml:space="preserve">Проячвл 4х феноменов – течка, общ реакц пол возб, охота, созр фолликулов и овуляция. В стад возб все рефл даже пищевой, подсчинены половым. Повыш кр. давл, изменячется состав крови и кач-во молока. В пол орг разраст клетки </w:t>
      </w:r>
      <w:r>
        <w:rPr>
          <w:sz w:val="16"/>
          <w:szCs w:val="16"/>
          <w:lang w:val="en-US"/>
        </w:rPr>
        <w:t>vasitxyjuj</w:t>
      </w:r>
      <w:r>
        <w:rPr>
          <w:sz w:val="16"/>
          <w:szCs w:val="16"/>
        </w:rPr>
        <w:t xml:space="preserve"> и слизистого слоя и нервных образований, в эндо и миометрии усил кровоток, повыш окислит проц, усил поглощ кислорода слизистой матки, активиз каталазы и пероксидазы. В половой и др системах орг-ма преобл пролиферативные проц. </w:t>
      </w:r>
    </w:p>
    <w:p>
      <w:pPr>
        <w:pStyle w:val="Normal"/>
        <w:jc w:val="both"/>
        <w:rPr/>
      </w:pPr>
      <w:r>
        <w:rPr>
          <w:sz w:val="16"/>
          <w:szCs w:val="16"/>
        </w:rPr>
        <w:t>Течка – проц выдел слизи из пол орг самки как следств морфолог изменений пол аппп. Диагностируют осмотром нар. пол. орг. Гиперемия пол аппарата, разраст силиз обол, отторж эпител клеток, раскр шейка матки, у некот жив разрыв мелк сосудов и кровотеч. По степени раскр шейки матки различ течку 1,2, 3ей степени.</w:t>
      </w:r>
    </w:p>
    <w:p>
      <w:pPr>
        <w:pStyle w:val="Normal"/>
        <w:jc w:val="both"/>
        <w:rPr>
          <w:sz w:val="16"/>
          <w:szCs w:val="16"/>
        </w:rPr>
      </w:pPr>
      <w:r>
        <w:rPr>
          <w:sz w:val="16"/>
          <w:szCs w:val="16"/>
        </w:rPr>
        <w:t xml:space="preserve">Пол возб – измен повед самки, возник всвязи с созр фолл. Наступает позднее течки, беспок, отказ от корма, сниж мол продуктивн, изм. кач молока, злобность. Самка проявл интекрес к самцу, может прыгать на него, но не допуск садку. По мере увелич конц эстрогенов в крови усил течка и пол возб, воздействие этих гормонов на нервн сист вызывает полов охоту. </w:t>
      </w:r>
    </w:p>
    <w:p>
      <w:pPr>
        <w:pStyle w:val="Normal"/>
        <w:jc w:val="both"/>
        <w:rPr/>
      </w:pPr>
      <w:r>
        <w:rPr>
          <w:sz w:val="16"/>
          <w:szCs w:val="16"/>
        </w:rPr>
        <w:t xml:space="preserve">Охота – положит сексуал. реакц самки на самца, проявл пол рефлекса, стремится приблиз к самцу, принимает позу для мочеисп, часто словерш акт мочеисп, который заверш ритмич сокращ пол губ, допускает садку и коитус. </w:t>
      </w:r>
    </w:p>
    <w:p>
      <w:pPr>
        <w:pStyle w:val="Normal"/>
        <w:jc w:val="both"/>
        <w:rPr/>
      </w:pPr>
      <w:r>
        <w:rPr>
          <w:sz w:val="16"/>
          <w:szCs w:val="16"/>
        </w:rPr>
        <w:t xml:space="preserve">Созр фолл и овул – нга разр яичн 2 зоны – корковая (фолликул, из стк, богатой веретенообр фиброцитами,мало волокон, содержит фолл и желт тела) и мозговая – сосудистая. Проуц всурыт созревш фолл – овуляция. </w:t>
      </w:r>
    </w:p>
    <w:p>
      <w:pPr>
        <w:pStyle w:val="Normal"/>
        <w:jc w:val="both"/>
        <w:rPr/>
      </w:pPr>
      <w:r>
        <w:rPr>
          <w:sz w:val="16"/>
          <w:szCs w:val="16"/>
        </w:rPr>
        <w:t xml:space="preserve">--Ст тормож – стад ослабл призн пол возб. Начин сразу после ст возб. Охота заменяется ярко выраж отбоем, безразл отношением к самцу на месте овулир фолл развив желт тело. Уменьш гиперемия и объем всех уч-ков пол апп, шейка матки закрывается, слизь не выдел, железы пол апп претерпевают обратн развитие, наросшие во влагал эпителиал слои отторгаются. Во влаг обнаруж ядерные клетки и чешуйки с больш кол-вом лейкоцитов. Преобл явления инволюции всех процессов, возн в стад возбужд. Жив успок, аппетит восст, выранив кач-во молока, сдвиши в бх крови, строение слизистых. Самка агрессивна по отнош к самцу. </w:t>
      </w:r>
    </w:p>
    <w:p>
      <w:pPr>
        <w:pStyle w:val="Normal"/>
        <w:jc w:val="both"/>
        <w:rPr>
          <w:sz w:val="16"/>
          <w:szCs w:val="16"/>
        </w:rPr>
      </w:pPr>
      <w:r>
        <w:rPr>
          <w:sz w:val="16"/>
          <w:szCs w:val="16"/>
        </w:rPr>
        <w:t xml:space="preserve">--Ст.уравновеш – нас после тормож, длится до наступл новой стадии возбуждения. Самка безразл к самцу, в яичн имеются фолл и функционирующие желт тела пол цикла. </w:t>
      </w:r>
    </w:p>
    <w:p>
      <w:pPr>
        <w:pStyle w:val="Normal"/>
        <w:jc w:val="both"/>
        <w:rPr>
          <w:sz w:val="16"/>
          <w:szCs w:val="16"/>
        </w:rPr>
      </w:pPr>
      <w:r>
        <w:rPr>
          <w:sz w:val="16"/>
          <w:szCs w:val="16"/>
        </w:rPr>
        <w:t xml:space="preserve">В равн степени выраж пролифер и дегенератив проц. Шейка закрыта. При микроскоп влаг.мазка выявл преимущ слизь, лейкоциты, клетки плоск многосл ядерн эпит и чешуйки. </w:t>
      </w:r>
    </w:p>
    <w:p>
      <w:pPr>
        <w:pStyle w:val="Normal"/>
        <w:jc w:val="both"/>
        <w:rPr/>
      </w:pPr>
      <w:r>
        <w:rPr>
          <w:sz w:val="16"/>
          <w:szCs w:val="16"/>
          <w:shd w:fill="00FF00" w:val="clear"/>
        </w:rPr>
        <w:t>Время: При налич всех феноменов возб.стадии ПЦ - течка(!), пол.возб, охота(!!), овул. ---усил. антиперист.сокр матки---засасыв спермы, выдел щелочн бактериц.слизи,открыт канал шейки матки. Диагн.охоты - только пробником.</w:t>
      </w:r>
    </w:p>
    <w:p>
      <w:pPr>
        <w:pStyle w:val="Normal"/>
        <w:jc w:val="both"/>
        <w:rPr>
          <w:sz w:val="16"/>
          <w:szCs w:val="16"/>
          <w:shd w:fill="00FF00" w:val="clear"/>
        </w:rPr>
      </w:pPr>
      <w:r>
        <w:rPr>
          <w:sz w:val="16"/>
          <w:szCs w:val="16"/>
          <w:shd w:fill="00FF00" w:val="clear"/>
        </w:rPr>
      </w:r>
    </w:p>
    <w:p>
      <w:pPr>
        <w:pStyle w:val="Normal"/>
        <w:jc w:val="both"/>
        <w:rPr/>
      </w:pPr>
      <w:r>
        <w:rPr>
          <w:b/>
          <w:sz w:val="16"/>
          <w:szCs w:val="16"/>
        </w:rPr>
        <w:t>54. АБОРТЫ: ИЗГНАНИЕ, МУМИФИКАЦИЯ, МАЦЕРАЦИЯ, ПЕТРИФИКАЦИЯ ПЛОДА.</w:t>
      </w:r>
    </w:p>
    <w:p>
      <w:pPr>
        <w:pStyle w:val="Normal"/>
        <w:shd w:fill="FFFFFF" w:val="clear"/>
        <w:autoSpaceDE w:val="false"/>
        <w:jc w:val="both"/>
        <w:rPr/>
      </w:pPr>
      <w:r>
        <w:rPr>
          <w:sz w:val="16"/>
          <w:szCs w:val="16"/>
        </w:rPr>
        <w:t>Аб с изгн недоноска - под бно норм родам, весь кмпл родов или часть предвестн, «преждевр роды». Если есть шерстн покров, можно рассчитывать, что недоносок останется живым. Этиол ф-р аборта (инфекц) может привести к глубок изменениям в орг плода. Плод осушить, поместить в тепл место, обернуть тепл одеялом, кормить молоком и молозивом матери, гретым до т.тела. Полезно вливать кровь матери. При отсутствии сосательного реф</w:t>
        <w:softHyphen/>
        <w:t>лекса выкормить недоноска обычно не удается. Если почему-либо нельзя ис</w:t>
        <w:softHyphen/>
        <w:t>пользовать молоко матери, надо для не</w:t>
        <w:softHyphen/>
        <w:t>доноска подыскать кормилицу и подса</w:t>
        <w:softHyphen/>
        <w:t>дить к ней.</w:t>
      </w:r>
    </w:p>
    <w:p>
      <w:pPr>
        <w:pStyle w:val="Normal"/>
        <w:shd w:fill="FFFFFF" w:val="clear"/>
        <w:autoSpaceDE w:val="false"/>
        <w:jc w:val="both"/>
        <w:rPr>
          <w:sz w:val="16"/>
          <w:szCs w:val="16"/>
        </w:rPr>
      </w:pPr>
      <w:r>
        <w:rPr>
          <w:sz w:val="16"/>
          <w:szCs w:val="16"/>
        </w:rPr>
        <w:t>При искусственном вскармливании необходимо учитывать состав молока матери. При замене молока матери мо</w:t>
        <w:softHyphen/>
        <w:t>локом животных других видов состав последнего следует приблизить к соста</w:t>
        <w:softHyphen/>
        <w:t>ву молока животных данного вида до</w:t>
        <w:softHyphen/>
        <w:t>бавлением к нему недостающих пита</w:t>
        <w:softHyphen/>
        <w:t>тельных веществ. Так, перед выпаива</w:t>
        <w:softHyphen/>
        <w:t>нием жеребенку коровье молоко надо разбавить вдвое или на кипяченой во</w:t>
        <w:softHyphen/>
        <w:t>дой и добавить сахар. Щенкам и котятам можно выпаивать цельное коровье мо</w:t>
        <w:softHyphen/>
        <w:t>локо; поросятам дают искусственное «свиное молоко».</w:t>
      </w:r>
    </w:p>
    <w:p>
      <w:pPr>
        <w:pStyle w:val="Normal"/>
        <w:shd w:fill="FFFFFF" w:val="clear"/>
        <w:autoSpaceDE w:val="false"/>
        <w:jc w:val="both"/>
        <w:rPr/>
      </w:pPr>
      <w:r>
        <w:rPr>
          <w:b/>
          <w:bCs/>
          <w:sz w:val="16"/>
          <w:szCs w:val="16"/>
        </w:rPr>
        <w:t>Аборт с изгнанием мертвого плода (вы</w:t>
        <w:softHyphen/>
        <w:t xml:space="preserve">кидыша). </w:t>
      </w:r>
      <w:r>
        <w:rPr>
          <w:sz w:val="16"/>
          <w:szCs w:val="16"/>
        </w:rPr>
        <w:t>Наиболее частый исход аборта. Если зародыш погибает в период, когда органы и ткани уже оформились, он, как чуждое для организма включение, вы</w:t>
        <w:softHyphen/>
        <w:t>зывает реакцию со стороны матки, вы</w:t>
        <w:softHyphen/>
        <w:t>ражающуюся в появлении схваток и из</w:t>
        <w:softHyphen/>
        <w:t>гнании плодного пузыря в течение бли</w:t>
        <w:softHyphen/>
        <w:t>жайших 3 сут. В полости матки, как пра</w:t>
        <w:softHyphen/>
        <w:t>вило, среда асептичная, поэтому, когда плод погибает при отсутствии гнилост</w:t>
        <w:softHyphen/>
        <w:t>ных и гноеродных микробов, а реактив</w:t>
        <w:softHyphen/>
        <w:t>ная способность матки выражена слабо, труп может оставаться в матке без явных признаков разложения до 2—3 нсд.</w:t>
      </w:r>
    </w:p>
    <w:p>
      <w:pPr>
        <w:pStyle w:val="Normal"/>
        <w:shd w:fill="FFFFFF" w:val="clear"/>
        <w:autoSpaceDE w:val="false"/>
        <w:jc w:val="both"/>
        <w:rPr>
          <w:sz w:val="16"/>
          <w:szCs w:val="16"/>
        </w:rPr>
      </w:pPr>
      <w:r>
        <w:rPr>
          <w:sz w:val="16"/>
          <w:szCs w:val="16"/>
        </w:rPr>
        <w:t>О смерти плода можно судить по сле</w:t>
        <w:softHyphen/>
        <w:t>дующим признакам:</w:t>
      </w:r>
    </w:p>
    <w:p>
      <w:pPr>
        <w:pStyle w:val="Normal"/>
        <w:shd w:fill="FFFFFF" w:val="clear"/>
        <w:autoSpaceDE w:val="false"/>
        <w:jc w:val="both"/>
        <w:rPr>
          <w:sz w:val="16"/>
          <w:szCs w:val="16"/>
        </w:rPr>
      </w:pPr>
      <w:r>
        <w:rPr>
          <w:sz w:val="16"/>
          <w:szCs w:val="16"/>
        </w:rPr>
        <w:t>незаметны движения плода;</w:t>
      </w:r>
    </w:p>
    <w:p>
      <w:pPr>
        <w:pStyle w:val="Normal"/>
        <w:shd w:fill="FFFFFF" w:val="clear"/>
        <w:autoSpaceDE w:val="false"/>
        <w:jc w:val="both"/>
        <w:rPr>
          <w:sz w:val="16"/>
          <w:szCs w:val="16"/>
        </w:rPr>
      </w:pPr>
      <w:r>
        <w:rPr>
          <w:sz w:val="16"/>
          <w:szCs w:val="16"/>
        </w:rPr>
        <w:t>молочные железы набухают, и в них появляется молозиво;</w:t>
      </w:r>
    </w:p>
    <w:p>
      <w:pPr>
        <w:pStyle w:val="Normal"/>
        <w:shd w:fill="FFFFFF" w:val="clear"/>
        <w:autoSpaceDE w:val="false"/>
        <w:jc w:val="both"/>
        <w:rPr>
          <w:sz w:val="16"/>
          <w:szCs w:val="16"/>
        </w:rPr>
      </w:pPr>
      <w:r>
        <w:rPr>
          <w:sz w:val="16"/>
          <w:szCs w:val="16"/>
        </w:rPr>
        <w:t>у дойных животных уменьшается удой, изменяется качество молока (мо</w:t>
        <w:softHyphen/>
        <w:t>локо при кипячении свертывается, при</w:t>
        <w:softHyphen/>
        <w:t>обретает свойства молозива).</w:t>
      </w:r>
    </w:p>
    <w:p>
      <w:pPr>
        <w:pStyle w:val="Normal"/>
        <w:shd w:fill="FFFFFF" w:val="clear"/>
        <w:autoSpaceDE w:val="false"/>
        <w:jc w:val="both"/>
        <w:rPr>
          <w:sz w:val="16"/>
          <w:szCs w:val="16"/>
        </w:rPr>
      </w:pPr>
      <w:r>
        <w:rPr>
          <w:sz w:val="16"/>
          <w:szCs w:val="16"/>
        </w:rPr>
        <w:t>Полный аборт с изгнанием недонос</w:t>
        <w:softHyphen/>
        <w:t>ка или выкидыша — наиболее благо</w:t>
        <w:softHyphen/>
        <w:t>приятный исход прерывания беремен</w:t>
        <w:softHyphen/>
        <w:t>ности. При соблюдении зоогигиенического минимума животное, как правило, быстро поправляется и может вновь за</w:t>
        <w:softHyphen/>
        <w:t>беременеть. После аборта кобылу освобождают от работы минимум на 7— 10 сут, для абортировавших маток дру</w:t>
        <w:softHyphen/>
        <w:t>гих видов следует создать те же условия, что и для рожениц.</w:t>
      </w:r>
    </w:p>
    <w:p>
      <w:pPr>
        <w:pStyle w:val="Normal"/>
        <w:shd w:fill="FFFFFF" w:val="clear"/>
        <w:autoSpaceDE w:val="false"/>
        <w:jc w:val="both"/>
        <w:rPr/>
      </w:pPr>
      <w:r>
        <w:rPr>
          <w:b/>
          <w:bCs/>
          <w:sz w:val="16"/>
          <w:szCs w:val="16"/>
        </w:rPr>
        <w:t xml:space="preserve">Аборт </w:t>
      </w:r>
      <w:r>
        <w:rPr>
          <w:sz w:val="16"/>
          <w:szCs w:val="16"/>
        </w:rPr>
        <w:t xml:space="preserve">с </w:t>
      </w:r>
      <w:r>
        <w:rPr>
          <w:b/>
          <w:bCs/>
          <w:sz w:val="16"/>
          <w:szCs w:val="16"/>
        </w:rPr>
        <w:t xml:space="preserve">мумификацией плода </w:t>
      </w:r>
      <w:r>
        <w:rPr>
          <w:sz w:val="16"/>
          <w:szCs w:val="16"/>
        </w:rPr>
        <w:t>При пониженной реактивности матки (атония) умерший плод может задержаться в ее полости и мумифицироваться.</w:t>
      </w:r>
    </w:p>
    <w:p>
      <w:pPr>
        <w:pStyle w:val="Normal"/>
        <w:shd w:fill="FFFFFF" w:val="clear"/>
        <w:autoSpaceDE w:val="false"/>
        <w:jc w:val="both"/>
        <w:rPr>
          <w:sz w:val="16"/>
          <w:szCs w:val="16"/>
        </w:rPr>
      </w:pPr>
      <w:r>
        <w:rPr>
          <w:sz w:val="16"/>
          <w:szCs w:val="16"/>
        </w:rPr>
        <w:t>Мумификация — высыхание плода. Этот исход аборта может произойти ис</w:t>
        <w:softHyphen/>
        <w:t>ключительно при наличии комплекса условий, предотвращающих возмож</w:t>
        <w:softHyphen/>
        <w:t>ность проникновения в матку гнилост</w:t>
        <w:softHyphen/>
        <w:t>ных и гноеродных микроорганизмов. Следует иметь в виду, что мумификация нередко бывает при идиопатических ин</w:t>
        <w:softHyphen/>
        <w:t>фекционных абортах (бруцеллез, саль</w:t>
        <w:softHyphen/>
        <w:t>монелл ез и др.).</w:t>
      </w:r>
    </w:p>
    <w:p>
      <w:pPr>
        <w:pStyle w:val="Normal"/>
        <w:shd w:fill="FFFFFF" w:val="clear"/>
        <w:autoSpaceDE w:val="false"/>
        <w:jc w:val="both"/>
        <w:rPr>
          <w:sz w:val="16"/>
          <w:szCs w:val="16"/>
        </w:rPr>
      </w:pPr>
      <w:r>
        <w:rPr>
          <w:sz w:val="16"/>
          <w:szCs w:val="16"/>
        </w:rPr>
        <w:t>Благоприятствующим условием для мумификации считается отсутствие со</w:t>
        <w:softHyphen/>
        <w:t>общения между полостью матки и внешней средой, т. е. мумификация мо</w:t>
        <w:softHyphen/>
        <w:t>жет происходить при хорошо закрытой шейке матки, что предотвращает про</w:t>
        <w:softHyphen/>
        <w:t>никновение в матку микрофлоры из влагалища. Иногда плод и полость мат</w:t>
        <w:softHyphen/>
        <w:t>ки остаются в асептическом состоянии, если даже шейка матки временами и приоткрывается, но важно, чтобы в этот момент не нарушилась целостность плодных оболочек и из вагины не про</w:t>
        <w:softHyphen/>
        <w:t>никли микробы.</w:t>
      </w:r>
    </w:p>
    <w:p>
      <w:pPr>
        <w:pStyle w:val="Normal"/>
        <w:shd w:fill="FFFFFF" w:val="clear"/>
        <w:autoSpaceDE w:val="false"/>
        <w:jc w:val="both"/>
        <w:rPr>
          <w:sz w:val="16"/>
          <w:szCs w:val="16"/>
        </w:rPr>
      </w:pPr>
      <w:r>
        <w:rPr>
          <w:sz w:val="16"/>
          <w:szCs w:val="16"/>
        </w:rPr>
        <w:t>Мумификация чаще отмечается уко</w:t>
        <w:softHyphen/>
        <w:t>ров и мелкого рогатого скота, реже ее обнаруживают у кобыл. У свиней муми</w:t>
        <w:softHyphen/>
        <w:t>фикация плодов часто сочетается с нор</w:t>
        <w:softHyphen/>
        <w:t>мальным развитием зародышей (непол</w:t>
        <w:softHyphen/>
        <w:t>ный аборт). у свиней подвергается муми</w:t>
        <w:softHyphen/>
        <w:t xml:space="preserve">фикации до 14 % плодов; </w:t>
      </w:r>
    </w:p>
    <w:p>
      <w:pPr>
        <w:pStyle w:val="Normal"/>
        <w:shd w:fill="FFFFFF" w:val="clear"/>
        <w:autoSpaceDE w:val="false"/>
        <w:jc w:val="both"/>
        <w:rPr>
          <w:sz w:val="16"/>
          <w:szCs w:val="16"/>
        </w:rPr>
      </w:pPr>
      <w:r>
        <w:rPr>
          <w:sz w:val="16"/>
          <w:szCs w:val="16"/>
        </w:rPr>
        <w:t>Процесс мумификации заключается в том, что вслед за гибелью плода, а иногда, по-видимому, еще до его смерти начинают рассасываться околоплодные воды. После этого обезвоживаются и ткани плода; они уменьшаются в объе</w:t>
        <w:softHyphen/>
        <w:t>ме, становятся более плотными и, нако</w:t>
        <w:softHyphen/>
        <w:t>нец, твердыми. Поверхность мумифи</w:t>
        <w:softHyphen/>
        <w:t>цированных плодов обычно гладкая, блестящая. Если у плодов развился шер</w:t>
        <w:softHyphen/>
        <w:t>стный покров, то после аборта волосы нередко сохраняются и хорошо удержи</w:t>
        <w:softHyphen/>
        <w:t>ваются мумифицированной кожей. Плодные оболочки могут превратиться в пергаментовидные листки, плотно прилегающие к плоду; иногда они размягчаются (мацерируются), сливаясь со скапливающейся в матке тягучей, патоколодобной, коричневого цвета, без за</w:t>
        <w:softHyphen/>
        <w:t>паха, липкой массой.</w:t>
      </w:r>
    </w:p>
    <w:p>
      <w:pPr>
        <w:pStyle w:val="Normal"/>
        <w:shd w:fill="FFFFFF" w:val="clear"/>
        <w:autoSpaceDE w:val="false"/>
        <w:jc w:val="both"/>
        <w:rPr>
          <w:sz w:val="16"/>
          <w:szCs w:val="16"/>
        </w:rPr>
      </w:pPr>
      <w:r>
        <w:rPr>
          <w:sz w:val="16"/>
          <w:szCs w:val="16"/>
        </w:rPr>
        <w:t>Одновременно с уменьшением коли</w:t>
        <w:softHyphen/>
        <w:t>чества плодных вод постепенно сокра</w:t>
        <w:softHyphen/>
        <w:t>щается и матка, плотно охватывая плод. Плод сжимается, укорачивается, что приводит к изменению его формы; сдав</w:t>
        <w:softHyphen/>
        <w:t>ливается он главным образом по длине (укорочение рога матки), поэтому выг</w:t>
        <w:softHyphen/>
        <w:t>лядит горбатым. Иногда ткани плода обызвествляются, превращаясь в каме</w:t>
        <w:softHyphen/>
        <w:t>нистое тело.</w:t>
      </w:r>
    </w:p>
    <w:p>
      <w:pPr>
        <w:pStyle w:val="Normal"/>
        <w:shd w:fill="FFFFFF" w:val="clear"/>
        <w:autoSpaceDE w:val="false"/>
        <w:jc w:val="both"/>
        <w:rPr/>
      </w:pPr>
      <w:r>
        <w:rPr>
          <w:i/>
          <w:iCs/>
          <w:sz w:val="16"/>
          <w:szCs w:val="16"/>
        </w:rPr>
        <w:t xml:space="preserve">Диагноз </w:t>
      </w:r>
      <w:r>
        <w:rPr>
          <w:sz w:val="16"/>
          <w:szCs w:val="16"/>
        </w:rPr>
        <w:t>на мумификацию плода ста</w:t>
        <w:softHyphen/>
        <w:t>вят на основании следующих призна</w:t>
        <w:softHyphen/>
        <w:t>ков:</w:t>
      </w:r>
    </w:p>
    <w:p>
      <w:pPr>
        <w:pStyle w:val="Normal"/>
        <w:shd w:fill="FFFFFF" w:val="clear"/>
        <w:autoSpaceDE w:val="false"/>
        <w:jc w:val="both"/>
        <w:rPr>
          <w:sz w:val="16"/>
          <w:szCs w:val="16"/>
        </w:rPr>
      </w:pPr>
      <w:r>
        <w:rPr>
          <w:sz w:val="16"/>
          <w:szCs w:val="16"/>
        </w:rPr>
        <w:t>отсутствие признаков ожидаемых ро</w:t>
        <w:softHyphen/>
        <w:t>дов или прекращение нарастания при</w:t>
        <w:softHyphen/>
        <w:t>знаков беременности;</w:t>
      </w:r>
    </w:p>
    <w:p>
      <w:pPr>
        <w:pStyle w:val="Normal"/>
        <w:shd w:fill="FFFFFF" w:val="clear"/>
        <w:autoSpaceDE w:val="false"/>
        <w:jc w:val="both"/>
        <w:rPr>
          <w:sz w:val="16"/>
          <w:szCs w:val="16"/>
        </w:rPr>
      </w:pPr>
      <w:r>
        <w:rPr>
          <w:sz w:val="16"/>
          <w:szCs w:val="16"/>
        </w:rPr>
        <w:t>отсутствие половых циклов при нор</w:t>
        <w:softHyphen/>
        <w:t>мальном общем состоянии самки;</w:t>
      </w:r>
    </w:p>
    <w:p>
      <w:pPr>
        <w:pStyle w:val="Normal"/>
        <w:shd w:fill="FFFFFF" w:val="clear"/>
        <w:autoSpaceDE w:val="false"/>
        <w:jc w:val="both"/>
        <w:rPr>
          <w:sz w:val="16"/>
          <w:szCs w:val="16"/>
        </w:rPr>
      </w:pPr>
      <w:r>
        <w:rPr>
          <w:sz w:val="16"/>
          <w:szCs w:val="16"/>
        </w:rPr>
        <w:t>выявление в матке при ректальном исследовании твердого обтянутого мат</w:t>
        <w:softHyphen/>
        <w:t>кой тела;</w:t>
      </w:r>
    </w:p>
    <w:p>
      <w:pPr>
        <w:pStyle w:val="Normal"/>
        <w:shd w:fill="FFFFFF" w:val="clear"/>
        <w:autoSpaceDE w:val="false"/>
        <w:jc w:val="both"/>
        <w:rPr>
          <w:sz w:val="16"/>
          <w:szCs w:val="16"/>
        </w:rPr>
      </w:pPr>
      <w:r>
        <w:rPr>
          <w:sz w:val="16"/>
          <w:szCs w:val="16"/>
        </w:rPr>
        <w:t>хорошо выраженное желтое тело (у коров), выявляемое всегда в одном из яичников.</w:t>
      </w:r>
    </w:p>
    <w:p>
      <w:pPr>
        <w:pStyle w:val="Normal"/>
        <w:shd w:fill="FFFFFF" w:val="clear"/>
        <w:autoSpaceDE w:val="false"/>
        <w:jc w:val="both"/>
        <w:rPr/>
      </w:pPr>
      <w:r>
        <w:rPr>
          <w:sz w:val="16"/>
          <w:szCs w:val="16"/>
        </w:rPr>
        <w:t>Мумифицированный плод может ос</w:t>
        <w:softHyphen/>
        <w:t>таваться в матке иногда годами. Обычно животных с таким плодом выбраковы</w:t>
        <w:softHyphen/>
        <w:t>вают из-за бесплодия, поэтому предель</w:t>
        <w:softHyphen/>
        <w:t>ный срок пребывания данного плода в матке не установлен. Изгнание муми</w:t>
        <w:softHyphen/>
        <w:t>фицированных плодов чаще происхо</w:t>
        <w:softHyphen/>
        <w:t>дит во вр стадии возбуждения поло</w:t>
        <w:softHyphen/>
        <w:t>вого цикла; при многоплодной бере</w:t>
        <w:softHyphen/>
        <w:t>менности они остаются вместе с нор</w:t>
        <w:softHyphen/>
        <w:t>мально развивающимися плодами до родов. У свиней, овец и коз при родах нередко поочередно выводятся нор</w:t>
        <w:softHyphen/>
        <w:t>мально развитые плоды и изгоняются мумифицированные.</w:t>
      </w:r>
    </w:p>
    <w:p>
      <w:pPr>
        <w:pStyle w:val="Normal"/>
        <w:shd w:fill="FFFFFF" w:val="clear"/>
        <w:autoSpaceDE w:val="false"/>
        <w:jc w:val="both"/>
        <w:rPr/>
      </w:pPr>
      <w:r>
        <w:rPr>
          <w:i/>
          <w:iCs/>
          <w:sz w:val="16"/>
          <w:szCs w:val="16"/>
        </w:rPr>
        <w:t xml:space="preserve">Лечение. </w:t>
      </w:r>
      <w:r>
        <w:rPr>
          <w:sz w:val="16"/>
          <w:szCs w:val="16"/>
        </w:rPr>
        <w:t>Рекомендуют расширение шейки матки и внутриматочные вливания, инъекции синэстрола, окситоцина или питуитрина. Во вр изгнания мумифицированного плода акушерская помощь сводится к увлаж</w:t>
        <w:softHyphen/>
        <w:t>нению родовых путей слизистыми отва</w:t>
        <w:softHyphen/>
        <w:t>рами, раствором мыла и вливанию в по</w:t>
        <w:softHyphen/>
        <w:t>лость матки жидкостей, чтобы ослабить давление на плод со стороны стенок матки и облегчить его продвижение по родовым путям.</w:t>
      </w:r>
    </w:p>
    <w:p>
      <w:pPr>
        <w:pStyle w:val="Normal"/>
        <w:shd w:fill="FFFFFF" w:val="clear"/>
        <w:autoSpaceDE w:val="false"/>
        <w:jc w:val="both"/>
        <w:rPr>
          <w:sz w:val="16"/>
          <w:szCs w:val="16"/>
        </w:rPr>
      </w:pPr>
      <w:r>
        <w:rPr>
          <w:sz w:val="16"/>
          <w:szCs w:val="16"/>
        </w:rPr>
        <w:t>Аборт с мацерацией плода. Мацерация плода характеризует</w:t>
        <w:softHyphen/>
        <w:t>ся размягчением и разжижением его тканей в матке. Чаще наблюдается у сви</w:t>
        <w:softHyphen/>
        <w:t>ней, коров (трихомоноз), редко у кобыл и животных других видов и происходит преимущественно, когда гибель плода сопровождается развитием катарально</w:t>
        <w:softHyphen/>
        <w:t>го или гнойно-катарального воспаления матки при отсутствии гнилостных мик</w:t>
        <w:softHyphen/>
        <w:t>роорганизмов. Иногда воспаление мат</w:t>
        <w:softHyphen/>
        <w:t>ки бывает первичным, оно обусловлива</w:t>
        <w:softHyphen/>
        <w:t>ет смерть плода и последующую мацера</w:t>
        <w:softHyphen/>
        <w:t>цию его тканей. Мацерация представля</w:t>
        <w:softHyphen/>
        <w:t>ет собой в основном ферментативный процесс. Расплавление тканей начина</w:t>
        <w:softHyphen/>
        <w:t>ется с плодных оболочек или с пищева</w:t>
        <w:softHyphen/>
        <w:t>рительных органов. Начавшаяся маце</w:t>
        <w:softHyphen/>
        <w:t>рация нередко прекращается; процесс заканчивается мумификацией, и плод эвакуируется в мацеро-мумифицированном состоянии. В последнем случае наряду с мумифицированными отдель</w:t>
        <w:softHyphen/>
        <w:t>ными участками туловища имеются об</w:t>
        <w:softHyphen/>
        <w:t>наженные кости лицевой части черепа плода, особенно челюстей, расплавле</w:t>
        <w:softHyphen/>
        <w:t>ние внутренних органов и другие при</w:t>
        <w:softHyphen/>
        <w:t>знаки ферментативных процессов.</w:t>
      </w:r>
    </w:p>
    <w:p>
      <w:pPr>
        <w:pStyle w:val="Normal"/>
        <w:shd w:fill="FFFFFF" w:val="clear"/>
        <w:autoSpaceDE w:val="false"/>
        <w:jc w:val="both"/>
        <w:rPr/>
      </w:pPr>
      <w:r>
        <w:rPr>
          <w:sz w:val="16"/>
          <w:szCs w:val="16"/>
        </w:rPr>
        <w:t>Мацерация обычно заканчивается полным расплавлением всех мягких тка</w:t>
        <w:softHyphen/>
        <w:t>ней плода; в полости матки скапливает</w:t>
        <w:softHyphen/>
        <w:t>ся кашицеобразная или слизистая буро</w:t>
        <w:softHyphen/>
        <w:t>го, желто-бурого, иногда белого цвета с</w:t>
      </w:r>
      <w:r>
        <w:rPr/>
        <w:t xml:space="preserve"> </w:t>
      </w:r>
      <w:r>
        <w:rPr>
          <w:sz w:val="16"/>
          <w:szCs w:val="16"/>
        </w:rPr>
        <w:t>прелым запахом масса, в которой заклю</w:t>
        <w:softHyphen/>
        <w:t>чены разрозненные сегменты скелета. С течением времени значительная часть жидкого содержимого матки рассасыва</w:t>
        <w:softHyphen/>
        <w:t>ется, а кости остаются в ней на неопре</w:t>
        <w:softHyphen/>
        <w:t>деленно долгое время. Если у животного возникает течка, матка освобождается от содержимого, особенно при ее спринцевании. Чаще же мацерированные мягкие ткани плода вместе с костя</w:t>
        <w:softHyphen/>
        <w:t>ми периодически выделяются из наруж</w:t>
        <w:softHyphen/>
        <w:t>ных половых органов.</w:t>
      </w:r>
    </w:p>
    <w:p>
      <w:pPr>
        <w:pStyle w:val="Normal"/>
        <w:shd w:fill="FFFFFF" w:val="clear"/>
        <w:autoSpaceDE w:val="false"/>
        <w:jc w:val="both"/>
        <w:rPr>
          <w:sz w:val="16"/>
          <w:szCs w:val="16"/>
        </w:rPr>
      </w:pPr>
      <w:r>
        <w:rPr>
          <w:sz w:val="16"/>
          <w:szCs w:val="16"/>
        </w:rPr>
        <w:t>Иногда мацерация осложняется вос</w:t>
        <w:softHyphen/>
        <w:t>палительным процессом, в который вовлекаются все слои матки. Перимет</w:t>
        <w:softHyphen/>
        <w:t>рии может срастаться с серозной обо</w:t>
        <w:softHyphen/>
        <w:t>лочкой кишечника, мочевого пузыря, с пристеночной брюшиной и др. При на</w:t>
        <w:softHyphen/>
        <w:t>гноении матка может перфорироваться, в результате чего ее содержимое попада</w:t>
        <w:softHyphen/>
        <w:t>ет в брюшную полость, в просвет ки</w:t>
        <w:softHyphen/>
        <w:t>шечника или через фистулу брюшной стенки во внешнюю среду. Нередко про</w:t>
        <w:softHyphen/>
        <w:t>никновение гнойно-гнилостных микро</w:t>
        <w:softHyphen/>
        <w:t>организмов обусловливает гибель жи</w:t>
        <w:softHyphen/>
        <w:t>вотного от септицемии или пиемии.</w:t>
      </w:r>
    </w:p>
    <w:p>
      <w:pPr>
        <w:pStyle w:val="Normal"/>
        <w:shd w:fill="FFFFFF" w:val="clear"/>
        <w:autoSpaceDE w:val="false"/>
        <w:jc w:val="both"/>
        <w:rPr>
          <w:sz w:val="16"/>
          <w:szCs w:val="16"/>
        </w:rPr>
      </w:pPr>
      <w:r>
        <w:rPr>
          <w:sz w:val="16"/>
          <w:szCs w:val="16"/>
        </w:rPr>
        <w:t>При двойнях один плод может мацерироваться, а другой продолжает разви</w:t>
        <w:softHyphen/>
        <w:t xml:space="preserve">ваться нормально (неполный аборт). </w:t>
      </w:r>
    </w:p>
    <w:p>
      <w:pPr>
        <w:pStyle w:val="Normal"/>
        <w:shd w:fill="FFFFFF" w:val="clear"/>
        <w:autoSpaceDE w:val="false"/>
        <w:jc w:val="both"/>
        <w:rPr/>
      </w:pPr>
      <w:r>
        <w:rPr>
          <w:i/>
          <w:iCs/>
          <w:sz w:val="16"/>
          <w:szCs w:val="16"/>
        </w:rPr>
        <w:t>Диагноз</w:t>
      </w:r>
      <w:r>
        <w:rPr>
          <w:sz w:val="16"/>
          <w:szCs w:val="16"/>
        </w:rPr>
        <w:t>. Один из первых симптомов— прекращение нарастания при</w:t>
        <w:softHyphen/>
        <w:t>знаков беременности. Через прямую кишку удается прощупать флюктуацию матки. У коров плацента не пальпирует</w:t>
        <w:softHyphen/>
        <w:t>ся, так как после отслоения плодной ча</w:t>
        <w:softHyphen/>
        <w:t>сти плаценты ткани претерпевают об</w:t>
        <w:softHyphen/>
        <w:t>ратное развитие — частично или полно</w:t>
        <w:softHyphen/>
        <w:t>стью рассасываются. Если удается до</w:t>
        <w:softHyphen/>
        <w:t>браться рукой до яичников, в одном из них прощупывается желтое тело.</w:t>
      </w:r>
    </w:p>
    <w:p>
      <w:pPr>
        <w:pStyle w:val="Normal"/>
        <w:shd w:fill="FFFFFF" w:val="clear"/>
        <w:autoSpaceDE w:val="false"/>
        <w:jc w:val="both"/>
        <w:rPr>
          <w:sz w:val="16"/>
          <w:szCs w:val="16"/>
        </w:rPr>
      </w:pPr>
      <w:r>
        <w:rPr>
          <w:sz w:val="16"/>
          <w:szCs w:val="16"/>
        </w:rPr>
        <w:t>Обычно поводом к подозрению на мацерацию служат периодические вы</w:t>
        <w:softHyphen/>
        <w:t>деления белых или коричневых масс из половых органов при одновременном ухудшении общего состояния животно</w:t>
        <w:softHyphen/>
        <w:t>го или без общей реакции. При влагалищном исследовании выявляют гипе</w:t>
        <w:softHyphen/>
        <w:t>ремию слизистой оболочки вагины и шейки матки, а иногда приоткрытие се канала. Выделение из шейки слизистых масс с отдельными косточками подтвер</w:t>
        <w:softHyphen/>
        <w:t>ждает наличие мацерированного плода.</w:t>
      </w:r>
    </w:p>
    <w:p>
      <w:pPr>
        <w:pStyle w:val="Normal"/>
        <w:shd w:fill="FFFFFF" w:val="clear"/>
        <w:autoSpaceDE w:val="false"/>
        <w:jc w:val="both"/>
        <w:rPr/>
      </w:pPr>
      <w:r>
        <w:rPr>
          <w:i/>
          <w:iCs/>
          <w:sz w:val="16"/>
          <w:szCs w:val="16"/>
        </w:rPr>
        <w:t xml:space="preserve">Лечение. </w:t>
      </w:r>
      <w:r>
        <w:rPr>
          <w:sz w:val="16"/>
          <w:szCs w:val="16"/>
        </w:rPr>
        <w:t>Коровам инъецируют под кожу 2—5 мл 1 %ного масляного раство</w:t>
        <w:softHyphen/>
        <w:t>ра синэстрола, 8—10 мл питуитрина, 50—60 ЕД окситоцина или другие ма</w:t>
        <w:softHyphen/>
        <w:t>точные средства, проводят анестезию шейки матки. Искусственно расширяют шейку и тщательно обильно промывают полость матки асептическими раствора</w:t>
        <w:softHyphen/>
        <w:t>ми. Для вымывания из матки распав</w:t>
        <w:softHyphen/>
        <w:t>шихся тканей и сегментов скелета плода следует предпочесть гипертонический (5—10%-ный) раствор поваренной соли.</w:t>
      </w:r>
    </w:p>
    <w:p>
      <w:pPr>
        <w:pStyle w:val="Normal"/>
        <w:shd w:fill="FFFFFF" w:val="clear"/>
        <w:autoSpaceDE w:val="false"/>
        <w:jc w:val="both"/>
        <w:rPr/>
      </w:pPr>
      <w:r>
        <w:rPr>
          <w:i/>
          <w:iCs/>
          <w:sz w:val="16"/>
          <w:szCs w:val="16"/>
        </w:rPr>
        <w:t xml:space="preserve">Прогноз </w:t>
      </w:r>
      <w:r>
        <w:rPr>
          <w:sz w:val="16"/>
          <w:szCs w:val="16"/>
        </w:rPr>
        <w:t>сомнительный для жизни и обычно неблагоприятный для плодови</w:t>
        <w:softHyphen/>
        <w:t>тости, так как животное в дальнейшем или не оплодотворяется, или у него раз</w:t>
        <w:softHyphen/>
        <w:t>вивается привычный аборт. Если маце</w:t>
        <w:softHyphen/>
        <w:t>рация произошла в начальных стадиях беременности, остатки плода недолго находились в полости матки (отсутствие глубоких изменений эндометрия), то способность к размножению может сохраниться.</w:t>
      </w:r>
    </w:p>
    <w:p>
      <w:pPr>
        <w:pStyle w:val="Normal"/>
        <w:jc w:val="both"/>
        <w:rPr/>
      </w:pPr>
      <w:r>
        <w:rPr/>
      </w:r>
    </w:p>
    <w:p>
      <w:pPr>
        <w:pStyle w:val="Normal"/>
        <w:jc w:val="both"/>
        <w:rPr>
          <w:sz w:val="16"/>
          <w:szCs w:val="16"/>
        </w:rPr>
      </w:pPr>
      <w:r>
        <w:rPr>
          <w:sz w:val="16"/>
          <w:szCs w:val="16"/>
        </w:rPr>
      </w:r>
    </w:p>
    <w:p>
      <w:pPr>
        <w:pStyle w:val="Normal"/>
        <w:jc w:val="both"/>
        <w:rPr>
          <w:b/>
          <w:b/>
          <w:sz w:val="16"/>
          <w:szCs w:val="16"/>
        </w:rPr>
      </w:pPr>
      <w:r>
        <w:rPr>
          <w:b/>
          <w:sz w:val="16"/>
          <w:szCs w:val="16"/>
        </w:rPr>
        <w:t>55. ЭНЕРГЕТИЧЕСКИЕ ПРОЦЕССЫ В СПЕРМИЯХ.</w:t>
      </w:r>
    </w:p>
    <w:p>
      <w:pPr>
        <w:pStyle w:val="Normal"/>
        <w:shd w:fill="FFFFFF" w:val="clear"/>
        <w:autoSpaceDE w:val="false"/>
        <w:jc w:val="both"/>
        <w:rPr/>
      </w:pPr>
      <w:r>
        <w:rPr>
          <w:sz w:val="16"/>
          <w:szCs w:val="16"/>
        </w:rPr>
        <w:t xml:space="preserve">И. </w:t>
      </w:r>
      <w:r>
        <w:rPr>
          <w:b/>
          <w:bCs/>
          <w:sz w:val="16"/>
          <w:szCs w:val="16"/>
        </w:rPr>
        <w:t xml:space="preserve">И. </w:t>
      </w:r>
      <w:r>
        <w:rPr>
          <w:sz w:val="16"/>
          <w:szCs w:val="16"/>
        </w:rPr>
        <w:t>Иванов (1911) впервые установил, что спермии млекопитающих способны усваивать кислород воздуха. Последую</w:t>
        <w:softHyphen/>
        <w:t>щими очень важными исследованиями Н.П.Шергина и других авторов была доказана различная интенсивность ды</w:t>
        <w:softHyphen/>
        <w:t>хания спермиев животных разных ви</w:t>
        <w:softHyphen/>
        <w:t>дов. В целом спермии сельскохозяй</w:t>
        <w:softHyphen/>
        <w:t>ственных животных поглощают кисло</w:t>
        <w:softHyphen/>
        <w:t>род сильнее, чем клетки легких и селе</w:t>
        <w:softHyphen/>
        <w:t>зенки.</w:t>
      </w:r>
    </w:p>
    <w:p>
      <w:pPr>
        <w:pStyle w:val="Normal"/>
        <w:shd w:fill="FFFFFF" w:val="clear"/>
        <w:autoSpaceDE w:val="false"/>
        <w:jc w:val="both"/>
        <w:rPr>
          <w:sz w:val="16"/>
          <w:szCs w:val="16"/>
        </w:rPr>
      </w:pPr>
      <w:r>
        <w:rPr>
          <w:sz w:val="16"/>
          <w:szCs w:val="16"/>
        </w:rPr>
        <w:t>Понижение температуры спермы на каждые 10'С снижает интенсивность дыхания спермиев в 2 раза. При темпе</w:t>
        <w:softHyphen/>
        <w:t>ратуре, близкой к 0 °С, дыхание выраже</w:t>
        <w:softHyphen/>
        <w:t>но очень слабо. Повышение кислотнос</w:t>
        <w:softHyphen/>
        <w:t>ти тормозит дыхание, изменение реак</w:t>
        <w:softHyphen/>
        <w:t>ции в сторону щелочности усиливает его.</w:t>
      </w:r>
    </w:p>
    <w:p>
      <w:pPr>
        <w:pStyle w:val="Normal"/>
        <w:shd w:fill="FFFFFF" w:val="clear"/>
        <w:autoSpaceDE w:val="false"/>
        <w:jc w:val="both"/>
        <w:rPr/>
      </w:pPr>
      <w:r>
        <w:rPr>
          <w:sz w:val="16"/>
          <w:szCs w:val="16"/>
        </w:rPr>
        <w:t>Дыхание — основной биохимичес</w:t>
        <w:softHyphen/>
        <w:t>кий процесс, обеспечивающий сперми</w:t>
        <w:softHyphen/>
        <w:t>ев необходимой энергией для движения. Около 90 % всей энергии спермии полу</w:t>
        <w:softHyphen/>
        <w:t>чают за счет дыхания. В процессе дыха</w:t>
        <w:softHyphen/>
        <w:t>ния под влиянием кислорода окисляют</w:t>
        <w:softHyphen/>
        <w:t>ся углеводы, липиды (фосфатиды), бел</w:t>
        <w:softHyphen/>
        <w:t>ки и жиры. Прежде всего окисляются простые сахара (моносахариды) — фруктоза и глюкоза, а затем другие ве</w:t>
        <w:softHyphen/>
        <w:t>щества. В результате дыхания образуют</w:t>
        <w:softHyphen/>
        <w:t>ся углекислота, вода и аммиак (при окислении белков) и выделяется боль</w:t>
        <w:softHyphen/>
        <w:t>шое количество энергии, используемой спермиями для движения. Например, при распаде одной грамм-молекулы фруктозы выделяется 680 тыс. малых ка</w:t>
        <w:softHyphen/>
        <w:t>лорий. Спермии легко окисляют также сорбит (многоатомный спирт), поступа</w:t>
        <w:softHyphen/>
        <w:t>ющий в сперму с секретом пузырько</w:t>
        <w:softHyphen/>
        <w:t>видных желез. Отчасти он образуется спермиями из фруктозы и глюкозы. По</w:t>
        <w:softHyphen/>
        <w:t>скольку фруктозы больше всего в спер</w:t>
        <w:softHyphen/>
        <w:t>ме быка, барана, то в сперме этих живот</w:t>
        <w:softHyphen/>
        <w:t>ных и больше сорбита: в сперме быка — 10—136мг%, барана —26—120, хря</w:t>
        <w:softHyphen/>
        <w:t>ка— 6—18 и жеребца —20—60 мг%.</w:t>
      </w:r>
    </w:p>
    <w:p>
      <w:pPr>
        <w:pStyle w:val="Normal"/>
        <w:shd w:fill="FFFFFF" w:val="clear"/>
        <w:autoSpaceDE w:val="false"/>
        <w:jc w:val="both"/>
        <w:rPr>
          <w:sz w:val="16"/>
          <w:szCs w:val="16"/>
        </w:rPr>
      </w:pPr>
      <w:r>
        <w:rPr>
          <w:sz w:val="16"/>
          <w:szCs w:val="16"/>
        </w:rPr>
        <w:t>Кроме сахаров и сорбита при дыха</w:t>
        <w:softHyphen/>
        <w:t>нии спермиев расходуются и липиды (в основном липиды-фосфатиды, произ</w:t>
        <w:softHyphen/>
        <w:t xml:space="preserve">водные лецитина). Но их окисление происходит несколько медленнее. </w:t>
      </w:r>
    </w:p>
    <w:p>
      <w:pPr>
        <w:pStyle w:val="Normal"/>
        <w:shd w:fill="FFFFFF" w:val="clear"/>
        <w:autoSpaceDE w:val="false"/>
        <w:jc w:val="both"/>
        <w:rPr/>
      </w:pPr>
      <w:r>
        <w:rPr>
          <w:sz w:val="16"/>
          <w:szCs w:val="16"/>
        </w:rPr>
        <w:t>Дыхание спермиев так же, как и других клеток организма. Оно осуществляется под влиянием фермен</w:t>
        <w:softHyphen/>
        <w:t>тов, главным образом цитохромоксидазы. В настоящее время в сперме найден весь комплекс окислительных фермен</w:t>
        <w:softHyphen/>
        <w:t>тов, установленный при изучении обме</w:t>
        <w:softHyphen/>
        <w:t>на веществ во всех органах и тканях организма. Количество ферментов в сперме варьирует в зависимости от вида животного. Их в несколько раз больше в сперме жеребца и хряка, чем в сперме быка и барана. Спермии относятся к факультатив</w:t>
        <w:softHyphen/>
        <w:t>ным анаэробам, т. е. В спер</w:t>
        <w:softHyphen/>
        <w:t>ме животных с влагалищным типом осе</w:t>
        <w:softHyphen/>
        <w:t>менения (бык, баран, олень) содержится значительное количество сахара (до 1500 мг%); в сперме животных с маточ</w:t>
        <w:softHyphen/>
        <w:t>ным типом осеменения выявляются лишь следы сахара, поэтому спермии не обладают или имеют слабовыраженную способность к гликолизу.</w:t>
      </w:r>
    </w:p>
    <w:p>
      <w:pPr>
        <w:pStyle w:val="Normal"/>
        <w:shd w:fill="FFFFFF" w:val="clear"/>
        <w:autoSpaceDE w:val="false"/>
        <w:jc w:val="both"/>
        <w:rPr>
          <w:sz w:val="16"/>
          <w:szCs w:val="16"/>
        </w:rPr>
      </w:pPr>
      <w:r>
        <w:rPr>
          <w:sz w:val="16"/>
          <w:szCs w:val="16"/>
        </w:rPr>
        <w:t>При отсутствии кислорода источни</w:t>
        <w:softHyphen/>
        <w:t>ком энергии спермиев является сахар (фруктоза и глюкоза), который они мо</w:t>
        <w:softHyphen/>
        <w:t>гут усваивать из сыворотки спермы пу</w:t>
        <w:softHyphen/>
        <w:t>тем гликолиза или фруктолиза. Перво</w:t>
        <w:softHyphen/>
        <w:t>начально обычно расходуется глюкоза, потом фруктоза. Пре</w:t>
        <w:softHyphen/>
        <w:t>вращение сахаров в молоч</w:t>
        <w:softHyphen/>
        <w:t>ную кислоту сопровождается выделени</w:t>
        <w:softHyphen/>
        <w:t>ем энергии. Однако при фруктолизе выделяется почти в 20 раз мень</w:t>
        <w:softHyphen/>
        <w:t>ше энергии, чем при дыхании. Гликолиз в сперме происходит с об</w:t>
        <w:softHyphen/>
        <w:t>разованием ряда промежуточных про</w:t>
        <w:softHyphen/>
        <w:t>дуктов, очень близких к обнаруженным при гликолизе в мышечных клетках.</w:t>
      </w:r>
    </w:p>
    <w:p>
      <w:pPr>
        <w:pStyle w:val="Normal"/>
        <w:shd w:fill="FFFFFF" w:val="clear"/>
        <w:autoSpaceDE w:val="false"/>
        <w:jc w:val="both"/>
        <w:rPr>
          <w:sz w:val="16"/>
          <w:szCs w:val="16"/>
        </w:rPr>
      </w:pPr>
      <w:r>
        <w:rPr>
          <w:sz w:val="16"/>
          <w:szCs w:val="16"/>
        </w:rPr>
        <w:t>Гликолиз наиболее интенсивно происходит при рН 7,6; при подкисле</w:t>
        <w:softHyphen/>
        <w:t>ннии спермы до рН 6,4 или повышении ее щелочности гликолиз замедляется.</w:t>
      </w:r>
    </w:p>
    <w:p>
      <w:pPr>
        <w:pStyle w:val="Normal"/>
        <w:shd w:fill="FFFFFF" w:val="clear"/>
        <w:autoSpaceDE w:val="false"/>
        <w:jc w:val="both"/>
        <w:rPr>
          <w:sz w:val="16"/>
          <w:szCs w:val="16"/>
        </w:rPr>
      </w:pPr>
      <w:r>
        <w:rPr>
          <w:sz w:val="16"/>
          <w:szCs w:val="16"/>
        </w:rPr>
        <w:t>В сперме содержится в основном фруктоза; образуется она главным обра</w:t>
        <w:softHyphen/>
        <w:t>зом в пузырьковидных железах под вли</w:t>
        <w:softHyphen/>
        <w:t>янием гормонов семенников, передней доли гипофиза и поджелудочной желе</w:t>
        <w:softHyphen/>
        <w:t>зы. Поэтому в спермиях, находящихся в семенниках и придатке семенника, не бывает фруктолиза.</w:t>
      </w:r>
    </w:p>
    <w:p>
      <w:pPr>
        <w:pStyle w:val="Normal"/>
        <w:shd w:fill="FFFFFF" w:val="clear"/>
        <w:autoSpaceDE w:val="false"/>
        <w:jc w:val="both"/>
        <w:rPr/>
      </w:pPr>
      <w:r>
        <w:rPr>
          <w:sz w:val="16"/>
          <w:szCs w:val="16"/>
        </w:rPr>
        <w:t>При добавлении к сперме глюкозы дыхательный коэффициент (молярное отношение выделенной углекислоты к поглощенному кислороду — СО2/О</w:t>
      </w:r>
      <w:r>
        <w:rPr>
          <w:sz w:val="16"/>
          <w:szCs w:val="16"/>
          <w:vertAlign w:val="subscript"/>
        </w:rPr>
        <w:t>2</w:t>
      </w:r>
      <w:r>
        <w:rPr>
          <w:sz w:val="16"/>
          <w:szCs w:val="16"/>
        </w:rPr>
        <w:t>) повышается, что свидетельствует об ин</w:t>
        <w:softHyphen/>
        <w:t>тенсивном использовании сахара. Спер</w:t>
        <w:softHyphen/>
        <w:t>мии способны воспринимать сахар из сыворотки, поэтому включение в состав разбавителей спермы сахаров удлиняет их жизнь, так как предотвращает расходование энергетических ресурсов самих спермиев. Через оболочку спермия лег</w:t>
        <w:softHyphen/>
        <w:t>ко проникает свободная глюкоза или фруктоза, труднее проходят дисахариды, и она совершенно непроницаема для фосфорилированных сахаров.</w:t>
      </w:r>
    </w:p>
    <w:p>
      <w:pPr>
        <w:pStyle w:val="Normal"/>
        <w:shd w:fill="FFFFFF" w:val="clear"/>
        <w:autoSpaceDE w:val="false"/>
        <w:jc w:val="both"/>
        <w:rPr/>
      </w:pPr>
      <w:r>
        <w:rPr>
          <w:sz w:val="16"/>
          <w:szCs w:val="16"/>
        </w:rPr>
        <w:t>При наличии кислорода спермии ис</w:t>
        <w:softHyphen/>
        <w:t>пользуют часть лактата молочной кис</w:t>
        <w:softHyphen/>
        <w:t>лоты, образовавшейся при гликолизе, для дыхания и за счет этого восстанавливают некоторое количество глюкозы. Однако процесс дыхания не может пре</w:t>
        <w:softHyphen/>
        <w:t>дотвратить накопление в сперме молочной кислоты даже при содержании в ат</w:t>
        <w:softHyphen/>
        <w:t>мосфере чистого кислорода.</w:t>
      </w:r>
    </w:p>
    <w:p>
      <w:pPr>
        <w:pStyle w:val="Normal"/>
        <w:shd w:fill="FFFFFF" w:val="clear"/>
        <w:autoSpaceDE w:val="false"/>
        <w:jc w:val="both"/>
        <w:rPr/>
      </w:pPr>
      <w:r>
        <w:rPr>
          <w:sz w:val="16"/>
          <w:szCs w:val="16"/>
        </w:rPr>
        <w:t>Из большой и сложной проблемы об</w:t>
        <w:softHyphen/>
        <w:t>мена веществ у спермиев для практики искусственного осеменения очень важ</w:t>
        <w:softHyphen/>
        <w:t>но то, что спермии млекопитающих во внешней среде обладают способностью воспринимать кислород и глюкозу, а при наличии сахара могут жить и двигаться без кислорода. Спермии способ</w:t>
        <w:softHyphen/>
        <w:t>ны жить в бескислородной среде доль</w:t>
        <w:softHyphen/>
        <w:t>ше, чем в присутствии кислорода. На этом свойстве спермиев основан метод сохранения спермы под слоем вазели</w:t>
        <w:softHyphen/>
        <w:t>нового масла, ограничивающего ее аэрацию и окисли</w:t>
        <w:softHyphen/>
        <w:t>тельные процессы. С накоплением мо</w:t>
        <w:softHyphen/>
        <w:t>лочной кислоты спермии переходят в анабиотическое состояние; при измене</w:t>
        <w:softHyphen/>
        <w:t>нии реакции жидкой среды в сторону щелочности и повышении температуры движение их вновь восстанавливается.</w:t>
      </w:r>
    </w:p>
    <w:p>
      <w:pPr>
        <w:pStyle w:val="Normal"/>
        <w:shd w:fill="FFFFFF" w:val="clear"/>
        <w:autoSpaceDE w:val="false"/>
        <w:jc w:val="both"/>
        <w:rPr>
          <w:sz w:val="16"/>
          <w:szCs w:val="16"/>
        </w:rPr>
      </w:pPr>
      <w:r>
        <w:rPr>
          <w:sz w:val="16"/>
          <w:szCs w:val="16"/>
        </w:rPr>
      </w:r>
    </w:p>
    <w:p>
      <w:pPr>
        <w:pStyle w:val="Normal"/>
        <w:shd w:fill="FFFFFF" w:val="clear"/>
        <w:autoSpaceDE w:val="false"/>
        <w:jc w:val="both"/>
        <w:rPr/>
      </w:pPr>
      <w:r>
        <w:rPr>
          <w:sz w:val="16"/>
          <w:szCs w:val="16"/>
        </w:rPr>
        <w:t>Кислотный анабиоз можно исполь</w:t>
        <w:softHyphen/>
        <w:t>зовать для сохранения спермы. Перевод спермы в анабиотическое состояние по</w:t>
        <w:softHyphen/>
        <w:t>зволяет удлинить срок ее хранения вне организма на несколько дней. Затем по</w:t>
        <w:softHyphen/>
        <w:t>догреванием или подщелачиванием сперму переводят опять в активное со</w:t>
        <w:softHyphen/>
        <w:t>стояние. Чем выше кислотность спер</w:t>
        <w:softHyphen/>
        <w:t>мы, тем выше должна быть температура для перевода ее в активное состояние. Например, в сперме с рН 7,6 спермии двигаются при 15—20 °С; в сперме с рН 6,0 движение начинается только при 35—40 °С. При рН 4,5 одно повышение температуры не выводит спермиев из анабиоза; они становятся подвижными лишь под действием температуры в со</w:t>
        <w:softHyphen/>
        <w:t>четании с подщелачиванием среды. При более низком рН и длительном хране</w:t>
        <w:softHyphen/>
        <w:t>нии спермии погибают. За счет выде</w:t>
        <w:softHyphen/>
        <w:t>ления щелочи из погибших сперми</w:t>
        <w:softHyphen/>
        <w:t>ев происходит частичная нейтрализа</w:t>
        <w:softHyphen/>
        <w:t>ция молочной кислоты, а у части спермиев восстанавливается гликолиз до тех пор, пока увеличение концентра</w:t>
        <w:softHyphen/>
        <w:t>ции молочной кислоты не прекратит его. Поэтому в процессе гликолиза наблюдаются скачкообраз</w:t>
        <w:softHyphen/>
        <w:t>ные изменения рН.</w:t>
      </w:r>
    </w:p>
    <w:p>
      <w:pPr>
        <w:pStyle w:val="Normal"/>
        <w:shd w:fill="FFFFFF" w:val="clear"/>
        <w:autoSpaceDE w:val="false"/>
        <w:jc w:val="both"/>
        <w:rPr>
          <w:sz w:val="16"/>
          <w:szCs w:val="16"/>
        </w:rPr>
      </w:pPr>
      <w:r>
        <w:rPr>
          <w:sz w:val="16"/>
          <w:szCs w:val="16"/>
        </w:rPr>
        <w:t>Спермий, будучи узкоспециализиро</w:t>
        <w:softHyphen/>
        <w:t>ванной клеткой, неспособен к синтезу и накоплению органических веществ. В нем преобладают катаболические (раз</w:t>
        <w:softHyphen/>
        <w:t>рушительные) процессы перед анаболи</w:t>
        <w:softHyphen/>
        <w:t>ческими (созидательными). Ассимиляция глюкозы не прекращает, а только иногда может замедлять процесс разрушения спермиев.</w:t>
      </w:r>
    </w:p>
    <w:p>
      <w:pPr>
        <w:pStyle w:val="Normal"/>
        <w:shd w:fill="FFFFFF" w:val="clear"/>
        <w:autoSpaceDE w:val="false"/>
        <w:jc w:val="both"/>
        <w:rPr>
          <w:sz w:val="16"/>
          <w:szCs w:val="16"/>
        </w:rPr>
      </w:pPr>
      <w:r>
        <w:rPr>
          <w:sz w:val="16"/>
          <w:szCs w:val="16"/>
        </w:rPr>
        <w:t>Главное отличие спермиев от других клеток — их способность к энергично</w:t>
        <w:softHyphen/>
        <w:t>му, активному движению за счет энер</w:t>
        <w:softHyphen/>
        <w:t>гии дыхания и гликолиза. Для движения спермиев, как и для мышечной работы, необходим АТФ. при снижении АТФ до 3 мг% и более оплодотворяющая способность спермы ухудшается.</w:t>
      </w:r>
    </w:p>
    <w:p>
      <w:pPr>
        <w:pStyle w:val="Normal"/>
        <w:jc w:val="both"/>
        <w:rPr>
          <w:sz w:val="16"/>
          <w:szCs w:val="16"/>
        </w:rPr>
      </w:pPr>
      <w:r>
        <w:rPr>
          <w:sz w:val="16"/>
          <w:szCs w:val="16"/>
        </w:rPr>
        <w:t>Спермозин — аналогмы</w:t>
        <w:softHyphen/>
        <w:t>шечного белка актомиозина. Под влия</w:t>
        <w:softHyphen/>
        <w:t>нием спермозина, обладающего свой</w:t>
        <w:softHyphen/>
        <w:t>ствами фермента аденозинтрифосфатазы, молекула АТФ распадается на фос</w:t>
        <w:softHyphen/>
        <w:t>форную кислоту и аденозиндифосфат (АДФ); в результате этого процесса спермий получает энергию, обеспечива</w:t>
        <w:softHyphen/>
        <w:t>ющую его подвижность. Оптимальная ферментативная активность спермози</w:t>
        <w:softHyphen/>
        <w:t>на отмечается при рН 8,3. Поэтому подщелачивание спермы повышает актив</w:t>
        <w:softHyphen/>
        <w:t>ность движения спермиев. АТФ, добав</w:t>
        <w:softHyphen/>
        <w:t>ленный к спермиям, не влияет на их движение, это обусловлено, видимо, тем, что он не проникает через их обо</w:t>
        <w:softHyphen/>
        <w:t>лочку. Добавление в сперму сахаров улучшает гликолиз, а следовательно, и дыхание, что позволяет поддерживать активность спермиев. Образующаяся при этих процессах энергия аккумули</w:t>
        <w:softHyphen/>
        <w:t>руется в результате соединения АДФ с фосфорной кислотой и образования АТФ.</w:t>
      </w:r>
    </w:p>
    <w:p>
      <w:pPr>
        <w:pStyle w:val="Normal"/>
        <w:jc w:val="both"/>
        <w:rPr>
          <w:sz w:val="16"/>
          <w:szCs w:val="16"/>
        </w:rPr>
      </w:pPr>
      <w:r>
        <w:rPr>
          <w:sz w:val="16"/>
          <w:szCs w:val="16"/>
        </w:rPr>
      </w:r>
    </w:p>
    <w:p>
      <w:pPr>
        <w:pStyle w:val="Normal"/>
        <w:jc w:val="both"/>
        <w:rPr/>
      </w:pPr>
      <w:r>
        <w:rPr>
          <w:sz w:val="16"/>
          <w:szCs w:val="16"/>
        </w:rPr>
        <w:t>? 56. ВЕТЕРИНАРНО-САНИТАРНАЯ ОЦЕНКА КАЧЕСТВА СПЕРМЫ.</w:t>
      </w:r>
    </w:p>
    <w:p>
      <w:pPr>
        <w:pStyle w:val="Normal"/>
        <w:jc w:val="both"/>
        <w:rPr>
          <w:b/>
          <w:b/>
          <w:sz w:val="16"/>
          <w:szCs w:val="16"/>
        </w:rPr>
      </w:pPr>
      <w:r>
        <w:rPr>
          <w:b/>
          <w:sz w:val="16"/>
          <w:szCs w:val="16"/>
        </w:rPr>
      </w:r>
    </w:p>
    <w:p>
      <w:pPr>
        <w:pStyle w:val="Normal"/>
        <w:jc w:val="both"/>
        <w:rPr/>
      </w:pPr>
      <w:r>
        <w:rPr>
          <w:b/>
          <w:sz w:val="16"/>
          <w:szCs w:val="16"/>
        </w:rPr>
        <w:t>57. АЛИМЕНТАРНЫЙ, ТРАВМАТИЧЕСКИЙ И ПРИВЫЧНЫЙ АБОРТЫ.</w:t>
      </w:r>
    </w:p>
    <w:p>
      <w:pPr>
        <w:pStyle w:val="Normal"/>
        <w:shd w:fill="FFFFFF" w:val="clear"/>
        <w:autoSpaceDE w:val="false"/>
        <w:jc w:val="both"/>
        <w:rPr/>
      </w:pPr>
      <w:r>
        <w:rPr>
          <w:b/>
          <w:bCs/>
          <w:sz w:val="16"/>
          <w:szCs w:val="16"/>
        </w:rPr>
        <w:t xml:space="preserve">Алиментарный аборт </w:t>
      </w:r>
      <w:r>
        <w:rPr>
          <w:sz w:val="16"/>
          <w:szCs w:val="16"/>
        </w:rPr>
        <w:t>(</w:t>
      </w:r>
      <w:r>
        <w:rPr>
          <w:sz w:val="16"/>
          <w:szCs w:val="16"/>
          <w:lang w:val="en-US"/>
        </w:rPr>
        <w:t>Abortus</w:t>
      </w:r>
      <w:r>
        <w:rPr>
          <w:sz w:val="16"/>
          <w:szCs w:val="16"/>
        </w:rPr>
        <w:t xml:space="preserve"> </w:t>
      </w:r>
      <w:r>
        <w:rPr>
          <w:sz w:val="16"/>
          <w:szCs w:val="16"/>
          <w:lang w:val="en-US"/>
        </w:rPr>
        <w:t>alimentarius</w:t>
      </w:r>
      <w:r>
        <w:rPr>
          <w:sz w:val="16"/>
          <w:szCs w:val="16"/>
        </w:rPr>
        <w:t>). Возникает как вследствие общего голодания беременного животного, так и в результате качественной неполно</w:t>
        <w:softHyphen/>
        <w:t>ценности рациона или поедания недо</w:t>
        <w:softHyphen/>
        <w:t>брокачественных кормов.</w:t>
      </w:r>
    </w:p>
    <w:p>
      <w:pPr>
        <w:pStyle w:val="Normal"/>
        <w:shd w:fill="FFFFFF" w:val="clear"/>
        <w:autoSpaceDE w:val="false"/>
        <w:jc w:val="both"/>
        <w:rPr/>
      </w:pPr>
      <w:r>
        <w:rPr>
          <w:sz w:val="16"/>
          <w:szCs w:val="16"/>
        </w:rPr>
        <w:t>При ожирении и особенно при исхудании материнского организма ослабевает его резистентность, наруша</w:t>
        <w:softHyphen/>
        <w:t>ются процессы обмена веществ. Напр. бесплодие, а при вскрытии — массовую резорбцию плодов у свиней при недокорме. Интенсив</w:t>
        <w:softHyphen/>
        <w:t>ное белковое кормление, как и недоста</w:t>
        <w:softHyphen/>
        <w:t>ток в рационе белка и минеральных ве</w:t>
        <w:softHyphen/>
        <w:t>ществ (кальция, фосфора, железа, ка</w:t>
        <w:softHyphen/>
        <w:t>лия, марганца, йода и др.), может не только предрасполагать, но и служить главной причиной массовых абортов. У абортировавших кобыл устанавливают неблагоприятное соот</w:t>
        <w:softHyphen/>
        <w:t>ношение в крови солей кальция и фос</w:t>
        <w:softHyphen/>
        <w:t>фора. Кальц. обмен играет значит роль в разв и росте плода и в норм сост ВНС матери.</w:t>
      </w:r>
    </w:p>
    <w:p>
      <w:pPr>
        <w:pStyle w:val="Normal"/>
        <w:shd w:fill="FFFFFF" w:val="clear"/>
        <w:autoSpaceDE w:val="false"/>
        <w:jc w:val="both"/>
        <w:rPr>
          <w:sz w:val="16"/>
          <w:szCs w:val="16"/>
        </w:rPr>
      </w:pPr>
      <w:r>
        <w:rPr>
          <w:sz w:val="16"/>
          <w:szCs w:val="16"/>
        </w:rPr>
        <w:t>Ежедневная дача бере</w:t>
        <w:softHyphen/>
        <w:t>менным кобылам 30—40 г мела или кос</w:t>
        <w:softHyphen/>
        <w:t>тной муки при фосфорном голодании резко сокр аборты. Ассимиляция кальция зависит не только от его содержания в корме, но и от ряда других факторов, в частности от условий содержания жи</w:t>
        <w:softHyphen/>
        <w:t>вотного. Соблюдение зоогигиенических правил (хорошее помещение, свежий воздух, моцион и пр.) положительно влияет на кальциевый обмен.</w:t>
      </w:r>
    </w:p>
    <w:p>
      <w:pPr>
        <w:pStyle w:val="Normal"/>
        <w:shd w:fill="FFFFFF" w:val="clear"/>
        <w:autoSpaceDE w:val="false"/>
        <w:jc w:val="both"/>
        <w:rPr>
          <w:sz w:val="16"/>
          <w:szCs w:val="16"/>
        </w:rPr>
      </w:pPr>
      <w:r>
        <w:rPr>
          <w:sz w:val="16"/>
          <w:szCs w:val="16"/>
        </w:rPr>
        <w:t>Аборты часто бывают в результате не</w:t>
        <w:softHyphen/>
        <w:t>достаточности ретинола и токоферола. Ретинол имеет огромное значение для морфологии и функции эпителиальной ткани вообще. Поэтому можно пола</w:t>
        <w:softHyphen/>
        <w:t>гать, что А-авитаминозные аборты вы</w:t>
        <w:softHyphen/>
        <w:t>зываются дегенеративными изменения</w:t>
        <w:softHyphen/>
        <w:t>ми эпителия эндометрия и хориона с на</w:t>
        <w:softHyphen/>
        <w:t>рушением функций плаценты. При А-авитаминозе аборты происходят во второй половине беременности исклю</w:t>
        <w:softHyphen/>
        <w:t>чительно в зимний период.</w:t>
      </w:r>
    </w:p>
    <w:p>
      <w:pPr>
        <w:pStyle w:val="Normal"/>
        <w:shd w:fill="FFFFFF" w:val="clear"/>
        <w:autoSpaceDE w:val="false"/>
        <w:jc w:val="both"/>
        <w:rPr>
          <w:sz w:val="16"/>
          <w:szCs w:val="16"/>
        </w:rPr>
      </w:pPr>
      <w:r>
        <w:rPr>
          <w:sz w:val="16"/>
          <w:szCs w:val="16"/>
        </w:rPr>
        <w:t>Если беременность при А-авитаминозе и заканчивается родами, приплод часто погибает в первые дни жизни от легочных, желудочно-кишечных и дру</w:t>
        <w:softHyphen/>
        <w:t>гих заболеваний, а у телят, в частности, наблюдается врожденная слепота.</w:t>
      </w:r>
    </w:p>
    <w:p>
      <w:pPr>
        <w:pStyle w:val="Normal"/>
        <w:shd w:fill="FFFFFF" w:val="clear"/>
        <w:autoSpaceDE w:val="false"/>
        <w:jc w:val="both"/>
        <w:rPr>
          <w:sz w:val="16"/>
          <w:szCs w:val="16"/>
        </w:rPr>
      </w:pPr>
      <w:r>
        <w:rPr>
          <w:sz w:val="16"/>
          <w:szCs w:val="16"/>
        </w:rPr>
        <w:t>Недостаток токоферола вызывает скрыт. аб., не нарушаются половые циклы и наст опло</w:t>
        <w:softHyphen/>
        <w:t>дотворение, но зародыш уже в началь</w:t>
        <w:softHyphen/>
        <w:t>ных стадиях развития погибает и расса</w:t>
        <w:softHyphen/>
        <w:t>сывается или мумифицируется. Реже при Е-авитаминозе аборт отмечается в последней трети беременности. У сви</w:t>
        <w:softHyphen/>
        <w:t>ней Е-авитаминоз приводит к малоплодию, резорбции и мумификации пло</w:t>
        <w:softHyphen/>
        <w:t>дов.</w:t>
      </w:r>
    </w:p>
    <w:p>
      <w:pPr>
        <w:pStyle w:val="Normal"/>
        <w:shd w:fill="FFFFFF" w:val="clear"/>
        <w:autoSpaceDE w:val="false"/>
        <w:jc w:val="both"/>
        <w:rPr>
          <w:sz w:val="16"/>
          <w:szCs w:val="16"/>
        </w:rPr>
      </w:pPr>
      <w:r>
        <w:rPr>
          <w:sz w:val="16"/>
          <w:szCs w:val="16"/>
        </w:rPr>
        <w:t>В целях профилактики авитаминоз</w:t>
        <w:softHyphen/>
        <w:t>ных абортов необходимо ежедневно или через день скармливать беременным животным проросшее зерно в количе</w:t>
        <w:softHyphen/>
        <w:t>стве 200—500 г крупным и 50— 100 г мел</w:t>
        <w:softHyphen/>
        <w:t>ким. Наибольшее количество токоферо</w:t>
        <w:softHyphen/>
        <w:t>ла содержится в масле из ростков пше</w:t>
        <w:softHyphen/>
        <w:t>ницы.</w:t>
      </w:r>
    </w:p>
    <w:p>
      <w:pPr>
        <w:pStyle w:val="Normal"/>
        <w:shd w:fill="FFFFFF" w:val="clear"/>
        <w:autoSpaceDE w:val="false"/>
        <w:jc w:val="both"/>
        <w:rPr>
          <w:sz w:val="16"/>
          <w:szCs w:val="16"/>
        </w:rPr>
      </w:pPr>
      <w:r>
        <w:rPr>
          <w:sz w:val="16"/>
          <w:szCs w:val="16"/>
        </w:rPr>
        <w:t>Хорошее лечебно-профилактичес</w:t>
        <w:softHyphen/>
        <w:t>кое средство — включение в рацион ры</w:t>
        <w:softHyphen/>
        <w:t>бьего жира, зеленого корма, моркови, люцерны, качественного сена (вита</w:t>
        <w:softHyphen/>
        <w:t>минное сено).</w:t>
      </w:r>
    </w:p>
    <w:p>
      <w:pPr>
        <w:pStyle w:val="Normal"/>
        <w:shd w:fill="FFFFFF" w:val="clear"/>
        <w:autoSpaceDE w:val="false"/>
        <w:jc w:val="both"/>
        <w:rPr>
          <w:sz w:val="16"/>
          <w:szCs w:val="16"/>
        </w:rPr>
      </w:pPr>
      <w:r>
        <w:rPr>
          <w:sz w:val="16"/>
          <w:szCs w:val="16"/>
        </w:rPr>
        <w:t>У свиноматок аборты с рассасывани</w:t>
        <w:softHyphen/>
        <w:t>ем зародышей, изгнанием выкидышей и недоносков происходят при недостатке тиамина, рибофлавина, пантотеновой кислоты и цианокобаламина.</w:t>
      </w:r>
    </w:p>
    <w:p>
      <w:pPr>
        <w:pStyle w:val="Normal"/>
        <w:shd w:fill="FFFFFF" w:val="clear"/>
        <w:autoSpaceDE w:val="false"/>
        <w:jc w:val="both"/>
        <w:rPr>
          <w:sz w:val="16"/>
          <w:szCs w:val="16"/>
        </w:rPr>
      </w:pPr>
      <w:r>
        <w:rPr>
          <w:sz w:val="16"/>
          <w:szCs w:val="16"/>
        </w:rPr>
        <w:t>Часто алиментарные аборты отмеча</w:t>
        <w:softHyphen/>
        <w:t>ются при выпасе беременных животных на пастбищах, покрытых инеем, при резком переходе от пастбищного содер</w:t>
        <w:softHyphen/>
        <w:t>жания к стойловому, при поении холод</w:t>
        <w:softHyphen/>
        <w:t>ной водой.</w:t>
      </w:r>
    </w:p>
    <w:p>
      <w:pPr>
        <w:pStyle w:val="Normal"/>
        <w:shd w:fill="FFFFFF" w:val="clear"/>
        <w:autoSpaceDE w:val="false"/>
        <w:jc w:val="both"/>
        <w:rPr>
          <w:sz w:val="16"/>
          <w:szCs w:val="16"/>
        </w:rPr>
      </w:pPr>
      <w:r>
        <w:rPr>
          <w:sz w:val="16"/>
          <w:szCs w:val="16"/>
        </w:rPr>
        <w:t>Отрицательное влияние недоброка</w:t>
        <w:softHyphen/>
        <w:t>чественных кормов на течение беремен</w:t>
        <w:softHyphen/>
        <w:t>ности объясняется интоксикацией со стороны желудочно-кишечного тракта, рефлекторным влиянием на нервную систему матери или как следствие спе</w:t>
        <w:softHyphen/>
        <w:t>цифического действия отдельных ве</w:t>
        <w:softHyphen/>
        <w:t>ществ (спорынья). Аборт от скармлива</w:t>
        <w:softHyphen/>
        <w:t>ния прогорклых жмыхов имеет много общего с абортом вследствие Е-авитаминоза. Плод при этом также без замет</w:t>
        <w:softHyphen/>
        <w:t>ных патологических изменений начина</w:t>
        <w:softHyphen/>
        <w:t>ет отставать в развитии и, наконец, по</w:t>
        <w:softHyphen/>
        <w:t>гибает. Но аборты при скармливании прогорклых жмыхов чаще наблюдаются в середине беременности или в период установления плацентарной связи.</w:t>
      </w:r>
    </w:p>
    <w:p>
      <w:pPr>
        <w:pStyle w:val="Normal"/>
        <w:shd w:fill="FFFFFF" w:val="clear"/>
        <w:autoSpaceDE w:val="false"/>
        <w:jc w:val="both"/>
        <w:rPr>
          <w:sz w:val="16"/>
          <w:szCs w:val="16"/>
        </w:rPr>
      </w:pPr>
      <w:r>
        <w:rPr>
          <w:sz w:val="16"/>
          <w:szCs w:val="16"/>
        </w:rPr>
        <w:t>Очень важно соблюдать режим корм</w:t>
        <w:softHyphen/>
        <w:t>ления. При преждевременном кормле</w:t>
        <w:softHyphen/>
        <w:t>нии животные плохо поедают корм, а при запоздалых дачах беспокоятся, едят с жадностью, недостаточно пережевывают, что ухудшает усвоение корма, вы</w:t>
        <w:softHyphen/>
        <w:t>зывает тимпанию, колики, катар желу</w:t>
        <w:softHyphen/>
        <w:t>дочно-кишечного тракта и другие забо</w:t>
        <w:softHyphen/>
        <w:t>левания. Все беременные животные должны иметь возможность пить воду вволю. Важный метод профилактики абортов — применение автопоилок. Из них животные пьют часто (почти еже</w:t>
        <w:softHyphen/>
        <w:t>часно) малыми порциями (по потребно</w:t>
        <w:softHyphen/>
        <w:t>сти), что предотвращает расстройства пищеварения и простудные заболева</w:t>
        <w:softHyphen/>
        <w:t>ния.</w:t>
      </w:r>
    </w:p>
    <w:p>
      <w:pPr>
        <w:pStyle w:val="Normal"/>
        <w:shd w:fill="FFFFFF" w:val="clear"/>
        <w:autoSpaceDE w:val="false"/>
        <w:jc w:val="both"/>
        <w:rPr/>
      </w:pPr>
      <w:r>
        <w:rPr>
          <w:i/>
          <w:iCs/>
          <w:sz w:val="16"/>
          <w:szCs w:val="16"/>
        </w:rPr>
        <w:t xml:space="preserve">Клинические признаки. </w:t>
      </w:r>
      <w:r>
        <w:rPr>
          <w:sz w:val="16"/>
          <w:szCs w:val="16"/>
        </w:rPr>
        <w:t>При алимен</w:t>
        <w:softHyphen/>
        <w:t>тарных абортах (вследствие общего го</w:t>
        <w:softHyphen/>
        <w:t>лодания, гипокальциемии и др.) симп</w:t>
        <w:softHyphen/>
        <w:t>томы неспецифичны. Наблюдается из</w:t>
        <w:softHyphen/>
        <w:t>гнание недоносков или выкидышей во второй половине беременности. Макро</w:t>
        <w:softHyphen/>
        <w:t>скопически никакие патологические изменения в плодных оболочках, а так</w:t>
        <w:softHyphen/>
        <w:t>же в органах и тканях выкидыша не об</w:t>
        <w:softHyphen/>
        <w:t>наруживаются, поэтому такие аборты часто регистрируются как травматичес</w:t>
        <w:softHyphen/>
        <w:t>кие. При абортах из-за недостатка в ра</w:t>
        <w:softHyphen/>
        <w:t>ционе свиней йода у плодов не развита щетина.</w:t>
      </w:r>
    </w:p>
    <w:p>
      <w:pPr>
        <w:pStyle w:val="Normal"/>
        <w:shd w:fill="FFFFFF" w:val="clear"/>
        <w:autoSpaceDE w:val="false"/>
        <w:jc w:val="both"/>
        <w:rPr/>
      </w:pPr>
      <w:r>
        <w:rPr>
          <w:i/>
          <w:iCs/>
          <w:sz w:val="16"/>
          <w:szCs w:val="16"/>
        </w:rPr>
        <w:t xml:space="preserve">Диагноз </w:t>
      </w:r>
      <w:r>
        <w:rPr>
          <w:sz w:val="16"/>
          <w:szCs w:val="16"/>
        </w:rPr>
        <w:t>ставят, учитывая решающее значение результатов анализа рациона и исследования сыворотки крови на об</w:t>
        <w:softHyphen/>
        <w:t>щий белок, каротин, кислотную ем</w:t>
        <w:softHyphen/>
        <w:t>кость, кальций, фосфор.</w:t>
      </w:r>
    </w:p>
    <w:p>
      <w:pPr>
        <w:pStyle w:val="Normal"/>
        <w:shd w:fill="FFFFFF" w:val="clear"/>
        <w:autoSpaceDE w:val="false"/>
        <w:jc w:val="both"/>
        <w:rPr>
          <w:sz w:val="16"/>
          <w:szCs w:val="16"/>
        </w:rPr>
      </w:pPr>
      <w:r>
        <w:rPr>
          <w:sz w:val="16"/>
          <w:szCs w:val="16"/>
        </w:rPr>
        <w:t>При использовании для беременных животных кормов, пораженных гриба</w:t>
        <w:softHyphen/>
        <w:t>ми, надо всегда опасаться абортов либо на почве морфологических изменений плаценты (некротические очаги пла</w:t>
        <w:softHyphen/>
        <w:t>центы), либо вследствие поражения органов и тканей плода, либо, наконец, в результате интоксикации со стороны желудочно-кишечного тракта.</w:t>
      </w:r>
    </w:p>
    <w:p>
      <w:pPr>
        <w:pStyle w:val="Normal"/>
        <w:shd w:fill="FFFFFF" w:val="clear"/>
        <w:autoSpaceDE w:val="false"/>
        <w:jc w:val="both"/>
        <w:rPr/>
      </w:pPr>
      <w:r>
        <w:rPr>
          <w:b/>
          <w:bCs/>
          <w:sz w:val="16"/>
          <w:szCs w:val="16"/>
        </w:rPr>
        <w:t xml:space="preserve">Травматический аборт </w:t>
      </w:r>
      <w:r>
        <w:rPr>
          <w:sz w:val="16"/>
          <w:szCs w:val="16"/>
        </w:rPr>
        <w:t>(</w:t>
      </w:r>
      <w:r>
        <w:rPr>
          <w:sz w:val="16"/>
          <w:szCs w:val="16"/>
          <w:lang w:val="en-US"/>
        </w:rPr>
        <w:t>Abortus</w:t>
      </w:r>
      <w:r>
        <w:rPr>
          <w:sz w:val="16"/>
          <w:szCs w:val="16"/>
        </w:rPr>
        <w:t xml:space="preserve"> </w:t>
      </w:r>
      <w:r>
        <w:rPr>
          <w:sz w:val="16"/>
          <w:szCs w:val="16"/>
          <w:lang w:val="en-US"/>
        </w:rPr>
        <w:t>traumaticus</w:t>
      </w:r>
      <w:r>
        <w:rPr>
          <w:sz w:val="16"/>
          <w:szCs w:val="16"/>
        </w:rPr>
        <w:t>). Отмечается как следствие ушибов брюшных стенок; резких дви</w:t>
        <w:softHyphen/>
        <w:t>жений, прыжков через барьеры, подскальзываний, падений, особенно с ушибом области носа (тройничный нерв); грубого ректального и вагиналь</w:t>
        <w:softHyphen/>
        <w:t>ного исследований; искусственного осеменения беременной самки; про</w:t>
        <w:softHyphen/>
        <w:t>должительной и быстрой езды, особен</w:t>
        <w:softHyphen/>
        <w:t>но по неровной, ухабистой или скольз</w:t>
        <w:softHyphen/>
        <w:t>кой дороге; тяжелой работы; испуга (психическая травма).</w:t>
      </w:r>
    </w:p>
    <w:p>
      <w:pPr>
        <w:pStyle w:val="Normal"/>
        <w:shd w:fill="FFFFFF" w:val="clear"/>
        <w:autoSpaceDE w:val="false"/>
        <w:jc w:val="both"/>
        <w:rPr>
          <w:sz w:val="16"/>
          <w:szCs w:val="16"/>
        </w:rPr>
      </w:pPr>
      <w:r>
        <w:rPr>
          <w:sz w:val="16"/>
          <w:szCs w:val="16"/>
        </w:rPr>
        <w:t>У коров травматические аборты наблюдаются после прогона через узкие проходы, особенно при наличии в стаде 1—2 бодливых животных. Поить бере</w:t>
        <w:softHyphen/>
        <w:t>менных животных на пастбище следует в специально отведенных местах, под</w:t>
        <w:softHyphen/>
        <w:t>пуская к водопою животных небольши</w:t>
        <w:softHyphen/>
        <w:t>ми группами.</w:t>
      </w:r>
    </w:p>
    <w:p>
      <w:pPr>
        <w:pStyle w:val="Normal"/>
        <w:shd w:fill="FFFFFF" w:val="clear"/>
        <w:autoSpaceDE w:val="false"/>
        <w:jc w:val="both"/>
        <w:rPr>
          <w:sz w:val="16"/>
          <w:szCs w:val="16"/>
        </w:rPr>
      </w:pPr>
      <w:r>
        <w:rPr>
          <w:sz w:val="16"/>
          <w:szCs w:val="16"/>
        </w:rPr>
        <w:t>У лош набл, когда для работы подбирают пары животных без учета их темпера</w:t>
        <w:softHyphen/>
        <w:t>мента.</w:t>
      </w:r>
    </w:p>
    <w:p>
      <w:pPr>
        <w:pStyle w:val="Normal"/>
        <w:shd w:fill="FFFFFF" w:val="clear"/>
        <w:autoSpaceDE w:val="false"/>
        <w:jc w:val="both"/>
        <w:rPr>
          <w:sz w:val="16"/>
          <w:szCs w:val="16"/>
        </w:rPr>
      </w:pPr>
      <w:r>
        <w:rPr>
          <w:sz w:val="16"/>
          <w:szCs w:val="16"/>
        </w:rPr>
        <w:t>У свиней травматические абор</w:t>
        <w:softHyphen/>
        <w:t>ты (часто неполные скрытые) происхо</w:t>
        <w:softHyphen/>
        <w:t>дят при групповом содержании, от уши</w:t>
        <w:softHyphen/>
        <w:t>бов при борьбе за лучшее место для ле</w:t>
        <w:softHyphen/>
        <w:t>жания и при кормлении.</w:t>
      </w:r>
    </w:p>
    <w:p>
      <w:pPr>
        <w:pStyle w:val="Normal"/>
        <w:shd w:fill="FFFFFF" w:val="clear"/>
        <w:autoSpaceDE w:val="false"/>
        <w:jc w:val="both"/>
        <w:rPr/>
      </w:pPr>
      <w:r>
        <w:rPr>
          <w:sz w:val="16"/>
          <w:szCs w:val="16"/>
        </w:rPr>
        <w:t>Травматические аборты бывают, как правило, в последней трети беременно</w:t>
        <w:softHyphen/>
        <w:t>сти. При чрезмерной эксплуатации, плохих условиях содержания, неполно</w:t>
        <w:softHyphen/>
        <w:t>ценном кормлении животных (особен</w:t>
        <w:softHyphen/>
        <w:t>но истощенных и нижесредней упитан</w:t>
        <w:softHyphen/>
        <w:t>ности) травматический аборт наступает в начальных стадиях беременности и не</w:t>
        <w:softHyphen/>
        <w:t>редко протекает в скрытой форме.</w:t>
      </w:r>
    </w:p>
    <w:p>
      <w:pPr>
        <w:pStyle w:val="Normal"/>
        <w:shd w:fill="FFFFFF" w:val="clear"/>
        <w:autoSpaceDE w:val="false"/>
        <w:jc w:val="both"/>
        <w:rPr>
          <w:sz w:val="16"/>
          <w:szCs w:val="16"/>
        </w:rPr>
      </w:pPr>
      <w:r>
        <w:rPr>
          <w:sz w:val="16"/>
          <w:szCs w:val="16"/>
        </w:rPr>
        <w:t>Течение аборта может варьировать в зависимости от силы и характера травмы и особенно от реактивного состояния материнского организма. Травмы, со</w:t>
        <w:softHyphen/>
        <w:t>провождающиеся повреждением стенок матки, чрезмерная эксплуатация и ис</w:t>
        <w:softHyphen/>
        <w:t>пуг обычно приводят к аборту с последу</w:t>
        <w:softHyphen/>
        <w:t>ющим изгнанием недоноска или мерт</w:t>
        <w:softHyphen/>
        <w:t>вого плода. Изгнание плода начинается через 4—12 ч, реже на 2—3-й день после травмы. Однако при ушибе, сопровож</w:t>
        <w:softHyphen/>
        <w:t>дающемся, например, кровоизлиянием между материнской и плодной частями плаценты, или при незначительном по</w:t>
        <w:softHyphen/>
        <w:t>вреждении, но осложняющемся воспа</w:t>
        <w:softHyphen/>
        <w:t>лительным процессом, аборт может принять затяжное течение; постепенно нарастающие патологоанатомические изменения не сразу отрицательно влия</w:t>
        <w:softHyphen/>
        <w:t>ют на физиологические процессы у пло</w:t>
        <w:softHyphen/>
        <w:t>да. В таких случаях плод погибает и из</w:t>
        <w:softHyphen/>
        <w:t>гоняется через несколько недель или месяцев после получения травмы, нару</w:t>
        <w:softHyphen/>
        <w:t>шившей нормальные взаимоотношения между плодом и матерью. Хотя и редко, но плод может также мумифицировать</w:t>
        <w:softHyphen/>
        <w:t>ся, мацерироваться или подвергнуться гнилостному разложению и при травма</w:t>
        <w:softHyphen/>
        <w:t>тическом аборте.</w:t>
      </w:r>
    </w:p>
    <w:p>
      <w:pPr>
        <w:pStyle w:val="Normal"/>
        <w:shd w:fill="FFFFFF" w:val="clear"/>
        <w:autoSpaceDE w:val="false"/>
        <w:jc w:val="both"/>
        <w:rPr>
          <w:sz w:val="16"/>
          <w:szCs w:val="16"/>
        </w:rPr>
      </w:pPr>
      <w:r>
        <w:rPr>
          <w:sz w:val="16"/>
          <w:szCs w:val="16"/>
        </w:rPr>
        <w:t>Заключение о травматическом харак</w:t>
        <w:softHyphen/>
        <w:t>тере аборта следует делать с большой осторожностью, так как травма вредно дей</w:t>
        <w:softHyphen/>
        <w:t>ствует иногда только при предрасполо</w:t>
        <w:softHyphen/>
        <w:t>жении к аборту в виде аномалий плодно</w:t>
        <w:softHyphen/>
        <w:t>го пузыря, болезней матери, диетических погрешностей или «вульгарной» инфек</w:t>
        <w:softHyphen/>
        <w:t>ции (кишечная палочка, диплококки, стафилококки, стрептококки). Травма</w:t>
        <w:softHyphen/>
        <w:t>тический аборт не имеет характерных клинических признаков. При исследова</w:t>
        <w:softHyphen/>
        <w:t>нии выкидыша и плодных оболочек иногда устанавливают кровоподтеки под кожей и в тканях плода, небольшие кро</w:t>
        <w:softHyphen/>
        <w:t>воизлияния на хорионе и примесь крови в околоплодных водах. Частое отсут</w:t>
        <w:softHyphen/>
        <w:t>ствие явных признаков травмы у плода, даже при сильных ударах, наносимых матери, объясняется буферными свой</w:t>
        <w:softHyphen/>
        <w:t>ствами околоплодных вод.</w:t>
      </w:r>
    </w:p>
    <w:p>
      <w:pPr>
        <w:pStyle w:val="Normal"/>
        <w:shd w:fill="FFFFFF" w:val="clear"/>
        <w:autoSpaceDE w:val="false"/>
        <w:jc w:val="both"/>
        <w:rPr/>
      </w:pPr>
      <w:r>
        <w:rPr>
          <w:b/>
          <w:bCs/>
          <w:sz w:val="16"/>
          <w:szCs w:val="16"/>
        </w:rPr>
        <w:t xml:space="preserve">Привычный (повторяющийся) аборт </w:t>
      </w:r>
      <w:r>
        <w:rPr>
          <w:sz w:val="16"/>
          <w:szCs w:val="16"/>
        </w:rPr>
        <w:t>(</w:t>
      </w:r>
      <w:r>
        <w:rPr>
          <w:sz w:val="16"/>
          <w:szCs w:val="16"/>
          <w:lang w:val="en-US"/>
        </w:rPr>
        <w:t>Abortus</w:t>
      </w:r>
      <w:r>
        <w:rPr>
          <w:sz w:val="16"/>
          <w:szCs w:val="16"/>
        </w:rPr>
        <w:t xml:space="preserve"> </w:t>
      </w:r>
      <w:r>
        <w:rPr>
          <w:sz w:val="16"/>
          <w:szCs w:val="16"/>
          <w:lang w:val="en-US"/>
        </w:rPr>
        <w:t>habitualis</w:t>
      </w:r>
      <w:r>
        <w:rPr>
          <w:sz w:val="16"/>
          <w:szCs w:val="16"/>
        </w:rPr>
        <w:t>). Это разновидность симптоматического и идиопатического абортов. Он бывает у животных всех ви</w:t>
        <w:softHyphen/>
        <w:t>дов, но особенно часто у кобыл и коров. Сущность привычного аборта заключа</w:t>
        <w:softHyphen/>
        <w:t>ется в том, что у некоторых самок каж</w:t>
        <w:softHyphen/>
        <w:t>дая очередная беременность закономер</w:t>
        <w:softHyphen/>
        <w:t>но прерывается приблизительно на од</w:t>
        <w:softHyphen/>
        <w:t>ной и той же стадии, несмотря на содер</w:t>
        <w:softHyphen/>
        <w:t>жание животных в совершенно нор</w:t>
        <w:softHyphen/>
        <w:t>мальных условиях. Как правило, при</w:t>
        <w:softHyphen/>
        <w:t>вычный аборт происходит во второй по</w:t>
        <w:softHyphen/>
        <w:t>ловине беременности.</w:t>
      </w:r>
    </w:p>
    <w:p>
      <w:pPr>
        <w:pStyle w:val="Normal"/>
        <w:shd w:fill="FFFFFF" w:val="clear"/>
        <w:autoSpaceDE w:val="false"/>
        <w:jc w:val="both"/>
        <w:rPr>
          <w:sz w:val="16"/>
          <w:szCs w:val="16"/>
        </w:rPr>
      </w:pPr>
      <w:r>
        <w:rPr>
          <w:sz w:val="16"/>
          <w:szCs w:val="16"/>
        </w:rPr>
        <w:t>Конкретными причинами привыч</w:t>
        <w:softHyphen/>
        <w:t>ного аборта служат инфантилизм, руб</w:t>
        <w:softHyphen/>
        <w:t>цы и перерождение эндометрия и миометрия вследствие перенесенных воспа</w:t>
        <w:softHyphen/>
        <w:t>лительных процессов. Иногда он обусловливается эндокрин</w:t>
        <w:softHyphen/>
        <w:t>ными и нейрогенными факторами или родственным разведением.</w:t>
      </w:r>
    </w:p>
    <w:p>
      <w:pPr>
        <w:pStyle w:val="Normal"/>
        <w:shd w:fill="FFFFFF" w:val="clear"/>
        <w:autoSpaceDE w:val="false"/>
        <w:jc w:val="both"/>
        <w:rPr/>
      </w:pPr>
      <w:r>
        <w:rPr>
          <w:i/>
          <w:iCs/>
          <w:sz w:val="16"/>
          <w:szCs w:val="16"/>
        </w:rPr>
        <w:t xml:space="preserve">Диагноз </w:t>
      </w:r>
      <w:r>
        <w:rPr>
          <w:sz w:val="16"/>
          <w:szCs w:val="16"/>
        </w:rPr>
        <w:t>ставят на основе учета течения предыдущих беременностей, родов и послеродовых заболеваний. При ис</w:t>
        <w:softHyphen/>
        <w:t>следовании сосудистой оболочки выки</w:t>
        <w:softHyphen/>
        <w:t>дыша выявляются участки, свободные от ворсин (у жвачных — отсутствие пла</w:t>
        <w:softHyphen/>
        <w:t>цент в одном из рогов или их незначи</w:t>
        <w:softHyphen/>
        <w:t>тельное количество), иногда гипертро</w:t>
        <w:softHyphen/>
        <w:t>фия ворсин, их кистозное или фиброз</w:t>
        <w:softHyphen/>
        <w:t>ное перерождение. В ряде случаев при</w:t>
        <w:softHyphen/>
        <w:t>вычный аборт не сопровождается изменениями плода и плодных оболочек; тогда решающее диагностическое зна</w:t>
        <w:softHyphen/>
        <w:t>чение приобретают точные анамнести</w:t>
        <w:softHyphen/>
        <w:t>ческие данные.</w:t>
      </w:r>
    </w:p>
    <w:p>
      <w:pPr>
        <w:pStyle w:val="Normal"/>
        <w:jc w:val="both"/>
        <w:rPr/>
      </w:pPr>
      <w:r>
        <w:rPr>
          <w:i/>
          <w:iCs/>
          <w:sz w:val="16"/>
          <w:szCs w:val="16"/>
        </w:rPr>
        <w:t xml:space="preserve">Профилактика. </w:t>
      </w:r>
      <w:r>
        <w:rPr>
          <w:sz w:val="16"/>
          <w:szCs w:val="16"/>
        </w:rPr>
        <w:t>Животных, имею</w:t>
        <w:softHyphen/>
        <w:t>щих привычные аборты, выбраковыва</w:t>
        <w:softHyphen/>
        <w:t>ют из маточного стада или оставляют на ферме как условно годных к воспроиз</w:t>
        <w:softHyphen/>
        <w:t>водству. При беременности такой самки необходимо уходу за ней уделить макси</w:t>
        <w:softHyphen/>
        <w:t>мум внимания. Улучшение условий со</w:t>
        <w:softHyphen/>
        <w:t>держания, полное освобождение от ра</w:t>
        <w:softHyphen/>
        <w:t>боты (кобыл), включение в рацион искл хороших кормов, пророс</w:t>
        <w:softHyphen/>
        <w:t>шего зерна иногда могут привести к благополучному завершению беремен</w:t>
        <w:softHyphen/>
        <w:t>ности у животных, предрасположенных к привычным абортам.</w:t>
      </w:r>
    </w:p>
    <w:p>
      <w:pPr>
        <w:pStyle w:val="Normal"/>
        <w:jc w:val="both"/>
        <w:rPr>
          <w:sz w:val="16"/>
          <w:szCs w:val="16"/>
        </w:rPr>
      </w:pPr>
      <w:r>
        <w:rPr>
          <w:sz w:val="16"/>
          <w:szCs w:val="16"/>
        </w:rPr>
      </w:r>
    </w:p>
    <w:p>
      <w:pPr>
        <w:pStyle w:val="Normal"/>
        <w:jc w:val="both"/>
        <w:rPr/>
      </w:pPr>
      <w:r>
        <w:rPr>
          <w:b/>
          <w:sz w:val="16"/>
          <w:szCs w:val="16"/>
          <w:shd w:fill="FFFF00" w:val="clear"/>
        </w:rPr>
        <w:t>? 58.ОПРЕДЕЛЕНИЕ ИНТЕНСИВНОСТИ ДЫХАНИЯ СПЕРМИЕВ</w:t>
      </w:r>
      <w:r>
        <w:rPr>
          <w:sz w:val="16"/>
          <w:szCs w:val="16"/>
          <w:shd w:fill="FFFF00" w:val="clear"/>
        </w:rPr>
        <w:t>.</w:t>
      </w:r>
    </w:p>
    <w:p>
      <w:pPr>
        <w:pStyle w:val="Normal"/>
        <w:jc w:val="both"/>
        <w:rPr>
          <w:sz w:val="16"/>
          <w:szCs w:val="16"/>
          <w:shd w:fill="FFFF00" w:val="clear"/>
        </w:rPr>
      </w:pPr>
      <w:r>
        <w:rPr>
          <w:sz w:val="16"/>
          <w:szCs w:val="16"/>
          <w:shd w:fill="FFFF00" w:val="clear"/>
        </w:rPr>
        <w:t>Дыхание спермиев происходит так же, как и других клеток организма. Оно осуществляется под влиянием ферментов, главным образом цитохромоксидазы. В сперме найден весь комплекс окислительных ферментов, установленный при изучении обмена веществ во всех органах и тканях организма. Количество ферментов в сперме варьирует в зависимости от вида животного. Их в несколько раз больше в сперме жеребца и хряка, чем в сперме быка и барана.</w:t>
      </w:r>
    </w:p>
    <w:p>
      <w:pPr>
        <w:pStyle w:val="Normal"/>
        <w:jc w:val="both"/>
        <w:rPr/>
      </w:pPr>
      <w:r>
        <w:rPr>
          <w:sz w:val="16"/>
          <w:szCs w:val="16"/>
          <w:shd w:fill="FFFF00" w:val="clear"/>
        </w:rPr>
        <w:t>Спермии относятся к факультативным анаэробам, т. е. они могут двигаться как в присутствии кислорода, так и без него.</w:t>
      </w:r>
    </w:p>
    <w:p>
      <w:pPr>
        <w:pStyle w:val="Normal"/>
        <w:jc w:val="both"/>
        <w:rPr/>
      </w:pPr>
      <w:r>
        <w:rPr>
          <w:sz w:val="16"/>
          <w:szCs w:val="16"/>
          <w:shd w:fill="FFFF00" w:val="clear"/>
        </w:rPr>
        <w:t>В сперме животных с влагалищным типом осеменения (бык, баран, олень) содержится значительное количество сахара (до 1500 мг%); в сперме животных с маточным типом осеменения выявляются лишь следы сахара, поэтому спермии не обладают или имеют слабовыраженную способность к гликолизу.</w:t>
      </w:r>
    </w:p>
    <w:p>
      <w:pPr>
        <w:pStyle w:val="Normal"/>
        <w:jc w:val="both"/>
        <w:rPr>
          <w:sz w:val="16"/>
          <w:szCs w:val="16"/>
          <w:shd w:fill="FFFF00" w:val="clear"/>
        </w:rPr>
      </w:pPr>
      <w:r>
        <w:rPr>
          <w:sz w:val="16"/>
          <w:szCs w:val="16"/>
          <w:shd w:fill="FFFF00" w:val="clear"/>
        </w:rPr>
        <w:t>При отсутствии кислорода источником энергии спермиев является сахар (фруктоза и глюкоза), который они могут усваивать из сыворотки спермы путем гликолиза или фруктолиза. Первоначально обычно расходуется глюкоза, потом фруктоза. В сперме петухов гликолиз протекает исключительно с использованием глюкозы, так как в ней фруктоза практически отсутствует. Превращение сахаров в молочную кислоту сопровождается выделением энергии. Однако при фруктолизе выделяется почти в 20 раз меньше энергии, чем при дыхании. Гликолиз в сперме происходит с образованием ряда промежуточных продуктов, очень близких к обнаруженным при гликолизе в мышечных клетках.</w:t>
      </w:r>
    </w:p>
    <w:p>
      <w:pPr>
        <w:pStyle w:val="Normal"/>
        <w:jc w:val="both"/>
        <w:rPr>
          <w:sz w:val="16"/>
          <w:szCs w:val="16"/>
          <w:shd w:fill="FFFF00" w:val="clear"/>
        </w:rPr>
      </w:pPr>
      <w:r>
        <w:rPr>
          <w:sz w:val="16"/>
          <w:szCs w:val="16"/>
          <w:shd w:fill="FFFF00" w:val="clear"/>
        </w:rPr>
        <w:t>Гликолиз наиболее интенсивно происходит при рН 7,6; при подкислении спермы до рН 6,4 или повышении ее щелочности гликолиз замедляется.</w:t>
      </w:r>
    </w:p>
    <w:p>
      <w:pPr>
        <w:pStyle w:val="Normal"/>
        <w:jc w:val="both"/>
        <w:rPr>
          <w:sz w:val="16"/>
          <w:szCs w:val="16"/>
          <w:shd w:fill="FFFF00" w:val="clear"/>
        </w:rPr>
      </w:pPr>
      <w:r>
        <w:rPr>
          <w:sz w:val="16"/>
          <w:szCs w:val="16"/>
          <w:shd w:fill="FFFF00" w:val="clear"/>
        </w:rPr>
        <w:t>В сперме содержится в основном фруктоза; образуется она главным образом в пузырьковидных железах под влиянием гормонов семенников, передней доли гипофиза и поджелудочной железы. Поэтому в спермиях, находящихся в семенниках и придатке семенника, не бывает фруктолиза.</w:t>
      </w:r>
    </w:p>
    <w:p>
      <w:pPr>
        <w:pStyle w:val="Normal"/>
        <w:jc w:val="both"/>
        <w:rPr/>
      </w:pPr>
      <w:r>
        <w:rPr>
          <w:sz w:val="16"/>
          <w:szCs w:val="16"/>
          <w:shd w:fill="FFFF00" w:val="clear"/>
        </w:rPr>
        <w:t>При добавлении к сперме глюкозы дыхательный коэффициент (молярное отношение выделенной углекислоты к поглощенному кислороду — СО2/02) повышается, что свидетельствует об интенсивном использовании сахара. Спермии способны воспринимать сахар из сыворотки, поэтому включение в состав разбавителей спермы сахаров удлиняет их жизнь, так как предотвращает расходование энергетических ресурсов самих спермиев. Через оболочку спермия легко проникает свободная глюкоза или фруктоза, труднее проходят дисахариды, и она совершенно непроницаема для фосфорилированных сахаров.</w:t>
      </w:r>
    </w:p>
    <w:p>
      <w:pPr>
        <w:pStyle w:val="Normal"/>
        <w:jc w:val="both"/>
        <w:rPr/>
      </w:pPr>
      <w:r>
        <w:rPr>
          <w:sz w:val="16"/>
          <w:szCs w:val="16"/>
          <w:shd w:fill="FFFF00" w:val="clear"/>
        </w:rPr>
        <w:t>При наличии кислорода спермии используют часть лактата молочной кислоты, образовавшейся при гликолизе, для дыхания и за счет этого восстанавливают некоторое количество глюкозы. Однако процесс дыхания не может предотвратить накопление в сперме молочной кислоты даже при содержании в атмосфере чистого кислорода.</w:t>
      </w:r>
    </w:p>
    <w:p>
      <w:pPr>
        <w:pStyle w:val="Normal"/>
        <w:jc w:val="both"/>
        <w:rPr/>
      </w:pPr>
      <w:r>
        <w:rPr>
          <w:sz w:val="16"/>
          <w:szCs w:val="16"/>
          <w:shd w:fill="FFFF00" w:val="clear"/>
        </w:rPr>
        <w:t>Из большой и сложной проблемы обмена веществ у спермиев для практики искусственного осеменения очень важно то, что спермии млекопитающих во внешней среде обладают способностью воспринимать кислород и глюкозу, а при наличии сахара могут жить и двигаться без кислорода. Спермии способны жить в бескислородной среде дольше, чем в присутствии кислорода. На этом свойстве спермиев основан метод сохранения спермы под слоем вазелинового масла, ограничивающего ее аэрацию, а следовательно, и окислительные процессы. С накоплением молочной кислоты спермии переходят в анабиотическое состояние; при изменении реакции жидкой среды в сторону щелочности и повышении температуры движение их вновь восстанавливается.</w:t>
      </w:r>
    </w:p>
    <w:p>
      <w:pPr>
        <w:pStyle w:val="Normal"/>
        <w:jc w:val="both"/>
        <w:rPr/>
      </w:pPr>
      <w:r>
        <w:rPr>
          <w:sz w:val="16"/>
          <w:szCs w:val="16"/>
          <w:shd w:fill="FFFF00" w:val="clear"/>
        </w:rPr>
        <w:t xml:space="preserve">Кислотный анабиоз можно использовать для сохранения спермы. Перевод спермы в анабиотическое состояние позволяет удлинить срок ее хранения вне организма на несколько дней. Затем подогреванием или подшелачиванием сперму переводят опять в активное состояние. Чем выше кислотность спермы, тем выше должна быть температура для перевода ее в активное состояние. При низком рН и длительном хранении спермии погибают. </w:t>
      </w:r>
    </w:p>
    <w:p>
      <w:pPr>
        <w:pStyle w:val="Normal"/>
        <w:jc w:val="both"/>
        <w:rPr>
          <w:sz w:val="16"/>
          <w:szCs w:val="16"/>
          <w:shd w:fill="FFFF00" w:val="clear"/>
        </w:rPr>
      </w:pPr>
      <w:r>
        <w:rPr>
          <w:sz w:val="16"/>
          <w:szCs w:val="16"/>
          <w:shd w:fill="FFFF00" w:val="clear"/>
        </w:rPr>
      </w:r>
    </w:p>
    <w:p>
      <w:pPr>
        <w:pStyle w:val="Normal"/>
        <w:jc w:val="both"/>
        <w:rPr>
          <w:b/>
          <w:b/>
          <w:sz w:val="16"/>
          <w:szCs w:val="16"/>
          <w:shd w:fill="00FF00" w:val="clear"/>
        </w:rPr>
      </w:pPr>
      <w:r>
        <w:rPr>
          <w:b/>
          <w:sz w:val="16"/>
          <w:szCs w:val="16"/>
          <w:shd w:fill="00FF00" w:val="clear"/>
        </w:rPr>
        <w:t>59. ПАТОЛОГИЯ РОДОВ: СЛАБЫЕ И БУРНЫЕ ПОТУГИ, СУХИЕ РОДЫ</w:t>
      </w:r>
    </w:p>
    <w:p>
      <w:pPr>
        <w:pStyle w:val="Normal"/>
        <w:jc w:val="both"/>
        <w:rPr/>
      </w:pPr>
      <w:r>
        <w:rPr>
          <w:sz w:val="16"/>
          <w:szCs w:val="16"/>
          <w:shd w:fill="00FF00" w:val="clear"/>
        </w:rPr>
        <w:t>Слаб. потуги характеризуются кратковременностью и недостаточной</w:t>
      </w:r>
    </w:p>
    <w:p>
      <w:pPr>
        <w:pStyle w:val="Normal"/>
        <w:jc w:val="both"/>
        <w:rPr/>
      </w:pPr>
      <w:r>
        <w:rPr>
          <w:sz w:val="16"/>
          <w:szCs w:val="16"/>
          <w:shd w:fill="00FF00" w:val="clear"/>
        </w:rPr>
        <w:t>интенсивностью сокращений мышц брюшного пресса.</w:t>
      </w:r>
    </w:p>
    <w:p>
      <w:pPr>
        <w:pStyle w:val="Normal"/>
        <w:jc w:val="both"/>
        <w:rPr>
          <w:sz w:val="16"/>
          <w:szCs w:val="16"/>
          <w:shd w:fill="00FF00" w:val="clear"/>
        </w:rPr>
      </w:pPr>
      <w:r>
        <w:rPr>
          <w:sz w:val="16"/>
          <w:szCs w:val="16"/>
          <w:shd w:fill="00FF00" w:val="clear"/>
        </w:rPr>
        <w:t>По времени возникновения и характеру аномалий 2 типа:</w:t>
      </w:r>
    </w:p>
    <w:p>
      <w:pPr>
        <w:pStyle w:val="Normal"/>
        <w:jc w:val="both"/>
        <w:rPr/>
      </w:pPr>
      <w:r>
        <w:rPr>
          <w:sz w:val="16"/>
          <w:szCs w:val="16"/>
          <w:shd w:fill="00FF00" w:val="clear"/>
        </w:rPr>
        <w:t>ПЕРВИЧНЫЕ ССиП начинаются с момента раскрытия шейки матки. Вызыв погрешн в содерж (голодание, общ или кач, недост моциона, грыжи, водянка плодн. оболоч, многоплод, перерожд.мышц после воспалит. проц, врожд. аномалии расп волокон миометрия – нейтрализация из-за несогласов. действия, системные заболевания. У КРС, коз, св, у стар в вес-зим период.</w:t>
      </w:r>
    </w:p>
    <w:p>
      <w:pPr>
        <w:pStyle w:val="Normal"/>
        <w:jc w:val="both"/>
        <w:rPr>
          <w:sz w:val="16"/>
          <w:szCs w:val="16"/>
          <w:shd w:fill="00FF00" w:val="clear"/>
        </w:rPr>
      </w:pPr>
      <w:r>
        <w:rPr>
          <w:sz w:val="16"/>
          <w:szCs w:val="16"/>
          <w:shd w:fill="00FF00" w:val="clear"/>
        </w:rPr>
      </w:r>
    </w:p>
    <w:p>
      <w:pPr>
        <w:pStyle w:val="Normal"/>
        <w:jc w:val="both"/>
        <w:rPr>
          <w:sz w:val="16"/>
          <w:szCs w:val="16"/>
          <w:shd w:fill="00FF00" w:val="clear"/>
        </w:rPr>
      </w:pPr>
      <w:r>
        <w:rPr>
          <w:sz w:val="16"/>
          <w:szCs w:val="16"/>
          <w:shd w:fill="00FF00" w:val="clear"/>
        </w:rPr>
        <w:t>ВТОРИЧНЫЕ ССиП– возн. в проц. родов после предшеств. нормальных или бурных сокр матки и бр.пресса. Явл. следств остр переутомл мышц (при непрох род путей, больш плоде, неправ членорасп).</w:t>
      </w:r>
    </w:p>
    <w:p>
      <w:pPr>
        <w:pStyle w:val="Normal"/>
        <w:jc w:val="both"/>
        <w:rPr>
          <w:sz w:val="16"/>
          <w:szCs w:val="16"/>
          <w:shd w:fill="00FF00" w:val="clear"/>
        </w:rPr>
      </w:pPr>
      <w:r>
        <w:rPr>
          <w:sz w:val="16"/>
          <w:szCs w:val="16"/>
          <w:shd w:fill="00FF00" w:val="clear"/>
        </w:rPr>
      </w:r>
    </w:p>
    <w:p>
      <w:pPr>
        <w:pStyle w:val="Normal"/>
        <w:jc w:val="both"/>
        <w:rPr>
          <w:sz w:val="16"/>
          <w:szCs w:val="16"/>
          <w:shd w:fill="00FF00" w:val="clear"/>
        </w:rPr>
      </w:pPr>
      <w:r>
        <w:rPr>
          <w:sz w:val="16"/>
          <w:szCs w:val="16"/>
          <w:shd w:fill="00FF00" w:val="clear"/>
        </w:rPr>
        <w:t>При 1ых ССиП несмотря на предвестники, все фазы родового акта затягиваются и слабо проявляются клинически. При 2ых ССиП динамика родового акта нарушается в период выведения плода.</w:t>
      </w:r>
    </w:p>
    <w:p>
      <w:pPr>
        <w:pStyle w:val="Normal"/>
        <w:jc w:val="both"/>
        <w:rPr/>
      </w:pPr>
      <w:r>
        <w:rPr>
          <w:sz w:val="16"/>
          <w:szCs w:val="16"/>
          <w:shd w:fill="00FF00" w:val="clear"/>
        </w:rPr>
        <w:t>Если актив. врачебн. вмешат. отсутствует, и 1ые и 2ые заканч. успокоением жив, прекр. сокр. матки и бр.пр. Плод погибает, подвергается гнил. разл., мацерации, реже мумификации. Вследствие внедрения через раскрытую шейку матки возбудителей болезней эта аномалия нередко завершается септикопиемией.</w:t>
      </w:r>
    </w:p>
    <w:p>
      <w:pPr>
        <w:pStyle w:val="Normal"/>
        <w:jc w:val="both"/>
        <w:rPr>
          <w:sz w:val="16"/>
          <w:szCs w:val="16"/>
          <w:shd w:fill="00FF00" w:val="clear"/>
        </w:rPr>
      </w:pPr>
      <w:r>
        <w:rPr>
          <w:sz w:val="16"/>
          <w:szCs w:val="16"/>
          <w:shd w:fill="00FF00" w:val="clear"/>
        </w:rPr>
        <w:t>ССиП, обусловл. удлинение родового акта, отслоение плаценты и смерть плода, могут осложниться задерж. последа, выворотом или выпадением матки.</w:t>
      </w:r>
    </w:p>
    <w:p>
      <w:pPr>
        <w:pStyle w:val="Normal"/>
        <w:jc w:val="both"/>
        <w:rPr>
          <w:sz w:val="16"/>
          <w:szCs w:val="16"/>
          <w:shd w:fill="00FF00" w:val="clear"/>
        </w:rPr>
      </w:pPr>
      <w:r>
        <w:rPr>
          <w:sz w:val="16"/>
          <w:szCs w:val="16"/>
          <w:shd w:fill="00FF00" w:val="clear"/>
        </w:rPr>
      </w:r>
    </w:p>
    <w:p>
      <w:pPr>
        <w:pStyle w:val="Normal"/>
        <w:jc w:val="both"/>
        <w:rPr/>
      </w:pPr>
      <w:r>
        <w:rPr>
          <w:sz w:val="16"/>
          <w:szCs w:val="16"/>
          <w:shd w:fill="00FF00" w:val="clear"/>
        </w:rPr>
        <w:t>Помощь - осторожно извлечь плод потягиванием за предлежащие части. При 1ых СС необходимо побудить мышцы матки к сокращению (у крупн.ж - легк. массаж матки путем поглаживания ее слизистой рукой, введенной в родовые пути, или чз пр.киш; у мелк.-массажем через брюшные стенки)+вливания в шейку матки р-ров нейтр. солей или -слабодезинфицируюших жидкостей. Из медикаментозных средств внутривенно вводят окситоцин или питуитрин; доза 8— 10 ЕД на 100 кг мт, 200—400 мл 20%-ного раствора глюкозы.</w:t>
      </w:r>
    </w:p>
    <w:p>
      <w:pPr>
        <w:pStyle w:val="Normal"/>
        <w:jc w:val="both"/>
        <w:rPr>
          <w:sz w:val="16"/>
          <w:szCs w:val="16"/>
          <w:shd w:fill="00FF00" w:val="clear"/>
        </w:rPr>
      </w:pPr>
      <w:r>
        <w:rPr>
          <w:sz w:val="16"/>
          <w:szCs w:val="16"/>
          <w:shd w:fill="00FF00" w:val="clear"/>
        </w:rPr>
        <w:t>У св. - внутримышечные инъекции эстрофана в дозе 0,8—1 мл на 100 кгмассы или 2,5— 3 мл маммофиэина на 100 кг массы, 20— 40 мл 20—40%-ного раствора глюкозы.</w:t>
      </w:r>
    </w:p>
    <w:p>
      <w:pPr>
        <w:pStyle w:val="Normal"/>
        <w:jc w:val="both"/>
        <w:rPr>
          <w:sz w:val="16"/>
          <w:szCs w:val="16"/>
          <w:shd w:fill="00FF00" w:val="clear"/>
        </w:rPr>
      </w:pPr>
      <w:r>
        <w:rPr>
          <w:sz w:val="16"/>
          <w:szCs w:val="16"/>
          <w:shd w:fill="00FF00" w:val="clear"/>
        </w:rPr>
        <w:t>У собак можно «выжать» плоды полотенцем путем тугого бинтования живота по направлению от диафрагмы к тазу.</w:t>
      </w:r>
    </w:p>
    <w:p>
      <w:pPr>
        <w:pStyle w:val="Normal"/>
        <w:jc w:val="both"/>
        <w:rPr>
          <w:sz w:val="16"/>
          <w:szCs w:val="16"/>
          <w:shd w:fill="00FF00" w:val="clear"/>
        </w:rPr>
      </w:pPr>
      <w:r>
        <w:rPr>
          <w:sz w:val="16"/>
          <w:szCs w:val="16"/>
          <w:shd w:fill="00FF00" w:val="clear"/>
        </w:rPr>
        <w:t>При 2ой СС вытягивание плода или введение маточных средств проводят только после устранения препятствий, вызвавших задержку выведения плода. Кроме того, для извлечения плода можно воспользоваться приемами оперативного акушерства.</w:t>
      </w:r>
    </w:p>
    <w:p>
      <w:pPr>
        <w:pStyle w:val="Normal"/>
        <w:jc w:val="both"/>
        <w:rPr>
          <w:sz w:val="16"/>
          <w:szCs w:val="16"/>
          <w:shd w:fill="00FF00" w:val="clear"/>
        </w:rPr>
      </w:pPr>
      <w:r>
        <w:rPr>
          <w:sz w:val="16"/>
          <w:szCs w:val="16"/>
          <w:shd w:fill="00FF00" w:val="clear"/>
        </w:rPr>
        <w:t xml:space="preserve"> </w:t>
      </w:r>
    </w:p>
    <w:p>
      <w:pPr>
        <w:pStyle w:val="Normal"/>
        <w:jc w:val="both"/>
        <w:rPr>
          <w:sz w:val="16"/>
          <w:szCs w:val="16"/>
          <w:shd w:fill="00FF00" w:val="clear"/>
        </w:rPr>
      </w:pPr>
      <w:r>
        <w:rPr>
          <w:sz w:val="16"/>
          <w:szCs w:val="16"/>
          <w:shd w:fill="00FF00" w:val="clear"/>
        </w:rPr>
        <w:t>БУРНЫМИ называются длительные и очень сильные сокращения матки или бр.пресса с очень короткими паузами или без них. Причины - дача некоторых лек.в-в (спорыньи и ее препаратов); неправ. членорасположен. плода; раздражающие рецепторы матки, а иногда внешние импульсы (из обл. кишечника, крупа).</w:t>
      </w:r>
    </w:p>
    <w:p>
      <w:pPr>
        <w:pStyle w:val="Normal"/>
        <w:jc w:val="both"/>
        <w:rPr>
          <w:sz w:val="16"/>
          <w:szCs w:val="16"/>
          <w:shd w:fill="00FF00" w:val="clear"/>
        </w:rPr>
      </w:pPr>
      <w:r>
        <w:rPr>
          <w:sz w:val="16"/>
          <w:szCs w:val="16"/>
          <w:shd w:fill="00FF00" w:val="clear"/>
        </w:rPr>
        <w:t>Если сокр. матки встречают непреодолимое препятствие (неправильное положение плода, заращение шейки матки), то после длительного напряжения мышцы расслабляются, потуги прекращаются. Плод вследствие продолжительного кислородного голодания (сжатие сосудов матки) погибает. Иногда матка разрывается.</w:t>
      </w:r>
    </w:p>
    <w:p>
      <w:pPr>
        <w:pStyle w:val="Normal"/>
        <w:jc w:val="both"/>
        <w:rPr>
          <w:sz w:val="16"/>
          <w:szCs w:val="16"/>
          <w:shd w:fill="00FF00" w:val="clear"/>
        </w:rPr>
      </w:pPr>
      <w:r>
        <w:rPr>
          <w:sz w:val="16"/>
          <w:szCs w:val="16"/>
          <w:shd w:fill="00FF00" w:val="clear"/>
        </w:rPr>
        <w:t>Бурные потуги при норм.положении плода могут привести к выпадению матки. Они, в частности, мешают работе при оказании акушерской помощи (сильно сдавливают руку и затрудняют оперативное вмешательство).</w:t>
      </w:r>
    </w:p>
    <w:p>
      <w:pPr>
        <w:pStyle w:val="Normal"/>
        <w:jc w:val="both"/>
        <w:rPr/>
      </w:pPr>
      <w:r>
        <w:rPr>
          <w:sz w:val="16"/>
          <w:szCs w:val="16"/>
          <w:shd w:fill="00FF00" w:val="clear"/>
        </w:rPr>
        <w:t>Диаг. - на основе учета особенностей в ходе родового акта и характере потуг.</w:t>
      </w:r>
    </w:p>
    <w:p>
      <w:pPr>
        <w:pStyle w:val="Normal"/>
        <w:jc w:val="both"/>
        <w:rPr>
          <w:sz w:val="16"/>
          <w:szCs w:val="16"/>
          <w:shd w:fill="00FF00" w:val="clear"/>
        </w:rPr>
      </w:pPr>
      <w:r>
        <w:rPr>
          <w:sz w:val="16"/>
          <w:szCs w:val="16"/>
          <w:shd w:fill="00FF00" w:val="clear"/>
        </w:rPr>
        <w:t>Лечение симптоматическое. Нередко животное успокаивается после 10— 15-минутной проводки или когда ему придают положение с приподнятым крупом, что уменьшает контакт и давление матки на кости таза и уменьшает раздражение. Ослабить сокр. Бр.пр-сса иногда удастся путем стягивания в складку кожи на спине или наложением на крестец перетянутого посредине мешка с песком (чтобы он свешивался с обеих сторон крестца).</w:t>
      </w:r>
    </w:p>
    <w:p>
      <w:pPr>
        <w:pStyle w:val="Normal"/>
        <w:jc w:val="both"/>
        <w:rPr/>
      </w:pPr>
      <w:r>
        <w:rPr>
          <w:sz w:val="16"/>
          <w:szCs w:val="16"/>
          <w:shd w:fill="00FF00" w:val="clear"/>
        </w:rPr>
        <w:t>У коров хорошо действует сакральная анестезия 1%-ным раствором новокаина в дозе 15—20 мл, новокаиновая блокада по Мосину, токолитнки (внутримышечно ханегиф 10 мл и др.), алкогольный наркоз. У кобыл кроме новокаиновой терапии можно внутривенно ввести 200—300 мл 10%-ного ра-ра хлоралгидрата, пк 0,01—0,02 г сернокислого атропина (в виде 0,1 — 1 %-ного раствора) или 1 —2 мл 1 %-ного раствора платифиллина.</w:t>
      </w:r>
    </w:p>
    <w:p>
      <w:pPr>
        <w:pStyle w:val="Normal"/>
        <w:jc w:val="both"/>
        <w:rPr>
          <w:sz w:val="16"/>
          <w:szCs w:val="16"/>
          <w:shd w:fill="00FF00" w:val="clear"/>
        </w:rPr>
      </w:pPr>
      <w:r>
        <w:rPr>
          <w:sz w:val="16"/>
          <w:szCs w:val="16"/>
          <w:shd w:fill="00FF00" w:val="clear"/>
        </w:rPr>
      </w:r>
    </w:p>
    <w:p>
      <w:pPr>
        <w:pStyle w:val="Normal"/>
        <w:jc w:val="both"/>
        <w:rPr>
          <w:sz w:val="16"/>
          <w:szCs w:val="16"/>
          <w:shd w:fill="00FF00" w:val="clear"/>
        </w:rPr>
      </w:pPr>
      <w:r>
        <w:rPr>
          <w:sz w:val="16"/>
          <w:szCs w:val="16"/>
          <w:shd w:fill="00FF00" w:val="clear"/>
        </w:rPr>
        <w:t>СУХИЕ РОДЫ</w:t>
      </w:r>
    </w:p>
    <w:p>
      <w:pPr>
        <w:pStyle w:val="Normal"/>
        <w:jc w:val="both"/>
        <w:rPr/>
      </w:pPr>
      <w:r>
        <w:rPr>
          <w:sz w:val="16"/>
          <w:szCs w:val="16"/>
          <w:shd w:fill="00FF00" w:val="clear"/>
        </w:rPr>
        <w:t>При преждевр. отхожд. околопл или мочев.жидк, в рез-те разрыва плод.пузыря =&gt;недост влаж род.путей. Пом - смаз масл в-вами, введ в пол матки ослизняющих вв (мыл.вода). Насильств. извл плода только при вв р-ров, во вр. потуг. Бессистемн - выворот матки и влагалища.</w:t>
      </w:r>
    </w:p>
    <w:p>
      <w:pPr>
        <w:pStyle w:val="Normal"/>
        <w:jc w:val="both"/>
        <w:rPr>
          <w:sz w:val="16"/>
          <w:szCs w:val="16"/>
        </w:rPr>
      </w:pPr>
      <w:r>
        <w:rPr>
          <w:sz w:val="16"/>
          <w:szCs w:val="16"/>
        </w:rPr>
        <w:t xml:space="preserve"> </w:t>
      </w:r>
    </w:p>
    <w:p>
      <w:pPr>
        <w:pStyle w:val="Normal"/>
        <w:jc w:val="both"/>
        <w:rPr>
          <w:sz w:val="16"/>
          <w:szCs w:val="16"/>
        </w:rPr>
      </w:pPr>
      <w:r>
        <w:rPr>
          <w:sz w:val="16"/>
          <w:szCs w:val="16"/>
        </w:rPr>
        <w:t>?60. ОПЛОДОТВОРЕНИЕ. ФАКТОРЫ, СПОСОБСТВУЮЩИЕ ОПЛОДОТВОРЕНИЮ.</w:t>
      </w:r>
    </w:p>
    <w:p>
      <w:pPr>
        <w:pStyle w:val="Normal"/>
        <w:jc w:val="both"/>
        <w:rPr>
          <w:b/>
          <w:b/>
          <w:sz w:val="16"/>
          <w:szCs w:val="16"/>
        </w:rPr>
      </w:pPr>
      <w:r>
        <w:rPr>
          <w:b/>
          <w:sz w:val="16"/>
          <w:szCs w:val="16"/>
        </w:rPr>
      </w:r>
    </w:p>
    <w:p>
      <w:pPr>
        <w:pStyle w:val="Normal"/>
        <w:jc w:val="both"/>
        <w:rPr>
          <w:b/>
          <w:b/>
          <w:sz w:val="16"/>
          <w:szCs w:val="16"/>
          <w:shd w:fill="FFFF00" w:val="clear"/>
        </w:rPr>
      </w:pPr>
      <w:r>
        <w:rPr>
          <w:b/>
          <w:sz w:val="16"/>
          <w:szCs w:val="16"/>
          <w:shd w:fill="FFFF00" w:val="clear"/>
        </w:rPr>
        <w:t>61. ЛАБОРАТОРНЫЕ МЕТОДЫ ДИАГНОСТИКИ БЕРЕМЕННОСТИ И БЕСПЛОДИЯ ЖИВОТНЫХ.</w:t>
      </w:r>
    </w:p>
    <w:p>
      <w:pPr>
        <w:pStyle w:val="Normal"/>
        <w:jc w:val="both"/>
        <w:rPr/>
      </w:pPr>
      <w:r>
        <w:rPr>
          <w:sz w:val="16"/>
          <w:szCs w:val="16"/>
          <w:shd w:fill="FFFF00" w:val="clear"/>
        </w:rPr>
        <w:t>Основ на выявл специф. изменен. гормон. ф-ии яичников или плаценты, обмена веществ матери и поступающих в ее организм продуктов метаболизма плода. Наиболее точны гормональные. Для обнаружения гормонов иссл. сыворотку крови, мочу или молоко. Чтобы выявить гонадотропные гормоны, сыворотку крови исследуемой самки в разных дозах вводят нескольким инфантильным мышам или крысам. Результат оценивают через 100 ч путем осмотра яичников, в которых обнаруживают овулировавщие фолликулы. .</w:t>
      </w:r>
    </w:p>
    <w:p>
      <w:pPr>
        <w:pStyle w:val="Normal"/>
        <w:jc w:val="both"/>
        <w:rPr>
          <w:sz w:val="16"/>
          <w:szCs w:val="16"/>
          <w:shd w:fill="FFFF00" w:val="clear"/>
        </w:rPr>
      </w:pPr>
      <w:r>
        <w:rPr>
          <w:sz w:val="16"/>
          <w:szCs w:val="16"/>
          <w:shd w:fill="FFFF00" w:val="clear"/>
        </w:rPr>
        <w:t>Быстрее ответ можно получить по методу Ф, Фридмана. В животноводстве применяют модификацию этой реакции. Изолированно содержащейся крольчихе вводят в ушную вену 10 мл сыворотки крови исследуемой самки. Через 36—48 ч после инъекции проводят лапаротомию, и если в сыворотке крови имели гонадотропины, то в яичниках обнаруживают кровоизлияния на месте разорвавшихся фолликулов, а также фолликулы с заполненными кровью полостями. После заживления раны брюшной стенки через 2—3 нед крольчиху вновь можно использовать для биопробы. У кобылы в период 1,5— 4 мес беременности точность определения достигает 98 %.</w:t>
      </w:r>
    </w:p>
    <w:p>
      <w:pPr>
        <w:pStyle w:val="Normal"/>
        <w:jc w:val="both"/>
        <w:rPr>
          <w:sz w:val="16"/>
          <w:szCs w:val="16"/>
          <w:shd w:fill="FFFF00" w:val="clear"/>
        </w:rPr>
      </w:pPr>
      <w:r>
        <w:rPr>
          <w:sz w:val="16"/>
          <w:szCs w:val="16"/>
          <w:shd w:fill="FFFF00" w:val="clear"/>
        </w:rPr>
        <w:t>У кобыл с 5-го месяца беременности и у свиней с 23-го по 32-й и после 75-го</w:t>
      </w:r>
    </w:p>
    <w:p>
      <w:pPr>
        <w:pStyle w:val="Normal"/>
        <w:jc w:val="both"/>
        <w:rPr>
          <w:sz w:val="16"/>
          <w:szCs w:val="16"/>
          <w:shd w:fill="FFFF00" w:val="clear"/>
        </w:rPr>
      </w:pPr>
      <w:r>
        <w:rPr>
          <w:sz w:val="16"/>
          <w:szCs w:val="16"/>
          <w:shd w:fill="FFFF00" w:val="clear"/>
        </w:rPr>
        <w:t>дня беременности можно обнаружить в моче фолликулин (эстрогены) путем биопробы на овариоэктомированных мышах по методике С. Ашгейма и Б. Цондека или физико-химическим методом по Г. Иттриху. Число правильных диагнозов достигает 98 %. В последние годы за рубежом чаще используют диагностику беременности по выявлению в сыворотке крови или молоке радиоиммунологическим или другими методами прогестерона. Материал для исследования берут после осеменения: у кобыл через 18—23 дня, у коров через 19—23, у овец через 17—20, у коз через 22—26, у свиней через 20—24 дня. Точность диагностики колеблется в пределах 60-100 %</w:t>
      </w:r>
    </w:p>
    <w:p>
      <w:pPr>
        <w:pStyle w:val="Normal"/>
        <w:jc w:val="both"/>
        <w:rPr/>
      </w:pPr>
      <w:r>
        <w:rPr>
          <w:sz w:val="16"/>
          <w:szCs w:val="16"/>
          <w:shd w:fill="FFFF00" w:val="clear"/>
        </w:rPr>
        <w:t xml:space="preserve">Выявлять беременность можно по РТГА (в присутствии сыворотки крови беременной самки агглютинации эритроцитов не происходит). У кобыл точность такой диагностики с 40-го по 115-й день беременности составляет 95 %. У овец этот способ можно использовать с 6-го дня после осеменения </w:t>
      </w:r>
    </w:p>
    <w:p>
      <w:pPr>
        <w:pStyle w:val="Normal"/>
        <w:jc w:val="both"/>
        <w:rPr>
          <w:sz w:val="16"/>
          <w:szCs w:val="16"/>
          <w:shd w:fill="FFFF00" w:val="clear"/>
        </w:rPr>
      </w:pPr>
      <w:r>
        <w:rPr>
          <w:sz w:val="16"/>
          <w:szCs w:val="16"/>
          <w:shd w:fill="FFFF00" w:val="clear"/>
        </w:rPr>
        <w:t xml:space="preserve">Недостатки всех лабораторных методов диагностики беременности и бесплодия — их кропотливость и малая производительность. Кроме того, даже самые точные гормональные методы диагностики могут быть использованы в большинстве случаев при таких сроках беременности, когда ее можно диагностировать клиническими методами исследования. </w:t>
      </w:r>
    </w:p>
    <w:p>
      <w:pPr>
        <w:pStyle w:val="Normal"/>
        <w:jc w:val="both"/>
        <w:rPr>
          <w:sz w:val="16"/>
          <w:szCs w:val="16"/>
          <w:shd w:fill="FFFF00" w:val="clear"/>
        </w:rPr>
      </w:pPr>
      <w:r>
        <w:rPr>
          <w:sz w:val="16"/>
          <w:szCs w:val="16"/>
          <w:shd w:fill="FFFF00" w:val="clear"/>
        </w:rPr>
      </w:r>
    </w:p>
    <w:p>
      <w:pPr>
        <w:pStyle w:val="Normal"/>
        <w:jc w:val="both"/>
        <w:rPr>
          <w:b/>
          <w:b/>
          <w:sz w:val="16"/>
          <w:szCs w:val="16"/>
          <w:shd w:fill="00FF00" w:val="clear"/>
        </w:rPr>
      </w:pPr>
      <w:r>
        <w:rPr>
          <w:b/>
          <w:sz w:val="16"/>
          <w:szCs w:val="16"/>
          <w:shd w:fill="00FF00" w:val="clear"/>
        </w:rPr>
        <w:t>62. ПОСЛЕРОДОВОЙ ПЕРИОД. СУБИНВОЛЮЦИЯ МАТКИ.</w:t>
      </w:r>
    </w:p>
    <w:p>
      <w:pPr>
        <w:pStyle w:val="Normal"/>
        <w:shd w:fill="FFFFFF" w:val="clear"/>
        <w:jc w:val="both"/>
        <w:rPr/>
      </w:pPr>
      <w:r>
        <w:rPr>
          <w:sz w:val="16"/>
          <w:szCs w:val="16"/>
          <w:shd w:fill="00FF00" w:val="clear"/>
        </w:rPr>
        <w:t xml:space="preserve">Время от оконч родов (изгнания последа) до завершения инволюции пол орг роженицы, т.е. паериод восстановления до состояния до берем. Заканчивается новой беременностью или беспл. Продолжит. зависит от видовых особ, от усл существ во вр. берем. и после родов. В </w:t>
      </w:r>
      <w:r>
        <w:rPr>
          <w:sz w:val="16"/>
          <w:szCs w:val="16"/>
          <w:shd w:fill="00FF00" w:val="clear"/>
          <w:lang w:val="de-DE"/>
        </w:rPr>
        <w:t>N</w:t>
      </w:r>
      <w:r>
        <w:rPr>
          <w:sz w:val="16"/>
          <w:szCs w:val="16"/>
          <w:shd w:fill="00FF00" w:val="clear"/>
        </w:rPr>
        <w:t xml:space="preserve"> в течение 3-4 нед.</w:t>
      </w:r>
    </w:p>
    <w:p>
      <w:pPr>
        <w:pStyle w:val="Normal"/>
        <w:shd w:fill="FFFFFF" w:val="clear"/>
        <w:jc w:val="both"/>
        <w:rPr/>
      </w:pPr>
      <w:r>
        <w:rPr>
          <w:sz w:val="16"/>
          <w:szCs w:val="16"/>
          <w:shd w:fill="00FF00" w:val="clear"/>
        </w:rPr>
        <w:t xml:space="preserve">Происх перестройка всего организма, ↑ </w:t>
      </w:r>
      <w:r>
        <w:rPr>
          <w:sz w:val="16"/>
          <w:szCs w:val="16"/>
          <w:shd w:fill="00FF00" w:val="clear"/>
          <w:lang w:val="de-DE"/>
        </w:rPr>
        <w:t>t</w:t>
      </w:r>
      <w:r>
        <w:rPr>
          <w:sz w:val="16"/>
          <w:szCs w:val="16"/>
          <w:shd w:fill="00FF00" w:val="clear"/>
        </w:rPr>
        <w:t>, уча</w:t>
        <w:softHyphen/>
        <w:t>щ пульс и дых, ↓ кр давление. Все эти от</w:t>
        <w:softHyphen/>
        <w:t>клонения выравниваются в течение пер</w:t>
        <w:softHyphen/>
        <w:t>вых дней послеродового периода. Инво</w:t>
        <w:softHyphen/>
        <w:t>люция матки заключается в дальнейшей ретракции ее мышц, жировом перерож</w:t>
        <w:softHyphen/>
        <w:t>дении и в рассасывании образовавшихся во вр беременности мышечных во</w:t>
        <w:softHyphen/>
        <w:t>локон---образов значо кол-ва гликогена. ↓ просвет артериальных сосудов матки, значи</w:t>
        <w:softHyphen/>
        <w:t>тельное их количество запустевает и ре</w:t>
        <w:softHyphen/>
        <w:t>дуцируется: их стенки рассасываются, замещаясь соединительной тканью. Складки периметрия и эндометрия по</w:t>
        <w:softHyphen/>
        <w:t>степенно расправляются. Дефекты эн</w:t>
        <w:softHyphen/>
        <w:t>дометрия, образовавшиеся при отделе</w:t>
        <w:softHyphen/>
        <w:t>нии последа, эпителизируются путем разрастания эпителия желез и непов</w:t>
        <w:softHyphen/>
        <w:t>режденных участков слизистой оболоч</w:t>
        <w:softHyphen/>
        <w:t>ки.</w:t>
      </w:r>
    </w:p>
    <w:p>
      <w:pPr>
        <w:pStyle w:val="Normal"/>
        <w:shd w:fill="FFFFFF" w:val="clear"/>
        <w:jc w:val="both"/>
        <w:rPr>
          <w:sz w:val="16"/>
          <w:szCs w:val="16"/>
          <w:shd w:fill="00FF00" w:val="clear"/>
        </w:rPr>
      </w:pPr>
      <w:r>
        <w:rPr>
          <w:sz w:val="16"/>
          <w:szCs w:val="16"/>
          <w:shd w:fill="00FF00" w:val="clear"/>
        </w:rPr>
        <w:t>В первые 3 дня после родов стенка матки утолщается (до 4—5 см у крупных животных), объем матки уменьшается в 2—3 раза. Со временем стенка вновь ис</w:t>
        <w:softHyphen/>
        <w:t>тончается, укорачиваются растянувши</w:t>
        <w:softHyphen/>
        <w:t>еся маточные связки и матка принимает исходное положение. С уменьшением матки сокращаются и мышцы шейки. Полностью шейка закрывается обычно после завершения инволюции матки.</w:t>
      </w:r>
    </w:p>
    <w:p>
      <w:pPr>
        <w:pStyle w:val="Normal"/>
        <w:shd w:fill="FFFFFF" w:val="clear"/>
        <w:jc w:val="both"/>
        <w:rPr>
          <w:sz w:val="16"/>
          <w:szCs w:val="16"/>
          <w:shd w:fill="00FF00" w:val="clear"/>
        </w:rPr>
      </w:pPr>
      <w:r>
        <w:rPr>
          <w:sz w:val="16"/>
          <w:szCs w:val="16"/>
          <w:shd w:fill="00FF00" w:val="clear"/>
        </w:rPr>
        <w:t>Вся слиз обол и особенно ее часть, выполнявшая функции мате</w:t>
        <w:softHyphen/>
        <w:t>ринской плаценты, разрушается и выде</w:t>
        <w:softHyphen/>
        <w:t>ляется из матки в виде лохий (послеро</w:t>
        <w:softHyphen/>
        <w:t>довых очищений). В состав лохий вхо</w:t>
        <w:softHyphen/>
        <w:t>дят также содержимое, образующееся в полости матки при регенерации слизис</w:t>
        <w:softHyphen/>
        <w:t>той оболочки, кровь из разорвавшихся сосудов пуповины, остатки плодных вод и частицы плаценты. В первые дни ло</w:t>
        <w:softHyphen/>
        <w:t>хий от присутствующей в них крови имеют красно-бурый цвет; засыхая на коже вульвы, тягучие истечения превра</w:t>
        <w:softHyphen/>
        <w:t>щаются в буроватые корочки. В даль</w:t>
        <w:softHyphen/>
        <w:t>нейшем они становятся более светлыми, красноватый оггенок заменяется желто</w:t>
        <w:softHyphen/>
        <w:t>ватым; затем выделяется прозрачная бесцветная слизь. Истечения, наблюда</w:t>
        <w:softHyphen/>
        <w:t>ющиеся позднее 12—15дней после ро</w:t>
        <w:softHyphen/>
        <w:t>дов, у животных всех видов — признак осложнения послеродового периода.</w:t>
      </w:r>
    </w:p>
    <w:p>
      <w:pPr>
        <w:pStyle w:val="Normal"/>
        <w:shd w:fill="FFFFFF" w:val="clear"/>
        <w:jc w:val="both"/>
        <w:rPr>
          <w:sz w:val="16"/>
          <w:szCs w:val="16"/>
          <w:shd w:fill="00FF00" w:val="clear"/>
        </w:rPr>
      </w:pPr>
      <w:r>
        <w:rPr>
          <w:sz w:val="16"/>
          <w:szCs w:val="16"/>
          <w:shd w:fill="00FF00" w:val="clear"/>
        </w:rPr>
        <w:t>Влагалище и вульва уже в первые дни (при отсутствии травм) после родов принимают обычный вид.</w:t>
      </w:r>
    </w:p>
    <w:p>
      <w:pPr>
        <w:pStyle w:val="Normal"/>
        <w:shd w:fill="FFFFFF" w:val="clear"/>
        <w:jc w:val="both"/>
        <w:rPr>
          <w:sz w:val="16"/>
          <w:szCs w:val="16"/>
          <w:shd w:fill="00FF00" w:val="clear"/>
        </w:rPr>
      </w:pPr>
      <w:r>
        <w:rPr>
          <w:sz w:val="16"/>
          <w:szCs w:val="16"/>
          <w:shd w:fill="00FF00" w:val="clear"/>
        </w:rPr>
        <w:t>Превращение «родового» таза в обычный заканчивается на 4—5-й день. Однако сроки уплотнения отдельных связок могут растянуться на 10—15 дн, а иногда может сохраниться и подвижность крестца. Восстановление конфигурации живота завершается в течение первых 2—3 дней. Позднее измерением объема живота удается установить незначитель</w:t>
        <w:softHyphen/>
        <w:t>ное его уменьшение. Отеки рассасыва</w:t>
        <w:softHyphen/>
        <w:t>ются за первые 5—6 дней.</w:t>
      </w:r>
    </w:p>
    <w:p>
      <w:pPr>
        <w:pStyle w:val="Normal"/>
        <w:shd w:fill="FFFFFF" w:val="clear"/>
        <w:jc w:val="both"/>
        <w:rPr>
          <w:sz w:val="16"/>
          <w:szCs w:val="16"/>
          <w:shd w:fill="00FF00" w:val="clear"/>
        </w:rPr>
      </w:pPr>
      <w:r>
        <w:rPr>
          <w:sz w:val="16"/>
          <w:szCs w:val="16"/>
          <w:shd w:fill="00FF00" w:val="clear"/>
        </w:rPr>
        <w:t>Инволюция яичников, матки и дру</w:t>
        <w:softHyphen/>
        <w:t>гих органов значительно ускоряется при предоставлении животным активного моциона, общении с пробником, начи</w:t>
        <w:softHyphen/>
        <w:t>ная с 3-го дня после родов.</w:t>
      </w:r>
    </w:p>
    <w:p>
      <w:pPr>
        <w:pStyle w:val="Normal"/>
        <w:jc w:val="both"/>
        <w:rPr/>
      </w:pPr>
      <w:r>
        <w:rPr>
          <w:sz w:val="16"/>
          <w:szCs w:val="16"/>
          <w:shd w:fill="00FF00" w:val="clear"/>
        </w:rPr>
        <w:t>У животного после нормальных ро</w:t>
        <w:softHyphen/>
        <w:t>дов быстро проявляется стадия возбуж</w:t>
        <w:softHyphen/>
        <w:t xml:space="preserve">дения полового цикла, поэтому </w:t>
      </w:r>
      <w:r>
        <w:rPr>
          <w:i/>
          <w:iCs/>
          <w:sz w:val="16"/>
          <w:szCs w:val="16"/>
          <w:shd w:fill="00FF00" w:val="clear"/>
        </w:rPr>
        <w:t>самок всех сельскохозяйственных животных нужно осеменять в первый месяц, а кроль</w:t>
        <w:softHyphen/>
        <w:t xml:space="preserve">чих — даже в первые часы после родов. </w:t>
      </w:r>
      <w:r>
        <w:rPr>
          <w:sz w:val="16"/>
          <w:szCs w:val="16"/>
          <w:shd w:fill="00FF00" w:val="clear"/>
        </w:rPr>
        <w:t>От</w:t>
        <w:softHyphen/>
        <w:t>сутствие стадии возбуждения через 3— 4 нед после родов или безрезультатность осеменения при наличии охоты и других феноменов полового цикла — всегда следствие и признак той или иной фор</w:t>
        <w:softHyphen/>
        <w:t xml:space="preserve">мы бесплодия. </w:t>
      </w:r>
    </w:p>
    <w:p>
      <w:pPr>
        <w:pStyle w:val="Normal"/>
        <w:shd w:fill="FFFFFF" w:val="clear"/>
        <w:autoSpaceDE w:val="false"/>
        <w:jc w:val="both"/>
        <w:rPr/>
      </w:pPr>
      <w:r>
        <w:rPr>
          <w:sz w:val="16"/>
          <w:szCs w:val="16"/>
        </w:rPr>
        <w:t>Субинвол матки – замедл обратн развития матки. Как осл может набл у жив всех видов, особ предраспол. коровы.</w:t>
      </w:r>
    </w:p>
    <w:p>
      <w:pPr>
        <w:pStyle w:val="Normal"/>
        <w:shd w:fill="FFFFFF" w:val="clear"/>
        <w:autoSpaceDE w:val="false"/>
        <w:jc w:val="both"/>
        <w:rPr>
          <w:sz w:val="16"/>
          <w:szCs w:val="16"/>
        </w:rPr>
      </w:pPr>
      <w:r>
        <w:rPr>
          <w:sz w:val="16"/>
          <w:szCs w:val="16"/>
        </w:rPr>
        <w:t>При субинволюции матки в ее несократившейся полости скапливаются лохии, подвергающиеся разложению. Организм отравляется продуктами рас</w:t>
        <w:softHyphen/>
        <w:t>пада или бактериальными токсинами. Кроме того, в связи с несвоевременной ретракцией мышц матки она дегенера</w:t>
        <w:softHyphen/>
        <w:t>тивно изменяется, возникают послеро</w:t>
        <w:softHyphen/>
        <w:t>довые ее заболевания и общие септичес</w:t>
        <w:softHyphen/>
        <w:t>кие процессы.</w:t>
      </w:r>
    </w:p>
    <w:p>
      <w:pPr>
        <w:pStyle w:val="Normal"/>
        <w:shd w:fill="FFFFFF" w:val="clear"/>
        <w:autoSpaceDE w:val="false"/>
        <w:jc w:val="both"/>
        <w:rPr>
          <w:sz w:val="16"/>
          <w:szCs w:val="16"/>
        </w:rPr>
      </w:pPr>
      <w:r>
        <w:rPr>
          <w:sz w:val="16"/>
          <w:szCs w:val="16"/>
        </w:rPr>
        <w:t>Причины субинволюции: много</w:t>
        <w:softHyphen/>
        <w:t>плодная беременность, многоводие, пе</w:t>
        <w:softHyphen/>
        <w:t>реразвитость плодов, функциональная неполноценность задней доли гипофиза и фетоплацентарной системы. Предрас</w:t>
        <w:softHyphen/>
        <w:t>полагают к этому заболеванию отсут</w:t>
        <w:softHyphen/>
        <w:t>ствие моциона, неправильная эксплуа</w:t>
        <w:softHyphen/>
        <w:t>тация, недостаточное или односторон</w:t>
        <w:softHyphen/>
        <w:t>нее кормление, в частности витаминная и минеральная неполноценность раци</w:t>
        <w:softHyphen/>
        <w:t>она.</w:t>
      </w:r>
    </w:p>
    <w:p>
      <w:pPr>
        <w:pStyle w:val="Normal"/>
        <w:shd w:fill="FFFFFF" w:val="clear"/>
        <w:autoSpaceDE w:val="false"/>
        <w:jc w:val="both"/>
        <w:rPr/>
      </w:pPr>
      <w:r>
        <w:rPr>
          <w:i/>
          <w:iCs/>
          <w:sz w:val="16"/>
          <w:szCs w:val="16"/>
        </w:rPr>
        <w:t xml:space="preserve">Клинические признаки. </w:t>
      </w:r>
      <w:r>
        <w:rPr>
          <w:sz w:val="16"/>
          <w:szCs w:val="16"/>
        </w:rPr>
        <w:t>Прекращение выделений лохий или их периодическая задержка, чередующаяся с обильным истечением из матки, особенно когда животное лежит. Обычно с первого дня родов отмечается обильное выделение жидких кровянистых, затем буро-крас</w:t>
        <w:softHyphen/>
        <w:t>ных или темно-коричневых лохий. Иногда они выделяются с примесью крови в течение 2 нед. В течение этого же времени может сохраняться вибра</w:t>
        <w:softHyphen/>
        <w:t>ция средних маточных артерий.</w:t>
      </w:r>
    </w:p>
    <w:p>
      <w:pPr>
        <w:pStyle w:val="Normal"/>
        <w:shd w:fill="FFFFFF" w:val="clear"/>
        <w:autoSpaceDE w:val="false"/>
        <w:jc w:val="both"/>
        <w:rPr>
          <w:sz w:val="16"/>
          <w:szCs w:val="16"/>
        </w:rPr>
      </w:pPr>
      <w:r>
        <w:rPr>
          <w:sz w:val="16"/>
          <w:szCs w:val="16"/>
        </w:rPr>
        <w:t>В общем состоянии животного не за</w:t>
        <w:softHyphen/>
        <w:t>мечается каких-либо изменений или на</w:t>
        <w:softHyphen/>
        <w:t>блюдается общая вялость, понижается аппетит, температура тела незначитель</w:t>
        <w:softHyphen/>
        <w:t>но колеблется.</w:t>
      </w:r>
    </w:p>
    <w:p>
      <w:pPr>
        <w:pStyle w:val="Normal"/>
        <w:shd w:fill="FFFFFF" w:val="clear"/>
        <w:autoSpaceDE w:val="false"/>
        <w:jc w:val="both"/>
        <w:rPr>
          <w:sz w:val="16"/>
          <w:szCs w:val="16"/>
        </w:rPr>
      </w:pPr>
      <w:r>
        <w:rPr>
          <w:sz w:val="16"/>
          <w:szCs w:val="16"/>
        </w:rPr>
        <w:t>Слизистая оболочка влагалища и влагалищной части шейки матки отеч</w:t>
        <w:softHyphen/>
        <w:t>ная. Канал шейки открыт, иногда в него можно ввести руку даже на 10-й день после родов. Матка увеличена, стенки ее дряблые; часто ощущается флюктуация рога, служившего плодовместилищем. У коров нередко прощупыва</w:t>
        <w:softHyphen/>
        <w:t>ют карункулы. На массаж матка реаги</w:t>
        <w:softHyphen/>
        <w:t>рует слабо или совершенно не реагирует (атония). На одном яичнике, обычно со стороны рога-плодовместилища, выяв</w:t>
        <w:softHyphen/>
        <w:t>ляют желтое тело.</w:t>
      </w:r>
    </w:p>
    <w:p>
      <w:pPr>
        <w:pStyle w:val="Normal"/>
        <w:shd w:fill="FFFFFF" w:val="clear"/>
        <w:autoSpaceDE w:val="false"/>
        <w:jc w:val="both"/>
        <w:rPr>
          <w:sz w:val="16"/>
          <w:szCs w:val="16"/>
        </w:rPr>
      </w:pPr>
      <w:r>
        <w:rPr>
          <w:sz w:val="16"/>
          <w:szCs w:val="16"/>
        </w:rPr>
        <w:t>При хроническом течении болезни выделение лохий может совершенно прекратиться, общее состояние живот</w:t>
        <w:softHyphen/>
        <w:t>ного не отклоняется от нормы и только гинекологическим исследованием уста</w:t>
        <w:softHyphen/>
        <w:t>навливают увеличение матки вследствие утолщения ее стенок и отсутствия реак</w:t>
        <w:softHyphen/>
        <w:t>ции на поглаживание. Ткани матки дряблые или, наоборот, плотные. При этой форме субинволюции наблюдают</w:t>
        <w:softHyphen/>
        <w:t>ся неполноценные половые циклы или анафродизия. Нередко отмечается бес</w:t>
        <w:softHyphen/>
        <w:t>плодие животного, несмотря на много</w:t>
        <w:softHyphen/>
        <w:t>кратные осеменения.</w:t>
      </w:r>
    </w:p>
    <w:p>
      <w:pPr>
        <w:pStyle w:val="Normal"/>
        <w:shd w:fill="FFFFFF" w:val="clear"/>
        <w:autoSpaceDE w:val="false"/>
        <w:jc w:val="both"/>
        <w:rPr/>
      </w:pPr>
      <w:r>
        <w:rPr>
          <w:i/>
          <w:iCs/>
          <w:sz w:val="16"/>
          <w:szCs w:val="16"/>
        </w:rPr>
        <w:t xml:space="preserve">Прогноз. </w:t>
      </w:r>
      <w:r>
        <w:rPr>
          <w:sz w:val="16"/>
          <w:szCs w:val="16"/>
        </w:rPr>
        <w:t>При благоприятном тече</w:t>
        <w:softHyphen/>
        <w:t>нии через 3—4 неполноценных половых цикла животное после осеменения оп</w:t>
        <w:softHyphen/>
        <w:t>лодотворяется. Нередко на почве субин</w:t>
        <w:softHyphen/>
        <w:t>волюции матки развиваются эндомет</w:t>
        <w:softHyphen/>
        <w:t>риты.</w:t>
      </w:r>
    </w:p>
    <w:p>
      <w:pPr>
        <w:pStyle w:val="Normal"/>
        <w:shd w:fill="FFFFFF" w:val="clear"/>
        <w:autoSpaceDE w:val="false"/>
        <w:jc w:val="both"/>
        <w:rPr/>
      </w:pPr>
      <w:r>
        <w:rPr>
          <w:i/>
          <w:iCs/>
          <w:sz w:val="16"/>
          <w:szCs w:val="16"/>
        </w:rPr>
        <w:t xml:space="preserve">Лечение. </w:t>
      </w:r>
      <w:r>
        <w:rPr>
          <w:sz w:val="16"/>
          <w:szCs w:val="16"/>
        </w:rPr>
        <w:t>Больным применяют ма</w:t>
        <w:softHyphen/>
        <w:t>точные средства (окситоцин, питуит</w:t>
        <w:softHyphen/>
        <w:t>рин, синэстрол), массируют матку че</w:t>
        <w:softHyphen/>
        <w:t>рез прямую кишку, организуют моцион, аутогемотерапию, орошение влага</w:t>
        <w:softHyphen/>
        <w:t>лища холодными растворами, фаради</w:t>
        <w:softHyphen/>
        <w:t>зацию. При субинволюции матки вы</w:t>
        <w:softHyphen/>
        <w:t>сокий терапевтический эффект оказы</w:t>
        <w:softHyphen/>
        <w:t>вают околоплодные жидкости, вводи</w:t>
        <w:softHyphen/>
        <w:t>мые, по 2 л в день в течение 3—5 сут, амнистрон, новокаиновая терапия в сочетании с активным моционом.</w:t>
      </w:r>
    </w:p>
    <w:p>
      <w:pPr>
        <w:pStyle w:val="Normal"/>
        <w:shd w:fill="FFFFFF" w:val="clear"/>
        <w:autoSpaceDE w:val="false"/>
        <w:jc w:val="both"/>
        <w:rPr/>
      </w:pPr>
      <w:r>
        <w:rPr>
          <w:sz w:val="16"/>
          <w:szCs w:val="16"/>
        </w:rPr>
        <w:t>Эф</w:t>
        <w:softHyphen/>
        <w:t>фективным средством является элект</w:t>
        <w:softHyphen/>
        <w:t>ростимуляция матки низкочастотными модулированными импульсами. Уже че</w:t>
        <w:softHyphen/>
        <w:t>рез 15 мин после начала сеанса в крови увеличиваются биологически активные вещества — серотонин и гистамин, зна</w:t>
        <w:softHyphen/>
        <w:t>чительно усиливающие сокращения матки.</w:t>
      </w:r>
    </w:p>
    <w:p>
      <w:pPr>
        <w:pStyle w:val="Normal"/>
        <w:jc w:val="both"/>
        <w:rPr>
          <w:sz w:val="16"/>
          <w:szCs w:val="16"/>
        </w:rPr>
      </w:pPr>
      <w:r>
        <w:rPr>
          <w:sz w:val="16"/>
          <w:szCs w:val="16"/>
        </w:rPr>
        <w:t>Для профилактики эндометрита и повышения тонуса мышц матки прово</w:t>
        <w:softHyphen/>
        <w:t>дят подкожную инъекцию молозива или интрааортальное введение 1%-ного раствора но</w:t>
        <w:softHyphen/>
        <w:t>вокаина.</w:t>
      </w:r>
    </w:p>
    <w:p>
      <w:pPr>
        <w:pStyle w:val="Normal"/>
        <w:jc w:val="both"/>
        <w:rPr>
          <w:b/>
          <w:b/>
          <w:sz w:val="16"/>
          <w:szCs w:val="16"/>
        </w:rPr>
      </w:pPr>
      <w:r>
        <w:rPr>
          <w:b/>
          <w:sz w:val="16"/>
          <w:szCs w:val="16"/>
        </w:rPr>
      </w:r>
    </w:p>
    <w:p>
      <w:pPr>
        <w:pStyle w:val="Normal"/>
        <w:jc w:val="both"/>
        <w:rPr>
          <w:b/>
          <w:b/>
          <w:sz w:val="16"/>
          <w:szCs w:val="16"/>
        </w:rPr>
      </w:pPr>
      <w:r>
        <w:rPr>
          <w:b/>
          <w:sz w:val="16"/>
          <w:szCs w:val="16"/>
        </w:rPr>
        <w:t>63. РАБОТА СТАНЦИИ И ПУНКТОВ ИСКУССТВЕННОГО ОСЕМЕНЕНИЯ.</w:t>
      </w:r>
    </w:p>
    <w:p>
      <w:pPr>
        <w:pStyle w:val="Normal"/>
        <w:shd w:fill="FFFFFF" w:val="clear"/>
        <w:jc w:val="both"/>
        <w:rPr>
          <w:sz w:val="16"/>
          <w:szCs w:val="16"/>
          <w:shd w:fill="00FF00" w:val="clear"/>
        </w:rPr>
      </w:pPr>
      <w:r>
        <w:rPr>
          <w:sz w:val="16"/>
          <w:szCs w:val="16"/>
          <w:shd w:fill="00FF00" w:val="clear"/>
        </w:rPr>
        <w:t>Сущ пунткты для ест и исск осемен, необх иметь: 1) помещ для производит и пробников, 2) крытый манеж со станками, 3) помещ для персонала и проверки кач спермы 4) для корма, сбруи и инвент 5) двор с варком (загоном) для диагн охоты, берем и бспл рефлексол м-дом, 6) веет аптечка, бинты, халаты</w:t>
      </w:r>
    </w:p>
    <w:p>
      <w:pPr>
        <w:pStyle w:val="Normal"/>
        <w:shd w:fill="FFFFFF" w:val="clear"/>
        <w:jc w:val="both"/>
        <w:rPr>
          <w:sz w:val="16"/>
          <w:szCs w:val="16"/>
          <w:shd w:fill="00FF00" w:val="clear"/>
        </w:rPr>
      </w:pPr>
      <w:r>
        <w:rPr>
          <w:sz w:val="16"/>
          <w:szCs w:val="16"/>
          <w:shd w:fill="00FF00" w:val="clear"/>
        </w:rPr>
        <w:t>Все в чистоте, белить известью, станки обраб щелоком</w:t>
      </w:r>
    </w:p>
    <w:p>
      <w:pPr>
        <w:pStyle w:val="Normal"/>
        <w:shd w:fill="FFFFFF" w:val="clear"/>
        <w:jc w:val="both"/>
        <w:rPr>
          <w:sz w:val="16"/>
          <w:szCs w:val="16"/>
          <w:shd w:fill="00FF00" w:val="clear"/>
        </w:rPr>
      </w:pPr>
      <w:r>
        <w:rPr>
          <w:sz w:val="16"/>
          <w:szCs w:val="16"/>
          <w:shd w:fill="00FF00" w:val="clear"/>
        </w:rPr>
        <w:t xml:space="preserve">Ветосмотр маток для искл инф бол до ввода животн в помещ пункта, производит. на осмотр не реже раза в мес. </w:t>
      </w:r>
    </w:p>
    <w:p>
      <w:pPr>
        <w:pStyle w:val="Normal"/>
        <w:shd w:fill="FFFFFF" w:val="clear"/>
        <w:jc w:val="both"/>
        <w:rPr>
          <w:sz w:val="16"/>
          <w:szCs w:val="16"/>
          <w:shd w:fill="00FF00" w:val="clear"/>
        </w:rPr>
      </w:pPr>
      <w:r>
        <w:rPr>
          <w:sz w:val="16"/>
          <w:szCs w:val="16"/>
          <w:shd w:fill="00FF00" w:val="clear"/>
        </w:rPr>
        <w:t>Журнал гинекологич исследований, заключения, замечания, указания</w:t>
      </w:r>
    </w:p>
    <w:p>
      <w:pPr>
        <w:pStyle w:val="Normal"/>
        <w:shd w:fill="FFFFFF" w:val="clear"/>
        <w:jc w:val="both"/>
        <w:rPr>
          <w:shd w:fill="00FF00" w:val="clear"/>
        </w:rPr>
      </w:pPr>
      <w:r>
        <w:rPr>
          <w:sz w:val="16"/>
          <w:szCs w:val="16"/>
          <w:shd w:fill="00FF00" w:val="clear"/>
        </w:rPr>
        <w:t>Выделяют специальных лиц из лучш работников, теоретически и практически знакомых с клиническими признаками стадий полового цикла, умеющих выявлять феномены течки, охоты, полового возбуждения, а также признаки беременности и бесплодия.</w:t>
      </w:r>
    </w:p>
    <w:p>
      <w:pPr>
        <w:pStyle w:val="Normal"/>
        <w:shd w:fill="FFFFFF" w:val="clear"/>
        <w:jc w:val="both"/>
        <w:rPr>
          <w:sz w:val="16"/>
          <w:szCs w:val="16"/>
          <w:shd w:fill="00FF00" w:val="clear"/>
        </w:rPr>
      </w:pPr>
      <w:r>
        <w:rPr>
          <w:sz w:val="16"/>
          <w:szCs w:val="16"/>
          <w:shd w:fill="00FF00" w:val="clear"/>
        </w:rPr>
        <w:t>При составлении календарного пла</w:t>
        <w:softHyphen/>
        <w:t>на осеменения животных все маточное поголовье подразделяют на четыре группы: 1) беременные с указанием сро</w:t>
        <w:softHyphen/>
        <w:t>ка беременности; 2) небеременные, т. е. находящиеся в послеродовом периоде; 3) осемененные, подлежащие исследованию на беременность или бесплодие рефлексологическим или другим спосо</w:t>
        <w:softHyphen/>
        <w:t>бом; 4) бесплодные (без плода), не забе</w:t>
        <w:softHyphen/>
        <w:t xml:space="preserve">ременевшие через месяц после родов. </w:t>
      </w:r>
    </w:p>
    <w:p>
      <w:pPr>
        <w:pStyle w:val="Normal"/>
        <w:shd w:fill="FFFFFF" w:val="clear"/>
        <w:jc w:val="both"/>
        <w:rPr>
          <w:shd w:fill="00FF00" w:val="clear"/>
        </w:rPr>
      </w:pPr>
      <w:r>
        <w:rPr>
          <w:sz w:val="16"/>
          <w:szCs w:val="16"/>
          <w:shd w:fill="00FF00" w:val="clear"/>
        </w:rPr>
        <w:t>Выявить, внести в список маточного состава всех телок, ярок, сви</w:t>
        <w:softHyphen/>
        <w:t>нок и молодых самок животных других видов, учесть время достижения ими физиологической зрелости и в соответ</w:t>
        <w:softHyphen/>
        <w:t>ствующие сроки включить их в план осеменения.</w:t>
      </w:r>
    </w:p>
    <w:p>
      <w:pPr>
        <w:pStyle w:val="Normal"/>
        <w:shd w:fill="FFFFFF" w:val="clear"/>
        <w:jc w:val="both"/>
        <w:rPr>
          <w:shd w:fill="00FF00" w:val="clear"/>
        </w:rPr>
      </w:pPr>
      <w:r>
        <w:rPr>
          <w:sz w:val="16"/>
          <w:szCs w:val="16"/>
          <w:shd w:fill="00FF00" w:val="clear"/>
        </w:rPr>
        <w:t>Матки нижесредней упитанности должны быть поставлены в лучшие ус</w:t>
        <w:softHyphen/>
        <w:t>ловия ухода и кормления, чтобы к запла</w:t>
        <w:softHyphen/>
        <w:t>нированному сроку осеменения довести их до нормальной упитанности.</w:t>
      </w:r>
    </w:p>
    <w:p>
      <w:pPr>
        <w:pStyle w:val="Normal"/>
        <w:shd w:fill="FFFFFF" w:val="clear"/>
        <w:jc w:val="both"/>
        <w:rPr>
          <w:shd w:fill="00FF00" w:val="clear"/>
        </w:rPr>
      </w:pPr>
      <w:r>
        <w:rPr>
          <w:sz w:val="16"/>
          <w:szCs w:val="16"/>
          <w:shd w:fill="00FF00" w:val="clear"/>
        </w:rPr>
        <w:t>Необходимо подготовить нужное ко</w:t>
        <w:softHyphen/>
        <w:t>личество вазэктомированных пробни</w:t>
        <w:softHyphen/>
        <w:t>ков (проверить их на активность, на от</w:t>
        <w:softHyphen/>
        <w:t>сутствие в эякуляте спермиев) или жи</w:t>
        <w:softHyphen/>
        <w:t>вотных, оперированных другими спосо</w:t>
        <w:softHyphen/>
        <w:t>бами. Если нет оперированных животных, то заготовить фартуки и при</w:t>
        <w:softHyphen/>
        <w:t>учить к ним резервных производителей, используемых одновременно и как пробников в хозяйствах, перешедших на искусственное осеменение.</w:t>
      </w:r>
    </w:p>
    <w:p>
      <w:pPr>
        <w:pStyle w:val="Normal"/>
        <w:shd w:fill="FFFFFF" w:val="clear"/>
        <w:jc w:val="both"/>
        <w:rPr>
          <w:shd w:fill="00FF00" w:val="clear"/>
        </w:rPr>
      </w:pPr>
      <w:r>
        <w:rPr>
          <w:sz w:val="16"/>
          <w:szCs w:val="16"/>
          <w:shd w:fill="00FF00" w:val="clear"/>
        </w:rPr>
        <w:t>Заведующие фермами ежегодно не позднее 15 декабря должны составлять план осеменения маток по каждой фер</w:t>
        <w:softHyphen/>
        <w:t>ме. В плане надо предусмотреть: 1) вид осеменения (искусственное, естествен</w:t>
        <w:softHyphen/>
        <w:t>ное: ручное, варковое спаривание и т. д.); 2) закрепление группы маток за определенным производителем в соот</w:t>
        <w:softHyphen/>
        <w:t>ветствии с планом племенной работы хозяйства; 3) осеменение каждой матки в течение первого месяца после родов (овцы и свиньи — в течение первого ме</w:t>
        <w:softHyphen/>
        <w:t>сяца после начала предусмотренного планом срока осеменения); 4)довести план осеменения до каждого работника животноводства, обслуживающего ма</w:t>
        <w:softHyphen/>
        <w:t>точное поголовье и производителей. Работу пункта должны повседневно</w:t>
      </w:r>
      <w:r>
        <w:rPr>
          <w:shd w:fill="00FF00" w:val="clear"/>
        </w:rPr>
        <w:t xml:space="preserve"> </w:t>
      </w:r>
      <w:r>
        <w:rPr>
          <w:sz w:val="16"/>
          <w:szCs w:val="16"/>
          <w:shd w:fill="00FF00" w:val="clear"/>
        </w:rPr>
        <w:t>контролировать ветеринарный врач и зооинженер.</w:t>
      </w:r>
    </w:p>
    <w:p>
      <w:pPr>
        <w:pStyle w:val="Normal"/>
        <w:jc w:val="both"/>
        <w:rPr>
          <w:shd w:fill="00FF00" w:val="clear"/>
        </w:rPr>
      </w:pPr>
      <w:r>
        <w:rPr>
          <w:sz w:val="16"/>
          <w:szCs w:val="16"/>
          <w:shd w:fill="00FF00" w:val="clear"/>
        </w:rPr>
        <w:t>На зверо- и кроликофермах пункты осеменения самок не организуют. Есте</w:t>
        <w:softHyphen/>
        <w:t>ственное осеменение проводят путем ручного спаривания животных в клет</w:t>
        <w:softHyphen/>
        <w:t>ках, подсаживая самок к самцам или, наоборот, самцов к самкам.</w:t>
      </w:r>
    </w:p>
    <w:p>
      <w:pPr>
        <w:pStyle w:val="Normal"/>
        <w:jc w:val="both"/>
        <w:rPr>
          <w:b/>
          <w:b/>
          <w:sz w:val="16"/>
          <w:szCs w:val="16"/>
          <w:shd w:fill="00FF00" w:val="clear"/>
        </w:rPr>
      </w:pPr>
      <w:r>
        <w:rPr>
          <w:b/>
          <w:sz w:val="16"/>
          <w:szCs w:val="16"/>
          <w:shd w:fill="00FF00" w:val="clear"/>
        </w:rPr>
      </w:r>
    </w:p>
    <w:p>
      <w:pPr>
        <w:pStyle w:val="Normal"/>
        <w:jc w:val="both"/>
        <w:rPr>
          <w:b/>
          <w:b/>
          <w:sz w:val="16"/>
          <w:szCs w:val="16"/>
        </w:rPr>
      </w:pPr>
      <w:r>
        <w:rPr>
          <w:b/>
          <w:sz w:val="16"/>
          <w:szCs w:val="16"/>
        </w:rPr>
        <w:t>64. ВЫПАДЕНИЕ ВЛАГАЛИЩА.</w:t>
      </w:r>
    </w:p>
    <w:p>
      <w:pPr>
        <w:pStyle w:val="Normal"/>
        <w:shd w:fill="FFFFFF" w:val="clear"/>
        <w:jc w:val="both"/>
        <w:rPr/>
      </w:pPr>
      <w:r>
        <w:rPr>
          <w:b/>
          <w:sz w:val="16"/>
          <w:szCs w:val="16"/>
          <w:shd w:fill="00FF00" w:val="clear"/>
        </w:rPr>
        <w:t xml:space="preserve">(выворот, </w:t>
      </w:r>
      <w:r>
        <w:rPr>
          <w:b/>
          <w:sz w:val="16"/>
          <w:szCs w:val="16"/>
          <w:shd w:fill="00FF00" w:val="clear"/>
          <w:lang w:val="de-DE"/>
        </w:rPr>
        <w:t>Prolapus</w:t>
      </w:r>
      <w:r>
        <w:rPr>
          <w:b/>
          <w:sz w:val="16"/>
          <w:szCs w:val="16"/>
          <w:shd w:fill="00FF00" w:val="clear"/>
        </w:rPr>
        <w:t xml:space="preserve"> </w:t>
      </w:r>
      <w:r>
        <w:rPr>
          <w:b/>
          <w:sz w:val="16"/>
          <w:szCs w:val="16"/>
          <w:shd w:fill="00FF00" w:val="clear"/>
          <w:lang w:val="de-DE"/>
        </w:rPr>
        <w:t>vaginae</w:t>
      </w:r>
      <w:r>
        <w:rPr>
          <w:b/>
          <w:sz w:val="16"/>
          <w:szCs w:val="16"/>
          <w:shd w:fill="00FF00" w:val="clear"/>
        </w:rPr>
        <w:t>).</w:t>
      </w:r>
      <w:r>
        <w:rPr>
          <w:sz w:val="16"/>
          <w:szCs w:val="16"/>
          <w:shd w:fill="00FF00" w:val="clear"/>
        </w:rPr>
        <w:t xml:space="preserve"> Б-нь — ре</w:t>
        <w:softHyphen/>
        <w:t>зультат инвагинации влагалищной трубки с выпячиванием образовавшейся складки через половую щель. По степе</w:t>
        <w:softHyphen/>
        <w:t>ни выпадения клинически различают:</w:t>
      </w:r>
      <w:r>
        <w:rPr>
          <w:shd w:fill="00FF00" w:val="clear"/>
        </w:rPr>
        <w:t xml:space="preserve"> </w:t>
      </w:r>
    </w:p>
    <w:p>
      <w:pPr>
        <w:pStyle w:val="Normal"/>
        <w:shd w:fill="FFFFFF" w:val="clear"/>
        <w:jc w:val="both"/>
        <w:rPr>
          <w:shd w:fill="00FF00" w:val="clear"/>
        </w:rPr>
      </w:pPr>
      <w:r>
        <w:rPr>
          <w:sz w:val="16"/>
          <w:szCs w:val="16"/>
          <w:shd w:fill="00FF00" w:val="clear"/>
        </w:rPr>
        <w:t>неполное, частичное выпадение вла</w:t>
        <w:softHyphen/>
        <w:t>галища (</w:t>
      </w:r>
      <w:r>
        <w:rPr>
          <w:sz w:val="16"/>
          <w:szCs w:val="16"/>
          <w:shd w:fill="00FF00" w:val="clear"/>
          <w:lang w:val="de-DE"/>
        </w:rPr>
        <w:t>Prolapus</w:t>
      </w:r>
      <w:r>
        <w:rPr>
          <w:sz w:val="16"/>
          <w:szCs w:val="16"/>
          <w:shd w:fill="00FF00" w:val="clear"/>
        </w:rPr>
        <w:t xml:space="preserve"> </w:t>
      </w:r>
      <w:r>
        <w:rPr>
          <w:sz w:val="16"/>
          <w:szCs w:val="16"/>
          <w:shd w:fill="00FF00" w:val="clear"/>
          <w:lang w:val="de-DE"/>
        </w:rPr>
        <w:t>vaginae</w:t>
      </w:r>
      <w:r>
        <w:rPr>
          <w:sz w:val="16"/>
          <w:szCs w:val="16"/>
          <w:shd w:fill="00FF00" w:val="clear"/>
        </w:rPr>
        <w:t xml:space="preserve"> </w:t>
      </w:r>
      <w:r>
        <w:rPr>
          <w:sz w:val="16"/>
          <w:szCs w:val="16"/>
          <w:shd w:fill="00FF00" w:val="clear"/>
          <w:lang w:val="en-US"/>
        </w:rPr>
        <w:t>partialis</w:t>
      </w:r>
      <w:r>
        <w:rPr>
          <w:sz w:val="16"/>
          <w:szCs w:val="16"/>
          <w:shd w:fill="00FF00" w:val="clear"/>
        </w:rPr>
        <w:t>), выра</w:t>
        <w:softHyphen/>
        <w:t>жающееся в смещении части стенки влагалища, выступающей из вульвы в виде складки;</w:t>
      </w:r>
    </w:p>
    <w:p>
      <w:pPr>
        <w:pStyle w:val="Normal"/>
        <w:shd w:fill="FFFFFF" w:val="clear"/>
        <w:jc w:val="both"/>
        <w:rPr>
          <w:shd w:fill="00FF00" w:val="clear"/>
        </w:rPr>
      </w:pPr>
      <w:r>
        <w:rPr>
          <w:sz w:val="16"/>
          <w:szCs w:val="16"/>
          <w:shd w:fill="00FF00" w:val="clear"/>
        </w:rPr>
        <w:t>- полное выпадение влагалища (</w:t>
      </w:r>
      <w:r>
        <w:rPr>
          <w:sz w:val="16"/>
          <w:szCs w:val="16"/>
          <w:shd w:fill="00FF00" w:val="clear"/>
          <w:lang w:val="de-DE"/>
        </w:rPr>
        <w:t>Prolapus</w:t>
      </w:r>
      <w:r>
        <w:rPr>
          <w:sz w:val="16"/>
          <w:szCs w:val="16"/>
          <w:shd w:fill="00FF00" w:val="clear"/>
        </w:rPr>
        <w:t xml:space="preserve"> </w:t>
      </w:r>
      <w:r>
        <w:rPr>
          <w:sz w:val="16"/>
          <w:szCs w:val="16"/>
          <w:shd w:fill="00FF00" w:val="clear"/>
          <w:lang w:val="de-DE"/>
        </w:rPr>
        <w:t>vaginae</w:t>
      </w:r>
      <w:r>
        <w:rPr>
          <w:sz w:val="16"/>
          <w:szCs w:val="16"/>
          <w:shd w:fill="00FF00" w:val="clear"/>
        </w:rPr>
        <w:t xml:space="preserve"> </w:t>
      </w:r>
      <w:r>
        <w:rPr>
          <w:sz w:val="16"/>
          <w:szCs w:val="16"/>
          <w:shd w:fill="00FF00" w:val="clear"/>
          <w:lang w:val="de-DE"/>
        </w:rPr>
        <w:t>totalis</w:t>
      </w:r>
      <w:r>
        <w:rPr>
          <w:sz w:val="16"/>
          <w:szCs w:val="16"/>
          <w:shd w:fill="00FF00" w:val="clear"/>
        </w:rPr>
        <w:t>), когда вся вла</w:t>
        <w:softHyphen/>
        <w:t>галищная трубка и заключенные в ее складку шейка и тело матки выходят за пределы вульвы.</w:t>
      </w:r>
    </w:p>
    <w:p>
      <w:pPr>
        <w:pStyle w:val="Normal"/>
        <w:shd w:fill="FFFFFF" w:val="clear"/>
        <w:jc w:val="both"/>
        <w:rPr>
          <w:shd w:fill="00FF00" w:val="clear"/>
        </w:rPr>
      </w:pPr>
      <w:r>
        <w:rPr>
          <w:sz w:val="16"/>
          <w:szCs w:val="16"/>
          <w:shd w:fill="00FF00" w:val="clear"/>
        </w:rPr>
        <w:t>Наблюдается во второй половине бере</w:t>
        <w:softHyphen/>
        <w:t>менности. Часто отмечается у коров и коз, реже — у кобыл, овец, св, обусловлива</w:t>
        <w:softHyphen/>
        <w:t>ется расслаблением фиксирующего апп ж. половых органов (растя</w:t>
        <w:softHyphen/>
        <w:t>жение маточной брыжейки и промежностной клетчатки) в сочетании с повышением внутрибрюшного давления.</w:t>
      </w:r>
    </w:p>
    <w:p>
      <w:pPr>
        <w:pStyle w:val="Normal"/>
        <w:shd w:fill="FFFFFF" w:val="clear"/>
        <w:jc w:val="both"/>
        <w:rPr>
          <w:shd w:fill="00FF00" w:val="clear"/>
        </w:rPr>
      </w:pPr>
      <w:r>
        <w:rPr>
          <w:sz w:val="16"/>
          <w:szCs w:val="16"/>
          <w:shd w:fill="00FF00" w:val="clear"/>
        </w:rPr>
        <w:t>Болезнь возникает преимущественно при погрешностях в содержании и кор</w:t>
        <w:softHyphen/>
        <w:t>млении животных. Предрасполагающие причины:</w:t>
      </w:r>
    </w:p>
    <w:p>
      <w:pPr>
        <w:pStyle w:val="Normal"/>
        <w:shd w:fill="FFFFFF" w:val="clear"/>
        <w:jc w:val="both"/>
        <w:rPr/>
      </w:pPr>
      <w:r>
        <w:rPr>
          <w:sz w:val="16"/>
          <w:szCs w:val="16"/>
          <w:shd w:fill="00FF00" w:val="clear"/>
        </w:rPr>
        <w:t>недостаточное питание и истощение животного вследствие расстройства фун</w:t>
        <w:softHyphen/>
        <w:t>кций пищеварительного аппарата, об</w:t>
        <w:softHyphen/>
        <w:t>щих заболеваний, кормления грубыми или легко подвергающимися брожению кормами; у коз выпадение влагалища ча</w:t>
        <w:softHyphen/>
        <w:t>сто наблюдается при остеомаляции;</w:t>
      </w:r>
      <w:r>
        <w:rPr>
          <w:shd w:fill="00FF00" w:val="clear"/>
        </w:rPr>
        <w:t xml:space="preserve"> </w:t>
      </w:r>
      <w:r>
        <w:rPr>
          <w:sz w:val="16"/>
          <w:szCs w:val="16"/>
          <w:shd w:fill="00FF00" w:val="clear"/>
        </w:rPr>
        <w:t>недостаточный моцион при стойло</w:t>
        <w:softHyphen/>
        <w:t>вом содержании животных; содержание самок в стойлах с сильно наклонным кзади полом, что способству</w:t>
        <w:softHyphen/>
        <w:t>ет смещению матки в тазовую полость;</w:t>
      </w:r>
      <w:r>
        <w:rPr>
          <w:shd w:fill="00FF00" w:val="clear"/>
        </w:rPr>
        <w:t xml:space="preserve"> </w:t>
      </w:r>
      <w:r>
        <w:rPr>
          <w:sz w:val="16"/>
          <w:szCs w:val="16"/>
          <w:shd w:fill="00FF00" w:val="clear"/>
        </w:rPr>
        <w:t>многоплодная беременность у одноплодных животных, вызывающая растя</w:t>
        <w:softHyphen/>
        <w:t>жение связок и увеличение внутри-брюшного давления;</w:t>
      </w:r>
      <w:r>
        <w:rPr>
          <w:shd w:fill="00FF00" w:val="clear"/>
        </w:rPr>
        <w:t xml:space="preserve"> </w:t>
      </w:r>
      <w:r>
        <w:rPr>
          <w:sz w:val="16"/>
          <w:szCs w:val="16"/>
          <w:shd w:fill="00FF00" w:val="clear"/>
        </w:rPr>
        <w:t xml:space="preserve">старый возраст. </w:t>
      </w:r>
    </w:p>
    <w:p>
      <w:pPr>
        <w:pStyle w:val="Normal"/>
        <w:shd w:fill="FFFFFF" w:val="clear"/>
        <w:jc w:val="both"/>
        <w:rPr>
          <w:sz w:val="16"/>
          <w:szCs w:val="16"/>
          <w:shd w:fill="00FF00" w:val="clear"/>
        </w:rPr>
      </w:pPr>
      <w:r>
        <w:rPr>
          <w:sz w:val="16"/>
          <w:szCs w:val="16"/>
          <w:shd w:fill="00FF00" w:val="clear"/>
        </w:rPr>
        <w:t>У многорожавших животных вследствие понижения обще</w:t>
        <w:softHyphen/>
        <w:t>го тонуса тканей и растяжения связоч</w:t>
        <w:softHyphen/>
        <w:t>ного аппарата легче смещаются отдельные участки полового аппарата.</w:t>
      </w:r>
    </w:p>
    <w:p>
      <w:pPr>
        <w:pStyle w:val="Normal"/>
        <w:shd w:fill="FFFFFF" w:val="clear"/>
        <w:jc w:val="both"/>
        <w:rPr/>
      </w:pPr>
      <w:r>
        <w:rPr>
          <w:sz w:val="16"/>
          <w:szCs w:val="16"/>
          <w:shd w:fill="00FF00" w:val="clear"/>
        </w:rPr>
        <w:t>При ЧАС</w:t>
        <w:softHyphen/>
        <w:t>ТИЧНОМ щель вульвы в верхней части зияет и через нее выступает красная, покрытая слизистой оболочкой масса размером от куриного до гусиного яйца. В начальных стадиях болезни выпадение обнаруживают толь</w:t>
        <w:softHyphen/>
        <w:t>ко у лежащего животного; позднее, с расслаблением паравагинальной клет</w:t>
        <w:softHyphen/>
        <w:t>чатки, складка слизистой оболочки не втягивается и у стоящего животного. У некоторых животных частичное выпа</w:t>
        <w:softHyphen/>
        <w:t>дение влагалища повторяется при каж</w:t>
        <w:softHyphen/>
        <w:t>дой беременности, исчезая после родов. Частичное выпадение влагалища не от</w:t>
        <w:softHyphen/>
        <w:t>ражается на течении родов, так как во вр выведения плода выпавшая</w:t>
      </w:r>
      <w:r>
        <w:rPr>
          <w:shd w:fill="00FF00" w:val="clear"/>
        </w:rPr>
        <w:t xml:space="preserve"> </w:t>
      </w:r>
      <w:r>
        <w:rPr>
          <w:sz w:val="16"/>
          <w:szCs w:val="16"/>
          <w:shd w:fill="00FF00" w:val="clear"/>
        </w:rPr>
        <w:t xml:space="preserve">складка влагалищной стенки </w:t>
      </w:r>
      <w:r>
        <w:rPr>
          <w:bCs/>
          <w:sz w:val="16"/>
          <w:szCs w:val="16"/>
          <w:shd w:fill="00FF00" w:val="clear"/>
        </w:rPr>
        <w:t>втяг</w:t>
      </w:r>
      <w:r>
        <w:rPr>
          <w:sz w:val="16"/>
          <w:szCs w:val="16"/>
          <w:shd w:fill="00FF00" w:val="clear"/>
        </w:rPr>
        <w:t xml:space="preserve"> обратно в тазовую полость и расправл. </w:t>
      </w:r>
    </w:p>
    <w:p>
      <w:pPr>
        <w:pStyle w:val="Normal"/>
        <w:shd w:fill="FFFFFF" w:val="clear"/>
        <w:jc w:val="both"/>
        <w:rPr/>
      </w:pPr>
      <w:r>
        <w:rPr>
          <w:sz w:val="16"/>
          <w:szCs w:val="16"/>
          <w:shd w:fill="00FF00" w:val="clear"/>
        </w:rPr>
        <w:t xml:space="preserve">ПОЛНОЕ </w:t>
      </w:r>
      <w:r>
        <w:rPr>
          <w:iCs/>
          <w:sz w:val="16"/>
          <w:szCs w:val="16"/>
          <w:shd w:fill="00FF00" w:val="clear"/>
        </w:rPr>
        <w:t xml:space="preserve">как осл </w:t>
      </w:r>
      <w:r>
        <w:rPr>
          <w:sz w:val="16"/>
          <w:szCs w:val="16"/>
          <w:shd w:fill="00FF00" w:val="clear"/>
        </w:rPr>
        <w:t>частичного при наличии предрасполож. разв. во вр потуг, при</w:t>
      </w:r>
      <w:r>
        <w:rPr>
          <w:iCs/>
          <w:sz w:val="16"/>
          <w:szCs w:val="16"/>
          <w:shd w:fill="00FF00" w:val="clear"/>
        </w:rPr>
        <w:t xml:space="preserve"> тимпании, бурн схв и пот.</w:t>
      </w:r>
      <w:r>
        <w:rPr>
          <w:sz w:val="16"/>
          <w:szCs w:val="16"/>
          <w:shd w:fill="00FF00" w:val="clear"/>
        </w:rPr>
        <w:t xml:space="preserve">. Из вульвы выступ. большая шарообразная масса, </w:t>
      </w:r>
      <w:r>
        <w:rPr>
          <w:bCs/>
          <w:sz w:val="16"/>
          <w:szCs w:val="16"/>
          <w:shd w:fill="00FF00" w:val="clear"/>
        </w:rPr>
        <w:t xml:space="preserve">покр. </w:t>
      </w:r>
      <w:r>
        <w:rPr>
          <w:sz w:val="16"/>
          <w:szCs w:val="16"/>
          <w:shd w:fill="00FF00" w:val="clear"/>
        </w:rPr>
        <w:t xml:space="preserve">ярко-розовой блестящей слизистой оболочкой. В дальнейшем тесно-син оттенок из-за веноз.заст, студенистая (отек), легко подвергается травм. повр.. Местами эрозии и трещины, просач кровянист ж-кость. На перифер. Конце вып. влаг прощуп шейка матки, устье которой распознается по пробке беременности. Иногда вместе с влагалищем через расширенный мочеиспускательный выворачивается и мочевой пуз, в этих случаях из вульвы выступает двойная припухлость: верхняя часть — влаг, нижняя – МП.; на его поверхности заметны </w:t>
      </w:r>
      <w:r>
        <w:rPr>
          <w:i/>
          <w:iCs/>
          <w:sz w:val="16"/>
          <w:szCs w:val="16"/>
          <w:shd w:fill="00FF00" w:val="clear"/>
        </w:rPr>
        <w:t>отв</w:t>
      </w:r>
      <w:r>
        <w:rPr>
          <w:sz w:val="16"/>
          <w:szCs w:val="16"/>
          <w:shd w:fill="00FF00" w:val="clear"/>
        </w:rPr>
        <w:t xml:space="preserve"> мочеточников, через кот. каплями выд. моча. Дефекация и мочеисп. нарушаются.</w:t>
      </w:r>
    </w:p>
    <w:p>
      <w:pPr>
        <w:pStyle w:val="Normal"/>
        <w:shd w:fill="FFFFFF" w:val="clear"/>
        <w:jc w:val="both"/>
        <w:rPr/>
      </w:pPr>
      <w:r>
        <w:rPr>
          <w:i/>
          <w:sz w:val="16"/>
          <w:szCs w:val="16"/>
          <w:shd w:fill="00FF00" w:val="clear"/>
        </w:rPr>
        <w:t xml:space="preserve">Лечение. </w:t>
      </w:r>
      <w:r>
        <w:rPr>
          <w:sz w:val="16"/>
          <w:szCs w:val="16"/>
          <w:shd w:fill="00FF00" w:val="clear"/>
        </w:rPr>
        <w:t xml:space="preserve">Если частичное произошло незадолго до родов и выступающая из вульвы складка небольшая, ограничиваются профилакт мероприятиями. Изменяют рацион: концентрированные, легкопереваримые корма. Помещ в стойло с уклоном в сторону головы, чтобы ослабить пгрибрюшное давление в области таза, хвост забинтовывают и подвязывают на сторону. Надо следить за сост. прямой кишки, и если ее вентр. стенка образовала слепой мешок, то надо периодич удалять фекалии, </w:t>
      </w:r>
    </w:p>
    <w:p>
      <w:pPr>
        <w:pStyle w:val="Normal"/>
        <w:shd w:fill="FFFFFF" w:val="clear"/>
        <w:jc w:val="both"/>
        <w:rPr>
          <w:sz w:val="16"/>
          <w:szCs w:val="16"/>
          <w:shd w:fill="00FF00" w:val="clear"/>
        </w:rPr>
      </w:pPr>
      <w:r>
        <w:rPr>
          <w:sz w:val="16"/>
          <w:szCs w:val="16"/>
          <w:shd w:fill="00FF00" w:val="clear"/>
        </w:rPr>
        <w:t xml:space="preserve">Если конс не помог, вправляют и укрепляют – очищ, смаз борным вазелином, дорс часть вульвы стяг 2-3 швами с валиками . </w:t>
      </w:r>
    </w:p>
    <w:p>
      <w:pPr>
        <w:pStyle w:val="Normal"/>
        <w:shd w:fill="FFFFFF" w:val="clear"/>
        <w:jc w:val="both"/>
        <w:rPr>
          <w:sz w:val="16"/>
          <w:szCs w:val="16"/>
          <w:shd w:fill="00FF00" w:val="clear"/>
        </w:rPr>
      </w:pPr>
      <w:r>
        <w:rPr>
          <w:sz w:val="16"/>
          <w:szCs w:val="16"/>
          <w:shd w:fill="00FF00" w:val="clear"/>
        </w:rPr>
        <w:t>При полн самопроизв выздоровл не наступ, высыхание и хагрязнение ведет к некрозу, сепсису.</w:t>
      </w:r>
    </w:p>
    <w:p>
      <w:pPr>
        <w:pStyle w:val="Normal"/>
        <w:shd w:fill="FFFFFF" w:val="clear"/>
        <w:jc w:val="both"/>
        <w:rPr/>
      </w:pPr>
      <w:r>
        <w:rPr>
          <w:sz w:val="16"/>
          <w:szCs w:val="16"/>
          <w:shd w:fill="00FF00" w:val="clear"/>
        </w:rPr>
        <w:t>Проводят сакр анестезию, ставят, нейроплегики для обездвиж, ставят чтобы таз был выше головы, (для ослабления внутри-брюшного давления на тазовую об</w:t>
        <w:softHyphen/>
        <w:t>ласть). Мелких приподн за задние конечности. После тщательной очистки выпавшего влагалища и окружающих тканей по</w:t>
        <w:softHyphen/>
        <w:t>врежденные участки смазывают раство</w:t>
        <w:softHyphen/>
        <w:t>ром йода, карболовой кислоты или ля</w:t>
        <w:softHyphen/>
        <w:t>писом. Сильно отечную и легко поддаю</w:t>
        <w:softHyphen/>
        <w:t>щуюся разрыву слизистую оболочку орошают с целью дубления вяжущими растворами (2—3%-ные квасцы, 2—5%-ный танин, 0,1—0,2%-ный раствор пермангантакалия и др.).</w:t>
      </w:r>
    </w:p>
    <w:p>
      <w:pPr>
        <w:pStyle w:val="Normal"/>
        <w:shd w:fill="FFFFFF" w:val="clear"/>
        <w:jc w:val="both"/>
        <w:rPr>
          <w:shd w:fill="00FF00" w:val="clear"/>
        </w:rPr>
      </w:pPr>
      <w:r>
        <w:rPr>
          <w:sz w:val="16"/>
          <w:szCs w:val="16"/>
          <w:shd w:fill="00FF00" w:val="clear"/>
        </w:rPr>
        <w:t>Вправляют влагалище одним из сле</w:t>
        <w:softHyphen/>
        <w:t>дующих двух приемов:</w:t>
      </w:r>
    </w:p>
    <w:p>
      <w:pPr>
        <w:pStyle w:val="Normal"/>
        <w:shd w:fill="FFFFFF" w:val="clear"/>
        <w:jc w:val="both"/>
        <w:rPr>
          <w:shd w:fill="00FF00" w:val="clear"/>
        </w:rPr>
      </w:pPr>
      <w:r>
        <w:rPr>
          <w:sz w:val="16"/>
          <w:szCs w:val="16"/>
          <w:shd w:fill="00FF00" w:val="clear"/>
        </w:rPr>
        <w:t>1) всю выпавшую часть влагалища обертывают полотенцем (или салфет</w:t>
        <w:softHyphen/>
        <w:t>кой), увлажненным дезинфицирующим раствором. Захватив влагалище со всех сторон обеими руками, постепенно вталкивают его на место. При сильных отеках набухшая слизистая оболочка рвется. В этих случаях хороший эффект получается от давящего массажа. Всю поверхность обернутого полотенцем влагалища длительно сдавливают обеи</w:t>
        <w:softHyphen/>
        <w:t>ми руками. В результате объем выпав</w:t>
        <w:softHyphen/>
        <w:t>шей части уменьшается, ткани теряют напряженность и вправление значи</w:t>
        <w:softHyphen/>
        <w:t>тельно облегчается;</w:t>
      </w:r>
    </w:p>
    <w:p>
      <w:pPr>
        <w:pStyle w:val="Normal"/>
        <w:shd w:fill="FFFFFF" w:val="clear"/>
        <w:jc w:val="both"/>
        <w:rPr>
          <w:shd w:fill="00FF00" w:val="clear"/>
        </w:rPr>
      </w:pPr>
      <w:r>
        <w:rPr>
          <w:sz w:val="16"/>
          <w:szCs w:val="16"/>
          <w:shd w:fill="00FF00" w:val="clear"/>
        </w:rPr>
        <w:t>2) руку, сжатую в кулак и обернутую салфеткой, накладывают на область вла</w:t>
        <w:softHyphen/>
        <w:t>галищной части шейки; давлением на нее влагалище плавно вводят в тазовую полость. Этот прием более эффективен. У мелких животных выпавшее влагали</w:t>
        <w:softHyphen/>
        <w:t>ще обычно само собой смещается в тазо</w:t>
        <w:softHyphen/>
        <w:t>вую полость, если самку поднять за зад</w:t>
        <w:softHyphen/>
        <w:t>ние конечности.</w:t>
      </w:r>
    </w:p>
    <w:p>
      <w:pPr>
        <w:pStyle w:val="Normal"/>
        <w:shd w:fill="FFFFFF" w:val="clear"/>
        <w:jc w:val="both"/>
        <w:rPr>
          <w:shd w:fill="00FF00" w:val="clear"/>
        </w:rPr>
      </w:pPr>
      <w:r>
        <w:rPr>
          <w:sz w:val="16"/>
          <w:szCs w:val="16"/>
          <w:shd w:fill="00FF00" w:val="clear"/>
        </w:rPr>
        <w:t>Вправление влагалища — только первый этап лечебного вмешательства. Дальнейшая, более сложная задача за</w:t>
        <w:softHyphen/>
        <w:t>ключается в том, чтобы укрепить влага</w:t>
        <w:softHyphen/>
        <w:t xml:space="preserve">лище. Укрепл пессариями (инородн тело), петлями – веревочн или металлич, оперативно – 5-6 швов валиками, или проведение швов через все ткани вульвы. </w:t>
      </w:r>
    </w:p>
    <w:p>
      <w:pPr>
        <w:pStyle w:val="Normal"/>
        <w:jc w:val="both"/>
        <w:rPr>
          <w:b/>
          <w:b/>
          <w:sz w:val="16"/>
          <w:szCs w:val="16"/>
          <w:shd w:fill="00FF00" w:val="clear"/>
        </w:rPr>
      </w:pPr>
      <w:r>
        <w:rPr>
          <w:b/>
          <w:sz w:val="16"/>
          <w:szCs w:val="16"/>
          <w:shd w:fill="00FF00" w:val="clear"/>
        </w:rPr>
      </w:r>
    </w:p>
    <w:p>
      <w:pPr>
        <w:pStyle w:val="Normal"/>
        <w:jc w:val="both"/>
        <w:rPr>
          <w:b/>
          <w:b/>
          <w:sz w:val="16"/>
          <w:szCs w:val="16"/>
          <w:shd w:fill="FFFF00" w:val="clear"/>
        </w:rPr>
      </w:pPr>
      <w:r>
        <w:rPr>
          <w:b/>
          <w:sz w:val="16"/>
          <w:szCs w:val="16"/>
          <w:shd w:fill="FFFF00" w:val="clear"/>
        </w:rPr>
        <w:t>65. БОЛЕЗНИ ЯИЧНИКОВ.</w:t>
      </w:r>
    </w:p>
    <w:p>
      <w:pPr>
        <w:pStyle w:val="Normal"/>
        <w:shd w:fill="FFFFFF" w:val="clear"/>
        <w:jc w:val="both"/>
        <w:rPr>
          <w:shd w:fill="FFFF00" w:val="clear"/>
        </w:rPr>
      </w:pPr>
      <w:r>
        <w:rPr>
          <w:sz w:val="16"/>
          <w:szCs w:val="16"/>
          <w:shd w:fill="FFFF00" w:val="clear"/>
        </w:rPr>
        <w:t>Поражения яичников:</w:t>
      </w:r>
    </w:p>
    <w:p>
      <w:pPr>
        <w:pStyle w:val="Normal"/>
        <w:shd w:fill="FFFFFF" w:val="clear"/>
        <w:jc w:val="both"/>
        <w:rPr>
          <w:shd w:fill="FFFF00" w:val="clear"/>
        </w:rPr>
      </w:pPr>
      <w:r>
        <w:rPr>
          <w:sz w:val="16"/>
          <w:szCs w:val="16"/>
          <w:shd w:fill="FFFF00" w:val="clear"/>
        </w:rPr>
        <w:t>1) заболевания яичника, развиваю</w:t>
        <w:softHyphen/>
        <w:t>щиеся вследствие проникновения воз</w:t>
        <w:softHyphen/>
        <w:t>будителя инфекции, травм;</w:t>
      </w:r>
    </w:p>
    <w:p>
      <w:pPr>
        <w:pStyle w:val="Normal"/>
        <w:shd w:fill="FFFFFF" w:val="clear"/>
        <w:jc w:val="both"/>
        <w:rPr>
          <w:shd w:fill="FFFF00" w:val="clear"/>
        </w:rPr>
      </w:pPr>
      <w:r>
        <w:rPr>
          <w:sz w:val="16"/>
          <w:szCs w:val="16"/>
          <w:shd w:fill="FFFF00" w:val="clear"/>
        </w:rPr>
        <w:t>2) функциональные расстройства яичника, являющиеся признаком пора</w:t>
        <w:softHyphen/>
        <w:t>жения других органов и систем организ</w:t>
        <w:softHyphen/>
        <w:t>ма или результатом погрешностей в ухо</w:t>
        <w:softHyphen/>
        <w:t>де за самкой, ее содержании, кормлении и эксплуатации.</w:t>
      </w:r>
    </w:p>
    <w:p>
      <w:pPr>
        <w:pStyle w:val="Normal"/>
        <w:jc w:val="both"/>
        <w:rPr/>
      </w:pPr>
      <w:r>
        <w:rPr>
          <w:b/>
          <w:sz w:val="16"/>
          <w:szCs w:val="16"/>
          <w:shd w:fill="FFFF00" w:val="clear"/>
        </w:rPr>
        <w:t xml:space="preserve">Овариит </w:t>
      </w:r>
      <w:r>
        <w:rPr>
          <w:sz w:val="16"/>
          <w:szCs w:val="16"/>
          <w:shd w:fill="FFFF00" w:val="clear"/>
        </w:rPr>
        <w:t>(оофорит) . Развивается при внедре</w:t>
        <w:softHyphen/>
        <w:t xml:space="preserve">нии в яичники возбудителя инфекции при воспалении матки, труб, брюшины и других органов; после отлавливания желтого тела, кист, массажа яичника и прочих воздействий травматического характера. Реже овариит возникает при гематогенном проникн возб. Проявл в виде серозн, геморр, гнойн воспал, остр или хронич. При клин обслед хр воспаления установить трудно. Проявл чз 8-72 часа после воздействия причины. Чаще начинается серозным восп. При пальпации жив беспокоится. </w:t>
      </w:r>
    </w:p>
    <w:p>
      <w:pPr>
        <w:pStyle w:val="Normal"/>
        <w:jc w:val="both"/>
        <w:rPr>
          <w:sz w:val="16"/>
          <w:szCs w:val="16"/>
          <w:shd w:fill="FFFF00" w:val="clear"/>
        </w:rPr>
      </w:pPr>
      <w:r>
        <w:rPr>
          <w:sz w:val="16"/>
          <w:szCs w:val="16"/>
          <w:shd w:fill="FFFF00" w:val="clear"/>
        </w:rPr>
        <w:t>Гнойн: Абсцессы р-ром от горош до кур.яйца на 5-7 день после начала заболевания. Следств гнойн проц в матке, трубах или метастазов. Вскрыв. в бр.пол или инкапсул. Яич увеличен, иногда флюктуация,ж.тело и фолл не выявл, при пальп беспок, угнет, отк от корма, анафродизия.</w:t>
      </w:r>
    </w:p>
    <w:p>
      <w:pPr>
        <w:pStyle w:val="Normal"/>
        <w:jc w:val="both"/>
        <w:rPr>
          <w:sz w:val="16"/>
          <w:szCs w:val="16"/>
          <w:shd w:fill="FFFF00" w:val="clear"/>
        </w:rPr>
      </w:pPr>
      <w:r>
        <w:rPr>
          <w:sz w:val="16"/>
          <w:szCs w:val="16"/>
          <w:shd w:fill="FFFF00" w:val="clear"/>
        </w:rPr>
        <w:t>Хронич. паренхиматоз.: развив из остр, глубок изменение тканей, замещ стк, , гиалинизация, обезыствление, увеличивается, пов-ть твердая бугристая, часто пораж. яичн опускается. Изм необратимые, жив выбраков.</w:t>
      </w:r>
    </w:p>
    <w:p>
      <w:pPr>
        <w:pStyle w:val="Normal"/>
        <w:jc w:val="both"/>
        <w:rPr>
          <w:sz w:val="16"/>
          <w:szCs w:val="16"/>
          <w:shd w:fill="FFFF00" w:val="clear"/>
        </w:rPr>
      </w:pPr>
      <w:r>
        <w:rPr>
          <w:sz w:val="16"/>
          <w:szCs w:val="16"/>
          <w:shd w:fill="FFFF00" w:val="clear"/>
        </w:rPr>
        <w:t>Хронич. интерстиц, склероз:разрост стк, гиалинизация, атрофир паренхима, утолщ белочн обол, уменьшается, бугрист пов-ть. Часто у стар коров+атрофия матки. М. б. обызыствлена только часть яичн. Односторонн и частич. – годны для воспроизв.</w:t>
      </w:r>
    </w:p>
    <w:p>
      <w:pPr>
        <w:pStyle w:val="Normal"/>
        <w:jc w:val="both"/>
        <w:rPr>
          <w:sz w:val="16"/>
          <w:szCs w:val="16"/>
          <w:shd w:fill="FFFF00" w:val="clear"/>
        </w:rPr>
      </w:pPr>
      <w:r>
        <w:rPr>
          <w:sz w:val="16"/>
          <w:szCs w:val="16"/>
          <w:shd w:fill="FFFF00" w:val="clear"/>
        </w:rPr>
        <w:t>Атрофия: у старых коров с непоноц кормл и высок удоями. Отсутств пол циклы. При рект иссл упругоэластичная консистенц, размер с боб. Отс фолл, гиаиниз и запуст сосудов, уменьш интерстиц. тк. Выбраковыв, ценных – лечат гонадотропн. преп, массаж, электрофизиотерапия.</w:t>
      </w:r>
    </w:p>
    <w:p>
      <w:pPr>
        <w:pStyle w:val="Normal"/>
        <w:jc w:val="both"/>
        <w:rPr/>
      </w:pPr>
      <w:r>
        <w:rPr>
          <w:sz w:val="16"/>
          <w:szCs w:val="16"/>
          <w:shd w:fill="FFFF00" w:val="clear"/>
        </w:rPr>
        <w:t xml:space="preserve">Периооыорит: осложн паренх или интерстиц оофарита, или при восп переходящем с брюшины. На поверх яичн ворсинчатые разращения, стк сращения, спайки с трубой, маткой, образующ путем организации фибринозных масс, гнойн налетов, кровяных сгустков. Капсула вокруг яичн при выражен поражениях , не прощуп контуры, неподвижен. Жив м.б. бесплодным. </w:t>
      </w:r>
    </w:p>
    <w:p>
      <w:pPr>
        <w:pStyle w:val="Normal"/>
        <w:jc w:val="both"/>
        <w:rPr>
          <w:sz w:val="16"/>
          <w:szCs w:val="16"/>
          <w:shd w:fill="FFFF00" w:val="clear"/>
        </w:rPr>
      </w:pPr>
      <w:r>
        <w:rPr>
          <w:sz w:val="16"/>
          <w:szCs w:val="16"/>
          <w:shd w:fill="FFFF00" w:val="clear"/>
        </w:rPr>
        <w:t>Персист желт тело: задерж в яичн неберем животн более 25-30 дн. Обр из жжет тела берем, полсе ановуляторного пол цикла (лютенизация фолл без овуляции).</w:t>
      </w:r>
    </w:p>
    <w:p>
      <w:pPr>
        <w:pStyle w:val="Normal"/>
        <w:jc w:val="both"/>
        <w:rPr>
          <w:sz w:val="16"/>
          <w:szCs w:val="16"/>
          <w:shd w:fill="FFFF00" w:val="clear"/>
        </w:rPr>
      </w:pPr>
      <w:r>
        <w:rPr>
          <w:sz w:val="16"/>
          <w:szCs w:val="16"/>
          <w:shd w:fill="FFFF00" w:val="clear"/>
        </w:rPr>
        <w:t>Набл при неправ экспл высокомолочн коров, при стойл содерж, неполноц кормл, при восп проц в эндометрии, травмах, задерж последа.</w:t>
      </w:r>
    </w:p>
    <w:p>
      <w:pPr>
        <w:pStyle w:val="Normal"/>
        <w:jc w:val="both"/>
        <w:rPr>
          <w:sz w:val="16"/>
          <w:szCs w:val="16"/>
          <w:shd w:fill="FFFF00" w:val="clear"/>
        </w:rPr>
      </w:pPr>
      <w:r>
        <w:rPr>
          <w:sz w:val="16"/>
          <w:szCs w:val="16"/>
          <w:shd w:fill="FFFF00" w:val="clear"/>
        </w:rPr>
        <w:t xml:space="preserve">При рект иссл обнар ЖТ, грибовидно выступающ за гр яичн, бывает в паренхиме яичн (общее увеличение). Консистенц упруг или тестоватая. Матка дряблая, увеличена, опущена в бр.пол. Угас секреторн функ. желез матки и эндометрия. Полн прекраз пол циклов, двукратн иссл с инт 3-4 нед. </w:t>
      </w:r>
    </w:p>
    <w:p>
      <w:pPr>
        <w:pStyle w:val="Normal"/>
        <w:jc w:val="both"/>
        <w:rPr/>
      </w:pPr>
      <w:r>
        <w:rPr>
          <w:sz w:val="16"/>
          <w:szCs w:val="16"/>
          <w:shd w:fill="FFFF00" w:val="clear"/>
        </w:rPr>
        <w:t xml:space="preserve">Прогноз благоприятн при хор содерж, наруш план хоз-ва, лечение веет-сан, общение с пробниками, инсоляция, простагландин </w:t>
      </w:r>
      <w:r>
        <w:rPr>
          <w:sz w:val="16"/>
          <w:szCs w:val="16"/>
          <w:shd w:fill="FFFF00" w:val="clear"/>
          <w:lang w:val="de-DE"/>
        </w:rPr>
        <w:t>F</w:t>
      </w:r>
      <w:r>
        <w:rPr>
          <w:sz w:val="16"/>
          <w:szCs w:val="16"/>
          <w:shd w:fill="FFFF00" w:val="clear"/>
        </w:rPr>
        <w:t xml:space="preserve">, пк введение овриолизата. </w:t>
      </w:r>
    </w:p>
    <w:p>
      <w:pPr>
        <w:pStyle w:val="Normal"/>
        <w:jc w:val="both"/>
        <w:rPr>
          <w:sz w:val="16"/>
          <w:szCs w:val="16"/>
          <w:shd w:fill="FFFF00" w:val="clear"/>
        </w:rPr>
      </w:pPr>
      <w:r>
        <w:rPr>
          <w:sz w:val="16"/>
          <w:szCs w:val="16"/>
          <w:shd w:fill="FFFF00" w:val="clear"/>
        </w:rPr>
        <w:t xml:space="preserve">Кисты: сферич полости, образ из неовулиров зрел фолл или ЖТ вследств избыточн секр жидкоти или её задерж, у всех видов, чаще у молочн коров. Жидк в кисте светло желт или интенс желт, богат прогестероном. В полости кистозн тел сгустки крови. Считается непатолог рбразов, коровы проявл нормал циклы, оплодотворяются. </w:t>
      </w:r>
    </w:p>
    <w:p>
      <w:pPr>
        <w:pStyle w:val="Normal"/>
        <w:jc w:val="both"/>
        <w:rPr>
          <w:sz w:val="16"/>
          <w:szCs w:val="16"/>
          <w:shd w:fill="FFFF00" w:val="clear"/>
        </w:rPr>
      </w:pPr>
      <w:r>
        <w:rPr>
          <w:sz w:val="16"/>
          <w:szCs w:val="16"/>
          <w:shd w:fill="FFFF00" w:val="clear"/>
        </w:rPr>
      </w:r>
    </w:p>
    <w:p>
      <w:pPr>
        <w:pStyle w:val="Normal"/>
        <w:jc w:val="both"/>
        <w:rPr/>
      </w:pPr>
      <w:r>
        <w:rPr>
          <w:b/>
          <w:sz w:val="16"/>
          <w:szCs w:val="16"/>
          <w:shd w:fill="00FF00" w:val="clear"/>
        </w:rPr>
        <w:t>? 66.</w:t>
      </w:r>
      <w:r>
        <w:rPr>
          <w:sz w:val="16"/>
          <w:szCs w:val="16"/>
          <w:shd w:fill="00FF00" w:val="clear"/>
        </w:rPr>
        <w:tab/>
        <w:t xml:space="preserve">ПРОИЗВОДСТВЕННОЕ ЗНАЧЕНИЕ ДИАГНОСТИКИ РАННЕЙ СТАДИИ БЕРЕМЕННОСТИ И БЕСПЛОДИЯ. </w:t>
      </w:r>
      <w:r>
        <w:rPr>
          <w:b/>
          <w:sz w:val="16"/>
          <w:szCs w:val="16"/>
          <w:shd w:fill="00FF00" w:val="clear"/>
        </w:rPr>
        <w:t>НАРУЖНЫЕ МЕТОДЫ ДИАГНОСТИКИ БЕРЕМЕННОСТИ И БЕСПЛОДИЯ.</w:t>
      </w:r>
    </w:p>
    <w:p>
      <w:pPr>
        <w:pStyle w:val="Normal"/>
        <w:shd w:fill="FFFFFF" w:val="clear"/>
        <w:jc w:val="both"/>
        <w:rPr>
          <w:shd w:fill="00FF00" w:val="clear"/>
        </w:rPr>
      </w:pPr>
      <w:r>
        <w:rPr>
          <w:sz w:val="16"/>
          <w:szCs w:val="16"/>
          <w:shd w:fill="00FF00" w:val="clear"/>
        </w:rPr>
        <w:t>Наружн иссл слагает</w:t>
        <w:softHyphen/>
        <w:t>ся из трех диагностических приемов: ос</w:t>
        <w:softHyphen/>
        <w:t>мотра, пальпации и аускультации.</w:t>
      </w:r>
    </w:p>
    <w:p>
      <w:pPr>
        <w:pStyle w:val="Normal"/>
        <w:shd w:fill="FFFFFF" w:val="clear"/>
        <w:jc w:val="both"/>
        <w:rPr>
          <w:shd w:fill="00FF00" w:val="clear"/>
        </w:rPr>
      </w:pPr>
      <w:r>
        <w:rPr>
          <w:i/>
          <w:sz w:val="16"/>
          <w:szCs w:val="16"/>
          <w:shd w:fill="00FF00" w:val="clear"/>
        </w:rPr>
        <w:t xml:space="preserve">Осмотром </w:t>
      </w:r>
      <w:r>
        <w:rPr>
          <w:sz w:val="16"/>
          <w:szCs w:val="16"/>
          <w:shd w:fill="00FF00" w:val="clear"/>
        </w:rPr>
        <w:t>животного удается устано</w:t>
        <w:softHyphen/>
        <w:t>вить:</w:t>
      </w:r>
      <w:r>
        <w:rPr>
          <w:shd w:fill="00FF00" w:val="clear"/>
        </w:rPr>
        <w:t xml:space="preserve"> </w:t>
      </w:r>
      <w:r>
        <w:rPr>
          <w:sz w:val="16"/>
          <w:szCs w:val="16"/>
          <w:shd w:fill="00FF00" w:val="clear"/>
        </w:rPr>
        <w:t>вероятные признаки беременности: изменение контуров живота, увеличе</w:t>
        <w:softHyphen/>
        <w:t>ние молочной железы, отеки конечнос</w:t>
        <w:softHyphen/>
        <w:t>тей, молочной железы и брюшной стен</w:t>
        <w:softHyphen/>
        <w:t>ки;</w:t>
      </w:r>
    </w:p>
    <w:p>
      <w:pPr>
        <w:pStyle w:val="Normal"/>
        <w:shd w:fill="FFFFFF" w:val="clear"/>
        <w:jc w:val="both"/>
        <w:rPr>
          <w:shd w:fill="00FF00" w:val="clear"/>
        </w:rPr>
      </w:pPr>
      <w:r>
        <w:rPr>
          <w:sz w:val="16"/>
          <w:szCs w:val="16"/>
          <w:shd w:fill="00FF00" w:val="clear"/>
        </w:rPr>
        <w:t>истинный признак — движение плода.</w:t>
      </w:r>
    </w:p>
    <w:p>
      <w:pPr>
        <w:pStyle w:val="Normal"/>
        <w:shd w:fill="FFFFFF" w:val="clear"/>
        <w:jc w:val="both"/>
        <w:rPr>
          <w:shd w:fill="00FF00" w:val="clear"/>
        </w:rPr>
      </w:pPr>
      <w:r>
        <w:rPr>
          <w:i/>
          <w:sz w:val="16"/>
          <w:szCs w:val="16"/>
          <w:shd w:fill="00FF00" w:val="clear"/>
        </w:rPr>
        <w:t xml:space="preserve">Пальпацией </w:t>
      </w:r>
      <w:r>
        <w:rPr>
          <w:sz w:val="16"/>
          <w:szCs w:val="16"/>
          <w:shd w:fill="00FF00" w:val="clear"/>
        </w:rPr>
        <w:t>брюшной стенки выяв</w:t>
        <w:softHyphen/>
        <w:t>ляется только один истинный признак беременности — плод.</w:t>
      </w:r>
    </w:p>
    <w:p>
      <w:pPr>
        <w:pStyle w:val="Normal"/>
        <w:shd w:fill="FFFFFF" w:val="clear"/>
        <w:jc w:val="both"/>
        <w:rPr>
          <w:shd w:fill="00FF00" w:val="clear"/>
        </w:rPr>
      </w:pPr>
      <w:r>
        <w:rPr>
          <w:i/>
          <w:sz w:val="16"/>
          <w:szCs w:val="16"/>
          <w:shd w:fill="00FF00" w:val="clear"/>
        </w:rPr>
        <w:t xml:space="preserve">Аускультацией </w:t>
      </w:r>
      <w:r>
        <w:rPr>
          <w:sz w:val="16"/>
          <w:szCs w:val="16"/>
          <w:shd w:fill="00FF00" w:val="clear"/>
        </w:rPr>
        <w:t>воспринимается серд</w:t>
        <w:softHyphen/>
        <w:t>цебиение плода. В последнее время для улавливания деятельности сердца плода прим ультразвуковые приборы, которые очень удобны для ис</w:t>
        <w:softHyphen/>
        <w:t>сл свиней и овец.</w:t>
      </w:r>
    </w:p>
    <w:p>
      <w:pPr>
        <w:pStyle w:val="Normal"/>
        <w:jc w:val="both"/>
        <w:rPr>
          <w:shd w:fill="00FF00" w:val="clear"/>
        </w:rPr>
      </w:pPr>
      <w:r>
        <w:rPr>
          <w:sz w:val="16"/>
          <w:szCs w:val="16"/>
          <w:shd w:fill="00FF00" w:val="clear"/>
        </w:rPr>
        <w:t>Пальпацию и аускулътацию плода следует проводить справа по линии, идущей от коленного сустава вперед, к подреберью, параллельно позвоночни</w:t>
        <w:softHyphen/>
        <w:t>ку. Положительный диагноз этим мето</w:t>
        <w:softHyphen/>
        <w:t>дом у коров удается установить не рань</w:t>
        <w:softHyphen/>
        <w:t>ше 5—6-месячного срока плодоноше</w:t>
        <w:softHyphen/>
        <w:t>ния. Отрицать стельность на основа</w:t>
        <w:softHyphen/>
        <w:t>нии исследования наружным методом нельзя.</w:t>
      </w:r>
    </w:p>
    <w:p>
      <w:pPr>
        <w:pStyle w:val="Normal"/>
        <w:jc w:val="both"/>
        <w:rPr>
          <w:sz w:val="16"/>
          <w:szCs w:val="16"/>
          <w:shd w:fill="00FF00" w:val="clear"/>
        </w:rPr>
      </w:pPr>
      <w:r>
        <w:rPr>
          <w:sz w:val="16"/>
          <w:szCs w:val="16"/>
          <w:shd w:fill="00FF00" w:val="clear"/>
        </w:rPr>
      </w:r>
    </w:p>
    <w:p>
      <w:pPr>
        <w:pStyle w:val="Normal"/>
        <w:jc w:val="both"/>
        <w:rPr>
          <w:b/>
          <w:b/>
          <w:sz w:val="16"/>
          <w:szCs w:val="16"/>
          <w:shd w:fill="00FF00" w:val="clear"/>
        </w:rPr>
      </w:pPr>
      <w:r>
        <w:rPr>
          <w:b/>
          <w:sz w:val="16"/>
          <w:szCs w:val="16"/>
          <w:shd w:fill="00FF00" w:val="clear"/>
        </w:rPr>
        <w:t>67. МЕТОДЫ ОСЕМЕНЕНИЯ САМОК. ВРЕМЯ ОСЕМЕНЕНИЯ.</w:t>
      </w:r>
    </w:p>
    <w:p>
      <w:pPr>
        <w:pStyle w:val="Normal"/>
        <w:jc w:val="both"/>
        <w:rPr/>
      </w:pPr>
      <w:r>
        <w:rPr>
          <w:sz w:val="16"/>
          <w:szCs w:val="16"/>
          <w:shd w:fill="00FF00" w:val="clear"/>
        </w:rPr>
        <w:t>Время: При налич всех феноменов возб.стадии ПЦ - течка(!), пол.возб, охота(!!), овул. ---усил. антиперист.сокр матки---засасыв спермы, выдел щелочн бактериц.слизи,открыт канал шейки матки. Диагн.охоты - только пробником.</w:t>
      </w:r>
    </w:p>
    <w:p>
      <w:pPr>
        <w:pStyle w:val="Normal"/>
        <w:jc w:val="both"/>
        <w:rPr>
          <w:sz w:val="16"/>
          <w:szCs w:val="16"/>
          <w:shd w:fill="00FF00" w:val="clear"/>
        </w:rPr>
      </w:pPr>
      <w:r>
        <w:rPr>
          <w:sz w:val="16"/>
          <w:szCs w:val="16"/>
          <w:shd w:fill="00FF00" w:val="clear"/>
        </w:rPr>
        <w:t xml:space="preserve">М-ды: </w:t>
      </w:r>
    </w:p>
    <w:p>
      <w:pPr>
        <w:pStyle w:val="Normal"/>
        <w:jc w:val="both"/>
        <w:rPr>
          <w:sz w:val="16"/>
          <w:szCs w:val="16"/>
          <w:shd w:fill="00FF00" w:val="clear"/>
        </w:rPr>
      </w:pPr>
      <w:r>
        <w:rPr>
          <w:sz w:val="16"/>
          <w:szCs w:val="16"/>
          <w:shd w:fill="00FF00" w:val="clear"/>
        </w:rPr>
        <w:t>- интравагинальный (в пол.пути - влагалищное, цервикальное, маточное, яйцепроводное)</w:t>
      </w:r>
    </w:p>
    <w:p>
      <w:pPr>
        <w:pStyle w:val="Normal"/>
        <w:jc w:val="both"/>
        <w:rPr>
          <w:sz w:val="16"/>
          <w:szCs w:val="16"/>
          <w:shd w:fill="00FF00" w:val="clear"/>
        </w:rPr>
      </w:pPr>
      <w:r>
        <w:rPr>
          <w:sz w:val="16"/>
          <w:szCs w:val="16"/>
          <w:shd w:fill="00FF00" w:val="clear"/>
        </w:rPr>
        <w:t>- интраабдоминальный (в бр.пол возле яич. чз прокол бр.стенки)</w:t>
      </w:r>
    </w:p>
    <w:p>
      <w:pPr>
        <w:pStyle w:val="Normal"/>
        <w:jc w:val="both"/>
        <w:rPr>
          <w:sz w:val="16"/>
          <w:szCs w:val="16"/>
          <w:shd w:fill="00FF00" w:val="clear"/>
        </w:rPr>
      </w:pPr>
      <w:r>
        <w:rPr>
          <w:sz w:val="16"/>
          <w:szCs w:val="16"/>
          <w:shd w:fill="00FF00" w:val="clear"/>
        </w:rPr>
        <w:t>Асептика, тип в завис от вида жив.</w:t>
      </w:r>
    </w:p>
    <w:p>
      <w:pPr>
        <w:pStyle w:val="Normal"/>
        <w:jc w:val="both"/>
        <w:rPr>
          <w:sz w:val="16"/>
          <w:szCs w:val="16"/>
          <w:shd w:fill="00FF00" w:val="clear"/>
        </w:rPr>
      </w:pPr>
      <w:r>
        <w:rPr>
          <w:sz w:val="16"/>
          <w:szCs w:val="16"/>
          <w:shd w:fill="00FF00" w:val="clear"/>
        </w:rPr>
        <w:t>ВЛАГ - редко, затрач больш.кол-во спермы, вводят шприц-катетером или полистироловой пипеткой, соед с баллончиком. По верх.стенке влаг. Крольчихи, ярки и телки с узк.влаг.</w:t>
      </w:r>
    </w:p>
    <w:p>
      <w:pPr>
        <w:pStyle w:val="Normal"/>
        <w:jc w:val="both"/>
        <w:rPr>
          <w:sz w:val="16"/>
          <w:szCs w:val="16"/>
          <w:shd w:fill="00FF00" w:val="clear"/>
        </w:rPr>
      </w:pPr>
      <w:r>
        <w:rPr>
          <w:sz w:val="16"/>
          <w:szCs w:val="16"/>
          <w:shd w:fill="00FF00" w:val="clear"/>
        </w:rPr>
        <w:t>ЦЕРВ под контр зрения - шпр-катетером в шейку матки с исп. влаг зеркала. Может развится вагинизм из-за зерк, вытек из шейки матк во влаг. КРС и МРС.</w:t>
      </w:r>
    </w:p>
    <w:p>
      <w:pPr>
        <w:pStyle w:val="Normal"/>
        <w:jc w:val="both"/>
        <w:rPr>
          <w:sz w:val="16"/>
          <w:szCs w:val="16"/>
          <w:shd w:fill="00FF00" w:val="clear"/>
        </w:rPr>
      </w:pPr>
      <w:r>
        <w:rPr>
          <w:sz w:val="16"/>
          <w:szCs w:val="16"/>
          <w:shd w:fill="00FF00" w:val="clear"/>
        </w:rPr>
        <w:t>ЦЕРВ с рект. фиксац шм - без зерк с пом пипетки.</w:t>
      </w:r>
    </w:p>
    <w:p>
      <w:pPr>
        <w:pStyle w:val="Normal"/>
        <w:jc w:val="both"/>
        <w:rPr/>
      </w:pPr>
      <w:r>
        <w:rPr>
          <w:sz w:val="16"/>
          <w:szCs w:val="16"/>
          <w:shd w:fill="00FF00" w:val="clear"/>
        </w:rPr>
        <w:t>МАНОЦЕРВ - стерил однораз инстр-полиэтил ампула с полиэстровым катетером и персатки. Прав рука в влагал., массируют влаг.часть шм, зате под контр руки вв катетер.</w:t>
      </w:r>
    </w:p>
    <w:p>
      <w:pPr>
        <w:pStyle w:val="Normal"/>
        <w:jc w:val="both"/>
        <w:rPr>
          <w:sz w:val="16"/>
          <w:szCs w:val="16"/>
          <w:shd w:fill="00FF00" w:val="clear"/>
        </w:rPr>
      </w:pPr>
      <w:r>
        <w:rPr>
          <w:sz w:val="16"/>
          <w:szCs w:val="16"/>
          <w:shd w:fill="00FF00" w:val="clear"/>
        </w:rPr>
        <w:t>Крупн коровы, собл стерильность!</w:t>
      </w:r>
    </w:p>
    <w:p>
      <w:pPr>
        <w:pStyle w:val="Normal"/>
        <w:jc w:val="both"/>
        <w:rPr>
          <w:sz w:val="16"/>
          <w:szCs w:val="16"/>
          <w:shd w:fill="00FF00" w:val="clear"/>
        </w:rPr>
      </w:pPr>
      <w:r>
        <w:rPr>
          <w:sz w:val="16"/>
          <w:szCs w:val="16"/>
          <w:shd w:fill="00FF00" w:val="clear"/>
        </w:rPr>
        <w:t>МАТОЧ - лош и св.</w:t>
      </w:r>
    </w:p>
    <w:p>
      <w:pPr>
        <w:pStyle w:val="Normal"/>
        <w:jc w:val="both"/>
        <w:rPr>
          <w:sz w:val="16"/>
          <w:szCs w:val="16"/>
          <w:shd w:fill="00FF00" w:val="clear"/>
        </w:rPr>
      </w:pPr>
      <w:r>
        <w:rPr>
          <w:sz w:val="16"/>
          <w:szCs w:val="16"/>
          <w:shd w:fill="00FF00" w:val="clear"/>
        </w:rPr>
        <w:t>Для кобыл - эбонитовый катетер под контр влаг зерк, в тот рог, в сорое кот в яич фолликул.</w:t>
      </w:r>
    </w:p>
    <w:p>
      <w:pPr>
        <w:pStyle w:val="Normal"/>
        <w:jc w:val="both"/>
        <w:rPr>
          <w:sz w:val="16"/>
          <w:szCs w:val="16"/>
          <w:shd w:fill="00FF00" w:val="clear"/>
        </w:rPr>
      </w:pPr>
      <w:r>
        <w:rPr>
          <w:sz w:val="16"/>
          <w:szCs w:val="16"/>
          <w:shd w:fill="00FF00" w:val="clear"/>
        </w:rPr>
        <w:t>Знач объем дозы спермы.</w:t>
      </w:r>
    </w:p>
    <w:p>
      <w:pPr>
        <w:pStyle w:val="Normal"/>
        <w:jc w:val="both"/>
        <w:rPr>
          <w:sz w:val="16"/>
          <w:szCs w:val="16"/>
          <w:shd w:fill="00FF00" w:val="clear"/>
        </w:rPr>
      </w:pPr>
      <w:r>
        <w:rPr>
          <w:sz w:val="16"/>
          <w:szCs w:val="16"/>
          <w:shd w:fill="00FF00" w:val="clear"/>
        </w:rPr>
        <w:t>Св - апп. ПОС-2, УЗК-5, зонд Квасницкого. Фракционный м-д - сначвла сперма, затем заполнитель, затем воздух.</w:t>
      </w:r>
    </w:p>
    <w:p>
      <w:pPr>
        <w:pStyle w:val="Normal"/>
        <w:jc w:val="both"/>
        <w:rPr>
          <w:sz w:val="16"/>
          <w:szCs w:val="16"/>
          <w:shd w:fill="00FF00" w:val="clear"/>
        </w:rPr>
      </w:pPr>
      <w:r>
        <w:rPr>
          <w:sz w:val="16"/>
          <w:szCs w:val="16"/>
          <w:shd w:fill="00FF00" w:val="clear"/>
        </w:rPr>
        <w:t>Св в спец.станках, после осем 30ч держать изолир., чтобы не прыгали др на др.</w:t>
      </w:r>
    </w:p>
    <w:p>
      <w:pPr>
        <w:pStyle w:val="Normal"/>
        <w:jc w:val="both"/>
        <w:rPr>
          <w:sz w:val="16"/>
          <w:szCs w:val="16"/>
          <w:shd w:fill="00FF00" w:val="clear"/>
        </w:rPr>
      </w:pPr>
      <w:r>
        <w:rPr>
          <w:sz w:val="16"/>
          <w:szCs w:val="16"/>
          <w:shd w:fill="00FF00" w:val="clear"/>
        </w:rPr>
      </w:r>
    </w:p>
    <w:p>
      <w:pPr>
        <w:pStyle w:val="Normal"/>
        <w:jc w:val="both"/>
        <w:rPr>
          <w:b/>
          <w:b/>
          <w:sz w:val="16"/>
          <w:szCs w:val="16"/>
          <w:shd w:fill="00FF00" w:val="clear"/>
        </w:rPr>
      </w:pPr>
      <w:r>
        <w:rPr>
          <w:b/>
          <w:sz w:val="16"/>
          <w:szCs w:val="16"/>
          <w:shd w:fill="00FF00" w:val="clear"/>
        </w:rPr>
        <w:t>68. БЕСПЛОДИЕ И ЯЛОВОСТЬ.</w:t>
      </w:r>
    </w:p>
    <w:p>
      <w:pPr>
        <w:pStyle w:val="Normal"/>
        <w:jc w:val="both"/>
        <w:rPr>
          <w:sz w:val="16"/>
          <w:szCs w:val="16"/>
          <w:shd w:fill="00FF00" w:val="clear"/>
        </w:rPr>
      </w:pPr>
      <w:r>
        <w:rPr>
          <w:sz w:val="16"/>
          <w:szCs w:val="16"/>
          <w:shd w:fill="00FF00" w:val="clear"/>
        </w:rPr>
        <w:t>Бесплодие—потеря животным способности к воспроизводству при нарушении функции размножения взрослого организма. Бесплодие может быть временное (обратимое) и постоянное (необратимое). Бесплодие— термин биологический, он относится как к маткам, так и к производителям. Яловость — понятие хозяйственно-экономическое, оно применимо только по отношению к маточному поголовью.</w:t>
      </w:r>
    </w:p>
    <w:p>
      <w:pPr>
        <w:pStyle w:val="Normal"/>
        <w:jc w:val="both"/>
        <w:rPr/>
      </w:pPr>
      <w:r>
        <w:rPr>
          <w:sz w:val="16"/>
          <w:szCs w:val="16"/>
          <w:shd w:fill="00FF00" w:val="clear"/>
        </w:rPr>
        <w:t>Яловой считается та корова, у которой не произо</w:t>
        <w:softHyphen/>
        <w:t>шло плодотворного осеменения в течение трех месяцев после отела. Периодом яловости у коров считают отрезок времени, начиная с 90-го дня после отела (у телок—с 30-го дня по достижении ими случного возра</w:t>
        <w:softHyphen/>
        <w:t>ста) и до момента наступления стельности или выбытия животного. Показатель яловости—это количество коров и телок (в процентах), не давших приплода в течение календарного года.</w:t>
      </w:r>
    </w:p>
    <w:p>
      <w:pPr>
        <w:pStyle w:val="Normal"/>
        <w:jc w:val="both"/>
        <w:rPr>
          <w:sz w:val="16"/>
          <w:szCs w:val="16"/>
          <w:shd w:fill="00FF00" w:val="clear"/>
        </w:rPr>
      </w:pPr>
      <w:r>
        <w:rPr>
          <w:sz w:val="16"/>
          <w:szCs w:val="16"/>
          <w:shd w:fill="00FF00" w:val="clear"/>
        </w:rPr>
        <w:t>Бесплодие коров и телок выявляют в любой период года путем гинекологического исследования. Признака</w:t>
        <w:softHyphen/>
        <w:t xml:space="preserve">ми бесплодия являются длительное отсутствие половой охоты, наличие неплодотворных осеменении и т. д. </w:t>
      </w:r>
    </w:p>
    <w:p>
      <w:pPr>
        <w:pStyle w:val="Normal"/>
        <w:jc w:val="both"/>
        <w:rPr>
          <w:sz w:val="16"/>
          <w:szCs w:val="16"/>
          <w:shd w:fill="00FF00" w:val="clear"/>
        </w:rPr>
      </w:pPr>
      <w:r>
        <w:rPr>
          <w:sz w:val="16"/>
          <w:szCs w:val="16"/>
          <w:shd w:fill="00FF00" w:val="clear"/>
        </w:rPr>
        <w:t>Организация работы по профилактике бесплодия и яловости коров и телок в хозяйстве слагается прежде всего из выявления причин, обусловливающих нарушения воспроизводительной функции, устранения этих при</w:t>
        <w:softHyphen/>
        <w:t>чин и проведения мероприятий по лечению бесплодных животных и восстановлению у них половых функций.</w:t>
      </w:r>
    </w:p>
    <w:p>
      <w:pPr>
        <w:pStyle w:val="Normal"/>
        <w:jc w:val="both"/>
        <w:rPr>
          <w:sz w:val="16"/>
          <w:szCs w:val="16"/>
          <w:shd w:fill="00FF00" w:val="clear"/>
        </w:rPr>
      </w:pPr>
      <w:r>
        <w:rPr>
          <w:sz w:val="16"/>
          <w:szCs w:val="16"/>
          <w:shd w:fill="00FF00" w:val="clear"/>
        </w:rPr>
        <w:t>Причины нарушения функции органов размножения разнообразны. Наиболее распространенными являются погрешности в кормлении и содержании маточного поголовья, заболевания и врожденные отклонения в развитии половых органов животных, нарушения техники осеменения коров и телок (организационные недостатки) и правил проведения отелов и технологии выращивания молодняка.</w:t>
      </w:r>
    </w:p>
    <w:p>
      <w:pPr>
        <w:pStyle w:val="Normal"/>
        <w:jc w:val="both"/>
        <w:rPr>
          <w:sz w:val="16"/>
          <w:szCs w:val="16"/>
          <w:shd w:fill="00FF00" w:val="clear"/>
        </w:rPr>
      </w:pPr>
      <w:r>
        <w:rPr>
          <w:sz w:val="16"/>
          <w:szCs w:val="16"/>
          <w:shd w:fill="00FF00" w:val="clear"/>
        </w:rPr>
      </w:r>
    </w:p>
    <w:p>
      <w:pPr>
        <w:pStyle w:val="Normal"/>
        <w:jc w:val="both"/>
        <w:rPr>
          <w:b/>
          <w:b/>
          <w:sz w:val="16"/>
          <w:szCs w:val="16"/>
          <w:shd w:fill="00FF00" w:val="clear"/>
        </w:rPr>
      </w:pPr>
      <w:r>
        <w:rPr>
          <w:b/>
          <w:sz w:val="16"/>
          <w:szCs w:val="16"/>
          <w:shd w:fill="00FF00" w:val="clear"/>
        </w:rPr>
        <w:t>69. АБОРТЫ. КЛАССИФИКАЦИЯ АБОРТОВ.</w:t>
      </w:r>
    </w:p>
    <w:p>
      <w:pPr>
        <w:pStyle w:val="Normal"/>
        <w:shd w:fill="FFFFFF" w:val="clear"/>
        <w:jc w:val="both"/>
        <w:rPr>
          <w:shd w:fill="00FF00" w:val="clear"/>
        </w:rPr>
      </w:pPr>
      <w:r>
        <w:rPr>
          <w:sz w:val="14"/>
          <w:szCs w:val="14"/>
          <w:shd w:fill="00FF00" w:val="clear"/>
        </w:rPr>
        <w:t>Прерыва</w:t>
        <w:softHyphen/>
        <w:t>ние беременности с последующим расссас. зародыша, мумификацией, мацерацией, мумиификацией либо изгнанием из матки мертвого неизменен. плода (выкидыша) или незрелого живого плода (недоноска).</w:t>
      </w:r>
    </w:p>
    <w:p>
      <w:pPr>
        <w:pStyle w:val="Normal"/>
        <w:shd w:fill="FFFFFF" w:val="clear"/>
        <w:jc w:val="both"/>
        <w:rPr>
          <w:sz w:val="14"/>
          <w:szCs w:val="14"/>
          <w:shd w:fill="00FF00" w:val="clear"/>
        </w:rPr>
      </w:pPr>
      <w:r>
        <w:rPr>
          <w:sz w:val="14"/>
          <w:szCs w:val="14"/>
          <w:shd w:fill="00FF00" w:val="clear"/>
        </w:rPr>
        <w:t>Аборты часто осложняются заболеван пол органов, ведущими к бесплодию, понижению продуктивн, утрате работоспособности, а иногда и смерти. Особ опасн инфекц. Аборты, так как болезнь может быстро распространиться. Наиб кол-во неинфекционного про</w:t>
        <w:softHyphen/>
        <w:t xml:space="preserve">исхождения. </w:t>
      </w:r>
    </w:p>
    <w:p>
      <w:pPr>
        <w:pStyle w:val="Normal"/>
        <w:shd w:fill="FFFFFF" w:val="clear"/>
        <w:jc w:val="both"/>
        <w:rPr>
          <w:shd w:fill="00FF00" w:val="clear"/>
        </w:rPr>
      </w:pPr>
      <w:r>
        <w:rPr>
          <w:sz w:val="14"/>
          <w:szCs w:val="14"/>
          <w:shd w:fill="00FF00" w:val="clear"/>
        </w:rPr>
        <w:t>Осн причины: 1) генетич обусл неполноц зародыша, 2) 2) аномалии, вызв химическими веществами, поступ в материнский организм; 3) вредное действие или неполно</w:t>
        <w:softHyphen/>
        <w:t>ценность маточного секрета до привив</w:t>
        <w:softHyphen/>
        <w:t>ки зародыша.</w:t>
      </w:r>
    </w:p>
    <w:p>
      <w:pPr>
        <w:pStyle w:val="Normal"/>
        <w:shd w:fill="FFFFFF" w:val="clear"/>
        <w:jc w:val="both"/>
        <w:rPr>
          <w:sz w:val="14"/>
          <w:szCs w:val="14"/>
          <w:shd w:fill="00FF00" w:val="clear"/>
        </w:rPr>
      </w:pPr>
      <w:r>
        <w:rPr>
          <w:sz w:val="14"/>
          <w:szCs w:val="14"/>
          <w:shd w:fill="00FF00" w:val="clear"/>
        </w:rPr>
        <w:t>по их этиоло</w:t>
        <w:softHyphen/>
        <w:t xml:space="preserve">гии </w:t>
      </w:r>
    </w:p>
    <w:p>
      <w:pPr>
        <w:pStyle w:val="Normal"/>
        <w:shd w:fill="FFFFFF" w:val="clear"/>
        <w:jc w:val="both"/>
        <w:rPr>
          <w:sz w:val="14"/>
          <w:szCs w:val="14"/>
          <w:shd w:fill="00FF00" w:val="clear"/>
        </w:rPr>
      </w:pPr>
      <w:r>
        <w:rPr>
          <w:sz w:val="14"/>
          <w:szCs w:val="14"/>
          <w:shd w:fill="00FF00" w:val="clear"/>
        </w:rPr>
        <w:t xml:space="preserve">1) незаразные; </w:t>
      </w:r>
    </w:p>
    <w:p>
      <w:pPr>
        <w:pStyle w:val="Normal"/>
        <w:shd w:fill="FFFFFF" w:val="clear"/>
        <w:jc w:val="both"/>
        <w:rPr>
          <w:sz w:val="14"/>
          <w:szCs w:val="14"/>
          <w:shd w:fill="00FF00" w:val="clear"/>
        </w:rPr>
      </w:pPr>
      <w:r>
        <w:rPr>
          <w:sz w:val="14"/>
          <w:szCs w:val="14"/>
          <w:shd w:fill="00FF00" w:val="clear"/>
        </w:rPr>
        <w:t>идиопатич - врожд аномалии, патологии плода и плодн оболочек</w:t>
      </w:r>
    </w:p>
    <w:p>
      <w:pPr>
        <w:pStyle w:val="Normal"/>
        <w:shd w:fill="FFFFFF" w:val="clear"/>
        <w:jc w:val="both"/>
        <w:rPr>
          <w:sz w:val="14"/>
          <w:szCs w:val="14"/>
          <w:shd w:fill="00FF00" w:val="clear"/>
        </w:rPr>
      </w:pPr>
      <w:r>
        <w:rPr>
          <w:sz w:val="14"/>
          <w:szCs w:val="14"/>
          <w:shd w:fill="00FF00" w:val="clear"/>
        </w:rPr>
        <w:t>симптоматич -</w:t>
      </w:r>
    </w:p>
    <w:p>
      <w:pPr>
        <w:pStyle w:val="Normal"/>
        <w:shd w:fill="FFFFFF" w:val="clear"/>
        <w:jc w:val="both"/>
        <w:rPr>
          <w:sz w:val="14"/>
          <w:szCs w:val="14"/>
          <w:shd w:fill="00FF00" w:val="clear"/>
        </w:rPr>
      </w:pPr>
      <w:r>
        <w:rPr>
          <w:sz w:val="14"/>
          <w:szCs w:val="14"/>
          <w:shd w:fill="00FF00" w:val="clear"/>
        </w:rPr>
        <w:t>а)наруш взаимоотнош плода и мат вследств заболев внутр орг</w:t>
      </w:r>
    </w:p>
    <w:p>
      <w:pPr>
        <w:pStyle w:val="Normal"/>
        <w:shd w:fill="FFFFFF" w:val="clear"/>
        <w:jc w:val="both"/>
        <w:rPr>
          <w:sz w:val="14"/>
          <w:szCs w:val="14"/>
          <w:shd w:fill="00FF00" w:val="clear"/>
        </w:rPr>
      </w:pPr>
      <w:r>
        <w:rPr>
          <w:sz w:val="14"/>
          <w:szCs w:val="14"/>
          <w:shd w:fill="00FF00" w:val="clear"/>
        </w:rPr>
        <w:t>б)алиментарн</w:t>
      </w:r>
    </w:p>
    <w:p>
      <w:pPr>
        <w:pStyle w:val="Normal"/>
        <w:shd w:fill="FFFFFF" w:val="clear"/>
        <w:jc w:val="both"/>
        <w:rPr>
          <w:sz w:val="14"/>
          <w:szCs w:val="14"/>
          <w:shd w:fill="00FF00" w:val="clear"/>
        </w:rPr>
      </w:pPr>
      <w:r>
        <w:rPr>
          <w:sz w:val="14"/>
          <w:szCs w:val="14"/>
          <w:shd w:fill="00FF00" w:val="clear"/>
        </w:rPr>
        <w:t>в)травматич</w:t>
      </w:r>
    </w:p>
    <w:p>
      <w:pPr>
        <w:pStyle w:val="Normal"/>
        <w:shd w:fill="FFFFFF" w:val="clear"/>
        <w:jc w:val="both"/>
        <w:rPr>
          <w:sz w:val="14"/>
          <w:szCs w:val="14"/>
          <w:shd w:fill="00FF00" w:val="clear"/>
        </w:rPr>
      </w:pPr>
      <w:r>
        <w:rPr>
          <w:sz w:val="14"/>
          <w:szCs w:val="14"/>
          <w:shd w:fill="00FF00" w:val="clear"/>
        </w:rPr>
        <w:t>г)привычный</w:t>
      </w:r>
    </w:p>
    <w:p>
      <w:pPr>
        <w:pStyle w:val="Normal"/>
        <w:shd w:fill="FFFFFF" w:val="clear"/>
        <w:jc w:val="both"/>
        <w:rPr>
          <w:sz w:val="14"/>
          <w:szCs w:val="14"/>
          <w:shd w:fill="00FF00" w:val="clear"/>
        </w:rPr>
      </w:pPr>
      <w:r>
        <w:rPr>
          <w:sz w:val="14"/>
          <w:szCs w:val="14"/>
          <w:shd w:fill="00FF00" w:val="clear"/>
        </w:rPr>
        <w:t>д)токсикозн</w:t>
      </w:r>
    </w:p>
    <w:p>
      <w:pPr>
        <w:pStyle w:val="Normal"/>
        <w:shd w:fill="FFFFFF" w:val="clear"/>
        <w:jc w:val="both"/>
        <w:rPr>
          <w:sz w:val="14"/>
          <w:szCs w:val="14"/>
          <w:shd w:fill="00FF00" w:val="clear"/>
        </w:rPr>
      </w:pPr>
      <w:r>
        <w:rPr>
          <w:sz w:val="14"/>
          <w:szCs w:val="14"/>
          <w:shd w:fill="00FF00" w:val="clear"/>
        </w:rPr>
        <w:t>е)климатич</w:t>
      </w:r>
    </w:p>
    <w:p>
      <w:pPr>
        <w:pStyle w:val="Normal"/>
        <w:shd w:fill="FFFFFF" w:val="clear"/>
        <w:jc w:val="both"/>
        <w:rPr>
          <w:sz w:val="14"/>
          <w:szCs w:val="14"/>
          <w:shd w:fill="00FF00" w:val="clear"/>
        </w:rPr>
      </w:pPr>
      <w:r>
        <w:rPr>
          <w:sz w:val="14"/>
          <w:szCs w:val="14"/>
          <w:shd w:fill="00FF00" w:val="clear"/>
        </w:rPr>
        <w:t>искусств</w:t>
      </w:r>
    </w:p>
    <w:p>
      <w:pPr>
        <w:pStyle w:val="Normal"/>
        <w:shd w:fill="FFFFFF" w:val="clear"/>
        <w:jc w:val="both"/>
        <w:rPr>
          <w:sz w:val="14"/>
          <w:szCs w:val="14"/>
          <w:shd w:fill="00FF00" w:val="clear"/>
        </w:rPr>
      </w:pPr>
      <w:r>
        <w:rPr>
          <w:sz w:val="14"/>
          <w:szCs w:val="14"/>
          <w:shd w:fill="00FF00" w:val="clear"/>
        </w:rPr>
      </w:r>
    </w:p>
    <w:p>
      <w:pPr>
        <w:pStyle w:val="Normal"/>
        <w:shd w:fill="FFFFFF" w:val="clear"/>
        <w:jc w:val="both"/>
        <w:rPr>
          <w:sz w:val="14"/>
          <w:szCs w:val="14"/>
          <w:shd w:fill="00FF00" w:val="clear"/>
        </w:rPr>
      </w:pPr>
      <w:r>
        <w:rPr>
          <w:sz w:val="14"/>
          <w:szCs w:val="14"/>
          <w:shd w:fill="00FF00" w:val="clear"/>
        </w:rPr>
        <w:t>2) инфекц</w:t>
      </w:r>
    </w:p>
    <w:p>
      <w:pPr>
        <w:pStyle w:val="Normal"/>
        <w:shd w:fill="FFFFFF" w:val="clear"/>
        <w:jc w:val="both"/>
        <w:rPr>
          <w:sz w:val="14"/>
          <w:szCs w:val="14"/>
          <w:shd w:fill="00FF00" w:val="clear"/>
        </w:rPr>
      </w:pPr>
      <w:r>
        <w:rPr>
          <w:sz w:val="14"/>
          <w:szCs w:val="14"/>
          <w:shd w:fill="00FF00" w:val="clear"/>
        </w:rPr>
        <w:t>идиопатич - бруцеллез, сальмонеллез, лепто, листериоз и др.</w:t>
      </w:r>
    </w:p>
    <w:p>
      <w:pPr>
        <w:pStyle w:val="Normal"/>
        <w:shd w:fill="FFFFFF" w:val="clear"/>
        <w:jc w:val="both"/>
        <w:rPr>
          <w:sz w:val="14"/>
          <w:szCs w:val="14"/>
          <w:shd w:fill="00FF00" w:val="clear"/>
        </w:rPr>
      </w:pPr>
      <w:r>
        <w:rPr>
          <w:sz w:val="14"/>
          <w:szCs w:val="14"/>
          <w:shd w:fill="00FF00" w:val="clear"/>
        </w:rPr>
        <w:t>симптоматич - инан, туберк, микозы</w:t>
      </w:r>
    </w:p>
    <w:p>
      <w:pPr>
        <w:pStyle w:val="Normal"/>
        <w:shd w:fill="FFFFFF" w:val="clear"/>
        <w:jc w:val="both"/>
        <w:rPr>
          <w:sz w:val="14"/>
          <w:szCs w:val="14"/>
          <w:shd w:fill="00FF00" w:val="clear"/>
        </w:rPr>
      </w:pPr>
      <w:r>
        <w:rPr>
          <w:sz w:val="14"/>
          <w:szCs w:val="14"/>
          <w:shd w:fill="00FF00" w:val="clear"/>
        </w:rPr>
      </w:r>
    </w:p>
    <w:p>
      <w:pPr>
        <w:pStyle w:val="Normal"/>
        <w:shd w:fill="FFFFFF" w:val="clear"/>
        <w:jc w:val="both"/>
        <w:rPr>
          <w:sz w:val="14"/>
          <w:szCs w:val="14"/>
          <w:shd w:fill="00FF00" w:val="clear"/>
        </w:rPr>
      </w:pPr>
      <w:r>
        <w:rPr>
          <w:sz w:val="14"/>
          <w:szCs w:val="14"/>
          <w:shd w:fill="00FF00" w:val="clear"/>
        </w:rPr>
        <w:t xml:space="preserve">3)инвазион </w:t>
      </w:r>
    </w:p>
    <w:p>
      <w:pPr>
        <w:pStyle w:val="Normal"/>
        <w:shd w:fill="FFFFFF" w:val="clear"/>
        <w:jc w:val="both"/>
        <w:rPr>
          <w:sz w:val="14"/>
          <w:szCs w:val="14"/>
          <w:shd w:fill="00FF00" w:val="clear"/>
        </w:rPr>
      </w:pPr>
      <w:r>
        <w:rPr>
          <w:sz w:val="14"/>
          <w:szCs w:val="14"/>
          <w:shd w:fill="00FF00" w:val="clear"/>
        </w:rPr>
        <w:t>идиопатич - трихомоноз, токмоплазмоз</w:t>
      </w:r>
    </w:p>
    <w:p>
      <w:pPr>
        <w:pStyle w:val="Normal"/>
        <w:shd w:fill="FFFFFF" w:val="clear"/>
        <w:jc w:val="both"/>
        <w:rPr>
          <w:sz w:val="14"/>
          <w:szCs w:val="14"/>
          <w:shd w:fill="00FF00" w:val="clear"/>
        </w:rPr>
      </w:pPr>
      <w:r>
        <w:rPr>
          <w:sz w:val="14"/>
          <w:szCs w:val="14"/>
          <w:shd w:fill="00FF00" w:val="clear"/>
        </w:rPr>
        <w:t>симптоматич - кровепаразит</w:t>
      </w:r>
    </w:p>
    <w:p>
      <w:pPr>
        <w:pStyle w:val="Normal"/>
        <w:shd w:fill="FFFFFF" w:val="clear"/>
        <w:jc w:val="both"/>
        <w:rPr>
          <w:sz w:val="14"/>
          <w:szCs w:val="14"/>
          <w:shd w:fill="00FF00" w:val="clear"/>
        </w:rPr>
      </w:pPr>
      <w:r>
        <w:rPr>
          <w:sz w:val="14"/>
          <w:szCs w:val="14"/>
          <w:shd w:fill="00FF00" w:val="clear"/>
        </w:rPr>
      </w:r>
    </w:p>
    <w:p>
      <w:pPr>
        <w:pStyle w:val="Normal"/>
        <w:shd w:fill="FFFFFF" w:val="clear"/>
        <w:jc w:val="both"/>
        <w:rPr/>
      </w:pPr>
      <w:r>
        <w:rPr>
          <w:sz w:val="14"/>
          <w:szCs w:val="14"/>
          <w:shd w:fill="00FF00" w:val="clear"/>
        </w:rPr>
        <w:t>{идиопатическии аборт характери</w:t>
        <w:softHyphen/>
        <w:t>зуется специфичностью патогенного фак</w:t>
        <w:softHyphen/>
        <w:t>тора, непосредственно воздействующе</w:t>
        <w:softHyphen/>
        <w:t>го на плод или его провизорные органы; симптоматический аборт, служ. признаком заболевания матери или погрешностей в ее содержании, кормле</w:t>
        <w:softHyphen/>
        <w:t>нии}</w:t>
      </w:r>
    </w:p>
    <w:p>
      <w:pPr>
        <w:pStyle w:val="Normal"/>
        <w:jc w:val="both"/>
        <w:rPr>
          <w:sz w:val="14"/>
          <w:szCs w:val="14"/>
          <w:shd w:fill="00FF00" w:val="clear"/>
        </w:rPr>
      </w:pPr>
      <w:r>
        <w:rPr>
          <w:sz w:val="14"/>
          <w:szCs w:val="14"/>
          <w:shd w:fill="00FF00" w:val="clear"/>
        </w:rPr>
        <w:t>Патогенез аборта всегда сводится к нарушению нормальных взаимоотно</w:t>
        <w:softHyphen/>
        <w:t>шений между организмом матери и раз</w:t>
        <w:softHyphen/>
        <w:t>вивающимися плодами вследствие ненормального состояния плода и его обо</w:t>
        <w:softHyphen/>
        <w:t>лочек, заболеваний полового аппарата, а также других органов и организма в целом. В зависимости от свойств патоген</w:t>
        <w:softHyphen/>
        <w:t xml:space="preserve">ного фактора, а также состояния орг-ма и его реактивн способности и возникают различ вариации в клинич течении аборта. </w:t>
      </w:r>
    </w:p>
    <w:p>
      <w:pPr>
        <w:pStyle w:val="Normal"/>
        <w:jc w:val="both"/>
        <w:rPr>
          <w:sz w:val="14"/>
          <w:szCs w:val="14"/>
          <w:shd w:fill="00FF00" w:val="clear"/>
        </w:rPr>
      </w:pPr>
      <w:r>
        <w:rPr>
          <w:sz w:val="14"/>
          <w:szCs w:val="14"/>
          <w:shd w:fill="00FF00" w:val="clear"/>
        </w:rPr>
        <w:t>I.</w:t>
      </w:r>
    </w:p>
    <w:p>
      <w:pPr>
        <w:pStyle w:val="Normal"/>
        <w:jc w:val="both"/>
        <w:rPr>
          <w:sz w:val="14"/>
          <w:szCs w:val="14"/>
          <w:shd w:fill="00FF00" w:val="clear"/>
        </w:rPr>
      </w:pPr>
      <w:r>
        <w:rPr>
          <w:sz w:val="14"/>
          <w:szCs w:val="14"/>
          <w:shd w:fill="00FF00" w:val="clear"/>
        </w:rPr>
        <w:t>- полн</w:t>
      </w:r>
    </w:p>
    <w:p>
      <w:pPr>
        <w:pStyle w:val="Normal"/>
        <w:jc w:val="both"/>
        <w:rPr>
          <w:sz w:val="14"/>
          <w:szCs w:val="14"/>
          <w:shd w:fill="00FF00" w:val="clear"/>
        </w:rPr>
      </w:pPr>
      <w:r>
        <w:rPr>
          <w:sz w:val="14"/>
          <w:szCs w:val="14"/>
          <w:shd w:fill="00FF00" w:val="clear"/>
        </w:rPr>
        <w:t>- неполн (при многоплодн)</w:t>
      </w:r>
    </w:p>
    <w:p>
      <w:pPr>
        <w:pStyle w:val="Normal"/>
        <w:jc w:val="both"/>
        <w:rPr>
          <w:sz w:val="14"/>
          <w:szCs w:val="14"/>
          <w:shd w:fill="00FF00" w:val="clear"/>
        </w:rPr>
      </w:pPr>
      <w:r>
        <w:rPr>
          <w:sz w:val="14"/>
          <w:szCs w:val="14"/>
          <w:shd w:fill="00FF00" w:val="clear"/>
        </w:rPr>
        <w:t>II.</w:t>
      </w:r>
    </w:p>
    <w:p>
      <w:pPr>
        <w:pStyle w:val="Normal"/>
        <w:jc w:val="both"/>
        <w:rPr>
          <w:sz w:val="14"/>
          <w:szCs w:val="14"/>
          <w:shd w:fill="00FF00" w:val="clear"/>
        </w:rPr>
      </w:pPr>
      <w:r>
        <w:rPr>
          <w:sz w:val="14"/>
          <w:szCs w:val="14"/>
          <w:shd w:fill="00FF00" w:val="clear"/>
        </w:rPr>
        <w:t>- скрытый (с рассас мертв плода-крит пер - дробление зиготы, выхожд бластоцисты из прозр обол, начало плацентации)</w:t>
      </w:r>
    </w:p>
    <w:p>
      <w:pPr>
        <w:pStyle w:val="Normal"/>
        <w:jc w:val="both"/>
        <w:rPr>
          <w:sz w:val="14"/>
          <w:szCs w:val="14"/>
          <w:shd w:fill="00FF00" w:val="clear"/>
        </w:rPr>
      </w:pPr>
      <w:r>
        <w:rPr>
          <w:sz w:val="14"/>
          <w:szCs w:val="14"/>
          <w:shd w:fill="00FF00" w:val="clear"/>
        </w:rPr>
        <w:t>- с изгнан недоноска=преждевр роды</w:t>
      </w:r>
    </w:p>
    <w:p>
      <w:pPr>
        <w:pStyle w:val="Normal"/>
        <w:jc w:val="both"/>
        <w:rPr/>
      </w:pPr>
      <w:r>
        <w:rPr>
          <w:sz w:val="14"/>
          <w:szCs w:val="14"/>
          <w:shd w:fill="00FF00" w:val="clear"/>
        </w:rPr>
        <w:t>- с изгнан мертв плода (выкидыша) - наиб част, может оставаться в матке без призн разлож 2-3 нед, асептич. среда</w:t>
      </w:r>
    </w:p>
    <w:p>
      <w:pPr>
        <w:pStyle w:val="Normal"/>
        <w:jc w:val="both"/>
        <w:rPr>
          <w:sz w:val="14"/>
          <w:szCs w:val="14"/>
          <w:shd w:fill="00FF00" w:val="clear"/>
        </w:rPr>
      </w:pPr>
      <w:r>
        <w:rPr>
          <w:sz w:val="14"/>
          <w:szCs w:val="14"/>
          <w:shd w:fill="00FF00" w:val="clear"/>
        </w:rPr>
        <w:t>призн.смерти плода: нет движ, мол.жел набухают и выдел молозиво, уменьш удой.</w:t>
      </w:r>
    </w:p>
    <w:p>
      <w:pPr>
        <w:pStyle w:val="Normal"/>
        <w:jc w:val="both"/>
        <w:rPr/>
      </w:pPr>
      <w:r>
        <w:rPr>
          <w:sz w:val="14"/>
          <w:szCs w:val="14"/>
          <w:shd w:fill="00FF00" w:val="clear"/>
        </w:rPr>
        <w:t>- с мумификац. плода: при пониж реактивн матки, при идиопат. инф. абортах, без микрофлоры. У крс и мрс, редко у кобыл, у св до 14%.. Рассас околоплодн воды.</w:t>
      </w:r>
    </w:p>
    <w:p>
      <w:pPr>
        <w:pStyle w:val="Normal"/>
        <w:jc w:val="both"/>
        <w:rPr/>
      </w:pPr>
      <w:r>
        <w:rPr>
          <w:sz w:val="14"/>
          <w:szCs w:val="14"/>
          <w:shd w:fill="00FF00" w:val="clear"/>
        </w:rPr>
        <w:t>- с мацерацией плода - размягч, разжижение тканей. У св, крс. Набл при разв катарал. восп матки прииотсут гнилостн м-о. Фермент. проц. Расплавление мягк тканей плода, кости выводятся с течкой. Плацента не пальпируется. М. сочетаться с мумифик. Выдел из пол путтей, гиперемия слиз влаг.</w:t>
      </w:r>
    </w:p>
    <w:p>
      <w:pPr>
        <w:pStyle w:val="Normal"/>
        <w:jc w:val="both"/>
        <w:rPr>
          <w:sz w:val="14"/>
          <w:szCs w:val="14"/>
          <w:shd w:fill="00FF00" w:val="clear"/>
        </w:rPr>
      </w:pPr>
      <w:r>
        <w:rPr>
          <w:sz w:val="14"/>
          <w:szCs w:val="14"/>
          <w:shd w:fill="00FF00" w:val="clear"/>
        </w:rPr>
        <w:t>- с гнил разлож плода</w:t>
      </w:r>
    </w:p>
    <w:p>
      <w:pPr>
        <w:pStyle w:val="Normal"/>
        <w:jc w:val="both"/>
        <w:rPr>
          <w:sz w:val="16"/>
          <w:szCs w:val="16"/>
          <w:shd w:fill="00FF00" w:val="clear"/>
        </w:rPr>
      </w:pPr>
      <w:r>
        <w:rPr>
          <w:sz w:val="16"/>
          <w:szCs w:val="16"/>
          <w:shd w:fill="00FF00" w:val="clear"/>
        </w:rPr>
      </w:r>
    </w:p>
    <w:p>
      <w:pPr>
        <w:pStyle w:val="Normal"/>
        <w:jc w:val="both"/>
        <w:rPr>
          <w:b/>
          <w:b/>
          <w:sz w:val="16"/>
          <w:szCs w:val="16"/>
          <w:shd w:fill="00FF00" w:val="clear"/>
        </w:rPr>
      </w:pPr>
      <w:r>
        <w:rPr>
          <w:b/>
          <w:sz w:val="16"/>
          <w:szCs w:val="16"/>
          <w:shd w:fill="00FF00" w:val="clear"/>
        </w:rPr>
        <w:t>70. ТРАНСПЛАНТАЦИЯ ЗАРОДЫШЕЙ, ЕЕ ЗНАЧЕНИЕ В ЖИВОТНОВОДСТВЕ.</w:t>
      </w:r>
    </w:p>
    <w:p>
      <w:pPr>
        <w:pStyle w:val="Normal"/>
        <w:shd w:fill="FFFFFF" w:val="clear"/>
        <w:jc w:val="both"/>
        <w:rPr>
          <w:sz w:val="16"/>
          <w:szCs w:val="16"/>
          <w:shd w:fill="00FF00" w:val="clear"/>
        </w:rPr>
      </w:pPr>
      <w:r>
        <w:rPr>
          <w:sz w:val="16"/>
          <w:szCs w:val="16"/>
          <w:shd w:fill="00FF00" w:val="clear"/>
        </w:rPr>
        <w:t>Под трансплантацией зародышей понимают перенос зародышей из поло</w:t>
        <w:softHyphen/>
        <w:t>вых органов животных-доноров в поло</w:t>
        <w:softHyphen/>
        <w:t>вые органы животных-реципиентов. При этом в организме реципиентов на</w:t>
        <w:softHyphen/>
        <w:t>ступает нормальная беременность с раз</w:t>
        <w:softHyphen/>
        <w:t>витием зародышей, а затем и плодов.</w:t>
      </w:r>
    </w:p>
    <w:p>
      <w:pPr>
        <w:pStyle w:val="Normal"/>
        <w:shd w:fill="FFFFFF" w:val="clear"/>
        <w:jc w:val="both"/>
        <w:rPr/>
      </w:pPr>
      <w:r>
        <w:rPr>
          <w:sz w:val="16"/>
          <w:szCs w:val="16"/>
          <w:shd w:fill="00FF00" w:val="clear"/>
        </w:rPr>
        <w:t>Работы по трансплантации зароды</w:t>
        <w:softHyphen/>
        <w:t xml:space="preserve">шей были начаты в конце </w:t>
      </w:r>
      <w:r>
        <w:rPr>
          <w:sz w:val="16"/>
          <w:szCs w:val="16"/>
          <w:shd w:fill="00FF00" w:val="clear"/>
          <w:lang w:val="en-US"/>
        </w:rPr>
        <w:t>XIX</w:t>
      </w:r>
      <w:r>
        <w:rPr>
          <w:sz w:val="16"/>
          <w:szCs w:val="16"/>
          <w:shd w:fill="00FF00" w:val="clear"/>
        </w:rPr>
        <w:t xml:space="preserve"> в. на кро</w:t>
        <w:softHyphen/>
        <w:t>ликах с целью изучения развития плода и влияния организма матери на его раз</w:t>
        <w:softHyphen/>
        <w:t>витие С 1970 г. научные исследования и практическое применение транспланта</w:t>
        <w:softHyphen/>
        <w:t>ции зародышей начали быстро развиваться. В 1971г. проведены успешные опыты по замораживанию и оттаиванию зародышей мышей, а в 1973 г. родился первый теленок после пересадки корове замороженного и оттаянного зародыша.</w:t>
      </w:r>
    </w:p>
    <w:p>
      <w:pPr>
        <w:pStyle w:val="Normal"/>
        <w:shd w:fill="FFFFFF" w:val="clear"/>
        <w:jc w:val="both"/>
        <w:rPr>
          <w:sz w:val="16"/>
          <w:szCs w:val="16"/>
          <w:shd w:fill="00FF00" w:val="clear"/>
        </w:rPr>
      </w:pPr>
      <w:r>
        <w:rPr>
          <w:sz w:val="16"/>
          <w:szCs w:val="16"/>
          <w:shd w:fill="00FF00" w:val="clear"/>
        </w:rPr>
        <w:t>Современные методы суперовуляции позволяют увеличить в 10—20 раз число образующихся в яичниках яйцеклеток: у коров и овец — до 25, у свиней — до 40— 45, у лошадей —до 5, у грызунов —до 90. Разрабатываются новые методы получения зародышей монозиготных близнецов: двоен от коров, лошадей, свиней, овец, а в последние годы и из 4—8-кле-точных зародышей — четверен коров и овец. Получены 5 пар половинных од</w:t>
        <w:softHyphen/>
        <w:t>нояйцовых близнецов и 46 близнецов из четвертых частей зародышей. За год от донора можно получать по 4—6 зачатий.</w:t>
      </w:r>
    </w:p>
    <w:p>
      <w:pPr>
        <w:pStyle w:val="Normal"/>
        <w:jc w:val="both"/>
        <w:rPr>
          <w:sz w:val="16"/>
          <w:szCs w:val="16"/>
          <w:shd w:fill="00FF00" w:val="clear"/>
        </w:rPr>
      </w:pPr>
      <w:r>
        <w:rPr>
          <w:sz w:val="16"/>
          <w:szCs w:val="16"/>
          <w:shd w:fill="00FF00" w:val="clear"/>
        </w:rPr>
        <w:t>Длительное сохранение зародышей позволяет создавать запасы (банки заро</w:t>
        <w:softHyphen/>
        <w:t>дышей) ценного генетического фонда и экспортировать или импортировать за</w:t>
        <w:softHyphen/>
        <w:t>родышей высокопродуктивных и ред</w:t>
        <w:softHyphen/>
        <w:t>ких пород животных. Пересадка заро</w:t>
        <w:softHyphen/>
        <w:t>дышей животных мясных пород молоч</w:t>
        <w:softHyphen/>
        <w:t>ным коровам имеет неоспоримое пре</w:t>
        <w:softHyphen/>
        <w:t>имущество по сравнению со скрещи</w:t>
        <w:softHyphen/>
        <w:t>ванием мясных быков с такими корова</w:t>
        <w:softHyphen/>
        <w:t>ми и, следовательно, будет способство</w:t>
        <w:softHyphen/>
        <w:t>вать увеличению производства говяди</w:t>
        <w:softHyphen/>
        <w:t>ны. Возможно получение двоен путем пересадки по одному зародышу в каж</w:t>
        <w:softHyphen/>
        <w:t>дый рог матки или введением дополни</w:t>
        <w:softHyphen/>
        <w:t xml:space="preserve">тельного зародыша в небеременный рог матки. Можно получать ценный в племенном отношении приплод от коров, имеющ имм к б-ням. </w:t>
      </w:r>
    </w:p>
    <w:p>
      <w:pPr>
        <w:pStyle w:val="Normal"/>
        <w:jc w:val="both"/>
        <w:rPr>
          <w:sz w:val="16"/>
          <w:szCs w:val="16"/>
          <w:shd w:fill="00FF00" w:val="clear"/>
        </w:rPr>
      </w:pPr>
      <w:r>
        <w:rPr>
          <w:sz w:val="16"/>
          <w:szCs w:val="16"/>
          <w:shd w:fill="00FF00" w:val="clear"/>
        </w:rPr>
        <w:t xml:space="preserve">Исп для изучения вопр физиологии и патологии берем, межвид гибридиз. </w:t>
      </w:r>
    </w:p>
    <w:p>
      <w:pPr>
        <w:pStyle w:val="Normal"/>
        <w:shd w:fill="FFFFFF" w:val="clear"/>
        <w:jc w:val="both"/>
        <w:rPr/>
      </w:pPr>
      <w:r>
        <w:rPr>
          <w:sz w:val="16"/>
          <w:szCs w:val="16"/>
          <w:shd w:fill="00FF00" w:val="clear"/>
        </w:rPr>
        <w:t>Для провед транспл нужно выполн компл агротехнич мероприятий, налич крепких доноров и рецип, обеспеч хор кормл и содерж, правильной эксплуата</w:t>
        <w:softHyphen/>
        <w:t>цией; высококвалифицированных аку</w:t>
        <w:softHyphen/>
        <w:t>шеров-гинекологов; специального цен</w:t>
        <w:softHyphen/>
        <w:t>тра (пункта) трансплантации зароды</w:t>
        <w:softHyphen/>
        <w:t>шей с необходимым оборудованием и оснащением.</w:t>
      </w:r>
    </w:p>
    <w:p>
      <w:pPr>
        <w:pStyle w:val="Normal"/>
        <w:shd w:fill="FFFFFF" w:val="clear"/>
        <w:jc w:val="both"/>
        <w:rPr>
          <w:sz w:val="16"/>
          <w:szCs w:val="16"/>
          <w:shd w:fill="00FF00" w:val="clear"/>
        </w:rPr>
      </w:pPr>
      <w:r>
        <w:rPr>
          <w:sz w:val="16"/>
          <w:szCs w:val="16"/>
          <w:shd w:fill="00FF00" w:val="clear"/>
        </w:rPr>
        <w:t>Работу по трансплантации проводят в следующем порядке:</w:t>
      </w:r>
    </w:p>
    <w:p>
      <w:pPr>
        <w:pStyle w:val="Normal"/>
        <w:shd w:fill="FFFFFF" w:val="clear"/>
        <w:jc w:val="both"/>
        <w:rPr>
          <w:sz w:val="16"/>
          <w:szCs w:val="16"/>
          <w:shd w:fill="00FF00" w:val="clear"/>
        </w:rPr>
      </w:pPr>
      <w:r>
        <w:rPr>
          <w:sz w:val="16"/>
          <w:szCs w:val="16"/>
          <w:shd w:fill="00FF00" w:val="clear"/>
        </w:rPr>
        <w:t>отбор доноров и реципиентов;</w:t>
      </w:r>
    </w:p>
    <w:p>
      <w:pPr>
        <w:pStyle w:val="Normal"/>
        <w:shd w:fill="FFFFFF" w:val="clear"/>
        <w:jc w:val="both"/>
        <w:rPr>
          <w:sz w:val="16"/>
          <w:szCs w:val="16"/>
          <w:shd w:fill="00FF00" w:val="clear"/>
        </w:rPr>
      </w:pPr>
      <w:r>
        <w:rPr>
          <w:sz w:val="16"/>
          <w:szCs w:val="16"/>
          <w:shd w:fill="00FF00" w:val="clear"/>
        </w:rPr>
        <w:t>вызывание множественной овуляции (суперовуляции) у доноров и их осеме</w:t>
        <w:softHyphen/>
        <w:t>нение;</w:t>
      </w:r>
    </w:p>
    <w:p>
      <w:pPr>
        <w:pStyle w:val="Normal"/>
        <w:shd w:fill="FFFFFF" w:val="clear"/>
        <w:jc w:val="both"/>
        <w:rPr>
          <w:sz w:val="16"/>
          <w:szCs w:val="16"/>
          <w:shd w:fill="00FF00" w:val="clear"/>
        </w:rPr>
      </w:pPr>
      <w:r>
        <w:rPr>
          <w:sz w:val="16"/>
          <w:szCs w:val="16"/>
          <w:shd w:fill="00FF00" w:val="clear"/>
        </w:rPr>
        <w:t>получение зародышей от доноров;</w:t>
      </w:r>
    </w:p>
    <w:p>
      <w:pPr>
        <w:pStyle w:val="Normal"/>
        <w:shd w:fill="FFFFFF" w:val="clear"/>
        <w:jc w:val="both"/>
        <w:rPr>
          <w:sz w:val="16"/>
          <w:szCs w:val="16"/>
          <w:shd w:fill="00FF00" w:val="clear"/>
        </w:rPr>
      </w:pPr>
      <w:r>
        <w:rPr>
          <w:sz w:val="16"/>
          <w:szCs w:val="16"/>
          <w:shd w:fill="00FF00" w:val="clear"/>
        </w:rPr>
        <w:t>оценка, культивирование и хранение зародышей;</w:t>
      </w:r>
    </w:p>
    <w:p>
      <w:pPr>
        <w:pStyle w:val="Normal"/>
        <w:shd w:fill="FFFFFF" w:val="clear"/>
        <w:jc w:val="both"/>
        <w:rPr>
          <w:sz w:val="16"/>
          <w:szCs w:val="16"/>
          <w:shd w:fill="00FF00" w:val="clear"/>
        </w:rPr>
      </w:pPr>
      <w:r>
        <w:rPr>
          <w:sz w:val="16"/>
          <w:szCs w:val="16"/>
          <w:shd w:fill="00FF00" w:val="clear"/>
        </w:rPr>
        <w:t>синхронизация полового цикла ре</w:t>
        <w:softHyphen/>
        <w:t>ципиентов с половым циклом доноров;</w:t>
      </w:r>
    </w:p>
    <w:p>
      <w:pPr>
        <w:pStyle w:val="Normal"/>
        <w:jc w:val="both"/>
        <w:rPr>
          <w:sz w:val="16"/>
          <w:szCs w:val="16"/>
          <w:shd w:fill="00FF00" w:val="clear"/>
        </w:rPr>
      </w:pPr>
      <w:r>
        <w:rPr>
          <w:sz w:val="16"/>
          <w:szCs w:val="16"/>
          <w:shd w:fill="00FF00" w:val="clear"/>
        </w:rPr>
        <w:t>пересадка зародышей на стадии морулы или бластулы реципиентам</w:t>
      </w:r>
    </w:p>
    <w:p>
      <w:pPr>
        <w:pStyle w:val="Normal"/>
        <w:jc w:val="both"/>
        <w:rPr>
          <w:sz w:val="16"/>
          <w:szCs w:val="16"/>
          <w:shd w:fill="00FF00" w:val="clear"/>
        </w:rPr>
      </w:pPr>
      <w:r>
        <w:rPr>
          <w:sz w:val="16"/>
          <w:szCs w:val="16"/>
          <w:shd w:fill="00FF00" w:val="clear"/>
        </w:rPr>
      </w:r>
    </w:p>
    <w:p>
      <w:pPr>
        <w:pStyle w:val="Normal"/>
        <w:jc w:val="both"/>
        <w:rPr>
          <w:b/>
          <w:b/>
          <w:sz w:val="16"/>
          <w:szCs w:val="16"/>
          <w:shd w:fill="00FF00" w:val="clear"/>
        </w:rPr>
      </w:pPr>
      <w:r>
        <w:rPr>
          <w:b/>
          <w:sz w:val="16"/>
          <w:szCs w:val="16"/>
          <w:shd w:fill="00FF00" w:val="clear"/>
        </w:rPr>
        <w:t>71. ОТБОР ДОНОРОВ И РЕЦИПИЕНТОВ.</w:t>
      </w:r>
    </w:p>
    <w:p>
      <w:pPr>
        <w:pStyle w:val="Normal"/>
        <w:shd w:fill="FFFFFF" w:val="clear"/>
        <w:jc w:val="both"/>
        <w:rPr>
          <w:shd w:fill="00FF00" w:val="clear"/>
        </w:rPr>
      </w:pPr>
      <w:r>
        <w:rPr>
          <w:sz w:val="16"/>
          <w:szCs w:val="16"/>
          <w:shd w:fill="00FF00" w:val="clear"/>
        </w:rPr>
        <w:t>Донор — это высокоценное, выдаю</w:t>
        <w:softHyphen/>
        <w:t>щееся животное, от которого после гор</w:t>
        <w:softHyphen/>
        <w:t>монального вызывания полиовуляции и осеменения спермой проверенного про-изводителя-улучшателя получают несколько зародышей. Отбирают только тех животных, которые обладают спо</w:t>
        <w:softHyphen/>
        <w:t>собностью к множественной овуляции и дают в течение длительного срока их ис</w:t>
        <w:softHyphen/>
        <w:t>пользования большое количество заро</w:t>
        <w:softHyphen/>
        <w:t>дышей, пригодных к пересадке. В каче</w:t>
        <w:softHyphen/>
        <w:t>стве доноров лучше использовать здоро</w:t>
        <w:softHyphen/>
        <w:t>вых коров в возрасте от 4 до 5 лет с хоро</w:t>
        <w:softHyphen/>
        <w:t>шо развитой молочной железой, при</w:t>
        <w:softHyphen/>
        <w:t>годной к машинному доению, и у кото</w:t>
        <w:softHyphen/>
        <w:t>рых не было каких-либо осложнений</w:t>
      </w:r>
    </w:p>
    <w:p>
      <w:pPr>
        <w:pStyle w:val="Normal"/>
        <w:shd w:fill="FFFFFF" w:val="clear"/>
        <w:jc w:val="both"/>
        <w:rPr>
          <w:shd w:fill="00FF00" w:val="clear"/>
        </w:rPr>
      </w:pPr>
      <w:r>
        <w:rPr>
          <w:sz w:val="16"/>
          <w:szCs w:val="16"/>
          <w:shd w:fill="00FF00" w:val="clear"/>
        </w:rPr>
        <w:t>родов и послеродового периода. Первая стадия возбуждения полового цикла после родов должна быть синхронной и полноценной, с ярко выраженными фе</w:t>
        <w:softHyphen/>
        <w:t>номенами: течки, полового возбужде</w:t>
        <w:softHyphen/>
        <w:t>ния и охоты.</w:t>
      </w:r>
    </w:p>
    <w:p>
      <w:pPr>
        <w:pStyle w:val="Normal"/>
        <w:jc w:val="both"/>
        <w:rPr>
          <w:sz w:val="16"/>
          <w:szCs w:val="16"/>
          <w:shd w:fill="00FF00" w:val="clear"/>
        </w:rPr>
      </w:pPr>
      <w:r>
        <w:rPr>
          <w:sz w:val="16"/>
          <w:szCs w:val="16"/>
          <w:shd w:fill="00FF00" w:val="clear"/>
        </w:rPr>
        <w:t>Операция пересадки зародышей эко</w:t>
        <w:softHyphen/>
        <w:t>номически выгодна только в том случае, когда в качестве доноров берут выдаю</w:t>
        <w:softHyphen/>
        <w:t>щихся в племенном отношении живот</w:t>
        <w:softHyphen/>
        <w:t>ных. В некоторых случаях для получе</w:t>
        <w:softHyphen/>
        <w:t>ния зародышей рекомендуют использо</w:t>
        <w:softHyphen/>
        <w:t>вать ценных в племенном отношении коров в заключительные сроки их про</w:t>
        <w:softHyphen/>
        <w:t>дуктивной жизни, чтобы получить от них больше потомков.</w:t>
      </w:r>
    </w:p>
    <w:p>
      <w:pPr>
        <w:pStyle w:val="Normal"/>
        <w:jc w:val="both"/>
        <w:rPr>
          <w:sz w:val="16"/>
          <w:szCs w:val="16"/>
          <w:shd w:fill="00FF00" w:val="clear"/>
        </w:rPr>
      </w:pPr>
      <w:r>
        <w:rPr>
          <w:sz w:val="16"/>
          <w:szCs w:val="16"/>
          <w:shd w:fill="00FF00" w:val="clear"/>
        </w:rPr>
        <w:t xml:space="preserve">Реципиент - жив, кот трансплантир 1-2 зарод, д.б обеспечены усл для оптим развития зарод, рец. 6-8 голов на кажд. донора. Исп телок 16-18мес или коров до 7 лет. Необх. частый контроль посл двух пол циклов (регул, поноц, синхр формир стадии возбужд). Ср упитанность, крупн таз правил формы. Яичн типичны для соотв стадии по цикла, без кист. </w:t>
      </w:r>
    </w:p>
    <w:p>
      <w:pPr>
        <w:pStyle w:val="Normal"/>
        <w:jc w:val="both"/>
        <w:rPr>
          <w:b/>
          <w:b/>
          <w:sz w:val="16"/>
          <w:szCs w:val="16"/>
          <w:shd w:fill="00FF00" w:val="clear"/>
        </w:rPr>
      </w:pPr>
      <w:r>
        <w:rPr>
          <w:b/>
          <w:sz w:val="16"/>
          <w:szCs w:val="16"/>
          <w:shd w:fill="00FF00" w:val="clear"/>
        </w:rPr>
      </w:r>
    </w:p>
    <w:p>
      <w:pPr>
        <w:pStyle w:val="Normal"/>
        <w:jc w:val="both"/>
        <w:rPr>
          <w:b/>
          <w:b/>
          <w:sz w:val="16"/>
          <w:szCs w:val="16"/>
        </w:rPr>
      </w:pPr>
      <w:r>
        <w:rPr>
          <w:b/>
          <w:sz w:val="16"/>
          <w:szCs w:val="16"/>
        </w:rPr>
        <w:t>72. ПЕРЕСАДКА ЗАРОДЫШЕЙ РЕЦИПИЕНТАМ.</w:t>
      </w:r>
    </w:p>
    <w:p>
      <w:pPr>
        <w:pStyle w:val="Normal"/>
        <w:jc w:val="both"/>
        <w:rPr>
          <w:sz w:val="16"/>
          <w:szCs w:val="16"/>
        </w:rPr>
      </w:pPr>
      <w:r>
        <w:rPr>
          <w:sz w:val="16"/>
          <w:szCs w:val="16"/>
        </w:rPr>
        <w:t>хир и нехир способы</w:t>
      </w:r>
    </w:p>
    <w:p>
      <w:pPr>
        <w:pStyle w:val="Normal"/>
        <w:jc w:val="both"/>
        <w:rPr>
          <w:sz w:val="16"/>
          <w:szCs w:val="16"/>
        </w:rPr>
      </w:pPr>
      <w:r>
        <w:rPr>
          <w:sz w:val="16"/>
          <w:szCs w:val="16"/>
        </w:rPr>
        <w:t xml:space="preserve">обслед сост здоровья и пол сист реципиентов и доноров, в каком яичн жт, соотв его величиныы срокам цикла; пересадка в верхушку рога матки, прилегающ к яичн с жт. </w:t>
      </w:r>
    </w:p>
    <w:p>
      <w:pPr>
        <w:pStyle w:val="Normal"/>
        <w:jc w:val="both"/>
        <w:rPr>
          <w:sz w:val="16"/>
          <w:szCs w:val="16"/>
        </w:rPr>
      </w:pPr>
      <w:r>
        <w:rPr>
          <w:sz w:val="16"/>
          <w:szCs w:val="16"/>
        </w:rPr>
        <w:t>хир: 1. примен на телках, оп доступ - разрез по БЛ, рог матки подтяг. к разрезу, стенку перфорируют тупой иглой в бессосуд уч-ке, пастеровск пипеткой вводится зародыш в небольш кол-ве среды для культивирования в напр верхушки рога. 2.с разрезом бр стенки в обл голодной ямки - в стояч полож с исп местного обезбол и седации. Разрез как можно дальше в кауд.напр. верхушку матки подводят к разрезу за широк маточн связку. Зарод вводится так же.</w:t>
      </w:r>
    </w:p>
    <w:p>
      <w:pPr>
        <w:pStyle w:val="Normal"/>
        <w:jc w:val="both"/>
        <w:rPr>
          <w:sz w:val="16"/>
          <w:szCs w:val="16"/>
        </w:rPr>
      </w:pPr>
      <w:r>
        <w:rPr>
          <w:sz w:val="16"/>
          <w:szCs w:val="16"/>
        </w:rPr>
        <w:t>Приживаемость до 85%.</w:t>
      </w:r>
    </w:p>
    <w:p>
      <w:pPr>
        <w:pStyle w:val="Normal"/>
        <w:jc w:val="both"/>
        <w:rPr/>
      </w:pPr>
      <w:r>
        <w:rPr>
          <w:sz w:val="16"/>
          <w:szCs w:val="16"/>
        </w:rPr>
        <w:t>нехир: в производств усл, различ катетеры - прибор Касу для ИО, в модиф с длинн трубкой. реципиентам вводят маточн релаксант для уменьш сокращ матки и снижения возм. травм. эндометрия.</w:t>
      </w:r>
    </w:p>
    <w:p>
      <w:pPr>
        <w:pStyle w:val="Normal"/>
        <w:jc w:val="both"/>
        <w:rPr>
          <w:sz w:val="16"/>
          <w:szCs w:val="16"/>
        </w:rPr>
      </w:pPr>
      <w:r>
        <w:rPr>
          <w:sz w:val="16"/>
          <w:szCs w:val="16"/>
        </w:rPr>
        <w:t>прибор вводят во влагал, под ректал контролем в рог матки ближе к верхуш. на 10см, извлекают быстро и осторожно. приживаемость 50%</w:t>
      </w:r>
    </w:p>
    <w:p>
      <w:pPr>
        <w:pStyle w:val="Normal"/>
        <w:jc w:val="both"/>
        <w:rPr>
          <w:sz w:val="16"/>
          <w:szCs w:val="16"/>
        </w:rPr>
      </w:pPr>
      <w:r>
        <w:rPr>
          <w:sz w:val="16"/>
          <w:szCs w:val="16"/>
        </w:rPr>
        <w:t>Хор усл, ранняя рефлексологич диагн берем, чз 2 мес - ректальн. иссл.</w:t>
      </w:r>
    </w:p>
    <w:p>
      <w:pPr>
        <w:pStyle w:val="Normal"/>
        <w:jc w:val="both"/>
        <w:rPr>
          <w:sz w:val="16"/>
          <w:szCs w:val="16"/>
        </w:rPr>
      </w:pPr>
      <w:r>
        <w:rPr>
          <w:sz w:val="16"/>
          <w:szCs w:val="16"/>
        </w:rPr>
        <w:t>Пересадки на 7й день оплодотворения, наименьш повр от колеб температуры и сниж моторика матк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73. СИНХРОНИЗАЦИЯ ОХОТЫ У РЕЦИПИЕНТОВ. СУПЕРОВУЛЯЦИЯ У ДОНОРОВ.</w:t>
      </w:r>
    </w:p>
    <w:p>
      <w:pPr>
        <w:pStyle w:val="Normal"/>
        <w:shd w:fill="FFFFFF" w:val="clear"/>
        <w:jc w:val="both"/>
        <w:rPr>
          <w:sz w:val="16"/>
          <w:szCs w:val="16"/>
          <w:lang w:val="en-US" w:eastAsia="en-US" w:bidi="en-US"/>
        </w:rPr>
      </w:pPr>
      <w:r>
        <w:rPr>
          <w:sz w:val="16"/>
          <w:szCs w:val="16"/>
          <w:lang w:val="en-US" w:eastAsia="en-US" w:bidi="en-US"/>
        </w:rPr>
        <w:t>Синхронизация:</w:t>
      </w:r>
    </w:p>
    <w:p>
      <w:pPr>
        <w:pStyle w:val="Normal"/>
        <w:shd w:fill="FFFFFF" w:val="clear"/>
        <w:jc w:val="both"/>
        <w:rPr/>
      </w:pPr>
      <w:r>
        <w:rPr>
          <w:sz w:val="16"/>
          <w:szCs w:val="16"/>
          <w:lang w:val="en-US" w:eastAsia="en-US" w:bidi="en-US"/>
        </w:rPr>
        <w:t>Необх, чтобы сост орг-ма и пол сист, яичн, фаза дифф-ки эндометрия донора и реципиента совпадали. Если разница в сроках пол цикла у д и р более 24ч, частота берем после пересад сниж. При неточн синхрониз предпочтен реципиентам, у кот охота неск раньше, чем у дон.</w:t>
      </w:r>
    </w:p>
    <w:p>
      <w:pPr>
        <w:pStyle w:val="Normal"/>
        <w:shd w:fill="FFFFFF" w:val="clear"/>
        <w:jc w:val="both"/>
        <w:rPr>
          <w:sz w:val="16"/>
          <w:szCs w:val="16"/>
          <w:lang w:val="en-US" w:eastAsia="en-US" w:bidi="en-US"/>
        </w:rPr>
      </w:pPr>
      <w:r>
        <w:rPr>
          <w:sz w:val="16"/>
          <w:szCs w:val="16"/>
          <w:lang w:val="en-US" w:eastAsia="en-US" w:bidi="en-US"/>
        </w:rPr>
        <w:t>Синх проводят путем исп простогландинов и гестагенов. Коровы приходят в охоту чз 2-3дн после использ. При исп заморож зарод не синхрониз.</w:t>
      </w:r>
    </w:p>
    <w:p>
      <w:pPr>
        <w:pStyle w:val="Normal"/>
        <w:shd w:fill="FFFFFF" w:val="clear"/>
        <w:jc w:val="both"/>
        <w:rPr>
          <w:sz w:val="16"/>
          <w:szCs w:val="16"/>
          <w:lang w:val="en-US" w:eastAsia="en-US" w:bidi="en-US"/>
        </w:rPr>
      </w:pPr>
      <w:r>
        <w:rPr>
          <w:sz w:val="16"/>
          <w:szCs w:val="16"/>
          <w:lang w:val="en-US" w:eastAsia="en-US" w:bidi="en-US"/>
        </w:rPr>
      </w:r>
    </w:p>
    <w:p>
      <w:pPr>
        <w:pStyle w:val="Normal"/>
        <w:shd w:fill="FFFFFF" w:val="clear"/>
        <w:jc w:val="both"/>
        <w:rPr>
          <w:sz w:val="16"/>
          <w:szCs w:val="16"/>
          <w:lang w:val="en-US" w:eastAsia="en-US" w:bidi="en-US"/>
        </w:rPr>
      </w:pPr>
      <w:r>
        <w:rPr>
          <w:sz w:val="16"/>
          <w:szCs w:val="16"/>
          <w:lang w:val="en-US" w:eastAsia="en-US" w:bidi="en-US"/>
        </w:rPr>
        <w:t>Суперовуляция:</w:t>
      </w:r>
    </w:p>
    <w:p>
      <w:pPr>
        <w:pStyle w:val="Normal"/>
        <w:shd w:fill="FFFFFF" w:val="clear"/>
        <w:jc w:val="both"/>
        <w:rPr>
          <w:sz w:val="16"/>
          <w:szCs w:val="16"/>
          <w:lang w:val="en-US" w:eastAsia="en-US" w:bidi="en-US"/>
        </w:rPr>
      </w:pPr>
      <w:r>
        <w:rPr>
          <w:sz w:val="16"/>
          <w:szCs w:val="16"/>
          <w:lang w:val="en-US" w:eastAsia="en-US" w:bidi="en-US"/>
        </w:rPr>
        <w:t>Для широк распростр транспл зародыш в практике необходимы надежные источн получения оплодотв якл или зародышей на ранних стадиях развития.</w:t>
      </w:r>
    </w:p>
    <w:p>
      <w:pPr>
        <w:pStyle w:val="Normal"/>
        <w:shd w:fill="FFFFFF" w:val="clear"/>
        <w:jc w:val="both"/>
        <w:rPr>
          <w:sz w:val="16"/>
          <w:szCs w:val="16"/>
          <w:lang w:val="en-US" w:eastAsia="en-US" w:bidi="en-US"/>
        </w:rPr>
      </w:pPr>
      <w:r>
        <w:rPr>
          <w:sz w:val="16"/>
          <w:szCs w:val="16"/>
          <w:lang w:val="en-US" w:eastAsia="en-US" w:bidi="en-US"/>
        </w:rPr>
        <w:t>2 принципиальных подхода. 1-обеспеч множеств овуляции, или полиовуляции, у коров, ремонтных телок и у молодых телочек до наступления половой зрелости; 2й-в ста</w:t>
        <w:softHyphen/>
        <w:t>щи разработки, — изыскание способов излечения якл-ток непоср из яичников с дальнейшим созданием условий для их созревания и оплодотворения in vitro.</w:t>
      </w:r>
    </w:p>
    <w:p>
      <w:pPr>
        <w:pStyle w:val="Normal"/>
        <w:shd w:fill="FFFFFF" w:val="clear"/>
        <w:jc w:val="both"/>
        <w:rPr>
          <w:sz w:val="16"/>
          <w:szCs w:val="16"/>
          <w:lang w:val="en-US" w:eastAsia="en-US" w:bidi="en-US"/>
        </w:rPr>
      </w:pPr>
      <w:r>
        <w:rPr>
          <w:sz w:val="16"/>
          <w:szCs w:val="16"/>
          <w:lang w:val="en-US" w:eastAsia="en-US" w:bidi="en-US"/>
        </w:rPr>
        <w:t>Животным, обычно в серед полового цикла, вводят препараты гонадотропных гормонов, вызывающих усиленный рост и развитие многих пузырчатых фолликулов и их овуляцию на фоне обратного развития желтого тела.</w:t>
      </w:r>
    </w:p>
    <w:p>
      <w:pPr>
        <w:pStyle w:val="Normal"/>
        <w:shd w:fill="FFFFFF" w:val="clear"/>
        <w:jc w:val="both"/>
        <w:rPr/>
      </w:pPr>
      <w:r>
        <w:rPr>
          <w:sz w:val="16"/>
          <w:szCs w:val="16"/>
          <w:lang w:val="en-US" w:eastAsia="en-US" w:bidi="en-US"/>
        </w:rPr>
        <w:t>Суперовуляцию считают достигнутой, если произошло выделение не ме</w:t>
        <w:softHyphen/>
        <w:t>нее трех яйцеклеток (в отдельных случа</w:t>
        <w:softHyphen/>
        <w:t>ях у животных их овулирует 100 и более). Однако основная цель гормональной обработки — получение в результате су</w:t>
        <w:softHyphen/>
        <w:t>перовуляции 10—20 яйцеклеток.</w:t>
      </w:r>
    </w:p>
    <w:p>
      <w:pPr>
        <w:pStyle w:val="Normal"/>
        <w:shd w:fill="FFFFFF" w:val="clear"/>
        <w:jc w:val="both"/>
        <w:rPr>
          <w:sz w:val="16"/>
          <w:szCs w:val="16"/>
          <w:lang w:val="en-US" w:eastAsia="en-US" w:bidi="en-US"/>
        </w:rPr>
      </w:pPr>
      <w:r>
        <w:rPr>
          <w:sz w:val="16"/>
          <w:szCs w:val="16"/>
          <w:lang w:val="en-US" w:eastAsia="en-US" w:bidi="en-US"/>
        </w:rPr>
        <w:t>У коров и телок для вызывания мно</w:t>
        <w:softHyphen/>
        <w:t>жественной овуляции применяют гонадотропины гипофизарного и плацен</w:t>
        <w:softHyphen/>
        <w:t>тарного происхождения. Наи</w:t>
        <w:softHyphen/>
        <w:t>более эффективны гонадотропины сы</w:t>
        <w:softHyphen/>
        <w:t>воротки жеребых кобыл (ГСЖК). Гонадотро</w:t>
        <w:softHyphen/>
        <w:t>пины СЖК лучше всего применять в се</w:t>
        <w:softHyphen/>
        <w:t>редине полового цикла: с 8-го по 15— 16-й день. Препараты вводят однократ</w:t>
        <w:softHyphen/>
        <w:t>но в дозе от 2 тыс. до 3 тыс. ИЕ. Через 48 ч после введения ГСЖК инъецируют простагландин Ф2 (ПГФ2) или один из его синтетических аналогов. Обычно через 2 дня наступает стадия возбуждения полового цикла с проявлением течки, общего возбуждения, охоты и овуляции. В этот период осеменяют животных-до</w:t>
        <w:softHyphen/>
        <w:t>норов.</w:t>
      </w:r>
    </w:p>
    <w:p>
      <w:pPr>
        <w:pStyle w:val="Normal"/>
        <w:shd w:fill="FFFFFF" w:val="clear"/>
        <w:jc w:val="both"/>
        <w:rPr>
          <w:sz w:val="16"/>
          <w:szCs w:val="16"/>
          <w:lang w:val="en-US" w:eastAsia="en-US" w:bidi="en-US"/>
        </w:rPr>
      </w:pPr>
      <w:r>
        <w:rPr>
          <w:sz w:val="16"/>
          <w:szCs w:val="16"/>
          <w:lang w:val="en-US" w:eastAsia="en-US" w:bidi="en-US"/>
        </w:rPr>
        <w:t>Преимуществом ГСЖК является их доступность (можно получать в необхо</w:t>
        <w:softHyphen/>
        <w:t>димом количестве при наличии доста</w:t>
        <w:softHyphen/>
        <w:t>точного числа беременных кобыл). Но они медленно инактивируются в орга</w:t>
        <w:softHyphen/>
        <w:t>низме, период полураспада гонадотропинов в организме коров составляет 6 дней, и их еще можно обнаружить в кро</w:t>
        <w:softHyphen/>
        <w:t>ви через 10 дней после введения. Гонадотропины после овуляции оказывают вредное влияние на качество развиваю</w:t>
        <w:softHyphen/>
        <w:t>щихся оплодотворенных якл. При этом увеличивается возможность формирования фолликулярных кист яичников. Поэтому были предприняты попытки ограничить действие ГСЖК путем использования сыворотки, содер</w:t>
        <w:softHyphen/>
        <w:t>жащей антитела. Антисыворотку к ГСЖК вводят донорам после суперовуляторной обработки в начале проявле</w:t>
        <w:softHyphen/>
        <w:t>ния стадии возбуждения полового цик</w:t>
        <w:softHyphen/>
        <w:t>ла, но результаты не всегда бывают на</w:t>
        <w:softHyphen/>
        <w:t xml:space="preserve">дежными. </w:t>
      </w:r>
    </w:p>
    <w:p>
      <w:pPr>
        <w:pStyle w:val="Normal"/>
        <w:shd w:fill="FFFFFF" w:val="clear"/>
        <w:jc w:val="both"/>
        <w:rPr>
          <w:sz w:val="16"/>
          <w:szCs w:val="16"/>
          <w:lang w:val="en-US" w:eastAsia="en-US" w:bidi="en-US"/>
        </w:rPr>
      </w:pPr>
      <w:r>
        <w:rPr>
          <w:sz w:val="16"/>
          <w:szCs w:val="16"/>
          <w:lang w:val="en-US" w:eastAsia="en-US" w:bidi="en-US"/>
        </w:rPr>
        <w:t>С целью вызывания множественной овуляции можно применять препараты фолликулостимулирующего гормона (ФСГ), получаемыми из гипофизов сви</w:t>
        <w:softHyphen/>
        <w:t>ней и овец. Эти препараты имеют корот</w:t>
        <w:softHyphen/>
        <w:t>кий период активности, назна</w:t>
        <w:softHyphen/>
        <w:t>чают в снижающейся дозировке по 2 раза в день в течение 5 дней (первый и второй дни утром и вечером по 5 мг, третий день — соответственно по 4 мг, чет</w:t>
        <w:softHyphen/>
        <w:t>вертый—по Змг и пятый —по 2 мг), всего 10 доз. Вводить ФСГ обычно начи</w:t>
        <w:softHyphen/>
        <w:t>нают с 9-го по 11 -й день полового цикла. В ряде стран ФСГ используют в комби</w:t>
        <w:softHyphen/>
        <w:t>нации с ЛГ в соотношении 5:1 или в сочетании с простагландинами, которые инъеци</w:t>
        <w:softHyphen/>
        <w:t>руют на третий день после начала обработки.</w:t>
      </w:r>
    </w:p>
    <w:p>
      <w:pPr>
        <w:pStyle w:val="Normal"/>
        <w:shd w:fill="FFFFFF" w:val="clear"/>
        <w:jc w:val="both"/>
        <w:rPr>
          <w:sz w:val="16"/>
          <w:szCs w:val="16"/>
          <w:lang w:val="en-US" w:eastAsia="en-US" w:bidi="en-US"/>
        </w:rPr>
      </w:pPr>
      <w:r>
        <w:rPr>
          <w:sz w:val="16"/>
          <w:szCs w:val="16"/>
          <w:lang w:val="en-US" w:eastAsia="en-US" w:bidi="en-US"/>
        </w:rPr>
        <w:t>При различных режимах обработки число овулировавших фолликулов у разных животных очень сильно варьирует. Это зависит от индивидуальных особен ностей животных и многих других факторов. Описаны различия в чувствитель</w:t>
        <w:softHyphen/>
        <w:t>ности к ГСЖК у животных отдельных пород и линий крупного рогатого скота. При этом молочные породы проявляют меньшую реакцию, чем мясные. У телок наблюдается более высокая реакция, чем у коров.</w:t>
      </w:r>
    </w:p>
    <w:p>
      <w:pPr>
        <w:pStyle w:val="Normal"/>
        <w:shd w:fill="FFFFFF" w:val="clear"/>
        <w:jc w:val="both"/>
        <w:rPr>
          <w:sz w:val="16"/>
          <w:szCs w:val="16"/>
          <w:lang w:val="en-US" w:eastAsia="en-US" w:bidi="en-US"/>
        </w:rPr>
      </w:pPr>
      <w:r>
        <w:rPr>
          <w:sz w:val="16"/>
          <w:szCs w:val="16"/>
          <w:lang w:val="en-US" w:eastAsia="en-US" w:bidi="en-US"/>
        </w:rPr>
        <w:t>Коровы-доноры должны всегда по</w:t>
        <w:softHyphen/>
        <w:t>лучать полноценный рацион.</w:t>
      </w:r>
    </w:p>
    <w:p>
      <w:pPr>
        <w:pStyle w:val="Normal"/>
        <w:jc w:val="both"/>
        <w:rPr>
          <w:b/>
          <w:b/>
          <w:sz w:val="16"/>
          <w:szCs w:val="16"/>
          <w:lang w:val="en-US" w:eastAsia="en-US" w:bidi="en-US"/>
        </w:rPr>
      </w:pPr>
      <w:r>
        <w:rPr>
          <w:b/>
          <w:sz w:val="16"/>
          <w:szCs w:val="16"/>
          <w:lang w:val="en-US" w:eastAsia="en-US" w:bidi="en-US"/>
        </w:rPr>
      </w:r>
    </w:p>
    <w:p>
      <w:pPr>
        <w:pStyle w:val="Normal"/>
        <w:jc w:val="both"/>
        <w:rPr/>
      </w:pPr>
      <w:r>
        <w:rPr>
          <w:b/>
          <w:sz w:val="16"/>
          <w:szCs w:val="16"/>
        </w:rPr>
        <w:t>74. КЕСАРЕВО СЕЧЕНИЕ У С/Х ЖИВОТНЫХ.</w:t>
      </w:r>
    </w:p>
    <w:p>
      <w:pPr>
        <w:pStyle w:val="Normal"/>
        <w:shd w:fill="FFFFFF" w:val="clear"/>
        <w:autoSpaceDE w:val="false"/>
        <w:jc w:val="both"/>
        <w:rPr/>
      </w:pPr>
      <w:r>
        <w:rPr>
          <w:b/>
          <w:bCs/>
          <w:sz w:val="16"/>
          <w:szCs w:val="16"/>
        </w:rPr>
        <w:t xml:space="preserve">Кесарево сечение </w:t>
      </w:r>
      <w:r>
        <w:rPr>
          <w:sz w:val="16"/>
          <w:szCs w:val="16"/>
        </w:rPr>
        <w:t>(</w:t>
      </w:r>
      <w:r>
        <w:rPr>
          <w:sz w:val="16"/>
          <w:szCs w:val="16"/>
          <w:lang w:val="en-US"/>
        </w:rPr>
        <w:t>Sectio</w:t>
      </w:r>
      <w:r>
        <w:rPr>
          <w:sz w:val="16"/>
          <w:szCs w:val="16"/>
        </w:rPr>
        <w:t xml:space="preserve"> </w:t>
      </w:r>
      <w:r>
        <w:rPr>
          <w:sz w:val="16"/>
          <w:szCs w:val="16"/>
          <w:lang w:val="en-US"/>
        </w:rPr>
        <w:t>caesarea</w:t>
      </w:r>
      <w:r>
        <w:rPr>
          <w:sz w:val="16"/>
          <w:szCs w:val="16"/>
        </w:rPr>
        <w:t>). Операция заключается в рассечении брюшной стенки и матки для извлече</w:t>
        <w:softHyphen/>
        <w:t>ния плода через рану. Осуществляют ее при заращении шейки матки, скру</w:t>
        <w:softHyphen/>
        <w:t>чивании матки, при периоститах и аномалиях в тазовой полости, непра</w:t>
        <w:softHyphen/>
        <w:t>вильных положениях плода, слабых схватках и потугах (у мелких живот</w:t>
        <w:softHyphen/>
        <w:t>ных), переразвитых плодах (у собак), уродствах и аномалиях плода. Чем раньше приступают к операции, тем более вероятен благополучный исход для матери и плода.</w:t>
      </w:r>
    </w:p>
    <w:p>
      <w:pPr>
        <w:pStyle w:val="Normal"/>
        <w:shd w:fill="FFFFFF" w:val="clear"/>
        <w:autoSpaceDE w:val="false"/>
        <w:jc w:val="both"/>
        <w:rPr/>
      </w:pPr>
      <w:r>
        <w:rPr>
          <w:i/>
          <w:iCs/>
          <w:sz w:val="16"/>
          <w:szCs w:val="16"/>
        </w:rPr>
        <w:t xml:space="preserve">Прогно </w:t>
      </w:r>
      <w:r>
        <w:rPr>
          <w:sz w:val="16"/>
          <w:szCs w:val="16"/>
        </w:rPr>
        <w:t xml:space="preserve">зависит от оперативной техники и вида животных. </w:t>
      </w:r>
    </w:p>
    <w:p>
      <w:pPr>
        <w:pStyle w:val="Normal"/>
        <w:shd w:fill="FFFFFF" w:val="clear"/>
        <w:autoSpaceDE w:val="false"/>
        <w:jc w:val="both"/>
        <w:rPr/>
      </w:pPr>
      <w:r>
        <w:rPr>
          <w:sz w:val="16"/>
          <w:szCs w:val="16"/>
        </w:rPr>
        <w:t>У коров в наст. вр. Опер выполн и непосредственно в условиях произ</w:t>
        <w:softHyphen/>
        <w:t>водства. Коров можно оперировать в стоячем положении (животное заводит в станок, подтягивают веревками к забо</w:t>
        <w:softHyphen/>
        <w:t>ру). И только ослабленных животных, неспособных стоять, оперируют в лежа</w:t>
        <w:softHyphen/>
        <w:t>чем положении. Готовят операционное поле.</w:t>
      </w:r>
    </w:p>
    <w:p>
      <w:pPr>
        <w:pStyle w:val="Normal"/>
        <w:shd w:fill="FFFFFF" w:val="clear"/>
        <w:autoSpaceDE w:val="false"/>
        <w:jc w:val="both"/>
        <w:rPr/>
      </w:pPr>
      <w:r>
        <w:rPr>
          <w:sz w:val="16"/>
          <w:szCs w:val="16"/>
        </w:rPr>
        <w:t>Обезболивание местное: парадюмбальная анестезия по И. И. Магде, при которой блокируются последний меж</w:t>
        <w:softHyphen/>
        <w:t>реберный (</w:t>
      </w:r>
      <w:r>
        <w:rPr>
          <w:sz w:val="16"/>
          <w:szCs w:val="16"/>
          <w:lang w:val="en-US"/>
        </w:rPr>
        <w:t>n</w:t>
      </w:r>
      <w:r>
        <w:rPr>
          <w:sz w:val="16"/>
          <w:szCs w:val="16"/>
        </w:rPr>
        <w:t xml:space="preserve"> </w:t>
      </w:r>
      <w:r>
        <w:rPr>
          <w:sz w:val="16"/>
          <w:szCs w:val="16"/>
          <w:lang w:val="en-US"/>
        </w:rPr>
        <w:t>intercostalis</w:t>
      </w:r>
      <w:r>
        <w:rPr>
          <w:sz w:val="16"/>
          <w:szCs w:val="16"/>
        </w:rPr>
        <w:t>). подвздошно-подчревный (</w:t>
      </w:r>
      <w:r>
        <w:rPr>
          <w:sz w:val="16"/>
          <w:szCs w:val="16"/>
          <w:lang w:val="en-US"/>
        </w:rPr>
        <w:t>n</w:t>
      </w:r>
      <w:r>
        <w:rPr>
          <w:sz w:val="16"/>
          <w:szCs w:val="16"/>
        </w:rPr>
        <w:t xml:space="preserve">. </w:t>
      </w:r>
      <w:r>
        <w:rPr>
          <w:sz w:val="16"/>
          <w:szCs w:val="16"/>
          <w:lang w:val="en-US"/>
        </w:rPr>
        <w:t>iliohypogaslricus</w:t>
      </w:r>
      <w:r>
        <w:rPr>
          <w:sz w:val="16"/>
          <w:szCs w:val="16"/>
        </w:rPr>
        <w:t>) и подвздошно-паховый (</w:t>
      </w:r>
      <w:r>
        <w:rPr>
          <w:sz w:val="16"/>
          <w:szCs w:val="16"/>
          <w:lang w:val="en-US"/>
        </w:rPr>
        <w:t>n</w:t>
      </w:r>
      <w:r>
        <w:rPr>
          <w:sz w:val="16"/>
          <w:szCs w:val="16"/>
        </w:rPr>
        <w:t xml:space="preserve">. </w:t>
      </w:r>
      <w:r>
        <w:rPr>
          <w:sz w:val="16"/>
          <w:szCs w:val="16"/>
          <w:lang w:val="en-US"/>
        </w:rPr>
        <w:t>ilioinguinalis</w:t>
      </w:r>
      <w:r>
        <w:rPr>
          <w:sz w:val="16"/>
          <w:szCs w:val="16"/>
        </w:rPr>
        <w:t>) не</w:t>
        <w:softHyphen/>
        <w:t xml:space="preserve">рвы, или инфильтрационная анестезия. Применяют верхние, средние и нижние оперативные доступы слева. У коров чаще всего применяют средние косые </w:t>
      </w:r>
      <w:r>
        <w:rPr>
          <w:b/>
          <w:bCs/>
          <w:sz w:val="16"/>
          <w:szCs w:val="16"/>
        </w:rPr>
        <w:t xml:space="preserve">и </w:t>
      </w:r>
      <w:r>
        <w:rPr>
          <w:sz w:val="16"/>
          <w:szCs w:val="16"/>
        </w:rPr>
        <w:t>вертикальные разрезы, а из нижних дос</w:t>
        <w:softHyphen/>
        <w:t>тупов — вентро-латеральпый. Верти</w:t>
        <w:softHyphen/>
        <w:t>кальный разрез начинается на уровне нижнего угла голодной ямки и проходит паракостально. Косой разрез делают, отступя на ладонь от маклока, в направ</w:t>
        <w:softHyphen/>
        <w:t>лении карпального сустава. Венгро-ла</w:t>
        <w:softHyphen/>
        <w:t>теральный разрез — от коленной склад</w:t>
        <w:softHyphen/>
        <w:t>ки над основанием вымени в краниаль</w:t>
        <w:softHyphen/>
        <w:t>ном направлении к реберной луге (на расстоянии 10—12 см выше подкожной вены живота). Длина всех разрезов у ко</w:t>
        <w:softHyphen/>
        <w:t>ров 25—40 см.</w:t>
      </w:r>
    </w:p>
    <w:p>
      <w:pPr>
        <w:pStyle w:val="Normal"/>
        <w:shd w:fill="FFFFFF" w:val="clear"/>
        <w:autoSpaceDE w:val="false"/>
        <w:jc w:val="both"/>
        <w:rPr/>
      </w:pPr>
      <w:r>
        <w:rPr>
          <w:b/>
          <w:bCs/>
          <w:sz w:val="16"/>
          <w:szCs w:val="16"/>
        </w:rPr>
        <w:t xml:space="preserve">При </w:t>
      </w:r>
      <w:r>
        <w:rPr>
          <w:sz w:val="16"/>
          <w:szCs w:val="16"/>
        </w:rPr>
        <w:t>среднем доступе к матке рассе</w:t>
        <w:softHyphen/>
        <w:t>кают последовательно кожу (одномо</w:t>
        <w:softHyphen/>
        <w:t>ментно) с подкожной клетчаткой, по</w:t>
        <w:softHyphen/>
        <w:t>верхностную фасцию, подкожную мышцу, желтую фасцию, наружную и внутреннюю косые мышцы, их апонев</w:t>
        <w:softHyphen/>
        <w:t>розы и поперечную мышцу. Мышцы разрезают послойно без учета направле</w:t>
        <w:softHyphen/>
        <w:t>ния хода мышечных волокон. Разрезав поперечную фасцию пинцетом приподнимают брюшину и осторожно расссекают ее настолько, чтобы в брюшную полость вошли указательный и средний пальцы левой руки. Под контролем пальцев разрез брюшины удлиняют прямыми ножницами на длину раны. После вскрытия брюшины сальник и рубец максимально смещают в левое подреберье. Введенной в краниальном направлении рукой обнаруживают верхушку рога-плодовместилиша, подтягивают его к ране и извлекают наружу вер</w:t>
        <w:softHyphen/>
        <w:t>хушку рога. Зафиксировав левой рукой при головном предлежании заднюю ко</w:t>
        <w:softHyphen/>
        <w:t>нечность, а при тазовом — головку пло</w:t>
        <w:softHyphen/>
        <w:t>да, рассекают матку настолько, чтобы в ее полость вошла рука акушера. Выждав, пока отойдут воды, правой рукой фик</w:t>
        <w:softHyphen/>
        <w:t>сируют заднюю или переднюю конеч</w:t>
        <w:softHyphen/>
        <w:t>ность плода и извлекают ее наружу. За</w:t>
        <w:softHyphen/>
        <w:t>тем разрез матки (минуя плаценты) увеличивают на нужную длину и после рас</w:t>
        <w:softHyphen/>
        <w:t>сечения плодных оболочек медленно извлекают плод. При чрезмерно быст</w:t>
        <w:softHyphen/>
        <w:t>ром извлечении плода в брюшной поло</w:t>
        <w:softHyphen/>
        <w:t>сти образуется вакуум, что ведет к резко</w:t>
        <w:softHyphen/>
        <w:t>му падению кровяного давления. Пупо</w:t>
        <w:softHyphen/>
        <w:t>вину обрывают и передают плод для его обработки, как при нормальных родах. Если послед свободно отделяется, то его удаляют из матки. Обычно это бывает при наличии мертвых плодов. При опе</w:t>
        <w:softHyphen/>
        <w:t>рировании коровы с живым плодом по</w:t>
        <w:softHyphen/>
        <w:t>след отделяется с трудом, возникает обильное кровотечение. Поэтому по</w:t>
        <w:softHyphen/>
        <w:t>след оставляют в матке. Чтобы ускорить его отделение, после наложения швов на матку в миометрнй инъецируют 4—5 мл питуитрина или 40—60 ЕД окситоцина и дают корове тщательно облизать те</w:t>
        <w:softHyphen/>
        <w:t>ленка.</w:t>
      </w:r>
    </w:p>
    <w:p>
      <w:pPr>
        <w:pStyle w:val="Normal"/>
        <w:shd w:fill="FFFFFF" w:val="clear"/>
        <w:autoSpaceDE w:val="false"/>
        <w:jc w:val="both"/>
        <w:rPr>
          <w:sz w:val="16"/>
          <w:szCs w:val="16"/>
        </w:rPr>
      </w:pPr>
      <w:r>
        <w:rPr>
          <w:sz w:val="16"/>
          <w:szCs w:val="16"/>
        </w:rPr>
        <w:t>Полость матки осушают стерильны</w:t>
        <w:softHyphen/>
        <w:t>ми марлевыми салфетками. Края раны матки сшивают двухэтажным швом: первый по Шмидену («елочкой», непре</w:t>
        <w:softHyphen/>
        <w:t>рывный шов на все слои стенки матки) и второй ПО Ламберу (ссрозно-мышечный шов). В качестве шовного материала ис</w:t>
        <w:softHyphen/>
        <w:t>пользуют кетгут № 6—8. При его приме</w:t>
        <w:softHyphen/>
        <w:t>нении Г. Меркт добился оплодотворения 83% оперированных коров, в то время как после сшивания краев раны матки другим шовным материалом — только 43 %.</w:t>
      </w:r>
    </w:p>
    <w:p>
      <w:pPr>
        <w:pStyle w:val="Normal"/>
        <w:shd w:fill="FFFFFF" w:val="clear"/>
        <w:autoSpaceDE w:val="false"/>
        <w:jc w:val="both"/>
        <w:rPr>
          <w:sz w:val="16"/>
          <w:szCs w:val="16"/>
        </w:rPr>
      </w:pPr>
      <w:r>
        <w:rPr>
          <w:sz w:val="16"/>
          <w:szCs w:val="16"/>
        </w:rPr>
        <w:t>Рану брюшной стенки зашивают трехэтажным швом, метод наложения его разный и зависит от места оператив</w:t>
        <w:softHyphen/>
        <w:t>ного доступа- При среднем доступе пер</w:t>
        <w:softHyphen/>
        <w:t>вым непрерывным швом из кетгута № 8 захватывают брюшину, поперечную фасцию, поперечную мышцу и внутреннюю косую мышцу живота. Второй узловатый шов из кетгута №10 накладывают на желтую брюшную фасцию и наружную косую мышцу. Третьим узловатым швом из шелка № 10 соединяют края кожной раны, смазывают ее раствором йода и прикрывают клеящей повязкой.</w:t>
      </w:r>
    </w:p>
    <w:p>
      <w:pPr>
        <w:pStyle w:val="Normal"/>
        <w:shd w:fill="FFFFFF" w:val="clear"/>
        <w:autoSpaceDE w:val="false"/>
        <w:jc w:val="both"/>
        <w:rPr/>
      </w:pPr>
      <w:r>
        <w:rPr>
          <w:sz w:val="16"/>
          <w:szCs w:val="16"/>
        </w:rPr>
        <w:t>У свиней кесарево сечение удобнее делать с правой стороны. Косой разрез начинают па 3 см ниже маклокаи ведут его на 15—20 см к предпоследнему соску. Реже используют вертикальные или вснтро-латеральные разрезы. При</w:t>
        <w:softHyphen/>
        <w:t>меняют инфильтрацнонную анестезию. Чтобы брюшина после рассечения брюшной стенки не отслаивалась, ее фиксируют</w:t>
      </w:r>
      <w:r>
        <w:rPr>
          <w:i/>
          <w:iCs/>
          <w:sz w:val="16"/>
          <w:szCs w:val="16"/>
        </w:rPr>
        <w:t xml:space="preserve"> </w:t>
      </w:r>
      <w:r>
        <w:rPr>
          <w:sz w:val="16"/>
          <w:szCs w:val="16"/>
        </w:rPr>
        <w:t>средней части раны: отсту</w:t>
        <w:softHyphen/>
        <w:t>пив от края 0,5 см, прокалывают брю</w:t>
        <w:softHyphen/>
        <w:t>шину с внешней стороны иглой с толстой лигатурой (длиной 20—25 см) и, от</w:t>
        <w:softHyphen/>
        <w:t>ступив на 5—6 см, проводят иглу в об</w:t>
        <w:softHyphen/>
        <w:t>ратном направлении. Натянув концы нити, фиксируют их к краю кожной раны пинцетом Кохера. После лапаро-томии нужно обратить внимание на ха</w:t>
        <w:softHyphen/>
        <w:t>рактер перитонеальной жидкости: по</w:t>
        <w:softHyphen/>
        <w:t>мутнение и неприятный запах — при</w:t>
        <w:softHyphen/>
        <w:t>знаки перитонита. Прогноз при этом неблагоприятный.</w:t>
      </w:r>
    </w:p>
    <w:p>
      <w:pPr>
        <w:pStyle w:val="Normal"/>
        <w:shd w:fill="FFFFFF" w:val="clear"/>
        <w:autoSpaceDE w:val="false"/>
        <w:jc w:val="both"/>
        <w:rPr>
          <w:sz w:val="16"/>
          <w:szCs w:val="16"/>
        </w:rPr>
      </w:pPr>
      <w:r>
        <w:rPr>
          <w:sz w:val="16"/>
          <w:szCs w:val="16"/>
        </w:rPr>
        <w:t>Разрезав один из рогов матки по большой кривизне, удаляют плоды сна</w:t>
        <w:softHyphen/>
        <w:t>чала из одного, а затем из другого рога. Плоды извлекают рукой, введенной в полость матки. Из-за больших размеров плодных пузырей на выделение плода вместе с оболочками уходит много вре</w:t>
        <w:softHyphen/>
        <w:t>мени и плод погибает от асфиксии. По</w:t>
        <w:softHyphen/>
        <w:t>этому у свиней разрывают плодные обо</w:t>
        <w:softHyphen/>
        <w:t>лочки пальцами, извлекают плод и уда</w:t>
        <w:softHyphen/>
        <w:t>ляют из матки околоплодные воды. К этому же времени начинает самопроиз</w:t>
        <w:softHyphen/>
        <w:t>вольно отделяться послед, который лег</w:t>
        <w:softHyphen/>
        <w:t>ко выводится из матки рукой.</w:t>
      </w:r>
    </w:p>
    <w:p>
      <w:pPr>
        <w:pStyle w:val="Normal"/>
        <w:shd w:fill="FFFFFF" w:val="clear"/>
        <w:autoSpaceDE w:val="false"/>
        <w:jc w:val="both"/>
        <w:rPr>
          <w:sz w:val="16"/>
          <w:szCs w:val="16"/>
        </w:rPr>
      </w:pPr>
      <w:r>
        <w:rPr>
          <w:sz w:val="16"/>
          <w:szCs w:val="16"/>
        </w:rPr>
        <w:t>При дряблости матки после наложе</w:t>
        <w:softHyphen/>
        <w:t>ния шва Ламбера рану матки целесооб</w:t>
        <w:softHyphen/>
        <w:t>разно закрыть изолированным куском или подтянутым участком сальника. Сальник прикрепляют к матке несколь</w:t>
        <w:softHyphen/>
        <w:t>кими стежками серозно-мышечного шва. Чтобы ускорить спайку сальника с маткой, поверхность последней под сальником рекомендуется смазать ра</w:t>
        <w:softHyphen/>
        <w:t>створом йода. После операции полезно внутримышечно вводить антибиотики. На 3—4-й день организуют прогулку. На 8—10-й день снимают швы. Свиней, пе</w:t>
        <w:softHyphen/>
        <w:t>ренесших кесарево сечение, используют для откорма, поэтому операцию следует сочетать с овариоэктомией.</w:t>
      </w:r>
    </w:p>
    <w:p>
      <w:pPr>
        <w:pStyle w:val="Normal"/>
        <w:shd w:fill="FFFFFF" w:val="clear"/>
        <w:autoSpaceDE w:val="false"/>
        <w:jc w:val="both"/>
        <w:rPr/>
      </w:pPr>
      <w:r>
        <w:rPr>
          <w:sz w:val="16"/>
          <w:szCs w:val="16"/>
        </w:rPr>
        <w:t>У МР</w:t>
      </w:r>
      <w:r>
        <w:rPr>
          <w:sz w:val="16"/>
          <w:szCs w:val="16"/>
          <w:lang w:val="en-US"/>
        </w:rPr>
        <w:t>C</w:t>
      </w:r>
      <w:r>
        <w:rPr>
          <w:sz w:val="16"/>
          <w:szCs w:val="16"/>
        </w:rPr>
        <w:t xml:space="preserve"> кес. сеч выполняют под местным обезболиванием брюшной стенки. Животное фикси</w:t>
        <w:softHyphen/>
        <w:t>руют на боку. От маклока до реберной дуги выстригают и выбривают шерсть. Разрез брюшной стенки делают по на</w:t>
        <w:softHyphen/>
        <w:t>правлению волокон внутренней косой мышцы живота, отступив на 10—12 см от маклока. После вскрытия брюшной стенки для расширения раны брюшину с поперечной фасцией захватывают не</w:t>
        <w:softHyphen/>
        <w:t>сколькими длинными лигатурами. Аку</w:t>
        <w:softHyphen/>
        <w:t>шер вводит руку в брюшную полость и поворачивает матку так, чтобы рог-плодовместилище прилегал к ране брюш</w:t>
        <w:softHyphen/>
        <w:t>ной стенки большой кривизной. Через стенку рога круто изогнутой иглой про</w:t>
        <w:softHyphen/>
        <w:t>девают две толстые лигатуры и рассека</w:t>
        <w:softHyphen/>
        <w:t>ют между ними матку. Края образовав</w:t>
        <w:softHyphen/>
        <w:t>шегося оконца подшивают к брюшной стенке узловатыми швами. Рану матки расширяют ножницами в длину и края ее на всем протяжении подшивают к краям раны брюшной стенки.</w:t>
      </w:r>
    </w:p>
    <w:p>
      <w:pPr>
        <w:pStyle w:val="Normal"/>
        <w:shd w:fill="FFFFFF" w:val="clear"/>
        <w:autoSpaceDE w:val="false"/>
        <w:jc w:val="both"/>
        <w:rPr>
          <w:sz w:val="16"/>
          <w:szCs w:val="16"/>
        </w:rPr>
      </w:pPr>
      <w:r>
        <w:rPr>
          <w:sz w:val="16"/>
          <w:szCs w:val="16"/>
        </w:rPr>
        <w:t>При вскрытии рога матки нельзя по</w:t>
        <w:softHyphen/>
        <w:t>вреждать плаценты и подходящие к ним крупные сосуды, поэтому при рассече</w:t>
        <w:softHyphen/>
        <w:t>нии матки следует для ориентировки все время ощупывать плаценты пальцем, введенным в матку через рану. Крупные сильно кровоточащие сосуды перевязы</w:t>
        <w:softHyphen/>
        <w:t>вают кетгутом. Только после описанной подготовки и тщательного обкладыва</w:t>
        <w:softHyphen/>
        <w:t>ния операционного поля новым слоем стерильных салфеток фиксируют плод</w:t>
        <w:softHyphen/>
        <w:t>ные оболочки пинцетами, делают в них маленькое отверстие, продвигают в него резиновую трубку и через нее резино</w:t>
        <w:softHyphen/>
        <w:t>вым баллоном или большим шприцем отсасывают мочевую и околоплодную жидкость. После удаления жидкости разрез плодных оболочек расширяют &gt; пальцами, а в полость околоплодной оболочки помощник акушера вводит руку и старается захватить плод за тазо</w:t>
        <w:softHyphen/>
        <w:t>вые конечности, вывести его в тазовом предлежании через рану матки и брюш</w:t>
        <w:softHyphen/>
        <w:t>ной стенки. Извлекать плод в головном предлежании нельзя, так как это слож</w:t>
        <w:softHyphen/>
        <w:t>нее и обычно сопровождается надрыва</w:t>
        <w:softHyphen/>
        <w:t>ми, в лучшем случае травмой краев раны.</w:t>
      </w:r>
    </w:p>
    <w:p>
      <w:pPr>
        <w:pStyle w:val="Normal"/>
        <w:shd w:fill="FFFFFF" w:val="clear"/>
        <w:autoSpaceDE w:val="false"/>
        <w:jc w:val="both"/>
        <w:rPr>
          <w:sz w:val="16"/>
          <w:szCs w:val="16"/>
        </w:rPr>
      </w:pPr>
      <w:r>
        <w:rPr>
          <w:sz w:val="16"/>
          <w:szCs w:val="16"/>
        </w:rPr>
        <w:t>У извлеченного из матки плода снача</w:t>
        <w:softHyphen/>
        <w:t>ла освобождают дыхательные пути от слизи, обтирают поверхность кожи и только после появления нескольких глу</w:t>
        <w:softHyphen/>
        <w:t>боких вдохов перевязывают и отделяют пуповину. Если у плода отсутствуют дыхательные рефлексы, то прежде чем перевязать пуповину, ее следует сжать пальцами до прекращения пульсации. Этот прием в сочетании с обтиранием кожных покровов и сдавливанием груд</w:t>
        <w:softHyphen/>
        <w:t>ной клетки обычно завершается полно</w:t>
        <w:softHyphen/>
        <w:t>ценным вдохом.</w:t>
      </w:r>
    </w:p>
    <w:p>
      <w:pPr>
        <w:pStyle w:val="Normal"/>
        <w:shd w:fill="FFFFFF" w:val="clear"/>
        <w:autoSpaceDE w:val="false"/>
        <w:jc w:val="both"/>
        <w:rPr/>
      </w:pPr>
      <w:r>
        <w:rPr>
          <w:sz w:val="16"/>
          <w:szCs w:val="16"/>
        </w:rPr>
        <w:t>После удаления плода следует попы</w:t>
        <w:softHyphen/>
        <w:t>таться отделить послед. Эти манипуля</w:t>
        <w:softHyphen/>
        <w:t>ции иногда сильно затягивают опера</w:t>
        <w:softHyphen/>
        <w:t>цию, но послеоперационное течение бывает более легкое, чем в случаях, ког</w:t>
        <w:softHyphen/>
        <w:t>да послед оставляют в полости матки. Для облегчения отделения последа с ус</w:t>
        <w:softHyphen/>
        <w:t xml:space="preserve">пехом использовали интравенозную инъекцию питуитрина или подкожное впрыскивание </w:t>
      </w:r>
      <w:r>
        <w:rPr>
          <w:sz w:val="16"/>
          <w:szCs w:val="16"/>
          <w:lang w:val="en-US"/>
        </w:rPr>
        <w:t>extractum</w:t>
      </w:r>
      <w:r>
        <w:rPr>
          <w:sz w:val="16"/>
          <w:szCs w:val="16"/>
        </w:rPr>
        <w:t xml:space="preserve"> </w:t>
      </w:r>
      <w:r>
        <w:rPr>
          <w:sz w:val="16"/>
          <w:szCs w:val="16"/>
          <w:lang w:val="en-US"/>
        </w:rPr>
        <w:t>Secale</w:t>
      </w:r>
      <w:r>
        <w:rPr>
          <w:sz w:val="16"/>
          <w:szCs w:val="16"/>
        </w:rPr>
        <w:t xml:space="preserve"> </w:t>
      </w:r>
      <w:r>
        <w:rPr>
          <w:sz w:val="16"/>
          <w:szCs w:val="16"/>
          <w:lang w:val="en-US"/>
        </w:rPr>
        <w:t>cornutum</w:t>
      </w:r>
      <w:r>
        <w:rPr>
          <w:sz w:val="16"/>
          <w:szCs w:val="16"/>
        </w:rPr>
        <w:t xml:space="preserve"> одновременно с извлечением плода. Кроме того, отделение последа намного облегчается, если полость матки на 1 — 2 мин заполнить 5—10%-ным раствором натрия хлорида. Раствор удаляют из матки через резиновую трубку. После отделения последа снимают лигатуры, соединяющие края раны матки с раной брюшной стенки. Если края раны трав</w:t>
        <w:softHyphen/>
        <w:t>мированы, иногда надорваны, их следу</w:t>
        <w:softHyphen/>
        <w:t>ет удалить до неповрежденных тканей.</w:t>
      </w:r>
    </w:p>
    <w:p>
      <w:pPr>
        <w:pStyle w:val="Normal"/>
        <w:shd w:fill="FFFFFF" w:val="clear"/>
        <w:autoSpaceDE w:val="false"/>
        <w:jc w:val="both"/>
        <w:rPr>
          <w:sz w:val="16"/>
          <w:szCs w:val="16"/>
        </w:rPr>
      </w:pPr>
      <w:r>
        <w:rPr>
          <w:sz w:val="16"/>
          <w:szCs w:val="16"/>
        </w:rPr>
        <w:t>Швы на матку и брюшную стенку на</w:t>
        <w:softHyphen/>
        <w:t>кладывают таким же способом, как у свиней. Оперированные нами козы бы</w:t>
        <w:softHyphen/>
        <w:t>стро поправлялись, и довольно часто у них наступали нормальная беремен</w:t>
        <w:softHyphen/>
        <w:t>ность и роды.</w:t>
      </w:r>
    </w:p>
    <w:p>
      <w:pPr>
        <w:pStyle w:val="Normal"/>
        <w:jc w:val="both"/>
        <w:rPr>
          <w:sz w:val="16"/>
          <w:szCs w:val="16"/>
        </w:rPr>
      </w:pPr>
      <w:r>
        <w:rPr>
          <w:sz w:val="16"/>
          <w:szCs w:val="16"/>
        </w:rPr>
        <w:t>Если послед не удается отделить, особенно при закрытой шейке матки, края матки следует подшить к брюшной стенке и создать искусственный маточно-брюшной свищ. Через этот свищ вы</w:t>
        <w:softHyphen/>
        <w:t>деляется послед, а фистула после инволюции зарастает, образуя мощную маточно-брюшную спайку.</w:t>
      </w:r>
    </w:p>
    <w:p>
      <w:pPr>
        <w:pStyle w:val="Normal"/>
        <w:jc w:val="both"/>
        <w:rPr>
          <w:b/>
          <w:b/>
          <w:sz w:val="16"/>
          <w:szCs w:val="16"/>
        </w:rPr>
      </w:pPr>
      <w:r>
        <w:rPr>
          <w:b/>
          <w:sz w:val="16"/>
          <w:szCs w:val="16"/>
        </w:rPr>
      </w:r>
    </w:p>
    <w:p>
      <w:pPr>
        <w:pStyle w:val="Normal"/>
        <w:jc w:val="both"/>
        <w:rPr/>
      </w:pPr>
      <w:r>
        <w:rPr>
          <w:b/>
          <w:sz w:val="16"/>
          <w:szCs w:val="16"/>
        </w:rPr>
        <w:t>75. КОМПЛЕКСНАЯ ГИНЕКОЛОГИЧЕСКАЯ ДИСПАНСЕРИЗАЦИЯ С/Х ЖИВОТНЫХ.</w:t>
      </w:r>
    </w:p>
    <w:p>
      <w:pPr>
        <w:pStyle w:val="Normal"/>
        <w:jc w:val="both"/>
        <w:rPr>
          <w:sz w:val="16"/>
          <w:szCs w:val="16"/>
        </w:rPr>
      </w:pPr>
      <w:r>
        <w:rPr>
          <w:sz w:val="16"/>
          <w:szCs w:val="16"/>
        </w:rPr>
        <w:t>Мероприятия при диспансер:</w:t>
      </w:r>
    </w:p>
    <w:p>
      <w:pPr>
        <w:pStyle w:val="Normal"/>
        <w:jc w:val="both"/>
        <w:rPr/>
      </w:pPr>
      <w:r>
        <w:rPr>
          <w:sz w:val="16"/>
          <w:szCs w:val="16"/>
        </w:rPr>
        <w:t>Контроль за орг выбора времени, техн осем самок, кач спермы произв. (ежемес)</w:t>
      </w:r>
    </w:p>
    <w:p>
      <w:pPr>
        <w:pStyle w:val="Normal"/>
        <w:jc w:val="both"/>
        <w:rPr>
          <w:sz w:val="16"/>
          <w:szCs w:val="16"/>
        </w:rPr>
      </w:pPr>
      <w:r>
        <w:rPr>
          <w:sz w:val="16"/>
          <w:szCs w:val="16"/>
        </w:rPr>
        <w:t xml:space="preserve">Диагност беем и беспл </w:t>
      </w:r>
    </w:p>
    <w:p>
      <w:pPr>
        <w:pStyle w:val="Normal"/>
        <w:widowControl w:val="false"/>
        <w:numPr>
          <w:ilvl w:val="0"/>
          <w:numId w:val="4"/>
        </w:numPr>
        <w:autoSpaceDE w:val="false"/>
        <w:jc w:val="both"/>
        <w:rPr>
          <w:sz w:val="16"/>
          <w:szCs w:val="16"/>
        </w:rPr>
      </w:pPr>
      <w:r>
        <w:rPr>
          <w:sz w:val="16"/>
          <w:szCs w:val="16"/>
        </w:rPr>
        <w:t>контроль за исп рефлексологич метода (15-30 день после осемен)</w:t>
      </w:r>
    </w:p>
    <w:p>
      <w:pPr>
        <w:pStyle w:val="Normal"/>
        <w:widowControl w:val="false"/>
        <w:numPr>
          <w:ilvl w:val="0"/>
          <w:numId w:val="1"/>
        </w:numPr>
        <w:autoSpaceDE w:val="false"/>
        <w:jc w:val="both"/>
        <w:rPr/>
      </w:pPr>
      <w:r>
        <w:rPr>
          <w:sz w:val="16"/>
          <w:szCs w:val="16"/>
        </w:rPr>
        <w:t>рект м-д (</w:t>
      </w:r>
      <w:r>
        <w:rPr>
          <w:sz w:val="16"/>
          <w:szCs w:val="16"/>
          <w:lang w:val="en-US"/>
        </w:rPr>
        <w:t>xp</w:t>
      </w:r>
      <w:r>
        <w:rPr>
          <w:sz w:val="16"/>
          <w:szCs w:val="16"/>
        </w:rPr>
        <w:t xml:space="preserve"> сле осемен)</w:t>
      </w:r>
    </w:p>
    <w:p>
      <w:pPr>
        <w:pStyle w:val="Normal"/>
        <w:widowControl w:val="false"/>
        <w:numPr>
          <w:ilvl w:val="0"/>
          <w:numId w:val="1"/>
        </w:numPr>
        <w:autoSpaceDE w:val="false"/>
        <w:jc w:val="both"/>
        <w:rPr/>
      </w:pPr>
      <w:r>
        <w:rPr>
          <w:sz w:val="16"/>
          <w:szCs w:val="16"/>
        </w:rPr>
        <w:t>иссл жив, крови, мочи, для диагн форм беспл (при налич показаний)</w:t>
      </w:r>
    </w:p>
    <w:p>
      <w:pPr>
        <w:pStyle w:val="Normal"/>
        <w:jc w:val="both"/>
        <w:rPr>
          <w:sz w:val="16"/>
          <w:szCs w:val="16"/>
        </w:rPr>
      </w:pPr>
      <w:r>
        <w:rPr>
          <w:sz w:val="16"/>
          <w:szCs w:val="16"/>
        </w:rPr>
        <w:t>Контр за сост мол.жел:</w:t>
      </w:r>
    </w:p>
    <w:p>
      <w:pPr>
        <w:pStyle w:val="Normal"/>
        <w:widowControl w:val="false"/>
        <w:numPr>
          <w:ilvl w:val="0"/>
          <w:numId w:val="5"/>
        </w:numPr>
        <w:autoSpaceDE w:val="false"/>
        <w:jc w:val="both"/>
        <w:rPr>
          <w:sz w:val="16"/>
          <w:szCs w:val="16"/>
        </w:rPr>
      </w:pPr>
      <w:r>
        <w:rPr>
          <w:sz w:val="16"/>
          <w:szCs w:val="16"/>
        </w:rPr>
        <w:t>во вр лакт (ежемес)</w:t>
      </w:r>
    </w:p>
    <w:p>
      <w:pPr>
        <w:pStyle w:val="Normal"/>
        <w:widowControl w:val="false"/>
        <w:numPr>
          <w:ilvl w:val="0"/>
          <w:numId w:val="2"/>
        </w:numPr>
        <w:autoSpaceDE w:val="false"/>
        <w:jc w:val="both"/>
        <w:rPr>
          <w:sz w:val="16"/>
          <w:szCs w:val="16"/>
        </w:rPr>
      </w:pPr>
      <w:r>
        <w:rPr>
          <w:sz w:val="16"/>
          <w:szCs w:val="16"/>
        </w:rPr>
        <w:t>после прекр лакт (после запуска, 15 дн спустя и за 10 дн до родов)</w:t>
      </w:r>
    </w:p>
    <w:p>
      <w:pPr>
        <w:pStyle w:val="Normal"/>
        <w:shd w:fill="FFFFFF" w:val="clear"/>
        <w:spacing w:lineRule="exact" w:line="158"/>
        <w:ind w:left="34" w:right="-5" w:hanging="0"/>
        <w:jc w:val="both"/>
        <w:rPr/>
      </w:pPr>
      <w:r>
        <w:rPr>
          <w:sz w:val="16"/>
          <w:szCs w:val="16"/>
        </w:rPr>
        <w:t>Контр за теч родов, акушерская по</w:t>
        <w:softHyphen/>
        <w:t>мощь при их патологии (постоянно)</w:t>
      </w:r>
    </w:p>
    <w:p>
      <w:pPr>
        <w:pStyle w:val="Normal"/>
        <w:shd w:fill="FFFFFF" w:val="clear"/>
        <w:spacing w:lineRule="exact" w:line="158"/>
        <w:ind w:left="34" w:right="4838" w:hanging="0"/>
        <w:jc w:val="both"/>
        <w:rPr>
          <w:sz w:val="16"/>
          <w:szCs w:val="16"/>
        </w:rPr>
      </w:pPr>
      <w:r>
        <w:rPr>
          <w:sz w:val="16"/>
          <w:szCs w:val="16"/>
        </w:rPr>
      </w:r>
    </w:p>
    <w:p>
      <w:pPr>
        <w:pStyle w:val="Normal"/>
        <w:shd w:fill="FFFFFF" w:val="clear"/>
        <w:spacing w:lineRule="exact" w:line="158"/>
        <w:ind w:left="34" w:right="-185" w:hanging="0"/>
        <w:jc w:val="both"/>
        <w:rPr/>
      </w:pPr>
      <w:r>
        <w:rPr>
          <w:spacing w:val="-1"/>
          <w:sz w:val="16"/>
          <w:szCs w:val="16"/>
        </w:rPr>
        <w:t>Контроль за инволюцией пол орг, диа</w:t>
      </w:r>
      <w:r>
        <w:rPr>
          <w:sz w:val="16"/>
          <w:szCs w:val="16"/>
        </w:rPr>
        <w:t>гностика и лечение послеродовых заболеваний и различных форм беспло</w:t>
        <w:softHyphen/>
        <w:t>дия (на 5-7 и 14-15 дни полсе родов, при отсут стадии возб в теч 30 дн после родов)</w:t>
      </w:r>
    </w:p>
    <w:p>
      <w:pPr>
        <w:pStyle w:val="Normal"/>
        <w:jc w:val="both"/>
        <w:rPr>
          <w:sz w:val="16"/>
          <w:szCs w:val="16"/>
        </w:rPr>
      </w:pPr>
      <w:r>
        <w:rPr>
          <w:sz w:val="16"/>
          <w:szCs w:val="16"/>
        </w:rPr>
        <w:t xml:space="preserve"> </w:t>
      </w:r>
    </w:p>
    <w:p>
      <w:pPr>
        <w:pStyle w:val="Normal"/>
        <w:jc w:val="both"/>
        <w:rPr/>
      </w:pPr>
      <w:r>
        <w:rPr>
          <w:b/>
          <w:sz w:val="16"/>
          <w:szCs w:val="16"/>
        </w:rPr>
        <w:t>76. ИЗВЛЕЧЕНИЕ ЗАРОДЫШЕЙ У ДОНОРОВ.</w:t>
      </w:r>
    </w:p>
    <w:p>
      <w:pPr>
        <w:pStyle w:val="Normal"/>
        <w:jc w:val="both"/>
        <w:rPr>
          <w:sz w:val="16"/>
          <w:szCs w:val="16"/>
        </w:rPr>
      </w:pPr>
      <w:r>
        <w:rPr>
          <w:sz w:val="16"/>
          <w:szCs w:val="16"/>
        </w:rPr>
        <w:t>Оплодотв якл в яйцепроводе. Образовавшиеся зиготы подвергаются дроблению, и большинство из них у крупного рогатого скота попадают в матку на 4-й день. Зародыши целесообразно извлекать у коров на 7—8-й день, а у овец — на 5—6-й день после первого осеменения (до освобождения зародыша из прозрачной оболочки). Для извлечения зародышей использ 2 спос: нехирургический и хирургический.</w:t>
      </w:r>
    </w:p>
    <w:p>
      <w:pPr>
        <w:pStyle w:val="Normal"/>
        <w:jc w:val="both"/>
        <w:rPr>
          <w:sz w:val="16"/>
          <w:szCs w:val="16"/>
        </w:rPr>
      </w:pPr>
      <w:r>
        <w:rPr>
          <w:sz w:val="16"/>
          <w:szCs w:val="16"/>
        </w:rPr>
        <w:t>Нехир:</w:t>
      </w:r>
    </w:p>
    <w:p>
      <w:pPr>
        <w:pStyle w:val="Normal"/>
        <w:jc w:val="both"/>
        <w:rPr>
          <w:sz w:val="16"/>
          <w:szCs w:val="16"/>
        </w:rPr>
      </w:pPr>
      <w:r>
        <w:rPr>
          <w:sz w:val="16"/>
          <w:szCs w:val="16"/>
        </w:rPr>
        <w:t>жив фиксируют в станке. Прямую кишку освобождают от содержимого и проводят тщательное ректальное исследование. Определяют, сколько желтых тел находится в кажд яичн. Хвост с помощью тесемки фиксируют. Проводят туалет и дезинфекцию нар.пол. орг. и промежности. Для прекращения перистальтики прямой кишки эпидурально вводят 10 мл 2%-ного раствора новокаина. Для вымывания зародышей из матки применяют различные инструменты: катетер Фолея с упругим мандреном и надувным баллончиком. Инструмент должен быть стерильным. Сперва катетер вводят во влагалище по верхнему его своду и проводят под ректальным контролем через канал шейки матки в рог матки. Для более полного извлечения зародышей нужно, не травмируя слизистую оболочку, как можно глубже ввести инструмент в рог матки. После того как катетер достигнет в роге матки необходимого положения, мандрен удаляют и в баллончик катетера накачивают 10— 15 мл воздуха. При этом катетер фиксируется в роге матки и промывная жидкость не вытекает мимо катетера.</w:t>
      </w:r>
    </w:p>
    <w:p>
      <w:pPr>
        <w:pStyle w:val="Normal"/>
        <w:jc w:val="both"/>
        <w:rPr/>
      </w:pPr>
      <w:r>
        <w:rPr>
          <w:sz w:val="16"/>
          <w:szCs w:val="16"/>
        </w:rPr>
        <w:t>Закрепив катетер, промывают полость рога матки с помощью шприца Люэра вместимостью 50—60 мл. В рог матки в зависимости от его величины вводят порциями от 40 до 60 мл промывной жидкости, затрачивая на промывание каждого рога не более 500 мл. Наполнение матки промывной средой и степень ее оттока контролируют ректально.</w:t>
      </w:r>
    </w:p>
    <w:p>
      <w:pPr>
        <w:pStyle w:val="Normal"/>
        <w:jc w:val="both"/>
        <w:rPr>
          <w:sz w:val="16"/>
          <w:szCs w:val="16"/>
        </w:rPr>
      </w:pPr>
      <w:r>
        <w:rPr>
          <w:sz w:val="16"/>
          <w:szCs w:val="16"/>
        </w:rPr>
        <w:t>Для более полного извлечения зародышей верхушку рога матки приподнимают и выпрямляют. Перед извлечением катетера следует удалить воздух из баллончика. Таким же образом промывают и второй рог.</w:t>
      </w:r>
    </w:p>
    <w:p>
      <w:pPr>
        <w:pStyle w:val="Normal"/>
        <w:jc w:val="both"/>
        <w:rPr>
          <w:sz w:val="16"/>
          <w:szCs w:val="16"/>
        </w:rPr>
      </w:pPr>
      <w:r>
        <w:rPr>
          <w:sz w:val="16"/>
          <w:szCs w:val="16"/>
        </w:rPr>
        <w:t xml:space="preserve">В качестве среды для промывания используют фосфатно-буферный солевой раствор (ФБС) Дюльбекко. Р-р готовят на тридистиллированной воде, храниться при 4°С до 2нед. </w:t>
      </w:r>
    </w:p>
    <w:p>
      <w:pPr>
        <w:pStyle w:val="Normal"/>
        <w:jc w:val="both"/>
        <w:rPr/>
      </w:pPr>
      <w:r>
        <w:rPr>
          <w:sz w:val="16"/>
          <w:szCs w:val="16"/>
        </w:rPr>
        <w:t>Собранную в цилиндр промывную жидкость отстаивают 20—35 мин при температуре 20—37 °С, чтобы зародыши опустились на дно, после чего верхний слой удаляют с помощью сифона. Нижний слой жидкости порционно по 20— 30 мл для обнаружения зародышей исседуют в больших часовых стеклах или чашках Петри под бинокулярной лупой при 10—50-кратном увеличении. Найденных зародышей с помощью пастеровской пипетки переносят в среду для кратковременного хранения (среда Дюльбекко с добавлением 20 % фетальной сыворотки теленка). После оценки зародышей их культивируют при 37 °С до момента пересадки или оставляют для хранения.</w:t>
      </w:r>
    </w:p>
    <w:p>
      <w:pPr>
        <w:pStyle w:val="Normal"/>
        <w:jc w:val="both"/>
        <w:rPr>
          <w:sz w:val="16"/>
          <w:szCs w:val="16"/>
        </w:rPr>
      </w:pPr>
      <w:r>
        <w:rPr>
          <w:sz w:val="16"/>
          <w:szCs w:val="16"/>
        </w:rPr>
        <w:t xml:space="preserve">Хир.: </w:t>
      </w:r>
    </w:p>
    <w:p>
      <w:pPr>
        <w:pStyle w:val="Normal"/>
        <w:jc w:val="both"/>
        <w:rPr/>
      </w:pPr>
      <w:r>
        <w:rPr>
          <w:sz w:val="16"/>
          <w:szCs w:val="16"/>
        </w:rPr>
        <w:t>зародышей извлек. при общ или местн обезбол. Разрезают бо.стен по бл или в обл голодной ямки, подтягивают рог матки к поверхности раны, делают разрез вблизи его основания и вставляют специальный катетер. Затем через иглу, введенную в полость рога у его верхушки, или через канюлю, вставленную в яйцепровод, вводят специальную среду, которую</w:t>
      </w:r>
    </w:p>
    <w:p>
      <w:pPr>
        <w:pStyle w:val="Normal"/>
        <w:jc w:val="both"/>
        <w:rPr>
          <w:sz w:val="16"/>
          <w:szCs w:val="16"/>
        </w:rPr>
      </w:pPr>
      <w:r>
        <w:rPr>
          <w:sz w:val="16"/>
          <w:szCs w:val="16"/>
        </w:rPr>
        <w:t xml:space="preserve">вместе с зародышами собирают через катетер. При этом методе получают до 70 % жизнеспособных зародышей. У кролика, свиньи, овцы, коровы и кобылы можно извлекать зародышей непосредственно из яйцепровода (в течение первых 4 дней после осеменения). </w:t>
      </w:r>
    </w:p>
    <w:p>
      <w:pPr>
        <w:pStyle w:val="Normal"/>
        <w:jc w:val="both"/>
        <w:rPr>
          <w:sz w:val="16"/>
          <w:szCs w:val="16"/>
        </w:rPr>
      </w:pPr>
      <w:r>
        <w:rPr>
          <w:sz w:val="16"/>
          <w:szCs w:val="16"/>
        </w:rPr>
        <w:t>Хир. спос имеет лишь научное значение. Он трудоемок, требует больших расходов, применяют только у мелких животных (овец, коз и др.). После операции у животного значительно снижается уровень молочной продуктивности, имеется риск потери высокоценного донора при общем обезболивании. Его нельзя часто повторять, так как в послеоперационный период образуются спайки, из-за чего возникают трудности в извлечении зародышей, а затем могут развиваться необратимые изменения, приводящие к бесплодию доноров.</w:t>
      </w:r>
    </w:p>
    <w:p>
      <w:pPr>
        <w:pStyle w:val="Normal"/>
        <w:jc w:val="both"/>
        <w:rPr>
          <w:sz w:val="16"/>
          <w:szCs w:val="16"/>
        </w:rPr>
      </w:pPr>
      <w:r>
        <w:rPr>
          <w:sz w:val="16"/>
          <w:szCs w:val="16"/>
        </w:rPr>
      </w:r>
    </w:p>
    <w:p>
      <w:pPr>
        <w:pStyle w:val="Normal"/>
        <w:jc w:val="both"/>
        <w:rPr/>
      </w:pPr>
      <w:r>
        <w:rPr>
          <w:sz w:val="16"/>
          <w:szCs w:val="16"/>
        </w:rPr>
        <w:t>? 77.ПРОФИЛАКТИКА ГИНЕКОЛОГИЧЕСКИХ ЗАБОЛЕВАНИЙ У С/Х ЖИВОТНЫХ.</w:t>
      </w:r>
    </w:p>
    <w:p>
      <w:pPr>
        <w:pStyle w:val="Normal"/>
        <w:jc w:val="both"/>
        <w:rPr>
          <w:b/>
          <w:b/>
          <w:sz w:val="16"/>
          <w:szCs w:val="16"/>
        </w:rPr>
      </w:pPr>
      <w:r>
        <w:rPr>
          <w:b/>
          <w:sz w:val="16"/>
          <w:szCs w:val="16"/>
        </w:rPr>
      </w:r>
    </w:p>
    <w:p>
      <w:pPr>
        <w:pStyle w:val="Normal"/>
        <w:jc w:val="both"/>
        <w:rPr/>
      </w:pPr>
      <w:r>
        <w:rPr>
          <w:b/>
          <w:sz w:val="16"/>
          <w:szCs w:val="16"/>
        </w:rPr>
        <w:t>78. СОСТАВ РАЗБАВИТЕЛЕЙ СПЕРМЫ ДЛЯ РАЗЛИЧНЫХ ВИДОВ ЖИВОТНЫХ.</w:t>
      </w:r>
    </w:p>
    <w:p>
      <w:pPr>
        <w:pStyle w:val="Normal"/>
        <w:jc w:val="both"/>
        <w:rPr/>
      </w:pPr>
      <w:r>
        <w:rPr>
          <w:sz w:val="16"/>
          <w:szCs w:val="16"/>
        </w:rPr>
        <w:t>Состав зависит от вида жив и способа хран. Разбавл чз 30 мин после получ. Разбавители: ГФ - глюкозофосфатный разбавитель, желатинированный, глюкозоцитарно-желточные среды. Разб. готовят на дист воде.</w:t>
      </w:r>
    </w:p>
    <w:p>
      <w:pPr>
        <w:pStyle w:val="Normal"/>
        <w:jc w:val="both"/>
        <w:rPr>
          <w:sz w:val="16"/>
          <w:szCs w:val="16"/>
        </w:rPr>
      </w:pPr>
      <w:r>
        <w:rPr>
          <w:sz w:val="16"/>
          <w:szCs w:val="16"/>
        </w:rPr>
        <w:t>Для быка: ГЦЖ, вода 100мл, глюкоза 3, цитрат Nа 1.4 , желток яйца 20, спермосан-3 75-90тыс ед.</w:t>
      </w:r>
    </w:p>
    <w:p>
      <w:pPr>
        <w:pStyle w:val="Normal"/>
        <w:jc w:val="both"/>
        <w:rPr>
          <w:sz w:val="16"/>
          <w:szCs w:val="16"/>
        </w:rPr>
      </w:pPr>
      <w:r>
        <w:rPr>
          <w:sz w:val="16"/>
          <w:szCs w:val="16"/>
        </w:rPr>
        <w:t>Для барана:ГЦЖ, вода 100мл, глюкоза 0.8, цитрат Nа 2.8 , желток яйца 20, спермосан-3 50-75тыс ед.</w:t>
      </w:r>
    </w:p>
    <w:p>
      <w:pPr>
        <w:pStyle w:val="Normal"/>
        <w:jc w:val="both"/>
        <w:rPr/>
      </w:pPr>
      <w:r>
        <w:rPr>
          <w:sz w:val="16"/>
          <w:szCs w:val="16"/>
        </w:rPr>
        <w:t>Для жеребца: ЛХЦЖ, вода 100мл, лактоза 11, цитрат Nа 0.089, гидрокарбонат Nа 0.008, хелатон (трилон Б) 0.1, желток яйца 1.6, спермосан-3 25-30тыс ед.</w:t>
      </w:r>
    </w:p>
    <w:p>
      <w:pPr>
        <w:pStyle w:val="Normal"/>
        <w:jc w:val="both"/>
        <w:rPr/>
      </w:pPr>
      <w:r>
        <w:rPr>
          <w:sz w:val="16"/>
          <w:szCs w:val="16"/>
        </w:rPr>
        <w:t>Для хряка: ГХЦС, вода 100мл, глюкоза 4, цитрат Nа 0.38, гидрокарбонат Nа 0.05, сульфат аммония 0.18, хелатон (трилон Б) 0.1, спермосан-3 25-30тыс ед.</w:t>
      </w:r>
    </w:p>
    <w:p>
      <w:pPr>
        <w:pStyle w:val="Normal"/>
        <w:jc w:val="both"/>
        <w:rPr>
          <w:sz w:val="16"/>
          <w:szCs w:val="16"/>
        </w:rPr>
      </w:pPr>
      <w:r>
        <w:rPr>
          <w:sz w:val="16"/>
          <w:szCs w:val="16"/>
        </w:rPr>
        <w:t xml:space="preserve">Для петуха, индюка: ВИРГЖ-2, </w:t>
      </w:r>
    </w:p>
    <w:p>
      <w:pPr>
        <w:pStyle w:val="Normal"/>
        <w:jc w:val="both"/>
        <w:rPr>
          <w:sz w:val="16"/>
          <w:szCs w:val="16"/>
        </w:rPr>
      </w:pPr>
      <w:r>
        <w:rPr>
          <w:sz w:val="16"/>
          <w:szCs w:val="16"/>
        </w:rPr>
        <w:t>вода 100мл, фруктоза 1.8, Nа глютаминовокисл 2.8</w:t>
      </w:r>
    </w:p>
    <w:p>
      <w:pPr>
        <w:pStyle w:val="Normal"/>
        <w:jc w:val="both"/>
        <w:rPr>
          <w:sz w:val="16"/>
          <w:szCs w:val="16"/>
        </w:rPr>
      </w:pPr>
      <w:r>
        <w:rPr>
          <w:sz w:val="16"/>
          <w:szCs w:val="16"/>
        </w:rPr>
        <w:t>Для гусака: ВИРГЖ-2,</w:t>
      </w:r>
    </w:p>
    <w:p>
      <w:pPr>
        <w:pStyle w:val="Normal"/>
        <w:jc w:val="both"/>
        <w:rPr>
          <w:sz w:val="16"/>
          <w:szCs w:val="16"/>
        </w:rPr>
      </w:pPr>
      <w:r>
        <w:rPr>
          <w:sz w:val="16"/>
          <w:szCs w:val="16"/>
        </w:rPr>
        <w:t>вода 100мл, фруктоза 0.31, цитрат Nа 0.57, Nа глютаминовокисл 1.67</w:t>
      </w:r>
    </w:p>
    <w:p>
      <w:pPr>
        <w:pStyle w:val="Normal"/>
        <w:jc w:val="both"/>
        <w:rPr>
          <w:sz w:val="16"/>
          <w:szCs w:val="16"/>
        </w:rPr>
      </w:pPr>
      <w:r>
        <w:rPr>
          <w:sz w:val="16"/>
          <w:szCs w:val="16"/>
        </w:rPr>
        <w:t>Глю, фру, лакт и т.д сниж электропроводн р-ра, предупреждая агглютин, как ист Е.</w:t>
      </w:r>
    </w:p>
    <w:p>
      <w:pPr>
        <w:pStyle w:val="Normal"/>
        <w:jc w:val="both"/>
        <w:rPr>
          <w:sz w:val="16"/>
          <w:szCs w:val="16"/>
        </w:rPr>
      </w:pPr>
      <w:r>
        <w:rPr>
          <w:sz w:val="16"/>
          <w:szCs w:val="16"/>
        </w:rPr>
        <w:t>Цитрат - буфер рН 7.8-8. (для баранов, тк при хр обр молочн к-та, для жер и св не вводят, тк много солеей). Яичн желток - ист неокисл лецитина, предупр расходыв липидов цитоплазмой спермиев, ослабл темп.шок. Спермосвн - пениццилл+стрептомиц+стрептоцид.</w:t>
      </w:r>
    </w:p>
    <w:p>
      <w:pPr>
        <w:pStyle w:val="Normal"/>
        <w:jc w:val="both"/>
        <w:rPr>
          <w:sz w:val="16"/>
          <w:szCs w:val="16"/>
        </w:rPr>
      </w:pPr>
      <w:r>
        <w:rPr>
          <w:sz w:val="16"/>
          <w:szCs w:val="16"/>
        </w:rPr>
      </w:r>
    </w:p>
    <w:p>
      <w:pPr>
        <w:pStyle w:val="Normal"/>
        <w:jc w:val="both"/>
        <w:rPr/>
      </w:pPr>
      <w:r>
        <w:rPr/>
      </w:r>
    </w:p>
    <w:sectPr>
      <w:type w:val="nextPage"/>
      <w:pgSz w:w="11906" w:h="16838"/>
      <w:pgMar w:left="1702"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7:06:00Z</dcterms:created>
  <dc:creator>Никита</dc:creator>
  <dc:description/>
  <cp:keywords/>
  <dc:language>en-US</dc:language>
  <cp:lastModifiedBy>Admin</cp:lastModifiedBy>
  <dcterms:modified xsi:type="dcterms:W3CDTF">2010-05-26T08:41:00Z</dcterms:modified>
  <cp:revision>3</cp:revision>
  <dc:subject/>
  <dc:title>1</dc:title>
</cp:coreProperties>
</file>