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25" w:hanging="0"/>
        <w:jc w:val="both"/>
        <w:rPr>
          <w:sz w:val="12"/>
          <w:szCs w:val="16"/>
        </w:rPr>
      </w:pPr>
      <w:r>
        <w:rPr>
          <w:sz w:val="12"/>
          <w:szCs w:val="16"/>
        </w:rPr>
        <w:t>40/ОКАЗАНИЕ АКУШЕРСКОЙ ПОМОЩИ ПРИ НЕПРАВИЛЬНОМ РАСПОЛОЖЕНИИ ТАЗОВЫХ КОНЕЧНОСТЕЙ.</w:t>
      </w:r>
    </w:p>
    <w:p>
      <w:pPr>
        <w:pStyle w:val="Normal"/>
        <w:shd w:fill="FFFFFF" w:val="clear"/>
        <w:tabs>
          <w:tab w:val="clear" w:pos="708"/>
          <w:tab w:val="left" w:pos="840" w:leader="none"/>
        </w:tabs>
        <w:autoSpaceDE w:val="false"/>
        <w:ind w:left="-1080" w:right="125" w:hanging="0"/>
        <w:jc w:val="both"/>
        <w:rPr/>
      </w:pPr>
      <w:r>
        <w:rPr>
          <w:sz w:val="12"/>
          <w:szCs w:val="16"/>
        </w:rPr>
        <w:t>Бедренное предлежание плода представляет собой осложнение пяточного предлежания и заключается в подгибании одной или обеих ног плода под живот.</w:t>
      </w:r>
      <w:r>
        <w:rPr>
          <w:i/>
          <w:iCs/>
          <w:sz w:val="12"/>
          <w:szCs w:val="16"/>
        </w:rPr>
        <w:t xml:space="preserve">Диагноз. </w:t>
      </w:r>
      <w:r>
        <w:rPr>
          <w:sz w:val="12"/>
          <w:szCs w:val="16"/>
        </w:rPr>
        <w:t>При этой аномалии пальпа</w:t>
        <w:softHyphen/>
        <w:t>цией нащупывают седалищные бугры, хвост.</w:t>
      </w:r>
      <w:r>
        <w:rPr>
          <w:i/>
          <w:iCs/>
          <w:sz w:val="12"/>
          <w:szCs w:val="16"/>
        </w:rPr>
        <w:t xml:space="preserve">Помощь. </w:t>
      </w:r>
      <w:r>
        <w:rPr>
          <w:sz w:val="12"/>
          <w:szCs w:val="16"/>
        </w:rPr>
        <w:t>В первую очередь следует попытаться выправить конечность. Зах</w:t>
        <w:softHyphen/>
        <w:t>ватив ее за берцовую кость и отталкивая круп плода, стараются согнуть тазобед</w:t>
        <w:softHyphen/>
        <w:t>ренный и коленный суставы /Извлечение плода тесьмой при односто</w:t>
        <w:softHyphen/>
        <w:t>роннем бедренном предлежании конечностичтобы придать конечности пяточное предлежание; затем конечность выводят описанными для устранения этого ос</w:t>
        <w:softHyphen/>
        <w:t>ложнения приемами. Небольшие плоды как при одностороннем, так и при дву</w:t>
        <w:softHyphen/>
        <w:t>стороннем тазовом предлежании пробу</w:t>
        <w:softHyphen/>
        <w:t>ют извлечь без выправления конечнос</w:t>
        <w:softHyphen/>
        <w:t>ти. В первом случае плод вытягивают за правильно предлежащую конечность и обведенную вокруг согнутой конечнос</w:t>
        <w:softHyphen/>
        <w:t>ти акушерскую веревку/При седалищном предлежании плод извлекают при помощи двух веревок или петель, пропущенных с каждой сто</w:t>
        <w:softHyphen/>
        <w:t>роны между бедром и тазом плод Для более плотного охватыва-ния туловища концы веревок скручива</w:t>
        <w:softHyphen/>
        <w:t>ют между собой. В данном случае при</w:t>
        <w:softHyphen/>
        <w:t>менима и петля Зааке. Для наложения ее оба конца веревки пропускают между конечностями, обводят ими бедра и вы</w:t>
        <w:softHyphen/>
        <w:t>водят наружу. Затем один конец проде</w:t>
        <w:softHyphen/>
        <w:t>вают через заранее приготовленную пет</w:t>
        <w:softHyphen/>
        <w:t>лю на другом конце. Петлю затягивают над крестцом; она должна обхватывать туловище. Недостаток этой петли в то что равнодействующая сила располага</w:t>
        <w:softHyphen/>
        <w:t>ется в области крестца плода. Чтобы пе</w:t>
        <w:softHyphen/>
        <w:t>реместить ее в область седалищных буг</w:t>
        <w:softHyphen/>
        <w:t>ров, свободный конец после закрепле</w:t>
        <w:softHyphen/>
        <w:t>ния петли вокруг туловища продвиг между конечностями и пропускают ег за веревку петли Зааке.У мертвых плодов вводят крюче.-в анальное отверстие и задевают тазовые кости. Иногда острый крючок фиксируют за крестец. Целесооб</w:t>
        <w:softHyphen/>
        <w:t>разно уменьшить таз, ампутировать конечность и т. д.</w:t>
      </w:r>
      <w:r>
        <w:rPr>
          <w:bCs/>
          <w:sz w:val="12"/>
          <w:szCs w:val="16"/>
        </w:rPr>
        <w:t xml:space="preserve">Неправильное </w:t>
      </w:r>
      <w:r>
        <w:rPr>
          <w:sz w:val="12"/>
          <w:szCs w:val="16"/>
        </w:rPr>
        <w:t>расположение хвостаХвост может ущемляться между круп: плода и костным кольцом таза матег: Однако это не может служить суд:.-ственным препятствием для благопг::-ятного течения родового акта. Ущемленный хвост легко удается вытянуть веревочной петлей или рукой.</w:t>
      </w:r>
      <w:r>
        <w:rPr>
          <w:bCs/>
          <w:sz w:val="12"/>
          <w:szCs w:val="16"/>
        </w:rPr>
        <w:t xml:space="preserve">Неправильное расположение конечнстей у плодов животных других </w:t>
      </w:r>
      <w:r>
        <w:rPr>
          <w:sz w:val="12"/>
          <w:szCs w:val="16"/>
        </w:rPr>
        <w:t>видов, жеребят исправление неправильрасположенных конечностей вслед</w:t>
        <w:softHyphen/>
        <w:t>ствие большой длины их значительно труднее, чем у телят, и часто требует со</w:t>
        <w:softHyphen/>
        <w:t>четания ручных манипуляций с подтя</w:t>
        <w:softHyphen/>
        <w:t>гиванием участков конечности при по</w:t>
        <w:softHyphen/>
        <w:t>мощи инструментов Уягнят и козлят при голов</w:t>
        <w:softHyphen/>
        <w:t>ном и тазовом предлежаниях операции выполняют так же, как и у телят. Иног</w:t>
        <w:softHyphen/>
        <w:t>да, если это позволяют размеры таза, при неправильном предлежании одной конечности и головы целесообразнее довернуть плод так, чтобы придать ему тазовое предлежание. Для этого предва</w:t>
        <w:softHyphen/>
        <w:t>рительно вливают в матку слизистый ра</w:t>
        <w:softHyphen/>
        <w:t>створ, отталкивают голову и передний пояс плода, а затем захватывают и под</w:t>
        <w:softHyphen/>
        <w:t>тягивают его задние конечности.При узости родовых путей этот при</w:t>
        <w:softHyphen/>
        <w:t>ем способствует очень быстрому и бла</w:t>
        <w:softHyphen/>
        <w:t>гополучному завершению родов.У поросят и щенков пле</w:t>
        <w:softHyphen/>
        <w:t>чевое предлежание следует рассматри</w:t>
        <w:softHyphen/>
        <w:t>вать как нормальное. При тазовом пред</w:t>
        <w:softHyphen/>
        <w:t>лежании, если обе конечности согнуты в бедренных суставах, плод извлекают бе</w:t>
        <w:softHyphen/>
        <w:t>чевкой, обведенной вокруг конечнос</w:t>
        <w:softHyphen/>
        <w:t>тей, или с помощью двух крючков, за</w:t>
        <w:softHyphen/>
        <w:t>цепленных за коленные складки. Хоро</w:t>
        <w:softHyphen/>
        <w:t>ший эффект получается иногда при применении крючка через анальное от</w:t>
        <w:softHyphen/>
        <w:t>верстие плода.</w:t>
      </w:r>
    </w:p>
    <w:p>
      <w:pPr>
        <w:pStyle w:val="Normal"/>
        <w:shd w:fill="FFFFFF" w:val="clear"/>
        <w:tabs>
          <w:tab w:val="clear" w:pos="708"/>
          <w:tab w:val="left" w:pos="840" w:leader="none"/>
        </w:tabs>
        <w:autoSpaceDE w:val="false"/>
        <w:ind w:left="-1080" w:right="125" w:hanging="0"/>
        <w:jc w:val="both"/>
        <w:rPr>
          <w:sz w:val="12"/>
          <w:szCs w:val="16"/>
        </w:rPr>
      </w:pPr>
      <w:r>
        <w:rPr>
          <w:sz w:val="12"/>
          <w:szCs w:val="16"/>
        </w:rPr>
      </w:r>
    </w:p>
    <w:p>
      <w:pPr>
        <w:pStyle w:val="Normal"/>
        <w:ind w:left="-1080" w:hanging="0"/>
        <w:jc w:val="both"/>
        <w:rPr>
          <w:b/>
          <w:b/>
          <w:sz w:val="12"/>
          <w:szCs w:val="16"/>
        </w:rPr>
      </w:pPr>
      <w:r>
        <w:rPr>
          <w:sz w:val="12"/>
          <w:szCs w:val="16"/>
        </w:rPr>
        <w:t>37</w:t>
      </w:r>
      <w:r>
        <w:rPr>
          <w:b/>
          <w:sz w:val="12"/>
          <w:szCs w:val="16"/>
        </w:rPr>
        <w:t>.</w:t>
      </w:r>
      <w:r>
        <w:rPr>
          <w:sz w:val="12"/>
          <w:szCs w:val="16"/>
        </w:rPr>
        <w:t xml:space="preserve">Чем меньше употребляют в акушер. практике сложных и громоздких ютрументов, чем совершеннее исп рука акушера, тем больше шансов на благопол. Теч. послеоперационного периода у матери и плода. : </w:t>
      </w:r>
    </w:p>
    <w:p>
      <w:pPr>
        <w:pStyle w:val="Normal"/>
        <w:ind w:left="-1080" w:hanging="0"/>
        <w:jc w:val="both"/>
        <w:rPr/>
      </w:pPr>
      <w:r>
        <w:rPr>
          <w:sz w:val="12"/>
          <w:szCs w:val="16"/>
        </w:rPr>
        <w:t>Инст: 1) вспомогательные; 2) для отталкивания и извлечения плода 3) инструменты для фетотомии.Вспомогательные инструменты.</w:t>
      </w:r>
      <w:r>
        <w:rPr>
          <w:sz w:val="12"/>
          <w:szCs w:val="16"/>
          <w:u w:val="single"/>
        </w:rPr>
        <w:t xml:space="preserve">Петлепроводник </w:t>
      </w:r>
      <w:r>
        <w:rPr>
          <w:sz w:val="12"/>
          <w:szCs w:val="16"/>
        </w:rPr>
        <w:t>Лингорта представляет собой эллиптическое кольцо из круглого нешлифованного железа. Шлифованные короткие и легк. кольца непрактичны.</w:t>
      </w:r>
      <w:r>
        <w:rPr>
          <w:sz w:val="12"/>
          <w:szCs w:val="16"/>
          <w:u w:val="single"/>
        </w:rPr>
        <w:t>Петлепроводпик Цвика</w:t>
      </w:r>
      <w:r>
        <w:rPr>
          <w:sz w:val="12"/>
          <w:szCs w:val="16"/>
        </w:rPr>
        <w:t xml:space="preserve"> имеет большие размеры и массу, что позв легче обвести веревочную петлю вокруг конечности, шеи или туловища плода.Инструменты для отталкивания плода. </w:t>
      </w:r>
      <w:r>
        <w:rPr>
          <w:sz w:val="12"/>
          <w:szCs w:val="16"/>
          <w:u w:val="single"/>
        </w:rPr>
        <w:t>Акушерский костыль</w:t>
      </w:r>
      <w:r>
        <w:rPr>
          <w:sz w:val="12"/>
          <w:szCs w:val="16"/>
        </w:rPr>
        <w:t xml:space="preserve"> заменяет вторую руку при работе в родовых путях. Вводить, извлекать и особенно отталкивать плод клюкой надо под строжайшим контролем руки, находящейся в матке, чтобы в случае ее срыва оградить матку от травмы.</w:t>
      </w:r>
      <w:r>
        <w:rPr>
          <w:sz w:val="12"/>
          <w:szCs w:val="16"/>
          <w:u w:val="single"/>
        </w:rPr>
        <w:t>Клюки Б е к к е р а и Кюна.</w:t>
      </w:r>
      <w:r>
        <w:rPr>
          <w:sz w:val="12"/>
          <w:szCs w:val="16"/>
        </w:rPr>
        <w:t xml:space="preserve"> Благодаря длинному металлическому стержню и веревке их можно прочно фиксировать на различных участках плода, что позволяет отталкивать его обеими руками без риска нанести травму матке вследствие соскальзывания костыля..Инструменты для извлечения плода.Для этой цели предложено значительное количество инструментов.</w:t>
      </w:r>
      <w:r>
        <w:rPr>
          <w:sz w:val="12"/>
          <w:szCs w:val="16"/>
          <w:u w:val="single"/>
        </w:rPr>
        <w:t>Акушерские веревка</w:t>
      </w:r>
      <w:r>
        <w:rPr>
          <w:sz w:val="12"/>
          <w:szCs w:val="16"/>
        </w:rPr>
        <w:t xml:space="preserve"> и тесьма считаются в ветеринарии главными нструментамидля извлечения плода. Тесьма менее удобна, она слабо врезается в ткани плода и легко соскальз. Веревку или тесьму при оказании акушерской помощи крупным животным можно не только хорошо закрепить на отдельных органах плода, но и использовать для извлечения его с прилож. Они должны быть заранее прокипячены, вытянуты и пропитаны дезинфицирующим раствором. Перед применением веревку тщательно смазывают вазелином, свиным салом.К некоторым веревкам следует заранее прикрепить мет. петли: они нередко заменяют петлепроводники и в ряде случаев белее удобны по сравнению с ними.Акушерскую веревку можно наложить на предлежащие органы в виде разл петель и акушерских одноуздков одной рукой. </w:t>
      </w:r>
    </w:p>
    <w:p>
      <w:pPr>
        <w:pStyle w:val="Normal"/>
        <w:ind w:left="-1080" w:hanging="0"/>
        <w:jc w:val="both"/>
        <w:rPr>
          <w:sz w:val="12"/>
          <w:szCs w:val="16"/>
          <w:u w:val="single"/>
        </w:rPr>
      </w:pPr>
      <w:r>
        <w:rPr>
          <w:sz w:val="12"/>
          <w:szCs w:val="16"/>
          <w:u w:val="single"/>
        </w:rPr>
        <w:t>Акушерские крючки и щ и п ц ы</w:t>
      </w:r>
      <w:r>
        <w:rPr>
          <w:sz w:val="12"/>
          <w:szCs w:val="16"/>
        </w:rPr>
        <w:t xml:space="preserve">. Крея—Шоттлера. Его вводят в матку в закрытом виде и укрепляют за позвоночник, кожу, поясницу и другие части плода. По мере увеличения натяжения возрастает сила захвата тканей крючками. При срыве крючок закрывается и не наносит травмы.Одиночные или спаренные острые или тупые крючки, предназнач. для укрепления их в плотн. тканях, крепких, толстых прослойках кожи, за сухожилия, естественные костные отверстия, фиксируют веревкой. Обычно крючки применяют, если плод мертв. Однако в ряде случаев крючками пользуются, когда приходится извлекать живые плоды, чтобы избежать их гибели. У новорожд. быстро заживают даже значит.повреждения.У крупных животных можно пользоваться только зубчатыми щипцами. Ими захватывают кожу или часть органа, подлежащего выправлению, а затем начинают тянуть за веревку, прикрепленную к ветвям щипцов, помогая одновременно рукой, находящейся в матке.Удобнее захватыватт, чем рукой, соскальзывающей с покрытого околоплодной жидкостью плода.Для оказания помощи свиньям щип. Вигта. После предварительного отталкивания плода щипцы вводят в полость матки, раскрывают и продвигают вперед. Давление, а отчасти и температурное влияние вызывают сокращение матки и в результате этого плод вдвигается между ветвями щипцов. Для извлечения поросят особенно удобна «родовая петля», представляющая собой петлепроводники в комбинации с петлей. Петлепроводники. Инструменты для фетотомии. </w:t>
      </w:r>
      <w:r>
        <w:rPr>
          <w:sz w:val="12"/>
          <w:szCs w:val="16"/>
          <w:u w:val="single"/>
        </w:rPr>
        <w:t>Перстневые ножи.</w:t>
      </w:r>
      <w:r>
        <w:rPr>
          <w:sz w:val="12"/>
          <w:szCs w:val="16"/>
        </w:rPr>
        <w:t xml:space="preserve"> Перстень надевают на средний палец; указательным и безымянным пальцами прикрывают лезвие в момент введения ножа в родовые пути. Этим ножом удается делать линейные разрезы без опасения, что нож выскользнет из руки: он находится под постоянным контролем остальных пальцев.</w:t>
      </w:r>
      <w:r>
        <w:rPr>
          <w:sz w:val="12"/>
          <w:szCs w:val="16"/>
          <w:u w:val="single"/>
        </w:rPr>
        <w:t>Скрытые ножи.</w:t>
      </w:r>
      <w:r>
        <w:rPr>
          <w:sz w:val="12"/>
          <w:szCs w:val="16"/>
        </w:rPr>
        <w:t xml:space="preserve"> Нож вводят в матку вместе с акушерской веревкой, продетой через отверстия в рукоятке. Во вр работы одной рукой регулируют направление лезвия и глубину разреза, нажимая на обух лезвия; другой рукой, натягивая веревку, осуществляют режущие движения. </w:t>
      </w:r>
      <w:r>
        <w:rPr>
          <w:sz w:val="12"/>
          <w:szCs w:val="16"/>
          <w:u w:val="single"/>
        </w:rPr>
        <w:t>Акушерские долота. Д.Маркграфа и д.де Бруэна; лезвие</w:t>
      </w:r>
      <w:r>
        <w:rPr>
          <w:sz w:val="12"/>
          <w:szCs w:val="16"/>
        </w:rPr>
        <w:t xml:space="preserve"> оследнего имеет треугольную форму, а тупые края предотвращают повреждения родовых путей</w:t>
      </w:r>
    </w:p>
    <w:p>
      <w:pPr>
        <w:pStyle w:val="Normal"/>
        <w:shd w:fill="FFFFFF" w:val="clear"/>
        <w:tabs>
          <w:tab w:val="clear" w:pos="708"/>
          <w:tab w:val="left" w:pos="840" w:leader="none"/>
        </w:tabs>
        <w:autoSpaceDE w:val="false"/>
        <w:ind w:left="-1080" w:right="125" w:hanging="0"/>
        <w:jc w:val="both"/>
        <w:rPr>
          <w:sz w:val="12"/>
          <w:szCs w:val="16"/>
          <w:u w:val="single"/>
        </w:rPr>
      </w:pPr>
      <w:r>
        <w:rPr>
          <w:sz w:val="12"/>
          <w:szCs w:val="16"/>
          <w:u w:val="single"/>
        </w:rPr>
      </w:r>
    </w:p>
    <w:p>
      <w:pPr>
        <w:pStyle w:val="Normal"/>
        <w:ind w:left="-1080" w:right="125" w:hanging="0"/>
        <w:jc w:val="both"/>
        <w:rPr>
          <w:sz w:val="12"/>
          <w:szCs w:val="16"/>
        </w:rPr>
      </w:pPr>
      <w:r>
        <w:rPr>
          <w:sz w:val="12"/>
          <w:szCs w:val="16"/>
        </w:rPr>
      </w:r>
    </w:p>
    <w:sectPr>
      <w:type w:val="nextPage"/>
      <w:pgSz w:w="11906" w:h="16838"/>
      <w:pgMar w:left="1440" w:right="386" w:gutter="0" w:header="0" w:top="360" w:footer="0" w:bottom="1134"/>
      <w:pgNumType w:fmt="decimal"/>
      <w:cols w:num="3" w:space="39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54:00Z</dcterms:created>
  <dc:creator>Admin</dc:creator>
  <dc:description/>
  <cp:keywords/>
  <dc:language>en-US</dc:language>
  <cp:lastModifiedBy>Admin</cp:lastModifiedBy>
  <dcterms:modified xsi:type="dcterms:W3CDTF">2010-05-26T09:28:00Z</dcterms:modified>
  <cp:revision>4</cp:revision>
  <dc:subject/>
  <dc:title>40/ОКАЗАНИЕ АКУШЕРСКОЙ ПОМОЩИ ПРИ НЕПРАВИЛЬНОМ РАСПОЛОЖЕНИИ ТАЗОВЫХ КОНЕЧНОСТЕЙ</dc:title>
</cp:coreProperties>
</file>