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38/</w:t>
      </w:r>
      <w:r>
        <w:rPr>
          <w:rFonts w:cs="Times New Roman" w:ascii="Times New Roman" w:hAnsi="Times New Roman"/>
          <w:sz w:val="16"/>
          <w:szCs w:val="16"/>
        </w:rPr>
        <w:t>Фетотомия - рассечение мертвого плода в родовых путях. Показания к фетотомии: крупный плод, уродства, неправильное членорасположение. Фетотомию проводят с помощью эмбриотома или фетотома и других инструментов. Делают двумя способами: открытым (накожным) и закрытым (подкожным - после препаровки кожи шпателем). Голову ампутируют, когда она не проходит вместе с конечностями, конечности ампутируют фетотомом или отрывают экстрактором для уменьшения плечевого или тазового пояса. В процессе фетотомии не допускается травмирование слизистой оболочки влагалища и шейки матки.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37:00Z</dcterms:created>
  <dc:creator>Admin</dc:creator>
  <dc:description/>
  <cp:keywords/>
  <dc:language>en-US</dc:language>
  <cp:lastModifiedBy>Admin</cp:lastModifiedBy>
  <dcterms:modified xsi:type="dcterms:W3CDTF">2010-05-28T07:42:00Z</dcterms:modified>
  <cp:revision>1</cp:revision>
  <dc:subject/>
  <dc:title/>
</cp:coreProperties>
</file>