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/>
      </w:pPr>
      <w:r>
        <w:rPr>
          <w:rFonts w:eastAsia="DejaVu Sans;Times New Roman" w:cs="Times New Roman" w:ascii="Times New Roman" w:hAnsi="Times New Roman"/>
          <w:b/>
          <w:bCs/>
          <w:sz w:val="12"/>
          <w:szCs w:val="12"/>
        </w:rPr>
        <w:t>30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.Предвестники  родов и родовые сил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sz w:val="12"/>
          <w:szCs w:val="12"/>
        </w:rPr>
        <w:t xml:space="preserve">Предвестники: </w:t>
      </w:r>
      <w:r>
        <w:rPr>
          <w:rFonts w:eastAsia="DejaVu Sans;Times New Roman" w:cs="Times New Roman" w:ascii="Times New Roman" w:hAnsi="Times New Roman"/>
          <w:sz w:val="12"/>
          <w:szCs w:val="12"/>
        </w:rPr>
        <w:t>1. Разрых, рассл связок таза, западает крестец (за 12-36ч). 2. Отекает ↑ вульва, из п.щ. - тягучая слизь — поводки (за 1-2 дн). 3.↑ и отек мол жел, наполн соски, молозиво (за 1-3дн). 4. Укор и размягч ш.м. (КРС за 2-3дн, Коб 12-24ч). 5. «Гнезда» д/родов. 6. Соб - ↓Т тела на 1-1.5`С. 7. Беспокойство.</w:t>
      </w:r>
      <w:r>
        <w:rPr>
          <w:rFonts w:cs="Times New Roman" w:ascii="Times New Roman" w:hAnsi="Times New Roman"/>
          <w:sz w:val="12"/>
          <w:szCs w:val="12"/>
        </w:rPr>
        <w:t xml:space="preserve">Родовые силы – это </w:t>
      </w:r>
      <w:r>
        <w:rPr>
          <w:rFonts w:cs="Times New Roman" w:ascii="Times New Roman" w:hAnsi="Times New Roman"/>
          <w:bCs/>
          <w:sz w:val="12"/>
          <w:szCs w:val="12"/>
        </w:rPr>
        <w:t>схватки</w:t>
      </w:r>
      <w:r>
        <w:rPr>
          <w:rFonts w:cs="Times New Roman" w:ascii="Times New Roman" w:hAnsi="Times New Roman"/>
          <w:sz w:val="12"/>
          <w:szCs w:val="12"/>
        </w:rPr>
        <w:t xml:space="preserve"> (с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окращ гл муск рогов матки) и 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потуги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(сокращ мыш бр пресса).В 1 и 3 ст родов - только схватки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sz w:val="12"/>
          <w:szCs w:val="12"/>
        </w:rPr>
      </w:pPr>
      <w:r>
        <w:rPr>
          <w:rFonts w:eastAsia="DejaVu Sans;Times New Roman" w:cs="Times New Roman" w:ascii="Times New Roman" w:hAnsi="Times New Roman"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/>
          <w:bCs/>
          <w:sz w:val="12"/>
          <w:szCs w:val="12"/>
        </w:rPr>
        <w:t>29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.Стадии родов.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Cs/>
          <w:sz w:val="12"/>
          <w:szCs w:val="12"/>
        </w:rPr>
        <w:t>1 ст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 (подготовительная) - развив раскрывающие схватки. Паузы - неск мин, а продолж – доли сек. Плод продвигается через канал ш.м. за счет контракции. Схватки удлин до 2-5 сек, а паузы – до 1-5 мин. В конце — раскр ш.м. и плод перемещ к выходу таза.Давл плода на н. ганглии ш.м. рефл возб потуги =&gt; </w:t>
      </w:r>
      <w:r>
        <w:rPr>
          <w:rFonts w:eastAsia="DejaVu Sans;Times New Roman" w:cs="Times New Roman" w:ascii="Times New Roman" w:hAnsi="Times New Roman"/>
          <w:bCs/>
          <w:iCs/>
          <w:sz w:val="12"/>
          <w:szCs w:val="12"/>
        </w:rPr>
        <w:t>2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 xml:space="preserve"> ст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– схватки + потуги. Каждая волна по 5 мин, а паузы - 1-3 сек. Плод проходит весь род путь по гориз линии до сед бугров → приподнимая крестец, назад и вверх (по мнимой оси таза).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Cs/>
          <w:sz w:val="12"/>
          <w:szCs w:val="12"/>
        </w:rPr>
        <w:t>3 ст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– изгнание последа под д-ем схваток, кот носят тинкториальный хар-р и длятся с б паузами 6-8 ч. Отжатие ворсинок от крипт с отхождением крови из артериол и венул. Запрещается отрезать послед.Роды у коб – 30 мин: круглый вход в таз, жер обтек ф-мы, сед бугры не развиты, угол наклона 70`.У св – угол наклона остр – род пути расш-ся. Препятствия: гол, шея, гр кл и таз (↓ в размере).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У вербл – самая крупная – гр кл.Роды завершены – когда изгнан послед –схватки + незнач потуги. 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Как принять плод: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1. удалить слизь из нос пол и ушных рак. 2. если роды были трудные, плод успевает заглотить слизи, кот попадает в трахею → плод необходимо подержать вниз гол, чтобы слизь вылилась. Осмотреть послед после его отделения. Послед – слепок с рогов матки.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  <w:t>Продолжительность и видовые особенности течения родов.КРС (отёл) – 1 ст 30мин-12 ч (~6 ч); 2 ст – 15`- 4ч; 3 – не более 6-8ч. Коб (выжеребка) – 1) – 2-4ч; 2) 15-30`; 3)10-30`.МРС (ягнение, окот) – 1)3-30ч; 2)15`-2.5ч; 3)2-5ч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  <w:t>Св (опорос) – 1)2-6ч; 2)2-6ч; 3) до 3ч. Крол (окрол) – 15-60 мин, до 12-24 ч, крольчата сначала из 1 матки, потом из 2 – голые и слепые, покрываются пухом на 5-6 дн, видят на 10-15 дн.Соб, кошки – 1)3-10ч; 2)1-12; кош – 1-5 ч; 3)3 ч. видят на 10-12 дн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27</w:t>
      </w:r>
      <w:r>
        <w:rPr>
          <w:rFonts w:cs="Times New Roman" w:ascii="Times New Roman" w:hAnsi="Times New Roman"/>
          <w:bCs/>
          <w:sz w:val="12"/>
          <w:szCs w:val="12"/>
        </w:rPr>
        <w:t>/Мумификация. Мацерация. Гнилостное разложение плода.Мумификация</w:t>
      </w:r>
      <w:r>
        <w:rPr>
          <w:rFonts w:cs="Times New Roman" w:ascii="Times New Roman" w:hAnsi="Times New Roman"/>
          <w:sz w:val="12"/>
          <w:szCs w:val="12"/>
        </w:rPr>
        <w:t xml:space="preserve"> — высыхание плод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sz w:val="12"/>
          <w:szCs w:val="12"/>
        </w:rPr>
        <w:t>Этиология:</w:t>
      </w:r>
      <w:r>
        <w:rPr>
          <w:rFonts w:cs="Times New Roman" w:ascii="Times New Roman" w:hAnsi="Times New Roman"/>
          <w:sz w:val="12"/>
          <w:szCs w:val="12"/>
        </w:rPr>
        <w:t xml:space="preserve"> идиопат инф аборты (бруцеллез, сальмонел); «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+» усл — нет сообщ между пол матки и вн ср-й, т.е. при хор закр ш.м. → м/о не попад.Чаще встреч у КРС, МРС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sz w:val="12"/>
          <w:szCs w:val="12"/>
        </w:rPr>
        <w:t>Гибель плода → расс-ся околопл воды → обезвож тк → ↓объем тк → плотные, твердые. Поверхность плода — гладкая, блест. Плодн воды↓ →сокр матка, плотно охватывая плод → сжимается, укор-ся → горбатый. Иногда тк обызвествл — каменое тело.</w:t>
      </w:r>
      <w:r>
        <w:rPr>
          <w:rFonts w:cs="Times New Roman" w:ascii="Times New Roman" w:hAnsi="Times New Roman"/>
          <w:bCs/>
          <w:sz w:val="12"/>
          <w:szCs w:val="12"/>
          <w:lang w:val="en-US"/>
        </w:rPr>
        <w:t>Ds</w:t>
      </w:r>
      <w:r>
        <w:rPr>
          <w:rFonts w:cs="Times New Roman" w:ascii="Times New Roman" w:hAnsi="Times New Roman"/>
          <w:bCs/>
          <w:sz w:val="12"/>
          <w:szCs w:val="12"/>
        </w:rPr>
        <w:t xml:space="preserve">. </w:t>
      </w:r>
      <w:r>
        <w:rPr>
          <w:rFonts w:eastAsia="DejaVu Sans;Times New Roman" w:cs="Times New Roman" w:ascii="Times New Roman" w:hAnsi="Times New Roman"/>
          <w:sz w:val="12"/>
          <w:szCs w:val="12"/>
        </w:rPr>
        <w:t>Нет родов, нет пол цикл при норм общем сост. Рект-но — тверд обтян-</w:t>
      </w:r>
      <w:r>
        <w:rPr>
          <w:rFonts w:cs="Times New Roman" w:ascii="Times New Roman" w:hAnsi="Times New Roman"/>
          <w:sz w:val="12"/>
          <w:szCs w:val="12"/>
        </w:rPr>
        <w:t>е маткой тело. Ж.Т. в яичнике.</w:t>
      </w:r>
      <w:r>
        <w:rPr>
          <w:rFonts w:cs="Times New Roman" w:ascii="Times New Roman" w:hAnsi="Times New Roman"/>
          <w:bCs/>
          <w:sz w:val="12"/>
          <w:szCs w:val="12"/>
        </w:rPr>
        <w:t>Лечение.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eastAsia="DejaVu Sans;Times New Roman" w:cs="Times New Roman" w:ascii="Times New Roman" w:hAnsi="Times New Roman"/>
          <w:sz w:val="12"/>
          <w:szCs w:val="12"/>
        </w:rPr>
        <w:t>Расширение ш.м. + в/мат вливания, инъекции синэстрола, окситоцина/питуитрина. Во вр изгнания — увлажн род пути — ослаб давл на плод со стор стенок мат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sz w:val="12"/>
          <w:szCs w:val="12"/>
        </w:rPr>
        <w:t xml:space="preserve">Мацерация </w:t>
      </w:r>
      <w:r>
        <w:rPr>
          <w:rFonts w:eastAsia="DejaVu Sans;Times New Roman" w:cs="Times New Roman" w:ascii="Times New Roman" w:hAnsi="Times New Roman"/>
          <w:sz w:val="12"/>
          <w:szCs w:val="12"/>
        </w:rPr>
        <w:t>— размягчение и ражижение плода в мат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Чаще у Св, КРС, редко у Коб.Гибель плода → катар-гн восп матки без гнил м/о.Ферментативный процесс — расплавл тк начин с плодн обол или пищ орг.Итог — полное распл-е всех мягких тк плода. В матке — кашицеобр бурая, слизистая белая масса с прелым запахом + сегменты скелета -  иногда выд-ся. Осложнение — восп-е матки. </w:t>
      </w:r>
      <w:r>
        <w:rPr>
          <w:rFonts w:cs="Times New Roman" w:ascii="Times New Roman" w:hAnsi="Times New Roman"/>
          <w:bCs/>
          <w:sz w:val="12"/>
          <w:szCs w:val="12"/>
          <w:lang w:val="en-US"/>
        </w:rPr>
        <w:t>Ds</w:t>
      </w:r>
      <w:r>
        <w:rPr>
          <w:rFonts w:cs="Times New Roman" w:ascii="Times New Roman" w:hAnsi="Times New Roman"/>
          <w:bCs/>
          <w:sz w:val="12"/>
          <w:szCs w:val="12"/>
        </w:rPr>
        <w:t xml:space="preserve">. 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Прекращ нараст признаков бер-ти. Рект — флюктуация матки. КРС — плацента не пальп. В яичнике Ж.Т. Выделение из пол орг. Ухудш общее сост. Гиперемия вагины и ш.м. </w:t>
      </w:r>
      <w:r>
        <w:rPr>
          <w:rFonts w:cs="Times New Roman" w:ascii="Times New Roman" w:hAnsi="Times New Roman"/>
          <w:bCs/>
          <w:sz w:val="12"/>
          <w:szCs w:val="12"/>
        </w:rPr>
        <w:t xml:space="preserve">Лечение. </w:t>
      </w:r>
      <w:r>
        <w:rPr>
          <w:rFonts w:eastAsia="DejaVu Sans;Times New Roman" w:cs="Times New Roman" w:ascii="Times New Roman" w:hAnsi="Times New Roman"/>
          <w:sz w:val="12"/>
          <w:szCs w:val="12"/>
        </w:rPr>
        <w:t>КРС п/к 2-5мл 1% масл р-р синэстрола, 8-10мл питуитрина, 50-60ЕД оксит. Анестезия ш.м. - исск расширение — промывают асепт р-ром. Для вымыв скелета — р-р 5-10% повар соли. Прогноз. Сомнит д/жизни, неблаг д/плодовит.</w:t>
      </w:r>
      <w:r>
        <w:rPr>
          <w:rFonts w:cs="Times New Roman" w:ascii="Times New Roman" w:hAnsi="Times New Roman"/>
          <w:bCs/>
          <w:sz w:val="12"/>
          <w:szCs w:val="12"/>
        </w:rPr>
        <w:t xml:space="preserve">Гнилостное разложение </w:t>
      </w:r>
      <w:r>
        <w:rPr>
          <w:rFonts w:eastAsia="DejaVu Sans;Times New Roman" w:cs="Times New Roman" w:ascii="Times New Roman" w:hAnsi="Times New Roman"/>
          <w:sz w:val="12"/>
          <w:szCs w:val="12"/>
        </w:rPr>
        <w:t>— аборт+гнил м/о в тк → гнил распад с выд-ем:</w:t>
      </w:r>
      <w:r>
        <w:rPr>
          <w:rFonts w:eastAsia="DejaVu Sans;Times New Roman" w:cs="Times New Roman" w:ascii="Times New Roman" w:hAnsi="Times New Roman"/>
          <w:sz w:val="12"/>
          <w:szCs w:val="12"/>
          <w:lang w:val="en-US"/>
        </w:rPr>
        <w:t>H</w:t>
      </w:r>
      <w:r>
        <w:rPr>
          <w:rFonts w:eastAsia="DejaVu Sans;Times New Roman" w:cs="Times New Roman" w:ascii="Times New Roman" w:hAnsi="Times New Roman"/>
          <w:sz w:val="12"/>
          <w:szCs w:val="12"/>
        </w:rPr>
        <w:t>2</w:t>
      </w:r>
      <w:r>
        <w:rPr>
          <w:rFonts w:eastAsia="DejaVu Sans;Times New Roman" w:cs="Times New Roman" w:ascii="Times New Roman" w:hAnsi="Times New Roman"/>
          <w:sz w:val="12"/>
          <w:szCs w:val="12"/>
          <w:lang w:val="en-US"/>
        </w:rPr>
        <w:t>S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, </w:t>
      </w:r>
      <w:r>
        <w:rPr>
          <w:rFonts w:eastAsia="DejaVu Sans;Times New Roman" w:cs="Times New Roman" w:ascii="Times New Roman" w:hAnsi="Times New Roman"/>
          <w:sz w:val="12"/>
          <w:szCs w:val="12"/>
          <w:lang w:val="en-US"/>
        </w:rPr>
        <w:t>H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2, </w:t>
      </w:r>
      <w:r>
        <w:rPr>
          <w:rFonts w:eastAsia="DejaVu Sans;Times New Roman" w:cs="Times New Roman" w:ascii="Times New Roman" w:hAnsi="Times New Roman"/>
          <w:sz w:val="12"/>
          <w:szCs w:val="12"/>
          <w:lang w:val="en-US"/>
        </w:rPr>
        <w:t>NH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3, </w:t>
      </w:r>
      <w:r>
        <w:rPr>
          <w:rFonts w:eastAsia="DejaVu Sans;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2, </w:t>
      </w:r>
      <w:r>
        <w:rPr>
          <w:rFonts w:eastAsia="DejaVu Sans;Times New Roman" w:cs="Times New Roman" w:ascii="Times New Roman" w:hAnsi="Times New Roman"/>
          <w:sz w:val="12"/>
          <w:szCs w:val="12"/>
          <w:lang w:val="en-US"/>
        </w:rPr>
        <w:t>CO</w:t>
      </w:r>
      <w:r>
        <w:rPr>
          <w:rFonts w:eastAsia="DejaVu Sans;Times New Roman" w:cs="Times New Roman" w:ascii="Times New Roman" w:hAnsi="Times New Roman"/>
          <w:sz w:val="12"/>
          <w:szCs w:val="12"/>
        </w:rPr>
        <w:t>2 и др. Газы — в полостях. Тело плода ↑ в объеме, контуры сглаж, мешок. =&gt; растяж-е, разрыв матки. Паралич ш.м. и бр пресса. Мать — гибедь от сепсиса. Гнил м/о — в матку через ш.м.</w:t>
      </w:r>
      <w:r>
        <w:rPr>
          <w:rFonts w:cs="Times New Roman" w:ascii="Times New Roman" w:hAnsi="Times New Roman"/>
          <w:bCs/>
          <w:sz w:val="12"/>
          <w:szCs w:val="12"/>
        </w:rPr>
        <w:t xml:space="preserve">Клиника. </w:t>
      </w:r>
      <w:r>
        <w:rPr>
          <w:rFonts w:eastAsia="DejaVu Sans;Times New Roman" w:cs="Times New Roman" w:ascii="Times New Roman" w:hAnsi="Times New Roman"/>
          <w:sz w:val="12"/>
          <w:szCs w:val="12"/>
        </w:rPr>
        <w:t>Слабые потуги/нет. Угнет общее сост. Жвачные — тимпания, атония, гипотония. Коб — колики. Вагинально — сухость слиз, ваделение ихорозных масс, ш.м. раскрыта. П/к эмфизема — крепитация при пальп плода.</w:t>
      </w:r>
      <w:r>
        <w:rPr>
          <w:rFonts w:cs="Times New Roman" w:ascii="Times New Roman" w:hAnsi="Times New Roman"/>
          <w:bCs/>
          <w:sz w:val="12"/>
          <w:szCs w:val="12"/>
        </w:rPr>
        <w:t xml:space="preserve"> Прогноз. </w:t>
      </w:r>
      <w:r>
        <w:rPr>
          <w:rFonts w:eastAsia="DejaVu Sans;Times New Roman" w:cs="Times New Roman" w:ascii="Times New Roman" w:hAnsi="Times New Roman"/>
          <w:sz w:val="12"/>
          <w:szCs w:val="12"/>
        </w:rPr>
        <w:t>Сомнит.</w:t>
      </w:r>
      <w:r>
        <w:rPr>
          <w:rFonts w:cs="Times New Roman" w:ascii="Times New Roman" w:hAnsi="Times New Roman"/>
          <w:bCs/>
          <w:sz w:val="12"/>
          <w:szCs w:val="12"/>
        </w:rPr>
        <w:t xml:space="preserve"> Лечение.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Быстро освоб полость матки от плода → в-ва, сокращ матку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/>
          <w:b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/>
          <w:sz w:val="12"/>
          <w:szCs w:val="12"/>
        </w:rPr>
        <w:t>44/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 xml:space="preserve"> Послеродовой парез.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sz w:val="12"/>
          <w:szCs w:val="12"/>
        </w:rPr>
        <w:t>Это острое, тяжелое, быстротечное н. забол, сопр-ся параличеобразным сост кон, глотки, киш, угнет усл рефл и безусл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Этиология.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↑мол прод-ть (&gt;20-30л/д). Обильное кормл концтр+длит стойл сод-е без моциона. Проявл в первые 3дн после родов, после легких и быстротек родов. Причины – резкие измен в н-энд регул орг ↔ наруш мин, угл, белк обмен. Появл после очередного доения – беспок. Наруш соотнош Са, Р, Mg → тормоз и наркот д-е на центры ВНС и г.м. (кома). Наруш мин обм связано с гипокальциемией ← вывед солей с молозивом. Гипогликемия ← усил деят поджел ж ← ↑инсулин, на почве об секр молозива – в крови ↓сах. =&gt; затормож сост в сист гипот-гипофиз-надпоч или р-ция напряж (стресс) → послеродовой парез. 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 xml:space="preserve">Клиника. </w:t>
      </w:r>
      <w:r>
        <w:rPr>
          <w:rFonts w:eastAsia="DejaVu Sans;Times New Roman" w:cs="Times New Roman" w:ascii="Times New Roman" w:hAnsi="Times New Roman"/>
          <w:sz w:val="12"/>
          <w:szCs w:val="12"/>
        </w:rPr>
        <w:t>КРС: 12-72ч после отела – прекращ жвачка, дрожание мышц, переступает с ноги на ногу, шаткость походки, ложится/падает, не может встать, лежит на груди с подогн кон, удерж гол на весу, шея S-обр изгиб – легкая ф-ма. Тяжелая ф-ма – лежит на боку, кон вытяг, гол в обл паха, глаза полузакр. Дых спящее, редкое. Пульс ↓ → учащ-ся. Атония преджел. Перест не слышна. Т тела норм → ↓до 37-35`С. Кожа у осн рогов и уши хол. На окрики/уколы иглой не реаг. Без лечения – гибель 12-24 ч – при глубокой коме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 xml:space="preserve">Лечение. 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П/к 15-20мл 20%кофеин, в/в 200-250мл 40%глюк и 100-150мл 10% хлор кальция. Чтобы замедл кровоток по мол венам – жгут впереди вымени. Тело растирают соломой, обклад грелками. Освобод пр киш от фек и м.п. от мочи → в пр киш 3-5л теплой мыльной воды.Если не помогло, ч/40мин в вымя накачивают воздух ч/стер катетор, соед с ап Эверса. Или 600-2000мл теплого молока.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  <w:t>Если ч/4-6ч улучш, то курс – повторяют. Гормоны – АКТГ 300-600ЕД/1кг, гидрокортизон/дексамет 100-200мг в/м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  <w:t>Выздор в теч 12ч, хар-ся: появл чув-ти и Т тела.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Cs/>
          <w:sz w:val="12"/>
          <w:szCs w:val="12"/>
        </w:rPr>
        <w:t>Профилактика.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Сухост пер – 8кг сена и не &gt; 2-3кгконц. Если деф Д – кальц подкорм нецелесообр. Моцион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bCs/>
          <w:sz w:val="12"/>
          <w:szCs w:val="12"/>
        </w:rPr>
        <w:t xml:space="preserve">Субинволюция матки. </w:t>
      </w:r>
      <w:r>
        <w:rPr>
          <w:rFonts w:eastAsia="DejaVu Sans;Times New Roman" w:cs="Times New Roman" w:ascii="Times New Roman" w:hAnsi="Times New Roman"/>
          <w:sz w:val="12"/>
          <w:szCs w:val="12"/>
        </w:rPr>
        <w:t>Это замедл обратное ее разв-е после родов, кот может прод-ся до 3 мес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Этиология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. Нет моциона. Корм/сод-е. Ф-ры ↓н-мыш тонус орг-ма. Многоплодие. Водянка плодн об. Трудные/пат роды. Выпадение матки. Задерж последа. 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Клиника</w:t>
      </w:r>
      <w:r>
        <w:rPr>
          <w:rFonts w:eastAsia="DejaVu Sans;Times New Roman" w:cs="Times New Roman" w:ascii="Times New Roman" w:hAnsi="Times New Roman"/>
          <w:sz w:val="12"/>
          <w:szCs w:val="12"/>
        </w:rPr>
        <w:t>. Выдел жид и кров лохий + вибрация мат арт ч/10-12дн после родов или нет лох выдел 5-6дн после р. Ректально – слабость сокращ матки, атония. =&gt; ↓возбуд миометрия, ретракция и контракция мыш вол замедл, матка дрябл, в ее пол – лохии. Лох период ↑, лохии т-кр цв, маж консист или жид-е, гр-сер цв с непр запахом. Интенс разлож лохий – интокс – послерод септицемия: угнет, ↓апп, упит-ть, ссс, д.с., жкт, ↓мол прод-ть, ↑Т, маститы. Вагинально – матка ↑, опущена в бр п, стенка дряблая, на массаж не реаг, флюктуация, карункулы в роге-плодовм. В яичнике – Ж.Т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Лечение</w:t>
      </w:r>
      <w:r>
        <w:rPr>
          <w:rFonts w:eastAsia="DejaVu Sans;Times New Roman" w:cs="Times New Roman" w:ascii="Times New Roman" w:hAnsi="Times New Roman"/>
          <w:sz w:val="12"/>
          <w:szCs w:val="12"/>
        </w:rPr>
        <w:t>. Сод-е/кормл/моцион. Массаж матки рект-но 5-6дн; п/к или в/м преп, усил сокращ м. (синэстрол, окситоц), в/в 40% глюк+10%CaCl. В/аорт 1%новок 100-150мл 2-3р/48-72ч. При интокс: в/в 40%глюк 200-250мл + 10%CaCl 100-150мл + аскорбинка 1-1.5г + уротропин 5-10г + сыв-ка Кадыкова 1р/д 2-3 дн. Осложн-е эндометритом: в/матки а/б метромакс, экзутер, септиметрин, йодгликоль, «Флекс», трицил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Профилактика</w:t>
      </w:r>
      <w:r>
        <w:rPr>
          <w:rFonts w:eastAsia="DejaVu Sans;Times New Roman" w:cs="Times New Roman" w:ascii="Times New Roman" w:hAnsi="Times New Roman"/>
          <w:sz w:val="12"/>
          <w:szCs w:val="12"/>
        </w:rPr>
        <w:t>. Корм/сод-е/моцион. Поддерж терапия с 3-4дн после р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Cs/>
          <w:sz w:val="12"/>
          <w:szCs w:val="12"/>
        </w:rPr>
        <w:t>Послеродовой эндометрит.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Это восп слиз об матки.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  <w:t>Катар → гнойн-катар/фибринозное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Этиология</w:t>
      </w:r>
      <w:r>
        <w:rPr>
          <w:rFonts w:eastAsia="DejaVu Sans;Times New Roman" w:cs="Times New Roman" w:ascii="Times New Roman" w:hAnsi="Times New Roman"/>
          <w:sz w:val="12"/>
          <w:szCs w:val="12"/>
        </w:rPr>
        <w:t>. Матка – м/о при травм слиз (пат роды, зад последа, субинв).Клиника. Общее сост не изм. Из полости матки – экссудат. При катр – слиз мутный; гнойно-кат – белый+гной; фибрин – серо-ж+хлопья фибрина. Ш.м. приоткрыта на 1-2пальца – выд-ся экссудат. Ш.м. и влаг гипер. Ректально – ш.м. ↑, опущена в бр.п., стенка матки дряблая, слабо сокращ, иногда боль. При фибр – крепитация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 xml:space="preserve">Лечение. </w:t>
      </w:r>
      <w:r>
        <w:rPr>
          <w:rFonts w:eastAsia="DejaVu Sans;Times New Roman" w:cs="Times New Roman" w:ascii="Times New Roman" w:hAnsi="Times New Roman"/>
          <w:sz w:val="12"/>
          <w:szCs w:val="12"/>
        </w:rPr>
        <w:t>Изоляция. Корм/сод-е. Нар пол орг обмыв теплой водой + мыло→антисепт р-ры – промыв влаг. Откач шп Жанэ экссудат. Д/подавл пат м/о – в/мат гин свечи: фуразолидоновые, неофура, эридовые, эндоксера, метросепта (3-5шт) – ежедн/ч/48ч. Д/усил сокращ м. - окситоцин.</w:t>
      </w:r>
      <w:r>
        <w:rPr>
          <w:rFonts w:eastAsia="DejaVu Sans;Times New Roman" w:cs="Times New Roman" w:ascii="Times New Roman" w:hAnsi="Times New Roman"/>
          <w:bCs/>
          <w:sz w:val="12"/>
          <w:szCs w:val="12"/>
        </w:rPr>
        <w:t>Профилактика/лечение при послеродовых забол.</w:t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Cs/>
          <w:sz w:val="12"/>
          <w:szCs w:val="12"/>
        </w:rPr>
        <w:t>Лечение.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Очистка уч-в. Марлевый дренаж. Покой. Резекция (мелкие). Поддерж общ тонуса орг-ма. Улучш корм/сод-я. В/в лек. Спец тер-я против конкр возб. 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  <w:t>Двуугл сода + еда/вода. 40%тепл р-р гексаметилентетрамина на рингер-локке/физике. Камфорные сыв-ки. Норсульфазол 0.05/1кг. Стрептомицин 4-5мг/1кг + 20мл 5%глюк. Атропин. Гнил/газ проц - оперативно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38/</w:t>
      </w:r>
      <w:r>
        <w:rPr>
          <w:rFonts w:cs="Times New Roman" w:ascii="Times New Roman" w:hAnsi="Times New Roman"/>
          <w:sz w:val="12"/>
          <w:szCs w:val="12"/>
        </w:rPr>
        <w:t>Основными родоразрешающими операциями в ветеринарном акушерстве являются фетотомия и кесарево сечение. Такие операции, как рассечение промежности и расширение шейки матки, в практике применяются редко. Фетотомия (Fetotomia) происходит от латинского fetus— утробный плод и tome — разрез, рассечение, т. е. родоразрешающая операция, которая заключается в рассечении плода и выведении его из родовых путей по частям. Фетотомию выполняют у крупных животных и редко у мелких жвачных при несоответствии просвета таза матери объему плода, невозможности исправления неправильных положений, членорасположений и позиций плода, при уродствах плода. Чаще эту операцию проводят на мертвом плоде и редко на живом; живой плод перед операцией умертвляют, разорвав пуповину, вскрыв сосуды шеи и таза или разрушив головной мозг.Операция может быть проведена успешно, когда материнский организм не ослаблен,</w:t>
      </w:r>
      <w:r>
        <w:rPr>
          <w:rFonts w:eastAsia="DejaVu Sans;Times New Roman" w:cs="Times New Roman" w:ascii="Times New Roman" w:hAnsi="Times New Roman"/>
          <w:sz w:val="12"/>
          <w:szCs w:val="12"/>
        </w:rPr>
        <w:t xml:space="preserve"> а родовые пути без воспалительных процессов. Акушер должен иметь соответствующий набор инструментов, хорошо владеть приемами фетотомии и строго соблюдать правила асептики и антисептики.Существует два основных метода фетотомии — открытый, или одномоментный, и закрытый, или двухмоментный (подкожный). При проведении операции открытым методом режущая часть фетотома вводится между поверхностью кожи плода и стенкой матки. В процессе операции легко можно ранить родовые пути роженицы и нанести травму руке акушера. В то же время этот метод более прост для выполнения и может проводиться при отсутствии специальных инструментов — скальпелем, острым ножом и др.Закрытый метод проводят в два этапа: сначала отпрепаровывают кожу на конечностях или голове плода, а затем при помощи фетотома ампутируют находящиеся в родовых путях конечности плода; режущая часть фетотома закрыта кожей плода.Для выполнения операции требуются специальные инструменты (кожный нож, шпатель), она является менее опасной для здоровья роженицы. Однако этот метод может быть проведен в тех случаях, когда подлежащая удалению часть плода (конечность, голова) выступает из родовых путей. Так, например, закрытый метод не применим при плечевом, пяточном, бедренном предлежании плода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  <w:lang w:val="en-US"/>
        </w:rPr>
      </w:pPr>
      <w:r>
        <w:rPr>
          <w:rFonts w:eastAsia="DejaVu Sans;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eastAsia="DejaVu Sans;Times New Roman" w:cs="Times New Roman" w:ascii="Times New Roman" w:hAnsi="Times New Roman"/>
          <w:b/>
          <w:sz w:val="12"/>
          <w:szCs w:val="12"/>
        </w:rPr>
        <w:t>39/</w:t>
      </w:r>
      <w:r>
        <w:rPr>
          <w:rFonts w:eastAsia="DejaVu Sans;Times New Roman" w:cs="Times New Roman" w:ascii="Times New Roman" w:hAnsi="Times New Roman"/>
          <w:sz w:val="12"/>
          <w:szCs w:val="12"/>
        </w:rPr>
        <w:t>А - при головном предлежании, Помощь. Плод поворачивают вокруг оси на 180°.При головном предлежании плода фиксируют акушерскими веревками его грудные конечности и отталкивают плод в глубь полости матки. Затем вливают в матку 6...7 л слизистой жидкости, вводят руку под плод и поворачивают его спиной вверх. Одновременно с этим помощник натягивает веревки, наложенные на предлежащие части плода.Повернуть плод можно также при помощи палки, прикрепленной веревкой к связанным вместе конечностям выступающим из родовых путей. Если конечности не выступают из родовых путей и по этой причине палкой воспользоваться нельзя, применяют торзионную вилку: конечности, находящиеся в родовых путях, соединяют прочной тесьмой и пропускают ее между рожками вилки, затем поворотом ручки вилки изменяют позицию плода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sz w:val="12"/>
          <w:szCs w:val="12"/>
        </w:rPr>
      </w:pPr>
      <w:r>
        <w:rPr>
          <w:rFonts w:eastAsia="DejaVu Sans;Times New Roman" w:cs="Times New Roman" w:ascii="Times New Roman" w:hAnsi="Times New Roman"/>
          <w:sz w:val="12"/>
          <w:szCs w:val="1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DejaVu Sans;Times New Roman" w:hAnsi="DejaVu Sans;Times New Roman" w:eastAsia="Arial Unicode MS" w:cs="Times New Roman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DejaVu Sans;Times New Roman" w:hAnsi="DejaVu Sans;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0:00Z</dcterms:created>
  <dc:creator>Admin</dc:creator>
  <dc:description/>
  <cp:keywords/>
  <dc:language>en-US</dc:language>
  <cp:lastModifiedBy>Admin</cp:lastModifiedBy>
  <cp:lastPrinted>2010-05-29T12:11:00Z</cp:lastPrinted>
  <dcterms:modified xsi:type="dcterms:W3CDTF">2010-06-03T08:50:00Z</dcterms:modified>
  <cp:revision>2</cp:revision>
  <dc:subject/>
  <dc:title/>
</cp:coreProperties>
</file>