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САНКТ-ПЕТЕРБУРГСКАЯ АКАДЕМИЯ </w:t>
      </w:r>
    </w:p>
    <w:p>
      <w:pPr>
        <w:pStyle w:val="Heading"/>
        <w:rPr>
          <w:b/>
          <w:b/>
        </w:rPr>
      </w:pPr>
      <w:r>
        <w:rPr>
          <w:b/>
        </w:rPr>
        <w:t>УПРАВЛЕНИЯ И ЭКОНОМИКИ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ИЙ ФИЛИА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УРСОВАЯ  РАБОТА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rPr/>
      </w:pPr>
      <w:r>
        <w:rPr/>
        <w:t>По дисциплине: Финансы организаций (предприят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му «Финансовый менеджмент в малом бизнес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ил: </w:t>
      </w:r>
    </w:p>
    <w:p>
      <w:pPr>
        <w:pStyle w:val="Heading1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Студент 5 курса; специальности: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финансы и кредит »; группа № 53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ников Юрий Константинович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манова Т.К.</w:t>
      </w:r>
    </w:p>
    <w:p>
      <w:pPr>
        <w:pStyle w:val="Normal"/>
        <w:spacing w:lineRule="auto" w:line="360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ВОСИБИРСК  2006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……………………………………………………………………………..3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1. УПРАВЛЕНИЕ В МАЛОМ БИЗНЕСЕ.  МЕНЕДЖМЕНТ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Cs/>
          <w:sz w:val="28"/>
          <w:szCs w:val="28"/>
        </w:rPr>
        <w:t>1.1. УПРАВЛЕНИЕ С ПОЗИЦИЙ ЭКОНОМИКИ…………………………………...5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Cs/>
          <w:sz w:val="28"/>
          <w:szCs w:val="28"/>
        </w:rPr>
        <w:t>1.2. МЕТОДЫ И ТИПЫ УПРАВЛЕНИЯ ПРЕДПРИЯТИЕМ……………………….8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Cs/>
          <w:sz w:val="28"/>
          <w:szCs w:val="28"/>
        </w:rPr>
        <w:t>1.3. ВИДЫ И ФУНКЦИИ УПРАВЛЕНИЯ…………………………………………..12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Cs/>
          <w:sz w:val="28"/>
          <w:szCs w:val="28"/>
        </w:rPr>
        <w:t>1.4. МЕНЕДЖМЕНТ…………………………………………………………………..17</w:t>
      </w:r>
    </w:p>
    <w:p>
      <w:pPr>
        <w:pStyle w:val="Normal"/>
        <w:spacing w:lineRule="auto" w:line="360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2 АНАЛИЗ ПРИБЫЛИ ООО «МЕДЛАЙН»</w:t>
      </w:r>
    </w:p>
    <w:p>
      <w:pPr>
        <w:pStyle w:val="Normal"/>
        <w:widowControl/>
        <w:tabs>
          <w:tab w:val="clear" w:pos="720"/>
          <w:tab w:val="left" w:pos="426" w:leader="none"/>
          <w:tab w:val="left" w:pos="9923" w:leader="none"/>
        </w:tabs>
        <w:autoSpaceDE w:val="true"/>
        <w:spacing w:lineRule="auto" w:line="360"/>
        <w:ind w:right="-82" w:hanging="0"/>
        <w:jc w:val="both"/>
        <w:rPr/>
      </w:pPr>
      <w:r>
        <w:rPr>
          <w:sz w:val="28"/>
          <w:szCs w:val="28"/>
        </w:rPr>
        <w:t>2.1.  ХАРАКТЕРИСТИКА ООО «МЕДЛАЙН»……………………………………..20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 РУКОВОДИТЕЛЬ И КОЛЛЕКТИВ……………………………………………...22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sz w:val="28"/>
          <w:szCs w:val="28"/>
        </w:rPr>
        <w:t>2.3. ФИНАНСОВОЕ СОСТОЯНИЕ ООО «МЕДЛАЙН» ЗА 2004-2005 ГОД……..26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4. ФИНАНСОВЫЙ АНАЛИЗ И ПЛАНИРОВАНИЕ……………………………...34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3 УПРАВЛЕНИЕ ФИНАНСАМИ ПРЕДПРИЯТ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 xml:space="preserve">3.1. ДИВИДЕНДНАЯ ПОЛИТИКА…………………………………………………..36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УПРАВЛЕНИЕ АКТИВАМИ И ПАССИВАМИ ФИРМЫ……………………..37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 ИНВЕСТИРОВАНИЕ И КРЕДИТОВАНИЕ…………………………………….38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...4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46</w:t>
      </w:r>
    </w:p>
    <w:p>
      <w:pPr>
        <w:pStyle w:val="Normal"/>
        <w:widowControl/>
        <w:tabs>
          <w:tab w:val="clear" w:pos="720"/>
          <w:tab w:val="left" w:pos="426" w:leader="none"/>
          <w:tab w:val="left" w:pos="9923" w:leader="none"/>
        </w:tabs>
        <w:autoSpaceDE w:val="true"/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полне понятно, что экономические процессы протекают не сами по себе, </w:t>
      </w:r>
      <w:r>
        <w:rPr>
          <w:color w:val="000000"/>
          <w:spacing w:val="-7"/>
          <w:sz w:val="28"/>
          <w:szCs w:val="28"/>
        </w:rPr>
        <w:t xml:space="preserve">самопроизвольно. Они направляются, регулируются, управляются. О содержании </w:t>
      </w:r>
      <w:r>
        <w:rPr>
          <w:color w:val="000000"/>
          <w:spacing w:val="-5"/>
          <w:sz w:val="28"/>
          <w:szCs w:val="28"/>
        </w:rPr>
        <w:t>и приемах такого управления и пойдет речь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сомненно, что об управлении экономикой вообще и об управлении пред</w:t>
        <w:softHyphen/>
      </w:r>
      <w:r>
        <w:rPr>
          <w:color w:val="000000"/>
          <w:spacing w:val="-7"/>
          <w:sz w:val="28"/>
          <w:szCs w:val="28"/>
        </w:rPr>
        <w:t>приятием в частности каждому приходилось что-то слышать и читать. К тому же все мы видим, наблюдаем управление повседневно вокруг себя. Родители управ</w:t>
        <w:softHyphen/>
      </w:r>
      <w:r>
        <w:rPr>
          <w:color w:val="000000"/>
          <w:spacing w:val="-6"/>
          <w:sz w:val="28"/>
          <w:szCs w:val="28"/>
        </w:rPr>
        <w:t xml:space="preserve">ляют детьми, учителя — учениками, преподаватели — студентами, начальники - </w:t>
      </w:r>
      <w:r>
        <w:rPr>
          <w:color w:val="000000"/>
          <w:spacing w:val="-5"/>
          <w:sz w:val="28"/>
          <w:szCs w:val="28"/>
        </w:rPr>
        <w:t>подчиненными, правительство — страной, все мы управляем своими действия</w:t>
        <w:softHyphen/>
      </w:r>
      <w:r>
        <w:rPr>
          <w:color w:val="000000"/>
          <w:spacing w:val="-3"/>
          <w:sz w:val="28"/>
          <w:szCs w:val="28"/>
        </w:rPr>
        <w:t>ми, предметами, вещами, которые попадают в зону нашего действия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правление относится к числу понятий, настолько знакомых большинству </w:t>
      </w:r>
      <w:r>
        <w:rPr>
          <w:color w:val="000000"/>
          <w:spacing w:val="-5"/>
          <w:sz w:val="28"/>
          <w:szCs w:val="28"/>
        </w:rPr>
        <w:t>людей с детства, что, казалось бы, не нуждается в пояснении, определении тер</w:t>
        <w:softHyphen/>
      </w:r>
      <w:r>
        <w:rPr>
          <w:color w:val="000000"/>
          <w:spacing w:val="-2"/>
          <w:sz w:val="28"/>
          <w:szCs w:val="28"/>
        </w:rPr>
        <w:t xml:space="preserve">мина. Тем не менее, прежде чем перейти к рассмотрению отдельных свойств, </w:t>
      </w:r>
      <w:r>
        <w:rPr>
          <w:color w:val="000000"/>
          <w:spacing w:val="-6"/>
          <w:sz w:val="28"/>
          <w:szCs w:val="28"/>
        </w:rPr>
        <w:t>признаков, способов управления предприятием, предпринимательством, поста</w:t>
        <w:softHyphen/>
        <w:t xml:space="preserve">раемся разобраться в сути того, </w:t>
      </w:r>
      <w:r>
        <w:rPr>
          <w:iCs/>
          <w:color w:val="000000"/>
          <w:spacing w:val="-6"/>
          <w:sz w:val="28"/>
          <w:szCs w:val="28"/>
        </w:rPr>
        <w:t>что есть управление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ногие процессы, как в природе, так и в экономике протекают вне зависимо</w:t>
        <w:softHyphen/>
      </w:r>
      <w:r>
        <w:rPr>
          <w:color w:val="000000"/>
          <w:spacing w:val="-5"/>
          <w:sz w:val="28"/>
          <w:szCs w:val="28"/>
        </w:rPr>
        <w:t>сти от влияния, воздействия на них людей, в соответствии с физическими, био</w:t>
        <w:softHyphen/>
        <w:t>логическими законами. Например, происходит смена дня и ночи, за одним вре</w:t>
        <w:softHyphen/>
      </w:r>
      <w:r>
        <w:rPr>
          <w:color w:val="000000"/>
          <w:spacing w:val="-9"/>
          <w:sz w:val="28"/>
          <w:szCs w:val="28"/>
        </w:rPr>
        <w:t xml:space="preserve">менем года приходит другое, когда температура становится отрицательной — вода </w:t>
      </w:r>
      <w:r>
        <w:rPr>
          <w:color w:val="000000"/>
          <w:spacing w:val="-5"/>
          <w:sz w:val="28"/>
          <w:szCs w:val="28"/>
        </w:rPr>
        <w:t xml:space="preserve">замерзает, весной начинает зеленеть трава, ночью человеку снятся сны. Все эти </w:t>
      </w:r>
      <w:r>
        <w:rPr>
          <w:color w:val="000000"/>
          <w:spacing w:val="-6"/>
          <w:sz w:val="28"/>
          <w:szCs w:val="28"/>
        </w:rPr>
        <w:t>процессы происходят самопроизвольно, вне зависимости от воли и желания че</w:t>
        <w:softHyphen/>
      </w:r>
      <w:r>
        <w:rPr>
          <w:color w:val="000000"/>
          <w:spacing w:val="-8"/>
          <w:sz w:val="28"/>
          <w:szCs w:val="28"/>
        </w:rPr>
        <w:t xml:space="preserve">ловека, как иногда говорят, «по воле Всевышнего». Этими процессами человек не </w:t>
      </w:r>
      <w:r>
        <w:rPr>
          <w:color w:val="000000"/>
          <w:spacing w:val="-10"/>
          <w:sz w:val="28"/>
          <w:szCs w:val="28"/>
        </w:rPr>
        <w:t>управляет.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месте с тем на многие процессы и объекты человек способен оказывать воз</w:t>
        <w:softHyphen/>
      </w:r>
      <w:r>
        <w:rPr>
          <w:color w:val="000000"/>
          <w:spacing w:val="-2"/>
          <w:sz w:val="28"/>
          <w:szCs w:val="28"/>
        </w:rPr>
        <w:t xml:space="preserve">действие, направлять их в нужное, желаемое русло в соответствии со своими </w:t>
      </w:r>
      <w:r>
        <w:rPr>
          <w:color w:val="000000"/>
          <w:spacing w:val="-7"/>
          <w:sz w:val="28"/>
          <w:szCs w:val="28"/>
        </w:rPr>
        <w:t>интересами, целями. Люди изменяют направление течения рек, организуют про</w:t>
        <w:softHyphen/>
        <w:t>изводство, создают новые объекты, сооружения, заставляют двигаться в требуе</w:t>
        <w:softHyphen/>
      </w:r>
      <w:r>
        <w:rPr>
          <w:color w:val="000000"/>
          <w:spacing w:val="-8"/>
          <w:sz w:val="28"/>
          <w:szCs w:val="28"/>
        </w:rPr>
        <w:t>мом направлении транспортные средства, побуждают к работе трудовые коллек</w:t>
        <w:softHyphen/>
        <w:t>тивы, распределяют денежные средства, заботятся о духовной жизни. В этих слу</w:t>
        <w:softHyphen/>
        <w:t>чаях наблюдается влияние человека на ход событий, что, собственно, и представ</w:t>
        <w:softHyphen/>
      </w:r>
      <w:r>
        <w:rPr>
          <w:color w:val="000000"/>
          <w:spacing w:val="-5"/>
          <w:sz w:val="28"/>
          <w:szCs w:val="28"/>
        </w:rPr>
        <w:t>ляет собой управление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менительно к экономическим процессам </w:t>
      </w:r>
      <w:r>
        <w:rPr>
          <w:bCs/>
          <w:color w:val="000000"/>
          <w:spacing w:val="-8"/>
          <w:sz w:val="28"/>
          <w:szCs w:val="28"/>
        </w:rPr>
        <w:t>управление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— это сознательное </w:t>
      </w:r>
      <w:r>
        <w:rPr>
          <w:color w:val="000000"/>
          <w:spacing w:val="-4"/>
          <w:sz w:val="28"/>
          <w:szCs w:val="28"/>
        </w:rPr>
        <w:t xml:space="preserve">воздействие человека на объекты и процессы, а также на участие в них людей, </w:t>
      </w:r>
      <w:r>
        <w:rPr>
          <w:color w:val="000000"/>
          <w:spacing w:val="-6"/>
          <w:sz w:val="28"/>
          <w:szCs w:val="28"/>
        </w:rPr>
        <w:t xml:space="preserve">осуществляемое с целью придать определенную направленность хозяйственной </w:t>
      </w:r>
      <w:r>
        <w:rPr>
          <w:color w:val="000000"/>
          <w:spacing w:val="-7"/>
          <w:sz w:val="28"/>
          <w:szCs w:val="28"/>
        </w:rPr>
        <w:t>деятельности и получить желаемые результаты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метим, что не любое, не всякое воздействие человека на объекты есте</w:t>
        <w:softHyphen/>
      </w:r>
      <w:r>
        <w:rPr>
          <w:color w:val="000000"/>
          <w:spacing w:val="-3"/>
          <w:sz w:val="28"/>
          <w:szCs w:val="28"/>
        </w:rPr>
        <w:t xml:space="preserve">ственной природы и созданные искусственно трудом людей, на других людей </w:t>
      </w:r>
      <w:r>
        <w:rPr>
          <w:color w:val="000000"/>
          <w:spacing w:val="-9"/>
          <w:sz w:val="28"/>
          <w:szCs w:val="28"/>
        </w:rPr>
        <w:t xml:space="preserve">следует считать управлением. Если толкать автомобиль руками, передвигая его на </w:t>
      </w:r>
      <w:r>
        <w:rPr>
          <w:color w:val="000000"/>
          <w:spacing w:val="-7"/>
          <w:sz w:val="28"/>
          <w:szCs w:val="28"/>
        </w:rPr>
        <w:t xml:space="preserve">другое место, то такое действие можно назвать перемещением автомобиля, </w:t>
      </w:r>
      <w:r>
        <w:rPr>
          <w:color w:val="000000"/>
          <w:spacing w:val="10"/>
          <w:sz w:val="28"/>
          <w:szCs w:val="28"/>
        </w:rPr>
        <w:t xml:space="preserve">но не </w:t>
      </w:r>
      <w:r>
        <w:rPr>
          <w:color w:val="000000"/>
          <w:spacing w:val="-6"/>
          <w:sz w:val="28"/>
          <w:szCs w:val="28"/>
        </w:rPr>
        <w:t xml:space="preserve">управлением. А вот когда водитель легким вращением руля заставляет тяжелый </w:t>
      </w:r>
      <w:r>
        <w:rPr>
          <w:color w:val="000000"/>
          <w:spacing w:val="-9"/>
          <w:sz w:val="28"/>
          <w:szCs w:val="28"/>
        </w:rPr>
        <w:t>грузовик изменить направление движения, то это уже управление. Словом, управ</w:t>
      </w:r>
      <w:r>
        <w:rPr>
          <w:sz w:val="28"/>
          <w:szCs w:val="28"/>
        </w:rPr>
        <w:t>лением в этом случае можно считать ситуацию, когда относительно небольшое по усилию и затратам энергии воздействие приводит к ощутимому наблюдаемому результату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озникло, превратилось в особый, отдельный вид деятельности лишь тогда, когда производственные, хозяйственные процессы усложнились, ох</w:t>
        <w:softHyphen/>
        <w:t>ватили значительное число объектов, участников. В этих условиях требовалось вы</w:t>
        <w:softHyphen/>
        <w:t>делить управляющих, руководителей, в задачу которых входит согласование дей</w:t>
        <w:softHyphen/>
        <w:t>ствий отдельных участников производственного процесса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Управление чаще всего ставит своей непосредственной задачей внести определенную упорядоченность в производственный процесс, организовать совмест</w:t>
        <w:softHyphen/>
        <w:t>ные действия людей, работников, участвующих в этом процессе, достичь согла</w:t>
        <w:softHyphen/>
        <w:t>сованности, координации действий. Хорошей аналогией управления служит ди</w:t>
        <w:softHyphen/>
        <w:t>рижирование оркестром, в ходе которого дирижер легкими движениями своей, как бы волшебной, дирижерской палочки достигает гармонии звучания множе</w:t>
        <w:softHyphen/>
        <w:t>ства инструментов, четкого взаимодействия музыкантов-оркестрантов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Слово </w:t>
      </w:r>
      <w:r>
        <w:rPr>
          <w:bCs/>
          <w:sz w:val="28"/>
          <w:szCs w:val="28"/>
        </w:rPr>
        <w:t>«менеджмент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язано с управлением объектами хозяйствования, что можно характеризовать как начало положительного заимствования, за которым следует и весь богатый успешный опыт, накопленный профессионалами-менеджерами и специалистами — теоре</w:t>
        <w:softHyphen/>
        <w:t>тиками науки управления в условиях развитой рыночной экономики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ГЛАВА 1. УПРАВЛЕНИЕ В МАЛОМ БИЗНЕСЕ.  МЕНЕДЖМЕНТ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1. УПРАВЛЕНИЕ С ПОЗИЦИЙ ЭКОНОМИКИ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всегда присутствуют два компонента: управляющий и управляе</w:t>
        <w:softHyphen/>
        <w:t xml:space="preserve">мый. Тех, кто управляет — управляющих, — принято называть </w:t>
      </w:r>
      <w:r>
        <w:rPr>
          <w:bCs/>
          <w:sz w:val="28"/>
          <w:szCs w:val="28"/>
        </w:rPr>
        <w:t xml:space="preserve">субъектами управления. </w:t>
      </w:r>
      <w:r>
        <w:rPr>
          <w:sz w:val="28"/>
          <w:szCs w:val="28"/>
        </w:rPr>
        <w:t xml:space="preserve">Те, кем управляют, и то, чем управляют, называются объектами, </w:t>
      </w:r>
      <w:r>
        <w:rPr>
          <w:bCs/>
          <w:sz w:val="28"/>
          <w:szCs w:val="28"/>
        </w:rPr>
        <w:t>предмета</w:t>
        <w:softHyphen/>
        <w:t>ми управлен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Субъекты управления — это люди, в функции и задачи которых входит осуществление управления, то есть организаторы, руководители, начальники. Объекта</w:t>
        <w:softHyphen/>
        <w:t>ми управления могут быть как работники, коллективы, действующие согласно правилам, предписаниям, выданным субъектом управления, так и любые эконо</w:t>
        <w:softHyphen/>
        <w:t>мические объекты, подвергающиеся конкретным изменениям по воле субъекта управления, распоряжающегося этими объектам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В том варианте, когда субъект управляет собственными действиями, то есть субъект и объект представлены одним лицом, имеет место частный случай, называемый </w:t>
      </w:r>
      <w:r>
        <w:rPr>
          <w:bCs/>
          <w:sz w:val="28"/>
          <w:szCs w:val="28"/>
        </w:rPr>
        <w:t>самоуправлени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уществует и применяется в природе и в обществе в разных ви</w:t>
        <w:softHyphen/>
        <w:t>дах, формах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Человек управляет объектами живой, неживой и искусственной природы, используя законы физики, химии, биологии. С помощью плотин он перераспределяет водные ресурсы, выводит новые породы животных и виды растений, уп</w:t>
        <w:softHyphen/>
        <w:t>равляет с применением приборов и других устройств машинами и механизмам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В живой природе мы наблюдаем многочисленные процессы управления и самоуправления. Вожак управляет стадом. В организме животных автоматически под</w:t>
        <w:softHyphen/>
        <w:t>держивается определенная температура тела, регулируется поток крови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И люди управляют другими людьми, организуя, контролируя их действ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Не все эти процессы управления имеют непосредственное отношение к эко</w:t>
        <w:softHyphen/>
        <w:t>номике. Среди них встречается и техническое, и биологическое, и экономичес</w:t>
        <w:softHyphen/>
        <w:t>кое, и социальное, общественное управление. Вместе с тем во всех процессах управления вне зависимости от их природы имеется нечто общее, присущее всем формам управления. Имеют место следующие составляющие: управляющие воздействия, субъект управления, объект управления, внешнее управление и самоуправление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сформировалась самостоятельная наука, изучающая общие принци</w:t>
        <w:softHyphen/>
        <w:t>пы управления вне зависимости от того, где имеет место управление, по отноше</w:t>
        <w:softHyphen/>
        <w:t xml:space="preserve">нию к каким объектам. Наука, изучающая общие законы управления в живой и неживой природе, в технике и экономике, получила название </w:t>
      </w:r>
      <w:r>
        <w:rPr>
          <w:bCs/>
          <w:sz w:val="28"/>
          <w:szCs w:val="28"/>
        </w:rPr>
        <w:t>«кибернетика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 часть кибернетики, которая изучает, исследует процессы управления в экономи</w:t>
        <w:softHyphen/>
        <w:t xml:space="preserve">ке, известна под названием </w:t>
      </w:r>
      <w:r>
        <w:rPr>
          <w:bCs/>
          <w:sz w:val="28"/>
          <w:szCs w:val="28"/>
        </w:rPr>
        <w:t>«экономическая кибернетика»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клад в развитие кибернетики внес американский ученый Нор-берт Винер, которого иногда называют «отцом кибернетики»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Субъект управления вырабатывает управляющее воздей</w:t>
        <w:softHyphen/>
        <w:t>ствие в виде команд, сигналов, которые передаются объекту управления. Объект управления, воспринимая управляющее воздействие, изменяет свой образ дей</w:t>
        <w:softHyphen/>
        <w:t xml:space="preserve">ствий в соответствии с переданным ему управляющим сигналом. О том, что объект принял и отработал команду, отреагировал на управляющее воздействие, субъект управления узнает, получая информацию в </w:t>
      </w:r>
      <w:r>
        <w:rPr>
          <w:bCs/>
          <w:sz w:val="28"/>
          <w:szCs w:val="28"/>
        </w:rPr>
        <w:t>виде обратной связ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этой информации субъект вырабатывает новые управляющие воздействия либо признает переданный ранее сигнал удачным. И на определенное время дает возможность объекту развиваться в указанном направлении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ал обратной связи может быть зрительным, звуковым, в виде электричес</w:t>
        <w:softHyphen/>
        <w:t>ких сигналов, докладов, сообщений, письменных отчетов, в общем, в любой фор</w:t>
        <w:softHyphen/>
        <w:t>ме, воспринимаемой субъектом управления. Для летчика это показания приборов, для водителя автобуса — зрительная информация, для телефонистки — ответный сигнал абонента, для педагога — контроль знаний учащихся, для начальника — отчет исполнителя и результат его работы. Обратная связь — это инструмент конт</w:t>
        <w:softHyphen/>
        <w:t>роля со стороны субъекта управления за поведением объекта управлен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В экономике в качестве субъектов управления чаще всего выступают хозяйственные руководители, многочисленные органы управления. Объекты управле</w:t>
        <w:softHyphen/>
        <w:t>ния — это предприятия, трудовые коллективы, работники, факторы производ</w:t>
        <w:softHyphen/>
        <w:t>ства в виде орудий и предметов труда, природные ресурсы, научно-технический и информационный потенциал. Управляющие воздействия представлены закона</w:t>
        <w:softHyphen/>
        <w:t>ми, указами, планами, программами, постановлениями, нормативами, рекомен</w:t>
        <w:softHyphen/>
        <w:t>дациями, инструкциями, материальными и финансовыми стимулами и рычага</w:t>
        <w:softHyphen/>
        <w:t>ми, моральным воздействием. Обратные связи — это результаты непосредствен</w:t>
        <w:softHyphen/>
        <w:t>ных наблюдений и контроля со стороны субъекта управления, статистическая и текущая отчетность, бухгалтерская документац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Характерная особенность управления экономическими объектами состоит в том, что система управления носит иерархический характер, так что субъект управления в экономике является одновременно объектом управления со стороны субъектов более высокого уровня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субъектами и объектами управления в экономике, на предприя</w:t>
        <w:softHyphen/>
        <w:t>тии, каковы управляющие воздействия и обратные связи, в существенной степе</w:t>
        <w:softHyphen/>
        <w:t>ни зависит от рассматриваемого уровня хозяйственной системы. Как уже было разъяснено в предыдущих разделах данной книги, принято выделять три основ</w:t>
        <w:softHyphen/>
        <w:t xml:space="preserve">ных уровня экономической системы: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экономика личности и семьи,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2) эконо</w:t>
        <w:softHyphen/>
        <w:t xml:space="preserve">мика предприятия и предпринимательской деятельности,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3) экономика госу</w:t>
        <w:softHyphen/>
        <w:t xml:space="preserve">дарства, страны.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удобно различать и три уровня управления эко</w:t>
        <w:softHyphen/>
        <w:t>номикой: управление на уровне личности и семьи, на уровне предприятия и госу</w:t>
        <w:softHyphen/>
        <w:t>дарственное управление. В этой главе главное внимание уделено именно управле</w:t>
        <w:softHyphen/>
        <w:t>нию предприятием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.2. МЕТОДЫ И ТИПЫ УПРАВЛЕНИЯ ПРЕДПРИЯТИЕМ 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В науке управления принято различать три способа, метода управления работниками, производственными коллективами. Существенные различия методов со</w:t>
        <w:softHyphen/>
        <w:t>стоят в разных приемах формирования и в различном содержании управляющего воздействия. Рассмотрим их подробнее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Cs/>
          <w:sz w:val="28"/>
          <w:szCs w:val="28"/>
        </w:rPr>
        <w:t>Организационно-распорядитель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ение основано на принуждении. Управляющее воздействие имеет вид директив, приказов, команд. Поэтому такой вид управления часто называют директивным, командным или командно-административным. По замыслу такие команды, распоряжения подлежат неукосни</w:t>
        <w:softHyphen/>
        <w:t>тельному и своевременному исполнению теми, кому они адресованы. Логика это</w:t>
        <w:softHyphen/>
        <w:t>го вида управления обычно выражена фразой «приказ начальника — закон для подчиненного»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Такое распорядительное управление наиболее характерно для экономики централизованного нерыночного типа, в которой управляющее воздействие направляется сверху вниз в виде предписывающих законов, правил, директивных пла</w:t>
        <w:softHyphen/>
        <w:t>нов, постановлений, инструкций, распоряжений, приказов. Обратные связи, иду</w:t>
        <w:softHyphen/>
        <w:t>щие снизу вверх, содержат в основном информацию об исполнении команд. Ди</w:t>
        <w:softHyphen/>
        <w:t>рективное управление является неизбежным при выполнении приказов в дей</w:t>
        <w:softHyphen/>
        <w:t>ствиях армии, милиции, в службах безопасности, в пожарных службах. Это жесткое управление, которому не свойственны либерализм и демократизм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Наиболее ярким выражением этого метода в централизованной советской экономике принято считать государственное директивное планирование, в условиях которого предприятиям централизованно распределялись ресурсы и устанавлива</w:t>
        <w:softHyphen/>
        <w:t>лись плановые задания со стороны государственных плановых органов, мини</w:t>
        <w:softHyphen/>
        <w:t>стерств, ведомств. Однако справедливости ради отметим, что картина была не совсем удручающей. Доводимые сверху планы производства и распределения продукции, а особенно контроль за их исполнением не были предельно жесткими, встречное планирование снизу, корректировка планов. В большин</w:t>
        <w:softHyphen/>
        <w:t>стве случаев планы, существенные директивы сверху в полном объеме не выпол</w:t>
        <w:softHyphen/>
        <w:t>нялись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Cs/>
          <w:sz w:val="28"/>
          <w:szCs w:val="28"/>
        </w:rPr>
        <w:t>Экономический метод, экономическое побужд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ступает как метод управления, прямо опирающийся на интересы людей, возбуждающий экономическую заинтересованность объекта управления в выполнении управляющих воздействий, исходящих от субъекта управления. В этом случае влияние со стороны органов управления на управляемый объект проявляется в форме таких стимулов-побуди</w:t>
        <w:softHyphen/>
        <w:t>телей, как заработная плата, премирование, разные формы вознаграждения, пре</w:t>
        <w:softHyphen/>
        <w:t>доставление льгот, смягчение ограничений, снабжение дефицитными ресурсами, экономической свободы, передача в собственность имущественных ценностей. Отметим, что экономическое побуждение опирается не только на положительные стимулы, но и на систему налогов, платежей, отчислений, то есть рациональных ограничителей и даже штрафных санкций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В условиях действия экономических методов побуждения, управления ослабляется централизованное воздействие по вертикали «сверху вниз». Нижестоящие звенья экономики получают гораздо больше прав и возможностей вырабатывать управленческие решения самостоятельно. Осуществляется переход к самоуправле</w:t>
        <w:softHyphen/>
        <w:t>нию предприятий, хозяйств. Законы, регулирующие экономические отношения, в большей степени приобретают характер не строгих, жестких директив, а прав, разрешений, хотя ограничения, обязанности в них тоже содержатся наряду со штрафами, санкциями за нарушение установленных правил и норм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Важный фактор изменения экономических методов управления заключается в переходе от управления «по вертикали» к управлению «по горизонтали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Это означает, что управляющее воздействие на объект управления оказывается не и не столько со стороны вышестоящего органа управления, сколько со смежников, потребителей, словом, всех, с кем взаимодействует производитель. Такие управляющие воздействия фиксируются в соглашениях, контрактах, дого</w:t>
        <w:softHyphen/>
        <w:t>ворах в виде взаимных обязательств, условий, требований, выполняющих важ</w:t>
        <w:softHyphen/>
        <w:t>нейшую роль в управлении с применением экономических методов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тоды наиболее перспективны в управлении предприятием, действующим в условиях рынка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ю группу методов управления образуют </w:t>
      </w:r>
      <w:r>
        <w:rPr>
          <w:bCs/>
          <w:sz w:val="28"/>
          <w:szCs w:val="28"/>
        </w:rPr>
        <w:t>социально-психологические ме</w:t>
        <w:softHyphen/>
        <w:t>тод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своей сути это методы убеждения, морального и нравственного воздей</w:t>
        <w:softHyphen/>
        <w:t>ствия на психологию людей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В каждом человеке воспитана и непрерывно формируется определенная систе</w:t>
        <w:softHyphen/>
        <w:t>ма взглядов на труд, собственность, деньги, богатство, на экономические отно</w:t>
        <w:softHyphen/>
        <w:t>шения и правила экономического поведения. У каждого имеются определенные предпочтения, приоритеты, установки. В целом данный набор методов — это свод принципов и правил, которые можно называть экономической психологией, являющейся в свою очередь частью более общего внутреннего морального кодекса, присущего каждому человеку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Любой человек от мала до велика, ведет себя, совершает поступки не только в соответствии с действующими в стране юридическими законами и получаемыми им управляющими воздействиями со стороны разных субъектов управления, но и, ориентируясь на личные представления, на свой собственный, внутренний ко</w:t>
        <w:softHyphen/>
        <w:t>декс чести и морали. Это проявляется как в экономическом, так и в обычном бытовом человеческом поведени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Социально-психологические методы управления направлены на то, чтобы воздействовать на психологию, мораль, совесть людей и тем самым убедить их действовать в соответствии с целями, желанием, просьбой субъекта управления. При таком подходе управляющая установка субъекта управления, попадая на благодатную моральную почву, становится как бы самоустановкой исполнителя. Лю</w:t>
        <w:softHyphen/>
        <w:t>дей не надо принуждать делать что-либо, если их убедить в необходимости, полез</w:t>
        <w:softHyphen/>
        <w:t>ности, этого действия, если им подскажет это «внутренний голос»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действенность социально-психологических методов управ</w:t>
        <w:softHyphen/>
        <w:t>ления существенно зависят от воспитания, от заложенной в человеке, передавае</w:t>
        <w:softHyphen/>
        <w:t>мой из поколения в поколение моральной программы. В этом отношении отлича</w:t>
        <w:softHyphen/>
        <w:t>ется Япония, в которой любовь и уважение к труду, преданность своему делу, своей фирме воспитываются с пеленок, впитаны буквально «с молоком матери». Рабочий-японец может добровольно отказаться от отпуска, если дела на фирме идут плохо. В Японии практически не нужны производственные контролеры: япо</w:t>
        <w:softHyphen/>
        <w:t>нец не унизится до того, чтобы «проталкивать» допущенный им в работе брак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Колоссальную роль в психологическом управлении </w:t>
      </w:r>
      <w:r>
        <w:rPr>
          <w:bCs/>
          <w:sz w:val="28"/>
          <w:szCs w:val="28"/>
        </w:rPr>
        <w:t>и грает рели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ая высокие нравственные нормы поведения, религиозная мораль в той степени, в которой она не искажена националистическими наслоениями, чисто культовы</w:t>
        <w:softHyphen/>
        <w:t>ми, ритуальными проявлениями, способствует добросовестному исполнению гражданских, трудовых обязанностей, честности, обязательности, уважительному от</w:t>
        <w:softHyphen/>
        <w:t>ношению к общему добру, к материальным и духовным ценностям. Пренебреже</w:t>
        <w:softHyphen/>
        <w:t>ние религиозной моралью в советской экономической системе было одной из причин разрушения нормальных моральных качеств человека, процветания без</w:t>
        <w:softHyphen/>
        <w:t>духовности, безответственности, печальные следы которых наблюдаются в сегод</w:t>
        <w:softHyphen/>
        <w:t>няшней экономике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Таким образом, можно утверждать, что моральное воздействие на основе воспитания и убеждения служит неотъемлемой частью управления экономикой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Рассматривая различные типы методов управления, следует иметь в виду, что их не следует считать взаимоисключающими. В реальности при управлении экономикой всегда используются одновременно, параллельно все три рассмотренных метода, но в существенно разных пропорциях. Поэтому правильнее говорить не о единственном, а о превалирующем, преобладающем методе управления и об оп</w:t>
        <w:softHyphen/>
        <w:t>ределенном сочетании принуждения, побуждения и убеждения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7pt" to="50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sz w:val="28"/>
          <w:szCs w:val="28"/>
        </w:rPr>
        <w:t>Финансы №4 Московская правда, 2003 год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.3. ВИДЫ И ФУНКЦИИ УПРАВЛЕНИЯ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Рассмотренные в предыдущем параграфе методы управления характеризуют способы, приемы, посредством которых субъект управления оказывает воздействие на объект управления. Кроме того, управление делится на ряд </w:t>
      </w:r>
      <w:r>
        <w:rPr>
          <w:bCs/>
          <w:sz w:val="28"/>
          <w:szCs w:val="28"/>
        </w:rPr>
        <w:t xml:space="preserve">видов </w:t>
      </w:r>
      <w:r>
        <w:rPr>
          <w:sz w:val="28"/>
          <w:szCs w:val="28"/>
        </w:rPr>
        <w:t xml:space="preserve">определяющих, в какой форме доводятся управляющие воздействия до объекта управления. </w:t>
      </w:r>
      <w:r>
        <w:rPr>
          <w:bCs/>
          <w:sz w:val="28"/>
          <w:szCs w:val="28"/>
        </w:rPr>
        <w:t>Виды упра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характеризовать как отдельные технологические операции управления, его компоненты, составляющие в своем единстве и сочетании, в совокупности </w:t>
      </w:r>
      <w:r>
        <w:rPr>
          <w:bCs/>
          <w:sz w:val="28"/>
          <w:szCs w:val="28"/>
        </w:rPr>
        <w:t>процесс управл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метим, что, как всякий творческий процесс, управление не поддается строгому регламентированию. Каждый субъект управления применяет, как правило, собственную тех</w:t>
        <w:softHyphen/>
        <w:t>нологию управления, избирая и комбинируя виды управления, используя их в определенной последовательности и сочетаниях. Но в то же время существуют определенные виды, формы и функции управления, широко применяемые, присутствующие в управлении любым хозяйственным объектом. Рассмотрим их в следующей логической последовательности: экономический анализ — про</w:t>
        <w:softHyphen/>
        <w:t>гнозирование — планирование и программирование (как форма планирова</w:t>
        <w:softHyphen/>
        <w:t>ния) — организация — регулирование — стимулирование — учет — контроль. Именно по такой схеме реализуются процессы управления предприятием. При этом отдельные этапы, функции иногда пропускаются, отсутствуют либо объе</w:t>
        <w:softHyphen/>
        <w:t>диняются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/>
          <w:bCs/>
          <w:i/>
          <w:sz w:val="28"/>
          <w:szCs w:val="28"/>
        </w:rPr>
        <w:t>Экономический анал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 в первоначальном изучении, исследовании экономических процессов, условий их прохождения в ретроспективе, в прошлом периоде, в установлении устойчивых тенденций, выявлении проблем. Экономический анализ обычно предшествует выработке управляющих решений и воздей</w:t>
        <w:softHyphen/>
        <w:t>ствий, служит их отправной точкой и обоснованием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/>
          <w:bCs/>
          <w:i/>
          <w:sz w:val="28"/>
          <w:szCs w:val="28"/>
        </w:rPr>
        <w:t>Прогнозир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это научное предвидение хода, развития событий, пост</w:t>
        <w:softHyphen/>
        <w:t>роение гипотез, сценариев, моделей экономических процессов, которые могут иметь место в будущем. Прогнозирование как элемент управления применяется обычно на одной из начальных стадий процесса управления для того, чтобы оце</w:t>
        <w:softHyphen/>
        <w:t>нить, к чему могут привести управляющие воздействия, каковы их ожидаемые благоприятные и неблагоприятные последствия, результаты. Прогнозы обычно строятся в нескольких вариантах, что позволяет изучить разнообразные альтернативные способы дальнейших действий и избрать лучшие из них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помогает заранее выяснить и оценить потребные для производства ресурсы, выбрать предпочтительное управленческое решение. Управленцы, ме</w:t>
        <w:softHyphen/>
        <w:t>неджеры используют прогнозы для того, чтобы действовать затем лучше, уверен</w:t>
        <w:softHyphen/>
        <w:t>нее, надежнее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им далее функции, составные части собственно процесса управления: планирование, организацию (включая регулирование и стимулирование), конт</w:t>
        <w:softHyphen/>
        <w:t>роль и учет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/>
          <w:bCs/>
          <w:i/>
          <w:sz w:val="28"/>
          <w:szCs w:val="28"/>
        </w:rPr>
        <w:t>Планир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это одна из важнейших функций и составных частей управ</w:t>
        <w:softHyphen/>
        <w:t>ления производством, предприятием. Планирование представляет собой процесс разработки, построения плана, способа будущих действий, определения траектории развития объекта хозяйствования. В ходе составления плана отрабатывается содержание и последовательность шагов, ведущих к намеченной цели, устанавли</w:t>
        <w:softHyphen/>
        <w:t xml:space="preserve">ваются намечаемые конечные результаты. План отличается от прогноза тем, что он не гипотеза, не предположение, а четкая схема, задание, образ поведения. Хозяйственные планы обычно содержат набор </w:t>
      </w:r>
      <w:r>
        <w:rPr>
          <w:bCs/>
          <w:sz w:val="28"/>
          <w:szCs w:val="28"/>
        </w:rPr>
        <w:t>показателе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ые должны быть достигнуты в результате их осуществления, выполнен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не используют государственные директивные планы, формируемые и доводимые предприятиям сверху центральными органами влас</w:t>
        <w:softHyphen/>
        <w:t xml:space="preserve">ти, ведомствами. Каждый хозяйствующий объект сам вырабатывает свой план действий, то есть имеет место </w:t>
      </w:r>
      <w:r>
        <w:rPr>
          <w:bCs/>
          <w:sz w:val="28"/>
          <w:szCs w:val="28"/>
        </w:rPr>
        <w:t>самопланировани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ым тщательным образом плани</w:t>
        <w:softHyphen/>
        <w:t>руют свою деятельность компании, фирмы. Очень часто они разрабатывают, при</w:t>
        <w:softHyphen/>
        <w:t>нимают, выполняют не только краткосрочные, текущие, но и долгосрочные пла</w:t>
        <w:softHyphen/>
        <w:t xml:space="preserve">ны на пять, десять, пятнадцать лет. </w:t>
      </w:r>
      <w:r>
        <w:rPr>
          <w:bCs/>
          <w:sz w:val="28"/>
          <w:szCs w:val="28"/>
        </w:rPr>
        <w:t>Хозяйственное, экономическое программирова</w:t>
        <w:softHyphen/>
        <w:t>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в разработке и принятии экономических и социальных программ, которые иногда называют </w:t>
      </w:r>
      <w:r>
        <w:rPr>
          <w:bCs/>
          <w:sz w:val="28"/>
          <w:szCs w:val="28"/>
        </w:rPr>
        <w:t>целевыми, комплексным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а такого рода близ</w:t>
        <w:softHyphen/>
        <w:t>ка по назначению к плану. Но только это план, ориентированный на решение одной конкретной проблемы, на достижение только одной цели. Программа раз</w:t>
        <w:softHyphen/>
        <w:t>рабатывается более детально, чем план. В ней подробно формулируются цели, задачи, предусматриваются все основные мероприятия, действия, ведущие к на</w:t>
        <w:softHyphen/>
        <w:t>меченной цели, определяются сроки выполнения и исполнители, устанавливают</w:t>
        <w:softHyphen/>
        <w:t>ся необходимые ресурсы и источники их получения. Комплексные экономические программы чаще всего используются для ускоренного решения важнейших, нео</w:t>
        <w:softHyphen/>
        <w:t>тложных социально-экономических проблем, стоящих перед предприятием. Они особенно характерны для отраслей, сфер так называемых высоких технологий, а также для санации, возрождения угасающих, испытывающих трудности отрас</w:t>
        <w:softHyphen/>
        <w:t xml:space="preserve">лей, предприятий. 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/>
          <w:bCs/>
          <w:i/>
          <w:sz w:val="28"/>
          <w:szCs w:val="28"/>
        </w:rPr>
        <w:t>Организ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широко распространенная функция управления, ее иногда упрощенно отождествляют с управлением в целом. В действительности сущность организации состоит лишь в упорядочении, согласовании, регламентировании действий исполнителей, участвующих в общем деле, в частности в процессе производства продукции. Поэтому организацию иногда </w:t>
      </w:r>
      <w:r>
        <w:rPr>
          <w:bCs/>
          <w:sz w:val="28"/>
          <w:szCs w:val="28"/>
        </w:rPr>
        <w:t>называют координаци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</w:t>
        <w:softHyphen/>
        <w:t>низация составляет основу повседневной управленческой деятельности, без нее обычно не работают ни планы, ни программы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Составной частью работ в фазе организации является формирование организационных структур управления, так называемых организационно-правовых форм хозяйственной деятельности. Организационные структуры характеризуют постро</w:t>
        <w:softHyphen/>
        <w:t>ение системы управления, выделение уровней управления и структурных подраз</w:t>
        <w:softHyphen/>
        <w:t>делений, характер подчинения, функции отдельных звеньев управленческих струк</w:t>
        <w:softHyphen/>
        <w:t xml:space="preserve">тур. Организация управления включает </w:t>
      </w:r>
      <w:r>
        <w:rPr>
          <w:bCs/>
          <w:sz w:val="28"/>
          <w:szCs w:val="28"/>
        </w:rPr>
        <w:t>оперативное регулировани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 которым подразумевают текущие управленческие решения, инструкции, приказы, распо</w:t>
        <w:softHyphen/>
        <w:t>ряжения, указания, вырабатываемые и принимаемые субъектами управления в соответствии с конкретно складывающейся обстановкой, по ходу дела. Оператив</w:t>
        <w:softHyphen/>
        <w:t>ное регулирование дополняет планы и программы, в которых, конечно, нельзя предусмотреть заранее, что преподнесет нам каждодневная жизненная ситуац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ому регулирование — не что иное, как реагирование системы управления на ход событий, его изменен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/>
          <w:bCs/>
          <w:i/>
          <w:sz w:val="28"/>
          <w:szCs w:val="28"/>
        </w:rPr>
        <w:t>Стимулир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функцию управления, сопутствующую оперативному регулированию и организации, заключающуюся в поощрении работников и коллективов с целью повышения результативности их деятельност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Учет как функция управления представляет собой документальную фиксацию состояния объекта управления, располагаемых, наличных ресурсов всех видов: материальных ценностей, денежных средств. Для управления предприятием необходимо учитывать и фиксировать в документах установленной формы факторы производства, источники развития и совершенствования, которыми располагает предприятие. Благодаря учету обеспечивается сохранность ценностей, и вместе с тем субъект управления имеет возможность получать информацию об имеющихся ресурсах. Именно учет создает возможность реального контроля за ходом произ</w:t>
        <w:softHyphen/>
        <w:t>водства, за его результатами на предприяти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В управлении предприятием, предпринимательством определяющую роль иг</w:t>
        <w:softHyphen/>
        <w:t xml:space="preserve">рает </w:t>
      </w:r>
      <w:r>
        <w:rPr>
          <w:bCs/>
          <w:sz w:val="28"/>
          <w:szCs w:val="28"/>
        </w:rPr>
        <w:t>бухгалтерский учет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мый по определенным правилам и в строгом соответствии с установленными формами документов. Бухгалтер, что в переводе с немецкого дословно означает </w:t>
      </w:r>
      <w:r>
        <w:rPr>
          <w:iCs/>
          <w:sz w:val="28"/>
          <w:szCs w:val="28"/>
        </w:rPr>
        <w:t>держатель книг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язан фиксировать состояние и движение материальных и денежных средств, доходы и расходы, заносить характеризующие их показатели на определенные счета в бухгалтерских книгах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В России существует и общая для страны система учета в виде </w:t>
      </w:r>
      <w:r>
        <w:rPr>
          <w:bCs/>
          <w:sz w:val="28"/>
          <w:szCs w:val="28"/>
        </w:rPr>
        <w:t>государственной статистик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задачу которой входит фиксация всех составляющих национального богатства страны, включая народонаселение, природные ресурсы, материальные ценности, научный потенциал, финансовые активы, а также показатели, характеризующие их изменение и использование. Исходные статистические данные та</w:t>
        <w:softHyphen/>
        <w:t>кого учета формируются на предприятиях. Управление экономикой страны в це</w:t>
        <w:softHyphen/>
        <w:t>лом и предприятиями в частности в значительной степени опирается на инфор</w:t>
        <w:softHyphen/>
        <w:t>мацию, которую содержит статистический учет, основанный на первичной ин</w:t>
        <w:softHyphen/>
        <w:t>формации предприятий, объектов предпринимательства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Замыкающим элементом в цепочке функций управления является контроль. Под контролем подразумевается активное слежение за исполнением управленчес</w:t>
        <w:softHyphen/>
        <w:t>ких воздействий, проверка соблюдения законов, правил, постановлений, других нормативных актов, то есть документов, регулирующих, регламентирующих экономическую, хозяйственную деятельность предприятия. Контроль отражает, реа</w:t>
        <w:softHyphen/>
        <w:t>лизует обратную связь в контуре, в элементе управления. Вместе с учетом он информирует субъект управления, управляющего, предпринимателя о поведении, объекта управления и служит средством дисциплинирующего, корректирующего воздействия со стороны органов управления на тех, кому надлежит исполнять управляющие решения и воздействия. Контроль важен всегда, а особенно необходим в тех случаях, когда организация управления не обеспечивает исполнения управляющих решений из-за недостаточной исполнительской дисциплины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В совокупности то, о чем было уже сказано ранее в этой главе, а именно объединенные в единое целое формы управления, в которых функции управле</w:t>
        <w:softHyphen/>
        <w:t>ния реализуются с применением методов принуждения, побуждения, убежде</w:t>
        <w:softHyphen/>
        <w:t xml:space="preserve">ния, называют </w:t>
      </w:r>
      <w:r>
        <w:rPr>
          <w:bCs/>
          <w:sz w:val="28"/>
          <w:szCs w:val="28"/>
        </w:rPr>
        <w:t>хозяйственным механизмо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о «механизм» по отношению к совокупности форм, методов, функций управления звучит на первый взгляд не совсем привычно, так как с механизмом в техническом смысле этого слова, то есть с машиной, оборудованием, у хозяйственного механизма нет ничего обще</w:t>
        <w:softHyphen/>
        <w:t>го. Однако многим отечественным экономистам полюбился такой термин, он прижился в отечественной литературе, хотя в зарубежной практике использует</w:t>
        <w:softHyphen/>
        <w:t>ся редко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Гораздо удачнее, на наш взгляд, термин </w:t>
      </w:r>
      <w:r>
        <w:rPr>
          <w:bCs/>
          <w:sz w:val="28"/>
          <w:szCs w:val="28"/>
        </w:rPr>
        <w:t>«система управления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 под систе</w:t>
        <w:softHyphen/>
        <w:t>мой управления в отличие от так называемого механизма управления понимают не только методы, виды, формы и функции управления, но и аппарат управле</w:t>
        <w:softHyphen/>
        <w:t>ния, то есть сюда включены люди и организации, службы, выполняющие функ</w:t>
        <w:softHyphen/>
        <w:t>ции управления: управленцы, администраторы, менеджеры, а также, например, отделы, службы управления предприятием, компанией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4. МЕНЕДЖМЕНТ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компания — первичное, основное звено экономики. Если эко</w:t>
        <w:softHyphen/>
        <w:t>номику страны представить в виде здания, сложенного из отдельных блоков, кир</w:t>
        <w:softHyphen/>
        <w:t>пичей, то такими блоками являются предприятия в широком смысле этого слова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, формы и методы управления, структура органов управления конк</w:t>
        <w:softHyphen/>
        <w:t>ретным предприятием существенно зависят от его масштаба и профиля. Но есть и общие черты в управлении любым предприятием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Каждое предприятие производит продукцию, товары, услуги, осуществляет определенную </w:t>
      </w:r>
      <w:r>
        <w:rPr>
          <w:iCs/>
          <w:sz w:val="28"/>
          <w:szCs w:val="28"/>
        </w:rPr>
        <w:t>основную деятельност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м его главная цель и задача, смысл существования. Отсюда следует, что в основу управления предприятием ставится управление </w:t>
      </w:r>
      <w:r>
        <w:rPr>
          <w:bCs/>
          <w:sz w:val="28"/>
          <w:szCs w:val="28"/>
        </w:rPr>
        <w:t>производственным процесс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 зависимости от того, производятся в компании товары или услуги, знания или информац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оизводить любой экономический, продукт, нужно, как было отмечено ранее, использовать факторы производства, экономические ресурсы: рабочую силу, оборудование, сырье, материалы, информацию, денежные сред</w:t>
        <w:softHyphen/>
        <w:t xml:space="preserve">ства. Следовательно, управление предприятием </w:t>
      </w:r>
      <w:r>
        <w:rPr>
          <w:bCs/>
          <w:sz w:val="28"/>
          <w:szCs w:val="28"/>
        </w:rPr>
        <w:t>включает управление работника</w:t>
        <w:softHyphen/>
        <w:t>ми, средствами производства, производственными ресурсами, финансами, технологиями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производства необходимо получать исходные матери</w:t>
        <w:softHyphen/>
        <w:t xml:space="preserve">алы и реализовывать выпущенную продукцию. Отсюда вытекает необходимость управлять </w:t>
      </w:r>
      <w:r>
        <w:rPr>
          <w:bCs/>
          <w:sz w:val="28"/>
          <w:szCs w:val="28"/>
        </w:rPr>
        <w:t>снабжением и сбыто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ть на предприятии соответствующие служ</w:t>
        <w:softHyphen/>
        <w:t xml:space="preserve">бы, по-современному называемые службами </w:t>
      </w:r>
      <w:r>
        <w:rPr>
          <w:bCs/>
          <w:sz w:val="28"/>
          <w:szCs w:val="28"/>
        </w:rPr>
        <w:t>логистик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Предприятие обязано выпускать продукцию определенного </w:t>
      </w:r>
      <w:r>
        <w:rPr>
          <w:bCs/>
          <w:sz w:val="28"/>
          <w:szCs w:val="28"/>
        </w:rPr>
        <w:t>качеств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ующую стандартам, принятым нормам, техническим условиям. Значит, уп</w:t>
        <w:softHyphen/>
        <w:t xml:space="preserve">равление предприятиями включает </w:t>
      </w:r>
      <w:r>
        <w:rPr>
          <w:bCs/>
          <w:sz w:val="28"/>
          <w:szCs w:val="28"/>
        </w:rPr>
        <w:t>управление качеств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пускаемого продук</w:t>
        <w:softHyphen/>
        <w:t>та, что в свою очередь требует управления технологическими процессам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Совокупность всех видов и форм управления предприятием, производством в зарубежной практике называют </w:t>
      </w:r>
      <w:r>
        <w:rPr>
          <w:bCs/>
          <w:sz w:val="28"/>
          <w:szCs w:val="28"/>
        </w:rPr>
        <w:t>менеджменто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ов, управляющих деятельностью предприятий, соответственно именуют менеджерами. Эти термины активно используют в отечественной литературе и практике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В руководстве предприятием важно управление всеми факторами производ</w:t>
        <w:softHyphen/>
        <w:t xml:space="preserve">ства и всеми видами используемых ресурсов, однако ведущее место, несомненно, принадлежит </w:t>
      </w:r>
      <w:r>
        <w:rPr>
          <w:bCs/>
          <w:sz w:val="28"/>
          <w:szCs w:val="28"/>
        </w:rPr>
        <w:t>управлению персоналом, кадрам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производственный менеджмент, действующий совместно с управлением персоналом, часто называют </w:t>
      </w:r>
      <w:r>
        <w:rPr>
          <w:iCs/>
          <w:sz w:val="28"/>
          <w:szCs w:val="28"/>
        </w:rPr>
        <w:t>«искусством получать нужные вещи посредством управления людьми»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Существует много разновидностей, вариантов структур управления предприя</w:t>
        <w:softHyphen/>
        <w:t xml:space="preserve">тием. Предприятие, компания обычно возглавляется </w:t>
      </w:r>
      <w:r>
        <w:rPr>
          <w:bCs/>
          <w:sz w:val="28"/>
          <w:szCs w:val="28"/>
        </w:rPr>
        <w:t xml:space="preserve">директором </w:t>
      </w:r>
      <w:r>
        <w:rPr>
          <w:sz w:val="28"/>
          <w:szCs w:val="28"/>
        </w:rPr>
        <w:t>либо президен</w:t>
        <w:softHyphen/>
        <w:t>том компании. В большинстве крупных компаний есть и президент, осуществляю</w:t>
        <w:softHyphen/>
        <w:t>щий стратегическое руководство, и генеральный (исполнительный) директор, занятый преимущественно оперативным управлением. Чаще всего директор имеет нескольких заместителей по отдельным направлениям деятельности предприя</w:t>
        <w:softHyphen/>
        <w:t>тия, скажем, по технике и технологии (главный инженер, главный технолог), по производству, по науке, по экономике, по финансам, по кадрам, по материаль</w:t>
        <w:softHyphen/>
        <w:t>но-техническому обеспечению, по административно-хозяйственной част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В аппарат управления, администрацию или, как принято говорить, в </w:t>
      </w:r>
      <w:r>
        <w:rPr>
          <w:bCs/>
          <w:sz w:val="28"/>
          <w:szCs w:val="28"/>
        </w:rPr>
        <w:t>админи</w:t>
        <w:softHyphen/>
        <w:t>стративно-управленческий персон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АУП) входят работники самых разнообразных служб. Управленческие подразделения предприятия делятся обычно </w:t>
      </w:r>
      <w:r>
        <w:rPr>
          <w:bCs/>
          <w:sz w:val="28"/>
          <w:szCs w:val="28"/>
        </w:rPr>
        <w:t>на произ</w:t>
        <w:softHyphen/>
        <w:t>водствен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управляющие производством) и </w:t>
      </w:r>
      <w:r>
        <w:rPr>
          <w:bCs/>
          <w:sz w:val="28"/>
          <w:szCs w:val="28"/>
        </w:rPr>
        <w:t>функциональны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яющие финансами, снабжением, сбытом, кадрами, проектно-конструкторскими и тех</w:t>
        <w:softHyphen/>
        <w:t>нологическими разработками, делопроизводством, внешними экономическими связям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В структуре предприятия выделяют отделения, цехи, отделы, лаборатории, секторы и другие подразделения, каждое из которых имеет свои органы управлен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Cs/>
          <w:sz w:val="28"/>
          <w:szCs w:val="28"/>
        </w:rPr>
        <w:t xml:space="preserve">Линейным </w:t>
      </w:r>
      <w:r>
        <w:rPr>
          <w:sz w:val="28"/>
          <w:szCs w:val="28"/>
        </w:rPr>
        <w:t>называют управление «по вертикали», при котором имеет место прямое подчинение нижестоящих звеньев предприятия строго определенным вышестоящим звеньям. Обычно линейная система характерна для управления произ</w:t>
        <w:softHyphen/>
        <w:t xml:space="preserve">водственными цехами и участками предприятия. </w:t>
      </w:r>
      <w:r>
        <w:rPr>
          <w:bCs/>
          <w:sz w:val="28"/>
          <w:szCs w:val="28"/>
        </w:rPr>
        <w:t xml:space="preserve">Функциональное управление </w:t>
      </w:r>
      <w:r>
        <w:rPr>
          <w:sz w:val="28"/>
          <w:szCs w:val="28"/>
        </w:rPr>
        <w:t>— это управление по отдельным функциям, при котором высшее звено руководит всеми или частью низовых, но только в пределах одной функции. В условиях фун</w:t>
        <w:softHyphen/>
        <w:t>кционального управления у одного лица, подразделения могут быть разные руко</w:t>
        <w:softHyphen/>
        <w:t>водители по разным функциям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Подобная разветвленная и сложная структура управления характерна для от</w:t>
        <w:softHyphen/>
        <w:t>носительно крупных предприятий. В небольших предприятиях она проще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Менеджмент в последние десятилетия в корне меняет отношение к «челове</w:t>
        <w:softHyphen/>
        <w:t xml:space="preserve">ческим ресурсам». Он постоянно балансирует между </w:t>
      </w:r>
      <w:r>
        <w:rPr>
          <w:bCs/>
          <w:sz w:val="28"/>
          <w:szCs w:val="28"/>
        </w:rPr>
        <w:t>технократическим и гумани</w:t>
      </w:r>
      <w:r>
        <w:rPr>
          <w:sz w:val="28"/>
          <w:szCs w:val="28"/>
        </w:rPr>
        <w:t>стическим подходами. Несмотря на огромный потенциал и привлекательность тех</w:t>
        <w:softHyphen/>
        <w:t>нократического подхода: автоматизация, компьютеризация и «вытеснение» рабо</w:t>
        <w:softHyphen/>
        <w:t>чей силы, замена ее машинной техникой, — в сфере управления акценты смеща</w:t>
        <w:softHyphen/>
        <w:t>ются в сторону опоры на творческий потенциал работников аппарата управления. Это дорогой и конфликтный подход, но он обеспечивает реализацию личных профессиональных качеств работников, их способность к оригинальным нетради</w:t>
        <w:softHyphen/>
        <w:t>ционным решениям. Широкое применение компьютеров и организационной тех</w:t>
        <w:softHyphen/>
        <w:t>ники в управлении никоим образом не противоречит высказанным тезисам. На технические средства возлагаются преимущественно рутинные операции, что по</w:t>
        <w:softHyphen/>
        <w:t>зволяет в большей степени сосредоточить усилия управленцев на неформализуе</w:t>
        <w:softHyphen/>
        <w:t>мых процедурах, анализе и обосновании избираемых, принимаемых решений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Важный момент нового подхода к менеджменту — понимание того, что в условиях информатизации производства формируется новая социальная группа — </w:t>
      </w:r>
      <w:r>
        <w:rPr>
          <w:bCs/>
          <w:sz w:val="28"/>
          <w:szCs w:val="28"/>
        </w:rPr>
        <w:t>когнитари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способность к познанию), чья сила в использова</w:t>
        <w:softHyphen/>
        <w:t>нии не мускульной силы, а интеллекта. И группа эта становится ключевым факто</w:t>
        <w:softHyphen/>
        <w:t>ром, ресурсом производства, эффективное использование которой — первейшая задача менеджмента. Увеличивается число кадровых задач, и соответственно расширяются способы их решения. Такие приемы как делегирование полномочий, постоянное улучшение мотивации, информирование о решениях, поощрение коллективного, группового сотрудничества, обучение и повышение квалифика</w:t>
        <w:softHyphen/>
        <w:t>ции сотрудников, многократно усложняют функции профессионального менед</w:t>
        <w:softHyphen/>
        <w:t>жера. Возрождается старая истина: «все дело в людях», и управление «человечес</w:t>
        <w:softHyphen/>
        <w:t>кими ресурсами» является снова определяющим в работе руководителя предпри</w:t>
        <w:softHyphen/>
        <w:t>ятия, компании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2 АНАЛИЗ ПРИБЫЛИ ООО «МЕДЛАЙН»</w:t>
      </w:r>
    </w:p>
    <w:p>
      <w:pPr>
        <w:pStyle w:val="Normal"/>
        <w:widowControl/>
        <w:numPr>
          <w:ilvl w:val="1"/>
          <w:numId w:val="11"/>
        </w:numPr>
        <w:autoSpaceDE w:val="true"/>
        <w:spacing w:lineRule="auto" w:line="360"/>
        <w:ind w:left="900" w:right="-82" w:hanging="360"/>
        <w:jc w:val="center"/>
        <w:rPr/>
      </w:pPr>
      <w:r>
        <w:rPr>
          <w:b/>
          <w:i/>
          <w:sz w:val="28"/>
          <w:szCs w:val="28"/>
        </w:rPr>
        <w:t>. ХАРАКТЕРИСТИКА ООО «МЕДЛАЙН»</w:t>
      </w:r>
    </w:p>
    <w:p>
      <w:pPr>
        <w:pStyle w:val="Normal"/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Медлайн» была открыто в 2003 г. (г. Новосибирск). ООО «Медлайн» это  организация, которая занимается распространением дезинфицирующих средств в медицинской сфере. </w:t>
      </w:r>
    </w:p>
    <w:p>
      <w:pPr>
        <w:pStyle w:val="Normal"/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я ООО «Медлайн»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854" w:right="-8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дицинским учреждениям здравоохранения готовых дезинфицирующих препаратов по требованиям или заявкам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854" w:right="-8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дицинским работникам учреждений здравоохранения, просвещения, социального обеспечения и другой необходимой  информа</w:t>
      </w:r>
      <w:r>
        <w:rPr>
          <w:sz w:val="28"/>
        </w:rPr>
        <w:t xml:space="preserve">ции об имеющихся в фирме дезинфицирующих средств, а также 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 появлении новых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854" w:right="-8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езинфицирующих средств в другие учреждения общего пользования (сауны, бассейны, солярии, бани).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атериальная база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rPr>
          <w:sz w:val="28"/>
          <w:szCs w:val="28"/>
        </w:rPr>
      </w:pPr>
      <w:r>
        <w:rPr>
          <w:sz w:val="28"/>
        </w:rPr>
        <w:t>ООО «Медлайн» занимает помещение общей площадью 1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>- Кабинет директора – 1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бинет заведующей – 10 </w:t>
      </w:r>
      <w:r>
        <w:rPr>
          <w:sz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rPr/>
      </w:pPr>
      <w:r>
        <w:rPr>
          <w:sz w:val="28"/>
          <w:szCs w:val="28"/>
        </w:rPr>
        <w:t>- Кабинет бухгалтера – 1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лад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340" w:leader="none"/>
        </w:tabs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мещение хранения (материальные комнаты) – 30 </w:t>
      </w:r>
      <w:r>
        <w:rPr>
          <w:sz w:val="28"/>
        </w:rPr>
        <w:t>м</w:t>
      </w:r>
      <w:r>
        <w:rPr>
          <w:sz w:val="28"/>
          <w:szCs w:val="28"/>
          <w:vertAlign w:val="superscript"/>
        </w:rPr>
        <w:t xml:space="preserve">2 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340" w:leader="none"/>
        </w:tabs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мещение приемки и распаковки – 20 </w:t>
      </w:r>
      <w:r>
        <w:rPr>
          <w:sz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омната для приема клиентов и представителей – 15 </w:t>
      </w:r>
      <w:r>
        <w:rPr>
          <w:sz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Гардеробная – 4 </w:t>
      </w:r>
      <w:r>
        <w:rPr>
          <w:sz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анузел – 2 </w:t>
      </w:r>
      <w:r>
        <w:rPr>
          <w:sz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rPr/>
      </w:pPr>
      <w:r>
        <w:rPr>
          <w:sz w:val="28"/>
          <w:szCs w:val="28"/>
        </w:rPr>
        <w:t xml:space="preserve">Фирма имеет 5 персональных компьютера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”, факс, 5 телефонных аппарата, 2 кассовых аппарата «АМС», 2 холодильника, торговое и офисное оборудование, стеллажи, шкафы, стенды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ая структура и персонал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боте фирмы занято 18 человек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ректор - 1,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ведующая - 1,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ухгалтер – 2,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чие – 5,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нты – 3,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ители – 5,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борщица 1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2. РУКОВОДИТЕЛЬ И КОЛЛЕКТИВ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Умение управлять персоналом — сложнейшая наука и высокое искусство. Оно приходит обычно с опытом и поддерживается знаниями, хотя природный дар тоже способен играть значительную роль. Между руководителем, менеджером, с одной стороны, и работниками, ему непосредственно подчиненными, а также другими служащими предприятия, с другой стороны, складывается система </w:t>
      </w:r>
      <w:r>
        <w:rPr>
          <w:bCs/>
          <w:sz w:val="28"/>
          <w:szCs w:val="28"/>
        </w:rPr>
        <w:t>фор</w:t>
        <w:softHyphen/>
        <w:t>мальных и неформальных отношен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шающим образом влияющих на успех дела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ому наряду с такими функциями управления, как анализ, прогнозирова</w:t>
        <w:softHyphen/>
        <w:t>ние, планирование, организация, регулирование, учет и контроль, менеджер должен владеть умением строить отношения с людьми, подчиненными, работни</w:t>
        <w:softHyphen/>
        <w:t>ками, коллективом, коллегами по работе. Если в условиях командно-администра</w:t>
        <w:softHyphen/>
        <w:t>тивной экономики управление персоналом строится в основном на принципе подчинения приказам, исполнении распоряжений, то для российской современ</w:t>
        <w:softHyphen/>
        <w:t>ной, рыночной экономики и цивилизованной экономики вообще характерны иные подходы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Превалирует условие, постулат, согласно которому каждый человек есть самобытная личность, индивидуум, и с ним надо обращаться, опираясь на </w:t>
      </w:r>
      <w:r>
        <w:rPr>
          <w:bCs/>
          <w:sz w:val="28"/>
          <w:szCs w:val="28"/>
        </w:rPr>
        <w:t>принцип человеческих отнош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 означает, что руководитель должен видеть в работнике, прежде всего человека и относиться к нему по-человечески, с уважением, почитанием. Когда отношения между руководителем и коллективом строятся на таком взаимном уважении, возникает взаимопонимание и вместо слепого подчи</w:t>
        <w:softHyphen/>
        <w:t xml:space="preserve">нения появляется </w:t>
      </w:r>
      <w:r>
        <w:rPr>
          <w:bCs/>
          <w:sz w:val="28"/>
          <w:szCs w:val="28"/>
        </w:rPr>
        <w:t>партнерств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буждается общий совместный интерес к успе</w:t>
        <w:softHyphen/>
        <w:t>ху дела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в таких условиях руководитель может надежно использовать социаль</w:t>
        <w:softHyphen/>
        <w:t>но-психологические методы управления и благодаря этому достичь желаемого результата, завоевав, получив доверие со стороны подчиненных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практике менеджмента выработан ряд определенных пра</w:t>
        <w:softHyphen/>
        <w:t>вил, которыми следует руководствоваться менеджеру в своей управленческой деятельности. Приводим десять «золотых» правил поведения руководителя, которые не должны восприниматься догматически, но могут оказаться полезными при творческом применении: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1. Уметь определять важность, очередность и последовательность выполняемых задач, выделять главное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2. Не поручать подчиненным самые существенные, судьбоносные вопросы, от решения которых зависит будущее компании, решать эти вопросы самому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3. Не заниматься мелкими и второстепенными делами, которые надлежит передавать и доверять исполнителям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4. Действовать только в рамках достижимого, возможного, реального, избегать слишком рискованных, авантюрных действий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5. Быть требовательным по отношению к подчиненным и к самому себе. Не допускать безответственности и расхлябанности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6. Действовать быстро и решительно в тех случаях, когда промедление смерти подобно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7. Быть хорошо информированным по тем вопросам, которые входят в компетенцию руководителя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8. Уметь проигрывать, отступать в ситуациях, когда это неизбежно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9. Быть справедливым, честным, последовательным и твердым в своих дей</w:t>
        <w:softHyphen/>
        <w:t>ствиях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10. Находить удовольствие в работе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Развитие самоуправления персонала производственного, коммерческого либо предприятия другого типа требует изменения </w:t>
      </w:r>
      <w:r>
        <w:rPr>
          <w:bCs/>
          <w:sz w:val="28"/>
          <w:szCs w:val="28"/>
        </w:rPr>
        <w:t>стиля руководств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ущего руководителям. В частности, проявляемый со стороны первых лиц предприятия </w:t>
      </w:r>
      <w:r>
        <w:rPr>
          <w:bCs/>
          <w:sz w:val="28"/>
          <w:szCs w:val="28"/>
        </w:rPr>
        <w:t>авто</w:t>
        <w:softHyphen/>
        <w:t>ритар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ль не способствует росту деловой активности прямых подчиненных и даже рядовых исполнителей. Поэтому взгляд на работника предприятия как на робота, готового бездумно выполнять задания, уходит в прошлое, а популярным становится </w:t>
      </w:r>
      <w:r>
        <w:rPr>
          <w:bCs/>
          <w:sz w:val="28"/>
          <w:szCs w:val="28"/>
        </w:rPr>
        <w:t>кооператив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ль руководства. Такой стиль предусматривает при выработке решения совместную работу менеджера, руководителя и персонала, занятого на предприятии. Конечно, его исполнение предъявляет особые требова</w:t>
        <w:softHyphen/>
        <w:t>ния к управляющему в части коммуникабельности и умения доверительно рабо</w:t>
        <w:softHyphen/>
        <w:t>тать с персоналом, а также уважительного отношения к сотруднику предприятия, чтобы он понимал, ощущал свою сопричастность общему делу и, как уже отмеча</w:t>
        <w:softHyphen/>
        <w:t>лось, личную ответственность за выполняемую работу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Руководство организацией, лидерство руководителя состоит в способности оказывать влияние на отдельных лиц и коллективы людей, побуждая их полезно работать для достижения целей, поставленных перед предприятием. Практически каждый работник предприятия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оянии оказывать влияние на других людей, иными словами, всякое предприятие имеет лидерский потенциал. Проблема заключается в умелом превращении такого потенциала в ресурс производства, в ра</w:t>
        <w:softHyphen/>
        <w:t>циональном использовании данного ресурса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Дискуссии и споры в теории управления по вопросу различий между </w:t>
      </w:r>
      <w:r>
        <w:rPr>
          <w:bCs/>
          <w:sz w:val="28"/>
          <w:szCs w:val="28"/>
        </w:rPr>
        <w:t>руководителем и лидер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 привели пока к единому подходу в оценке этих понятий. Считается, например, что американский менеджер больше руководитель, чем лидер, а в Японии менеджер, скорее лидер, чем руководитель. Однако подобная оценка определяется, видимо, ментальностью, традициями общества, а не про</w:t>
        <w:softHyphen/>
        <w:t>изводственными, экономическими условиями или приемами управлен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Cs/>
          <w:sz w:val="28"/>
          <w:szCs w:val="28"/>
        </w:rPr>
        <w:t>Лиде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ведущий) — человек, который ведет за собой, умеет управлять мотивацией и занимает при этом определенное место в организации. В таком определении сочетаются понятия «лидер» и «руководитель». </w:t>
      </w:r>
      <w:r>
        <w:rPr>
          <w:bCs/>
          <w:sz w:val="28"/>
          <w:szCs w:val="28"/>
        </w:rPr>
        <w:t>Лидерст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им соответственно как процесс убеждения, в ходе которого руководящая группа либо один человек побуждает коллектив к действию в соответствии с по</w:t>
        <w:softHyphen/>
        <w:t>ставленными ему целям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Можно утверждать, что искусство быть лидером не только дается от рождения и не только приобретается с годами, с опытом. Оно бывает заложено в человеке и приобретено одновременно. Однако даже полный набор лидерских качеств не гарантирует фактического лидерства: важен шанс, подходящий случай продемонст</w:t>
        <w:softHyphen/>
        <w:t>рировать данные качества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Рассмотрение нескольких известных теорий </w:t>
      </w:r>
      <w:r>
        <w:rPr>
          <w:bCs/>
          <w:sz w:val="28"/>
          <w:szCs w:val="28"/>
        </w:rPr>
        <w:t>лидер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ывает, во-первых, что человек не становится лидером лишь благодаря тому, что от природы облада</w:t>
        <w:softHyphen/>
        <w:t>ет либо приобрел конкретный набор соответствующих качеств. Во-вторых, утверждается, что эффективность руководства определяется не столько личными каче</w:t>
        <w:softHyphen/>
        <w:t>ствами руководителя, сколько его поведением, стилем руководства. При этом до</w:t>
        <w:softHyphen/>
        <w:t>казывается, что не могут существовать типовые или какие-либо рациональные стили руководства, поскольку проявление личных качеств зависит от конкретной ситуации, в которой проявляются качества руководителя, его организационное поведение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Примечательны выводы, вытекающие из относительно новой теории — </w:t>
      </w:r>
      <w:r>
        <w:rPr>
          <w:bCs/>
          <w:sz w:val="28"/>
          <w:szCs w:val="28"/>
        </w:rPr>
        <w:t>концепции организационного развит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ности, упор в этой теории делается не на личностные, а как бы внешние факторы, определяемые хозяйственной ситуаци</w:t>
        <w:softHyphen/>
        <w:t>ей и не зависящие от человека, но активно влияющие на его проявления как лидера. Иначе говоря, все упирается в гибкую стратегию в сфере менеджмента, а результативность работы руководителя носит «ситуационный» характер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лидера много значат детские, юношеские впечатления, при</w:t>
        <w:softHyphen/>
        <w:t>меры. В западных странах этому во многом содействует религиозное, в частности протестантское и католическое, влияние. А для успеха экономического развития общества, государства принципиально важно расширять круг лиц, способных стать лидерами, предпринимателями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  <w:i/>
          <w:sz w:val="28"/>
          <w:szCs w:val="28"/>
        </w:rPr>
        <w:t>2.3. ФИНАНСОВОЕ СОСТОЯНИЕ ООО «МЕДЛАЙН» ЗА 2004-2005</w:t>
      </w:r>
      <w:r>
        <w:rPr/>
        <w:t xml:space="preserve"> ГОД</w:t>
      </w:r>
    </w:p>
    <w:tbl>
      <w:tblPr>
        <w:tblW w:w="949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260"/>
        <w:gridCol w:w="3600"/>
        <w:gridCol w:w="1080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2004 год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 2004 год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е фин. вложения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, материалы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 и товары для перепродажи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ой капитал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37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</w:tr>
    </w:tbl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260"/>
        <w:gridCol w:w="3600"/>
        <w:gridCol w:w="1080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2005 год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 2005 год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е фин. вложения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, материалы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 и товары для перепродажи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ой капитал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мы и кредиты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</w:t>
            </w:r>
          </w:p>
        </w:tc>
      </w:tr>
    </w:tbl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ъем продажи ООО «Медлайн» за 2004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7345</wp:posOffset>
                </wp:positionV>
                <wp:extent cx="4411980" cy="3790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6"/>
                              <w:gridCol w:w="1942"/>
                            </w:tblGrid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Название средства.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умма от продажи,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А-10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Бианол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Гигасепт ФФ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Глутарал – Н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Деконекс 50 плюс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Деконекс 55 ЭНДО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Дюльбак растворимый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КолдСпор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Лизоформин 3000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 Новодез Форте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 Сайдекс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 Септодор – Форте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 Стераниос 20% концентрированный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 Эригид Форте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 Аниоксид 1000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 Водорода перекись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 НУ – Сайдекс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8 Секусепт Пульвер + Активатор 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 Стеррад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 Анолиты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ислый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ейтральный.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298.5pt;mso-wrap-distance-left:9pt;mso-wrap-distance-right:9pt;mso-wrap-distance-top:0pt;mso-wrap-distance-bottom:0pt;margin-top:27.35pt;mso-position-vertical-relative:text;margin-left:7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6"/>
                        <w:gridCol w:w="1942"/>
                      </w:tblGrid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Название средства.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умма от продажи, тыс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А-10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Бианол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Гигасепт ФФ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Глутарал – Н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Деконекс 50 плюс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Деконекс 55 ЭНДО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Дюльбак растворимый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КолдСпор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Лизоформин 3000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 Новодез Форте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 Сайдекс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 Септодор – Форте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 Стераниос 20% концентрированный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 Эригид Форте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 Аниоксид 1000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 Водорода перекись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 НУ – Сайдекс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8 Секусепт Пульвер + Активатор 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 Стеррад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7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 Анолиты: </w:t>
                            </w:r>
                          </w:p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кислый,</w:t>
                            </w:r>
                          </w:p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ейтральный.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1</w:t>
                            </w:r>
                          </w:p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1</w:t>
                            </w:r>
                          </w:p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того 7474 тыс. руб.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м продажи ООО «Медлайн» за 2005 год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4411980" cy="3790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6"/>
                              <w:gridCol w:w="1942"/>
                            </w:tblGrid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Название средства.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умма от продажи,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А-10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Бианол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Гигасепт ФФ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Глутарал – Н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Деконекс 50 плюс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Деконекс 55 ЭНДО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Дюльбак растворимый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КолдСпор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Лизоформин 3000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 Новодез Форте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 Сайдекс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 Септодор – Форте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 Стераниос 20% концентрированный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 Эригид Форте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 Аниоксид 1000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 Водорода перекись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 НУ – Сайдекс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8 Секусепт Пульвер + Активатор 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 Стеррад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 Анолиты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ислый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ейтральный.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298.5pt;mso-wrap-distance-left:9pt;mso-wrap-distance-right:9pt;mso-wrap-distance-top:0pt;mso-wrap-distance-bottom:0pt;margin-top:6pt;mso-position-vertical-relative:text;margin-left:7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6"/>
                        <w:gridCol w:w="1942"/>
                      </w:tblGrid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Название средства.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умма от продажи, тыс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А-10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Бианол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Гигасепт ФФ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Глутарал – Н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Деконекс 50 плюс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Деконекс 55 ЭНДО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Дюльбак растворимый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КолдСпор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Лизоформин 3000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 Новодез Форте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 Сайдекс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 Септодор – Форте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 Стераниос 20% концентрированный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 Эригид Форте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 Аниоксид 1000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 Водорода перекись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 НУ – Сайдекс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8 Секусепт Пульвер + Активатор 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 Стеррад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1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 Анолиты: </w:t>
                            </w:r>
                          </w:p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кислый,</w:t>
                            </w:r>
                          </w:p>
                          <w:p>
                            <w:pPr>
                              <w:pStyle w:val="Normal"/>
                              <w:ind w:right="-8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ейтральный.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2</w:t>
                            </w:r>
                          </w:p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ind w:right="-8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того 6862 тыс. руб.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sz w:val="28"/>
          <w:szCs w:val="28"/>
        </w:rPr>
        <w:t>Имущество предприятия состоит  из иммобилизованных и мобилизованных (запасы, затраты, денежные и прочие средства) активов, соотношение между которыми и их структура существенно зависят от вида деятельности предприятия, финансово-хозяйственной политики аппарата управления, организационно-правовой формы и от сложившейся экономической ситуации. Показател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оказывают качественные изменения в имущественном положении предприят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Удельный вес материальных вложений и денежных средств в имуществе предприятия - К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1</w:t>
      </w:r>
      <w:r>
        <w:rPr>
          <w:b/>
        </w:rPr>
        <w:t xml:space="preserve">  = (основные средства + товарно-материальные запасы + денежные средства) /  валюта баланса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(стр. 120 ф.1 + стр. 210 ф.1 + стр. 260 ф.1) / стр. 30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нг</w:t>
      </w:r>
      <w:r>
        <w:rPr>
          <w:sz w:val="28"/>
          <w:szCs w:val="28"/>
        </w:rPr>
        <w:t xml:space="preserve"> = (107 + 535 + 8) / (107 + 943) = 0,62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нг</w:t>
      </w:r>
      <w:r>
        <w:rPr>
          <w:sz w:val="28"/>
          <w:szCs w:val="28"/>
        </w:rPr>
        <w:t xml:space="preserve"> = 0,81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кг</w:t>
      </w:r>
      <w:r>
        <w:rPr>
          <w:sz w:val="28"/>
          <w:szCs w:val="28"/>
        </w:rPr>
        <w:t xml:space="preserve"> = (628 + 453 + 15) / (649 + 711) = 0,81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кг</w:t>
      </w:r>
      <w:r>
        <w:rPr>
          <w:sz w:val="28"/>
          <w:szCs w:val="28"/>
        </w:rPr>
        <w:t xml:space="preserve"> = (511 + 3432 + 9) / (532 + 3786) = 0,92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Удельный вес запасов в стоимости имущества - К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3</w:t>
      </w:r>
      <w:r>
        <w:rPr>
          <w:b/>
        </w:rPr>
        <w:t xml:space="preserve"> = товарно-материальные запасы / валюта баланса = стр. 210 ф.1 / стр. 30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нг</w:t>
      </w:r>
      <w:r>
        <w:rPr>
          <w:sz w:val="28"/>
          <w:szCs w:val="28"/>
        </w:rPr>
        <w:t xml:space="preserve"> = 535 / 1050 = 0,51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нг</w:t>
      </w:r>
      <w:r>
        <w:rPr>
          <w:sz w:val="28"/>
          <w:szCs w:val="28"/>
        </w:rPr>
        <w:t xml:space="preserve"> = 0,34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кг</w:t>
      </w:r>
      <w:r>
        <w:rPr>
          <w:sz w:val="28"/>
          <w:szCs w:val="28"/>
        </w:rPr>
        <w:t xml:space="preserve"> = 453 / 1360 = 0,34 (2003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кг</w:t>
      </w:r>
      <w:r>
        <w:rPr>
          <w:sz w:val="28"/>
          <w:szCs w:val="28"/>
        </w:rPr>
        <w:t xml:space="preserve"> = 3432 / 4318 = 0,8 (2004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Удельный вес денежных средств в имуществе – К</w:t>
      </w:r>
      <w:r>
        <w:rPr>
          <w:b/>
          <w:i/>
          <w:sz w:val="28"/>
          <w:szCs w:val="28"/>
          <w:vertAlign w:val="subscript"/>
        </w:rPr>
        <w:t>4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4</w:t>
      </w:r>
      <w:r>
        <w:rPr>
          <w:b/>
        </w:rPr>
        <w:t xml:space="preserve"> = денежные средства / валюта баланса = стр. 260 ф.1 / стр. 30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нг</w:t>
      </w:r>
      <w:r>
        <w:rPr>
          <w:sz w:val="28"/>
          <w:szCs w:val="28"/>
        </w:rPr>
        <w:t xml:space="preserve"> = 8 / 1050 = 0,01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нг</w:t>
      </w:r>
      <w:r>
        <w:rPr>
          <w:sz w:val="28"/>
          <w:szCs w:val="28"/>
        </w:rPr>
        <w:t xml:space="preserve"> = 0,02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кг</w:t>
      </w:r>
      <w:r>
        <w:rPr>
          <w:sz w:val="28"/>
          <w:szCs w:val="28"/>
        </w:rPr>
        <w:t xml:space="preserve"> = 15 / 1360 = 0,02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кг</w:t>
      </w:r>
      <w:r>
        <w:rPr>
          <w:sz w:val="28"/>
          <w:szCs w:val="28"/>
        </w:rPr>
        <w:t xml:space="preserve"> = 9 / 4318 = 0,01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мобильности оборотных средств – К</w:t>
      </w:r>
      <w:r>
        <w:rPr>
          <w:b/>
          <w:i/>
          <w:sz w:val="28"/>
          <w:szCs w:val="28"/>
          <w:vertAlign w:val="subscript"/>
        </w:rPr>
        <w:t>5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5</w:t>
      </w:r>
      <w:r>
        <w:rPr>
          <w:b/>
        </w:rPr>
        <w:t xml:space="preserve"> = оборотные средства / валюта баланса = стр. 290 ф.1 / стр. 30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нг</w:t>
      </w:r>
      <w:r>
        <w:rPr>
          <w:sz w:val="28"/>
          <w:szCs w:val="28"/>
        </w:rPr>
        <w:t xml:space="preserve"> = 943 / 1050 = 0,89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нг</w:t>
      </w:r>
      <w:r>
        <w:rPr>
          <w:sz w:val="28"/>
          <w:szCs w:val="28"/>
        </w:rPr>
        <w:t xml:space="preserve"> = 0,52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кг</w:t>
      </w:r>
      <w:r>
        <w:rPr>
          <w:sz w:val="28"/>
          <w:szCs w:val="28"/>
        </w:rPr>
        <w:t xml:space="preserve"> = 711 / 1360 = 0,52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кг</w:t>
      </w:r>
      <w:r>
        <w:rPr>
          <w:sz w:val="28"/>
          <w:szCs w:val="28"/>
        </w:rPr>
        <w:t xml:space="preserve"> = 3786 / 4318 = 0,87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стабильности оборотных средств – К</w:t>
      </w:r>
      <w:r>
        <w:rPr>
          <w:b/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6</w:t>
      </w:r>
      <w:r>
        <w:rPr>
          <w:b/>
        </w:rPr>
        <w:t xml:space="preserve"> = денежные средства / оборотные активы = стр. 260 ф.1 / стр. 29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нг</w:t>
      </w:r>
      <w:r>
        <w:rPr>
          <w:sz w:val="28"/>
          <w:szCs w:val="28"/>
        </w:rPr>
        <w:t xml:space="preserve"> = 8 / 943 = 0,01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нг</w:t>
      </w:r>
      <w:r>
        <w:rPr>
          <w:sz w:val="28"/>
          <w:szCs w:val="28"/>
        </w:rPr>
        <w:t xml:space="preserve"> = 0,03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кг</w:t>
      </w:r>
      <w:r>
        <w:rPr>
          <w:sz w:val="28"/>
          <w:szCs w:val="28"/>
        </w:rPr>
        <w:t xml:space="preserve"> = 15 / 711 = 0,03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кг</w:t>
      </w:r>
      <w:r>
        <w:rPr>
          <w:sz w:val="28"/>
          <w:szCs w:val="28"/>
        </w:rPr>
        <w:t xml:space="preserve"> = 9 / 3786 = 0,01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Удельный вес стоимости основных фондов в имуществе – К</w:t>
      </w:r>
      <w:r>
        <w:rPr>
          <w:b/>
          <w:i/>
          <w:sz w:val="28"/>
          <w:szCs w:val="28"/>
          <w:vertAlign w:val="subscript"/>
        </w:rPr>
        <w:t>7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7</w:t>
      </w:r>
      <w:r>
        <w:rPr>
          <w:b/>
        </w:rPr>
        <w:t xml:space="preserve"> = основные средства по остаточной стоимости / валюта баланса = стр. 120 ф.1 / стр. 30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нг</w:t>
      </w:r>
      <w:r>
        <w:rPr>
          <w:sz w:val="28"/>
          <w:szCs w:val="28"/>
        </w:rPr>
        <w:t xml:space="preserve"> = 107 / 1050 = 0,11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нг</w:t>
      </w:r>
      <w:r>
        <w:rPr>
          <w:sz w:val="28"/>
          <w:szCs w:val="28"/>
        </w:rPr>
        <w:t xml:space="preserve"> = 0,47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кг</w:t>
      </w:r>
      <w:r>
        <w:rPr>
          <w:sz w:val="28"/>
          <w:szCs w:val="28"/>
        </w:rPr>
        <w:t xml:space="preserve"> = 628 / 1360 = 0,47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кг</w:t>
      </w:r>
      <w:r>
        <w:rPr>
          <w:sz w:val="28"/>
          <w:szCs w:val="28"/>
        </w:rPr>
        <w:t xml:space="preserve"> = 511 / 4318 = 0,12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Удельный вес производственных активов в имуществе – К</w:t>
      </w:r>
      <w:r>
        <w:rPr>
          <w:b/>
          <w:i/>
          <w:sz w:val="28"/>
          <w:szCs w:val="28"/>
          <w:vertAlign w:val="subscript"/>
        </w:rPr>
        <w:t>8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8</w:t>
      </w:r>
      <w:r>
        <w:rPr>
          <w:b/>
        </w:rPr>
        <w:t xml:space="preserve"> = (основные средства по остаточной стоимости + материальные запасы) / валюты баланса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(стр. 120 ф.1 + стр. 210 ф.1) / стр. 30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8нг</w:t>
      </w:r>
      <w:r>
        <w:rPr>
          <w:sz w:val="28"/>
          <w:szCs w:val="28"/>
        </w:rPr>
        <w:t xml:space="preserve"> = (107 + 535) / 1050 = 0,62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8нг</w:t>
      </w:r>
      <w:r>
        <w:rPr>
          <w:sz w:val="28"/>
          <w:szCs w:val="28"/>
        </w:rPr>
        <w:t xml:space="preserve"> = 0,8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8кг</w:t>
      </w:r>
      <w:r>
        <w:rPr>
          <w:sz w:val="28"/>
          <w:szCs w:val="28"/>
        </w:rPr>
        <w:t xml:space="preserve"> = (628 + 453) / 1360 = 0,8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8кг</w:t>
      </w:r>
      <w:r>
        <w:rPr>
          <w:sz w:val="28"/>
          <w:szCs w:val="28"/>
        </w:rPr>
        <w:t xml:space="preserve"> = (511 + 3432) / 4318 = 0,92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общей оборачиваемости капитала К</w:t>
      </w:r>
      <w:r>
        <w:rPr>
          <w:b/>
          <w:i/>
          <w:sz w:val="28"/>
          <w:szCs w:val="28"/>
          <w:vertAlign w:val="subscript"/>
        </w:rPr>
        <w:t>10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10</w:t>
      </w:r>
      <w:r>
        <w:rPr>
          <w:b/>
        </w:rPr>
        <w:t xml:space="preserve"> = выручка от реализации / средний итог баланса = стр. 010 ф.2 / ср. знач. стр. 30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7474 / 680 = 10,9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6862 / 2159 = 3,2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оборачиваемости мобильных средств К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11</w:t>
      </w:r>
      <w:r>
        <w:rPr>
          <w:b/>
        </w:rPr>
        <w:t xml:space="preserve"> = выручка от реализации / ½ ср. значения суммы оборотных средств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стр. 010 ф.2 / ½ (стр. 290</w:t>
      </w:r>
      <w:r>
        <w:rPr>
          <w:b/>
          <w:vertAlign w:val="subscript"/>
        </w:rPr>
        <w:t>нг</w:t>
      </w:r>
      <w:r>
        <w:rPr>
          <w:b/>
        </w:rPr>
        <w:t xml:space="preserve"> + стр. 290</w:t>
      </w:r>
      <w:r>
        <w:rPr>
          <w:b/>
          <w:vertAlign w:val="subscript"/>
        </w:rPr>
        <w:t>кг</w:t>
      </w:r>
      <w:r>
        <w:rPr>
          <w:b/>
        </w:rPr>
        <w:t>)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7474 / 827 = 9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6862 / 2248,50 = 3,1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, характеризующий средний срок оборота оборотных средств К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12</w:t>
      </w:r>
      <w:r>
        <w:rPr>
          <w:b/>
        </w:rPr>
        <w:t xml:space="preserve"> = кол-во дней в отчетном периоде / (оборачиваемость мобильных средств – К</w:t>
      </w:r>
      <w:r>
        <w:rPr>
          <w:b/>
          <w:vertAlign w:val="subscript"/>
        </w:rPr>
        <w:t>11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360 / 9,04 = 39 дней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360 / 3,06 = 117 дней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оборачиваемости товарных запасов – К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13</w:t>
      </w:r>
      <w:r>
        <w:rPr>
          <w:b/>
        </w:rPr>
        <w:t xml:space="preserve"> = себестоимость товаров / ср. стоимость товарных запасов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center"/>
        <w:rPr/>
      </w:pPr>
      <w:r>
        <w:rPr>
          <w:b/>
        </w:rPr>
        <w:t>стр. 020 ф.2 / ½ (стр. 215</w:t>
      </w:r>
      <w:r>
        <w:rPr>
          <w:b/>
          <w:vertAlign w:val="subscript"/>
        </w:rPr>
        <w:t>нг</w:t>
      </w:r>
      <w:r>
        <w:rPr>
          <w:b/>
        </w:rPr>
        <w:t xml:space="preserve"> + стр. 215</w:t>
      </w:r>
      <w:r>
        <w:rPr>
          <w:b/>
          <w:vertAlign w:val="subscript"/>
        </w:rPr>
        <w:t>кг</w:t>
      </w:r>
      <w:r>
        <w:rPr>
          <w:b/>
        </w:rPr>
        <w:t>)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4793 / 400,50 = 12 раз (2004 год)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4433 / 1892 = 2,4 раза (2005 год)  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значение коэффициента – 12 оборотов за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Средний срок оборота товарно-материальных запасов – К</w:t>
      </w:r>
      <w:r>
        <w:rPr>
          <w:b/>
          <w:i/>
          <w:sz w:val="28"/>
          <w:szCs w:val="28"/>
          <w:vertAlign w:val="subscript"/>
        </w:rPr>
        <w:t>14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14</w:t>
      </w:r>
      <w:r>
        <w:rPr>
          <w:b/>
        </w:rPr>
        <w:t xml:space="preserve"> = кол-во дней в отчетном периоде / оборачиваемость ТМЦ К 13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360 / 12 = 30 дней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360 / 2,4 = 150 дней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оборачиваемости  собственного оборотного капитала – К</w:t>
      </w:r>
      <w:r>
        <w:rPr>
          <w:b/>
          <w:i/>
          <w:sz w:val="28"/>
          <w:szCs w:val="28"/>
          <w:vertAlign w:val="subscript"/>
        </w:rPr>
        <w:t>15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15</w:t>
      </w:r>
      <w:r>
        <w:rPr>
          <w:b/>
        </w:rPr>
        <w:t xml:space="preserve"> = выручка от реализации / собственные оборотные активы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тр. 010 ф.2 / (стр. 290 ф.1 – стр. 690 ф.1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= 7474 / (711 – 1467) = - 10 раз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= 6862 / (3786 – 2330) = 5 раз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оборачиваемости собственного капитала – К</w:t>
      </w:r>
      <w:r>
        <w:rPr>
          <w:b/>
          <w:i/>
          <w:sz w:val="28"/>
          <w:szCs w:val="28"/>
          <w:vertAlign w:val="subscript"/>
        </w:rPr>
        <w:t>16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16</w:t>
      </w:r>
      <w:r>
        <w:rPr>
          <w:b/>
        </w:rPr>
        <w:t xml:space="preserve"> = выручка от реализации / собственный капитал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тр. 010 ф.2 / стр. 49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= 7474 / -107 = -70 раз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= 6862 / 90 = 76 раз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оборачиваемости кредиторской задолженности – К</w:t>
      </w:r>
      <w:r>
        <w:rPr>
          <w:b/>
          <w:i/>
          <w:sz w:val="28"/>
          <w:szCs w:val="28"/>
          <w:vertAlign w:val="subscript"/>
        </w:rPr>
        <w:t>19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19</w:t>
      </w:r>
      <w:r>
        <w:rPr>
          <w:b/>
        </w:rPr>
        <w:t xml:space="preserve">  = себестоимость товара / ср. знач. кредит. задолженности  = 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стр. 020 ф.2 / ½ (стр. 690</w:t>
      </w:r>
      <w:r>
        <w:rPr>
          <w:b/>
          <w:vertAlign w:val="subscript"/>
        </w:rPr>
        <w:t>нг</w:t>
      </w:r>
      <w:r>
        <w:rPr>
          <w:b/>
        </w:rPr>
        <w:t xml:space="preserve"> + стр. 690</w:t>
      </w:r>
      <w:r>
        <w:rPr>
          <w:b/>
          <w:vertAlign w:val="subscript"/>
        </w:rPr>
        <w:t>кг</w:t>
      </w:r>
      <w:r>
        <w:rPr>
          <w:b/>
        </w:rPr>
        <w:t>)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= 4793 / 1401,5 = 3,4 раза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= 4433 / 1898,5 = 2,3 раза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погашения кредиторской задолженности – К</w:t>
      </w:r>
      <w:r>
        <w:rPr>
          <w:b/>
          <w:i/>
          <w:sz w:val="28"/>
          <w:szCs w:val="28"/>
          <w:vertAlign w:val="subscript"/>
        </w:rPr>
        <w:t>20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20</w:t>
      </w:r>
      <w:r>
        <w:rPr>
          <w:b/>
        </w:rPr>
        <w:t xml:space="preserve"> = кол-во дней в отчетном периоде / К</w:t>
      </w:r>
      <w:r>
        <w:rPr>
          <w:b/>
          <w:vertAlign w:val="subscript"/>
        </w:rPr>
        <w:t>19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360 / 3,4 = 106 дней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360 / 2,3 = 157 дней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автономии (независимости) – К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21</w:t>
      </w:r>
      <w:r>
        <w:rPr>
          <w:b/>
        </w:rPr>
        <w:t xml:space="preserve"> = источники собственных средств / все источники средств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(стр. 490 ф.1 + стр. 640 ф.1 + стр. 650 ф.1 + стр. 660 ф.1) / стр. 70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1нг</w:t>
      </w:r>
      <w:r>
        <w:rPr>
          <w:sz w:val="28"/>
          <w:szCs w:val="28"/>
        </w:rPr>
        <w:t xml:space="preserve"> = -286 / 1050 = -28%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1нг</w:t>
      </w:r>
      <w:r>
        <w:rPr>
          <w:sz w:val="28"/>
          <w:szCs w:val="28"/>
        </w:rPr>
        <w:t xml:space="preserve"> = -107 / 1360 = -8%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1кг</w:t>
      </w:r>
      <w:r>
        <w:rPr>
          <w:sz w:val="28"/>
          <w:szCs w:val="28"/>
        </w:rPr>
        <w:t xml:space="preserve"> = -107 / 1360 = -8%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1нг</w:t>
      </w:r>
      <w:r>
        <w:rPr>
          <w:sz w:val="28"/>
          <w:szCs w:val="28"/>
        </w:rPr>
        <w:t xml:space="preserve"> = 90 / 4318 = 2%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соотношения заемных и собственных средств – К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22</w:t>
      </w:r>
      <w:r>
        <w:rPr>
          <w:b/>
        </w:rPr>
        <w:t xml:space="preserve"> = привлеченный капитал / собственный капитал = (стр. 590 ф.1 + стр. 690 ф.1 – (стр. 640 ф.1 + стр. 650 ф.1 + стр. 660 ф.1)) / (490 ф.1 + (стр. 640 ф.1 + стр. 650 ф.1 + стр. 660 ф.1)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2нг</w:t>
      </w:r>
      <w:r>
        <w:rPr>
          <w:sz w:val="28"/>
          <w:szCs w:val="28"/>
        </w:rPr>
        <w:t xml:space="preserve"> = 1336 / -286 = -4,68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2нг</w:t>
      </w:r>
      <w:r>
        <w:rPr>
          <w:sz w:val="28"/>
          <w:szCs w:val="28"/>
        </w:rPr>
        <w:t xml:space="preserve"> = -13,71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2кг</w:t>
      </w:r>
      <w:r>
        <w:rPr>
          <w:sz w:val="28"/>
          <w:szCs w:val="28"/>
        </w:rPr>
        <w:t xml:space="preserve"> = 1467 / -107 = -13,71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2кг</w:t>
      </w:r>
      <w:r>
        <w:rPr>
          <w:sz w:val="28"/>
          <w:szCs w:val="28"/>
        </w:rPr>
        <w:t xml:space="preserve"> = (2330 + 1898) / 90 = 46,98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привлечения заемных средств – К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23</w:t>
      </w:r>
      <w:r>
        <w:rPr>
          <w:b/>
        </w:rPr>
        <w:t xml:space="preserve"> = (долгосрочные обязательства + краткосрочные обязательства) / сумма хозяйственных средств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(стр. 590 ф.1 + стр. 690 ф.1 – стр. 650 ф.1) / стр. 30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1467 / 1360 = 108%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(1898 + 2330) / 4318 = 98%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маневренности – К</w:t>
      </w:r>
      <w:r>
        <w:rPr>
          <w:b/>
          <w:i/>
          <w:sz w:val="28"/>
          <w:szCs w:val="28"/>
          <w:vertAlign w:val="subscript"/>
        </w:rPr>
        <w:t>24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24</w:t>
      </w:r>
      <w:r>
        <w:rPr>
          <w:b/>
        </w:rPr>
        <w:t xml:space="preserve"> = собственные оборотные средства / собственные средства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(стр. 290 ф.1 + стр. 590 ф.1 – стр. 190 ф.1) / (стр. 490 ф.1 + стр. 590 ф.1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4нг</w:t>
      </w:r>
      <w:r>
        <w:rPr>
          <w:sz w:val="28"/>
          <w:szCs w:val="28"/>
        </w:rPr>
        <w:t xml:space="preserve"> = -393 / -286 = 1,38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4нг</w:t>
      </w:r>
      <w:r>
        <w:rPr>
          <w:sz w:val="28"/>
          <w:szCs w:val="28"/>
        </w:rPr>
        <w:t xml:space="preserve"> = 7,07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4кг</w:t>
      </w:r>
      <w:r>
        <w:rPr>
          <w:sz w:val="28"/>
          <w:szCs w:val="28"/>
        </w:rPr>
        <w:t xml:space="preserve"> =  (-107 – 649) / - 107 = 7,07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4кг</w:t>
      </w:r>
      <w:r>
        <w:rPr>
          <w:sz w:val="28"/>
          <w:szCs w:val="28"/>
        </w:rPr>
        <w:t xml:space="preserve"> = (90 + 1898 – 532) / (90 + 1898) = 0,74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 соотношения внеоборотных и собственных средств -  К</w:t>
      </w:r>
      <w:r>
        <w:rPr>
          <w:b/>
          <w:i/>
          <w:sz w:val="28"/>
          <w:szCs w:val="28"/>
          <w:vertAlign w:val="subscript"/>
        </w:rPr>
        <w:t>25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25</w:t>
      </w:r>
      <w:r>
        <w:rPr>
          <w:b/>
        </w:rPr>
        <w:t xml:space="preserve"> = иммобилизованные средства / собственные средства  = стр. 190 ф.1 / (стр. 490 ф.1 + стр. 650 ф.1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5нг</w:t>
      </w:r>
      <w:r>
        <w:rPr>
          <w:sz w:val="28"/>
          <w:szCs w:val="28"/>
        </w:rPr>
        <w:t xml:space="preserve"> = 107 / -286 = -0,38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5нг</w:t>
      </w:r>
      <w:r>
        <w:rPr>
          <w:sz w:val="28"/>
          <w:szCs w:val="28"/>
        </w:rPr>
        <w:t xml:space="preserve"> = -6,07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5кг</w:t>
      </w:r>
      <w:r>
        <w:rPr>
          <w:sz w:val="28"/>
          <w:szCs w:val="28"/>
        </w:rPr>
        <w:t xml:space="preserve"> = 649 / -107 = -6,07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5кг</w:t>
      </w:r>
      <w:r>
        <w:rPr>
          <w:sz w:val="28"/>
          <w:szCs w:val="28"/>
        </w:rPr>
        <w:t xml:space="preserve"> = 532 / 90 = 5,92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обеспеченности  собственными средствами – К</w:t>
      </w:r>
      <w:r>
        <w:rPr>
          <w:b/>
          <w:i/>
          <w:sz w:val="28"/>
          <w:szCs w:val="28"/>
          <w:vertAlign w:val="subscript"/>
        </w:rPr>
        <w:t>26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26</w:t>
      </w:r>
      <w:r>
        <w:rPr>
          <w:b/>
        </w:rPr>
        <w:t xml:space="preserve"> = (собственный капитал + долгосрочные заемные средства – иммобилизованные активы) / оборотные активы = (стр. 490 ф.1 + стр. 590 ф.1 + стр. 650 ф.1 – стр. 190 ф.1) / стр. 29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6нг</w:t>
      </w:r>
      <w:r>
        <w:rPr>
          <w:sz w:val="28"/>
          <w:szCs w:val="28"/>
        </w:rPr>
        <w:t xml:space="preserve"> = (-286 – 107) / 943 = - 42 руб.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6нг</w:t>
      </w:r>
      <w:r>
        <w:rPr>
          <w:sz w:val="28"/>
          <w:szCs w:val="28"/>
        </w:rPr>
        <w:t xml:space="preserve"> = -1,07 руб. (2005 год)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6кг</w:t>
      </w:r>
      <w:r>
        <w:rPr>
          <w:sz w:val="28"/>
          <w:szCs w:val="28"/>
        </w:rPr>
        <w:t xml:space="preserve"> = (-107 – 649) / 711 = -107 руб.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6кг</w:t>
      </w:r>
      <w:r>
        <w:rPr>
          <w:sz w:val="28"/>
          <w:szCs w:val="28"/>
        </w:rPr>
        <w:t xml:space="preserve"> = (90 + 1898 – 532) / 3786 = 39 руб.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долгосрочного привлечения заемных средств – К</w:t>
      </w:r>
      <w:r>
        <w:rPr>
          <w:b/>
          <w:i/>
          <w:sz w:val="28"/>
          <w:szCs w:val="28"/>
          <w:vertAlign w:val="subscript"/>
        </w:rPr>
        <w:t>28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28</w:t>
      </w:r>
      <w:r>
        <w:rPr>
          <w:b/>
        </w:rPr>
        <w:t xml:space="preserve"> = стр. 590 ф.1 / (стр. 490 ф.1 +стр. 650 ф.1 + стр. 590 ф.1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8</w:t>
      </w:r>
      <w:r>
        <w:rPr>
          <w:sz w:val="28"/>
          <w:szCs w:val="28"/>
        </w:rPr>
        <w:t xml:space="preserve"> = 1898 / (90 + 1898) = 0,96 (2005год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абсолютной ликвидности – К</w:t>
      </w:r>
      <w:r>
        <w:rPr>
          <w:b/>
          <w:i/>
          <w:sz w:val="28"/>
          <w:szCs w:val="28"/>
          <w:vertAlign w:val="subscript"/>
        </w:rPr>
        <w:t>29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29</w:t>
      </w:r>
      <w:r>
        <w:rPr>
          <w:b/>
        </w:rPr>
        <w:t xml:space="preserve"> = (стр. 260 ф.1 / (стр. 690 ф.1 – стр. 650 ф.1)) = денежные средства / краткосрочные обязательства.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9</w:t>
      </w:r>
      <w:r>
        <w:rPr>
          <w:sz w:val="28"/>
          <w:szCs w:val="28"/>
        </w:rPr>
        <w:t xml:space="preserve"> = 15 / 1467 = 0,01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9</w:t>
      </w:r>
      <w:r>
        <w:rPr>
          <w:sz w:val="28"/>
          <w:szCs w:val="28"/>
        </w:rPr>
        <w:t xml:space="preserve"> = 9 / 2330 = 0,01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Оптимальное значение должно быть не ниже 2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промежуточного покрытия (рекомендуют иметь более 1) – К</w:t>
      </w:r>
      <w:r>
        <w:rPr>
          <w:b/>
          <w:i/>
          <w:sz w:val="28"/>
          <w:szCs w:val="28"/>
          <w:vertAlign w:val="subscript"/>
        </w:rPr>
        <w:t>30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</w:t>
      </w:r>
      <w:r>
        <w:rPr>
          <w:b/>
          <w:sz w:val="18"/>
          <w:szCs w:val="18"/>
          <w:vertAlign w:val="subscript"/>
        </w:rPr>
        <w:t>30</w:t>
      </w:r>
      <w:r>
        <w:rPr>
          <w:b/>
          <w:sz w:val="18"/>
          <w:szCs w:val="18"/>
        </w:rPr>
        <w:t xml:space="preserve">  = (стр. 230 ф.1 + стр. 240 ф.1 + стр. 260 ф.1) / (стр. 690 ф.1 – стр. 650 ф.1) =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денежные средства + дебиторская задолженность) / краткосрочные обязательства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= (78 + 15) / 1467 = 0,07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= (345 + 9) / 2330 = 0,15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Общий коэффициент покрытия – коэффициент текущей ликвидности – К</w:t>
      </w:r>
      <w:r>
        <w:rPr>
          <w:b/>
          <w:i/>
          <w:sz w:val="28"/>
          <w:szCs w:val="28"/>
          <w:vertAlign w:val="subscript"/>
        </w:rPr>
        <w:t>31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567" w:hanging="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31</w:t>
      </w:r>
      <w:r>
        <w:rPr>
          <w:b/>
        </w:rPr>
        <w:t xml:space="preserve"> = (стр. 210 ф.1 – стр. 217 ф.1 + стр. 230 ф.1 + стр. 240 ф.1 + стр. 260 ф.1) / (стр. 690 ф.1 – стр. 650 ф.1) = (запасы и затраты – расходы будущих периодов + дебиторская задолженность + денежные средства) / краткосрочные обязательства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(453 – 4 + 78 + 15) / 1467 = 0,24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(3432 + 345 + 9) / 2330 = 1,63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Доля собственных оборотных средств в товарно-материальных запасах – К</w:t>
      </w:r>
      <w:r>
        <w:rPr>
          <w:b/>
          <w:i/>
          <w:sz w:val="28"/>
          <w:szCs w:val="28"/>
          <w:vertAlign w:val="subscript"/>
        </w:rPr>
        <w:t>32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32</w:t>
      </w:r>
      <w:r>
        <w:rPr>
          <w:b/>
        </w:rPr>
        <w:t xml:space="preserve"> = запасы и затраты / собственные оборотные средства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тр. 210 ф.1 / (стр. 290 ф.1 – (стр. 690 ф.1 – стр. 650 ф.1)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2нг</w:t>
      </w:r>
      <w:r>
        <w:rPr>
          <w:sz w:val="28"/>
          <w:szCs w:val="28"/>
        </w:rPr>
        <w:t xml:space="preserve"> = 535 / (943 – 1336) = -137%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2нг</w:t>
      </w:r>
      <w:r>
        <w:rPr>
          <w:sz w:val="28"/>
          <w:szCs w:val="28"/>
        </w:rPr>
        <w:t xml:space="preserve"> = -60%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2кг</w:t>
      </w:r>
      <w:r>
        <w:rPr>
          <w:sz w:val="28"/>
          <w:szCs w:val="28"/>
        </w:rPr>
        <w:t xml:space="preserve"> = 453 / (711 – 1467) = -60%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2кг</w:t>
      </w:r>
      <w:r>
        <w:rPr>
          <w:sz w:val="28"/>
          <w:szCs w:val="28"/>
        </w:rPr>
        <w:t xml:space="preserve"> = 3432 / (3786 – 2330) = 235%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значения коэффициента от 80% до 120%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краткосрочных обязательств к собственным оборотным средствам – К</w:t>
      </w:r>
      <w:r>
        <w:rPr>
          <w:b/>
          <w:i/>
          <w:sz w:val="28"/>
          <w:szCs w:val="28"/>
          <w:vertAlign w:val="subscript"/>
        </w:rPr>
        <w:t>33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33</w:t>
      </w:r>
      <w:r>
        <w:rPr>
          <w:b/>
        </w:rPr>
        <w:t xml:space="preserve"> = текущие обязательства / собственный оборотный капитал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(стр. 690 ф.1 – стр. 650 ф.1) / (стр. 290 ф.1 – (стр. 690 ф.1 – стр. 650 ф.1)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3нг</w:t>
      </w:r>
      <w:r>
        <w:rPr>
          <w:sz w:val="28"/>
          <w:szCs w:val="28"/>
        </w:rPr>
        <w:t xml:space="preserve"> = 1336 / -393 = -340%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3нг</w:t>
      </w:r>
      <w:r>
        <w:rPr>
          <w:sz w:val="28"/>
          <w:szCs w:val="28"/>
        </w:rPr>
        <w:t xml:space="preserve"> = -194%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3кг</w:t>
      </w:r>
      <w:r>
        <w:rPr>
          <w:sz w:val="28"/>
          <w:szCs w:val="28"/>
        </w:rPr>
        <w:t xml:space="preserve"> = 1467 / -756 = -194%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3кг</w:t>
      </w:r>
      <w:r>
        <w:rPr>
          <w:sz w:val="28"/>
          <w:szCs w:val="28"/>
        </w:rPr>
        <w:t xml:space="preserve"> = 2330 / 1456 = 160%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ое значение этого коэффициента ниже 50%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общей рентабельности предприятия – К</w:t>
      </w:r>
      <w:r>
        <w:rPr>
          <w:b/>
          <w:i/>
          <w:sz w:val="28"/>
          <w:szCs w:val="28"/>
          <w:vertAlign w:val="subscript"/>
        </w:rPr>
        <w:t>34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34</w:t>
      </w:r>
      <w:r>
        <w:rPr>
          <w:b/>
        </w:rPr>
        <w:t xml:space="preserve"> = прибыль до уплаты налогов / сумма капитала = стр. 140 ф.2 / стр. 70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7 / 1360 = 1%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60 / 4318 = 2%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до налогооб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чистой рентабельности – К</w:t>
      </w:r>
      <w:r>
        <w:rPr>
          <w:b/>
          <w:i/>
          <w:sz w:val="28"/>
          <w:szCs w:val="28"/>
          <w:vertAlign w:val="subscript"/>
        </w:rPr>
        <w:t>35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35</w:t>
      </w:r>
      <w:r>
        <w:rPr>
          <w:b/>
        </w:rPr>
        <w:t xml:space="preserve"> = балансовая прибыль / величина собственного капитала = стр. 170 ф.2 / стр. 49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5</w:t>
      </w:r>
      <w:r>
        <w:rPr>
          <w:sz w:val="28"/>
          <w:szCs w:val="28"/>
        </w:rPr>
        <w:t xml:space="preserve"> = (7 – 144 – (-137)) / -107 = 0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5</w:t>
      </w:r>
      <w:r>
        <w:rPr>
          <w:sz w:val="28"/>
          <w:szCs w:val="28"/>
        </w:rPr>
        <w:t xml:space="preserve"> = (60 – 60) / 90 = 0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рентабельности капитала, вложенного в деятельность предприятия на длительный срок – К</w:t>
      </w:r>
      <w:r>
        <w:rPr>
          <w:b/>
          <w:i/>
          <w:sz w:val="28"/>
          <w:szCs w:val="28"/>
          <w:vertAlign w:val="subscript"/>
        </w:rPr>
        <w:t>36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36</w:t>
      </w:r>
      <w:r>
        <w:rPr>
          <w:b/>
        </w:rPr>
        <w:t xml:space="preserve"> = прибыль до налогообложения / ср. сумма капитала, влож. в предпр. на длит. срок = 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тр. 140 ф.2 / (стр. 490 ф.1 + стр. 590 ф.1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6</w:t>
      </w:r>
      <w:r>
        <w:rPr>
          <w:sz w:val="28"/>
          <w:szCs w:val="28"/>
        </w:rPr>
        <w:t xml:space="preserve"> = 7 / -196,5 = - 4%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6</w:t>
      </w:r>
      <w:r>
        <w:rPr>
          <w:sz w:val="28"/>
          <w:szCs w:val="28"/>
        </w:rPr>
        <w:t xml:space="preserve"> = 60 / 994 = 6%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эффициент рентабельности собственного оборотного капитала – К</w:t>
      </w:r>
      <w:r>
        <w:rPr>
          <w:b/>
          <w:i/>
          <w:sz w:val="28"/>
          <w:szCs w:val="28"/>
          <w:vertAlign w:val="subscript"/>
        </w:rPr>
        <w:t>37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37</w:t>
      </w:r>
      <w:r>
        <w:rPr>
          <w:b/>
        </w:rPr>
        <w:t xml:space="preserve"> = прибыль до налогообложения / собственные оборотные ресурсы = 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тр. 140 ф.2 / (стр. 290 ф.1 – стр. 690 ф.1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7</w:t>
      </w:r>
      <w:r>
        <w:rPr>
          <w:sz w:val="28"/>
          <w:szCs w:val="28"/>
        </w:rPr>
        <w:t xml:space="preserve"> = 7 / (711 - 1467) =-0,01 (2004 год) -1%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7</w:t>
      </w:r>
      <w:r>
        <w:rPr>
          <w:sz w:val="28"/>
          <w:szCs w:val="28"/>
        </w:rPr>
        <w:t xml:space="preserve"> = 60 / (3786 – 2330) = 0,04 (2005 год) 4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Рентабельность источников дохода от реализации К</w:t>
      </w:r>
      <w:r>
        <w:rPr>
          <w:b/>
          <w:i/>
          <w:sz w:val="28"/>
          <w:szCs w:val="28"/>
          <w:vertAlign w:val="subscript"/>
        </w:rPr>
        <w:t>38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38</w:t>
      </w:r>
      <w:r>
        <w:rPr>
          <w:b/>
        </w:rPr>
        <w:t xml:space="preserve"> = валовый доход / активы предприятия = (стр. 010 ф.2 – стр. 020 ф.2) / стр. 300 ф.1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 xml:space="preserve"> = (7474 – 4793) / 1360 = 2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 xml:space="preserve"> = (6862 – 4433) / 4318 = 0,6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Прибыльность продаж (чистая) – К</w:t>
      </w:r>
      <w:r>
        <w:rPr>
          <w:b/>
          <w:i/>
          <w:sz w:val="28"/>
          <w:szCs w:val="28"/>
          <w:vertAlign w:val="subscript"/>
        </w:rPr>
        <w:t>39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39</w:t>
      </w:r>
      <w:r>
        <w:rPr>
          <w:b/>
        </w:rPr>
        <w:t xml:space="preserve"> = чистая прибыль / объем продаж = стр. 170 ф.2 / стр. 010 ф.2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 xml:space="preserve"> = 0 / 7474 = 0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 xml:space="preserve"> = 0 / 6862 = 0 (2005 го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Уровень торговых наложений (валового дохода) – К</w:t>
      </w:r>
      <w:r>
        <w:rPr>
          <w:b/>
          <w:i/>
          <w:sz w:val="28"/>
          <w:szCs w:val="28"/>
          <w:vertAlign w:val="subscript"/>
        </w:rPr>
        <w:t>40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40</w:t>
      </w:r>
      <w:r>
        <w:rPr>
          <w:b/>
        </w:rPr>
        <w:t xml:space="preserve"> = валовый доход / объем реализации = (стр. 010 ф.2 – стр. 020 ф.2) / стр. 010 ф.2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= (7474  - 4793) / 7474 = 36% (2004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= (6862 – 4433) / 6862 = 35% (2005 год)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4. ФИНАНСОВЫЙ АНАЛИЗ И ПЛАНИРОВАНИЕ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и планирование финансовых операций занимают важное место в разработке общей стратегии бизнеса, ибо с их помощью вырабатывается долгосрочный курс пове</w:t>
        <w:softHyphen/>
        <w:t>дения компании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начинается со всестороннего изучения намерений собственника или руководства фирмы, способных повлиять на движение наличности. В качестве таковых мож</w:t>
        <w:softHyphen/>
        <w:t>но рассматривать планы расширения производства, перемеще</w:t>
        <w:softHyphen/>
        <w:t>ния оборудования, изменения организационно-правового ста</w:t>
        <w:softHyphen/>
        <w:t>туса фирмы или ее структуры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ер должен определить масштабы, ка</w:t>
        <w:softHyphen/>
        <w:t>чественный состав и сроки движения финансовых ресурсов от поставщиков к получателям через финансовые рынки и финансовые институты. При этом каждое движение финансо</w:t>
        <w:softHyphen/>
        <w:t>вых ресурсов обязательно сопровождается гарантией в обрат</w:t>
        <w:softHyphen/>
        <w:t>ном направлении. Гарантиями выступают коммерческие бума</w:t>
        <w:softHyphen/>
        <w:t>ги, сертификаты и депозиты, выпущенные правительством, финансовым институтом или отдельной корпорацией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финансовый анализ включает в себя следую</w:t>
        <w:softHyphen/>
        <w:t>щие задач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у потребности в финансах для достижения стратеги</w:t>
        <w:softHyphen/>
        <w:t>ческих целей фирм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токов наличности в зависимости от пла</w:t>
        <w:softHyphen/>
        <w:t>нов производст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привлекаемых финансовых ресурсов и каналов их получения (банковский кредит, эмиссия обли</w:t>
        <w:softHyphen/>
        <w:t>гаций или акций и т.д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вод данных бухгалтерского учета и отчетности в форму, которая наглядно отражает финансовые возможности предпри</w:t>
        <w:softHyphen/>
        <w:t>ятия и гарантирует сопоставимость фактических и плановых показателей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Повседневная практика финансового менеджмента постоян</w:t>
        <w:softHyphen/>
        <w:t>но выдвигает задачу, сама постановка которой таит в себе про</w:t>
        <w:softHyphen/>
        <w:t>тиворечие: поддержание ликвидности при получении прибыли. С одной стороны, заботясь о благополучии держателей акций, финансовый менеджер должен постоянно располагать налич</w:t>
        <w:softHyphen/>
        <w:t>ными деньгами или иной ликвидностью, путем реализации ко</w:t>
        <w:softHyphen/>
        <w:t>торой он может удовлетворить интересы пайщиков. С другой стороны, для получения прибыли, из которой будут выплачены дивиденды, необходимо пускать в оборот ту же самую ликвидность, ибо деньги, мертвым грузом лежащие в кассе, не могут принести прибыль. Поэтому нередко стратегическая цель — максимизация прибыли в целях соблюдения интересов держа</w:t>
        <w:softHyphen/>
        <w:t>телей акций — приходит в противоречие с тактической зада</w:t>
        <w:softHyphen/>
        <w:t>чей — выплатой дивидендов по акциям. Именно в разрешении этого постоянно возникающего противоречия и состоит долг финансового менеджера и назначение финансового анализа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имо метода финансового анализа и планирования су</w:t>
        <w:softHyphen/>
        <w:t>ществует также ряд других, с помощью которых финансовый менеджер добивается максимизации прибыли при одновремен</w:t>
        <w:softHyphen/>
        <w:t>ном сохранении ликвидности. Часть этих методов сопряжена с потребностями краткосрочного финансирования, другая — с нуждами долгосрочного. К первой группе относятся опре</w:t>
        <w:softHyphen/>
        <w:t>деление оптимальной величины функционирующего капитала (с финансовой стороны), управление наличным оборотом и рыночными ценными бумагами, определение размеров и ис</w:t>
        <w:softHyphen/>
        <w:t>точников краткосрочных кредитов, факторинг. Вторую груп</w:t>
        <w:softHyphen/>
        <w:t>пу составляют бюджетирование капитала, определение диви</w:t>
        <w:softHyphen/>
        <w:t>дендной политики, выбор темпов роста и диверсификации, выбор источников долгосрочного финансирования (долгосрочный кредит, лизинг, опционы и варранты)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ЛАВА 3 УПРАВЛЕНИЕ ФИНАНСАМИ ПРЕДПРИЯТИЯ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3.1. ДИВИДЕНДНАЯ ПОЛИТИКА 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Структура функционирующего капитала определяется со</w:t>
        <w:softHyphen/>
        <w:t>отношением долгосрочного кредита и объема эмиссии обык</w:t>
        <w:softHyphen/>
        <w:t>новенных акций. Долг и капитал, полученный за счет вы</w:t>
        <w:softHyphen/>
        <w:t>пуска собственных акций, различаются по нескольким признакам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у управления и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к доходности и структуре актив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ядку осуществления налогообложен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При традиционном подходе к формированию структуры капитала в том случае, если действенность финансовых рыча</w:t>
        <w:softHyphen/>
        <w:t>гов усиливается, стоимость долга обычно остается постоянной, а затем начинает расти (за счет процента), тогда как стоимость акции всегда растет. Оптимальной структурой капитала сле</w:t>
        <w:softHyphen/>
        <w:t>дует считать ту, при которой средняя стоимость капитала стре</w:t>
        <w:softHyphen/>
        <w:t>мится к минимуму, а, следовательно, максимизируется стои</w:t>
        <w:softHyphen/>
        <w:t>мость акций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Остаточная теория распределения дивиденда предлагает выплачивать его исходя из суммы, оставшейся после осущест</w:t>
        <w:softHyphen/>
        <w:t>вления всех возможных производительных вложений. Эта теория утверждает, что дивидендная политика не воздейст</w:t>
        <w:softHyphen/>
        <w:t>вует на стоимость капитала предприятия и поэтому неэффек</w:t>
        <w:softHyphen/>
        <w:t>тивна. Однако некоторые представители данного направле</w:t>
        <w:softHyphen/>
        <w:t>ния, более широко понимающие остаточную теорию, утверж</w:t>
        <w:softHyphen/>
        <w:t>дают, что дивидендная политика весьма эффективна, так как выплата дивидендов акционерам позволяет им учитывать свои прибыли по меньшему дисконтному проценту и тем самым повышает курс акций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УПРАВЛЕНИЕ АКТИВАМИ И ПАССИВАМИ ФИРМЫ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ктивами фирмы заключается в том, что фи</w:t>
        <w:softHyphen/>
        <w:t>нансовый менеджер определяет соотношение (состав) и тип активов, числящихся на балансе, устанавливает и поддержи</w:t>
        <w:softHyphen/>
        <w:t>вает оптимальную пропорцию между текущими и фиксирован</w:t>
        <w:softHyphen/>
        <w:t>ными активам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кущие активы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наличность, ценные бумаги, которые могут быть, безусловно, т.е. по первому требованию, реализованы на рынке, а также инвентарь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Фиксированными активами </w:t>
      </w:r>
      <w:r>
        <w:rPr>
          <w:sz w:val="28"/>
          <w:szCs w:val="28"/>
        </w:rPr>
        <w:t>считают землю и соору</w:t>
        <w:softHyphen/>
        <w:t>жения, машины и станки, оборудование и арматуру, транс</w:t>
        <w:softHyphen/>
        <w:t>портные средства, а также имущество, полученное по догово</w:t>
        <w:softHyphen/>
        <w:t>рам лизинга (долгосрочной аренды с элементами кредитова</w:t>
        <w:softHyphen/>
        <w:t>ния. Существуют и иные критерии классификации активов. Срок возврата текущих активов на счета фирмы не превы</w:t>
        <w:softHyphen/>
        <w:t>шает года, а срок возврата фиксированных больше года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ер должен определить, какие финан</w:t>
        <w:softHyphen/>
        <w:t>совые активы лучше приобретать и в какой момент нужно изменить их количественный и качественный состав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ассивами фирмы сводится к двум важнейшим моментам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финансовый менеджер обязан определить оп</w:t>
        <w:softHyphen/>
        <w:t>тимальное соотношение между краткосрочными и долгосроч</w:t>
        <w:softHyphen/>
        <w:t>ными финансовыми ресурсам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Во-вторых, финансовый менеджер должен решить, какие финансовые ресурсы — краткосрочные или долгосрочные — наиболее выгодны в момент принятия решения. Последнее, за</w:t>
        <w:softHyphen/>
        <w:t>висит от ряда факторов, в частности от экономической конъ</w:t>
        <w:softHyphen/>
        <w:t>юнктуры, от проводимой государством финансовой политики и т.д. Большинство подобных решений требует глубокого ана</w:t>
        <w:softHyphen/>
        <w:t>лиза существующих альтернатив, их сравнительных преиму</w:t>
        <w:softHyphen/>
        <w:t>ществ в настоящем и в перспективе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кущие пассивы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счета, подлежащие оплате, а также проценты по кредитам. </w:t>
      </w:r>
      <w:r>
        <w:rPr>
          <w:b/>
          <w:bCs/>
          <w:i/>
          <w:iCs/>
          <w:sz w:val="28"/>
          <w:szCs w:val="28"/>
        </w:rPr>
        <w:t xml:space="preserve">Долгосрочные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выплаты по долгосрочному кредиту и лизингу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3. ИНВЕСТИРОВАНИЕ И КРЕДИТОВАНИЕ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подразделяются на рисковые (венчурные), пря</w:t>
        <w:softHyphen/>
        <w:t>мые (вложения в производство), портфельные (вложения в ценные бумаги) и аннуитет (вложения, приносящие определен</w:t>
        <w:softHyphen/>
        <w:t>ный доход через регулярные промежутки времени). Остано</w:t>
        <w:softHyphen/>
        <w:t>вимся на принципах управления портфельными инвестициям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Формирование инвестиционного портфеля должно обеспе</w:t>
        <w:softHyphen/>
        <w:t>чивать безопасность, доходность и ликвидность вложений. За</w:t>
        <w:softHyphen/>
        <w:t>дача финансового менеджера состоит в том, чтобы найти опти</w:t>
        <w:softHyphen/>
        <w:t xml:space="preserve">мальный баланс между риском и доходом. Одним из приемов снижения риска серьезных потерь служит </w:t>
      </w:r>
      <w:r>
        <w:rPr>
          <w:bCs/>
          <w:iCs/>
          <w:sz w:val="28"/>
          <w:szCs w:val="28"/>
        </w:rPr>
        <w:t>диверсификация портфеля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.е. формирование его из разнообразных ценных бумаг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При покупке акций и облигаций одного акционерного об</w:t>
        <w:softHyphen/>
        <w:t xml:space="preserve">щества инвестору следует руководствоваться </w:t>
      </w:r>
      <w:r>
        <w:rPr>
          <w:bCs/>
          <w:iCs/>
          <w:sz w:val="28"/>
          <w:szCs w:val="28"/>
        </w:rPr>
        <w:t>финансовым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еверидже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соотношением между облигациями и приви</w:t>
        <w:softHyphen/>
        <w:t>легированными акциями, с одной стороны, и обыкновенными акциями — с другой: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леверидж является показателем рентабельнос</w:t>
        <w:softHyphen/>
        <w:t>ти акционерного общества, что отражается и на доходности портфельных инвестиций. Высокий уровень левериджа свиде</w:t>
        <w:softHyphen/>
        <w:t>тельствует о финансовой неустойчивости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шними источниками финансирования являются государ</w:t>
        <w:softHyphen/>
        <w:t>ственные средства, капиталы банков, инвестиционных фондов и других субъектов финансового рынка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ую сложность в получении кредита испытывают ма</w:t>
        <w:softHyphen/>
        <w:t>лые предприятия, поэтому разрабатываются определенные про</w:t>
        <w:softHyphen/>
        <w:t>граммы поддержки малого бизнеса на федеральном уровне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й программе финансирование и разви</w:t>
        <w:softHyphen/>
        <w:t>тие инфраструктуры малого бизнеса должны осуществляться через Фонд поддержки малого предпринимательства. Участие фонда в финансировании — долевое. Один из главных прин</w:t>
        <w:softHyphen/>
        <w:t>ципов его деятельности — возвратность средств. Фонду дано право выступать залогодателем, поручителем, гарантом по обя</w:t>
        <w:softHyphen/>
        <w:t>зательствам предприятий. Кратко опишем механизм кредито</w:t>
        <w:softHyphen/>
        <w:t>вания малых предприятий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Вначале производится отбор представленных в фонд про</w:t>
        <w:softHyphen/>
        <w:t>ектов и программ. На этом этапе главная задача — выявить проекты, которые отвечают государственным экономическим приоритетам. В дальнейшем кредитование и контроль за ис</w:t>
        <w:softHyphen/>
        <w:t>пользованием ссуд осуществляются фондом совместно с Межэкономсбербанком и его банками-агентами на местах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экономсбербанк взял на себя определенные обязатель</w:t>
        <w:softHyphen/>
        <w:t>ства, позволяющие: предоставлять банковские гарантии ма</w:t>
        <w:softHyphen/>
        <w:t>лым предприятиям для получения кредитов в коммерческих банках; увеличивать ресурсы для кредитования малого бизне</w:t>
        <w:softHyphen/>
        <w:t>са за счет средств генерального банка; управлять банковской системой поддержки предпринимательства; получать дивиден</w:t>
        <w:softHyphen/>
        <w:t>ды на вложенный капитал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-агент выделяет кредитные ресурсы строго в соответ</w:t>
        <w:softHyphen/>
        <w:t>ствии с перечнем проектов, утвержденным в установленном порядке фондом, и в пределах средств кредитной линии, открытой Межэкономсбербанком. Размер маржи, взимаемой банком-агентом, устанавливается в межбанковском договоре с Межэкономсбербанком и не может превышать 5%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Заключая договоры с банками-агентами на предоставление кредитных ресурсов, Межэкономсбербанк в целях обеспече</w:t>
        <w:softHyphen/>
        <w:t>ния своевременного возврата кредита и уплаты процентов за</w:t>
        <w:softHyphen/>
        <w:t>прещает использовать полученные банком-агентом кредитные ресурсы для зачисления на депозитные счета, осуществления операций по межбанковскому кредитованию, покупки свобод</w:t>
        <w:softHyphen/>
        <w:t>но конвертируемой валюты, а также отвлекать средства на другие цели, не предусмотренные договоро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Для получения кредита субъекты малого предпринима</w:t>
        <w:softHyphen/>
        <w:t>тельства предоставляют соответствующие документы в регио</w:t>
        <w:softHyphen/>
        <w:t>нальные органы, которые в месячный срок, проведя незави</w:t>
        <w:softHyphen/>
        <w:t>симую экспертизу проекта, выносят заключение о целесообразности выделения на него средств. Затем на их основе формируется региональная программа, которая направляется в исполнительную дирекцию фонда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системы предоставления кредитов через фонд является ее громоздкость. Целесообразно, на наш взгляд, создать при фонде совещательно-рекомендательный совет из представителей общественных объединений малых предпри</w:t>
        <w:softHyphen/>
        <w:t>ятий в лице Торгово-промышленной палаты РФ, банковских структур, заинтересованных министерств и ведомств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ывая общее состояние российской экономики и зна</w:t>
        <w:softHyphen/>
        <w:t>чительный дефицит государственного бюджета, единственным реальным внешним источником финансирования малого биз</w:t>
        <w:softHyphen/>
        <w:t>неса в настоящее время является банковский кредит. Для объектов малого предпринимательства из-за высоких рисков, связанных с предоставлением кредита, кредитные сделки сле</w:t>
        <w:softHyphen/>
        <w:t>дует оформлять под какой-либо залог: недвижимости, това</w:t>
        <w:softHyphen/>
        <w:t>ров, ценных бумаг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Нормальное функционирование кредитных учреждений в рыночной экономике требует, с одной стороны, выработки критериев платежеспособности заемщика, а с другой —  условий предоставления кредитов и принципов их использования. Кредитное учреждение должно быть уверено в том, что кредитуемое предприятие имеет средства для расче</w:t>
        <w:softHyphen/>
        <w:t>тов и способно своевременно погасить кредит. Оценить, насколько прибыльна деятельность предприятия и каков размер риска, принимаемого на себя банком, можно на основании бухгалтерского баланса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кредитоспособности предприятия используют</w:t>
        <w:softHyphen/>
        <w:t>ся следующие показател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го покрытия — отношение теку</w:t>
        <w:softHyphen/>
        <w:t>щих активов к текущим обязательства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— отношение денеж</w:t>
        <w:softHyphen/>
        <w:t>ных средств, средств в расчетах и оборотных активов пред</w:t>
        <w:softHyphen/>
        <w:t>приятия к текущим обязательства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— отношение де</w:t>
        <w:softHyphen/>
        <w:t>нежных средств предприятия к текущим обязательства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ношения собственных средств и привле</w:t>
        <w:softHyphen/>
        <w:t>ченного капитала — он характеризует финансовую устойчи</w:t>
        <w:softHyphen/>
        <w:t>вость предприят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ных средств — отношение собствен</w:t>
        <w:softHyphen/>
        <w:t>ных средств к итогу баланса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кредитоспособности клиента определяется путем со</w:t>
        <w:softHyphen/>
        <w:t>поставления значений коэффициентов, рассчитанных на основе данных баланса, с критериальным уровнем, характерным для данного класса. В качестве рейтинговых показателей должны использоваться среднеотраслевые значения финансовых коэф</w:t>
        <w:softHyphen/>
        <w:t>фициентов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м банкам на основании составленных ими досье на клиентов и гарантий, представленных клиентами, необходимо разрабатывать собственные планы кредитования предприятий, устанавливая объем и сроки предоставления кредита. При этом работа банка с клиентом строится по следующей схем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досье на клиен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финансиров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кредита с предполагаемой прибылью, если ссуда покрывает 50 — 80% его расход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ласса кредитоспособности клиен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процентной ставки (плата за кредит может быть постоянной или переменной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 срока окупаемости креди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срока погашения креди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иодичности погашения креди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онтракта (договора о возврате ссуды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и контроль различных этапов выполнения кон</w:t>
        <w:softHyphen/>
        <w:t>трак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держки выплат или невыполнения условий кон</w:t>
        <w:softHyphen/>
        <w:t>тракта — совместные действия по исправлению ситуаци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Создание специальной сети коммерческих банковских структур для финансирования предприятий реального секто</w:t>
        <w:softHyphen/>
        <w:t>ра — одна из насущных проблем российской экономики. Для повышения заинтересованности банков в кредитовании про</w:t>
        <w:softHyphen/>
        <w:t>изводства следовало бы предусмотреть дополнительную сис</w:t>
        <w:softHyphen/>
        <w:t>тему льгот и приоритетов, например полностью или частично освобождать от налогов, прибыль банков, полученную от вло</w:t>
        <w:softHyphen/>
        <w:t>жения средств в малый бизнес, а также определить порядок компенсации коммерческим банкам затрат по целевому кредитованию предприятий определенного, социально значимого профиля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Стимулировать коммерческие банки к посредничеству и предоставлению кредитов, предпринимательским структурам могло бы появление организаций по переучету займов. Про</w:t>
        <w:softHyphen/>
        <w:t>граммы переучета привлекательны тем, что способствуют уве</w:t>
        <w:softHyphen/>
        <w:t>личению кредитного портфеля, помогая при этом избежать излишней нагрузки на собственные ресурсы банков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банки могли бы организовать сотрудничество между отечественными финансово-промышленными группами и малым и средним бизнесом на контрактной основе или на базе субподрядных, арендных отношений. Это позволило бы соединить мобильность, гибкость, инициативность малых фирм с мощью и влиянием колоссов индустрии и дать толчок здоро</w:t>
        <w:softHyphen/>
        <w:t>вому соперничеству за выгодные контракты с корпорациями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ю предприятий способны содействовать кре</w:t>
        <w:softHyphen/>
        <w:t>дитные программы многочисленных региональных и городских целевых фондов. Известно, например, что деятельность ма</w:t>
        <w:softHyphen/>
        <w:t>лых предприятий ориентирована главным образом на местный рынок, а значит, вопросы кредитования необходимо решать с участием местных органов власти. Последние должны опреде</w:t>
        <w:softHyphen/>
        <w:t>лить основные направления поддержки предпринимательства, разработать комплексные программы, изыскать материально-технические и финансовые ресурсы для их реализации за счет региональных источников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Большую роль в изыскании финансовых ресурсов для ма</w:t>
        <w:softHyphen/>
        <w:t>лого бизнеса в регионах способны сыграть общества взаимного кредита и торгово-промышленные палаты, выступающие в ка</w:t>
        <w:softHyphen/>
        <w:t>честве гарантов погашения займов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Общество взаимного кредита представляет собой объедине</w:t>
        <w:softHyphen/>
        <w:t>ние страховой организации и банка, призванное финансировать малые предприятия. Оно вправе производить все краткосроч</w:t>
        <w:softHyphen/>
        <w:t>ные банковские операции (кроме выдачи целевых кредитов), прежде всего — товарно-комиссионные, учет и обеспечение векселей. Названные общественные структуры должны также давать коммерческим банкам или городским фондам рекомен</w:t>
        <w:softHyphen/>
        <w:t>дации относительно кредитования отдельных предприятий по</w:t>
        <w:softHyphen/>
        <w:t>сле проверки их финансового состояния. В этих случаях кре</w:t>
        <w:softHyphen/>
        <w:t>дит может выдаваться без залога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7pt" to="50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8"/>
          <w:szCs w:val="28"/>
        </w:rPr>
        <w:t>Финансы №6 Московская правда, 2000 год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но переоценить роль грамотного управления финанса</w:t>
        <w:softHyphen/>
        <w:t>ми для современного предприятия любой формы собственнос</w:t>
        <w:softHyphen/>
        <w:t>ти. Умелое распоряжение активами и пассивами, оперативное маневрирование свободными ресурсами, своевременное взыс</w:t>
        <w:softHyphen/>
        <w:t>кание долгов являются залогом выживания предприятия в ны</w:t>
        <w:softHyphen/>
        <w:t>нешних нелегких условиях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щепринятой банковской практикой сум</w:t>
        <w:softHyphen/>
        <w:t>ма активов равна сумме обязательств (задолженности) и сто</w:t>
        <w:softHyphen/>
        <w:t>имости имущества, находящегося в собственности фирмы (па</w:t>
        <w:softHyphen/>
        <w:t>кета акций). Баланс компании всегда должен быть уравнове</w:t>
        <w:softHyphen/>
        <w:t>шен, т.е. ей необходимо регулировать размер собственного капитала в целях поддержания данного равновес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пределенный порядок распределения дохода корпорации, который представляет собой разницу между вы</w:t>
        <w:softHyphen/>
        <w:t>ручкой от продаж и совокупными издержками. В первую оче</w:t>
        <w:softHyphen/>
        <w:t>редь фирма должна выплатить проценты по займам и налоги. Оставшаяся прибыль делится на нераспределенную и распре</w:t>
        <w:softHyphen/>
        <w:t>деленную (чистую). Из нераспределенной прибыли высчиты</w:t>
        <w:softHyphen/>
        <w:t>ваются средства на расширение основных и оборотных фон</w:t>
        <w:softHyphen/>
        <w:t>дов. Прочее идет в резервный и страховой фонды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финансового менеджмента можно су</w:t>
        <w:softHyphen/>
        <w:t>дить по следующим показателя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охода (прибыли) к объему реализованной про</w:t>
        <w:softHyphen/>
        <w:t>дукции, выраженному в денежной форм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 прибыл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ий доход по акци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оборотных фондов к краткосрочным обязатель</w:t>
        <w:softHyphen/>
        <w:t>ства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енежной наличности и ценных бумаг к оборот</w:t>
        <w:softHyphen/>
        <w:t>ным фондам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 xml:space="preserve">Разницу между текущими активами и текущими пассивами называют </w:t>
      </w:r>
      <w:r>
        <w:rPr>
          <w:bCs/>
          <w:iCs/>
          <w:sz w:val="28"/>
          <w:szCs w:val="28"/>
        </w:rPr>
        <w:t>оборотными фондами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вильное управление оборотным капиталом, наличностью, товарными запасами спо</w:t>
        <w:softHyphen/>
        <w:t>собствует максимизации прибыли и ликвидности, а также сни</w:t>
        <w:softHyphen/>
        <w:t>жению риска. Западными экспертами в области финансового менеджмента разработан ряд общих рекомендаций. Вот неко</w:t>
        <w:softHyphen/>
        <w:t>торые из них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средства, вложенные в активы фирмы, можно более продуктивно использовать иначе, значит, эти средства исполь</w:t>
        <w:softHyphen/>
        <w:t>зуются неправильно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Искусство финансового менеджмента заключается в манев</w:t>
        <w:softHyphen/>
        <w:t>рировании текущими и фиксированными активами. Перевод части средств из фиксированных фондов в текущие расширяет возможности краткосрочного финансирования, снижая ликвид</w:t>
        <w:softHyphen/>
        <w:t>ный риск. Однако уменьшение фиксированных активов сокра</w:t>
        <w:softHyphen/>
        <w:t>щает объем производства и объем продаж, что ведет к потере части прибыли. Нужно помнить, что доход на фиксированный капитал всегда больше дохода на текущий. Финансовый ме</w:t>
        <w:softHyphen/>
        <w:t>неджер обязан найти оптимальный баланс между собственным капиталом, краткосрочными и долгосрочными займами, эмис</w:t>
        <w:softHyphen/>
        <w:t>сией собственных ценных бумаг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При финансировании за счет долгосрочного кредита лик</w:t>
        <w:softHyphen/>
        <w:t>видный риск ниже, чем при финансировании за счет кратко</w:t>
        <w:softHyphen/>
        <w:t>срочного. Однако долгосрочные ссуды обходятся заемщику дороже, вследствие чего фирма теряет прибыль. Менеджеру стоит поискать обходные пути, например, финансировать ак</w:t>
        <w:softHyphen/>
        <w:t>тивы с помощью пассивов с особым сроком погашен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достигает пика сезонная потребность в ликвидном капитале, не ищите его внутри собственных активов фирмы. Лучше прибегнуть к краткосрочным займам, а свои фонды использовать для инвестирован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аличностью состоит в умелом инвестировании избыточной наличности. В то же время необходимо поддержи</w:t>
        <w:softHyphen/>
        <w:t>вать адекватный уровень ликвидности, способный удовлетво</w:t>
        <w:softHyphen/>
        <w:t>рить будущие потребности фирмы. Поэтому для сохранения высокой ликвидности фирмы и одновременно получения при</w:t>
        <w:softHyphen/>
        <w:t>были нужно вкладывать наличные деньги в котируемые на фондовой бирже акции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При определении размеров текущей наличности финансо</w:t>
        <w:softHyphen/>
        <w:t>вый менеджер должен учитывать: вероятное движение капи</w:t>
        <w:softHyphen/>
        <w:t>талов, которое отразится на активах и пассивах; соотношение прибыльности и риска; ожидаемый приток наличности; сроки погашения долга и объем выплат; возможности получения зай</w:t>
        <w:softHyphen/>
        <w:t>мов и условия их предоставлен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го умения требует управление товарными запасами, особенно в условиях инфляции. С одной стороны, излишек товарных запасов увеличивает издержки производства, с дру</w:t>
        <w:softHyphen/>
        <w:t>гой — дефицит этих запасов ведет к снижению объема продаж. Поэтому финансовый менеджер вместе с управляющим произ</w:t>
        <w:softHyphen/>
        <w:t>водством должен искать возможности внедрения бесскладских технологий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ер оперирует как собственным, так и заемным капиталом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Прежде всего, расширение финансовой деятельности фир</w:t>
        <w:softHyphen/>
        <w:t xml:space="preserve">мы происходит за счет </w:t>
      </w:r>
      <w:r>
        <w:rPr>
          <w:bCs/>
          <w:iCs/>
          <w:sz w:val="28"/>
          <w:szCs w:val="28"/>
        </w:rPr>
        <w:t>реинвестици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.е. капитализации части прибыли компании. Однако масштабы реинвестиций ог</w:t>
        <w:softHyphen/>
        <w:t>раничены абсолютными размерами прибыли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Ссуда банка является дополнительным рычагом, способ</w:t>
        <w:softHyphen/>
        <w:t>ным поправить дела фирмы в короткий срок. Однако этот инструмент не универсален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кредита определяет не заемщик, а банк, который руководствуется не столько потребностью фирмы в финансо</w:t>
        <w:softHyphen/>
        <w:t>вых ресурсах, сколько ее способностью возвратить заем на условиях кредитора. Это ограничивает свободу финансового маневра компании. Стоимость банковского ресурса для нее определяется процентной ставкой по кредитам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Привлечь денежные ресурсы извне предприятие может по</w:t>
        <w:softHyphen/>
        <w:t xml:space="preserve">средством </w:t>
      </w:r>
      <w:r>
        <w:rPr>
          <w:bCs/>
          <w:iCs/>
          <w:sz w:val="28"/>
          <w:szCs w:val="28"/>
        </w:rPr>
        <w:t>эмиссии облигаци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рые размещаются среди инвесторов. Последние становятся кредиторами эмитента. Как и банковская ссуда, облигации корпорации должны быть че</w:t>
        <w:softHyphen/>
        <w:t>рез определенное время погашены. Однако если банковские займы представляют собой, как правило, краткосрочный кре</w:t>
        <w:softHyphen/>
        <w:t>дит, то эмиссия облигаций равносильна долгосрочному займу у широких слоев населения. Объем эмиссии облигаций огра</w:t>
        <w:softHyphen/>
        <w:t>ничен возможностями корпорации предложить конкуренто</w:t>
        <w:softHyphen/>
        <w:t>способную процентную ставку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sz w:val="28"/>
          <w:szCs w:val="28"/>
        </w:rPr>
        <w:t>Наконец, еще одним инструментом, находящимся в распо</w:t>
        <w:softHyphen/>
        <w:t xml:space="preserve">ряжении финансового менеджера, является </w:t>
      </w:r>
      <w:r>
        <w:rPr>
          <w:bCs/>
          <w:iCs/>
          <w:sz w:val="28"/>
          <w:szCs w:val="28"/>
        </w:rPr>
        <w:t>эмиссия акций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этом фирма передает новому владельцу акций часть своей собственности и часть прав на дивиденд. Покупку акций правомерно рассматривать как предоставление фирме неограни</w:t>
        <w:softHyphen/>
        <w:t>ченного кредита со стороны широкой общественности. Объем тиража акций для компании ограничен обычно соотношением спроса и предложения на них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о А. Прибыль. М: А/о Изд. Группа «Прогресс», «Универс» 1993, с 26-60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енев Н.Н. Управление финансами. – М: «финансы и статистика», 2000. с 15-86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Грузинов В.П., Грибов В.Д. Экономика предприятия: учебное пособие. - М. Финансы и статистика, 2000, с 88-99 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Долан Э., Линдсей Д. Микроэкономика - СПБ: 1994, с 201-211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Кейлер В.А. Экономика предприятия.- Инфра - М: Новосибирск: 1999, с 95-97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ва А.М. и др. Финансы фирмы. - М.: Инфра-М, 2001, с 74-101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а Л.Н. Финансы предприятия: Учебник для Вузов, - М: «Финансы» Издат. объединение «Юнити», 2003. с 32-68, с 98-126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реев Р.М. Курс микроэкономики:М. Норма-инфра М, 1998, с 192-195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: Феникс: Р-н-Д, 1995, с 419-42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Фишер С., Дорнбум Р, Шмалензи Р. Экономика: Дело: М., 1998, с 125-127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Хел Р, Вэриан. Микроэкономика. Промежуточный уровень. Современный подход: ЮНИТИ: М., 1997, глава 18, с  352-363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Сайфуллин Р.С. Финансы предприятий, М.: Инфра-М, 1998, с 66-7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ляк П.Н. Финансы предприятия: Учебник-М.: Издательский Дом «Доликов и К», 2000, с 288-341. </w:t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22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: Феникс: Р-н-Д,1995, с 419-422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Новая Аптека № 2: Издательский дом МЦФЭР,2004, с 32-3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.Новая Аптека № 6: Издательский дом МЦФЭР,2004, с 26-28.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Финансы и кредит: Учебное пособие.- Ростов на Дону.: Феникс, 2001, с 301-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8.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60"/>
        <w:ind w:left="900" w:hanging="9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 Моляков Д.С. Финансы предприятий: учеб. пособие. – М: Финансы и    статистика, 2004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1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6:49:00Z</dcterms:created>
  <dc:creator>ПОЛЬЗОВАТЕЛЬ</dc:creator>
  <dc:description/>
  <dc:language>en-US</dc:language>
  <cp:lastModifiedBy>ПОЛЬЗОВАТЕЛЬ</cp:lastModifiedBy>
  <dcterms:modified xsi:type="dcterms:W3CDTF">2006-01-14T17:44:00Z</dcterms:modified>
  <cp:revision>18</cp:revision>
  <dc:subject/>
  <dc:title/>
</cp:coreProperties>
</file>