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нефти и газ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афедра материаловедения и ТКМ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а тему: </w:t>
      </w:r>
      <w:r>
        <w:rPr>
          <w:b/>
          <w:sz w:val="32"/>
        </w:rPr>
        <w:t>"Машиностроительные материалы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о дисциплине </w:t>
      </w:r>
      <w:r>
        <w:rPr>
          <w:b/>
          <w:sz w:val="32"/>
        </w:rPr>
        <w:t>"Материаловедение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6946" w:hanging="0"/>
        <w:jc w:val="both"/>
        <w:rPr/>
      </w:pPr>
      <w:r>
        <w:rPr/>
        <w:t>Выполнил: студент группы МОП 98-2 Коротков П.Н.</w:t>
      </w:r>
    </w:p>
    <w:p>
      <w:pPr>
        <w:pStyle w:val="Normal"/>
        <w:ind w:left="6946" w:hanging="0"/>
        <w:jc w:val="both"/>
        <w:rPr/>
      </w:pPr>
      <w:r>
        <w:rPr>
          <w:sz w:val="28"/>
        </w:rPr>
        <w:t>Проверил: профессор Денисов Е.В.</w:t>
      </w:r>
    </w:p>
    <w:p>
      <w:pPr>
        <w:pStyle w:val="Normal"/>
        <w:ind w:left="66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юмень,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00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32"/>
              </w:rPr>
              <w:t>1. Чугун ВЧ50 ГОСТ 7293-8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.1. Расшифровка маркировк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. Характеристи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. Применение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2. АС40 ГОСТ 1414-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 Расшифровка маркировк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Характеристика и применение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3. Р12Ф3 ГОСТ 19265-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. Расшифровка маркировк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Характеристи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. Применение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МА18 ГОСТ 14957-7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 Расшифровка маркировк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. Характеристик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3. Применение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5. Основные принятые обозначени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 Список использованной литературы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851" w:footer="0" w:bottom="31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 Чугун ВЧ50 ГОСТ 7293-8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. Расшифровка маркировки</w:t>
      </w:r>
    </w:p>
    <w:p>
      <w:pPr>
        <w:pStyle w:val="Normal"/>
        <w:jc w:val="both"/>
        <w:rPr/>
      </w:pPr>
      <w:r>
        <w:rPr>
          <w:sz w:val="28"/>
        </w:rPr>
        <w:t>Высокопрочный чугун, предел прочности на растяжение 50 кгс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 Характерист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опрочными называют чугуны с шаровидным графитом, который образуется в литой структуре в процессе кристал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ровидный графит, имеющий минимальную поверхность при данном объеме, значительно меньше ослабляет металлическую основу, чем пластинчатый графит, и не является активным концентратором напря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лучения шаровидного графита чугун модифицируют чаще путем обработки жидкого металла магнием (0,03-0,07 %) или введением 8-10 % магниевых лигатур с никелем или ферросилиц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действием магния графит в процессе кристаллизации принимает не пластинчатую, а шаровидную форму. Чугуны с шаровидным графитом имеют более высокие механические свойства, не уступающие свойствам литой углеродистой стали, сохраняя при этом хорошие литейные свойства и обрабатываемость резанием, способность гасить вибрации, высокую износостойкость и т.д.</w:t>
      </w:r>
    </w:p>
    <w:p>
      <w:pPr>
        <w:pStyle w:val="Normal"/>
        <w:jc w:val="both"/>
        <w:rPr/>
      </w:pPr>
      <w:r>
        <w:rPr>
          <w:sz w:val="28"/>
        </w:rPr>
        <w:t xml:space="preserve">Чугун ВЧ 50, имеет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=2 % и 180-260 </w:t>
      </w:r>
      <w:r>
        <w:rPr>
          <w:sz w:val="28"/>
          <w:lang w:val="en-US"/>
        </w:rPr>
        <w:t>HB</w:t>
      </w:r>
      <w:r>
        <w:rPr>
          <w:sz w:val="28"/>
        </w:rPr>
        <w:t>. Вязкость разрушения перлитных чугунов составляет 180-250 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м</w:t>
      </w:r>
      <w:r>
        <w:rPr>
          <w:sz w:val="28"/>
          <w:vertAlign w:val="superscript"/>
        </w:rPr>
        <w:t>3/2</w:t>
      </w:r>
      <w:r>
        <w:rPr>
          <w:sz w:val="28"/>
        </w:rPr>
        <w:t xml:space="preserve">. Температура плавлени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>=35 кгс/мм</w:t>
      </w:r>
      <w:r>
        <w:rPr>
          <w:sz w:val="28"/>
          <w:vertAlign w:val="superscript"/>
        </w:rPr>
        <w:t>2</w:t>
      </w:r>
      <w:r>
        <w:rPr>
          <w:sz w:val="28"/>
        </w:rPr>
        <w:t>, теплоемкость (при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 0,129 ккал/кг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град, теплопроводность (при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 43 ккал/м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град, плотность 7,4 г/см</w:t>
      </w:r>
      <w:r>
        <w:rPr>
          <w:sz w:val="28"/>
          <w:vertAlign w:val="superscript"/>
        </w:rPr>
        <w:t>3</w:t>
      </w:r>
      <w:r>
        <w:rPr>
          <w:sz w:val="28"/>
        </w:rPr>
        <w:t>, удельное сопротивление 0,5 Ом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>/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повышения механических свойств (пластичности и вязкости) и снятия внутренних напряжений, отливки ЧШГ подвергают термической обработке (отжигу, нормализации, закалке и отпуску)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3. Приме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ливки из высокопрочного чугуна широко используют в различных отраслях народного хозяйства; в автостроении и дизелестроении для коленчатых валов, крышек цилиндров и других деталей; в тяжелом машиностроении - для многих деталей прокатных станов; в кузнечно-прессовом оборудовании (например, для шабот-молотов, траверс прессов, прокатных валков); в химической и нефтяной промышленности - для корпусов насосов, вентилей и т.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ысокопрочные чугуны применяют и для изготовления деталей станков, кузнечно-прессового оборудования, работающих в подшипниках и других узлах трения при повышенных и высоких давлениях (до 1200 МПа)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АС40 ГОСТ 1414-5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1. Расшифровка маркиро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ль автоматная, легированная свинцом, содержит 0,4 % углерода, 1,0-1,5 % сви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2. Характеристика и приме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батываемость резанием является одной из важных технологических характеристик стали. Хорошая обрабатываемость резанием повышает производительность труда и сокращает расход инструмента, что имеет особо важное значение для массово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ому в промышленности широко применяют автоматные стали, позволяющие проводить обработку резанием с большой скоростью, увеличить стойкость инструмента и получить высокое качество обрабатываемой поверхности.</w:t>
      </w:r>
    </w:p>
    <w:p>
      <w:pPr>
        <w:pStyle w:val="Normal"/>
        <w:jc w:val="both"/>
        <w:rPr/>
      </w:pPr>
      <w:r>
        <w:rPr>
          <w:sz w:val="28"/>
        </w:rPr>
        <w:t xml:space="preserve">Сера в автоматной стали находится в виде сульфидов марганца </w:t>
      </w:r>
      <w:r>
        <w:rPr>
          <w:sz w:val="28"/>
          <w:lang w:val="en-US"/>
        </w:rPr>
        <w:t xml:space="preserve">MnS, </w:t>
      </w:r>
      <w:r>
        <w:rPr>
          <w:sz w:val="28"/>
        </w:rPr>
        <w:t>т.е. вытянутых вдоль прокатки включений, которые способствуют образованию короткой и ломкой стружки. При повышенном содержании серы уменьшается трение между стружкой и инструментом из-за смазывающего действия сульфидов марган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сфор, повышая твердость, прочность и охрупчивая сталь, способствует образованию ломкой стружки и получению высокого качества поверх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инец присутствует в стали в виде дисперсных частиц, улучшает обрабатываемость резанием инструментом из быстрорежущей стали. 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Автоматные стали хорошо обрабатываются, но склонны к красноломкости, т.е. к хрупкости при горячей механической обработке. Модуль упругости Е=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, модуль сдвига </w:t>
      </w:r>
      <w:r>
        <w:rPr>
          <w:sz w:val="28"/>
          <w:lang w:val="en-US"/>
        </w:rPr>
        <w:t>G</w:t>
      </w:r>
      <w:r>
        <w:rPr>
          <w:sz w:val="28"/>
        </w:rPr>
        <w:t>=8,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МПа, коэффициент Пуассона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=0,25 (при температуре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). Твердость по Бринелю </w:t>
      </w:r>
      <w:r>
        <w:rPr>
          <w:sz w:val="28"/>
          <w:lang w:val="en-US"/>
        </w:rPr>
        <w:t>170-200 HB,</w:t>
      </w:r>
      <w:r>
        <w:rPr>
          <w:sz w:val="28"/>
        </w:rPr>
        <w:t xml:space="preserve"> температура плавления 1400-1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3. Р12Ф3 ГОСТ 19265-7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1. Расшифровка маркиро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строрежущая сталь, содержит 12 % вольфрама, 3 % вана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 Характеристика</w:t>
      </w:r>
    </w:p>
    <w:p>
      <w:pPr>
        <w:pStyle w:val="Normal"/>
        <w:jc w:val="both"/>
        <w:rPr/>
      </w:pPr>
      <w:r>
        <w:rPr>
          <w:sz w:val="28"/>
        </w:rPr>
        <w:t>В отличие от других инструментальных сталей быстрорежущие стали обладают высокой теплостойкостью (красностойкостью), т.е. способностью сохранять мартенситную структуру и соответственно высокую твердость, прочность и износостойкость при повышенных температурах, возникающих в режущей кромке при резании с большой скоростью. Эти стали сохраняют мартенситную структуру при нагреве до 600-6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поэтому применение их позволяет значительно повысить скорость резания (в 2-4 раза) и стойкость инструментов (в 10-30 раз) по сравнению со сталями, не обладающими теплостойкостью.</w:t>
      </w:r>
    </w:p>
    <w:p>
      <w:pPr>
        <w:pStyle w:val="Normal"/>
        <w:jc w:val="both"/>
        <w:rPr/>
      </w:pPr>
      <w:r>
        <w:rPr>
          <w:sz w:val="28"/>
        </w:rPr>
        <w:t xml:space="preserve">Основными легирующими элементами быстрорежущих сталей, обеспечивающими их теплостойкость, являются в первую очередь вольфрам и его химический аналог - молибден. Сильно повышает теплостойкость (до 645-6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) и твердость после термической обработки (67-70 </w:t>
      </w:r>
      <w:r>
        <w:rPr>
          <w:sz w:val="28"/>
          <w:lang w:val="en-US"/>
        </w:rPr>
        <w:t xml:space="preserve">HRC) </w:t>
      </w:r>
      <w:r>
        <w:rPr>
          <w:sz w:val="28"/>
        </w:rPr>
        <w:t xml:space="preserve">кобальт и в меньшей степени ванадий. Ванадий, образуя очень твердый карбид </w:t>
      </w:r>
      <w:r>
        <w:rPr>
          <w:sz w:val="28"/>
          <w:lang w:val="en-US"/>
        </w:rPr>
        <w:t xml:space="preserve">VC, </w:t>
      </w:r>
      <w:r>
        <w:rPr>
          <w:sz w:val="28"/>
        </w:rPr>
        <w:t>повышает износостойкость инструмента, но ухудшает шлифуемость.</w:t>
      </w:r>
    </w:p>
    <w:p>
      <w:pPr>
        <w:pStyle w:val="Normal"/>
        <w:jc w:val="both"/>
        <w:rPr/>
      </w:pPr>
      <w:r>
        <w:rPr>
          <w:sz w:val="28"/>
        </w:rPr>
        <w:t>Для снижения твердости (250-300), улучшения обработки резанием и подготовки структуры стали в закалке после ковки быстрорежущую сталь подвергают отжигу при 800-8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Для придания стали теплостойкости инструменты подвергают закалке и многократному отпуску. Температура закалки стали 12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Во избежание образования трещин при нагреве до температуры закалки применяют подогрев инструмента при 800-8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10-15 минут или при 1050-1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3-5 минут, а крупного инструмента, кроме того, еще при 550-6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15-20 минут. Для получения более высокой твердости 63 </w:t>
      </w:r>
      <w:r>
        <w:rPr>
          <w:sz w:val="28"/>
          <w:lang w:val="en-US"/>
        </w:rPr>
        <w:t xml:space="preserve">HRC </w:t>
      </w:r>
      <w:r>
        <w:rPr>
          <w:sz w:val="28"/>
        </w:rPr>
        <w:t xml:space="preserve">и теплостойкости 59 </w:t>
      </w:r>
      <w:r>
        <w:rPr>
          <w:sz w:val="28"/>
          <w:lang w:val="en-US"/>
        </w:rPr>
        <w:t xml:space="preserve">HRC </w:t>
      </w:r>
      <w:r>
        <w:rPr>
          <w:sz w:val="28"/>
        </w:rPr>
        <w:t>при 6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ыдержку при нагреве под закалку  увеличивают на 25 %. Для уменьшения деформации инструментов  применяют  ступенчатую закалку в расплавленных солях температурой 400-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Структура быстрорежущей стали после  закалки представляет собой высоколегированный мартенсит, содержащий 0,3-0,4 % С, избыточные нерастворенные карбиды и остаточный аустенит. Обычно содержание остаточного  аустенита составляет  28-34 %. Остаточный аустенит понижает режущие свойства стали, и поэтому его присутствие в готовом инструменте недопустимо.</w:t>
      </w:r>
    </w:p>
    <w:p>
      <w:pPr>
        <w:pStyle w:val="Normal"/>
        <w:jc w:val="both"/>
        <w:rPr/>
      </w:pPr>
      <w:r>
        <w:rPr>
          <w:sz w:val="28"/>
        </w:rPr>
        <w:t>После закалки следует отпуск при 550-5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вызывающий превращение остаточного аустенита в мартенсит и дисперсионное твердение в результате частичного распада мартенсита и выделения  дисперсных карбидов. Это сопровождается увеличением твердости (вторичная твердость). Оптимальный режим отпуска, обеспечивающий наибольшую твердость и высокие механические свойства: 350</w:t>
      </w:r>
      <w:r>
        <w:rPr>
          <w:sz w:val="28"/>
          <w:vertAlign w:val="superscript"/>
        </w:rPr>
        <w:t>0</w:t>
      </w:r>
      <w:r>
        <w:rPr>
          <w:sz w:val="28"/>
        </w:rPr>
        <w:t>С 1 час (первый отпуск) и 560-570</w:t>
      </w:r>
      <w:r>
        <w:rPr>
          <w:sz w:val="28"/>
          <w:vertAlign w:val="superscript"/>
        </w:rPr>
        <w:t>0</w:t>
      </w:r>
      <w:r>
        <w:rPr>
          <w:sz w:val="28"/>
        </w:rPr>
        <w:t>С по 1 часу (последующие два отпуска). Иногда для уменьшения содержания остаточного аустенита непосредственно после закалки инструмент простой формы из быстрорежущей стали охлаждают до -8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твердость стали после закалки составляет 62-63 </w:t>
      </w:r>
      <w:r>
        <w:rPr>
          <w:sz w:val="28"/>
          <w:lang w:val="en-US"/>
        </w:rPr>
        <w:t>HRC</w:t>
      </w:r>
      <w:r>
        <w:rPr>
          <w:sz w:val="28"/>
        </w:rPr>
        <w:t xml:space="preserve">, а после отпуска - 63-65 </w:t>
      </w:r>
      <w:r>
        <w:rPr>
          <w:sz w:val="28"/>
          <w:lang w:val="en-US"/>
        </w:rPr>
        <w:t>HRC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Режущие свойства и твердость инструмента, не подвергающегося переточке по всем граням можно повысить низкотемпературным азотированием при 550-5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продолжительность процесса 10-30 мин. Твердость слоя 1000-1100 </w:t>
      </w:r>
      <w:r>
        <w:rPr>
          <w:sz w:val="28"/>
          <w:lang w:val="en-US"/>
        </w:rPr>
        <w:t>HV</w:t>
      </w:r>
      <w:r>
        <w:rPr>
          <w:sz w:val="28"/>
        </w:rPr>
        <w:t xml:space="preserve"> и толщина его 0,03-0,05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3. Примен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Сталь Р12Ф3 применяется в фасонных резцах и резцовых головках на автоматах, в плашках круглых для нарезания твердых металлов, в развертках машинных. Сталь Р12Ф3 с высоким содержанием ванадия нашла применение в чистовых инструментах для обработки вязкой аустенитной стали и материалов, обладающих абразивными свойствами. Эту сталь можно применять для резания металлов с </w:t>
      </w:r>
      <w:r>
        <w:rPr>
          <w:sz w:val="28"/>
          <w:lang w:val="en-US"/>
        </w:rPr>
        <w:t xml:space="preserve">HB </w:t>
      </w:r>
      <w:r>
        <w:rPr>
          <w:sz w:val="28"/>
        </w:rPr>
        <w:t>250-280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4. МА18 ГОСТ 14957-7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1. Расшифровка маркиро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ормируемый магниевый сплав номер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2. Характерист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гниевые сплавы обладают малой плотностью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1,76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>6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200 МПа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11,5 %, 30-40 НВ. Теплоемкость 0,233 ккал/кг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град (при 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).</w:t>
      </w:r>
    </w:p>
    <w:p>
      <w:pPr>
        <w:pStyle w:val="Normal"/>
        <w:jc w:val="both"/>
        <w:rPr/>
      </w:pPr>
      <w:r>
        <w:rPr>
          <w:sz w:val="28"/>
        </w:rPr>
        <w:t>Магниевые сплавы, имеющие гексагональную решетку, при низких температурах малопластичны, так как сдвиг происходит только по плоскостям базиса. При нагреве до 200-3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C </w:t>
      </w:r>
      <w:r>
        <w:rPr>
          <w:sz w:val="28"/>
        </w:rPr>
        <w:t>появляются дополнительные плоскости скольжения, и пластичность возрастает, поэтому обработку давлением ведут при повышенных температурах. Чем меньше скорость деформации, тем выше технологическая пластичность магниевых сплавов. Прессование в зависимости от состава сплава ведут при 300-4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C, </w:t>
      </w:r>
      <w:r>
        <w:rPr>
          <w:sz w:val="28"/>
        </w:rPr>
        <w:t>а прокатку в интервале температур от 340-440 (начало) до 225-2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C </w:t>
      </w:r>
      <w:r>
        <w:rPr>
          <w:sz w:val="28"/>
        </w:rPr>
        <w:t>(конец). Штамповку проводят в интервале температур 480-2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в закрытых штампах под прессами. Вследствие текстуры деформации полуфабрикаты (листы, прутки, профили и др.) из магниевых сплавов обнаруживают сильную анизотропию механических свойств. Холодная прокатка требует частых промежуточных рекристаллизационных отжиг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3. Примен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Так как на воздухе магний легко воспламеняется, то его применяют в пиротехнике и химической промышленности. А благодаря малой плотности, высокой удельной прочности, хорошему поглощению вибрации сплавы магния нашли широкое применение в авиационной и ракетной технике.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Основные принятые обозначения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184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и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нос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 прочности при растя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с/м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  <w:vertAlign w:val="subscript"/>
              </w:rPr>
              <w:t>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 текуче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с/м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B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ость по Бринел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с/м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RC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ость по Роквел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с/м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V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ость по Виккер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гс/мм</w:t>
            </w:r>
            <w:r>
              <w:rPr>
                <w:sz w:val="28"/>
                <w:vertAlign w:val="superscript"/>
              </w:rPr>
              <w:t>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1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6. 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урьев В.И. Справочник конструктора-машиностроителя: В 3-х т. Т. 1. М.: Машиностроение, 1982 - 7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Ачеркан Н.С. Справочник металлиста: В 3-х т. Т. 2. М.: Машиностроение, 1965 - 678 с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Журавлев В.Н., Николаев О.И.  Машиностроительные стали: Справочник, М.: Машиностроение, 1992 - 480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Лахтин Ю.М., Леонтьева В.П. Материаловедение, М.: Машиностроение, 1990. – 528 с.</w:t>
      </w:r>
    </w:p>
    <w:sectPr>
      <w:headerReference w:type="default" r:id="rId9"/>
      <w:type w:val="nextPage"/>
      <w:pgSz w:w="11906" w:h="16838"/>
      <w:pgMar w:left="1701" w:right="851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0:38:00Z</dcterms:created>
  <dc:creator>Коротков Павел</dc:creator>
  <dc:description/>
  <dc:language>en-US</dc:language>
  <cp:lastModifiedBy>Korotkov Pavel</cp:lastModifiedBy>
  <dcterms:modified xsi:type="dcterms:W3CDTF">2001-04-12T05:49:00Z</dcterms:modified>
  <cp:revision>13</cp:revision>
  <dc:subject>Машиностроительные материалы</dc:subject>
  <dc:title>Контрольная работа по материал-ию</dc:title>
</cp:coreProperties>
</file>