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й и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организации производственной и коммерческ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  <w:r>
        <w:rPr>
          <w:b/>
        </w:rPr>
        <w:t xml:space="preserve">: </w:t>
      </w:r>
      <w:r>
        <w:rPr>
          <w:sz w:val="28"/>
          <w:szCs w:val="28"/>
        </w:rPr>
        <w:t>«Документационное обеспечение управления».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тема: </w:t>
      </w:r>
      <w:r>
        <w:rPr>
          <w:sz w:val="28"/>
          <w:szCs w:val="28"/>
        </w:rPr>
        <w:t>«Делопроизводство – основы технологии управления»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383540</wp:posOffset>
                </wp:positionV>
                <wp:extent cx="0" cy="1828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0.2pt" to="540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ыполнила студентка 3 кур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факультета: Экономика 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едприниматель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пециальность: 08050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шифр: 00745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127190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00.15pt" to="476.95pt,-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8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  <w:gridCol w:w="1562"/>
      </w:tblGrid>
      <w:tr>
        <w:trPr>
          <w:trHeight w:val="68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окументы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1. Значение документ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2 Группы документ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распорядительная документа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6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1. Организационные документы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2. Распорядительные документы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6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3. Справочно-информационные документы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665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703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шение задач по совершенствованию управления, немаловажное значение имеет организация делопроизводства в учреждениях, организациях и предпри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лопроизводство</w:t>
      </w:r>
      <w:r>
        <w:rPr>
          <w:sz w:val="28"/>
          <w:szCs w:val="28"/>
        </w:rPr>
        <w:t xml:space="preserve"> – это деятельность, охватывающая вопросы документирования и организации работы с документами при осуществлении управленческих действий. Документирование называется процесс подготовки и создание докумен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рациональной организации делопроизводства для совершенствования работы государственного аппарата объясняется, прежде всего, большим удельным весом документации в процессе управленческой деятельности. В общем объеме управленческого труда делопроизводственные операции составляют 25-60% (в зависимости от специфики работы конкретного аппарата управл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умент </w:t>
      </w:r>
      <w:r>
        <w:rPr>
          <w:sz w:val="28"/>
          <w:szCs w:val="28"/>
        </w:rPr>
        <w:t>– материальный носитель, содержащий в зафиксированном виде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1.1. Значение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документов в наше время исключительно вели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документы имеют государственное значение. Государственные органы, изучая документы, освещающие жизнь страны, вырабатывают внешнюю и внутреннюю политику и посредствам документов управляют государ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документы имеют юридическое значение. Документами оформляются права граждан, учреждений и организ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документы играют роль в организации хозяйственной деятельности государства и его органов. Все хозяйственные операции на предприятиях и в учреждениях оформляются докум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Группы докум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I. </w:t>
      </w:r>
      <w:r>
        <w:rPr>
          <w:sz w:val="28"/>
          <w:szCs w:val="28"/>
        </w:rPr>
        <w:t>По признаку специализа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– документы, отражающие результат деятельности канцелярии, общего отдела учрежд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пециализированные – документы являющиеся продуктом деятельности структурных частей учреждени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бухгалтерские (авансовые отчеты, ведомости распределения затрат, отчетные калькуляции, кассовые ордера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лановые (финансовый план, баланс дохода и расхода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статистические (статотчеты, таблицы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юридические (исковые заявления, решения суда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документы и документы по операциям с бланками(счета, чеки, платежные поручения).</w:t>
      </w:r>
    </w:p>
    <w:p>
      <w:pPr>
        <w:pStyle w:val="Normal"/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I</w:t>
      </w:r>
      <w:r>
        <w:rPr>
          <w:sz w:val="28"/>
          <w:szCs w:val="28"/>
        </w:rPr>
        <w:t>. По значению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распорядительные (приказы, инструкции, наряды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исполнительные (все виды отчетов, докладные записки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тензионные (рекламационные письма, исковые заявления в арбитраж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(объявления, бюллетени, сообщ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техники воспроизведению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писны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ные механическим пу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секрет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лужебного пользования – документы, которыми могут пользоваться все работники аппарата, но содержание этих документов не подлежит опубликова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ные – документы, которыми пользуются адресат и исполнитель, имеющий разрешение (допуск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секретные – документы, с которыми имеет право ознакомиться только адреса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приемам запис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 – документы написаны от руки или воспроизведены механическим способом обычными буквами, шрифтом и поэтому доступны для понимания каждого грамотного челове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нографированные – документы, в которых стенографическими знаками дословно записаны выступления на собраниях, заседаниях, митингах и т. д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шифрованные – документы, написанные или воспроизведенные условными знаками (цифрами, буквам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 По происхождению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ные в учрежд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из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сроч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 – документы с необозначенными сроками исполн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чные – документы с обозначенными сроком исполн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ма срочные – документы, подлежащие немедленному испол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форм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– документы составлены по утвержденной форме, заготовленной типографским способ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– документы, не имеющие ни строго установленного формата, ни определенного содержания, но реквизиты должны быть вполне определенны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X.</w:t>
      </w:r>
      <w:r>
        <w:rPr>
          <w:sz w:val="28"/>
          <w:szCs w:val="28"/>
        </w:rPr>
        <w:t xml:space="preserve"> По сложност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стые – документы, в которых поставлен и решается один вопрос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ые – документы, в которых поставлены и решаются несколько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окументы могут быть в виде подлинников и копий. Подлинники подразделяются на оригиналы и дублик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ригинал</w:t>
      </w:r>
      <w:r>
        <w:rPr>
          <w:sz w:val="28"/>
          <w:szCs w:val="28"/>
        </w:rPr>
        <w:t xml:space="preserve"> – это первый, окончательно отредактированный, соответствующим образом оформленный и подписанный документ. Оригинал может быть единственным, уникальным документом и может быть размно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убликат</w:t>
      </w:r>
      <w:r>
        <w:rPr>
          <w:sz w:val="28"/>
          <w:szCs w:val="28"/>
        </w:rPr>
        <w:t xml:space="preserve"> – вторично воспроизведенный подлинный документ, целиком повторяющий оригинал, включая подписи. Дубликат составляется взамен утраченного оригинала и имеет ту же юридическую силу, что и оригинал. Слово «Дубликат» или «Вторичный» пишется вверху с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опия</w:t>
      </w:r>
      <w:r>
        <w:rPr>
          <w:sz w:val="28"/>
          <w:szCs w:val="28"/>
        </w:rPr>
        <w:t xml:space="preserve"> – это точное воспроизведение содержания подлинного документа. Копия заверяется подписями и печатями компетентных лиц: секретаря, делопроизводителя, нотариуса и пр. Лицо, заверяющее копию, пишет: «Копия верна», «С подлинным верно», а вверху справа – слово «Копия». Копия имеет силу постольку, поскольку известно, что есть подлин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. Организационно-распорядительная документ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ческая деятельность присуща всем учреждениям, организациям и предприятиям. Она охватывает организационные вопросы, планирование, финансирование, отраслевые производственную работу, контроль, подбор и расстановку кадров и т. д. В процессе управления собирается, обрабатывается и передается огромное количество информации. Эффективность управления зависит от объема, оперативности и достоверности информации, подавляющая часть которых фиксируется в документах. Законодательными и нормативными актами предусмотрен ряд ситуаций, при которых документирование информации является обязательным. Материальными носителями фиксированной информации являются док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конкретной управленческой ситуации создаются десятки различных видов документов. Вид документа следует отличать от его разновидности. Вид документа объединяет ряд разновидностей. Так например, протокол – вид документа. Разновидности его: протокол собрания, протокол заседания, протокол допроса, протокол разногласий и др. Или: акт – вид документа, его разновидности – акт приема-передачи дел, акт инвентаризации, акт недостачи и др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рганизационно-распорядительная  документация выделяется из единой по своей информационной природе документации в зависимости от функций государственного органа, учреждения, который обслуживает делопроизводство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.1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рганизационные докумен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Устав – </w:t>
      </w:r>
      <w:r>
        <w:rPr>
          <w:sz w:val="28"/>
        </w:rPr>
        <w:t>свод правил, регулирующих деятельность организаций, учреждений, обществ и граждан, их взаимоотношения с другими организациями и гражданами, права и обязаности в определенной сфере государственного управления или хозяйственной деятельности. Общие уставы утверждаются  высшими органами государственной власти и управления, а уставы общественных организаций принимаются  и утверждаются  съездами. Уставы предприятий, учреждений и организаций  утверждаются их вышестоящими органами (министерствами, ведомствами, исполкомами местных  Совето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Положения</w:t>
      </w:r>
      <w:r>
        <w:rPr>
          <w:sz w:val="28"/>
        </w:rPr>
        <w:t xml:space="preserve"> – нормативные акты, имеющие сводный кодификационный характер и определяющие   порядок образования, структуру, функции, компетенцию, обязанности и организацию работы системы органов государства, единого органа, структурного подразделения. Положения могут регламентировать деятельность должностных лиц. В отдельную группу следует  выделить  положения, регулирующие совокупность организационных, трудовых и других отношений по конкретному вопросу. Наиболее многочисленны разновидности положений о проведении различных конкурсов, смотров и других мероприятий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b/>
          <w:sz w:val="28"/>
        </w:rPr>
        <w:t xml:space="preserve">Инструкция – </w:t>
      </w:r>
      <w:r>
        <w:rPr>
          <w:sz w:val="28"/>
        </w:rPr>
        <w:t>правовой акт, издаваемый органом государственного управления (или утверждаемый его руководителем) в целях установления правил, регулирующих организационные вопросы, научно-технические, технологические, финансовые и иные специальные стороны деятельности учреждений, организаций, предприятий (их подразделений и служб), должностных лиц и граждан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струкции издаются также в целях разъяснения и определения порядка применения законодательных актов и распорядительных документов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нструкция оформляется на общем бланке. Она утверждается специальным распорядительным актом или непосредственно руководителем, о чем свидетельствует соответствующий по форме гриф утверждения. На инструкции может быть сделана отметка о том, что она является приложением к распорядительному документу. При утверждении инструкции распорядительным документов в нем устанавливается срок введения инструкции, перечисляются необходимые организационные мероприятия, указываются ответственные 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right="-58" w:hanging="0"/>
        <w:jc w:val="center"/>
        <w:rPr/>
      </w:pPr>
      <w:r>
        <w:rPr>
          <w:b/>
          <w:sz w:val="32"/>
          <w:szCs w:val="32"/>
        </w:rPr>
        <w:t>2.2. Распорядительные документ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I.</w:t>
      </w:r>
      <w:r>
        <w:rPr>
          <w:sz w:val="28"/>
        </w:rPr>
        <w:t xml:space="preserve"> </w:t>
      </w:r>
      <w:r>
        <w:rPr>
          <w:b/>
          <w:sz w:val="28"/>
        </w:rPr>
        <w:t>Постановление</w:t>
      </w:r>
      <w:r>
        <w:rPr>
          <w:sz w:val="28"/>
        </w:rPr>
        <w:t xml:space="preserve"> – правовой акт, принимаемый высшими и некоторыми центральными  органами коллегиального управления в целях   разрешения  наиболее  важных и принципиальных задач, стоящи перед данными органами, и установления стабильных норм  правил поведени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ановления принимаются Верховным Советом РФ и Верховными Советами союзных  и автономных республик по организационным  и другим  вопросам, связанным с осуществлением высшими органами государственной власти своих полномочий; Президиумом  верховного  Совета РФ и Президиумами Верховных Советов союзных и автономных  республик по итогам рассмотрения вопросов о состоянии той или иной сферы государственного руководства и по вопросам, связанным с подготовкой сессий и координацией деятельности постоянных комиссий; Советом  Министров РФ и Советами  Министров  союзных и автономных республик как нормативные акты или акты, имеющие важное народнохозяйственное и общее значение.  По наиболее важным вопросам государственного  управления издаются  совместные  постановления, являющиеся  правовыми актам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I.</w:t>
      </w:r>
      <w:r>
        <w:rPr>
          <w:sz w:val="28"/>
        </w:rPr>
        <w:t xml:space="preserve"> </w:t>
      </w:r>
      <w:r>
        <w:rPr>
          <w:b/>
          <w:sz w:val="28"/>
        </w:rPr>
        <w:t xml:space="preserve">Решение – </w:t>
      </w:r>
      <w:r>
        <w:rPr>
          <w:sz w:val="28"/>
        </w:rPr>
        <w:t>как распорядительный документ  является правовым  актом, принимаемым  Советами  народных  депутатов и   исполнительными комитетами. Решения  оформляют  также  результаты  деятельности  и других  коллегиальных органов- коллегий  министерств  и ведомств,  научных советов  и т.п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 xml:space="preserve">Распоряжение  </w:t>
      </w:r>
      <w:r>
        <w:rPr>
          <w:sz w:val="28"/>
        </w:rPr>
        <w:t xml:space="preserve">-  акт  управления  государственного органа, имеющий властный характер, изданный в рамка присвоенный должностному лицу, государственному органу компетенции, имеющий обязательную силу для граждан и организаций, которым распоряжение адресовано.  Распоряжение  являются подзаконными актами и делятся на две группы: распоряжение общего, длительного действия и распоряжения, касающиеся конкретного узкого вопроса, разового случая. Распоряжения  издают Совет Министров РФ, Советы Министров  союзных республик (на основе и во исполнение законов, решений Верховных Советов и их президиумов), исполкомы Советов народных депутатов. Распоряжения издают также руководители коллегиальных органов Государственного  управления  и администрация  предприятий и учреждений в пределах прав, предоставленных им законами  РФ  или союзных республик для решения главным образом оперативных вопросов. 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IV. Приказ - </w:t>
      </w:r>
      <w:r>
        <w:rPr>
          <w:sz w:val="28"/>
        </w:rPr>
        <w:t>акт, издаваемый руководителями министерств, ведомств, отделов и управлений исполкомов местных Советов народных депутатов, руководителями учреждений, объединений, организаций и предприятий. Приказ издается для решения основных оперативных задач, стоящих перед данным органом. По юридической природе приказ может быть нормативным актом управления, содержащим нормы права, регулирующие определенные сферы общественных отношений, и актом применения норм права (например, о назначении на должность)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каз является самым распространенным видом распорядительного документа, применяемого в практике управления. Он издается по вопросам создания, ликвидации, реорганизации учреждений или их структурных частей; утверждения положения, инструкций, правил и т. п. документов, требующих утверждения; по всем вопросам внутренней жизни учреждения, организации, предприятия,  а также по кадровым вопросам приема, перемещения, увольнения работников и т.д. Посредством приказа руководитель ставить основные задачи перед работниками, указывает пути решения принципиальных вопросов. Приказ обязателен для всех работников данной организации или отрасли. В отдельных случаях приказ может касаться широкого круга организаций и должностных лиц независимо от их подчиненности. Все распорядительные документы должны строго соответствовать закону, ни один из них не может содержать положений, противоречащих закону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V. Указ</w:t>
      </w:r>
      <w:r>
        <w:rPr>
          <w:sz w:val="28"/>
        </w:rPr>
        <w:t xml:space="preserve"> – документ, издаваемый руководителем учреждения, действующего на основе единоначалия. Указы дается по оперативным вопросам (как правило, разового характера), они связаны с выполнением директив вышестоящих организаций и исполнением приказов, инструкций и поручений руководства данного учрежде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VI. Протокол</w:t>
      </w:r>
      <w:r>
        <w:rPr>
          <w:sz w:val="28"/>
        </w:rPr>
        <w:t xml:space="preserve"> – документ, содержащий запись хода обсуждения вопросов и принятия решений на собраниях, совещаниях, конференциях и заседаниях органов. Протоколы могут составлять и должностные лица следственных, административных органов, органов охраны общественного порядка и др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Справочно-информационные документы.</w:t>
      </w:r>
    </w:p>
    <w:p>
      <w:pPr>
        <w:pStyle w:val="Normal"/>
        <w:spacing w:lineRule="auto" w:line="360"/>
        <w:ind w:right="-57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. Письма</w:t>
      </w:r>
      <w:r>
        <w:rPr>
          <w:sz w:val="28"/>
        </w:rPr>
        <w:t xml:space="preserve"> – самые распространенные документы. Они являются средством общения между учреждениями, официальными и неофициальными лицами.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По содержанию и назначению письма подразделяются на:</w:t>
      </w:r>
    </w:p>
    <w:p>
      <w:pPr>
        <w:pStyle w:val="Normal"/>
        <w:spacing w:lineRule="auto" w:line="360"/>
        <w:ind w:right="-5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инициативные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письма-запросы (адресат побуждается ответному письму, в котором он должен разъяснить какой-то вопрос или удовлетворить тот или иной факт)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письма-просьбы (адресат требует совершить какое-то определенное действие или прекратить его, но не предполагает ответного письма)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претензионные письма (адресат обоснованно требует возместить убытки, нанесенные нарушением договорных обязательств)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письма-напоминания (адресат побуждается к действию, которое он должен был выполнить, но еще не выполнил)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циркулярные письма (рассылаются во все подведомственные учреждения).</w:t>
      </w:r>
    </w:p>
    <w:p>
      <w:pPr>
        <w:pStyle w:val="Normal"/>
        <w:spacing w:lineRule="auto" w:line="360"/>
        <w:ind w:left="360" w:right="-57" w:hanging="0"/>
        <w:jc w:val="both"/>
        <w:rPr>
          <w:b/>
          <w:b/>
          <w:sz w:val="28"/>
        </w:rPr>
      </w:pPr>
      <w:r>
        <w:rPr>
          <w:b/>
          <w:sz w:val="28"/>
        </w:rPr>
        <w:t>2. ответные:</w:t>
      </w:r>
    </w:p>
    <w:p>
      <w:pPr>
        <w:pStyle w:val="Normal"/>
        <w:numPr>
          <w:ilvl w:val="0"/>
          <w:numId w:val="14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информационно-разъяснительные письма – разъясняются, уточняются поставленные ранее вопросы или сообщаются какие-то данные, факты;</w:t>
      </w:r>
    </w:p>
    <w:p>
      <w:pPr>
        <w:pStyle w:val="Normal"/>
        <w:numPr>
          <w:ilvl w:val="0"/>
          <w:numId w:val="14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запрещения – письма, в которых дается отрицательные ответы на запрос;</w:t>
      </w:r>
    </w:p>
    <w:p>
      <w:pPr>
        <w:pStyle w:val="Normal"/>
        <w:numPr>
          <w:ilvl w:val="0"/>
          <w:numId w:val="14"/>
        </w:numPr>
        <w:spacing w:lineRule="auto" w:line="360"/>
        <w:ind w:left="720" w:right="-57" w:hanging="360"/>
        <w:jc w:val="both"/>
        <w:rPr>
          <w:sz w:val="28"/>
        </w:rPr>
      </w:pPr>
      <w:r>
        <w:rPr>
          <w:sz w:val="28"/>
        </w:rPr>
        <w:t>разрешения – письма, в которых дается положительный ответ на запрос.</w:t>
      </w:r>
    </w:p>
    <w:p>
      <w:pPr>
        <w:pStyle w:val="Normal"/>
        <w:spacing w:lineRule="auto" w:line="360"/>
        <w:ind w:right="-5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II. Телеграммы</w:t>
      </w:r>
      <w:r>
        <w:rPr>
          <w:sz w:val="28"/>
        </w:rPr>
        <w:t xml:space="preserve"> – краткое и срочное сообщение, переданное по телеграфу. Отделение связи несет ответственность за доставку телеграммы в пределах определенных сроков, установленных для телеграмм-молний, срочных и простых телеграмм.</w:t>
      </w:r>
    </w:p>
    <w:p>
      <w:pPr>
        <w:pStyle w:val="Normal"/>
        <w:spacing w:lineRule="auto" w:line="360"/>
        <w:ind w:right="-5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висимости от содержания телеграммы подразделяются на телеграммы-распоряжения, извещения и донесения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III. Докладная записка</w:t>
      </w:r>
      <w:r>
        <w:rPr>
          <w:sz w:val="28"/>
        </w:rPr>
        <w:t xml:space="preserve"> – письменное сообщение вышестоящему должностному лицу о служебном деле: о результатах обследований, ходе выполнения работ, выполнении заданий по командировке и т. д.</w:t>
      </w:r>
    </w:p>
    <w:p>
      <w:pPr>
        <w:pStyle w:val="Normal"/>
        <w:spacing w:lineRule="auto" w:line="360"/>
        <w:ind w:right="-5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докладной записки может носить инициативный, информационный, отчетный, информационно-инициативный, отчетно-инициативный характер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IV. Объяснительная записка</w:t>
      </w:r>
      <w:r>
        <w:rPr>
          <w:sz w:val="28"/>
        </w:rPr>
        <w:t xml:space="preserve"> – письменное изложения трудовой дисциплины, невыполнение заданий, отступление от указанных правил в работе и т. д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V. Справка</w:t>
      </w:r>
      <w:r>
        <w:rPr>
          <w:sz w:val="28"/>
        </w:rPr>
        <w:t xml:space="preserve"> – документ, содержащий и подтверждающий какие-то данные (сведения). Справка предназначена для параллельно действующих или вышестоящих лиц или учреждений, выдается на руки подведомственным в том или другом отношении лицам для представления в другие учреждения (справка с места работы, справка с места жительства и т. д.) </w:t>
      </w:r>
    </w:p>
    <w:p>
      <w:pPr>
        <w:pStyle w:val="Normal"/>
        <w:spacing w:lineRule="auto" w:line="360"/>
        <w:ind w:right="-5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VI. Удостоверение</w:t>
      </w:r>
      <w:r>
        <w:rPr>
          <w:sz w:val="28"/>
        </w:rPr>
        <w:t xml:space="preserve"> – документ, подтверждающий что-либо (личность, полномочия) и дающий право совершать определенные должностные действия.</w:t>
      </w:r>
    </w:p>
    <w:p>
      <w:pPr>
        <w:pStyle w:val="Normal"/>
        <w:spacing w:lineRule="auto" w:line="360"/>
        <w:ind w:right="-58" w:hanging="0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VII. Акт</w:t>
      </w:r>
      <w:r>
        <w:rPr>
          <w:sz w:val="28"/>
        </w:rPr>
        <w:t xml:space="preserve"> – документ, отражающий явления, факты или сложившиеся отношения.</w:t>
      </w:r>
    </w:p>
    <w:p>
      <w:pPr>
        <w:pStyle w:val="Normal"/>
        <w:spacing w:lineRule="auto" w:line="360"/>
        <w:ind w:right="-58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руппы актов:</w:t>
      </w:r>
    </w:p>
    <w:p>
      <w:pPr>
        <w:pStyle w:val="Normal"/>
        <w:numPr>
          <w:ilvl w:val="0"/>
          <w:numId w:val="8"/>
        </w:numPr>
        <w:spacing w:lineRule="auto" w:line="360"/>
        <w:ind w:left="720" w:right="-58" w:hanging="360"/>
        <w:rPr>
          <w:sz w:val="28"/>
        </w:rPr>
      </w:pPr>
      <w:r>
        <w:rPr>
          <w:sz w:val="28"/>
        </w:rPr>
        <w:t>юридические акты;</w:t>
      </w:r>
    </w:p>
    <w:p>
      <w:pPr>
        <w:pStyle w:val="Normal"/>
        <w:numPr>
          <w:ilvl w:val="0"/>
          <w:numId w:val="8"/>
        </w:numPr>
        <w:spacing w:lineRule="auto" w:line="360"/>
        <w:ind w:left="720" w:right="-58" w:hanging="360"/>
        <w:rPr>
          <w:sz w:val="28"/>
        </w:rPr>
      </w:pPr>
      <w:r>
        <w:rPr>
          <w:sz w:val="28"/>
        </w:rPr>
        <w:t>акты гражданского состояния;</w:t>
      </w:r>
    </w:p>
    <w:p>
      <w:pPr>
        <w:pStyle w:val="Normal"/>
        <w:numPr>
          <w:ilvl w:val="0"/>
          <w:numId w:val="8"/>
        </w:numPr>
        <w:spacing w:lineRule="auto" w:line="360"/>
        <w:ind w:left="720" w:right="-58" w:hanging="360"/>
        <w:rPr>
          <w:sz w:val="28"/>
        </w:rPr>
      </w:pPr>
      <w:r>
        <w:rPr>
          <w:sz w:val="28"/>
        </w:rPr>
        <w:t>административные акты;</w:t>
      </w:r>
    </w:p>
    <w:p>
      <w:pPr>
        <w:pStyle w:val="Normal"/>
        <w:numPr>
          <w:ilvl w:val="0"/>
          <w:numId w:val="8"/>
        </w:numPr>
        <w:spacing w:lineRule="auto" w:line="360"/>
        <w:ind w:left="720" w:right="-58" w:hanging="360"/>
        <w:rPr>
          <w:sz w:val="28"/>
        </w:rPr>
      </w:pPr>
      <w:r>
        <w:rPr>
          <w:sz w:val="28"/>
        </w:rPr>
        <w:t>хозяйственные акты.</w:t>
      </w:r>
    </w:p>
    <w:p>
      <w:pPr>
        <w:pStyle w:val="Normal"/>
        <w:spacing w:lineRule="auto" w:line="360"/>
        <w:ind w:right="-58" w:hanging="0"/>
        <w:rPr/>
      </w:pPr>
      <w:r>
        <w:rPr>
          <w:sz w:val="28"/>
        </w:rPr>
        <w:t xml:space="preserve">     </w:t>
      </w:r>
      <w:r>
        <w:rPr>
          <w:b/>
          <w:sz w:val="28"/>
        </w:rPr>
        <w:t>VIII. Доверенность</w:t>
      </w:r>
      <w:r>
        <w:rPr>
          <w:sz w:val="28"/>
        </w:rPr>
        <w:t xml:space="preserve"> – письменное полномочие, по которому учреждение отдельного лицо предоставляет право другому лицу выступает от его имени, совершать какие-либо юридические действия или получать материальные ценности.</w:t>
      </w:r>
    </w:p>
    <w:p>
      <w:pPr>
        <w:pStyle w:val="Normal"/>
        <w:spacing w:lineRule="auto" w:line="360"/>
        <w:ind w:right="-5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веренность может быть однократного и многократного действия.</w:t>
      </w:r>
    </w:p>
    <w:p>
      <w:pPr>
        <w:pStyle w:val="Normal"/>
        <w:spacing w:lineRule="auto" w:line="360"/>
        <w:ind w:right="-58" w:hanging="0"/>
        <w:rPr/>
      </w:pPr>
      <w:r>
        <w:rPr>
          <w:sz w:val="28"/>
        </w:rPr>
        <w:t xml:space="preserve">     </w:t>
      </w:r>
      <w:r>
        <w:rPr>
          <w:b/>
          <w:sz w:val="28"/>
        </w:rPr>
        <w:t>IX. Расписка</w:t>
      </w:r>
      <w:r>
        <w:rPr>
          <w:sz w:val="28"/>
        </w:rPr>
        <w:t xml:space="preserve"> – письменное подтверждение факта приема, передачи документов, денег, товаров и т. д.</w:t>
      </w:r>
    </w:p>
    <w:p>
      <w:pPr>
        <w:pStyle w:val="Normal"/>
        <w:spacing w:lineRule="auto" w:line="360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spacing w:lineRule="auto" w:line="360"/>
        <w:ind w:right="-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sz w:val="28"/>
        </w:rPr>
        <w:t>В работе инженеров, конструкторов, руководителей производства много времени отводится  изучению, анализу и составлению различной докуметации.       Особенно большие трудности возникают, как правило, при   разработке производственных  документов, что обусловлено в первую очередь недостатком специальных знаний у составителе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странение непроизводительных затрат времени в процессах составления и использования документов требукет  разумного сочетания   формализации и творцества, а это, по мнению авторов, требуют, с одной стороны, ознакомления составителей документов с наиболее общими законами восприятия документов, с другой- и в этом главная задача - формулирование и систематизации общих правил и норм составления основных докум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numPr>
          <w:ilvl w:val="0"/>
          <w:numId w:val="6"/>
        </w:numPr>
        <w:spacing w:lineRule="auto" w:line="360"/>
        <w:ind w:left="0" w:right="567" w:hanging="0"/>
        <w:rPr/>
      </w:pPr>
      <w:r>
        <w:rPr>
          <w:bCs/>
          <w:sz w:val="28"/>
          <w:szCs w:val="28"/>
        </w:rPr>
        <w:t>Камаев В. Д., Домненко Б. И. «Основы рыночной экономики.</w:t>
      </w:r>
    </w:p>
    <w:p>
      <w:pPr>
        <w:pStyle w:val="Normal"/>
        <w:spacing w:lineRule="auto" w:line="360"/>
        <w:ind w:right="567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циональная экономика в целом», Москва, 1991.</w:t>
      </w:r>
    </w:p>
    <w:p>
      <w:pPr>
        <w:pStyle w:val="Normal"/>
        <w:numPr>
          <w:ilvl w:val="0"/>
          <w:numId w:val="6"/>
        </w:numPr>
        <w:spacing w:lineRule="auto" w:line="360"/>
        <w:ind w:left="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шер С., Дорнбуш Р., Шмалензи Р. «Экономика» , Москва, 1997.</w:t>
      </w:r>
    </w:p>
    <w:p>
      <w:pPr>
        <w:pStyle w:val="Normal"/>
        <w:numPr>
          <w:ilvl w:val="0"/>
          <w:numId w:val="6"/>
        </w:numPr>
        <w:spacing w:lineRule="auto" w:line="360"/>
        <w:ind w:left="0" w:right="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Макконнелл Кемпбелл Р., Брю Стенли Л. «Экономикс: Принципы, </w:t>
      </w:r>
    </w:p>
    <w:p>
      <w:pPr>
        <w:pStyle w:val="Normal"/>
        <w:spacing w:lineRule="auto" w:line="360"/>
        <w:ind w:right="567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блемы и политика», Москва, 1996.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6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6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50:00Z</dcterms:created>
  <dc:creator>Виталий Сергеевич</dc:creator>
  <dc:description/>
  <cp:keywords/>
  <dc:language>en-US</dc:language>
  <cp:lastModifiedBy>Овсянниковы</cp:lastModifiedBy>
  <cp:lastPrinted>2008-09-30T22:16:00Z</cp:lastPrinted>
  <dcterms:modified xsi:type="dcterms:W3CDTF">2008-12-05T09:36:00Z</dcterms:modified>
  <cp:revision>27</cp:revision>
  <dc:subject/>
  <dc:title/>
</cp:coreProperties>
</file>