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МАЯ САМОСТОЯТЕЛЬНАЯ РАБОТ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Статистика»</w:t>
      </w:r>
    </w:p>
    <w:p>
      <w:pPr>
        <w:pStyle w:val="Normal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Анализ вариационных рядов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моментах распределения……………………………………..1-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асимметрии и эксцесса……….…………………………..…3-5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ое изображение вариационного ряда……………...………...5-6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.6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Понятие о моментах распределен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оментом распределения (Мк) называется средняя арифметическая из отклонений значений признака </w:t>
      </w:r>
      <w:r>
        <w:rPr>
          <w:i/>
          <w:sz w:val="28"/>
        </w:rPr>
        <w:t xml:space="preserve">х </w:t>
      </w:r>
      <w:r>
        <w:rPr>
          <w:sz w:val="28"/>
        </w:rPr>
        <w:t xml:space="preserve">от некоторой постоянной величины </w:t>
      </w:r>
      <w:r>
        <w:rPr>
          <w:i/>
          <w:sz w:val="28"/>
        </w:rPr>
        <w:t>а</w:t>
      </w:r>
      <w:r>
        <w:rPr>
          <w:sz w:val="28"/>
        </w:rPr>
        <w:t xml:space="preserve"> в степени </w:t>
      </w:r>
      <w:r>
        <w:rPr>
          <w:i/>
          <w:sz w:val="28"/>
        </w:rPr>
        <w:t>к.</w:t>
      </w:r>
      <w:r>
        <w:rPr>
          <w:sz w:val="28"/>
        </w:rPr>
        <w:t xml:space="preserve"> порядок момента определяется величиной </w:t>
      </w:r>
      <w:r>
        <w:rPr>
          <w:i/>
          <w:sz w:val="28"/>
        </w:rPr>
        <w:t>к</w:t>
      </w:r>
      <w:r>
        <w:rPr>
          <w:sz w:val="28"/>
        </w:rPr>
        <w:t xml:space="preserve">. эмпирический момент </w:t>
      </w:r>
      <w:r>
        <w:rPr>
          <w:i/>
          <w:sz w:val="28"/>
        </w:rPr>
        <w:t>к</w:t>
      </w:r>
      <w:r>
        <w:rPr>
          <w:sz w:val="28"/>
        </w:rPr>
        <w:t>-го порядка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Мк=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-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зависимости от постоянной величины </w:t>
      </w:r>
      <w:r>
        <w:rPr>
          <w:i/>
          <w:sz w:val="28"/>
        </w:rPr>
        <w:t>а</w:t>
      </w:r>
      <w:r>
        <w:rPr>
          <w:sz w:val="28"/>
        </w:rPr>
        <w:t xml:space="preserve"> различают начальные, центральные и условные моменты. Если </w:t>
      </w:r>
      <w:r>
        <w:rPr>
          <w:i/>
          <w:sz w:val="28"/>
        </w:rPr>
        <w:t>а</w:t>
      </w:r>
      <w:r>
        <w:rPr>
          <w:sz w:val="28"/>
        </w:rPr>
        <w:t>=0, то моменты называются начальными и определяю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lang w:val="en-US"/>
        </w:rPr>
        <w:t>V</w:t>
      </w:r>
      <w:r>
        <w:rPr>
          <w:sz w:val="28"/>
        </w:rPr>
        <w:t>к=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этом случае при </w:t>
      </w:r>
      <w:r>
        <w:rPr>
          <w:i/>
          <w:sz w:val="28"/>
        </w:rPr>
        <w:t>к</w:t>
      </w:r>
      <w:r>
        <w:rPr>
          <w:sz w:val="28"/>
        </w:rPr>
        <w:t>=0 получим начальный момент нулевого порядка, который рав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V</w:t>
      </w:r>
      <w:r>
        <w:rPr>
          <w:sz w:val="28"/>
        </w:rPr>
        <w:t>о=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>=1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к</w:t>
      </w:r>
      <w:r>
        <w:rPr>
          <w:sz w:val="28"/>
        </w:rPr>
        <w:t>=1 получим начальный момент первого порядка, который рав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=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>=ср.х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к</w:t>
      </w:r>
      <w:r>
        <w:rPr>
          <w:sz w:val="28"/>
        </w:rPr>
        <w:t>=2 – начальный момент второго порядка, рав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=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>= ср.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tab/>
        <w:tab/>
      </w:r>
      <w:r>
        <w:rPr>
          <w:sz w:val="28"/>
        </w:rPr>
        <w:t>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чальные моменты используются, в частности, при расчете диспер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6. δ</w:t>
      </w:r>
      <w:r>
        <w:rPr>
          <w:sz w:val="28"/>
          <w:vertAlign w:val="super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  <w:tab/>
        <w:tab/>
      </w:r>
      <w:r>
        <w:rPr>
          <w:sz w:val="28"/>
        </w:rPr>
        <w:t>δ</w:t>
      </w:r>
      <w:r>
        <w:rPr>
          <w:sz w:val="28"/>
          <w:vertAlign w:val="superscript"/>
        </w:rPr>
        <w:t>2</w:t>
      </w:r>
      <w:r>
        <w:rPr>
          <w:sz w:val="28"/>
          <w:szCs w:val="28"/>
        </w:rPr>
        <w:t xml:space="preserve"> = ср.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ср.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сли постоянная величина </w:t>
      </w:r>
      <w:r>
        <w:rPr>
          <w:i/>
          <w:sz w:val="28"/>
        </w:rPr>
        <w:t>а</w:t>
      </w:r>
      <w:r>
        <w:rPr>
          <w:sz w:val="28"/>
        </w:rPr>
        <w:t>=х, то получим центральные моменты, которые определяются по форму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7.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-с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в этом случае при </w:t>
      </w:r>
      <w:r>
        <w:rPr>
          <w:i/>
          <w:sz w:val="28"/>
        </w:rPr>
        <w:t>к</w:t>
      </w:r>
      <w:r>
        <w:rPr>
          <w:sz w:val="28"/>
        </w:rPr>
        <w:t>=0 получим центральный момент нулевого порядка, который рав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8.</w:t>
      </w:r>
      <w:r>
        <w:rPr>
          <w:sz w:val="28"/>
          <w:lang w:val="en-US"/>
        </w:rPr>
        <w:t xml:space="preserve"> m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-с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к</w:t>
      </w:r>
      <w:r>
        <w:rPr>
          <w:sz w:val="28"/>
        </w:rPr>
        <w:t>=1 – центральный момент первого порядка, рав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9.</w:t>
      </w:r>
      <w:r>
        <w:rPr>
          <w:sz w:val="28"/>
          <w:lang w:val="en-US"/>
        </w:rPr>
        <w:t xml:space="preserve"> m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-с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  <w:lang w:val="en-US"/>
        </w:rPr>
        <w:t>=0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i/>
          <w:sz w:val="28"/>
        </w:rPr>
        <w:t>к</w:t>
      </w:r>
      <w:r>
        <w:rPr>
          <w:sz w:val="28"/>
        </w:rPr>
        <w:t>=2 – центральный момент второго порядка, рав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</w:t>
      </w:r>
      <w:r>
        <w:rPr>
          <w:sz w:val="28"/>
          <w:lang w:val="en-US"/>
        </w:rPr>
        <w:t xml:space="preserve"> m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-с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  <w:lang w:val="en-US"/>
        </w:rPr>
        <w:t>=δ</w:t>
      </w:r>
      <w:r>
        <w:rPr>
          <w:sz w:val="28"/>
          <w:szCs w:val="28"/>
          <w:vertAlign w:val="superscript"/>
          <w:lang w:val="en-US"/>
        </w:rPr>
        <w:t>2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исперс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являющийся мерой колеблемости признака,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постоянная величина равна </w:t>
      </w:r>
      <w:r>
        <w:rPr>
          <w:i/>
          <w:sz w:val="28"/>
        </w:rPr>
        <w:t>а,</w:t>
      </w:r>
      <w:r>
        <w:rPr>
          <w:sz w:val="28"/>
        </w:rPr>
        <w:t xml:space="preserve"> то моменты называются условными и определяю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.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-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менты  распределения   составляют   алгоритмическую   основу   мно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х методов. Разли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Произвольные (общий случа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Нача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Центра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Стандартные (частный случ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е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звеш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взвешен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льным моментом k-го порядка  называется  среднее  значение  k-ой степени отклонения всех вариантов ряда от произвольного постоянного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k принимает целочисленное значение от 1 до 4.</w:t>
      </w:r>
    </w:p>
    <w:p>
      <w:pPr>
        <w:pStyle w:val="Normal"/>
        <w:jc w:val="both"/>
        <w:rPr/>
      </w:pPr>
      <w:r>
        <w:rPr>
          <w:sz w:val="28"/>
          <w:szCs w:val="28"/>
        </w:rPr>
        <w:t>Стандартный момент k-го порядка это отношение центрального момента того же порядка к средне квадратическому отклонению в k-ой степ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же как средняя арифметическая величина и дисперсия,  центральные  и стандартные моменты обладают рядом свойств, которые по сути  ближе  всего  к свойствам диспе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Показатели асимметрии и эксцесс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720"/>
        <w:jc w:val="both"/>
        <w:rPr/>
      </w:pPr>
      <w:r>
        <w:rPr/>
        <w:t>Асимметрия и эксцесс являются важнейшими характеристиками формы распред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большая часть совокупности расположена левее центра, то имеет место левосторонняя асиметрия, если правее – правостороня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степени асимметричности применяют моментный и структурный коэффициенты асимметрии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Моментный коэффициент асимметрии</w:t>
      </w:r>
      <w:r>
        <w:rPr>
          <w:sz w:val="28"/>
        </w:rPr>
        <w:t xml:space="preserve">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. </w:t>
      </w:r>
      <w:r>
        <w:rPr>
          <w:sz w:val="28"/>
          <w:lang w:val="en-US"/>
        </w:rPr>
        <w:t>As</w:t>
      </w:r>
      <w:r>
        <w:rPr>
          <w:sz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– центральный момент третье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4.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3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с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направление асимметрии указывает знак коэффициента: если </w:t>
      </w:r>
      <w:r>
        <w:rPr>
          <w:sz w:val="28"/>
          <w:lang w:val="en-US"/>
        </w:rPr>
        <w:t>As</w:t>
      </w:r>
      <w:r>
        <w:rPr>
          <w:sz w:val="28"/>
        </w:rPr>
        <w:t xml:space="preserve">&lt;0, то это левосторонняя асимметрия (отрицательная), при правосторонней (положительной) асимметрии </w:t>
      </w:r>
      <w:r>
        <w:rPr>
          <w:sz w:val="28"/>
          <w:lang w:val="en-US"/>
        </w:rPr>
        <w:t>As</w:t>
      </w:r>
      <w:r>
        <w:rPr>
          <w:sz w:val="28"/>
        </w:rPr>
        <w:t>&gt;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епень существенности асимметрии можно оценить с помощью средней квадратической ошибки коэффициента асимметрии, которая зависит от объема изучаемой совокупности и рассчитывается 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As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rad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>- число единиц совокуп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Если отношение [</w:t>
      </w:r>
      <w:r>
        <w:rPr>
          <w:sz w:val="28"/>
          <w:lang w:val="en-US"/>
        </w:rPr>
        <w:t>As</w:t>
      </w:r>
      <w:r>
        <w:rPr>
          <w:sz w:val="28"/>
        </w:rPr>
        <w:t xml:space="preserve">]: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A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3, асимметрия считается существенной, если [</w:t>
      </w:r>
      <w:r>
        <w:rPr>
          <w:sz w:val="28"/>
          <w:lang w:val="en-US"/>
        </w:rPr>
        <w:t>As</w:t>
      </w:r>
      <w:r>
        <w:rPr>
          <w:sz w:val="28"/>
        </w:rPr>
        <w:t xml:space="preserve">]: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A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lt;3, то асимметрия признается несущественной, вызванной влиянием случайных обстоятельств.</w:t>
      </w:r>
    </w:p>
    <w:p>
      <w:pPr>
        <w:pStyle w:val="2"/>
        <w:ind w:firstLine="720"/>
        <w:rPr/>
      </w:pPr>
      <w:r>
        <w:rPr/>
        <w:t>Основной недостаток моментного коэффициента асимметрии заключается в том, что его величина зависит от наличия в совокупности резко выделяющихся единиц. Для таких совокупностей этот коэффициент малопригоден, поскольку его большая величина будет объясняться доминирующем вкладом в величину центрального момента третьего порядка нетипичных значений, а не асимметричностью распределения основной части единиц. В таких случаях рекомендуют либо исключать из анализа резко отличающиеся единицы, либо использовать структурные показатели асиммет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труктурные показатели асимметрии</w:t>
      </w:r>
      <w:r>
        <w:rPr>
          <w:sz w:val="28"/>
        </w:rPr>
        <w:t xml:space="preserve"> характеризуют асимметричность только в центральной части распределения, т.е. основной массы единиц, в отличие от моментного коэффициента не зависят от крайних значений призна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иболее часто применяют структурный коэффициент асимметрии, предложенный английским статистиком К. Пирсон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6. </w:t>
      </w:r>
      <w:r>
        <w:rPr>
          <w:sz w:val="28"/>
          <w:lang w:val="en-US"/>
        </w:rPr>
        <w:t>As</w:t>
      </w:r>
      <w:r>
        <w:rPr>
          <w:sz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читывая, что в умеренно асимметричном распределении расстояния между показателями центра распределения характеризуются следующим равенством 17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d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ормула асимметрии по Линдберг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8. </w:t>
      </w:r>
      <w:r>
        <w:rPr>
          <w:sz w:val="28"/>
          <w:lang w:val="en-US"/>
        </w:rPr>
        <w:t>As</w:t>
      </w:r>
      <w:r>
        <w:rPr>
          <w:sz w:val="28"/>
          <w:vertAlign w:val="subscript"/>
          <w:lang w:val="en-US"/>
        </w:rPr>
        <w:t>A</w:t>
      </w:r>
      <w:r>
        <w:rPr>
          <w:sz w:val="28"/>
          <w:szCs w:val="28"/>
        </w:rPr>
        <w:t>=П-50</w:t>
      </w:r>
    </w:p>
    <w:p>
      <w:pPr>
        <w:pStyle w:val="2"/>
        <w:rPr/>
      </w:pPr>
      <w:r>
        <w:rPr/>
        <w:t>где П – процент единиц совокупности, у которых значение изучаемого признака превосходи среднее значение по совокуп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Эксцесс – </w:t>
      </w:r>
      <w:r>
        <w:rPr>
          <w:sz w:val="28"/>
        </w:rPr>
        <w:t>отклонение вершины эмпирического распределения вверх или вниз от вершины кривой нормального распределения. Эксцесс определяется только для симметричных и умеренно асимметричных распредел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сцесс оценивается с помощью следующего показател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</w:t>
      </w:r>
      <w:r>
        <w:rPr>
          <w:sz w:val="28"/>
          <w:lang w:val="en-US"/>
        </w:rPr>
        <w:t>Ex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-3</w:t>
      </w:r>
    </w:p>
    <w:p>
      <w:pPr>
        <w:pStyle w:val="Normal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центральный момент четверт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0.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с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ормула эксцесса основана на отклонении от нормального распред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Распределения более островершинные, чем нормальные, обладают положительным эксцессом (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х</w:t>
      </w:r>
      <w:r>
        <w:rPr>
          <w:sz w:val="28"/>
        </w:rPr>
        <w:t>&gt;0), более плосковершинные – отрицательным (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х</w:t>
      </w:r>
      <w:r>
        <w:rPr>
          <w:sz w:val="28"/>
        </w:rPr>
        <w:t>&lt;0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ожительный эксцесс свидетельствует о том, что в совокупности есть слабо варьирующее по данному признаку «ядро», а в плосковершинных распределениях такого «ядра» нет и единицы рассеяны по всем значениям признака более равномер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тобы оценить существенность эксцесса распределения, рассчитывают среднюю квадратическую ошибку эксцесс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1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  <w:lang w:val="en-US"/>
        </w:rPr>
        <w:t>E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</m:e>
        </m:rad>
      </m:oMath>
    </w:p>
    <w:p>
      <w:pPr>
        <w:pStyle w:val="Normal"/>
        <w:jc w:val="both"/>
        <w:rPr/>
      </w:pPr>
      <w:r>
        <w:rPr>
          <w:sz w:val="28"/>
        </w:rPr>
        <w:t>Если отношение [</w:t>
      </w:r>
      <w:r>
        <w:rPr>
          <w:sz w:val="28"/>
          <w:lang w:val="en-US"/>
        </w:rPr>
        <w:t>As</w:t>
      </w:r>
      <w:r>
        <w:rPr>
          <w:sz w:val="28"/>
        </w:rPr>
        <w:t xml:space="preserve">]: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A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3, то отклонение от нормального можно считать существен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Графическое изображение вариационного ряда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рафическое представление играет важную роль в изучении вариационных рядов, так как позволяет в простой и наглядной форме проводить анализ статистических данных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способов графического изображения рядов (гистограмма, полигон, кумулята, огива), выбор которых зависит от цели исследования и отвида вариационного ряда. </w:t>
      </w:r>
    </w:p>
    <w:p>
      <w:pPr>
        <w:pStyle w:val="TextBodyIndent"/>
        <w:rPr/>
      </w:pPr>
      <w:r>
        <w:rPr>
          <w:u w:val="single"/>
        </w:rPr>
        <w:t>Гистограмма</w:t>
      </w:r>
      <w:r>
        <w:rPr/>
        <w:t xml:space="preserve"> – столбиковая диаграмма, для построения которой на оси абсцисс откладывают отрезки, равные величине интервалов вариационного ряда. На отрезках строят прямоугольники, высота которых в принятом масштабе по оси ординат соответствует часто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Для графического изображения дискретного вариационного ряда применяют </w:t>
      </w:r>
      <w:r>
        <w:rPr>
          <w:sz w:val="28"/>
          <w:u w:val="single"/>
        </w:rPr>
        <w:t>полигон распределения</w:t>
      </w:r>
      <w:r>
        <w:rPr>
          <w:sz w:val="28"/>
          <w:szCs w:val="28"/>
        </w:rPr>
        <w:t>. Полигон распределения представляет собой замкнутую ломаную линию в прямоугольной системе координат с координатами (xi, qi), где xi - значение i-го признака, qi - частота или частость i-ro призна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йние точки полученного графика соединяют с точками по оси абсцисс, отстающими на одно деление в принятом масштабе от минимального и максимального вариационного ряда, для этого в качестве координат по оси абсцисс используют середины интервалов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Кумулята – </w:t>
      </w:r>
      <w:r>
        <w:rPr>
          <w:sz w:val="28"/>
        </w:rPr>
        <w:t xml:space="preserve">сторится по накопленным частотам. Накопленные частоты определяют последовательным суммированием частот, они показывают, сколько единиц совокупности имеют значение признака не больше, чем рассматриваемое значение. </w:t>
      </w:r>
      <w:r>
        <w:rPr>
          <w:sz w:val="28"/>
          <w:szCs w:val="28"/>
        </w:rPr>
        <w:t xml:space="preserve">Кумулята служит для графического представления как дискретных, так и интервальных вариационных ряд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остроении кумуляты интервального ряда нижней границей первого интервала соответствует нулевая частота, верхняя – вся частота первого интервала. Верхней границей второго интервала – сумма частот первого и второго интервалов и т.д. верхней границей последнего интервала – сумма накопленных частот во всех интервалах, что соответствует общей численности изучаемой совокуп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также возникает потребность преобразования рядов распределения в кумулятивные ряды, строящиеся по накопленным частотам. Накопленные частоты определяются путем последовательного прибавления к частотам (или частостям) первой группы этих показателей последующих групп ряда распред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енко Л. П. &lt;&lt;Статистика&gt;&gt; М: ИНФРА - М 1997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ков С.Н «Теория статистики: учебный комплекс, 3-е изд. – Мн.: Изд-во: МИУ, 2005, -216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ая компьютерная сеть -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ловарь / Гл. ред. Королев М.А. – 2-е изд., перераб. и доп. – М.: Финансы и статистика. – 1989. – 623 с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42:00Z</dcterms:created>
  <dc:creator>Student</dc:creator>
  <dc:description/>
  <dc:language>en-US</dc:language>
  <cp:lastModifiedBy>Ржеутскиe</cp:lastModifiedBy>
  <cp:lastPrinted>2006-12-08T22:07:00Z</cp:lastPrinted>
  <dcterms:modified xsi:type="dcterms:W3CDTF">2007-01-05T19:29:00Z</dcterms:modified>
  <cp:revision>42</cp:revision>
  <dc:subject/>
  <dc:title/>
</cp:coreProperties>
</file>