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МАЯ САМОСТОЯТЕЛЬНАЯ РАБОТ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«Статистика»</w:t>
      </w:r>
    </w:p>
    <w:p>
      <w:pPr>
        <w:pStyle w:val="Normal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Использование индексного метода для пространственных сопоставлений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индексы. Понятие и принципы построения.……..1-2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ы переменного и постоянного составов..…………………..…2-4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ндексов в практике статистических исследований…4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..4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 Территориальные индексы. Понятие и принципы построен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firstLine="720"/>
        <w:jc w:val="both"/>
        <w:rPr/>
      </w:pPr>
      <w:r>
        <w:rPr/>
        <w:t xml:space="preserve">Территориальные индексы – разновидность относительных величин сравнения, когда сопоставляются сложные показатели, относящиеся к одному и тому же периоду времени, но к разным территориям. 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Построение простейших территориальных индексов рассмотрим на примере показателя товарооборота для двух районов – А и Б. Территориальный индекс товарооборота – это отношение суммы выручки от продажи в одном из районов к аналитическому показателю в другом. Одним из районов берется за базу сравнения, т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1.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QA</w:t>
      </w:r>
      <w:r>
        <w:rPr>
          <w:sz w:val="28"/>
          <w:vertAlign w:val="subscript"/>
        </w:rPr>
        <w:t>/Б</w:t>
      </w:r>
      <w:r>
        <w:rPr>
          <w:sz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альный индекс физического объема товарооборота рассчитывается ка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2.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qA</w:t>
      </w:r>
      <w:r>
        <w:rPr>
          <w:sz w:val="28"/>
          <w:vertAlign w:val="subscript"/>
        </w:rPr>
        <w:t>/Б</w:t>
      </w:r>
      <w:r>
        <w:rPr>
          <w:sz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а территориальный индекс цен –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2.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qA</w:t>
      </w:r>
      <w:r>
        <w:rPr>
          <w:sz w:val="28"/>
          <w:vertAlign w:val="subscript"/>
        </w:rPr>
        <w:t>/Б</w:t>
      </w:r>
      <w:r>
        <w:rPr>
          <w:sz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этих формулах </w:t>
      </w:r>
      <w:r>
        <w:rPr>
          <w:sz w:val="28"/>
          <w:lang w:val="en-US"/>
        </w:rPr>
        <w:t>p</w:t>
      </w:r>
      <w:r>
        <w:rPr>
          <w:sz w:val="28"/>
        </w:rPr>
        <w:t xml:space="preserve">- средняя межрайонная цена товара каждого вида, </w:t>
      </w:r>
      <w:r>
        <w:rPr>
          <w:sz w:val="28"/>
          <w:lang w:val="en-US"/>
        </w:rPr>
        <w:t>p</w:t>
      </w:r>
      <w:r>
        <w:rPr>
          <w:sz w:val="28"/>
        </w:rPr>
        <w:t>= (ра*</w:t>
      </w:r>
      <w:r>
        <w:rPr>
          <w:sz w:val="28"/>
          <w:lang w:val="en-US"/>
        </w:rPr>
        <w:t>qa</w:t>
      </w:r>
      <w:r>
        <w:rPr>
          <w:sz w:val="28"/>
        </w:rPr>
        <w:t>+</w:t>
      </w:r>
      <w:r>
        <w:rPr>
          <w:sz w:val="28"/>
          <w:lang w:val="en-US"/>
        </w:rPr>
        <w:t>p</w:t>
      </w:r>
      <w:r>
        <w:rPr>
          <w:sz w:val="28"/>
        </w:rPr>
        <w:t>б*</w:t>
      </w:r>
      <w:r>
        <w:rPr>
          <w:sz w:val="28"/>
          <w:lang w:val="en-US"/>
        </w:rPr>
        <w:t>q</w:t>
      </w:r>
      <w:r>
        <w:rPr>
          <w:sz w:val="28"/>
        </w:rPr>
        <w:t>б)/(</w:t>
      </w:r>
      <w:r>
        <w:rPr>
          <w:sz w:val="28"/>
          <w:lang w:val="en-US"/>
        </w:rPr>
        <w:t>qa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</w:rPr>
        <w:t xml:space="preserve">б); </w:t>
      </w:r>
      <w:r>
        <w:rPr>
          <w:sz w:val="28"/>
          <w:lang w:val="en-US"/>
        </w:rPr>
        <w:t>q</w:t>
      </w:r>
      <w:r>
        <w:rPr>
          <w:sz w:val="28"/>
        </w:rPr>
        <w:t>=(</w:t>
      </w:r>
      <w:r>
        <w:rPr>
          <w:sz w:val="28"/>
          <w:lang w:val="en-US"/>
        </w:rPr>
        <w:t>qa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</w:rPr>
        <w:t>б) – суммарный по двум районам объем продаж каждого вида тов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ьзование таких территориальных индексов для анализа абсолютной разницы товарооборотов дает в какой-то мере приближенный результат.</w:t>
      </w:r>
    </w:p>
    <w:p>
      <w:pPr>
        <w:pStyle w:val="Normal"/>
        <w:jc w:val="both"/>
        <w:rPr/>
      </w:pPr>
      <w:r>
        <w:rPr>
          <w:sz w:val="28"/>
        </w:rPr>
        <w:tab/>
        <w:t xml:space="preserve">Следует отметить, что при распределении прироста итогового показателя по нескольким факторам динамики предварительно определяют последовательность, очередность соответствующих индексов в мультипликативной индексной модели. Если имеется </w:t>
      </w:r>
      <w:r>
        <w:rPr>
          <w:sz w:val="28"/>
          <w:lang w:val="en-US"/>
        </w:rPr>
        <w:t>F</w:t>
      </w:r>
      <w:r>
        <w:rPr>
          <w:sz w:val="28"/>
        </w:rPr>
        <w:t xml:space="preserve"> факторов (индексов), то классическая схема анализа, когда предполагается последовательное изменение итогового показателя сначала за счет сугубо количественного, а затем за счет все более и более качественных факторов, представляет лишь один из возможных вариантов очередности влияния факторов. Всего таких вариантов будет </w:t>
      </w:r>
      <w:r>
        <w:rPr>
          <w:sz w:val="28"/>
          <w:lang w:val="en-US"/>
        </w:rPr>
        <w:t>F</w:t>
      </w:r>
      <w:r>
        <w:rPr>
          <w:sz w:val="28"/>
        </w:rPr>
        <w:t xml:space="preserve">!, и при отсутствии информации о фактической динамике явления, когда и индексы, и величина итогового признака становятся известными лишь по конечному результату всего периода, любая последовательность влияния факторов в мультипликативной индексной схеме оказывается равновероятной. В условиях полной неопределенности следует ориентироваться на так называемые схемы индексного анализ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 Индексы переменного и постоянного составов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Индексы переменного состава</w:t>
      </w:r>
      <w:r>
        <w:rPr>
          <w:sz w:val="28"/>
        </w:rPr>
        <w:t xml:space="preserve"> – относительная величина, характеризующая динамику двух средних показателей для однородной совокуп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дексы переменного состава – соотношение средних величин какого-либо признака в отчетном и базисном период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ереем.</w:t>
      </w:r>
      <w:r>
        <w:rPr>
          <w:sz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формулы, индекс переменного состава характеризует изменение среднего уровня признака за счет влияния двух факторо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Изменения значений осредняемого признака (х) у отдельных единиц совокуп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Структурных изменений, под которыми понимается изменение доли отдельных единиц совокупности в общей их численност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ных качественных показателей индексы переменного состава легко записать в виде отно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ебестоим.</w:t>
      </w:r>
      <w:r>
        <w:rPr>
          <w:sz w:val="28"/>
        </w:rPr>
        <w:t>= ср. с</w:t>
      </w:r>
      <w:r>
        <w:rPr>
          <w:sz w:val="28"/>
          <w:vertAlign w:val="subscript"/>
        </w:rPr>
        <w:t>1</w:t>
      </w:r>
      <w:r>
        <w:rPr>
          <w:sz w:val="28"/>
        </w:rPr>
        <w:t>:ср. с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цен.</w:t>
      </w:r>
      <w:r>
        <w:rPr>
          <w:sz w:val="28"/>
        </w:rPr>
        <w:t>= ср. р</w:t>
      </w:r>
      <w:r>
        <w:rPr>
          <w:sz w:val="28"/>
          <w:vertAlign w:val="subscript"/>
        </w:rPr>
        <w:t>1</w:t>
      </w:r>
      <w:r>
        <w:rPr>
          <w:sz w:val="28"/>
        </w:rPr>
        <w:t>:ср. р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урожайн.</w:t>
      </w:r>
      <w:r>
        <w:rPr>
          <w:sz w:val="28"/>
        </w:rPr>
        <w:t>= ср. у</w:t>
      </w:r>
      <w:r>
        <w:rPr>
          <w:sz w:val="28"/>
          <w:vertAlign w:val="subscript"/>
        </w:rPr>
        <w:t>1</w:t>
      </w:r>
      <w:r>
        <w:rPr>
          <w:sz w:val="28"/>
        </w:rPr>
        <w:t>:ср. у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П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р. труда.</w:t>
      </w:r>
      <w:r>
        <w:rPr>
          <w:sz w:val="28"/>
        </w:rPr>
        <w:t xml:space="preserve">= ср.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:ср.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ое название индексы переменного состава получили потому, что средние величины, динамику которых эти индексы отражают, могут меняться не только за счет  изменения данного индексируемого показателя у отдельных объе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, например, средняя себестоимость определенного вида продукции, выпускаемой разными компаниями, зависит не только от уровня себестоимости продукции в отдельных компаниях, но и от качества продукции, выпускаемой этими компаниями. Индекс себестоимости переменного состава отражает изменение средней себестоимости как в каждой компании, так и за счет изменения удельного веса отдельных предприятий в общем выпуске проду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налогично индекс цен переменного состава показывает, как изменилась средняя цена отдельного вида продукта, реализуемого по разным ценам на разных рынках, за счет изменения цен и за счет изменения доли продукции, проданной на разных рынках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декс производительности отражает ее изменение на отдельных участках и за счет перераспределения работников по участк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декс урожайности переменного состава отражает изменение средней урожайности группы культур за счет изменения урожайности отдельных культур и за счет изменения структуры посевных площадей и т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все индексы переменного состава наряду с изменением индексируемого показателя отражают влияние изменения состава той совокупности, для которой рассчитаны сред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Индекс постоянного состава</w:t>
      </w:r>
      <w:r>
        <w:rPr>
          <w:sz w:val="28"/>
        </w:rPr>
        <w:t xml:space="preserve"> отражает изолированное действие первого фактора – показывает средний размер изменения изучаемого признака у отдельных единиц совокупности и стоится как отношение средних взвешенных величин постоянного соста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ст.</w:t>
      </w:r>
      <w:r>
        <w:rPr>
          <w:sz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постоянного состава может быть рассчитан и в агрегатной фор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ст</w:t>
      </w:r>
      <w:r>
        <w:rPr>
          <w:sz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декс структурных сдвигов характеризует влияние изменения структуры изучаемой совокупности на динамику среднего уровня призна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тр.</w:t>
      </w:r>
      <w:r>
        <w:rPr>
          <w:sz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ы переменного и постоянного составов и структурных сдвигов указывают на следующую систему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ерем</w:t>
      </w:r>
      <w:r>
        <w:rPr>
          <w:sz w:val="28"/>
          <w:szCs w:val="28"/>
        </w:rPr>
        <w:t>.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т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индексов переменного, постоянного состава и структурных сдвигов строится для изучения динамики среднего уровня цен, себестоимости, фондоотдачи, рентабельности, производительности труда, заработной платы и других вторичных призна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</w:rPr>
        <w:t>Использование индексов в практике статистических исследовани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Индексный метод применяется в статистике для изучения динамики средних величин и выявления факторов, влияющих на динамику средних. Эти задачи решаются с помощью системы взаимосвязанных индексов переменного и постоянного составов и структурных сдвигов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 помощью индексных показателей решаются следующие основные 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арактеристика общего изменения сложного экономического показателя или формирующих его отдельных показателей – фактор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ление в изменении сложного показателя влияния одного из факторов путем элиминирования влияния других фактор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особление влияния изменения структуры явления на индексируемую велич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ПИСОК ЛИТЕРАТУРЫ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ория статистики: учебник/под ред. Р.А. Шмавловой. – М.: Финансы и статистика, 1996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пирков С.Н «Теория статистики: учебный комплекс, 3-е изд. – Мн.: Изд-во: МИУ, 2005, -216с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мирная компьютерная сеть - Интернет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истический словарь / Гл. ред. Королев М.А. – 2-е изд., перераб. и доп. – М.: Финансы и статистика. – 1989. – 62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20"/>
        </w:tabs>
        <w:ind w:left="2220" w:hanging="7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42:00Z</dcterms:created>
  <dc:creator>Student</dc:creator>
  <dc:description/>
  <dc:language>en-US</dc:language>
  <cp:lastModifiedBy>Ржеутскиe</cp:lastModifiedBy>
  <dcterms:modified xsi:type="dcterms:W3CDTF">2007-01-05T19:30:00Z</dcterms:modified>
  <cp:revision>19</cp:revision>
  <dc:subject/>
  <dc:title/>
</cp:coreProperties>
</file>