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/>
      </w:pPr>
      <w:r>
        <w:rPr/>
        <w:t>Задача № 1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текущем году предприятие планирует реализовать два вида продукции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- в количестве 10000 ш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- в количестве 20000 шт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7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651"/>
        <w:gridCol w:w="1651"/>
      </w:tblGrid>
      <w:tr>
        <w:trPr>
          <w:trHeight w:val="595" w:hRule="atLeast"/>
        </w:trPr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казатели/товар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</w:t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ные затраты по производству товара (тыс. руб.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</w:t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ируема рентабельность при заданном объеме производства (%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 виды переменных затрат: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материал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полуфабрикат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омплектующие издел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сновная зарплата производственных рабочих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 прочие затрат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Полная калькуляция затрат по изделиям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делие А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оянные затраты на единицу изделии 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00000/10000 = 30 руб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ная себестоимость единицы  изделия 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0+12+30+20+40+10= 142 руб. на ед. изделия А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делие 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оянные затраты на единицу изделии 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00000/20000=20 руб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ная себестоимость на единицу изделия 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+18+12+20+15+12=97 руб. на ед. изделия 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Определение себестоимости товаров А и В методом покрытия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бестоимость изделия методом покрытия определяется суммой переменных затрат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бестоимость изделия А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2+30+20+40+10=142-30= 112 руб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бестоимость изделия В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8+12+20+15+12=97-20=77 руб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Определение цены товара затратным методом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на изделия затратным методом при известной рентабельности определяется по формуле:</w:t>
      </w:r>
    </w:p>
    <w:p>
      <w:pPr>
        <w:pStyle w:val="Normal"/>
        <w:rPr/>
      </w:pPr>
      <w:r>
        <w:rPr>
          <w:sz w:val="24"/>
          <w:szCs w:val="24"/>
          <w:lang w:val="ru-RU"/>
        </w:rPr>
        <w:t>Ц= С*(1+</w:t>
      </w:r>
      <w:r>
        <w:rPr>
          <w:sz w:val="24"/>
          <w:szCs w:val="24"/>
        </w:rPr>
        <w:t>R</w:t>
      </w:r>
      <w:r>
        <w:rPr>
          <w:sz w:val="24"/>
          <w:szCs w:val="24"/>
          <w:lang w:val="ru-RU"/>
        </w:rPr>
        <w:t>/100)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де С -полная себестоимость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на изделия А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= 142*(1+10/100)= 156,2 руб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на изделия В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=97*(1+20/100)= 116,4 руб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Зависимость средних переменных, средних постоянных затрат и полной себестоимости от объемов их производства (в интервале от 5000 шт./год до 25000 шт./год)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делие А:</w:t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681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4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Объем 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5000 (1)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0000 (2)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5000 (3)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20000 (4)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25000 (5)</w:t>
            </w:r>
          </w:p>
        </w:tc>
      </w:tr>
      <w:tr>
        <w:trPr>
          <w:trHeight w:val="255" w:hRule="atLeast"/>
        </w:trPr>
        <w:tc>
          <w:tcPr>
            <w:tcW w:w="2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Затраты постоянные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60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30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20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5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Затраты переменные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12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12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12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12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2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Себестоимость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72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42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32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2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24</w:t>
            </w:r>
          </w:p>
        </w:tc>
      </w:tr>
    </w:tbl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/>
        <w:object w:dxaOrig="7681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25pt;height:300.75pt" filled="f" o:ole="">
            <v:imagedata r:id="rId3" o:title=""/>
          </v:shape>
          <o:OLEObject Type="Embed" ProgID="Excel.Sheet.12" ShapeID="ole_rId2" DrawAspect="Content" ObjectID="_1670593668" r:id="rId2"/>
        </w:objec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делие В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681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4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Объем 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5000 (1)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0000 (2)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5000 (3)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20000 (4)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25000 (5)</w:t>
            </w:r>
          </w:p>
        </w:tc>
      </w:tr>
      <w:tr>
        <w:trPr>
          <w:trHeight w:val="255" w:hRule="atLeast"/>
        </w:trPr>
        <w:tc>
          <w:tcPr>
            <w:tcW w:w="2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Затраты постоянные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80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40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26,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20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Затраты переменные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7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7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7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7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2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Себестоимость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5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1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03,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9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93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/>
        <w:object w:dxaOrig="7681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9.5pt;height:300pt" filled="f" o:ole="">
            <v:imagedata r:id="rId5" o:title=""/>
          </v:shape>
          <o:OLEObject Type="Embed" ProgID="Excel.Sheet.12" ShapeID="ole_rId4" DrawAspect="Content" ObjectID="_836814876" r:id="rId4"/>
        </w:objec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/>
      </w:pPr>
      <w:r>
        <w:rPr/>
        <w:t>25000 наиболее выгодный объем производства изделия А, но 100% заменяемость должно обеспечить не менее 25000 ед., кроме того не должна меняться оплата основных рабочих, что при 5000, что при 25 000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/>
      </w:pPr>
      <w:r>
        <w:rPr/>
        <w:t>Задача № 2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приятие планирует выпуск новых видов продукции А и В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71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1910"/>
        <w:gridCol w:w="1985"/>
      </w:tblGrid>
      <w:tr>
        <w:trPr/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/товары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товая цена товара (тыс.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бестоимость товар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ьные затраты в % от стоимост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ируемый объем реализаци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0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Структура оптовой цены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= МЗ + НДС (в МЗ) + прочие затраты + прибыль +НДС</w:t>
      </w:r>
    </w:p>
    <w:p>
      <w:pPr>
        <w:pStyle w:val="Normal"/>
        <w:ind w:left="36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изделие А: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З с НДС = С/б * МЗ 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2*0,44=18,48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ДС в МЗ= 18,48*1/6=3,08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З без НДС = 18,48-3,08=15,4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чие затраты = 42-18,48=23,52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яем НДС в цене 68/6= 11,34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на без НДС =68-11,34 = 56,66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быль: Цена без НДС - себестоимость = 56,66-42 = 14.66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= 15,4+3,08+23,52+14,66+11,34= 68 руб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Изделие В: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З с НДС = С/б * МЗ 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2*0,68= 28,56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ДС в МЗ = 28,56/6=4,76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З без НДС = 28,56-4,76= 23,8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чие затраты = 42- 28,56=13,44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яем НДС в Цене = 77/6=12,8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на без НДС 77-12,8= 64,2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быль = 64,2-42=22,2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 = 23,8+4,76+ 13,44+22,2+12,8 = 77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Планируемая прибыль предприятия от производства.</w:t>
      </w:r>
    </w:p>
    <w:p>
      <w:pPr>
        <w:pStyle w:val="Normal"/>
        <w:ind w:left="360" w:hanging="0"/>
        <w:rPr/>
      </w:pPr>
      <w:r>
        <w:rPr>
          <w:sz w:val="24"/>
          <w:szCs w:val="24"/>
          <w:lang w:val="ru-RU"/>
        </w:rPr>
        <w:t>Планируемая прибыль изделия А =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 * </w:t>
      </w:r>
      <w:r>
        <w:rPr>
          <w:sz w:val="24"/>
          <w:szCs w:val="24"/>
        </w:rPr>
        <w:t>Q</w:t>
      </w:r>
      <w:r>
        <w:rPr>
          <w:sz w:val="24"/>
          <w:szCs w:val="24"/>
          <w:lang w:val="ru-RU"/>
        </w:rPr>
        <w:t xml:space="preserve"> = 14,66*5000 = 73300</w:t>
      </w:r>
    </w:p>
    <w:p>
      <w:pPr>
        <w:pStyle w:val="Normal"/>
        <w:ind w:left="360" w:hanging="0"/>
        <w:rPr/>
      </w:pPr>
      <w:r>
        <w:rPr>
          <w:sz w:val="24"/>
          <w:szCs w:val="24"/>
          <w:lang w:val="ru-RU"/>
        </w:rPr>
        <w:t>Планируемая прибыль изделия В =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 * </w:t>
      </w:r>
      <w:r>
        <w:rPr>
          <w:sz w:val="24"/>
          <w:szCs w:val="24"/>
        </w:rPr>
        <w:t>Q</w:t>
      </w:r>
      <w:r>
        <w:rPr>
          <w:sz w:val="24"/>
          <w:szCs w:val="24"/>
          <w:lang w:val="ru-RU"/>
        </w:rPr>
        <w:t xml:space="preserve"> = 22,2*4000= 88800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ая прибыль = 162100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Рентабельность производства изделий А и В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ие затраты  изделия А= 42*5000=210000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R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>/себестоимость*100= 73300/210000*100= 34,9%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ие затраты  изделия В= 42*4000=168000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R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>/себестоимость*100= 88800/168000*100=52,9%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Производство изделия В предпочтительнее, так как рентабельность производства изделия В выше рентабельности производства изделия. При условии, что предприятие покрывает общие затраты на выпуск продукции.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1:46:00Z</dcterms:created>
  <dc:creator>Гусаков Иннокентий</dc:creator>
  <dc:description/>
  <dc:language>en-US</dc:language>
  <cp:lastModifiedBy>1</cp:lastModifiedBy>
  <dcterms:modified xsi:type="dcterms:W3CDTF">2002-10-31T11:37:00Z</dcterms:modified>
  <cp:revision>3</cp:revision>
  <dc:subject/>
  <dc:title>Задача № 1</dc:title>
</cp:coreProperties>
</file>