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Министерство образования Российской Федерации.</w:t>
        <w:br/>
        <w:t>Московский государственный областной педагогический институ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Байков Александр Владимирович</w:t>
        <w:br/>
      </w:r>
      <w:r>
        <w:rPr>
          <w:sz w:val="24"/>
          <w:lang w:val="en-US"/>
        </w:rPr>
        <w:t xml:space="preserve">VI </w:t>
      </w:r>
      <w:r>
        <w:rPr>
          <w:sz w:val="24"/>
        </w:rPr>
        <w:t>курс филфак заочное отделение, 1 групп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40"/>
        </w:rPr>
        <w:t>Контрольная работа</w:t>
        <w:br/>
        <w:t xml:space="preserve"> по методике преподавания русского язы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8"/>
        </w:rPr>
        <w:br/>
        <w:br/>
        <w:br/>
        <w:br/>
        <w:br/>
        <w:br/>
        <w:br/>
        <w:br/>
        <w:br/>
        <w:br/>
        <w:br/>
        <w:t xml:space="preserve">                                                                </w:t>
      </w:r>
      <w:r>
        <w:rPr>
          <w:sz w:val="24"/>
        </w:rPr>
        <w:t>Научный руководитель:</w:t>
        <w:br/>
        <w:t xml:space="preserve">                                                           Шипачева Л.А.</w:t>
      </w:r>
      <w:r>
        <w:rPr>
          <w:sz w:val="28"/>
        </w:rPr>
        <w:br/>
        <w:br/>
      </w:r>
      <w:r>
        <w:rPr>
          <w:sz w:val="24"/>
        </w:rPr>
        <w:t>г.Орехово-Зуево 2003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одическое обоснование конспекта по русскому языку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Значение и место темы по разделу школьного курса.</w:t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67"/>
        <w:rPr/>
      </w:pPr>
      <w:r>
        <w:rPr/>
        <w:t>Данный урок взаимосвязан с предыдущим уроком, на котором был контрольный диктант по теме «Деепричастие». Было разобрано предложение, в составе которого есть деепричастный оборот. Также он предшествует теме следующего урока, на котором будет изучаться тема «Степени сравнения наречий»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Анализ теоретического материала.</w:t>
      </w:r>
    </w:p>
    <w:p>
      <w:pPr>
        <w:pStyle w:val="TextBodyIndent"/>
        <w:ind w:left="0" w:hanging="0"/>
        <w:rPr>
          <w:b/>
          <w:b/>
        </w:rPr>
      </w:pPr>
      <w:r>
        <w:rPr/>
        <w:t>а) в основу урока положен параграф 116 «Теории». Все элементы урока расположены последовательно. При объяснении нового материала используется дедуктивный метод. Содержание теоретического материала разнообразно. В ходе урока используются следующие понятия: «наречие», «деепричастный оборот», «средства связи в тексте» и др. На уроке проговаривается теория из параграфа 116; формируется интерес к изучению предмета, даются разноплановые задания;</w:t>
      </w:r>
    </w:p>
    <w:p>
      <w:pPr>
        <w:pStyle w:val="TextBodyIndent"/>
        <w:ind w:left="0" w:hanging="0"/>
        <w:rPr/>
      </w:pPr>
      <w:r>
        <w:rPr/>
        <w:t xml:space="preserve">б) содержание теоретического материала (понятие, термины, текст, статьи) содержит </w:t>
      </w:r>
      <w:r>
        <w:rPr>
          <w:u w:val="single"/>
        </w:rPr>
        <w:t>правило.</w:t>
      </w:r>
      <w:r>
        <w:rPr/>
        <w:t xml:space="preserve"> По способу выражения это правило содержит определенное придаточное. По характеру выражения нормы это правило позитивное (разрешающее). По количеству условий содержит 1 норму и 1 условие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</w:rPr>
        <w:t>Наречие – самостоятельная часть речи, которая обычно обозначает признак действия.</w:t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Наречия не изменяются.</w:t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 предложении наречия чаще бывают обстоятельствами.</w:t>
      </w:r>
    </w:p>
    <w:p>
      <w:pPr>
        <w:pStyle w:val="TextBodyIndent"/>
        <w:ind w:left="0" w:firstLine="426"/>
        <w:rPr/>
      </w:pPr>
      <w:r>
        <w:rPr/>
        <w:t>в) возможности формирования интереса к изучению русского языка из материала статьи учебника. Мы можем выявить эти возможности. В данном случае учащимся дается материал для наблюдения, это позволяет им рассуждать, объяснять, комментировать языковые явления.</w:t>
      </w:r>
    </w:p>
    <w:p>
      <w:pPr>
        <w:pStyle w:val="TextBodyIndent"/>
        <w:ind w:left="0" w:firstLine="426"/>
        <w:rPr/>
      </w:pPr>
      <w:r>
        <w:rPr/>
        <w:t>г) определение объема нового материала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70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нее изученно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ово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 Деепричастие как особая форма глагол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речие – как часть ре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еепричастный оборо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 Деепричастие совершенного вид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 Деепричастие несовершенного вид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 Раздельное написание НЕ с деепричастиям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 Морфологический разбор деепричастия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  <w:t>д) Дидактический материал на данном уроке использовать не целесообразно, т.к. при объяснении новой темы они как бы погружаются в глубь нее и не всегда могут все осознать, тем более классы сейчас в современных школах, в основном средние, дети мало читают, не обладают достаточным словарным запасом.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Выбор метода, пути объяснения нового материала.</w:t>
      </w:r>
    </w:p>
    <w:p>
      <w:pPr>
        <w:pStyle w:val="TextBodyIndent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/>
      </w:pPr>
      <w:r>
        <w:rPr/>
        <w:t xml:space="preserve">На данном уроке используется метод </w:t>
      </w:r>
      <w:r>
        <w:rPr>
          <w:u w:val="single"/>
        </w:rPr>
        <w:t>беседа.</w:t>
      </w:r>
      <w:r>
        <w:rPr/>
        <w:br/>
        <w:t>а) степень сложности нового материала. Данная тема содержит достаточный объем по изучению наречия и его правописания. Учащиеся ознакомлены с наречием – как частью речи, смысловыми группами, степенями сравнения наречий.</w:t>
        <w:br/>
        <w:t>б) уровень подготовки учащихся оценивается как средний.</w:t>
        <w:br/>
        <w:t>в) возрастные особенности. Данная тема изучается в средних классах школы.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Определение объема знаний и умений.</w:t>
      </w:r>
    </w:p>
    <w:p>
      <w:pPr>
        <w:pStyle w:val="TextBodyIndent"/>
        <w:ind w:left="567" w:hanging="0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 (что должны знать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 (что должны уметь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ормирование умения находить наречия в тексте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пределять морфологические признаки наречий, определять их зависимость от других частей речи.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>Анализ упражнений по теме урока.</w:t>
      </w:r>
    </w:p>
    <w:p>
      <w:pPr>
        <w:pStyle w:val="TextBodyIndent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firstLine="426"/>
        <w:rPr>
          <w:b/>
          <w:b/>
        </w:rPr>
      </w:pPr>
      <w:r>
        <w:rPr/>
        <w:t>Упражнения учебника стилистически</w:t>
      </w:r>
      <w:r>
        <w:rPr>
          <w:lang w:val="en-US"/>
        </w:rPr>
        <w:t xml:space="preserve"> </w:t>
      </w:r>
      <w:r>
        <w:rPr/>
        <w:t>нейтральные, но последнее задание (текст, через графопроектор) несет воспитательную нагрузку.</w:t>
      </w:r>
    </w:p>
    <w:p>
      <w:pPr>
        <w:pStyle w:val="TextBodyIndent"/>
        <w:ind w:left="0" w:hanging="0"/>
        <w:rPr/>
      </w:pPr>
      <w:r>
        <w:rPr/>
        <w:t>- для осознанного усвоения изучаемого в дидактическом материале применяется метод рассуждения и объяснения;</w:t>
        <w:br/>
        <w:t>- все задания имеют четкую формулировку, отсутствие неясности толкования и  содержит алгоритм выполнения.</w:t>
        <w:br/>
        <w:t>– содержание учебного материала на различных этапах закрепления отражено в системе упражнений.</w:t>
        <w:br/>
        <w:t>в) формирование интересов учащихся к изучению русского языка проводится в упражнениях, где даются тексты известных писателей.</w:t>
        <w:br/>
        <w:t>г) статья не содержит дополнительного дидактического материала.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  <w:t>6. Составление системы упражнений по теме урока.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4"/>
        <w:gridCol w:w="2534"/>
        <w:gridCol w:w="25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Этап закрепл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работы учителя и учащих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Упражнения учебника и дополнительный дидактический матери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Метод (прием) форма работ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ндивидуальная работа репродуктивного характер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збор сложного пред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оллективная рабо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еконструирование</w:t>
            </w:r>
          </w:p>
        </w:tc>
      </w:tr>
    </w:tbl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  <w:t>7. Трудности усвоения нового материала.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чин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ути предупреждения и устран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Наречие – как часть реч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своение нового материал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дение работы по развитию речи, выполнение упражнений по реконструированию.</w:t>
            </w:r>
          </w:p>
        </w:tc>
      </w:tr>
    </w:tbl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/>
      </w:pPr>
      <w:r>
        <w:rPr>
          <w:b/>
        </w:rPr>
        <w:t>8. Выбор форм и контроля знаний, умений, навыков учащихся на разных этапах работы.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) Синтаксическая пятимину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рка усвоения предыдущей тем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онтальный опрос, работа со статьей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) объяснение нового материа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звивать умение анализировать изучаемое правил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общение, метод беседы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) закрепление пройденного материа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крепление умений анализировать изучаемое правил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) подведение итогов уро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рка усвоения изученного на урок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веты с места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) домашнее зад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заимосвязь изученного на уроке с последующим материало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кстовый контроль.</w:t>
            </w:r>
          </w:p>
        </w:tc>
      </w:tr>
    </w:tbl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  <w:t>9. Средства обучения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С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С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 примене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Учебное пособ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рка ранее изученного материал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афопроекто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звитие интереса к теме урока.</w:t>
            </w:r>
          </w:p>
        </w:tc>
      </w:tr>
    </w:tbl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  <w:t>10. Возможности использования межпредметных связей при изучении темы.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 школьного кур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Какие сведения используются на уроке русского язы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С какой целью используются и на каком этапе ур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Форма (способ) применения на уроке русского язы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Литерат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Для определения роли наречия в тексте используется отрывок из произведения И.Тургенев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ля развития связанной и устной реч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рывки из художественной литературы</w:t>
            </w:r>
          </w:p>
        </w:tc>
      </w:tr>
    </w:tbl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>Развернутый конспект урока русского языка в 7 классе.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  <w:t>Вариант урока «А» – объяснение нового материала.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  <w:t>ТЕМА: «Наречие – как часть речи».</w:t>
      </w:r>
    </w:p>
    <w:p>
      <w:pPr>
        <w:pStyle w:val="TextBodyIndent"/>
        <w:ind w:left="0" w:firstLine="426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Цели урока: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u w:val="single"/>
        </w:rPr>
        <w:t>Образовательная</w:t>
      </w:r>
      <w:r>
        <w:rPr>
          <w:b/>
        </w:rPr>
        <w:t xml:space="preserve">: </w:t>
      </w:r>
      <w:r>
        <w:rPr/>
        <w:t>показать общее значение, морфологические признаки и синтаксическую роль наречий; формирование умения находить наречия в тексте, определять их синтаксическую роль в предложении, в тексте для «живописания действия».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Развивающая</w:t>
      </w:r>
      <w:r>
        <w:rPr>
          <w:b/>
        </w:rPr>
        <w:t xml:space="preserve">: </w:t>
      </w:r>
      <w:r>
        <w:rPr/>
        <w:t>показать роль наречия как одного из средств связи предложений в тексте; расширение словарного запаса учащихся за счет употребления в речи наречий.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>Воспитательная</w:t>
      </w:r>
      <w:r>
        <w:rPr>
          <w:b/>
        </w:rPr>
        <w:t>:</w:t>
      </w:r>
      <w:r>
        <w:rPr/>
        <w:t xml:space="preserve"> воспитание бережного отношения к книгам, любви к природе, уважение к русскому языку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орудование урока, средства обучения: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Русский язык. Практика. Учебное пособие для 6-7 кл. общеобразовательных учебных учреждений. Г.К. Лидман-Орлова. Научный редактор В.В. Бабайцева. М. Просвещение , 1993г. 256с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Русский язык. Теория. Учебник для 5-9 классов общеобразовательных учреждений. В.В. Бабайцева. М. Просвещение. 1993г. 256с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Граф проектор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Тетради, ручки, карандаш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План урока.</w:t>
      </w:r>
    </w:p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66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1) Организационный момент.</w:t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1 мин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2) Синтаксическая пятиминутка</w:t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3) Объяснение нового материала (беседа)</w:t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15 мин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4) Закрепление нового материала</w:t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15 мин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5) Итог урока</w:t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2 мин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6) Задание на дом </w:t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2 мин.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Развернутый конспект урока.</w:t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66"/>
      </w:tblGrid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firstLine="426"/>
              <w:rPr>
                <w:b/>
                <w:b/>
              </w:rPr>
            </w:pPr>
            <w:r>
              <w:rPr>
                <w:b/>
              </w:rPr>
              <w:t>1.) Организационный момент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Здравствуйте, садитесь. Сегодня на уроке мы изучи новую тему «Наречие – как часть реи». Также мы повторим постановку знаков препинания при деепричастных оборотах. Откройте тетради, запишите число и тему урока. (Ученики записывают).</w:t>
            </w:r>
          </w:p>
          <w:p>
            <w:pPr>
              <w:pStyle w:val="TextBodyIndent"/>
              <w:ind w:left="0" w:firstLine="426"/>
              <w:rPr>
                <w:b/>
                <w:b/>
              </w:rPr>
            </w:pPr>
            <w:r>
              <w:rPr>
                <w:b/>
              </w:rPr>
              <w:t>2.) Синтаксическая пятиминутка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Урок мы начнем с синтаксической пятиминутки. Давайте запишем на доске и в тетрадях предложение под диктовку и произведем синтаксический разбор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Шел дождь, барабаня по крыше, и, нагоняя тоску, назойливо выл ветер в трубе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Данное предложение сложное, состоит из двух частей, соединенных союзом И, перед которым ставится запятая. Первая часть предложения осложнена деепричастным оборотом, выделяемого на письме с двух сторон запятыми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>Учитель:</w:t>
            </w:r>
            <w:r>
              <w:rPr/>
              <w:t xml:space="preserve"> Правильно. Разбери, пожалуйста, вторую часть как простое предложение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Грамматическая основа – «ветер выл». Подлежащее «ветер» выражено существительным, сказуемое «выл» выражено глаголом. «Выл где?» – «в трубе», это обстоятельство, выраженное существительным с предлогом. «Выл как?» – «назойливо», это тоже обстоятельство, выраженное частью речи, обозначающей признак действия. Предложение простое, повествовательное, невосклицательное, распространенное.</w:t>
            </w:r>
          </w:p>
          <w:p>
            <w:pPr>
              <w:pStyle w:val="TextBodyIndent"/>
              <w:ind w:left="0" w:firstLine="426"/>
              <w:rPr>
                <w:b/>
                <w:b/>
              </w:rPr>
            </w:pPr>
            <w:r>
              <w:rPr>
                <w:b/>
              </w:rPr>
              <w:t>3.) Объяснение нового материала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Молодец. Садись. Ребята, обратите внимание на слово «назойливо». Это наречие. Как вы думаете, какова синтаксическая роль наречия в предложении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Наречие является обстоятельством, так как отвечает на вопрос «как?»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Правильно. А теперь давайте запишем из предложений, записанных на доске, словосочетания с наречиями. Работаем в тетрадях и на доске.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Скоро мы нашли в парке очень уютный уголок. Здесь мы довольно хорошо отдохнули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Первое словосочетание «очень уютный» – зависимое слово- -наречие, оно обозначает признак признака, так как зависит от прилагательного.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Второе словосочетание «отдохнули хорошо» – зависимое слово – наречие, обозначает признак действия, так как зависит от глагола.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Третье словосочетание «довольно хорошо» - зависимое слово – наречие, обозначает признак другого признака, так как зависит от наречия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Молодец. Сделай вывод: к какими частям речи может относится наречие, и что оно может обозначать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Наречие может относиться к прилагательному, глаголу и наречию. И обозначает признак признака, действия или другого признака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Правильно. Садись. А теперь давайте разберем, какие же морфологические признаки имеет наречие. Внимательно посмотрите на словосочетания, записанные на доске и сделайте соответствующие выводы. Кто готов отвечать?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*Пел красиво, поют красиво, поешь красиво, писал, красиво выводя буквы</w:t>
              <w:br/>
              <w:t>очень красивый ситец</w:t>
              <w:br/>
              <w:t>красиво одетая девочка</w:t>
              <w:br/>
              <w:t>очень красивого ситца</w:t>
              <w:br/>
              <w:t>яйцо всмятку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На основе данных словосочетаний можно сделать вывод, что наречие неизменяемая часть речи, так как остается неизменным независимо от того, с какими частями речи употребляется, может относиться к глаголу, деепричастию, причастию или существительному. Также наречие не имеетокончаний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Правильно. А можно ли только по одному вопросу к наречию определить, что оно обозначает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>Ученик:</w:t>
            </w:r>
            <w:r>
              <w:rPr/>
              <w:t xml:space="preserve"> Нет. Необходимо знать от какого слова (части речи) задается вопрос к наречию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Правильно. А теперь давайте вслух прочитаем параграф 116 «Теории»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Скажите, чем отличается наречие от других частей речи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Наречия не имеют рода, числа, падежа, времени, не склоняются и не спрягаются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Правильно. А что общего у наречия и деепричастия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Наречие, как деепричастие является обстоятельством и отвечает на вопрос «как?», а также не имеет окончания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Правильно. А теперь давайте закрепим пройденное.</w:t>
            </w:r>
          </w:p>
          <w:p>
            <w:pPr>
              <w:pStyle w:val="TextBodyIndent"/>
              <w:ind w:left="0" w:firstLine="426"/>
              <w:rPr>
                <w:b/>
                <w:b/>
              </w:rPr>
            </w:pPr>
            <w:r>
              <w:rPr>
                <w:b/>
              </w:rPr>
              <w:t>4.) Закрепление пройденного материала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Давайте выполним упр. №412 на доске и в тетрадях.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*1.Весна в этом году весьма ранняя. 2.Он говорил очень искренне. 3.Спектакль всем крайне понравился. 4. Моя бабушка относится к хлебу чрезвычайно бережно. 5. Он умел слушать очень внимательно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Хорошо. А какими становятся предложения благодаря использованию наречий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Они становятся более живыми, точными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Хорошо. Садись. А теперь давайте прочитаем текст, проецируемый через графопроектор. И подумаем, какова же роль наречий в тексте?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Темное, чистое небо торжественно и необъятно высоко стояло над нами со всем своим таинственным великолепием. Сладко стеснялась грудь, вдыхая тот особенный томительный запах – запах русской летней ночи. Кругом не слышалось почти никакого шума.… Лишь изредка в близкой реке с внезапной звучностью плеснет большая рыба и прибрежный тростник слабо зашумит, едва поколебленный набежавшей волной… Одни огоньки тихонько потрескивали.</w:t>
            </w:r>
          </w:p>
          <w:p>
            <w:pPr>
              <w:pStyle w:val="TextBodyIndent"/>
              <w:ind w:left="5040" w:firstLine="426"/>
              <w:jc w:val="center"/>
              <w:rPr/>
            </w:pPr>
            <w:r>
              <w:rPr/>
              <w:t>(И.Тургенев «Бежин луг»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Какова же роль наречий в тексте?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еник: </w:t>
            </w:r>
            <w:r>
              <w:rPr/>
              <w:t>Наречия дают более точное представление о месте и времени действия. В данном тексте наречие «сладко» соединяет первое и второе предложения. Наречие «кругом» соединяет второе и третье предложения, то есть наречие – одно из средств связи в предложениях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Верно. Молодец. Теперь подведем итог урока.</w:t>
            </w:r>
          </w:p>
          <w:p>
            <w:pPr>
              <w:pStyle w:val="TextBodyIndent"/>
              <w:ind w:left="0" w:firstLine="426"/>
              <w:rPr>
                <w:b/>
                <w:b/>
              </w:rPr>
            </w:pPr>
            <w:r>
              <w:rPr>
                <w:b/>
              </w:rPr>
              <w:t>5.) Итог урока.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Давайте ещё раз повторим то, что мы изучили о наречии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firstLine="426"/>
              <w:rPr>
                <w:b/>
                <w:b/>
              </w:rPr>
            </w:pPr>
            <w:r>
              <w:rPr>
                <w:b/>
              </w:rPr>
              <w:t xml:space="preserve">6.) Домашнее задание. </w:t>
            </w:r>
          </w:p>
          <w:p>
            <w:pPr>
              <w:pStyle w:val="TextBodyIndent"/>
              <w:ind w:left="0" w:firstLine="426"/>
              <w:rPr/>
            </w:pPr>
            <w:r>
              <w:rPr>
                <w:b/>
              </w:rPr>
              <w:t xml:space="preserve">Учитель: </w:t>
            </w:r>
            <w:r>
              <w:rPr/>
              <w:t>Запишите задание на дом: параграф 16 «теории», устно. Упр.№413 письменно. Прочитайте задание, спросите, что вам не совсем ясно.</w:t>
            </w:r>
          </w:p>
          <w:p>
            <w:pPr>
              <w:pStyle w:val="TextBodyIndent"/>
              <w:ind w:left="0" w:firstLine="426"/>
              <w:rPr/>
            </w:pPr>
            <w:r>
              <w:rPr/>
              <w:t>Урок окончен. До свидания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У доски работает 1 ученик .В случае ошибок его исправляет учитель и ученики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Ученик работает у доски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Если ученик ошибается, учитель прибегает к помощи класса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ловосочетания записаны на доске заранее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Читают вслух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Фронтальная работа При данном виде опроса работает весь класс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У доски работают сильные ученики, твердо владеющие теорией. Неточный ответ исправляется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Ученик читает вслух текст, проецируемый через графопроектор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Один ученик проговаривает теорию, пройденную на уроке. Учитель выставляет оценки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Все, кто не понял задание, задают вопросы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Приложение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Число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Классная работа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  <w:u w:val="single"/>
        </w:rPr>
        <w:t>Наречие как часть реч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Синтаксическая пятиминутка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Шел дождь, барабаня по крыше, нагоняя тоску, назойливо выл ветер в труб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Нагоняя тоску, назойливо выл ветер в трубе (прост., повест., невоскл., распр.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Скоро мы нашли в парке очень уютный уголок. Здесь мы довольно хорошо отдохнул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Очень уютный</w:t>
        <w:br/>
        <w:br/>
        <w:t>отдохнули хорошо</w:t>
        <w:br/>
        <w:br/>
        <w:t>довольно хорошо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426"/>
        <w:rPr/>
      </w:pPr>
      <w:r>
        <w:rPr/>
        <w:t>1.Весна в этом году весьма ранняя.</w:t>
        <w:br/>
        <w:t>2.Он говорил очень искренне.</w:t>
        <w:br/>
        <w:t>3.Спектакль всем крайне понравился.</w:t>
        <w:br/>
        <w:t>4. Моя бабушка относится к хлебу чрезвычайно бережно.</w:t>
        <w:br/>
        <w:t>5. Он умел слушать очень внимательно.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Образец предварительной записи учитель на доске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  <w:t>Скоро мы нашли в парке очень уютный уголок. Здесь мы довольно хорошо отдохнули.</w:t>
        <w:br/>
      </w:r>
    </w:p>
    <w:p>
      <w:pPr>
        <w:pStyle w:val="TextBodyIndent"/>
        <w:ind w:left="0" w:hanging="0"/>
        <w:rPr/>
      </w:pPr>
      <w:r>
        <w:rPr/>
        <w:t xml:space="preserve">Пел красиво, поют красиво, поешь красиво, красиво одетая девочка, очень красивый ситец, </w:t>
        <w:br/>
        <w:br/>
        <w:t>очень красивого ситца, яйцо всмятк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ТСО (графопроектор).</w:t>
      </w:r>
    </w:p>
    <w:p>
      <w:pPr>
        <w:pStyle w:val="TextBodyIndent"/>
        <w:ind w:left="0" w:hanging="0"/>
        <w:jc w:val="center"/>
        <w:rPr/>
      </w:pPr>
      <w:r>
        <w:rPr/>
        <w:t>Текст из произведения И. Тургенева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426"/>
        <w:rPr/>
      </w:pPr>
      <w:r>
        <w:rPr/>
        <w:t>Темное, чистое небо торжественно и необъятно высоко стояло над нами со всем своим таинственным великолепием. Сладко стеснялась грудь, вдыхая тот особенный томительный запах – запах русской летней ночи. Кругом не слышалось почти никакого шума.… Лишь изредка в близкой реке с внезапной звучностью плеснет большая рыба, и прибрежный тростник слабо зашумит, едва поколебленный набежавшей волной.… Одни огоньки тихонько потрескивали.</w:t>
      </w:r>
    </w:p>
    <w:p>
      <w:pPr>
        <w:pStyle w:val="TextBodyIndent"/>
        <w:ind w:left="0" w:firstLine="4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12:00Z</dcterms:created>
  <dc:creator>tor</dc:creator>
  <dc:description/>
  <dc:language>en-US</dc:language>
  <cp:lastModifiedBy>tor</cp:lastModifiedBy>
  <cp:lastPrinted>2003-09-06T23:50:00Z</cp:lastPrinted>
  <dcterms:modified xsi:type="dcterms:W3CDTF">2003-09-06T20:09:00Z</dcterms:modified>
  <cp:revision>18</cp:revision>
  <dc:subject/>
  <dc:title>Методическое обоснование конспекта по русскому языку</dc:title>
</cp:coreProperties>
</file>