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b/>
          <w:bCs/>
          <w:lang w:val="ru-RU"/>
        </w:rPr>
        <w:t>Интерпретация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/>
      </w:pPr>
      <w:r>
        <w:rPr/>
        <w:t>О. Э. Мандельшта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Невыразимая печаль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открыла два огромных глаза,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цветочная проснулась ваз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и выплеснула свой хрусталь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Вся комната напоен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истомой – сладкое лекарство!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Такое маленькое царство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так много поглотило сн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Немного красного вина,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немного солнечного мая –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и, тоненький бисквит ломая,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тончайших пальцев белизн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1909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тихотворение О. М. Мандельштама «Невыразимая печаль...» - одно из ранних в творчестве поэта (1909 год). По словам Ахматовой, «десятые годы – время</w:t>
      </w:r>
      <w:r>
        <w:rPr>
          <w:lang w:val="ru-RU"/>
        </w:rPr>
        <w:t xml:space="preserve"> очень важное</w:t>
      </w:r>
      <w:r>
        <w:rPr/>
        <w:t xml:space="preserve"> в</w:t>
      </w:r>
      <w:r>
        <w:rPr>
          <w:lang w:val="ru-RU"/>
        </w:rPr>
        <w:t xml:space="preserve"> творческом пути</w:t>
      </w:r>
      <w:r>
        <w:rPr>
          <w:lang w:val="ru-MD"/>
        </w:rPr>
        <w:t xml:space="preserve"> Мандельштама</w:t>
      </w:r>
      <w:r>
        <w:rPr/>
        <w:t xml:space="preserve">...»(Серебряный век. Мемуары. Анна Ахматова. Листки из дневника. М., 1990, с.407). Действительно, поэт много эксперементировал. Начало века: еще в моде символизм, интересны импрессионисткие опыты Иннокентия Анненского. У Мандельштама много образцовых учителей, но он  горд тем, что представляет новое течение в поэзии – акмеизм, «ясный» поэтический мир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назвать поэзию Мандельштама живописью, то это несомненно импрессионизм. Луч солнца – неслыханная дерзость в живописи – новаторство Мане, Моризо, Дега и многих других художников. Яркое освещение в картине делает цвет предметов насыщенным: зеленая вода, огненные кувшинки, красный бант в петлице, фосфорически белые перья балерин, желтое тело Олимп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ндельштам в стихотворении называет один яркий цвет – красный («немного красного вина»), но сколько в картине солнечных бликов: ваза «выплеснула свой хрусталь» - ярчайший блеск, «тоненький» бисквит, «тоньчайших пальцев белизна» - тоже белый цвет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/>
        <w:t>«Невыразимая печаль» - это небольшой лирический этюд</w:t>
      </w:r>
      <w:r>
        <w:rPr>
          <w:lang w:val="ru-RU"/>
        </w:rPr>
        <w:t xml:space="preserve"> в стиле натюрморта</w:t>
      </w:r>
      <w:r>
        <w:rPr/>
        <w:t>. Тема этюда - утреннее пробуждение, ощущения своего бытия и связи с предметами действительности: комната, хрустальная ваза, бисквит, вино</w:t>
      </w:r>
      <w:r>
        <w:rPr>
          <w:lang w:val="ru-RU"/>
        </w:rPr>
        <w:t xml:space="preserve">. Луч солнца создает движение в картине: сначала он ударяется о хрустальную вазу, потом освещает всю комнату, наконец будит того, кто находится в комнате и играет на его пальцах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картине есть два плана: воображаемое окно, через которое проникает луч солнца и пространство комнаты с предметами в ней. Это можно соотнести с внешним и внутренним состоянием лирического героя – макро и микрокосмосом. Состояние героя, равно как и положение вещей, может измениться в любую минуту: луч исчезнет, вино станет терпким, бисквит будет съеде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этом стихотворении есть ряд особеностей, относящихся ко всей лирике поэта.  Очень часто в первых строфах Мандельштам отрицает: «Мы напряженого молчанья не выносим», «Я не поклонник...», «Ни о чем не нужно говорить» и т. д. Здесь тоже отрицание - «невыразимая печаль». Очень странное определение печали, но если вспомнить Ахматову «Звенела музыка в саду/ таким невыразимым горем...» или «Слава тебе, безысходная боль!», то можно поставить эти слова в ряд традиционных сентенций акмеизма. Именно, в боли, страданиях, печали есть томление, даже «истома – сладкое лекарство». Акмеисты любят подобного рода оксюморон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ечаль открывает «два огромных глаза». Это могут быть окна, которые с рассветом становятся прозрачными, «открываются». Либо это глаза Мандельштама – красивые, карие, с длинными ресницами. Акмеисты призывали все называть своими именами, в отличие от символистов, которые старались вложить в обыденные слова сакральный смысл, тем самым (по мнению акмеистов) обесценивая сакральность невыразимог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«Вся комната напоена...» - реминисценция на пушкинское «Вся комната янтарным блеском/ Напоена...». Это указание на общее настроение в строфах Пушкина и Мандельштама, что важно для правильного прочтения стихотворения. Реминисценции, открытая цитация, интертекстирование - постоянный прием в поэзии Мандельштама. Это затрудняет понимание стихов и одновременно обогащает их. Иногда реминисценция  сводится лишь к повторению сочетания слов в отрыве от контекста оригинала. Такова, возможно, аллюзия на «сонное царство» Островского («Такое маленькое царство/ Так много ... сна»), которую трудно истолковать иначе, как исключительно звуковое обыгрывание знакомого сочетания слов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много красного вин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много солнечного мая..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Это напоминает отрывок из кулинарного рецепта. Мандельштам очень любил сладости. Об этом можно найти в воспоминаниях у Одоевцой. Например: «...Он рассказывает, как ему в одно весеннее утро до смерти захотелось гоголь-моголя. Он пошел на рынок и купил у торговки яйцо. Но по дороге мужик продавал шоколад «Золотой ярлык», любимый шоколад Мандельштама. Увидев шоколад, Мандельштам забыл про гоголь-моголь, ему «до зареза» захотелось шоколаду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Третья строфа снова возвращает нас к технике живописи. В импрессионизме мазок ложится легко, быстро, на ряби листвы и неба возникают стволы деревьев, паруса, фигуры, лица. Эффект фрагментарной живописи создает непрерывное движение в картине. Третья строфа Мандельштама - ряд словесных мазков: предметы не выписываются фотографически (при помощи цельных предложений), а называются одним – двумя штрихами, которые разворачиваются в сознании читателя в полноценные элементы картины. Мандельштам дает волю воображению. Грамматически – избегает сказуемых, а в двух последних строках доводит отрывочность до предел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стихотворении присутствуют некоторые черты автопортрета. Глаза и пальцы. По словам современников, Мандельштам был невысокого роста, с запрокинутой вверх головой («Ты запрокидываешь голову...»). Вполне можно представить, что у изящного Мандельштама «тончайших пальцев белизна». С другой стороны, эта портретная характеристика также косвенна, как и «два огромных глаза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тихотворение гармонично, музыкально. Слова играют друг с другом, ла догоняет два, ась – за и т. д. Слоги превращаются в ноты (ра, ча, ва, та, на, ла), а ноты – в скрипичное соло, выводящее хрупкую, нервную мелод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ак, в коротком стихотворении с удивительной легкостью и мастерством реализуется магическое единство трех искусств – поэзии, живописи и музык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Кристина Узорко.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9:18:00Z</dcterms:created>
  <dc:creator>Hans</dc:creator>
  <dc:description/>
  <dc:language>en-US</dc:language>
  <cp:lastModifiedBy>Hans</cp:lastModifiedBy>
  <dcterms:modified xsi:type="dcterms:W3CDTF">2001-05-17T21:12:00Z</dcterms:modified>
  <cp:revision>11</cp:revision>
  <dc:subject/>
  <dc:title>Невыразимая печаль </dc:title>
</cp:coreProperties>
</file>