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6.wmf" ContentType="image/x-wmf"/>
  <Override PartName="/word/media/image36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0" w:after="240"/>
        <w:rPr>
          <w:rFonts w:ascii="Times New Roman Cyr;Times New Roman" w:hAnsi="Times New Roman Cyr;Times New Roman" w:cs="Times New Roman Cyr;Times New Roman"/>
          <w:b w:val="false"/>
          <w:b w:val="false"/>
          <w:i/>
          <w:i/>
          <w:sz w:val="32"/>
        </w:rPr>
      </w:pPr>
      <w:r>
        <w:rPr>
          <w:rFonts w:cs="Times New Roman Cyr;Times New Roman" w:ascii="Times New Roman Cyr;Times New Roman" w:hAnsi="Times New Roman Cyr;Times New Roman"/>
          <w:b w:val="false"/>
          <w:i/>
          <w:sz w:val="32"/>
        </w:rPr>
        <w:t>Министерство Путей Сообщения</w:t>
        <w:br/>
        <w:t>Российской Федерации</w:t>
      </w:r>
    </w:p>
    <w:p>
      <w:pPr>
        <w:pStyle w:val="BlockTex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льневосточный Государственный</w:t>
        <w:br/>
        <w:t>Университет Путей Сообщения</w:t>
      </w:r>
    </w:p>
    <w:p>
      <w:pPr>
        <w:pStyle w:val="Heading1"/>
        <w:spacing w:before="1800" w:after="1200"/>
        <w:jc w:val="center"/>
        <w:rPr/>
      </w:pPr>
      <w:r>
        <w:rPr/>
        <w:t>Информатика</w:t>
      </w:r>
    </w:p>
    <w:p>
      <w:pPr>
        <w:pStyle w:val="Normal"/>
        <w:spacing w:before="2400" w:after="0"/>
        <w:ind w:left="7797" w:hanging="1560"/>
        <w:rPr>
          <w:i/>
          <w:i/>
          <w:sz w:val="28"/>
          <w:u w:val="single"/>
        </w:rPr>
      </w:pPr>
      <w:r>
        <w:rPr>
          <w:b/>
          <w:sz w:val="28"/>
        </w:rPr>
        <w:t xml:space="preserve">Выполнил: </w:t>
      </w:r>
      <w:r>
        <w:rPr>
          <w:i/>
          <w:sz w:val="28"/>
          <w:u w:val="single"/>
        </w:rPr>
        <w:t>Журавлева Нина Анатольевна</w:t>
      </w:r>
    </w:p>
    <w:p>
      <w:pPr>
        <w:pStyle w:val="Normal"/>
        <w:tabs>
          <w:tab w:val="clear" w:pos="720"/>
          <w:tab w:val="left" w:pos="7230" w:leader="none"/>
        </w:tabs>
        <w:spacing w:before="360" w:after="0"/>
        <w:ind w:left="6237" w:hanging="0"/>
        <w:rPr>
          <w:sz w:val="28"/>
        </w:rPr>
      </w:pPr>
      <w:r>
        <w:rPr>
          <w:b/>
          <w:sz w:val="28"/>
        </w:rPr>
        <w:t>Шифр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КТ-99-БУ-480</w:t>
      </w:r>
      <w:r>
        <w:rPr>
          <w:sz w:val="28"/>
        </w:rPr>
        <w:br/>
        <w:tab/>
      </w:r>
      <w:r>
        <w:rPr>
          <w:i/>
          <w:sz w:val="28"/>
          <w:lang w:val="en-US"/>
        </w:rPr>
        <w:t>III</w:t>
      </w:r>
      <w:r>
        <w:rPr>
          <w:i/>
          <w:sz w:val="28"/>
        </w:rPr>
        <w:t xml:space="preserve"> курс</w:t>
        <w:br/>
        <w:tab/>
        <w:t>заочное отделение</w:t>
      </w:r>
    </w:p>
    <w:p>
      <w:pPr>
        <w:pStyle w:val="Normal"/>
        <w:tabs>
          <w:tab w:val="clear" w:pos="720"/>
          <w:tab w:val="right" w:pos="5670" w:leader="none"/>
        </w:tabs>
        <w:spacing w:before="360" w:after="0"/>
        <w:ind w:left="6237" w:hanging="0"/>
        <w:rPr/>
      </w:pPr>
      <w:r>
        <w:rPr>
          <w:b/>
          <w:sz w:val="28"/>
        </w:rPr>
        <w:t xml:space="preserve">Проверил: </w:t>
      </w:r>
      <w:r>
        <w:rPr>
          <w:i/>
          <w:sz w:val="28"/>
          <w:u w:val="single"/>
        </w:rPr>
        <w:t>Макаренко В.Е.</w:t>
      </w:r>
    </w:p>
    <w:p>
      <w:pPr>
        <w:sectPr>
          <w:footerReference w:type="default" r:id="rId2"/>
          <w:footerReference w:type="first" r:id="rId3"/>
          <w:type w:val="nextPage"/>
          <w:pgSz w:w="11624" w:h="16443"/>
          <w:pgMar w:left="1134" w:right="567" w:gutter="0" w:header="0" w:top="851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1"/>
        <w:rPr/>
      </w:pPr>
      <w:r>
        <w:rPr/>
        <w:t>Вопрос №1: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lang w:val="en-US"/>
        </w:rPr>
        <w:t>Windows’95</w:t>
      </w:r>
      <w:r>
        <w:rPr>
          <w:i/>
          <w:sz w:val="28"/>
        </w:rPr>
        <w:t>.</w:t>
      </w:r>
    </w:p>
    <w:p>
      <w:pPr>
        <w:pStyle w:val="Heading2"/>
        <w:rPr/>
      </w:pPr>
      <w:r>
        <w:rPr/>
        <w:t>Отве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en-US"/>
        </w:rPr>
        <w:t xml:space="preserve">Windows'95 —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32х разрядная многозадачная многопользовательская операционная среда с оконным графическим интерфейсом. Многозадачность интерфейса заключается в том, что одновременно работает несколько приложений запущенных в разных окн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элементов оформления среды использовали названия обычных предметов: </w:t>
      </w:r>
      <w:r>
        <w:rPr>
          <w:b/>
          <w:sz w:val="28"/>
        </w:rPr>
        <w:t>рабочий стол, папка, корзина, кнопка</w:t>
      </w:r>
      <w:r>
        <w:rPr>
          <w:sz w:val="28"/>
        </w:rPr>
        <w:t xml:space="preserve"> и т.д. Это облегчает восприятие назначения самих объектов людьми незнающих компьютерную технику. Рассмотрим назначение основных эле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Рабочий стол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  <w:r>
        <w:rPr>
          <w:sz w:val="28"/>
        </w:rPr>
        <w:t xml:space="preserve"> основной элемент среды, по функциональности совмещен с экраном. Используется для работы (хранение, открытие и сохранение информации) с папками, документами, ярлыками. Изменяя свойства рабочего стола, меняем оформление цветовой гаммы элементов и характеристики изображения (количество цветов и разрешающая способность экрана). На рабочем столе всегда присутствуют следующие стандартные объек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Мой компьютер</w:t>
      </w:r>
      <w:r>
        <w:rPr>
          <w:sz w:val="28"/>
        </w:rPr>
        <w:t>», который содержит объекты дисковых накопителей, папку панели управления и принте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Корзина</w:t>
      </w:r>
      <w:r>
        <w:rPr>
          <w:sz w:val="28"/>
        </w:rPr>
        <w:t>», которая содержит перечень удаленных объектов для возможности их восстановления. У корзины две пиктограммы: пустая и полная корзина. По этим картинкам можно определить наличие удаленных фай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Сетевое окружение</w:t>
      </w:r>
      <w:r>
        <w:rPr>
          <w:sz w:val="28"/>
        </w:rPr>
        <w:t>» (только при наличии сетевого оборудования и программного обеспечения для него), обеспечивает доступ к любому компьютеру в локальной вычислительной сети, при прямом соединении через кабель (по последовательным или параллельным портам) и работа при удаленном доступе (с использованием модем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Входящие</w:t>
      </w:r>
      <w:r>
        <w:rPr>
          <w:sz w:val="28"/>
        </w:rPr>
        <w:t xml:space="preserve">» (только при наличии установленного компонента </w:t>
      </w:r>
      <w:r>
        <w:rPr>
          <w:sz w:val="28"/>
          <w:lang w:val="en-US"/>
        </w:rPr>
        <w:t>Microsoft Exchange</w:t>
      </w:r>
      <w:r>
        <w:rPr>
          <w:sz w:val="28"/>
        </w:rPr>
        <w:t>), обеспечивает обмен электронными письмами в локальной сети и с помощью моде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Портфель</w:t>
      </w:r>
      <w:r>
        <w:rPr>
          <w:sz w:val="28"/>
        </w:rPr>
        <w:t>» (рассматривается как папка, но со специфическими возможностями), удобен для синхронизации копий одних и тех же документов (измененных в разное время) на разных компьюте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Панель задач –</w:t>
      </w:r>
      <w:r>
        <w:rPr>
          <w:sz w:val="28"/>
        </w:rPr>
        <w:t xml:space="preserve"> элемент, содержащий запущенные приложения в виде кнопок. Помимо этого, на панели задач располагается кнопка вызова главного меню </w:t>
      </w:r>
      <w:r>
        <w:rPr>
          <w:sz w:val="28"/>
          <w:lang w:val="en-US"/>
        </w:rPr>
        <w:t>Windows'95</w:t>
      </w:r>
      <w:r>
        <w:rPr>
          <w:sz w:val="28"/>
        </w:rPr>
        <w:t xml:space="preserve"> (кнопка «Пуск»). А также может содержать индикаторы, отображающие состояние текущего времени, раскладки клавиатуры, принтера и т.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Кнопка –</w:t>
      </w:r>
      <w:r>
        <w:rPr>
          <w:sz w:val="28"/>
        </w:rPr>
        <w:t xml:space="preserve"> элемент, содержащий графическое изображение и/или текст подписи, используемый для выполнения команд (подтверждение, закрытие, удаление и т.д.). Имеет 2 положения: нажатое и отжатое. Оба эти положения отличаются по внешнему вид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Папка – </w:t>
      </w:r>
      <w:r>
        <w:rPr>
          <w:sz w:val="28"/>
        </w:rPr>
        <w:t xml:space="preserve">объект схожий по свойствам и назначению с каталогом. Используется для хранения файлов и папок. Выглядит следующим образом: </w:t>
      </w:r>
      <w:r>
        <w:rPr>
          <w:sz w:val="28"/>
        </w:rPr>
        <w:drawing>
          <wp:inline distT="0" distB="0" distL="0" distR="0">
            <wp:extent cx="243840" cy="205740"/>
            <wp:effectExtent l="0" t="0" r="0" b="0"/>
            <wp:docPr id="1" name="Объект%20Пап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%20Пап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5" t="-3704" r="-3125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иктограмма желтого цвета по внешнему признаку напоминает папку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Ярлык –</w:t>
      </w:r>
      <w:r>
        <w:rPr>
          <w:sz w:val="28"/>
        </w:rPr>
        <w:t xml:space="preserve"> тип объекта, применяемый для ссылки на другие объекты (папки, устройства, документы, приложения и т.д.), располагающиеся по любому местонахождению. От предыдущего объекта заимствуется пиктограмма, к которой добавляется с левого нижнего угла квадратик со стрелк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Документ –</w:t>
      </w:r>
      <w:r>
        <w:rPr>
          <w:sz w:val="28"/>
        </w:rPr>
        <w:t xml:space="preserve"> объект, созданный пользователем с помощью какого-либо приложения. Они отличаются по типу (звук, текст, графика, видео) хранимой информации и в каком формате (</w:t>
      </w:r>
      <w:r>
        <w:rPr>
          <w:sz w:val="28"/>
          <w:lang w:val="en-US"/>
        </w:rPr>
        <w:t>word, works, write)</w:t>
      </w:r>
      <w:r>
        <w:rPr>
          <w:sz w:val="28"/>
        </w:rPr>
        <w:t xml:space="preserve"> записана данная информация. Большинство приложений поддерживают несколько различных форматов для возможности преобразова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Любой объект на рабочем столе или в папке можно открыть двойным щелчком левой кнопки мышки. При этом открывается окно данного объекта с параметрами, запомненными с последнего сеанса работы с ним. Любое нормальное окно имеет границу, за которую можно изменить его размер. Заголовок в верхней части окна позволяет переместить окно. Кнопки на заголовке (в правом верхнем углу) позволяют свернуть, развернуть, восстановить и закрыть окно. Сразу под заголовком располагается строка функционального меню. В нижней части окна может присутствовать строка состояния, отображающая состояние объектов и описание по пунктам меню. Помимо вышеперечисленных элементов могут присутствовать панели инструментов, облегчающие работу, и строки прокрутки экрана (обычно располагаются справа и/или снизу)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При изменении размеров и расположения окон на экране важно следить за месторасположением указателя мышки и его формой. Для изменения размеров окна необходимо подвести указатель к границе окна, при этом указатель примет вид двух маленьких черных стрелок направленных противоположно друг другу. В зависимости от выбранной границы (вертикальные, горизонтальные или диагонали) стрелки будут занимать разные направления. И удерживая левую кнопку мышки, можно изменить размеры. Для перемещения окна используется заголовок, но при этом форма указателя не меняется. Перемещение окна также осуществляется с помощью нажатой левой кнопки мышки. С помощью кнопки </w:t>
      </w:r>
      <w:r>
        <w:rPr>
          <w:sz w:val="28"/>
        </w:rPr>
        <w:object w:dxaOrig="348" w:dyaOrig="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pt;height:12.6pt" filled="f" o:ole="">
            <v:imagedata r:id="rId6" o:title=""/>
          </v:shape>
          <o:OLEObject Type="Embed" ProgID="" ShapeID="ole_rId5" DrawAspect="Content" ObjectID="_1154244372" r:id="rId5"/>
        </w:object>
      </w:r>
      <w:r>
        <w:rPr>
          <w:sz w:val="28"/>
        </w:rPr>
        <w:t xml:space="preserve"> (свернуть) можно уменьшить окно до минимума, при этом оно остается на панели задач. Большинство приложений продолжают свою работу, но существуют и такие программы, что временно приостанавливают свою деятельность. Как правило, такими являются игровые программы. Вернуть его в предыдущее состояние можно непосредственно, щелкнув по кнопке на панели задач соответствующее приложению. Кнопка </w:t>
      </w:r>
      <w:r>
        <w:rPr>
          <w:sz w:val="28"/>
        </w:rPr>
        <w:object w:dxaOrig="348" w:dyaOrig="3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pt;height:12.6pt" filled="f" o:ole="">
            <v:imagedata r:id="rId8" o:title=""/>
          </v:shape>
          <o:OLEObject Type="Embed" ProgID="" ShapeID="ole_rId7" DrawAspect="Content" ObjectID="_1552325344" r:id="rId7"/>
        </w:object>
      </w:r>
      <w:r>
        <w:rPr>
          <w:sz w:val="28"/>
        </w:rPr>
        <w:t xml:space="preserve"> (развернуть) разворачивает окно на весь экран, при этом эта кнопка превращается в кнопку </w:t>
      </w:r>
      <w:r>
        <w:rPr>
          <w:sz w:val="28"/>
        </w:rPr>
        <w:object w:dxaOrig="348" w:dyaOrig="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pt;height:12.6pt" filled="f" o:ole="">
            <v:imagedata r:id="rId10" o:title=""/>
          </v:shape>
          <o:OLEObject Type="Embed" ProgID="" ShapeID="ole_rId9" DrawAspect="Content" ObjectID="_282019335" r:id="rId9"/>
        </w:object>
      </w:r>
      <w:r>
        <w:rPr>
          <w:sz w:val="28"/>
        </w:rPr>
        <w:t xml:space="preserve"> (восстановить). Кнопка </w:t>
      </w:r>
      <w:r>
        <w:rPr>
          <w:sz w:val="28"/>
        </w:rPr>
        <w:object w:dxaOrig="348" w:dyaOrig="3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pt;height:12.6pt" filled="f" o:ole="">
            <v:imagedata r:id="rId12" o:title=""/>
          </v:shape>
          <o:OLEObject Type="Embed" ProgID="" ShapeID="ole_rId11" DrawAspect="Content" ObjectID="_1509286524" r:id="rId11"/>
        </w:object>
      </w:r>
      <w:r>
        <w:rPr>
          <w:sz w:val="28"/>
        </w:rPr>
        <w:t xml:space="preserve"> (закрыть) непосредственно закрывает окно, при этом приложение прекращает свою работу. При этом программы, работающие с документами, могут спросить необходимость сохранения измененных файлов или подтвердить выход из приложения. После того как приложение будет полностью выгружено, из памяти кнопка окна на панели задач исчезн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Изменить свойства любого объекта можно через контекстно-зависимое меню или, для стандартных элементов, через пункт «</w:t>
      </w:r>
      <w:r>
        <w:rPr>
          <w:i/>
          <w:sz w:val="28"/>
        </w:rPr>
        <w:t>Настройка</w:t>
      </w:r>
      <w:r>
        <w:rPr>
          <w:sz w:val="28"/>
        </w:rPr>
        <w:t>» в главном меню Windows'95. Большинство диалоговых окон используют одни и те же кнопки. Они располагаются в нижней части диалогового окна свойств объекта и позволяют запомнить измененные параметры и покинуть диалоговое окно (кнопка «</w:t>
      </w:r>
      <w:r>
        <w:rPr>
          <w:b/>
          <w:sz w:val="28"/>
        </w:rPr>
        <w:t>ОК</w:t>
      </w:r>
      <w:r>
        <w:rPr>
          <w:sz w:val="28"/>
        </w:rPr>
        <w:t xml:space="preserve">»), </w:t>
      </w:r>
      <w:r>
        <w:rPr>
          <w:b/>
          <w:sz w:val="28"/>
        </w:rPr>
        <w:t>отменить</w:t>
      </w:r>
      <w:r>
        <w:rPr>
          <w:sz w:val="28"/>
        </w:rPr>
        <w:t xml:space="preserve"> изменения или </w:t>
      </w:r>
      <w:r>
        <w:rPr>
          <w:b/>
          <w:sz w:val="28"/>
        </w:rPr>
        <w:t>применить</w:t>
      </w:r>
      <w:r>
        <w:rPr>
          <w:sz w:val="28"/>
        </w:rPr>
        <w:t xml:space="preserve"> данные установки без закрытия диалогового окна. После изменений параметров, влияющих на поведение системы в целом, потребуется перезагрузить компьютер. В противном случае изменения сделанные в характеристиках действовать не будут. Как правило, в таких случаях появляется запрос на данные действия с предупреждением. Положительный ответ приводит к немедленной перезагрузке, но если нужно «задержаться» в системе, то можно выбрать отрицательный ответ. Перезагрузить можно будет позже, если возникнет в этом необходимост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Встроенная справочная система, вызываемая через главное меню, позволяет ознакомиться либо просто вспомнить какие ни будь тонкости. При этом можно использовать </w:t>
      </w:r>
      <w:r>
        <w:rPr>
          <w:b/>
          <w:sz w:val="28"/>
        </w:rPr>
        <w:t>содержание</w:t>
      </w:r>
      <w:r>
        <w:rPr>
          <w:sz w:val="28"/>
        </w:rPr>
        <w:t xml:space="preserve">, </w:t>
      </w:r>
      <w:r>
        <w:rPr>
          <w:b/>
          <w:sz w:val="28"/>
        </w:rPr>
        <w:t>предметный указатель</w:t>
      </w:r>
      <w:r>
        <w:rPr>
          <w:sz w:val="28"/>
        </w:rPr>
        <w:t xml:space="preserve"> или </w:t>
      </w:r>
      <w:r>
        <w:rPr>
          <w:b/>
          <w:sz w:val="28"/>
        </w:rPr>
        <w:t>поиск</w:t>
      </w:r>
      <w:r>
        <w:rPr>
          <w:sz w:val="28"/>
        </w:rPr>
        <w:t>. Аналогичный стиль оформления справочной системы используют большинство приложений под Windows'95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Для завершения работы желательно закрыть все окна и при необходимости сохранить измененные документы. Теперь щелкнув по кнопке «</w:t>
      </w:r>
      <w:r>
        <w:rPr>
          <w:b/>
          <w:sz w:val="28"/>
        </w:rPr>
        <w:t>Пуск</w:t>
      </w:r>
      <w:r>
        <w:rPr>
          <w:sz w:val="28"/>
        </w:rPr>
        <w:t>» открываем главное меню Windows'95, в котором выбираем команду «</w:t>
      </w:r>
      <w:r>
        <w:rPr>
          <w:i/>
          <w:sz w:val="28"/>
        </w:rPr>
        <w:t>Завершение работы</w:t>
      </w:r>
      <w:r>
        <w:rPr>
          <w:sz w:val="28"/>
        </w:rPr>
        <w:t>», затем нажимаем на кнопку «</w:t>
      </w:r>
      <w:r>
        <w:rPr>
          <w:b/>
          <w:sz w:val="28"/>
        </w:rPr>
        <w:t>Да</w:t>
      </w:r>
      <w:r>
        <w:rPr>
          <w:sz w:val="28"/>
        </w:rPr>
        <w:t xml:space="preserve">» или клавишу </w:t>
      </w:r>
      <w:r>
        <w:rPr>
          <w:b/>
          <w:sz w:val="28"/>
          <w:lang w:val="en-US"/>
        </w:rPr>
        <w:t>Enter</w:t>
      </w:r>
      <w:r>
        <w:rPr>
          <w:b/>
          <w:sz w:val="28"/>
        </w:rPr>
        <w:t>.</w:t>
      </w:r>
      <w:r>
        <w:rPr>
          <w:sz w:val="28"/>
        </w:rPr>
        <w:t xml:space="preserve"> Но если потребовалось бы перезагрузить систему, то предварительно устанавливается переключатель на пункт «</w:t>
      </w:r>
      <w:r>
        <w:rPr>
          <w:i/>
          <w:sz w:val="28"/>
        </w:rPr>
        <w:t>Перезагрузить компьютер»</w:t>
      </w:r>
      <w:r>
        <w:rPr>
          <w:sz w:val="28"/>
        </w:rPr>
        <w:t>. В течение определенного времени, которое зависит от производительности ПК и информации, оставшейся в памяти, происходит подготовка к выключению питания. Об этом свидетельствует характерная заставка. По завершению подготовки выдается разрешение на выключение компьютера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pacing w:val="40"/>
          <w:sz w:val="40"/>
          <w:u w:val="single"/>
        </w:rPr>
      </w:pPr>
      <w:r>
        <w:rPr>
          <w:b/>
          <w:spacing w:val="40"/>
          <w:sz w:val="40"/>
          <w:u w:val="single"/>
        </w:rPr>
        <w:t>Вопрос №2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i/>
          <w:sz w:val="28"/>
          <w:lang w:val="en-US"/>
        </w:rPr>
        <w:t>Word-7.</w:t>
      </w:r>
      <w:r>
        <w:rPr>
          <w:i/>
          <w:sz w:val="28"/>
        </w:rPr>
        <w:t xml:space="preserve"> Использование панели рисования, </w:t>
      </w:r>
      <w:r>
        <w:rPr>
          <w:i/>
          <w:sz w:val="28"/>
          <w:lang w:val="en-US"/>
        </w:rPr>
        <w:t>Word Art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pacing w:val="40"/>
          <w:sz w:val="40"/>
          <w:u w:val="single"/>
        </w:rPr>
      </w:pPr>
      <w:r>
        <w:rPr>
          <w:b/>
          <w:spacing w:val="40"/>
          <w:sz w:val="40"/>
          <w:u w:val="single"/>
        </w:rPr>
        <w:t>Ответ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8"/>
          <w:lang w:val="en-US"/>
        </w:rPr>
        <w:t xml:space="preserve">Microsoft Word </w:t>
      </w:r>
      <w:r>
        <w:rPr>
          <w:sz w:val="28"/>
        </w:rPr>
        <w:t xml:space="preserve">версии 7.0 (или просто </w:t>
      </w:r>
      <w:r>
        <w:rPr>
          <w:sz w:val="28"/>
          <w:lang w:val="en-US"/>
        </w:rPr>
        <w:t>Word-7</w:t>
      </w:r>
      <w:r>
        <w:rPr>
          <w:sz w:val="28"/>
        </w:rPr>
        <w:t xml:space="preserve">) предназначен для работы с текстовыми документами. Использует операционную среду Windows'95, но способен работать и в среде Windows </w:t>
      </w:r>
      <w:r>
        <w:rPr>
          <w:sz w:val="28"/>
          <w:lang w:val="en-US"/>
        </w:rPr>
        <w:t>NT</w:t>
      </w:r>
      <w:r>
        <w:rPr>
          <w:sz w:val="28"/>
        </w:rPr>
        <w:t xml:space="preserve">. Поставляется в пакете программ </w:t>
      </w:r>
      <w:r>
        <w:rPr>
          <w:sz w:val="28"/>
          <w:lang w:val="en-US"/>
        </w:rPr>
        <w:t>«Microsoft Office</w:t>
      </w:r>
      <w:r>
        <w:rPr>
          <w:sz w:val="28"/>
        </w:rPr>
        <w:t xml:space="preserve"> для </w:t>
      </w:r>
      <w:r>
        <w:rPr>
          <w:sz w:val="28"/>
          <w:lang w:val="en-US"/>
        </w:rPr>
        <w:t>Windows 95</w:t>
      </w:r>
      <w:r>
        <w:rPr>
          <w:sz w:val="28"/>
        </w:rPr>
        <w:t>». Поддерживает работу с разными форматами документов: от самых простых текстов до документов с внедренными объектами. Существует возможность внедрять как картинки, так и звук и видео клипы. Можно внедрить и шрифты, при этом данный документ будет успешно открыт на любом компьютере (где установлен сам пакет «</w:t>
      </w:r>
      <w:r>
        <w:rPr>
          <w:sz w:val="28"/>
          <w:lang w:val="en-US"/>
        </w:rPr>
        <w:t>Office</w:t>
      </w:r>
      <w:r>
        <w:rPr>
          <w:sz w:val="28"/>
        </w:rPr>
        <w:t>»), даже если этих шрифтов там н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Непосредственно для текста можно изменить не только шрифт и его размер, но и такие эффекты как выделение (полужирный), курсив, несколько вариантов подчеркивания, цвет и межсимвольный интервал. Для абзацев текста можно использовать помимо выравнивания (влево, по центру, вправо, по ширине) и отступов абзацев от печатного поля, интервалы между абзацами и самими строчками. А также цвет фона, его интенсивность и рамки для абзац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Графические объекты можно помещать как на строке, так и сбоку от текста (в кадре). Кроме того, в кадр можно поместить и сам текст. Разбивка документа на несколько колонок (в том числе и отдельного участка) делает данный редактор удобным для подготовки печатной продукции такой как книги, журналы, газеты. Возможность вставлять таблицы упрощает процесс создания бланков и технической документаци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Встроенная система проверки орфографии позволяет искать не только неправильно написанные слова, но и грамматику (запятые, точки, словосочетания и т.д.). Поиск орфографии идет в промежутках между нажатиями клавиш, что экономит время, и слова с ошибками подчеркивает красной волнистой линией. Для исправления этого слова достаточно щелкнуть по нему правой кнопкой мышки и выбрать правильный вариант. Тезаурус позволяет подбирать синонимы, смысловые слова и выражения для предложений. Расстановка переносов позволяет как в автоматическом, так и в ручном режиме переносить слова в документе. По этому клавишу </w:t>
      </w:r>
      <w:r>
        <w:rPr>
          <w:b/>
          <w:sz w:val="28"/>
          <w:lang w:val="en-US"/>
        </w:rPr>
        <w:t>Enter</w:t>
      </w:r>
      <w:r>
        <w:rPr>
          <w:sz w:val="28"/>
        </w:rPr>
        <w:t xml:space="preserve"> нужно использовать только в конце абзаца (для перехода на новый абзац)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Благодаря своим возможностям данный текстовый процессор применяется для подготовки приказов, писем, телеграмм, бланков, всевозможной документации и многого другого. А встроенная система орфографии позволяет избежать многих опечаток и грамматических ошибок. Для форматирования текста, перемещения или копирования фрагментов текста необходимо выделить участок. Легче всего выделять с помощью мышки, но можно использовать и клавиатуру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Сам документ можно оформить не только готовыми картинками. Сами рисунки можно менять самостоятельно или создавать их самому прямо на тексте. Для этих целей применяется панель </w:t>
      </w:r>
      <w:r>
        <w:rPr>
          <w:b/>
          <w:sz w:val="28"/>
        </w:rPr>
        <w:t>рисования</w:t>
      </w:r>
      <w:r>
        <w:rPr>
          <w:sz w:val="28"/>
        </w:rPr>
        <w:t>. Её можно включить как через меню «</w:t>
      </w:r>
      <w:r>
        <w:rPr>
          <w:i/>
          <w:sz w:val="28"/>
        </w:rPr>
        <w:t>Вид</w:t>
      </w:r>
      <w:r>
        <w:rPr>
          <w:sz w:val="28"/>
        </w:rPr>
        <w:t xml:space="preserve">», так и со </w:t>
      </w:r>
      <w:r>
        <w:rPr>
          <w:b/>
          <w:sz w:val="28"/>
        </w:rPr>
        <w:t xml:space="preserve">стандартной </w:t>
      </w:r>
      <w:r>
        <w:rPr>
          <w:sz w:val="28"/>
        </w:rPr>
        <w:t>панели. Рассмотрим, вкратце, назначение самих кнопок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Линия</w:t>
      </w:r>
      <w:r>
        <w:rPr>
          <w:sz w:val="28"/>
        </w:rPr>
        <w:t xml:space="preserve"> </w:t>
      </w:r>
      <w:bookmarkStart w:id="0" w:name="_975992433"/>
      <w:bookmarkEnd w:id="0"/>
      <w:r>
        <w:rPr>
          <w:sz w:val="28"/>
        </w:rPr>
        <w:object w:dxaOrig="264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2pt;height:12pt" filled="f" o:ole="">
            <v:imagedata r:id="rId14" o:title=""/>
          </v:shape>
          <o:OLEObject Type="Embed" ProgID="" ShapeID="ole_rId13" DrawAspect="Content" ObjectID="_125229583" r:id="rId13"/>
        </w:object>
      </w:r>
      <w:r>
        <w:rPr>
          <w:sz w:val="28"/>
        </w:rPr>
        <w:t xml:space="preserve"> – рисует графический объект в виде прямой линии. При необходимости свойства этого объекта можно изменить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Прямоугольни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исует прямоугольный объект. Можно помимо стиля линий изменить закраску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Эллипс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войства этого объекта похожи на предыдущий, объект имеет округлую форму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Дуг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ставляет из себя объект в виде четвертинки от эллипса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Рисованная кривая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линия произвольной формы, где каждый участок рассматривается как отдельная прямая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Надпис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ставляет кадр для ввода текста надписи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 xml:space="preserve">Выноска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оздаёт указатель на точку листа, а другой конец соединен с кадром для подписи. Удобно применять для ссылки на объекты графического изображения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Формат выноск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зволяет задать количество преломлений указывающей прямой и просвет между кадром и прямой и другие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Цвет заливк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зволяет закрасить замкнутые объекты оттенками черно-белого цвета или сплошные цветные узор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Цвет лини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аналогично цвету заливки, использует палитру из цветных и черно-белых оттенков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Тип лини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лагает настроить толщину линий и расположения стрелок по обоим или по одному концу прямой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Выбор объектов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без этого инструмента выбрать объект в документе не возможно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sz w:val="28"/>
        </w:rPr>
        <w:t xml:space="preserve">Кнопки </w:t>
      </w:r>
      <w:r>
        <w:rPr>
          <w:b/>
          <w:sz w:val="28"/>
        </w:rPr>
        <w:t>на передний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 xml:space="preserve">на задний план </w:t>
      </w:r>
      <w:r>
        <w:rPr>
          <w:sz w:val="28"/>
        </w:rPr>
        <w:drawing>
          <wp:inline distT="0" distB="0" distL="0" distR="0">
            <wp:extent cx="182880" cy="167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7" t="-215" r="-19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ся для изменения наложений объектов. За счет этого эффекта можно убирать лишние фрагменты самих объектов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sz w:val="28"/>
        </w:rPr>
        <w:t xml:space="preserve">Кнопки </w:t>
      </w:r>
      <w:r>
        <w:rPr>
          <w:b/>
          <w:sz w:val="28"/>
        </w:rPr>
        <w:t>поверх текст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>за текст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ют либо объектам закрывать текст, либо находится под текстом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Сгруппирова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>разгруппирова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инструменты, объединяющие несколько объектов в одно целое или наоборот разъединяющие. Многие элементы имеют сложный вид (из нескольких отдельных объектов) и, меняя размеры или месторасположения группы объектов, меняется каждый из них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 xml:space="preserve">Отразить горизонтально </w:t>
      </w:r>
      <w:r>
        <w:rPr>
          <w:sz w:val="28"/>
        </w:rPr>
        <w:drawing>
          <wp:inline distT="0" distB="0" distL="0" distR="0">
            <wp:extent cx="167640" cy="167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5" t="-215" r="-21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b/>
          <w:sz w:val="28"/>
        </w:rPr>
        <w:t>вертикальн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>поверну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ют подбирать нужное положение для этих объектов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Изменить форму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0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6" t="-226" r="-206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только рисованной кривой, при этом во всех узлах отрезков этой линии появляются точки. За эти точки и перемещаются отдельные элемент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Привязать к сетке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именяется для облегчения движения объектов. При этом можно установить нужные размеры ячеек. По узлам этих ячеек и будут двигаться сами объект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sz w:val="28"/>
        </w:rPr>
        <w:t xml:space="preserve">Кнопка </w:t>
      </w:r>
      <w:r>
        <w:rPr>
          <w:b/>
          <w:sz w:val="28"/>
        </w:rPr>
        <w:t>выровнять графические объекты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еобходима для выравнивания объектов как по вертикали, так по горизонтали. А так же относительно друг друга или страниц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Создать рисуно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оздаёт отдельный графический объект (рисунок)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Вставить кадр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ставляет новый кадр в документ или выделенный фрагмент в кадр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Для примера нарисуем небольшой рисунок. Для этого в панели рисования возьмем «линию». Нарисовать её можно левой кнопкой мышки. Для этого нажмем кнопку в начальной точке, переместим мышь и отпустим в конечной точке. Затем пересечем данную линию «прямоугольником» и «эллипсом». Причем последний должен накладываться на прямоугольник. Теперь мы поместим линию поверх всех объектов. Для этого включим «Выбор объектов» и щелкнем по линии. На обоих концах должны появиться «квадратики», показывающие, что данный объект выделен. Они так же позволяют менять размеры объекта. Теперь можно «поместить поверх» саму линию и с помощью кнопок «цвет и тип линии» изменить внешний вид. При необходимости можно включить и тень (в типе линии). Аналогично можно разукрасить прямоугольник, но без изменения расположения (поверх или позади). Так как прямоугольник является замкнутой фигурой, то можно изменить и цвет закраски (заливки)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Предположим, наша картинка готова, и её осталось поместить за текст. Для этих целей выделим все объекты, это делается с помощью мышки и клавиши </w:t>
      </w:r>
      <w:r>
        <w:rPr>
          <w:b/>
          <w:sz w:val="28"/>
          <w:lang w:val="en-US"/>
        </w:rPr>
        <w:t>Shift</w:t>
      </w:r>
      <w:r>
        <w:rPr>
          <w:sz w:val="28"/>
        </w:rPr>
        <w:t xml:space="preserve"> (удерживая клавишу надо щелкать по нужным объектам). Для удобства можно «сгруппировать» наши объекты соответствующей кнопкой и отправить «за текст». На этом можно считать рисунок законченным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Когда потребуются более сложные рисунки, можно использовать и остальные элементы. При этом главное обращать внимание на строку состояния, где пишется много полезной информации (например, полное описание значения кнопки). В процессе могут появиться сообщения о невозможности выполнения данной операции. И в таких случаях надо обратить внимание на правильность выполняемых действи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Для создания красивых заголовков с различными эффектами и формами существует тип объекта названный </w:t>
      </w:r>
      <w:r>
        <w:rPr>
          <w:sz w:val="28"/>
          <w:lang w:val="en-US"/>
        </w:rPr>
        <w:t>WordArt</w:t>
      </w:r>
      <w:r>
        <w:rPr>
          <w:sz w:val="28"/>
        </w:rPr>
        <w:t xml:space="preserve">, разработанный фирмой </w:t>
      </w:r>
      <w:r>
        <w:rPr>
          <w:sz w:val="28"/>
          <w:lang w:val="en-US"/>
        </w:rPr>
        <w:t>Microsoft</w:t>
      </w:r>
      <w:r>
        <w:rPr>
          <w:sz w:val="28"/>
        </w:rPr>
        <w:t>. Данный тип объекта в документ можно вставить через меню «</w:t>
      </w:r>
      <w:r>
        <w:rPr>
          <w:i/>
          <w:sz w:val="28"/>
        </w:rPr>
        <w:t>Вставка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Объект…</w:t>
      </w:r>
      <w:r>
        <w:rPr>
          <w:sz w:val="28"/>
        </w:rPr>
        <w:t>», и затем выбрать название объекта в списке. После этого в документе появляется поле ограниченное штриховой наклонной линией (по периметру) и открывается диалоговое окно «Текст». В этом окне и в поле будет надпись «</w:t>
      </w:r>
      <w:r>
        <w:rPr>
          <w:b/>
          <w:sz w:val="28"/>
        </w:rPr>
        <w:t>Фигурный текст</w:t>
      </w:r>
      <w:r>
        <w:rPr>
          <w:sz w:val="28"/>
        </w:rPr>
        <w:t xml:space="preserve">». Вместо этого фрагмента можно записать любой свой заголовок, разграничивая концы строк клавишей </w:t>
      </w:r>
      <w:r>
        <w:rPr>
          <w:b/>
          <w:sz w:val="28"/>
          <w:lang w:val="en-US"/>
        </w:rPr>
        <w:t>Enter</w:t>
      </w:r>
      <w:r>
        <w:rPr>
          <w:sz w:val="28"/>
        </w:rPr>
        <w:t>. Для обновления содержимого поля фигурного текста в документе необходимо щелкнуть по кнопке «</w:t>
      </w:r>
      <w:r>
        <w:rPr>
          <w:b/>
          <w:i/>
          <w:sz w:val="28"/>
        </w:rPr>
        <w:t>Обновить экран</w:t>
      </w:r>
      <w:r>
        <w:rPr>
          <w:sz w:val="28"/>
        </w:rPr>
        <w:t>». Когда возникает необходимость добавить символ, отсутствующий на клавиатуре, то в этом случае поможет кнопка «</w:t>
      </w:r>
      <w:r>
        <w:rPr>
          <w:b/>
          <w:i/>
          <w:sz w:val="28"/>
        </w:rPr>
        <w:t>Вставить символ…</w:t>
      </w:r>
      <w:r>
        <w:rPr>
          <w:sz w:val="28"/>
        </w:rPr>
        <w:t>». Для изменения внешнего вида заголовка можно использовать и панель инструментов, и меню «</w:t>
      </w:r>
      <w:r>
        <w:rPr>
          <w:i/>
          <w:sz w:val="28"/>
        </w:rPr>
        <w:t>Формат</w:t>
      </w:r>
      <w:r>
        <w:rPr>
          <w:sz w:val="28"/>
        </w:rPr>
        <w:t>». Но некоторые характеристики нет аналогов в меню, поэтому будем пользоваться панелью инструментов для изменения внешнего вида объекта. Следует отметить, что при некоторых изменениях появляется запрос на изменение поля заголов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Самая первая кнопка позволяет изменить форму заголовка (по умолчанию «прямой»). При этом предлагается табличка (6х6) с 36 образцами расположения строк. Следующая кнопка определяет шрифт, используемый для объекта. При выборе рекомендуется выбирать только те, в названиях которых, в конце, присутствует «</w:t>
      </w:r>
      <w:r>
        <w:rPr>
          <w:b/>
          <w:sz w:val="28"/>
          <w:lang w:val="en-US"/>
        </w:rPr>
        <w:t>Cyr</w:t>
      </w:r>
      <w:r>
        <w:rPr>
          <w:sz w:val="28"/>
        </w:rPr>
        <w:t xml:space="preserve">». Данное добавление показывает поддержку «кириллицы» (русскими буквами) данным шрифтом. Далее идет кнопка выбора размера шрифта. Для удобства следует начинать с самого маленького, так как поле фигурного текста возвращается к более компактной форме неохотно. Авто размер означает, что размер шрифта будет подбираться по размерам поля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7" name="Полу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Полу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ключает эффект «Полужирный», это делает буквы ярче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8" name="Курси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Курсив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ключает «Курсив», появляется наклон символов или рукописный вид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9" name="Сравнять%20разм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Сравнять%20размер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равнивает размеры строчных и прописных букв, при этом полоска текста получается ровной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0" name="Поверну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Повернуть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расположение заголовка «сверху вниз»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1" name="Растяну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астянуть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тягивает заголовок по полю фигурного текста, при этом любые изменения заголовка не меняют поля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2" name="Выравни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Выравнивание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ет изменить способ выравнивания (по умолчанию по центру), но ей пользуются редко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3" name="Интерв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Интервал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интервал между символами на сжатый или разряженный (в процентах)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4" name="Вращ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Вращение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ет менять угол наклона заголовка, кривизна изгибов и поворот текста в заголовках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5" name="Зали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Заливка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ет сменить цвет символов и узор для их заполнения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6" name="Тен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Тень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бавляет различные варианты теней и меняет её цвет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7" name="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контур символов, толщину линий и её цвет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По окончании форматирования заголовка можно вернуться в документ, щелкнув вне этого объекта (по тексту). Для исправления нужно дважды щелкнуть по объекту. Изменить размер выделенного объекта можно за квадратные точки на сторонах и углах выде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По окончании работы с документом желательно сохранить на диске. Для того чтобы им можно было воспользоваться в дальнейшем. Можно использовать либо меню «</w:t>
      </w:r>
      <w:r>
        <w:rPr>
          <w:i/>
          <w:sz w:val="28"/>
        </w:rPr>
        <w:t>Файл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Сохранить</w:t>
      </w:r>
      <w:r>
        <w:rPr>
          <w:sz w:val="28"/>
        </w:rPr>
        <w:t xml:space="preserve">», либо кнопку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38" name="Сохрани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Сохранить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охранить). При этом документ будет сохранен под старым именем, а если это новый документ, то попросит указать его. Теперь можно покинуть приложение и завершить работу компьютера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№3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i/>
          <w:sz w:val="28"/>
          <w:lang w:val="en-US"/>
        </w:rPr>
        <w:t>Excel-7.</w:t>
      </w:r>
      <w:r>
        <w:rPr>
          <w:i/>
          <w:sz w:val="28"/>
        </w:rPr>
        <w:t xml:space="preserve"> Форматирование таблиц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8"/>
          <w:lang w:val="en-US"/>
        </w:rPr>
        <w:t xml:space="preserve">Microsoft Excel </w:t>
      </w:r>
      <w:r>
        <w:rPr>
          <w:sz w:val="28"/>
        </w:rPr>
        <w:t xml:space="preserve">версии 7.0 (или просто </w:t>
      </w:r>
      <w:r>
        <w:rPr>
          <w:sz w:val="28"/>
          <w:lang w:val="en-US"/>
        </w:rPr>
        <w:t>Excel -7</w:t>
      </w:r>
      <w:r>
        <w:rPr>
          <w:sz w:val="28"/>
        </w:rPr>
        <w:t>) предназначен для работы 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ктронными таблицами. И на их основе построение диаграмм и точек на географических картах. Аналогично </w:t>
      </w:r>
      <w:r>
        <w:rPr>
          <w:sz w:val="28"/>
          <w:lang w:val="en-US"/>
        </w:rPr>
        <w:t xml:space="preserve">Word-7 </w:t>
      </w:r>
      <w:r>
        <w:rPr>
          <w:sz w:val="28"/>
        </w:rPr>
        <w:t xml:space="preserve">поставляется в пакете программ </w:t>
      </w:r>
      <w:r>
        <w:rPr>
          <w:sz w:val="28"/>
          <w:lang w:val="en-US"/>
        </w:rPr>
        <w:t>«Microsoft Office</w:t>
      </w:r>
      <w:r>
        <w:rPr>
          <w:sz w:val="28"/>
        </w:rPr>
        <w:t>». Поддерживает работу с разными форматами, и не только таблиц, но и баз данных. Существует возможность помещать, на листах, вместе с таблицей картинки, диаграммы, карты и т.д. В силу того, что каждая отдельная таблица лежит на своем листе, количество которых может меняться, документы созданные данной программой получили название «</w:t>
      </w:r>
      <w:r>
        <w:rPr>
          <w:b/>
          <w:sz w:val="28"/>
        </w:rPr>
        <w:t>книги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Применяется </w:t>
      </w:r>
      <w:r>
        <w:rPr>
          <w:sz w:val="28"/>
          <w:lang w:val="en-US"/>
        </w:rPr>
        <w:t xml:space="preserve">Excel-7 </w:t>
      </w:r>
      <w:r>
        <w:rPr>
          <w:sz w:val="28"/>
        </w:rPr>
        <w:t>для расчета любого типа информации. И удобен для бухгалтеров (расчет заработной платы, ведение журналов учета и т.п.), экономистов (штатное расписание, расчет выгодности какой либо деятельности и т.д.), студентов (вычисление и анализ данных), секретарей (возможность изготовления отчетов с диаграммой) и т.д. Возможность столь гибкого использования данных, позволяет делать любые вычисления на основании совершенно других данных. Возможность совместного доступа по сети к одной книге делает удобным ведение одного журнала несколькими людьми и т.п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Внешний вид действительно похож на таблицу. Столбцы обозначены латинскими буквами, а строки цифрами. В пересечении строк и столбцов образуется ячейка, которая имеет адрес состоящий из буквы столбца и номера строки. В низу от таблицы присутствуют корешки листов. Каждый отдельный лист можно рассматривать как отдельную электронную таблицу. Данные из ячеек можно брать не только в пределах листа, но и между ними. Существует возможность ссылаться на информацию в других книгах. Это свойство можно использовать для создания различных документов, использующие данные других документо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К примеру, в одной книге ведется </w:t>
      </w:r>
      <w:r>
        <w:rPr>
          <w:b/>
          <w:sz w:val="28"/>
        </w:rPr>
        <w:t>штатное расписание</w:t>
      </w:r>
      <w:r>
        <w:rPr>
          <w:sz w:val="28"/>
        </w:rPr>
        <w:t xml:space="preserve">, в другой </w:t>
      </w:r>
      <w:r>
        <w:rPr>
          <w:b/>
          <w:sz w:val="28"/>
        </w:rPr>
        <w:t>табель</w:t>
      </w:r>
      <w:r>
        <w:rPr>
          <w:sz w:val="28"/>
        </w:rPr>
        <w:t xml:space="preserve"> и в </w:t>
      </w:r>
      <w:r>
        <w:rPr>
          <w:b/>
          <w:sz w:val="28"/>
        </w:rPr>
        <w:t>третьей зарплата</w:t>
      </w:r>
      <w:r>
        <w:rPr>
          <w:sz w:val="28"/>
        </w:rPr>
        <w:t xml:space="preserve">. Из штатного расписания в зарплату можно забрать оклады и тарифы сотрудников, а из табеля отработанного времени сведения о днях и часах, отработанные сотрудниками. На основе результатов расчета заработной платы формируется множество документов, например </w:t>
      </w:r>
      <w:r>
        <w:rPr>
          <w:b/>
          <w:sz w:val="28"/>
        </w:rPr>
        <w:t>ведомость для получения заработной платы</w:t>
      </w:r>
      <w:r>
        <w:rPr>
          <w:sz w:val="28"/>
        </w:rPr>
        <w:t>. И этот отчет можно расположить на другом листе. А непосредственно из общего расчета брать показания графы «</w:t>
      </w:r>
      <w:r>
        <w:rPr>
          <w:i/>
          <w:sz w:val="28"/>
        </w:rPr>
        <w:t>к получению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Данный пример далеко не исчерпывающий. Ведь на основе этих и многих других данных формируется баланс. И его формирование можно сильно упростить, если вести весь учет в компьютере, а сами формулы тщательно продумывать. Основная сложность будет заключаться в создании ссылок на исходные данные, которые могут находиться в нескольких книгах. Но в конечном итоге меньше данных придется вводить и, соответственно меньше ошибок будет. А это приводит к повышению производительности труд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После заполнения ячеек нужными данными (текст, числа, формулы), можно приступить к форматированию. Для изменения формата ячеек можно использовать меню «Формат» или контекстно-зависимое меню для ячеек. Следует отметить, что все формулы, как и в большинстве электронных таблиц, начинаются со знака «=». Сами функции удобнее вставлять с помощью мастера функций. Вызвать его можно через меню «</w:t>
      </w:r>
      <w:r>
        <w:rPr>
          <w:i/>
          <w:sz w:val="28"/>
        </w:rPr>
        <w:t>Вставка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Функция</w:t>
      </w:r>
      <w:r>
        <w:rPr>
          <w:sz w:val="28"/>
        </w:rPr>
        <w:t xml:space="preserve">...», или с помощью кнопки </w:t>
      </w:r>
      <w:r>
        <w:rPr>
          <w:sz w:val="28"/>
        </w:rPr>
        <w:drawing>
          <wp:inline distT="0" distB="0" distL="0" distR="0">
            <wp:extent cx="182880" cy="16764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7" t="-215" r="-19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астер функций). Такая кнопка присутствует на панели инструментов и слева от поля для ввода значений в ячейку, а так же в само мастере функци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Диалоговое окно «</w:t>
      </w:r>
      <w:r>
        <w:rPr>
          <w:i/>
          <w:sz w:val="28"/>
        </w:rPr>
        <w:t>Формат ячеек</w:t>
      </w:r>
      <w:r>
        <w:rPr>
          <w:sz w:val="28"/>
        </w:rPr>
        <w:t>» позволяет изменить формат чисел как предопределенный, так и собственный (за счет числовых шаблонов). На вкладке «</w:t>
      </w:r>
      <w:r>
        <w:rPr>
          <w:b/>
          <w:sz w:val="28"/>
        </w:rPr>
        <w:t>Выравнивание</w:t>
      </w:r>
      <w:r>
        <w:rPr>
          <w:sz w:val="28"/>
        </w:rPr>
        <w:t>» устанавливается способ выравнивания по горизонтали и по вертикали. Для заголовков таблиц применяется «Центрировать по выделению», которое располагает текст ровно по центру таблицы. В ячейках с большим количеством текстовой информации можно включить переносить по словам. Дополнительно предусмотрена возможность изменения ориентации информации (горизонтально или вертикально). Вкладка «</w:t>
      </w:r>
      <w:r>
        <w:rPr>
          <w:b/>
          <w:sz w:val="28"/>
        </w:rPr>
        <w:t>шрифт</w:t>
      </w:r>
      <w:r>
        <w:rPr>
          <w:sz w:val="28"/>
        </w:rPr>
        <w:t>» позволяет изменить тип и размер шрифта, а так же стиль подчеркивания, эффекты начертания и цвет символов. Вкладка «</w:t>
      </w:r>
      <w:r>
        <w:rPr>
          <w:b/>
          <w:sz w:val="28"/>
        </w:rPr>
        <w:t>рамка</w:t>
      </w:r>
      <w:r>
        <w:rPr>
          <w:sz w:val="28"/>
        </w:rPr>
        <w:t>» применяется для выбора рамок вокруг ячеек. При этом можно использовать либо контур вокруг выделенного диапазона, либо по любым сторонам каждой ячейке. Для отдельных элементов можно взять свой тип и цвет линии. Вкладка «</w:t>
      </w:r>
      <w:r>
        <w:rPr>
          <w:b/>
          <w:sz w:val="28"/>
        </w:rPr>
        <w:t>вид</w:t>
      </w:r>
      <w:r>
        <w:rPr>
          <w:sz w:val="28"/>
        </w:rPr>
        <w:t>» меняет фон самих ячеек. И можно использовать как черно-белые узоры, так и сплошные цветные залив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Для строк и столбцов предусмотрены возможности как изменения ширины и высоты в ручную (определенные значения), так и автоматическая подгонка. Последняя позволяет использовать оптимальные размеры для того, чтобы все вошло и не было лишних пространств. Помимо этого предусмотрены возможности по скрытию и показу строк и столбцов. Сами листы можно так же скрывать и показывать их. Но дополнительно можно использовать рисунок в качестве фоновой подлож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По окончании работы с книгой желательно сохранить её на диске. Для того чтобы можно было ей воспользоваться в дальнейшем. Можно использовать либо меню «</w:t>
      </w:r>
      <w:r>
        <w:rPr>
          <w:i/>
          <w:sz w:val="28"/>
        </w:rPr>
        <w:t>Файл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Сохранить</w:t>
      </w:r>
      <w:r>
        <w:rPr>
          <w:sz w:val="28"/>
        </w:rPr>
        <w:t xml:space="preserve">», либо кнопку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охранить). При этом документ будет сохранен под старым именем, а если это новый документ, то попросит указать его. Теперь можно закрыть приложение и завершить работу компьютера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i/>
          <w:i/>
          <w:spacing w:val="20"/>
          <w:sz w:val="40"/>
        </w:rPr>
      </w:pPr>
      <w:r>
        <w:rPr>
          <w:i/>
          <w:spacing w:val="20"/>
          <w:sz w:val="40"/>
        </w:rPr>
        <w:t>Используемая литература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>Эберхард Деринг, «</w:t>
      </w:r>
      <w:r>
        <w:rPr>
          <w:b/>
          <w:sz w:val="28"/>
        </w:rPr>
        <w:t>Windows'95: Секреты и советы</w:t>
      </w:r>
      <w:r>
        <w:rPr>
          <w:sz w:val="28"/>
        </w:rPr>
        <w:t>»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>Тим Тофель</w:t>
      </w:r>
      <w:r>
        <w:rPr>
          <w:sz w:val="28"/>
          <w:lang w:val="en-US"/>
        </w:rPr>
        <w:t xml:space="preserve"> </w:t>
      </w:r>
      <w:r>
        <w:rPr>
          <w:sz w:val="28"/>
        </w:rPr>
        <w:t>«</w:t>
      </w:r>
      <w:r>
        <w:rPr>
          <w:b/>
          <w:sz w:val="28"/>
          <w:lang w:val="en-US"/>
        </w:rPr>
        <w:t xml:space="preserve">Excel-7 </w:t>
      </w:r>
      <w:r>
        <w:rPr>
          <w:b/>
          <w:sz w:val="28"/>
        </w:rPr>
        <w:t>для Windows'95</w:t>
      </w:r>
      <w:r>
        <w:rPr>
          <w:sz w:val="28"/>
        </w:rPr>
        <w:t>»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>Зинхерт энд Вуд, «</w:t>
      </w:r>
      <w:r>
        <w:rPr>
          <w:b/>
          <w:sz w:val="28"/>
        </w:rPr>
        <w:t xml:space="preserve">Путеводитель по </w:t>
      </w:r>
      <w:r>
        <w:rPr>
          <w:b/>
          <w:sz w:val="28"/>
          <w:lang w:val="en-US"/>
        </w:rPr>
        <w:t>Microsoft Office’95</w:t>
      </w:r>
      <w:r>
        <w:rPr>
          <w:sz w:val="28"/>
          <w:lang w:val="en-US"/>
        </w:rPr>
        <w:t>»</w:t>
      </w:r>
    </w:p>
    <w:p>
      <w:pPr>
        <w:pStyle w:val="Normal"/>
        <w:numPr>
          <w:ilvl w:val="0"/>
          <w:numId w:val="0"/>
        </w:numPr>
        <w:spacing w:before="600" w:after="0"/>
        <w:ind w:left="851" w:right="849" w:hanging="0"/>
        <w:jc w:val="center"/>
        <w:rPr>
          <w:i/>
          <w:i/>
          <w:spacing w:val="20"/>
          <w:sz w:val="40"/>
        </w:rPr>
      </w:pPr>
      <w:r>
        <w:rPr>
          <w:i/>
          <w:spacing w:val="20"/>
          <w:sz w:val="40"/>
        </w:rPr>
        <w:t>Используемое программное обеспечение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  <w:lang w:val="en-US"/>
        </w:rPr>
        <w:t>Microsoft</w:t>
      </w:r>
      <w:r>
        <w:rPr>
          <w:sz w:val="28"/>
        </w:rPr>
        <w:t xml:space="preserve"> Windows'95, версия: 4.00, выпуск: 9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  <w:lang w:val="en-US"/>
        </w:rPr>
        <w:t xml:space="preserve">Microsoft Word </w:t>
      </w:r>
      <w:r>
        <w:rPr>
          <w:sz w:val="28"/>
        </w:rPr>
        <w:t>для Windows'95, версия: 7.0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  <w:lang w:val="en-US"/>
        </w:rPr>
        <w:t xml:space="preserve">Microsoft Excel </w:t>
      </w:r>
      <w:r>
        <w:rPr>
          <w:sz w:val="28"/>
        </w:rPr>
        <w:t>для Windows'95, версия: 7.0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Обучающая система </w:t>
      </w:r>
      <w:r>
        <w:rPr>
          <w:sz w:val="28"/>
          <w:lang w:val="en-US"/>
        </w:rPr>
        <w:t xml:space="preserve">TeachPro </w:t>
      </w:r>
      <w:r>
        <w:rPr>
          <w:sz w:val="28"/>
        </w:rPr>
        <w:t xml:space="preserve">для </w:t>
      </w:r>
      <w:r>
        <w:rPr>
          <w:sz w:val="28"/>
          <w:lang w:val="en-US"/>
        </w:rPr>
        <w:t>Windows'95</w:t>
      </w:r>
      <w:r>
        <w:rPr>
          <w:sz w:val="28"/>
        </w:rPr>
        <w:t xml:space="preserve"> (</w:t>
      </w:r>
      <w:r>
        <w:rPr>
          <w:i/>
          <w:sz w:val="24"/>
          <w:lang w:val="en-US"/>
        </w:rPr>
        <w:t>Windows, Word, Excel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4"/>
      <w:footerReference w:type="default" r:id="rId55"/>
      <w:type w:val="nextPage"/>
      <w:pgSz w:w="11624" w:h="16443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u w:val="single"/>
      </w:rPr>
      <w:t>г</w:t>
    </w:r>
    <w:r>
      <w:rPr>
        <w:u w:val="single"/>
      </w:rPr>
      <w:t>.Тында 1999</w:t>
    </w:r>
    <w:r>
      <w:rPr>
        <w:i/>
        <w:u w:val="single"/>
      </w:rPr>
      <w:t>г</w:t>
    </w:r>
    <w:r>
      <w:rPr>
        <w:u w:val="single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double" w:sz="6" w:space="1" w:color="000000"/>
        <w:right w:val="double" w:sz="6" w:space="1" w:color="000000"/>
      </w:pBdr>
      <w:jc w:val="right"/>
      <w:rPr/>
    </w:pPr>
    <w:r>
      <w:rPr/>
      <w:t>Страница №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shadow/>
      <w:spacing w:val="40"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hadow/>
      <w:spacing w:val="40"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1134" w:right="1134" w:hanging="0"/>
      <w:jc w:val="center"/>
    </w:pPr>
    <w:rPr>
      <w:b/>
      <w:sz w:val="40"/>
      <w:lang w:eastAsia="ru-RU"/>
    </w:rPr>
  </w:style>
  <w:style w:type="paragraph" w:styleId="BlockText">
    <w:name w:val="Block Text"/>
    <w:basedOn w:val="Normal"/>
    <w:qFormat/>
    <w:pPr>
      <w:spacing w:before="0" w:after="2400"/>
      <w:ind w:left="1134" w:right="1134" w:hanging="0"/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3.png"/><Relationship Id="rId54" Type="http://schemas.openxmlformats.org/officeDocument/2006/relationships/header" Target="header1.xml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4:57:00Z</dcterms:created>
  <dc:creator>Евгений Тявкин</dc:creator>
  <dc:description/>
  <dc:language>en-US</dc:language>
  <cp:lastModifiedBy>Евгений Тявкин</cp:lastModifiedBy>
  <dcterms:modified xsi:type="dcterms:W3CDTF">1999-11-21T08:56:00Z</dcterms:modified>
  <cp:revision>7</cp:revision>
  <dc:subject/>
  <dc:title>Сибирский колледж строительства и предпринимательства</dc:title>
</cp:coreProperties>
</file>