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44859502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634678879"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