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юменский государственный нефтегазовый университ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трольная работа по «Геологии нефти и газ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ариант №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полнил: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rPr/>
            </w:pPr>
            <w:r>
              <w:rPr/>
              <w:t>Студент: Твардовский Юрий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уппа: МТЭКс-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ил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юмень, 200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опрос № 1.   Объем и характеристики исходной информации для составления проектов разработки нефтяных и газовых месторожд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На стадии поисков, объектом работ которой являются подготовленные ловушки, проект составляется на бурение одной скважины или группа скважин, имеющих примерно одинаковую глубину и аналогичную конструк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ект содержит разделы, аналогичные  приведенным для проекта параметрического бурения. После введения, описания географо-экономических условий работ, геолого-геофизической изученности приводятся данные о геологическом строении площади проектируемых работ,  включая работ проектный литолого-стратиграфический разрез, тектонику, нефтегазоносность  и гидрогеологическую характеристику разре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лавным в проекте является раздел «Методика и объем проектируемых работ», в котором обосновывается постановка поисков на подготовленных к глубокому бурению объектах или на залежах ранее открытых месторождений. Дается целевое назначение поискового бурения в зависимости от степени изученности объекта, перспектив нефтегазоносности, экономического положения района и геолого-технических условий проведения рабо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десь же обосновывается методика расположения скважин и последовательность их заложения в зависимости от особенностей строения структуры или объекта АЗТ, прогнозируемого типа ловушки и фазового состояния УВ. Определяются количество поисковых скважин и выделением независимых   и зависимых, их глубина и проектные горизонты. Для каждой скважины ставятся конкретные геологические задачи. Затем приводятся геологические условия проводки скважин, характеристики промывочной жидкости, обоснование типовой конструкции и оборудования устья скважин,  комплекс геолого-геофизических исследований, включая отбор керна и шлама, геофизические и геохимические исследования, опробование и испытание перспективных объектов, и лабораторные иссле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тавятся задачи попутных поисков, систематизация и обобщение материалов поисковых работ, охраны недр, природы и окружающей среды. В заключительных разделах определяются продолжительность строительства поисковых скважин и предельные ассигнования на проектируемые работ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Если в результате поисковых работ открывается месторождение (залежь), то после предварительной его оценки составляется проект разведки открытого скопления. При получении отрицательного результата составляется итоговый отчет с обоснованием бесперспективности объекта и ликвидации пробуренных скважи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чет по результатам поисковых работ составляется в произвольной форме с приложением графических материалов и результатов всех видов исследований, проведенных в скважи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разведочном этапе исходя, из инструктивных документов составляется проект разведки (доразведки) выявленного скоп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ле введения, где кратко даются сведения о назначении проекта разведки, состоянии запасов категорий С1 и С2 на дату проектирования, в нем отмечается значение месторождения (залежи) для развития минерально-сырьевой базы в районе, указываются количество разведочных скважин, их проектные глубины и горизонты. Как и в других проектах, характеризуется географо-экономические условия работ и геологическое строение месторож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ее полно освещаются результаты проведенных ранее полевых геологических и геофизических исследований, выполнение проектов поисковых и разведочных работ, дается критическая оценка их результ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казываются результаты опробования и испытания скважин по каждому пласту, данные, характеризующие фазовое состояние УВ в залеж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иводятся результаты обоснования предельных и средних значений подсчетных параметров, описывается состоянием запасов нефти, газа и конденсата и их достоверность, даются сведения о величине запасов по категориям С1 и С2, числящихся на балансе по каждому продуктивному пласту, обосновывается коэффициент извлечения нефти и конденсат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ектируются методика, объемы и условия проведения работ, выполняются этажи разведки, определяются системы размещения скважин, общее проектное их количество и очередность заложения. Выделяются интервалы с различными геолого-техническими условиями проводки скважин с учетом опыта бурения на месторождениях, приводятся сведения о пластовых давлениях, давлениях гидроразрыва, кавернозности, температурах, углах и направлении падения пластов, ожидаемых осложнениях. Обосновывается комплекс геолого-геофизических исследова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казываются продолжительность проектируемых работ, достигнутые коммерческие скорости в районе, количество буровых установок и бригад по годам на период разведки и предельные ассигнования на их производство. Рассчитывается геолого-экономическая эффективность, проектируются мероприятия по охране недр, природы и окружающей среды. Предлагается система утилизации продуктов, получаемых при испытании разведочных скважин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Графические приложения иллюстрируют обоснование условий выполнения проектного задания, и представляется в виде отдельных не скрепленных чертеж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геологическом проекте должны быть представлены следующие приложе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зорная карта района деятельности организации-исполнителя рабо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ектоническая карта  (схема) района рабо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водный (нормальный) геолого-геофизический разрез месторождения, составленный по данным бур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ные карты по основным отражающим горизонтам, контролирующим продуктивные и перспективные горизонты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Карты составляются по данным сейсморазведки и буре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еологические профильные разрезы (продольный и поперечный) с нанесением литологической колонки продуктивной части разреза, показом залежей УВ, тектонических нарушений, контактов раздела флюид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рреляционные профили продуктивных плас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еолого-геофизические разрезы по глубоким пробуренным скважин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хемы опробования плас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хематические карты эффективных нефтенасыщенных (газонасыщенных) толщин по каждой залеж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тические подсчетные планы с нанесением положения проектируемых разведочных скваж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повые геолого-тектонические наряды.</w:t>
      </w:r>
    </w:p>
    <w:p>
      <w:pPr>
        <w:pStyle w:val="31"/>
        <w:rPr/>
      </w:pPr>
      <w:r>
        <w:rPr/>
        <w:t xml:space="preserve">Существующие инструктивные документы не отражают необходимости составления проектов на выявление и опоисковывание зон нефтегазонакопления регионального этапа, а также на производство работ на стадии оценки месторождений (залежей) разведочного этапа. </w:t>
      </w:r>
    </w:p>
    <w:p>
      <w:pPr>
        <w:pStyle w:val="TextBodyIndent"/>
        <w:ind w:left="0" w:firstLine="360"/>
        <w:rPr>
          <w:color w:val="008000"/>
        </w:rPr>
      </w:pPr>
      <w:r>
        <w:rPr>
          <w:color w:val="008000"/>
        </w:rPr>
        <w:t>Вопрос № 2. Геологическое обеспечение и контроль подземного и капитального ремонта скважин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ри эксплуатации нефтяной или газовой скважины возникают те или иные неполадки, как с самими скважинами, так и с их подземным оборудованием.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аждую действующую скважину приходится останавливать для плавного – предупредительного или текущего ремонта. Простои их (перерывы в эксплуатации) всегда связаны либо с ремонтом подземного оборудования, либо с ремонтом самих скважин (их забоев, эксплуатационных колонн), а также с рядом других причин, как-то: ремонтом или наземного оборудования,  прекращения подачи электроэнергии, сжатого газа или воздуха и т.д. Продолжительность простоя скважин учитывается коэффициентом эксплуатации – отношением времени их эксплуатации к общему календарному времени за год, квартал, месяц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промысловой практике фактическое число отработанных месяцев (дней, часов) данной скважины называют скважиной – месяцами эксплуатации, а календарное время – скважиной - месяцами числившимися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Коэффициент эксплуатации скважин колеблется в пределах 0,95 – 0,98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дземным ремонтом скважин называется  комплекс работ, включающий ремонт подземного оборудования, частичную или полную замену его, очистку забоя скважины и подземных труб от песка, парафина и других отложений, а так же осуществление геолого–технических  мероприятий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азличают два основных вида подземного ремонта скважин: текущий и капитальный. Однако в промысловой практике под термином «подземный ремонт скважин» подразумевается только текущий ремонт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 капитальному ремонту относятся более сложные работы в скважинах, связанные с ликвидацией аварий с подземным оборудованием, с изоляцией посторонних вод, с возвратом на другой продуктивный горизонт, зарезкой бурением второго ствола и т.п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 текущему подземному ремонту относятся планово – предупредительный «профилактический» и внеплановый ремонт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ланово – предупредительным ремонтом нефтяных и газовых скважин называют мероприятия, осуществляемые по заранее составленному графику, предусматривающему проверку, ремонт, частичную или полную замену подземного оборудования, а так же очистку забоя труб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ак следует из самого названия, планово – предупредительный ремонт должен проводиться еще до того, как скважина снизит дебет или прекратит подачу нефти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неплановым ремонтом называется комплекс мероприятий по устранению различных неполадок в работе подземного оборудования, происшедших в течение межремонтного периода, например таких, как: ликвидация обрыва или отвинчивания насосных штанг, смена клапанов глубинного насоса, устранения течи труб и т.д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од межремонтным периодом работы скважины подразумевается период фактической ее эксплуатации между двумя последовательно проводимыми текущими подземными ремонтами.  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ежремонтный период работы скважины определяется делением числа скважино-дней, отработанных в квартале, на число текущих подземных ремонтов за то же время в данной скважине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азличают плановый и фактический межремонтный период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лановый межремонтный период каждой скважины проектируется, исходя из запланированного числа    планово-предупредительный ремонтов, с учетом средней продолжительности (в часах) каждого вида ремонта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Фактически межремонтный период исчисляется, исходя из фактических планово-предупредительных и внеплановых ремонтов данной скважины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аботники РИТСов, цехов по подземному и капитальному ремонтам скважин систематически разрабатывают и осуществляют мероприятия, способствующие максимальному удлинению межремонтного периода работы скважин и повышению коэффициента их эксплуатации, обеспечению работы на установленном технологическом режиме, качественному ремонту скважин и росту добычи нефти, при наименьших затратах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ри этом основной задачей является непрерывное совершенствование и рационализация подземного ремонта скважин, автоматизация и механизация всех трудоемких процессов. 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Технологический процесс подземного ремонта скважин можно разбить на три последовательных этапа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подготовительные работы;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спуско-подъемные операции;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) заключительные работы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азличают следующие работы текущего подземного ремонта нефтяных скважин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мена насоса и его деталей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ликвидация обрыва или отвинчивание насосных штанг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мывка насоса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мена насосно-компрессорных труб и штанг (в том числе ликвидация утечек в подъемных трубах)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погружения в жидкость колонны подъемных труб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чистка или промывка скважины для удаления песчаной пробки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чистка подъемных труб от парафина и других отложений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пусковых приспособлений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пуск или подъем погружных электронасосов (ЭЦН); ремонт скважин, эксплуатирующихся ЭЦН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пуск или замена пакера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бработка призабойной зоны скважины и другие геолого-технические мероприятия, связанные с подъемом и спуском подземного оборудования и направленные на улучшение технологического режима эксплуатации, по увеличению дебита скважин и т.д.</w:t>
      </w:r>
    </w:p>
    <w:p>
      <w:pPr>
        <w:pStyle w:val="TextBodyIndent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Указанные работы по подземному ремонту скважин осуществляются либо раздельно согласно специальным графикам и техническим наряд-заданиям, либо одновременно несколько видов ремонта за один цикл.</w:t>
      </w:r>
    </w:p>
    <w:p>
      <w:pPr>
        <w:pStyle w:val="TextBodyIndent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Так, если на забое обнаружена песчаная пробка то при смене насоса до пуска нового, необходимо промыть скважину для удаления пробки. Одновременно возможно изменить глубину погружения насоса, проверить и очистить защитные приспособления, проверить герметичность труб и т.д.</w:t>
      </w:r>
    </w:p>
    <w:p>
      <w:pPr>
        <w:pStyle w:val="TextBodyIndent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Если при ремонте компрессорной скважины установлено, что трубы второго разряда оказались засолоненными, их следует заменить. При наличии на забое песчаной пробки, необходимо очистить скважину или промыть ее для удаления пробки. В результате может оказаться, что уровень жидкости в скважине ниже предполагаемого. Следовательно, необходимо изменить глубину погружения колонны подъемных труб. Таким образом, осуществляется несколько видов ремонта, а именно: подъем труб второго ряда; замена части труб; промывка скважины для ликвидации песчаной пробки; изменения погружения подъемных труб.</w:t>
      </w:r>
    </w:p>
    <w:p>
      <w:pPr>
        <w:pStyle w:val="Heading3"/>
        <w:ind w:left="360" w:hanging="0"/>
        <w:rPr/>
      </w:pPr>
      <w:r>
        <w:rPr/>
        <w:t>Вопрос № 3. Организация геолого - разведочных работ на нефть и газ.</w:t>
      </w:r>
    </w:p>
    <w:p>
      <w:pPr>
        <w:pStyle w:val="3"/>
        <w:rPr/>
      </w:pPr>
      <w:r>
        <w:rPr/>
        <w:tab/>
        <w:t>Достоверность и полнота информации о месторождении, подготовленном к вводу в разработку, должны соответствовать требованиям методики составления проектной документации. Это означает, что исследуемый геологами объект должен быть изучен по определенному набору признаков и с заданной надежностью. Каждые месторождения и залежь УВ являются неповторимым (феноменальным), но цель их изучения едина: это получение знания по значениям заранее определенного и ограниченного набора признаков. Известно, что продукция науки является новое знание. В процессе подготовки месторождения к вводу в разработку создается новое знание о природном объекте, именно в этом смысле геологоразведочный процесс (и разведка, в частности) является научны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есь геологоразведочный процесс можно представить как процесс направленного движения оценки ресурсов и запасов от низших категорий (качественная оценка и Д2) к высшим (С1 и частично С2). Но картируются, естественно, не величины и плотности ресурсов, а признаки, опосредствованно с ними связанные. От стадии к стадии теснота этих связей возрастает, а картирование более значимых признаков обходится все дороже. При этом между картируемыми и интересующими признаками связь, как правило, носит статический и детерминированный характер. Детерминированная часть связи обусловливается фундаментальными научными знаниями: происхождение нефти, формирование залежей, термодинамика водоносных и продуктивных горизонтов, геохимия вмещающих пород, подземных вод, нефти, газов и т.д. </w:t>
      </w:r>
    </w:p>
    <w:p>
      <w:pPr>
        <w:pStyle w:val="Normal"/>
        <w:spacing w:lineRule="auto" w:line="360"/>
        <w:jc w:val="both"/>
        <w:rPr/>
      </w:pPr>
      <w:r>
        <w:rPr/>
        <w:tab/>
        <w:t>Обнаружение, разведка и подготовка к разработке скоплений нефти и газа занимают значительный период времени. Геологоразведочный процесс начинается с изучения крупных территорий. На следующем этапе выбираются районы с благоприятными для образования и сохранения залежей нефти и газа геологическими условиями, в который проводится  поиск различного рода ловушек. После установления таких ловушек и получения промышленных притоков  нефти и газа начинается разведка.</w:t>
      </w:r>
    </w:p>
    <w:p>
      <w:pPr>
        <w:pStyle w:val="Normal"/>
        <w:spacing w:lineRule="auto" w:line="360"/>
        <w:jc w:val="both"/>
        <w:rPr/>
      </w:pPr>
      <w:r>
        <w:rPr/>
        <w:tab/>
        <w:t>Оптимальная, отраженная в планировании и осуществлении  последовательность геологического изучения недр какого-либо региона от начала его изучения до обнаружения месторождений нефти, газа и конденсата и решения вопроса об экономической целесообразности передачи их в разработку называется стадийностью геологоразведочных работ на нефть  и газ.</w:t>
      </w:r>
    </w:p>
    <w:p>
      <w:pPr>
        <w:pStyle w:val="Normal"/>
        <w:spacing w:lineRule="auto" w:line="360"/>
        <w:jc w:val="both"/>
        <w:rPr/>
      </w:pPr>
      <w:r>
        <w:rPr/>
        <w:tab/>
        <w:t>На всех этапах и стадиях геологоразведочного процесса на нефть и газ дается их геолого-экономическая оценка (подсчет запасов и оценка ресурсов нефти и газа).</w:t>
      </w:r>
    </w:p>
    <w:p>
      <w:pPr>
        <w:pStyle w:val="Normal"/>
        <w:spacing w:lineRule="auto" w:line="360"/>
        <w:jc w:val="both"/>
        <w:rPr/>
      </w:pPr>
      <w:r>
        <w:rPr/>
        <w:tab/>
        <w:t>При организации геологоразведочных работ бурят скважины. Все скважины подразделяются на семь категор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орны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аметрическ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руктурны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исковы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едочны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ксплуатационны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альные</w:t>
      </w:r>
    </w:p>
    <w:p>
      <w:pPr>
        <w:pStyle w:val="21"/>
        <w:rPr/>
      </w:pPr>
      <w:r>
        <w:rPr/>
        <w:t>Наибольший интерес представляют опорные скважины, которые бурят для изучения геологического строения и гидрогеологических условий крупных структурных элементов для определения наиболее перспективных направлений геологоразведочных раб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Э. А. Бакиров, В. И. Ларин «Основы методики геолоогоразведочных работ на нефть и газ»;</w:t>
      </w:r>
    </w:p>
    <w:p>
      <w:pPr>
        <w:pStyle w:val="Normal"/>
        <w:rPr>
          <w:sz w:val="28"/>
        </w:rPr>
      </w:pPr>
      <w:r>
        <w:rPr>
          <w:sz w:val="28"/>
        </w:rPr>
        <w:t>2. А. Д. Амиров, С. Т. Овнатанов, А. С. Яшин «Капитальный ремонт нефтяных и газовых скважин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3:44:00Z</dcterms:created>
  <dc:creator>ДУБНИЦКИЙ  РОМАН  СТЕПАНОВИЧ</dc:creator>
  <dc:description/>
  <dc:language>en-US</dc:language>
  <cp:lastModifiedBy>ДУБНИЦКИЙ  РОМАН  СТЕПАНОВИЧ</cp:lastModifiedBy>
  <dcterms:modified xsi:type="dcterms:W3CDTF">2001-09-16T15:45:00Z</dcterms:modified>
  <cp:revision>5</cp:revision>
  <dc:subject/>
  <dc:title>Министерство образования Российской Федерации</dc:title>
</cp:coreProperties>
</file>