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t>Уральский Институт Туризма</w:t>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Heading5"/>
        <w:pBdr>
          <w:top w:val="single" w:sz="4" w:space="1" w:color="000000"/>
          <w:left w:val="single" w:sz="4" w:space="4" w:color="000000"/>
          <w:bottom w:val="single" w:sz="4" w:space="1" w:color="000000"/>
          <w:right w:val="single" w:sz="4" w:space="4" w:color="000000"/>
        </w:pBdr>
        <w:ind w:left="-540" w:hanging="0"/>
        <w:rPr>
          <w:b w:val="false"/>
          <w:b w:val="false"/>
          <w:bCs w:val="false"/>
          <w:i w:val="false"/>
          <w:i w:val="false"/>
          <w:iCs w:val="false"/>
          <w:sz w:val="28"/>
        </w:rPr>
      </w:pPr>
      <w:r>
        <w:rPr>
          <w:b w:val="false"/>
          <w:bCs w:val="false"/>
          <w:i w:val="false"/>
          <w:iCs w:val="false"/>
          <w:sz w:val="28"/>
        </w:rPr>
      </w:r>
    </w:p>
    <w:p>
      <w:pPr>
        <w:pStyle w:val="Heading5"/>
        <w:pBdr>
          <w:top w:val="single" w:sz="4" w:space="1" w:color="000000"/>
          <w:left w:val="single" w:sz="4" w:space="4" w:color="000000"/>
          <w:bottom w:val="single" w:sz="4" w:space="1" w:color="000000"/>
          <w:right w:val="single" w:sz="4" w:space="4" w:color="000000"/>
        </w:pBdr>
        <w:ind w:left="-540" w:hanging="0"/>
        <w:rPr/>
      </w:pPr>
      <w:r>
        <w:rPr/>
        <w:t>Контрольная Работа</w:t>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t>По предмету: Зарубежное Страноведение</w:t>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t>На тему: Западная Чехия</w:t>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t xml:space="preserve">              </w:t>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t xml:space="preserve">                            </w:t>
      </w:r>
      <w:r>
        <w:rPr>
          <w:b/>
          <w:bCs/>
          <w:i/>
          <w:iCs/>
          <w:sz w:val="28"/>
        </w:rPr>
        <w:t>Исполнитель: Карпов С. О. (3 курс)</w:t>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ind w:left="-540" w:hanging="0"/>
        <w:jc w:val="center"/>
        <w:rPr>
          <w:b/>
          <w:b/>
          <w:bCs/>
          <w:i/>
          <w:i/>
          <w:iCs/>
          <w:sz w:val="28"/>
        </w:rPr>
      </w:pPr>
      <w:r>
        <w:rPr>
          <w:b/>
          <w:bCs/>
          <w:i/>
          <w:iCs/>
          <w:sz w:val="28"/>
        </w:rPr>
        <w:t>Екатеринбург, 2003 г.</w:t>
      </w:r>
    </w:p>
    <w:p>
      <w:pPr>
        <w:pStyle w:val="Normal"/>
        <w:ind w:left="-540" w:hanging="0"/>
        <w:jc w:val="center"/>
        <w:rPr>
          <w:b/>
          <w:b/>
          <w:bCs/>
          <w:i/>
          <w:i/>
          <w:iCs/>
          <w:sz w:val="28"/>
        </w:rPr>
      </w:pPr>
      <w:r>
        <w:rPr>
          <w:b/>
          <w:bCs/>
          <w:i/>
          <w:iCs/>
          <w:sz w:val="28"/>
        </w:rPr>
        <w:t>Содержание</w:t>
      </w:r>
    </w:p>
    <w:p>
      <w:pPr>
        <w:pStyle w:val="Normal"/>
        <w:ind w:left="-540" w:hanging="0"/>
        <w:jc w:val="center"/>
        <w:rPr>
          <w:b/>
          <w:b/>
          <w:bCs/>
          <w:i/>
          <w:i/>
          <w:iCs/>
          <w:sz w:val="28"/>
        </w:rPr>
      </w:pPr>
      <w:r>
        <w:rPr>
          <w:b/>
          <w:bCs/>
          <w:i/>
          <w:iCs/>
          <w:sz w:val="28"/>
        </w:rPr>
      </w:r>
    </w:p>
    <w:p>
      <w:pPr>
        <w:pStyle w:val="Normal"/>
        <w:ind w:left="-540" w:hanging="0"/>
        <w:jc w:val="center"/>
        <w:rPr>
          <w:b/>
          <w:b/>
          <w:bCs/>
          <w:i/>
          <w:i/>
          <w:iCs/>
          <w:sz w:val="28"/>
        </w:rPr>
      </w:pPr>
      <w:r>
        <w:rPr>
          <w:b/>
          <w:bCs/>
          <w:i/>
          <w:iCs/>
          <w:sz w:val="28"/>
        </w:rPr>
      </w:r>
    </w:p>
    <w:p>
      <w:pPr>
        <w:pStyle w:val="TextBodyIndent"/>
        <w:autoSpaceDE w:val="true"/>
        <w:spacing w:lineRule="auto" w:line="240"/>
        <w:rPr>
          <w:i/>
          <w:i/>
          <w:iCs/>
          <w:szCs w:val="24"/>
        </w:rPr>
      </w:pPr>
      <w:r>
        <w:rPr>
          <w:i/>
          <w:iCs/>
          <w:szCs w:val="24"/>
        </w:rPr>
        <w:t>1) Введение                                                                                                                                    3</w:t>
      </w:r>
    </w:p>
    <w:p>
      <w:pPr>
        <w:pStyle w:val="TextBodyIndent"/>
        <w:autoSpaceDE w:val="true"/>
        <w:spacing w:lineRule="auto" w:line="240"/>
        <w:rPr>
          <w:i/>
          <w:i/>
          <w:iCs/>
          <w:szCs w:val="24"/>
        </w:rPr>
      </w:pPr>
      <w:r>
        <w:rPr>
          <w:i/>
          <w:iCs/>
          <w:szCs w:val="24"/>
        </w:rPr>
      </w:r>
    </w:p>
    <w:p>
      <w:pPr>
        <w:pStyle w:val="TextBodyIndent"/>
        <w:autoSpaceDE w:val="true"/>
        <w:spacing w:lineRule="auto" w:line="240"/>
        <w:rPr/>
      </w:pPr>
      <w:r>
        <w:rPr>
          <w:i/>
          <w:iCs/>
          <w:szCs w:val="24"/>
        </w:rPr>
        <w:t>2) Общие сведения о Чехии                                                                                                         5</w:t>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t>3) Домажлицкий район                                                                                                               6</w:t>
      </w:r>
    </w:p>
    <w:p>
      <w:pPr>
        <w:pStyle w:val="TextBodyIndent"/>
        <w:autoSpaceDE w:val="true"/>
        <w:spacing w:lineRule="auto" w:line="240"/>
        <w:rPr>
          <w:i/>
          <w:i/>
          <w:iCs/>
          <w:szCs w:val="24"/>
        </w:rPr>
      </w:pPr>
      <w:r>
        <w:rPr>
          <w:i/>
          <w:iCs/>
          <w:szCs w:val="24"/>
        </w:rPr>
      </w:r>
    </w:p>
    <w:p>
      <w:pPr>
        <w:pStyle w:val="TextBodyIndent"/>
        <w:autoSpaceDE w:val="true"/>
        <w:spacing w:lineRule="auto" w:line="240"/>
        <w:rPr/>
      </w:pPr>
      <w:r>
        <w:rPr>
          <w:i/>
          <w:iCs/>
          <w:szCs w:val="24"/>
        </w:rPr>
        <w:t>4) Хебский район                                                                                                                          7</w:t>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t>5) Карловарский район                                                                                                                8</w:t>
      </w:r>
    </w:p>
    <w:p>
      <w:pPr>
        <w:pStyle w:val="TextBodyIndent"/>
        <w:autoSpaceDE w:val="true"/>
        <w:spacing w:lineRule="auto" w:line="240"/>
        <w:rPr>
          <w:i/>
          <w:i/>
          <w:iCs/>
          <w:szCs w:val="24"/>
        </w:rPr>
      </w:pPr>
      <w:r>
        <w:rPr>
          <w:i/>
          <w:iCs/>
          <w:szCs w:val="24"/>
        </w:rPr>
      </w:r>
    </w:p>
    <w:p>
      <w:pPr>
        <w:pStyle w:val="TextBodyIndent"/>
        <w:autoSpaceDE w:val="true"/>
        <w:spacing w:lineRule="auto" w:line="240"/>
        <w:rPr/>
      </w:pPr>
      <w:r>
        <w:rPr>
          <w:i/>
          <w:iCs/>
          <w:szCs w:val="24"/>
        </w:rPr>
        <w:t>6) Клатовский район                                                                                                                   9</w:t>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t>7) Район Пльзень-юг                                                                                                                   10</w:t>
      </w:r>
    </w:p>
    <w:p>
      <w:pPr>
        <w:pStyle w:val="TextBodyIndent"/>
        <w:autoSpaceDE w:val="true"/>
        <w:spacing w:lineRule="auto" w:line="240"/>
        <w:rPr>
          <w:i/>
          <w:i/>
          <w:iCs/>
          <w:szCs w:val="24"/>
        </w:rPr>
      </w:pPr>
      <w:r>
        <w:rPr>
          <w:i/>
          <w:iCs/>
          <w:szCs w:val="24"/>
        </w:rPr>
      </w:r>
    </w:p>
    <w:p>
      <w:pPr>
        <w:pStyle w:val="TextBodyIndent"/>
        <w:autoSpaceDE w:val="true"/>
        <w:spacing w:lineRule="auto" w:line="240"/>
        <w:rPr/>
      </w:pPr>
      <w:r>
        <w:rPr>
          <w:i/>
          <w:iCs/>
          <w:szCs w:val="24"/>
        </w:rPr>
        <w:t>8) Пльзень-север                                                                                                                          10</w:t>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t>9) Рокицанский район                                                                                                                 11</w:t>
      </w:r>
    </w:p>
    <w:p>
      <w:pPr>
        <w:pStyle w:val="TextBodyIndent"/>
        <w:autoSpaceDE w:val="true"/>
        <w:spacing w:lineRule="auto" w:line="240"/>
        <w:rPr>
          <w:i/>
          <w:i/>
          <w:iCs/>
          <w:szCs w:val="24"/>
        </w:rPr>
      </w:pPr>
      <w:r>
        <w:rPr>
          <w:i/>
          <w:iCs/>
          <w:szCs w:val="24"/>
        </w:rPr>
      </w:r>
    </w:p>
    <w:p>
      <w:pPr>
        <w:pStyle w:val="TextBodyIndent"/>
        <w:autoSpaceDE w:val="true"/>
        <w:spacing w:lineRule="auto" w:line="240"/>
        <w:rPr/>
      </w:pPr>
      <w:r>
        <w:rPr>
          <w:i/>
          <w:iCs/>
          <w:szCs w:val="24"/>
        </w:rPr>
        <w:t>10) Соколовский район                                                                                                               12</w:t>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t>11) Таховский район                                                                                                                   13</w:t>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t>12) Подробное описание города Клатовы                                                                               14</w:t>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t>13) Карта                                                                                                                                    18</w:t>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t>14) Литература                                                                                                                         19</w:t>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rPr>
          <w:i/>
          <w:i/>
          <w:iCs/>
          <w:szCs w:val="24"/>
        </w:rPr>
      </w:pPr>
      <w:r>
        <w:rPr>
          <w:i/>
          <w:iCs/>
          <w:szCs w:val="24"/>
        </w:rPr>
      </w:r>
    </w:p>
    <w:p>
      <w:pPr>
        <w:pStyle w:val="TextBodyIndent"/>
        <w:autoSpaceDE w:val="true"/>
        <w:spacing w:lineRule="auto" w:line="240"/>
        <w:ind w:left="0" w:hanging="0"/>
        <w:jc w:val="center"/>
        <w:rPr>
          <w:b/>
          <w:b/>
          <w:bCs/>
          <w:i/>
          <w:i/>
          <w:iCs/>
          <w:sz w:val="28"/>
          <w:szCs w:val="24"/>
        </w:rPr>
      </w:pPr>
      <w:r>
        <w:rPr>
          <w:b/>
          <w:bCs/>
          <w:i/>
          <w:iCs/>
          <w:sz w:val="28"/>
          <w:szCs w:val="24"/>
        </w:rPr>
        <w:t>Введение</w:t>
      </w:r>
    </w:p>
    <w:p>
      <w:pPr>
        <w:pStyle w:val="TextBodyIndent"/>
        <w:autoSpaceDE w:val="true"/>
        <w:spacing w:lineRule="auto" w:line="240"/>
        <w:jc w:val="center"/>
        <w:rPr>
          <w:b/>
          <w:b/>
          <w:bCs/>
          <w:i/>
          <w:i/>
          <w:iCs/>
          <w:sz w:val="28"/>
          <w:szCs w:val="24"/>
        </w:rPr>
      </w:pPr>
      <w:r>
        <w:rPr>
          <w:b/>
          <w:bCs/>
          <w:i/>
          <w:iCs/>
          <w:sz w:val="28"/>
          <w:szCs w:val="24"/>
        </w:rPr>
      </w:r>
    </w:p>
    <w:p>
      <w:pPr>
        <w:pStyle w:val="TextBodyIndent"/>
        <w:spacing w:lineRule="auto" w:line="240"/>
        <w:ind w:left="-539" w:hanging="0"/>
        <w:rPr/>
      </w:pPr>
      <w:r>
        <w:rPr/>
        <w:t>Есть на свете места, где нельзя побывать только раз в жизни. В такие места мы возвращаемся снова и снова, чтобы оживить в памяти уже выцветшие воспоминания, вновь прикоснуться к пе</w:t>
        <w:softHyphen/>
        <w:t>режитому и открыть для себя новые, ранее непознанные красоты. В западной Чехии таких мест не перечесть! Природа щедро одари</w:t>
        <w:softHyphen/>
        <w:t>ла этот край редкой красотой, а человек наделил его тысячами памятников своего упорного труда. Короче говоря, здесь вы най</w:t>
        <w:softHyphen/>
        <w:t>дете все, что только может интересовать туриста (да и не только туриста): прекрасные пейзажи, отлично оборудованные зоны от</w:t>
        <w:softHyphen/>
        <w:t>дыха, крупные курортные центры и множество ценных культурно-исторических памятников.</w:t>
      </w:r>
    </w:p>
    <w:p>
      <w:pPr>
        <w:pStyle w:val="2"/>
        <w:rPr/>
      </w:pPr>
      <w:r>
        <w:rPr/>
        <w:t>Слава западночешских курортов уже давно перешагнула границы нашей страны, а их замечательное лечебное действие высоко це</w:t>
        <w:softHyphen/>
        <w:t>нят как врачи-специалисты, так и пациенты, приезжающие сюда со всего мира. Все без исключения курортные города распо</w:t>
        <w:softHyphen/>
        <w:t>ложены посреди очаровательной природы, а некоторые из них — например, Карловы Вары и Марианске Лазне — являются одновре</w:t>
        <w:softHyphen/>
        <w:t>менно крупными культурно-общественными центрами междуна</w:t>
        <w:softHyphen/>
        <w:t>родного значения.</w:t>
      </w:r>
    </w:p>
    <w:p>
      <w:pPr>
        <w:pStyle w:val="Normal"/>
        <w:autoSpaceDE w:val="false"/>
        <w:spacing w:before="120" w:after="0"/>
        <w:ind w:left="-539" w:hanging="0"/>
        <w:jc w:val="both"/>
        <w:rPr/>
      </w:pPr>
      <w:r>
        <w:rPr>
          <w:szCs w:val="16"/>
        </w:rPr>
        <w:t>Природа дала Западной Чехии от своих щедрот не только</w:t>
      </w:r>
      <w:r>
        <w:rPr>
          <w:b/>
          <w:bCs/>
          <w:szCs w:val="16"/>
        </w:rPr>
        <w:t xml:space="preserve"> </w:t>
      </w:r>
      <w:r>
        <w:rPr>
          <w:szCs w:val="16"/>
        </w:rPr>
        <w:t>особое</w:t>
      </w:r>
      <w:r>
        <w:rPr>
          <w:b/>
          <w:bCs/>
          <w:szCs w:val="16"/>
        </w:rPr>
        <w:t xml:space="preserve"> </w:t>
      </w:r>
      <w:r>
        <w:rPr>
          <w:szCs w:val="16"/>
        </w:rPr>
        <w:t>очарование, но и некоторые чисто специфические черты. Напри</w:t>
        <w:softHyphen/>
        <w:t>мер, заповедная область Шумавы, одного из самых красивых в Чехии горных массивов, не может не восхитить туриста своей уникальной природой, дающей все условия для здорового отдыха. То же самое в полной мере относится и к другим известным ту</w:t>
        <w:softHyphen/>
        <w:t>ристским зонам, таким, как Рудные горы, популярный среди иностранцев Таховский район, неповторимая Ходская область и т. д. Глубокие леса, реки, пруды, водохранилища и многочислен</w:t>
        <w:softHyphen/>
        <w:t>ные дома отдыха и спортивные комплексы делают пребывание в Западной Чехии равно приятным как для тех, кто мечтает о вра</w:t>
        <w:softHyphen/>
        <w:t>чующей тишине безлюдной природы, так и для любителей актив</w:t>
        <w:softHyphen/>
        <w:t>ного отдыха, спортсменов-любителей и сторонников</w:t>
      </w:r>
      <w:r>
        <w:rPr>
          <w:b/>
          <w:bCs/>
          <w:szCs w:val="16"/>
        </w:rPr>
        <w:t xml:space="preserve"> </w:t>
      </w:r>
      <w:r>
        <w:rPr>
          <w:szCs w:val="16"/>
        </w:rPr>
        <w:t>более веселого времяпровождения в гуще людей.</w:t>
      </w:r>
    </w:p>
    <w:p>
      <w:pPr>
        <w:pStyle w:val="Normal"/>
        <w:autoSpaceDE w:val="false"/>
        <w:spacing w:before="100" w:after="0"/>
        <w:ind w:left="-539" w:hanging="0"/>
        <w:jc w:val="both"/>
        <w:rPr>
          <w:szCs w:val="16"/>
        </w:rPr>
      </w:pPr>
      <w:r>
        <w:rPr>
          <w:szCs w:val="16"/>
        </w:rPr>
        <w:t>Минувшие века оставили в Западной Чехии множество ценных культурно-исторических памятников. Здесь можно найти следы славянских городищ, развалины старых крепостей, открытые для посетителей замечательные замки и дворцы и старинные го</w:t>
        <w:softHyphen/>
        <w:t>родские сооружения светского и культурного характера. Настоя</w:t>
        <w:softHyphen/>
        <w:t>щими сокровищами края являются хорошо сохранившиеся истори</w:t>
        <w:softHyphen/>
        <w:t>ческие центры древних городов с их оригинальной застройкой;</w:t>
      </w:r>
    </w:p>
    <w:p>
      <w:pPr>
        <w:pStyle w:val="Normal"/>
        <w:autoSpaceDE w:val="false"/>
        <w:ind w:left="-539" w:hanging="0"/>
        <w:jc w:val="both"/>
        <w:rPr/>
      </w:pPr>
      <w:r>
        <w:rPr>
          <w:szCs w:val="16"/>
        </w:rPr>
        <w:t>исторический архитектурный комплекс «Шпаличек» в Хебе — один из самых ценных в своем роде в Чехословакии.</w:t>
      </w:r>
    </w:p>
    <w:p>
      <w:pPr>
        <w:pStyle w:val="TextBodyIndent"/>
        <w:spacing w:lineRule="auto" w:line="240" w:before="120" w:after="0"/>
        <w:ind w:left="-539" w:hanging="0"/>
        <w:rPr/>
      </w:pPr>
      <w:r>
        <w:rPr/>
        <w:t>История Западной Чехии неразрывно связана с традициями гуситского движения; много здесь и памятников рабочего движения последних двух столетий, особенно в таких традицион</w:t>
        <w:softHyphen/>
        <w:t>ных промышленных районах, какими являются Пльзеньский, Соко</w:t>
        <w:softHyphen/>
        <w:t>ловский, Ниржанский, Кдыньский, Клатовский, Нейдецкий, Ашский, Мирошовский и другие. Вечным напоминанием живым об ужасах  фашизма  являются   многочисленные   памятники и братские могилы сотен жертв маршей смерти в Острове над Огржи, Стоде, Тахове и Жигле. Жизнь в освобожденной Чехосло</w:t>
        <w:softHyphen/>
        <w:t>вакии была отмечена небывалым трудовым энтузиазмом нашего народа. Нынешний экономический потенциал Западной Чехии об</w:t>
        <w:softHyphen/>
        <w:t>разует не только старые промышленные предприятия (как прави</w:t>
        <w:softHyphen/>
        <w:t>ло, серьезно пострадавшие во время войны и отстроенные в послевоенные годы), но и десятки новых производственных ком</w:t>
        <w:softHyphen/>
        <w:t>плексов; за это время было введено в эксплуатацию также множество новых сельскохозяйственных предприятий и гидротех</w:t>
        <w:softHyphen/>
        <w:t>нических сооружений. Район города Пльзень — один из самых промышленно развитых районов страны; во всем мире известна машиностроительная продукция пльзеньского Комбината им. В. И. Ленина. Недалеко от города Пльзень — административного центра Западной Чехии — действуют каменноугольные шахты, ведется добыча и переработка каолина, имеется и развитая химическая промышленность. Развитой промышленностью могут похвалиться также Соколовский (добыча бурого угля и химическая про</w:t>
        <w:softHyphen/>
        <w:t>мышленность) и Карловарский (строительство и производство знаменитого карловарского фарфора и стекла) районы. В области сельского хозяйства достаточно упомянуть успешный сельскохозяйственный эксперимент таховских хлебородов, прославивший этот район по всей нашей родине. Рука об руку с социалистическим капитальным строительством ведется и жилищное строительство и связанное с ним строительство школ, медицинских учреждений, торговых точек, спортивных</w:t>
      </w:r>
      <w:r>
        <w:rPr>
          <w:b/>
          <w:bCs/>
        </w:rPr>
        <w:t xml:space="preserve"> </w:t>
      </w:r>
      <w:r>
        <w:rPr/>
        <w:t>объ</w:t>
        <w:softHyphen/>
        <w:t>ектов и зон отдыха... Большие современные микрорайоны с</w:t>
      </w:r>
      <w:r>
        <w:rPr>
          <w:b/>
          <w:bCs/>
        </w:rPr>
        <w:t xml:space="preserve"> </w:t>
      </w:r>
      <w:r>
        <w:rPr/>
        <w:t>ком</w:t>
        <w:softHyphen/>
        <w:t>плексным гражданским благоустройством выросли в Пльзне,</w:t>
      </w:r>
      <w:r>
        <w:rPr>
          <w:b/>
          <w:bCs/>
        </w:rPr>
        <w:t xml:space="preserve"> </w:t>
      </w:r>
      <w:r>
        <w:rPr/>
        <w:t>Со</w:t>
        <w:softHyphen/>
        <w:t>колове и Ходове, многочисленные новостройки можно встретить практически во всех районах Западной Чехии.</w:t>
      </w:r>
    </w:p>
    <w:p>
      <w:pPr>
        <w:pStyle w:val="Normal"/>
        <w:autoSpaceDE w:val="false"/>
        <w:spacing w:before="100" w:after="0"/>
        <w:ind w:left="-539" w:hanging="0"/>
        <w:jc w:val="both"/>
        <w:rPr>
          <w:strike/>
          <w:szCs w:val="16"/>
          <w:u w:val="single"/>
        </w:rPr>
      </w:pPr>
      <w:r>
        <w:rPr>
          <w:szCs w:val="16"/>
        </w:rPr>
        <w:t>Каждый район Западночешской области имеет свои достоприме</w:t>
        <w:softHyphen/>
        <w:t>чательности и специфику, всюду в достатке имеются туристские объекты, везде хорошо, и везде живут довольные люди. Обо всем этом Вы узнаете, прочитав эту работу. В ней вы также найдете краткую характеристику отдельных районов.</w:t>
      </w:r>
    </w:p>
    <w:p>
      <w:pPr>
        <w:pStyle w:val="TextBodyIndent"/>
        <w:autoSpaceDE w:val="true"/>
        <w:spacing w:lineRule="auto" w:line="240"/>
        <w:ind w:left="-539" w:hanging="0"/>
        <w:rPr>
          <w:strike/>
          <w:szCs w:val="16"/>
          <w:u w:val="single"/>
        </w:rPr>
      </w:pPr>
      <w:r>
        <w:rPr>
          <w:strike/>
          <w:szCs w:val="16"/>
          <w:u w:val="single"/>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rPr>
          <w:b/>
          <w:b/>
          <w:bCs/>
          <w:i/>
          <w:i/>
          <w:iCs/>
          <w:sz w:val="28"/>
          <w:szCs w:val="24"/>
          <w:lang w:val="en-US" w:eastAsia="en-US"/>
        </w:rPr>
      </w:pPr>
      <w:r>
        <w:rPr>
          <w:b/>
          <w:bCs/>
          <w:i/>
          <w:iCs/>
          <w:sz w:val="28"/>
          <w:szCs w:val="24"/>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342900</wp:posOffset>
            </wp:positionV>
            <wp:extent cx="1206500" cy="762000"/>
            <wp:effectExtent l="0" t="0" r="0" b="0"/>
            <wp:wrapNone/>
            <wp:docPr id="1" name="Герб%20Че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Чехии" descr=""/>
                    <pic:cNvPicPr>
                      <a:picLocks noChangeAspect="1" noChangeArrowheads="1"/>
                    </pic:cNvPicPr>
                  </pic:nvPicPr>
                  <pic:blipFill>
                    <a:blip r:embed="rId2"/>
                    <a:srcRect l="-30" t="-47" r="-30" b="-47"/>
                    <a:stretch>
                      <a:fillRect/>
                    </a:stretch>
                  </pic:blipFill>
                  <pic:spPr bwMode="auto">
                    <a:xfrm>
                      <a:off x="0" y="0"/>
                      <a:ext cx="1206500" cy="762000"/>
                    </a:xfrm>
                    <a:prstGeom prst="rect">
                      <a:avLst/>
                    </a:prstGeom>
                  </pic:spPr>
                </pic:pic>
              </a:graphicData>
            </a:graphic>
          </wp:anchor>
        </w:drawing>
      </w:r>
    </w:p>
    <w:p>
      <w:pPr>
        <w:pStyle w:val="Heading2"/>
        <w:autoSpaceDE w:val="true"/>
        <w:ind w:left="-540" w:hanging="0"/>
        <w:jc w:val="both"/>
        <w:rPr>
          <w:b w:val="false"/>
          <w:b w:val="false"/>
          <w:bCs w:val="false"/>
          <w:i/>
          <w:i/>
          <w:iCs/>
          <w:sz w:val="28"/>
          <w:szCs w:val="24"/>
        </w:rPr>
      </w:pPr>
      <w:r>
        <w:rPr>
          <w:b w:val="false"/>
          <w:bCs w:val="false"/>
          <w:i/>
          <w:iCs/>
          <w:sz w:val="28"/>
          <w:szCs w:val="24"/>
        </w:rPr>
      </w:r>
    </w:p>
    <w:p>
      <w:pPr>
        <w:pStyle w:val="Heading2"/>
        <w:autoSpaceDE w:val="true"/>
        <w:ind w:left="-540" w:hanging="0"/>
        <w:jc w:val="both"/>
        <w:rPr>
          <w:szCs w:val="24"/>
        </w:rPr>
      </w:pPr>
      <w:r>
        <w:rPr>
          <w:szCs w:val="24"/>
        </w:rPr>
      </w:r>
    </w:p>
    <w:p>
      <w:pPr>
        <w:pStyle w:val="Heading2"/>
        <w:autoSpaceDE w:val="true"/>
        <w:ind w:left="-540" w:hanging="0"/>
        <w:jc w:val="both"/>
        <w:rPr>
          <w:szCs w:val="24"/>
        </w:rPr>
      </w:pPr>
      <w:r>
        <w:rPr>
          <w:szCs w:val="24"/>
        </w:rPr>
        <w:t>ЧЕХИЯ</w:t>
      </w:r>
    </w:p>
    <w:p>
      <w:pPr>
        <w:pStyle w:val="Normal"/>
        <w:ind w:left="-540" w:hanging="0"/>
        <w:rPr>
          <w:b/>
          <w:b/>
          <w:bCs/>
          <w:szCs w:val="12"/>
        </w:rPr>
      </w:pPr>
      <w:r>
        <w:rPr>
          <w:b/>
          <w:bCs/>
          <w:szCs w:val="12"/>
        </w:rPr>
      </w:r>
    </w:p>
    <w:p>
      <w:pPr>
        <w:pStyle w:val="Normal"/>
        <w:ind w:left="-540" w:hanging="0"/>
        <w:rPr>
          <w:b/>
          <w:b/>
          <w:bCs/>
          <w:szCs w:val="12"/>
        </w:rPr>
      </w:pPr>
      <w:r>
        <w:rPr>
          <w:b/>
          <w:bCs/>
          <w:szCs w:val="12"/>
        </w:rPr>
        <w:t>Площадь</w:t>
      </w:r>
    </w:p>
    <w:p>
      <w:pPr>
        <w:pStyle w:val="Normal"/>
        <w:ind w:left="-540" w:hanging="0"/>
        <w:rPr/>
      </w:pPr>
      <w:r>
        <w:rPr>
          <w:szCs w:val="12"/>
        </w:rPr>
        <w:t>78 664 км</w:t>
      </w:r>
      <w:r>
        <w:rPr>
          <w:szCs w:val="12"/>
          <w:vertAlign w:val="superscript"/>
        </w:rPr>
        <w:t>2</w:t>
      </w:r>
    </w:p>
    <w:p>
      <w:pPr>
        <w:pStyle w:val="Normal"/>
        <w:ind w:left="-540" w:hanging="0"/>
        <w:rPr>
          <w:b/>
          <w:b/>
          <w:bCs/>
          <w:szCs w:val="12"/>
        </w:rPr>
      </w:pPr>
      <w:r>
        <w:rPr>
          <w:b/>
          <w:bCs/>
          <w:szCs w:val="12"/>
        </w:rPr>
        <w:t>Координаты</w:t>
      </w:r>
    </w:p>
    <w:p>
      <w:pPr>
        <w:pStyle w:val="Normal"/>
        <w:ind w:left="-540" w:hanging="0"/>
        <w:rPr>
          <w:szCs w:val="12"/>
        </w:rPr>
      </w:pPr>
      <w:r>
        <w:rPr>
          <w:szCs w:val="12"/>
        </w:rPr>
        <w:t>48°37' - 50°56' с. ш.</w:t>
      </w:r>
    </w:p>
    <w:p>
      <w:pPr>
        <w:pStyle w:val="Normal"/>
        <w:ind w:left="-540" w:hanging="0"/>
        <w:rPr>
          <w:szCs w:val="12"/>
        </w:rPr>
      </w:pPr>
      <w:r>
        <w:rPr>
          <w:szCs w:val="12"/>
        </w:rPr>
        <w:t>12° 12'- 1845' в. д.</w:t>
      </w:r>
    </w:p>
    <w:p>
      <w:pPr>
        <w:pStyle w:val="Heading2"/>
        <w:autoSpaceDE w:val="true"/>
        <w:ind w:left="-540" w:hanging="0"/>
        <w:rPr>
          <w:szCs w:val="24"/>
        </w:rPr>
      </w:pPr>
      <w:r>
        <w:rPr>
          <w:szCs w:val="24"/>
        </w:rPr>
        <w:t>Население</w:t>
      </w:r>
    </w:p>
    <w:p>
      <w:pPr>
        <w:pStyle w:val="Normal"/>
        <w:ind w:left="-540" w:hanging="0"/>
        <w:rPr>
          <w:szCs w:val="12"/>
        </w:rPr>
      </w:pPr>
      <w:r>
        <w:rPr>
          <w:szCs w:val="12"/>
        </w:rPr>
        <w:t>10 400 000</w:t>
      </w:r>
    </w:p>
    <w:p>
      <w:pPr>
        <w:pStyle w:val="Normal"/>
        <w:ind w:left="-540" w:hanging="0"/>
        <w:rPr>
          <w:b/>
          <w:b/>
          <w:bCs/>
          <w:szCs w:val="12"/>
        </w:rPr>
      </w:pPr>
      <w:r>
        <w:rPr>
          <w:b/>
          <w:bCs/>
          <w:szCs w:val="12"/>
        </w:rPr>
        <w:t>Плотность населения</w:t>
      </w:r>
    </w:p>
    <w:p>
      <w:pPr>
        <w:pStyle w:val="Normal"/>
        <w:ind w:left="-540" w:hanging="0"/>
        <w:rPr/>
      </w:pPr>
      <w:r>
        <w:rPr>
          <w:szCs w:val="12"/>
          <w:lang w:val="en-US" w:eastAsia="en-US"/>
        </w:rPr>
        <w:t>131/км</w:t>
      </w:r>
      <w:r>
        <w:rPr>
          <w:szCs w:val="12"/>
          <w:vertAlign w:val="superscript"/>
          <w:lang w:val="en-US" w:eastAsia="en-US"/>
        </w:rPr>
        <w:t>2</w:t>
      </w:r>
    </w:p>
    <w:p>
      <w:pPr>
        <w:pStyle w:val="Normal"/>
        <w:ind w:left="-540" w:hanging="0"/>
        <w:rPr>
          <w:b/>
          <w:b/>
          <w:bCs/>
          <w:szCs w:val="12"/>
        </w:rPr>
      </w:pPr>
      <w:r>
        <w:rPr>
          <w:b/>
          <w:bCs/>
          <w:szCs w:val="12"/>
        </w:rPr>
        <w:t>Столица и крупнейший город</w:t>
      </w:r>
    </w:p>
    <w:p>
      <w:pPr>
        <w:pStyle w:val="Normal"/>
        <w:ind w:left="-540" w:hanging="0"/>
        <w:rPr>
          <w:szCs w:val="16"/>
        </w:rPr>
      </w:pPr>
      <w:r>
        <w:rPr>
          <w:szCs w:val="16"/>
        </w:rPr>
        <w:t>Прага (1 500 000)</w:t>
      </w:r>
    </w:p>
    <w:p>
      <w:pPr>
        <w:pStyle w:val="Normal"/>
        <w:ind w:left="-540" w:hanging="0"/>
        <w:rPr>
          <w:b/>
          <w:b/>
          <w:bCs/>
          <w:szCs w:val="12"/>
        </w:rPr>
      </w:pPr>
      <w:r>
        <w:rPr>
          <w:b/>
          <w:bCs/>
          <w:szCs w:val="12"/>
        </w:rPr>
        <w:t>Язык</w:t>
      </w:r>
    </w:p>
    <w:p>
      <w:pPr>
        <w:pStyle w:val="Normal"/>
        <w:ind w:left="-540" w:hanging="0"/>
        <w:rPr>
          <w:szCs w:val="16"/>
        </w:rPr>
      </w:pPr>
      <w:r>
        <w:rPr>
          <w:szCs w:val="16"/>
        </w:rPr>
        <w:t>Чешский</w:t>
      </w:r>
    </w:p>
    <w:p>
      <w:pPr>
        <w:pStyle w:val="Normal"/>
        <w:autoSpaceDE w:val="false"/>
        <w:ind w:left="-540" w:hanging="0"/>
        <w:rPr>
          <w:b/>
          <w:b/>
          <w:bCs/>
          <w:szCs w:val="12"/>
        </w:rPr>
      </w:pPr>
      <w:r>
        <w:rPr>
          <w:b/>
          <w:bCs/>
          <w:szCs w:val="12"/>
        </w:rPr>
        <w:t>Основные статьи импорта:</w:t>
      </w:r>
    </w:p>
    <w:p>
      <w:pPr>
        <w:pStyle w:val="Normal"/>
        <w:autoSpaceDE w:val="false"/>
        <w:ind w:left="-540" w:hanging="0"/>
        <w:rPr/>
      </w:pPr>
      <w:r>
        <w:rPr>
          <w:szCs w:val="16"/>
        </w:rPr>
        <w:t>Топливо, руды, машинострои</w:t>
        <w:softHyphen/>
        <w:t xml:space="preserve">тельная продукция, автотранспорт, потребительские товары </w:t>
      </w:r>
      <w:r>
        <w:rPr>
          <w:b/>
          <w:bCs/>
          <w:szCs w:val="16"/>
        </w:rPr>
        <w:t>Основные статьи экспорта:</w:t>
      </w:r>
    </w:p>
    <w:p>
      <w:pPr>
        <w:pStyle w:val="Normal"/>
        <w:autoSpaceDE w:val="false"/>
        <w:ind w:left="-540" w:hanging="0"/>
        <w:rPr>
          <w:szCs w:val="16"/>
        </w:rPr>
      </w:pPr>
      <w:r>
        <w:rPr>
          <w:szCs w:val="16"/>
        </w:rPr>
        <w:t>Бурый уголь, древесина, машино</w:t>
        <w:softHyphen/>
        <w:t>строительная продукция, текс</w:t>
        <w:softHyphen/>
        <w:t xml:space="preserve">тиль. обувь, стекло. </w:t>
      </w:r>
    </w:p>
    <w:p>
      <w:pPr>
        <w:pStyle w:val="Normal"/>
        <w:autoSpaceDE w:val="false"/>
        <w:ind w:left="-540" w:hanging="0"/>
        <w:rPr>
          <w:b/>
          <w:b/>
          <w:bCs/>
          <w:szCs w:val="16"/>
        </w:rPr>
      </w:pPr>
      <w:r>
        <w:rPr>
          <w:b/>
          <w:bCs/>
          <w:szCs w:val="16"/>
        </w:rPr>
        <w:t xml:space="preserve">Денежная единица </w:t>
      </w:r>
    </w:p>
    <w:p>
      <w:pPr>
        <w:pStyle w:val="Normal"/>
        <w:autoSpaceDE w:val="false"/>
        <w:ind w:left="-540" w:hanging="0"/>
        <w:rPr>
          <w:szCs w:val="16"/>
        </w:rPr>
      </w:pPr>
      <w:r>
        <w:rPr>
          <w:szCs w:val="16"/>
        </w:rPr>
        <w:t xml:space="preserve">Крона (1 крона = 100 геллеров) </w:t>
      </w:r>
    </w:p>
    <w:p>
      <w:pPr>
        <w:pStyle w:val="Normal"/>
        <w:autoSpaceDE w:val="false"/>
        <w:ind w:left="-540" w:hanging="0"/>
        <w:rPr>
          <w:b/>
          <w:b/>
          <w:bCs/>
          <w:szCs w:val="16"/>
        </w:rPr>
      </w:pPr>
      <w:r>
        <w:rPr>
          <w:b/>
          <w:bCs/>
          <w:szCs w:val="16"/>
        </w:rPr>
        <w:t>ВВП</w:t>
      </w:r>
    </w:p>
    <w:p>
      <w:pPr>
        <w:pStyle w:val="Normal"/>
        <w:autoSpaceDE w:val="false"/>
        <w:ind w:left="-540" w:hanging="0"/>
        <w:rPr>
          <w:szCs w:val="16"/>
        </w:rPr>
      </w:pPr>
      <w:r>
        <w:rPr>
          <w:szCs w:val="16"/>
        </w:rPr>
        <w:t xml:space="preserve">47,3 млрд. долларов США </w:t>
      </w:r>
    </w:p>
    <w:p>
      <w:pPr>
        <w:pStyle w:val="Normal"/>
        <w:autoSpaceDE w:val="false"/>
        <w:ind w:left="-540" w:hanging="0"/>
        <w:rPr>
          <w:b/>
          <w:b/>
          <w:bCs/>
          <w:szCs w:val="16"/>
        </w:rPr>
      </w:pPr>
      <w:r>
        <w:rPr>
          <w:b/>
          <w:bCs/>
          <w:szCs w:val="16"/>
        </w:rPr>
        <w:t xml:space="preserve">Статус </w:t>
      </w:r>
    </w:p>
    <w:p>
      <w:pPr>
        <w:pStyle w:val="Normal"/>
        <w:autoSpaceDE w:val="false"/>
        <w:ind w:left="-540" w:hanging="0"/>
        <w:rPr>
          <w:szCs w:val="16"/>
        </w:rPr>
      </w:pPr>
      <w:r>
        <w:rPr>
          <w:szCs w:val="16"/>
        </w:rPr>
        <w:t>Республика</w:t>
      </w:r>
    </w:p>
    <w:p>
      <w:pPr>
        <w:pStyle w:val="Normal"/>
        <w:autoSpaceDE w:val="false"/>
        <w:spacing w:lineRule="auto" w:line="319" w:before="100" w:after="0"/>
        <w:ind w:left="-540" w:hanging="0"/>
        <w:rPr>
          <w:rFonts w:ascii="Arial" w:hAnsi="Arial" w:cs="Arial"/>
          <w:b/>
          <w:b/>
          <w:bCs/>
          <w:szCs w:val="12"/>
        </w:rPr>
      </w:pPr>
      <w:r>
        <w:rPr>
          <w:b/>
          <w:bCs/>
          <w:szCs w:val="12"/>
        </w:rPr>
        <w:t>ФИЗИЧЕСКИЕ  ХАРАКТЕРИСТИКИ</w:t>
      </w:r>
    </w:p>
    <w:p>
      <w:pPr>
        <w:pStyle w:val="TextBody"/>
        <w:ind w:left="-540" w:hanging="0"/>
        <w:rPr/>
      </w:pPr>
      <w:r>
        <w:rPr/>
        <w:t>В состав страны входят Богемия и Моравия. Богемия представляет собой плато, окруженное грядой Богемского массива. Самые высо</w:t>
        <w:softHyphen/>
        <w:t>кие горы в Крконошах, наивыс</w:t>
        <w:softHyphen/>
        <w:t>ший пик - г. Снежка (1602 м). Территория Моравии покрыта хвойными лесами. Основной рекой считается Лаба (Эльба) (370 км), хотя протяжен</w:t>
        <w:softHyphen/>
        <w:t>ность Влтавы больше – 430 км. В стране насчитывается 455 озер, 21 800 искусственных рыбохозяйственных прудов и множество минеральных источников.</w:t>
      </w:r>
    </w:p>
    <w:p>
      <w:pPr>
        <w:pStyle w:val="TextBody"/>
        <w:ind w:left="-540" w:hanging="0"/>
        <w:rPr/>
      </w:pPr>
      <w:r>
        <w:rPr/>
      </w:r>
    </w:p>
    <w:p>
      <w:pPr>
        <w:pStyle w:val="TextBody"/>
        <w:ind w:left="-540" w:hanging="0"/>
        <w:rPr>
          <w:b/>
          <w:b/>
          <w:bCs/>
        </w:rPr>
      </w:pPr>
      <w:r>
        <w:rPr>
          <w:b/>
          <w:bCs/>
        </w:rPr>
        <w:t>КЛИМАТ</w:t>
      </w:r>
    </w:p>
    <w:p>
      <w:pPr>
        <w:pStyle w:val="Normal"/>
        <w:autoSpaceDE w:val="false"/>
        <w:ind w:left="-540" w:hanging="0"/>
        <w:jc w:val="both"/>
        <w:rPr/>
      </w:pPr>
      <w:r>
        <w:rPr>
          <w:szCs w:val="16"/>
        </w:rPr>
        <w:t xml:space="preserve">Влажный континентальный с коротким жарким летом и холодной зимой. Среднемесячные температуры в июле в </w:t>
      </w:r>
      <w:r>
        <w:rPr>
          <w:szCs w:val="16"/>
          <w:lang w:val="en-US"/>
        </w:rPr>
        <w:t>p</w:t>
      </w:r>
      <w:r>
        <w:rPr>
          <w:szCs w:val="16"/>
        </w:rPr>
        <w:t xml:space="preserve">авнинной части - около 20С., а в горах 8 - 11 С. Средине температуры в январе колеблются в пределах от -1 до </w:t>
      </w:r>
      <w:r>
        <w:rPr>
          <w:i/>
          <w:iCs/>
          <w:szCs w:val="16"/>
        </w:rPr>
        <w:t>-2С,</w:t>
      </w:r>
      <w:r>
        <w:rPr>
          <w:szCs w:val="16"/>
        </w:rPr>
        <w:t xml:space="preserve"> а в горах от -5 до 7°С. Средние температуры в Праге -1.5°С в январе и 19,4С в июле при 483 мм годовых осадков.</w:t>
      </w:r>
    </w:p>
    <w:p>
      <w:pPr>
        <w:pStyle w:val="Normal"/>
        <w:autoSpaceDE w:val="false"/>
        <w:ind w:left="-540" w:hanging="0"/>
        <w:jc w:val="both"/>
        <w:rPr>
          <w:szCs w:val="16"/>
        </w:rPr>
      </w:pPr>
      <w:r>
        <w:rPr>
          <w:szCs w:val="16"/>
        </w:rPr>
      </w:r>
    </w:p>
    <w:p>
      <w:pPr>
        <w:pStyle w:val="Heading3"/>
        <w:ind w:left="-540" w:hanging="0"/>
        <w:rPr/>
      </w:pPr>
      <w:r>
        <w:rPr/>
        <w:t>ПОЛЕЗНЫЕ ИСКОПАЕМЫЕ</w:t>
      </w:r>
    </w:p>
    <w:p>
      <w:pPr>
        <w:pStyle w:val="Normal"/>
        <w:autoSpaceDE w:val="false"/>
        <w:ind w:left="-540" w:hanging="0"/>
        <w:jc w:val="both"/>
        <w:rPr>
          <w:szCs w:val="16"/>
        </w:rPr>
      </w:pPr>
      <w:r>
        <w:rPr>
          <w:szCs w:val="16"/>
        </w:rPr>
        <w:t>Черный и бурый уголь добывают возле Моста, Хомутова, Кладно, Остравы и Соколова. Крупней</w:t>
        <w:softHyphen/>
        <w:t>шие залежи бурого угля добыва</w:t>
        <w:softHyphen/>
        <w:t>ются в карьере вблизи Соколова (15 млн. тонн в год), 90% добычи черного угля поступает из Остравы. В стране имеются достаточные запасы  известняка и мелкого песка для производства знамени</w:t>
        <w:softHyphen/>
        <w:t>того Богемского стекла.</w:t>
      </w:r>
    </w:p>
    <w:p>
      <w:pPr>
        <w:pStyle w:val="Normal"/>
        <w:autoSpaceDE w:val="false"/>
        <w:ind w:left="-540" w:hanging="0"/>
        <w:jc w:val="both"/>
        <w:rPr>
          <w:szCs w:val="16"/>
        </w:rPr>
      </w:pPr>
      <w:r>
        <w:rPr>
          <w:szCs w:val="16"/>
        </w:rPr>
      </w:r>
    </w:p>
    <w:p>
      <w:pPr>
        <w:pStyle w:val="Heading3"/>
        <w:ind w:left="-540" w:hanging="0"/>
        <w:rPr/>
      </w:pPr>
      <w:r>
        <w:rPr/>
        <w:t>ЭНЕРГЕТИКА</w:t>
      </w:r>
    </w:p>
    <w:p>
      <w:pPr>
        <w:pStyle w:val="Normal"/>
        <w:ind w:left="-540" w:hanging="0"/>
        <w:jc w:val="both"/>
        <w:rPr/>
      </w:pPr>
      <w:r>
        <w:rPr/>
        <w:t>2% электроэнергии про</w:t>
        <w:softHyphen/>
        <w:t xml:space="preserve">изводится на Дукованской АЭС вблизи Брно. Ещё 68% поступает с тепловых </w:t>
      </w:r>
      <w:r>
        <w:rPr>
          <w:smallCaps/>
        </w:rPr>
        <w:t xml:space="preserve"> </w:t>
      </w:r>
      <w:r>
        <w:rPr/>
        <w:t>станций, работающих на буром угле, и 10% генерируют гидроэлектро</w:t>
        <w:softHyphen/>
        <w:t>станции.</w:t>
      </w:r>
    </w:p>
    <w:p>
      <w:pPr>
        <w:pStyle w:val="Normal"/>
        <w:ind w:left="-540" w:hanging="0"/>
        <w:jc w:val="both"/>
        <w:rPr>
          <w:szCs w:val="12"/>
        </w:rPr>
      </w:pPr>
      <w:r>
        <w:rPr>
          <w:szCs w:val="12"/>
        </w:rPr>
      </w:r>
    </w:p>
    <w:p>
      <w:pPr>
        <w:pStyle w:val="Heading3"/>
        <w:autoSpaceDE w:val="true"/>
        <w:ind w:left="-540" w:hanging="0"/>
        <w:rPr>
          <w:szCs w:val="12"/>
        </w:rPr>
      </w:pPr>
      <w:r>
        <w:rPr>
          <w:szCs w:val="12"/>
        </w:rPr>
        <w:t>СЕЛЬСКОЕ ХОЗЯЙСТВО</w:t>
      </w:r>
    </w:p>
    <w:p>
      <w:pPr>
        <w:pStyle w:val="Normal"/>
        <w:ind w:left="-540" w:hanging="0"/>
        <w:jc w:val="both"/>
        <w:rPr/>
      </w:pPr>
      <w:r>
        <w:rPr/>
        <w:t>Ссльскохозяйственные угодья занимают 55% террито</w:t>
        <w:softHyphen/>
        <w:t>рии страны. Основные культу</w:t>
        <w:softHyphen/>
        <w:t>ры - пшеница, сахарная свекла, картофель, рожь</w:t>
      </w:r>
      <w:r>
        <w:rPr>
          <w:smallCaps/>
        </w:rPr>
        <w:t xml:space="preserve">, </w:t>
      </w:r>
      <w:r>
        <w:rPr/>
        <w:t>кукуруза, ячмень и хмель. Широко развито мясное животноводство, особенно свиноводство.</w:t>
      </w:r>
    </w:p>
    <w:p>
      <w:pPr>
        <w:pStyle w:val="Normal"/>
        <w:ind w:left="-540" w:hanging="0"/>
        <w:jc w:val="both"/>
        <w:rPr>
          <w:szCs w:val="12"/>
        </w:rPr>
      </w:pPr>
      <w:r>
        <w:rPr>
          <w:szCs w:val="12"/>
        </w:rPr>
      </w:r>
    </w:p>
    <w:p>
      <w:pPr>
        <w:pStyle w:val="Normal"/>
        <w:ind w:left="-540" w:hanging="0"/>
        <w:jc w:val="both"/>
        <w:rPr/>
      </w:pPr>
      <w:r>
        <w:rPr/>
        <w:t>Основные статьи экспорта - молочные продукты и карпы, выращиваемые в прудах Южной Богемии. В Микулове в Моравии выращивают виноград.</w:t>
      </w:r>
    </w:p>
    <w:p>
      <w:pPr>
        <w:pStyle w:val="Normal"/>
        <w:ind w:left="-540" w:hanging="0"/>
        <w:jc w:val="both"/>
        <w:rPr>
          <w:szCs w:val="12"/>
        </w:rPr>
      </w:pPr>
      <w:r>
        <w:rPr>
          <w:szCs w:val="12"/>
        </w:rPr>
      </w:r>
    </w:p>
    <w:p>
      <w:pPr>
        <w:pStyle w:val="Heading3"/>
        <w:autoSpaceDE w:val="true"/>
        <w:ind w:left="-540" w:hanging="0"/>
        <w:rPr>
          <w:szCs w:val="12"/>
        </w:rPr>
      </w:pPr>
      <w:r>
        <w:rPr>
          <w:szCs w:val="12"/>
        </w:rPr>
        <w:t>ПРОМЫШЛЕННОСТЬ</w:t>
      </w:r>
    </w:p>
    <w:p>
      <w:pPr>
        <w:pStyle w:val="Normal"/>
        <w:ind w:left="-540" w:hanging="0"/>
        <w:jc w:val="both"/>
        <w:rPr/>
      </w:pPr>
      <w:r>
        <w:rPr/>
        <w:t>Чешская металлургия базируется на импортном сырье. Среди прочих ключевых отрас</w:t>
        <w:softHyphen/>
        <w:t>лей - производство цемента, автомашин, химикатов, стекла, обуви и древесины. Развиты лесное хозяйство и дерево</w:t>
        <w:softHyphen/>
        <w:t>обработка. Чешское пиво известно во всем мире.</w:t>
      </w:r>
    </w:p>
    <w:p>
      <w:pPr>
        <w:pStyle w:val="Normal"/>
        <w:ind w:left="-540" w:hanging="0"/>
        <w:jc w:val="both"/>
        <w:rPr>
          <w:szCs w:val="12"/>
        </w:rPr>
      </w:pPr>
      <w:r>
        <w:rPr>
          <w:szCs w:val="12"/>
        </w:rPr>
      </w:r>
    </w:p>
    <w:p>
      <w:pPr>
        <w:pStyle w:val="Heading3"/>
        <w:autoSpaceDE w:val="true"/>
        <w:ind w:left="-540" w:hanging="0"/>
        <w:rPr>
          <w:szCs w:val="12"/>
        </w:rPr>
      </w:pPr>
      <w:r>
        <w:rPr>
          <w:szCs w:val="12"/>
        </w:rPr>
        <w:t>ТРАНСПОРТ</w:t>
      </w:r>
    </w:p>
    <w:p>
      <w:pPr>
        <w:pStyle w:val="Normal"/>
        <w:ind w:left="-540" w:hanging="0"/>
        <w:jc w:val="both"/>
        <w:rPr/>
      </w:pPr>
      <w:r>
        <w:rPr/>
        <w:t>Всего в стране 9441 км железных дорог (3147 км элект</w:t>
        <w:softHyphen/>
        <w:t>рифицированы) и 127 500км автодорог.</w:t>
      </w:r>
    </w:p>
    <w:p>
      <w:pPr>
        <w:pStyle w:val="Normal"/>
        <w:ind w:left="-540" w:hanging="0"/>
        <w:jc w:val="both"/>
        <w:rPr>
          <w:szCs w:val="12"/>
        </w:rPr>
      </w:pPr>
      <w:r>
        <w:rPr>
          <w:szCs w:val="12"/>
        </w:rPr>
      </w:r>
    </w:p>
    <w:p>
      <w:pPr>
        <w:pStyle w:val="Heading3"/>
        <w:autoSpaceDE w:val="true"/>
        <w:ind w:left="-540" w:hanging="0"/>
        <w:rPr>
          <w:szCs w:val="12"/>
        </w:rPr>
      </w:pPr>
      <w:r>
        <w:rPr>
          <w:szCs w:val="12"/>
        </w:rPr>
        <w:t>ГОРОДА</w:t>
      </w:r>
    </w:p>
    <w:p>
      <w:pPr>
        <w:pStyle w:val="Normal"/>
        <w:ind w:left="-540" w:hanging="0"/>
        <w:jc w:val="both"/>
        <w:rPr/>
      </w:pPr>
      <w:r>
        <w:rPr/>
        <w:t>В столице государства Праге, расположенной па бере</w:t>
        <w:softHyphen/>
        <w:t>гах Влтавы, находится ряд про</w:t>
        <w:softHyphen/>
        <w:t>мышленных предприятий.</w:t>
      </w:r>
      <w:r>
        <w:rPr>
          <w:smallCaps/>
        </w:rPr>
        <w:t xml:space="preserve"> </w:t>
      </w:r>
      <w:r>
        <w:rPr/>
        <w:t>Машиностроение и легкая промышленность сосредоточены во втором по численности населения городе Брно (390 100). Острава (326 200) – центр тяжёлой индустрии. Среди прочих крупных городов – Пльзень (172 300). Оломоуц (105 900), Либерец (101 000) и Градец-Кралове (100 900).</w:t>
      </w:r>
    </w:p>
    <w:p>
      <w:pPr>
        <w:pStyle w:val="Normal"/>
        <w:ind w:left="-540" w:hanging="0"/>
        <w:jc w:val="both"/>
        <w:rPr/>
      </w:pPr>
      <w:r>
        <w:rPr/>
      </w:r>
    </w:p>
    <w:p>
      <w:pPr>
        <w:pStyle w:val="Heading3"/>
        <w:autoSpaceDE w:val="true"/>
        <w:ind w:left="-540" w:hanging="0"/>
        <w:rPr>
          <w:szCs w:val="24"/>
        </w:rPr>
      </w:pPr>
      <w:r>
        <w:rPr>
          <w:szCs w:val="24"/>
        </w:rPr>
        <w:t>ТУРИЗМ</w:t>
      </w:r>
    </w:p>
    <w:p>
      <w:pPr>
        <w:pStyle w:val="Normal"/>
        <w:ind w:left="-540" w:hanging="0"/>
        <w:jc w:val="both"/>
        <w:rPr/>
      </w:pPr>
      <w:r>
        <w:rPr/>
        <w:t>В Чехию приезжают от 60 до 80 млн. туристов в год. Всего в стране около 50 курортов на минеральных водах, включая Карловы Вары и Марианске Лазне.</w:t>
      </w:r>
    </w:p>
    <w:p>
      <w:pPr>
        <w:pStyle w:val="Normal"/>
        <w:ind w:left="-540" w:hanging="0"/>
        <w:jc w:val="both"/>
        <w:rPr/>
      </w:pPr>
      <w:r>
        <w:rPr/>
      </w:r>
    </w:p>
    <w:p>
      <w:pPr>
        <w:pStyle w:val="TextBodyIndent"/>
        <w:autoSpaceDE w:val="true"/>
        <w:spacing w:lineRule="auto" w:line="240"/>
        <w:ind w:left="-539" w:hanging="0"/>
        <w:rPr/>
      </w:pPr>
      <w:r>
        <w:rPr/>
      </w:r>
    </w:p>
    <w:p>
      <w:pPr>
        <w:pStyle w:val="Heading4"/>
        <w:ind w:left="-539" w:hanging="0"/>
        <w:rPr/>
      </w:pPr>
      <w:r>
        <w:rPr/>
        <w:t>ДОМАЖЛИЦКИЙ РАЙОН</w:t>
      </w:r>
    </w:p>
    <w:p>
      <w:pPr>
        <w:pStyle w:val="Normal"/>
        <w:autoSpaceDE w:val="false"/>
        <w:ind w:left="-539" w:hanging="0"/>
        <w:jc w:val="both"/>
        <w:rPr>
          <w:szCs w:val="16"/>
        </w:rPr>
      </w:pPr>
      <w:r>
        <w:rPr>
          <w:szCs w:val="16"/>
        </w:rPr>
        <w:t>Окрестности города Домажлице славятся своими гуситскими и ходскими традициями; это прекрасные места со множеством ценных культурно-исторических памятников. Больше всего их сосредоточено в самом сердце Ходской этнографической об</w:t>
        <w:softHyphen/>
        <w:t>ласти, в ее культурном и экономическом центре — городе До</w:t>
        <w:softHyphen/>
        <w:t>мажлице. Не случайно Домажлице были объявлены архитектур</w:t>
        <w:softHyphen/>
        <w:t>ным заповедником; немыми свидетелями бурной истории города являются многочисленные готические, ренессансные, барочные и ампирные здания, развалины городских стен с Нижними ворота</w:t>
        <w:softHyphen/>
        <w:t>ми XIII века, Ходский замок с башней (где сегодня размещены экспозиции этнографического музея), ценные культурные соо</w:t>
        <w:softHyphen/>
        <w:t>ружения, а также музей сочинителя и собирателя народных песен Индржиха Индржиха. Город своеобразного фольклора и знамени</w:t>
        <w:softHyphen/>
        <w:t>тых летних Ходских празднеств имеет, однако, и другое, вполне современное лицо, представляющее его жителям и гостям все удобства, соответствующие современной эпохе.</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Другой исторической жемчужиной Домажлицкого района явля</w:t>
        <w:softHyphen/>
        <w:t>ется город-музей Горшовский Тын со множеством готических, ренессансных и барочных домов. Раннеготическая крепость, по</w:t>
        <w:softHyphen/>
        <w:t>зднее перестроенная в стиле Возрождения, два костела XIII века и ратуша, датируемая 1693 годом, относятся к числу крупнейших памятников культуры в городе.</w:t>
      </w:r>
    </w:p>
    <w:p>
      <w:pPr>
        <w:pStyle w:val="Normal"/>
        <w:autoSpaceDE w:val="false"/>
        <w:ind w:left="-539" w:hanging="0"/>
        <w:jc w:val="both"/>
        <w:rPr>
          <w:szCs w:val="16"/>
        </w:rPr>
      </w:pPr>
      <w:r>
        <w:rPr>
          <w:szCs w:val="16"/>
        </w:rPr>
        <w:t>Частым объектом туристских поездок бывает и город Кленчи под Черховом, причем это объясняется не только красотой его окрестностей, но и спросом на прославленную ходскую керамику, а также интересом к экспозициям музея И. Ш. Баара, родившегося и похороненного здесь же, в Кленчи. Памятник Баару установлен в месте, известном под названием «На Вигледех».</w:t>
      </w:r>
    </w:p>
    <w:p>
      <w:pPr>
        <w:pStyle w:val="Normal"/>
        <w:autoSpaceDE w:val="false"/>
        <w:ind w:left="-539" w:hanging="0"/>
        <w:jc w:val="both"/>
        <w:rPr>
          <w:szCs w:val="16"/>
        </w:rPr>
      </w:pPr>
      <w:r>
        <w:rPr>
          <w:szCs w:val="16"/>
        </w:rPr>
      </w:r>
    </w:p>
    <w:p>
      <w:pPr>
        <w:pStyle w:val="Normal"/>
        <w:autoSpaceDE w:val="false"/>
        <w:ind w:left="-539" w:hanging="0"/>
        <w:jc w:val="both"/>
        <w:rPr/>
      </w:pPr>
      <w:r>
        <w:rPr>
          <w:szCs w:val="16"/>
        </w:rPr>
        <w:t>Из числа других исторических объектов Домажлицкого района достаточно упомянуть развалины замков Ризмберк и Новый Гернштейн, монастырь с костелом XIII века в Пивони и раннебароч-ный замок в Трганоее. В Уезде, где родился герой ходского наро</w:t>
        <w:softHyphen/>
        <w:t>да Ян Сладкий Козина, вы сможете осмотреть объекты народной архитектуры, а в Драженове полюбоваться последними дворами ходского типа. Любители природных достопримечательностей, ко</w:t>
        <w:softHyphen/>
        <w:t>нечно, не пропустят</w:t>
      </w:r>
      <w:r>
        <w:rPr>
          <w:b/>
          <w:bCs/>
          <w:szCs w:val="16"/>
        </w:rPr>
        <w:t xml:space="preserve"> </w:t>
      </w:r>
      <w:r>
        <w:rPr>
          <w:szCs w:val="16"/>
        </w:rPr>
        <w:t>возможности побывать в реликтовой тисовой роще близ Нетржеб.</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Домажлицкий район занимает видное место и в истории рабочего движения. На площади в Кдыне и сегодня стоит небольшой одноэтажный домик, где в 1921 году была основана организация КПЧ; сохранилось и ампирное здание Кдыньской прядильной ма</w:t>
        <w:softHyphen/>
        <w:t>нуфактуры, где в 1864 и 1884 гг. состоялись крупные рабочие за</w:t>
        <w:softHyphen/>
        <w:t>бастовки. В Кдыне находится также дом ветерана партии В. Губенего, где собиралось руководство местной подпольной организа</w:t>
        <w:softHyphen/>
        <w:t>ции КПЧ и проходили ее конференции.</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Домажлице, Горшовский Тын и Бабилон — главные центры туризма и отдыха Домажлицкого района. Но реки и пруды, а также леса, полные грибов и других лесных плодов, можно найти во многих других местах района. Останутся довольными и любители зимних видов спорта, заниматься которыми с успехом можно в Кленчи под Черховом.</w:t>
      </w:r>
    </w:p>
    <w:p>
      <w:pPr>
        <w:pStyle w:val="Normal"/>
        <w:autoSpaceDE w:val="false"/>
        <w:ind w:left="-539" w:hanging="0"/>
        <w:jc w:val="both"/>
        <w:rPr>
          <w:rFonts w:ascii="Arial" w:hAnsi="Arial" w:cs="Arial"/>
          <w:sz w:val="16"/>
          <w:szCs w:val="16"/>
        </w:rPr>
      </w:pPr>
      <w:r>
        <w:rPr>
          <w:szCs w:val="16"/>
        </w:rPr>
        <w:t>Пребывание в Домажлицком районе делает еще более приятным прекрасное обслуживание в отлично оборудованных гостиничных объектах и заведениях питания потребительского кооператива «Еднота» — Горшовский Тын.</w:t>
      </w:r>
    </w:p>
    <w:p>
      <w:pPr>
        <w:pStyle w:val="TextBodyIndent"/>
        <w:autoSpaceDE w:val="true"/>
        <w:spacing w:lineRule="auto" w:line="240"/>
        <w:ind w:left="-539" w:hanging="0"/>
        <w:rPr>
          <w:rFonts w:ascii="Arial" w:hAnsi="Arial" w:cs="Arial"/>
          <w:sz w:val="16"/>
          <w:szCs w:val="16"/>
        </w:rPr>
      </w:pPr>
      <w:r>
        <w:rPr>
          <w:rFonts w:cs="Arial" w:ascii="Arial" w:hAnsi="Arial"/>
          <w:sz w:val="16"/>
          <w:szCs w:val="16"/>
        </w:rPr>
      </w:r>
    </w:p>
    <w:p>
      <w:pPr>
        <w:pStyle w:val="Heading4"/>
        <w:ind w:left="-539" w:hanging="0"/>
        <w:rPr/>
      </w:pPr>
      <w:r>
        <w:rPr/>
        <w:t>ХЕБСКИЙ РАЙОН</w:t>
      </w:r>
    </w:p>
    <w:p>
      <w:pPr>
        <w:pStyle w:val="Normal"/>
        <w:autoSpaceDE w:val="false"/>
        <w:ind w:left="-539" w:hanging="0"/>
        <w:jc w:val="both"/>
        <w:rPr>
          <w:szCs w:val="16"/>
        </w:rPr>
      </w:pPr>
      <w:r>
        <w:rPr>
          <w:szCs w:val="16"/>
        </w:rPr>
        <w:t>Где бы и с кем бы вы ни говорили в мире о курортах, вы непремен</w:t>
        <w:softHyphen/>
        <w:t>но услышите упоминание о городе Марианске Лазне. Этот всемир</w:t>
        <w:softHyphen/>
        <w:t>но известный курортный центр, принимавший в своих стенах самых замечательных людей со всего мира, известен главным об</w:t>
        <w:softHyphen/>
        <w:t>разом своим замечательным лечебным действием. Но в то же вре</w:t>
        <w:softHyphen/>
        <w:t>мя Марианске Лазне — это крупный культурно-общественный центр, где проходят международные музыкальные фестивали, имеется ряд ценных культурно-исторических памятников и где есть все возможности для отдыха и занятий спортом. Всего лишь в трех километрах от города находится отличное поле для игры в гольф; здесь есть три искусственных озера, достаточно больших как для купания, так и для занятий парусным спортом и другими водными видами спорта, а для любителей зимних радостей здесь есть отличные спуски, лыжные подъемники и дорожка для бобслея.</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Франтишковы Лазне ничуть не уступают в славе Марианским; здешний курортный парк — самый обширный в ЧССР; город сла</w:t>
        <w:softHyphen/>
        <w:t>вится в первую очередь своими замечательными результатами в лечении женских болезней; здесь же имеется и единственный в своем роде в мире Институт детской курортной гинекологии. Третьим хебским курортом является городок Лазне Кинжварт с развалинами готической крепости XIII века и очаровательным замком, где в настоящее время проводятся обширные реставра</w:t>
        <w:softHyphen/>
        <w:t>ционные работы.</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Хотя уже само по себе наличие столь крупных курортных центров делает эти места весьма привлекательными для туристов, тем не менее Хебский район может похвалиться и другими особенностя</w:t>
        <w:softHyphen/>
        <w:t>ми, представляющими несомненный интерес для чехословацких и иностранных гостей.</w:t>
      </w:r>
    </w:p>
    <w:p>
      <w:pPr>
        <w:pStyle w:val="Normal"/>
        <w:autoSpaceDE w:val="false"/>
        <w:ind w:left="-539" w:hanging="0"/>
        <w:jc w:val="both"/>
        <w:rPr>
          <w:b/>
          <w:b/>
          <w:bCs/>
          <w:szCs w:val="16"/>
        </w:rPr>
      </w:pPr>
      <w:r>
        <w:rPr>
          <w:b/>
          <w:bCs/>
          <w:szCs w:val="16"/>
        </w:rPr>
      </w:r>
    </w:p>
    <w:p>
      <w:pPr>
        <w:pStyle w:val="2"/>
        <w:spacing w:before="0" w:after="0"/>
        <w:rPr/>
      </w:pPr>
      <w:r>
        <w:rPr/>
        <w:t>Любители памятников старины обожают прохаживаться по улицам старинного города Хеба, исторический центр которого, известный под названием «Шпаличек», со своими неповторимыми готически</w:t>
        <w:softHyphen/>
        <w:t>ми, ренессансными и барочными домами считается уникальным феноменом. Не меньшего внимания заслуживает и замок Скальна (Вмлдьштейн) в романском стиле, готическая крепость Острог, окруженная водными рвами, и ряд природных достопримечатель</w:t>
        <w:softHyphen/>
        <w:t>ностей, таких, как заповедная пуща Соос-Гаек, Кладские торфяни</w:t>
        <w:softHyphen/>
        <w:t xml:space="preserve">ки или самый молодой потухший вулкан в Центральной Европе — Коморни Гурка.                      </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От глаза внимательного приезжего не уйдут и санаторий «Горь</w:t>
        <w:softHyphen/>
        <w:t>кий» в г. Марианске Лазне с мемориальной доской, напоминающей о пребывании здесь великого советского писателя, и дом культу</w:t>
        <w:softHyphen/>
        <w:t>ры в Аше, где в 1921 г. была основана первая организация КПЧ в Западной Чехии, равно как и интересные собрания Музея музы</w:t>
        <w:softHyphen/>
        <w:t>кальных инструментов в городе Лубы у Хеба, славящегося своей традицией производства струнных инструментов.</w:t>
      </w:r>
    </w:p>
    <w:p>
      <w:pPr>
        <w:pStyle w:val="Normal"/>
        <w:autoSpaceDE w:val="false"/>
        <w:ind w:left="-539" w:hanging="0"/>
        <w:jc w:val="both"/>
        <w:rPr>
          <w:szCs w:val="16"/>
        </w:rPr>
      </w:pPr>
      <w:r>
        <w:rPr>
          <w:szCs w:val="16"/>
        </w:rPr>
      </w:r>
    </w:p>
    <w:p>
      <w:pPr>
        <w:pStyle w:val="Normal"/>
        <w:autoSpaceDE w:val="false"/>
        <w:ind w:left="-539" w:hanging="0"/>
        <w:jc w:val="both"/>
        <w:rPr/>
      </w:pPr>
      <w:r>
        <w:rPr>
          <w:szCs w:val="16"/>
        </w:rPr>
        <w:t>Говоря о возможностях отдыха и оздоровления, связанных с ку</w:t>
        <w:softHyphen/>
        <w:t>рортными городами и их окрестностями, нельзя не упомянуть о Есенмжом водохранилище, об искусственном озере Скалка и, конечно</w:t>
      </w:r>
      <w:r>
        <w:rPr>
          <w:b/>
          <w:bCs/>
          <w:szCs w:val="16"/>
        </w:rPr>
        <w:t xml:space="preserve"> </w:t>
      </w:r>
      <w:r>
        <w:rPr>
          <w:szCs w:val="16"/>
        </w:rPr>
        <w:t>же, о глубоких лесных массивах и замечательных пей</w:t>
        <w:softHyphen/>
        <w:t>зажах. характерных для всего Хеоского района.</w:t>
      </w:r>
    </w:p>
    <w:p>
      <w:pPr>
        <w:pStyle w:val="Normal"/>
        <w:autoSpaceDE w:val="false"/>
        <w:ind w:left="-539" w:hanging="0"/>
        <w:jc w:val="both"/>
        <w:rPr>
          <w:szCs w:val="16"/>
        </w:rPr>
      </w:pPr>
      <w:r>
        <w:rPr>
          <w:szCs w:val="16"/>
        </w:rPr>
      </w:r>
    </w:p>
    <w:p>
      <w:pPr>
        <w:pStyle w:val="Normal"/>
        <w:autoSpaceDE w:val="false"/>
        <w:ind w:left="-539" w:hanging="0"/>
        <w:jc w:val="both"/>
        <w:rPr>
          <w:rFonts w:ascii="Arial" w:hAnsi="Arial" w:cs="Arial"/>
          <w:sz w:val="16"/>
          <w:szCs w:val="16"/>
        </w:rPr>
      </w:pPr>
      <w:r>
        <w:rPr>
          <w:szCs w:val="16"/>
        </w:rPr>
        <w:t>Качественное обслуживание</w:t>
      </w:r>
      <w:r>
        <w:rPr>
          <w:b/>
          <w:bCs/>
          <w:szCs w:val="16"/>
        </w:rPr>
        <w:t xml:space="preserve"> </w:t>
      </w:r>
      <w:r>
        <w:rPr>
          <w:szCs w:val="16"/>
        </w:rPr>
        <w:t>в гостиничных объектах и заведени</w:t>
        <w:softHyphen/>
        <w:t>ях питания потребительского кооператива «Еднота» — Хеб ждет всех, кто решит провести отпуск в этом прекрасном уголке нашей страны.</w:t>
      </w:r>
    </w:p>
    <w:p>
      <w:pPr>
        <w:pStyle w:val="TextBodyIndent"/>
        <w:autoSpaceDE w:val="true"/>
        <w:spacing w:lineRule="auto" w:line="240"/>
        <w:ind w:left="-539" w:hanging="0"/>
        <w:rPr>
          <w:rFonts w:ascii="Arial" w:hAnsi="Arial" w:cs="Arial"/>
          <w:sz w:val="16"/>
          <w:szCs w:val="16"/>
        </w:rPr>
      </w:pPr>
      <w:r>
        <w:rPr>
          <w:rFonts w:cs="Arial" w:ascii="Arial" w:hAnsi="Arial"/>
          <w:sz w:val="16"/>
          <w:szCs w:val="16"/>
        </w:rPr>
      </w:r>
    </w:p>
    <w:p>
      <w:pPr>
        <w:pStyle w:val="Heading4"/>
        <w:ind w:left="-539" w:hanging="0"/>
        <w:rPr/>
      </w:pPr>
      <w:r>
        <w:rPr/>
        <w:t>КАРЛОВАРСКИЙ РАЙОН</w:t>
      </w:r>
    </w:p>
    <w:p>
      <w:pPr>
        <w:pStyle w:val="Normal"/>
        <w:autoSpaceDE w:val="false"/>
        <w:ind w:left="-539" w:hanging="0"/>
        <w:jc w:val="both"/>
        <w:rPr>
          <w:szCs w:val="16"/>
        </w:rPr>
      </w:pPr>
      <w:r>
        <w:rPr>
          <w:szCs w:val="16"/>
        </w:rPr>
        <w:t>Западная Чехия знаменита своими курортами, поэтому неудиви</w:t>
        <w:softHyphen/>
        <w:t>тельно, что и в этом районе мы находим треугольник курортных го</w:t>
        <w:softHyphen/>
        <w:t>родов: Карловы Вары—Яхимов—Лазне Киселка. К Карловым Варам прилагательные применяются исключительно в превосходной степени: это самый крупный, самый знаменитый, в культурно-об</w:t>
        <w:softHyphen/>
        <w:t>щественном отношении и самый посещаемый курорт Чехослова</w:t>
        <w:softHyphen/>
        <w:t>кии. Он был основан 600 лет назад. Невысокие дома отелей и санаториев расположились в ущелье, среди Доупских гор, одетым густым лесом. Главные улицы города повторяюи изгибы, образуемые течение реки Тепла. Название реки происходит от слова «тёплый». Вода в реке на значительном её протяжении действительно тёплая, потому что её нагревают горячие карловарские источники. Лечебные свойства карловарских источников высоко ценятся как в медицинских кругах всего мира, так и среди пациентов. В настоящее время в Карловых Варах насчитывается около 60 действующих источников. Гости, приезжающие на лечение, пользуются 12 из них. Источники отличаются друг от друга по температуре, по содержанию растворённого углекислорода и по производительности. Вни</w:t>
        <w:softHyphen/>
        <w:t>мания заслуживает не только очаровательная природа ближайших окрестностей и комфортабельность водолечебниц, но и местные культурно-исторические объекты и дома, где остана</w:t>
        <w:softHyphen/>
        <w:t>вливались выдающиеся личности. К числу этих последних от</w:t>
        <w:softHyphen/>
        <w:t>носится и здание бывшего санатория, а ныне Музей Карла Маркса. Раз в два года в Карловых Варах проходит знаменитый междуна</w:t>
        <w:softHyphen/>
        <w:t>родный кинофестиваль; любителям искусства, несомненно, доста</w:t>
        <w:softHyphen/>
        <w:t>вит немалое удовольствие концерт здешнего симфонического ор</w:t>
        <w:softHyphen/>
        <w:t>кестра, театральные спектакли, множество музеев, изобразитель</w:t>
        <w:softHyphen/>
        <w:t>ные выставки. Стоит сходить также на постоянную выставку всемирно известного мозерского стекла и карловарского фарфо</w:t>
        <w:softHyphen/>
        <w:t>ра... Любителей активного отдыха и спорта ждут здесь площадка для гольфа, ипподром, бассейн. Здесь есть все условия для того, чтобы посидеть с удочкой на берегу озера или реки или зани</w:t>
        <w:softHyphen/>
        <w:t>маться любыми другими летними видами спорта.</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Мировую славу имеет также Яхимов, в частности, благодаря своим радиоактивным источникам и действенному рентгеновскому и ра</w:t>
        <w:softHyphen/>
        <w:t>диоактивному облучению (здесь уместно упомянуть, что именно из яхимовской урановой руды супругам Кюри удалось изолировать</w:t>
      </w:r>
    </w:p>
    <w:p>
      <w:pPr>
        <w:pStyle w:val="Normal"/>
        <w:autoSpaceDE w:val="false"/>
        <w:ind w:left="-539" w:hanging="0"/>
        <w:jc w:val="both"/>
        <w:rPr>
          <w:szCs w:val="16"/>
        </w:rPr>
      </w:pPr>
      <w:r>
        <w:rPr>
          <w:szCs w:val="16"/>
        </w:rPr>
        <w:t>радий). Гостям этого прекрасного курортно-туристского центра не могут не понравиться ценные исторические объекты города. Для посетителей открыта и часть шахты «Сворность» («Единство»), где на поверхность выходят три радиоактивных источника.</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Из Яхимова буквально рукой подать до самой высокой вершины Рудных гор Клиновца (куда можно подняться на канатно-кресельном подъемнике или подъехать автобусом). Это пре</w:t>
        <w:softHyphen/>
        <w:t>красное место для летнего и зимнего отдыха. Другие туристские центры: Бржезова с ее прекрасным водохранилищем, Пернинк, Горни Блатна. Ново Гамры. Деполтовице, Киселка — также могут предложить своим гостям множество возможностей для отдыха на лоне очаровательной природы. Перечисляя интересные места Карловарского района, грешно не вспомнить о городе Нова Роле, с самым крупным в Центральной Европе фарфоровым заводом, об Острове над Огржи. барочный замок которого во время второй ми</w:t>
        <w:softHyphen/>
        <w:t>ровой войны стал первым концентрационным лагерем на чехосло</w:t>
        <w:softHyphen/>
        <w:t>вацкой территории: заслуживают упоминания и Жлутице, с рядом исторических объектов и Музеем рабочего движения, холм Вла-дарж, ставший полем битвы между гуситским ополчением и ры</w:t>
        <w:softHyphen/>
        <w:t>царскими армиями, Янув замок в Тоужиме, бывший монастырь в г. Тепла, в библиотеке которого хранятся ценейшие рукописи и об</w:t>
        <w:softHyphen/>
        <w:t>разцы печатного искусства прошлых веков, и другие города, бога</w:t>
        <w:softHyphen/>
        <w:t>тые памятниками культуры и старины: Радешов, Бечов, Андельска Гора, Стружна, Валеч, Хише.</w:t>
      </w:r>
    </w:p>
    <w:p>
      <w:pPr>
        <w:pStyle w:val="Normal"/>
        <w:autoSpaceDE w:val="false"/>
        <w:ind w:left="-539" w:hanging="0"/>
        <w:jc w:val="both"/>
        <w:rPr>
          <w:szCs w:val="16"/>
        </w:rPr>
      </w:pPr>
      <w:r>
        <w:rPr>
          <w:szCs w:val="16"/>
        </w:rPr>
      </w:r>
    </w:p>
    <w:p>
      <w:pPr>
        <w:pStyle w:val="Normal"/>
        <w:autoSpaceDE w:val="false"/>
        <w:ind w:left="-539" w:hanging="0"/>
        <w:jc w:val="both"/>
        <w:rPr>
          <w:rFonts w:ascii="Arial" w:hAnsi="Arial" w:cs="Arial"/>
          <w:sz w:val="16"/>
          <w:szCs w:val="16"/>
        </w:rPr>
      </w:pPr>
      <w:r>
        <w:rPr>
          <w:szCs w:val="16"/>
        </w:rPr>
        <w:t>Базой, с которой вы сможете отправляться к экскурсии по всем этим местам, вам послужит любая из гостиниц потребительского кооператива «Еднота» — Тоужим.</w:t>
      </w:r>
    </w:p>
    <w:p>
      <w:pPr>
        <w:pStyle w:val="TextBodyIndent"/>
        <w:autoSpaceDE w:val="true"/>
        <w:spacing w:lineRule="auto" w:line="240"/>
        <w:ind w:left="-539" w:hanging="0"/>
        <w:rPr>
          <w:rFonts w:ascii="Arial" w:hAnsi="Arial" w:cs="Arial"/>
          <w:sz w:val="16"/>
          <w:szCs w:val="16"/>
        </w:rPr>
      </w:pPr>
      <w:r>
        <w:rPr>
          <w:rFonts w:cs="Arial" w:ascii="Arial" w:hAnsi="Arial"/>
          <w:sz w:val="16"/>
          <w:szCs w:val="16"/>
        </w:rPr>
      </w:r>
    </w:p>
    <w:p>
      <w:pPr>
        <w:pStyle w:val="Heading4"/>
        <w:ind w:left="-539" w:hanging="0"/>
        <w:rPr/>
      </w:pPr>
      <w:r>
        <w:rPr/>
        <w:t>КЛАТОВСКИЙ РАЙОН</w:t>
      </w:r>
    </w:p>
    <w:p>
      <w:pPr>
        <w:pStyle w:val="Normal"/>
        <w:autoSpaceDE w:val="false"/>
        <w:ind w:left="-539" w:hanging="0"/>
        <w:jc w:val="both"/>
        <w:rPr/>
      </w:pPr>
      <w:r>
        <w:rPr>
          <w:szCs w:val="16"/>
        </w:rPr>
        <w:t>«Врата Шумавы», «город-гвоздика» — так обычно называют Клатовы, симпатичный районный город с сохранившимся историческим центром, рядом средневековых домов, старинной ратушей, готи</w:t>
        <w:softHyphen/>
        <w:t>ческим   костелом,   катакомбами   и  другими   культурно-историческими памятниками. Однако ценные исторические объек</w:t>
        <w:softHyphen/>
        <w:t>ты можно найти и в других местах Клатовского района. Так, бывший «рай золотоискателей», а нынче знаменитый «город спи</w:t>
        <w:softHyphen/>
        <w:t>чек» Сушице может похвалиться множеством памятников архи</w:t>
        <w:softHyphen/>
        <w:t>тектуры: развалинами готических укреплений, готическим косте</w:t>
        <w:softHyphen/>
        <w:t>лом, исторической ратушей и зданием бывшего деканата католи</w:t>
        <w:softHyphen/>
        <w:t>ческой церкви с ценными музейными экспозициями; в старом гор</w:t>
        <w:softHyphen/>
        <w:t>няцком городе Кашперске Горы мы найдем остатки заброшенных шахт, готические костелы, ратушу в стиле Возрождения и уникаль</w:t>
        <w:softHyphen/>
        <w:t>ный Музей Шумавы. К числу крупных культурно-исторических объ</w:t>
        <w:softHyphen/>
        <w:t>ектов относятся и развалины готических замков Кашперк, Раби и Кленова, хорошо сохранившаяся крепость Швигов, окруженная водными рвами, дворец и музей в Худоницах, готический замок в Вельгартицах, остатки срубовой народной архитектуры в Срни и «краловацкий двор» — типичная шумавская усадьба в Антигле. Об истории рабочего движения в районе напоминает Памятник жертвам Железнорудского бунта в г. Железна Руда — самом круп</w:t>
        <w:softHyphen/>
        <w:t>ном шумавском спортивно-оздоровительном комплексе. Гостям Клатовского района не приходится жаловаться на нехватку вре-мяпровождения, ведь вокруг раскинулась Шумава — один из самых</w:t>
      </w:r>
      <w:r>
        <w:rPr>
          <w:b/>
          <w:bCs/>
          <w:szCs w:val="16"/>
        </w:rPr>
        <w:t xml:space="preserve"> </w:t>
      </w:r>
      <w:r>
        <w:rPr>
          <w:szCs w:val="16"/>
        </w:rPr>
        <w:t>красивых в Чехии горных массивов, с глубокими лесами, горными</w:t>
      </w:r>
      <w:r>
        <w:rPr>
          <w:b/>
          <w:bCs/>
          <w:szCs w:val="16"/>
        </w:rPr>
        <w:t xml:space="preserve"> </w:t>
      </w:r>
      <w:r>
        <w:rPr>
          <w:szCs w:val="16"/>
        </w:rPr>
        <w:t>ручьями и озерами, долинами, зелеными нагорными лужа—сами и, конечно же, с оживленными туристскими центрами. Шумава — самая большая по площади заповедная область в нашей</w:t>
      </w:r>
      <w:r>
        <w:rPr>
          <w:b/>
          <w:bCs/>
          <w:szCs w:val="16"/>
        </w:rPr>
        <w:t xml:space="preserve"> </w:t>
      </w:r>
      <w:r>
        <w:rPr>
          <w:szCs w:val="16"/>
        </w:rPr>
        <w:t>стране. К числу самых знаменитых из десяти здешних государстве—их заповедников относятся Черное и Чертово озе</w:t>
        <w:softHyphen/>
        <w:t>ра,</w:t>
      </w:r>
      <w:r>
        <w:rPr>
          <w:b/>
          <w:bCs/>
          <w:szCs w:val="16"/>
        </w:rPr>
        <w:t xml:space="preserve"> </w:t>
      </w:r>
      <w:r>
        <w:rPr>
          <w:szCs w:val="16"/>
        </w:rPr>
        <w:t>оба лодмкооого происхождения, и Повыдржи — образующая каньон долина горном реки Выдры, полная огромных валунов и мо-рен-</w:t>
      </w:r>
    </w:p>
    <w:p>
      <w:pPr>
        <w:pStyle w:val="TextBodyIndent"/>
        <w:autoSpaceDE w:val="true"/>
        <w:spacing w:lineRule="auto" w:line="240"/>
        <w:ind w:left="-539" w:hanging="0"/>
        <w:rPr>
          <w:szCs w:val="16"/>
        </w:rPr>
      </w:pPr>
      <w:r>
        <w:rPr>
          <w:szCs w:val="16"/>
        </w:rPr>
      </w:r>
    </w:p>
    <w:p>
      <w:pPr>
        <w:pStyle w:val="TextBodyIndent"/>
        <w:autoSpaceDE w:val="true"/>
        <w:spacing w:lineRule="auto" w:line="240"/>
        <w:ind w:left="-539" w:hanging="0"/>
        <w:rPr/>
      </w:pPr>
      <w:r>
        <w:rPr/>
        <w:t>Огромное количество культурно-исторических памятников и оби</w:t>
        <w:softHyphen/>
        <w:t>лие прирост красот объясняют популярность Клатовского рай</w:t>
        <w:softHyphen/>
        <w:t>она как места зимнего м летнего отдыха Ожидаемое удо</w:t>
        <w:softHyphen/>
        <w:t>вольствие получат здесь любители пешего  туризма и автомоби</w:t>
        <w:softHyphen/>
        <w:t>лизма, грибники, рыболовы, неутомимые  пловцы, а зимой и одержимые лыжники, которые кроме канатной дороги со Шпичака на Панцирж смогут воспользоваться также рядом канатных подъемников-буксиров. Так что независимо от того, какой город станет местом проведения вашего очередного отпуска — Клатовы, Сушице, Железна Руда, Шпичак, Панцирж, Гойсова Страж, Кашперске Горы, Модрава, Срни, Аннин, Раби или Франтишкова Вес, вы наверняка останетесь довольны своим пребыванием здесь; не в последнюю очередь благодаря приятной обстановке в гостиницах и заведениях питания потребительского кооператива «Еднота» — Сушице.</w:t>
      </w:r>
    </w:p>
    <w:p>
      <w:pPr>
        <w:pStyle w:val="TextBodyIndent"/>
        <w:autoSpaceDE w:val="true"/>
        <w:spacing w:lineRule="auto" w:line="240"/>
        <w:ind w:left="-539" w:hanging="0"/>
        <w:rPr/>
      </w:pPr>
      <w:r>
        <w:rPr/>
      </w:r>
    </w:p>
    <w:p>
      <w:pPr>
        <w:pStyle w:val="Heading4"/>
        <w:ind w:left="-539" w:hanging="0"/>
        <w:rPr/>
      </w:pPr>
      <w:r>
        <w:rPr/>
        <w:t>РАЙОН ПЛЬЗЕНЬ-юг</w:t>
      </w:r>
    </w:p>
    <w:p>
      <w:pPr>
        <w:pStyle w:val="Normal"/>
        <w:autoSpaceDE w:val="false"/>
        <w:ind w:left="-539" w:hanging="0"/>
        <w:jc w:val="both"/>
        <w:rPr>
          <w:szCs w:val="16"/>
        </w:rPr>
      </w:pPr>
      <w:r>
        <w:rPr>
          <w:szCs w:val="16"/>
        </w:rPr>
        <w:t>За рубежами нашей родины «столицу» Западной Чехии — город Пльзень — прославили главным образом всемирно известные машиностроительные изделия марки «Шкода» производства Ком</w:t>
        <w:softHyphen/>
        <w:t>бината им. В. И. Ленина, неповторимый «Праздрой». Но мы-то зна</w:t>
        <w:softHyphen/>
        <w:t>ем, что этот крупный экономический и культурный центр привле</w:t>
        <w:softHyphen/>
        <w:t>кателен не только этим. В Пльзне, основанном в 1295 г., сохрани</w:t>
        <w:softHyphen/>
        <w:t>лись до наших дней готические, ренессансные и барочные дома, ратуша эпохи Возрождения, костел св. Бартоломея XIV века с самой высокой костельной башней в Чехословакии и ряд других памятных зданий. Разумеется, в Пльзне есть много культурных учреждений, театров, галерей, музеев, здесь проходит ряд обще</w:t>
        <w:softHyphen/>
        <w:t>государственных культурных мероприятий: например, кинофести</w:t>
        <w:softHyphen/>
        <w:t>валь «Финал» и конкурс-смотр кукольных театров «Скупова Пльзень»; в городе имеются также ботанический сад и зоопарк, множество спортивных площадок, крытый бассейн и зимний ста</w:t>
        <w:softHyphen/>
        <w:t>дион.</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В районе Пльзень-юг туристы найдут многочисленные спортивно-оздоровительные объекты и природные достопримечательности. Достаточно назвать хотя бы государственный заповедник в Лужанах и обширные плантации тюльпанов здешней селекцион</w:t>
        <w:softHyphen/>
        <w:t>ной станции; однако наибольшее удовольствие получат здесь лю</w:t>
        <w:softHyphen/>
        <w:t>бители культурно-исторических памятников. Так, в холмах над Старым Пльзенцем мы найдем остатки славянского городища Х века с ротондой и открытым фундаментом двух костелов, построенных в XI и XII вв. Доминанты района Пльзень-юг образуют развалины готического замка Радыне и замок Зелена Гора; разу</w:t>
        <w:softHyphen/>
        <w:t>меется, стоит посмотреть также ренессансный замок Штяглавы, барочный замок Козел с исторической обстановкой интерьера, развалины готических замков Влчтейн и Роунов, замок Жинковы XVII века, барочные дворцы в Оселце, Дольни Лукавице и Пржихо-вице, замок и парк с редкими растениями в Лужанах, решенные в стиле эпохи Возрождения, монастырь и барочный амбар в Хо-тешове, исторические сооружения в Непомуке, Ржесанице, Вицо-ве, Пржестице и Добржанах, где внимание приезжего привлечет позднеготический мост через реку Радбузу. Особого упоминания заслуживает Стод, город с суворовской традицией; при его посещении мы поклонимся 242 жертвам марша смерти (организо</w:t>
        <w:softHyphen/>
        <w:t>ванного фашистами в апреле 1945 г.), покоящимся в здешней Роще мучеников.</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Это район со старой рабочей традицией, поэтому неудивительно, что он богат объектами и местами, связанными с историей рабоче</w:t>
        <w:softHyphen/>
        <w:t>го и коммунистического движения. Прямо в городской черте к их числу относятся дом на Доминиканской улице, бывший трактир «У Трнку», Дом Профсоюзов, Рабочий дом «Сворность» («Единство»), памятник героям Румбурского бунта, мемориальный зал Юлиуса Фучика; в пределах района Пльзень-юг можно привести в пример также памятник жертвам катастрофы в хотешовских шахтах в 1918 г., Дом федераций в Пржешине и бывшую рабочую колонию «Верк» в Мантове.</w:t>
      </w:r>
    </w:p>
    <w:p>
      <w:pPr>
        <w:pStyle w:val="Normal"/>
        <w:autoSpaceDE w:val="false"/>
        <w:ind w:left="-539" w:hanging="0"/>
        <w:jc w:val="both"/>
        <w:rPr>
          <w:szCs w:val="16"/>
        </w:rPr>
      </w:pPr>
      <w:r>
        <w:rPr>
          <w:szCs w:val="16"/>
        </w:rPr>
      </w:r>
    </w:p>
    <w:p>
      <w:pPr>
        <w:pStyle w:val="Normal"/>
        <w:autoSpaceDE w:val="false"/>
        <w:ind w:left="-539" w:hanging="0"/>
        <w:jc w:val="both"/>
        <w:rPr>
          <w:rFonts w:ascii="Arial" w:hAnsi="Arial" w:cs="Arial"/>
          <w:sz w:val="16"/>
          <w:szCs w:val="16"/>
        </w:rPr>
      </w:pPr>
      <w:r>
        <w:rPr>
          <w:szCs w:val="16"/>
        </w:rPr>
        <w:t>Культурно-исторические объекты, памятные места, природные достопримечательности и хорошие возможности для отдыха при</w:t>
        <w:softHyphen/>
        <w:t>влекают в район Пльзень-юг все большее количество посетите</w:t>
        <w:softHyphen/>
        <w:t>лей и туристов; это должно побудить вас своевременно заброни</w:t>
        <w:softHyphen/>
        <w:t>ровать на время вашего отпуска номер в одной из гостиниц потре</w:t>
        <w:softHyphen/>
        <w:t>бительского кооператива «Еднота» — Пльзень-юг.</w:t>
      </w:r>
    </w:p>
    <w:p>
      <w:pPr>
        <w:pStyle w:val="TextBodyIndent"/>
        <w:autoSpaceDE w:val="true"/>
        <w:spacing w:lineRule="auto" w:line="240"/>
        <w:ind w:left="-539" w:hanging="0"/>
        <w:rPr>
          <w:rFonts w:ascii="Arial" w:hAnsi="Arial" w:cs="Arial"/>
          <w:sz w:val="16"/>
          <w:szCs w:val="16"/>
        </w:rPr>
      </w:pPr>
      <w:r>
        <w:rPr>
          <w:rFonts w:cs="Arial" w:ascii="Arial" w:hAnsi="Arial"/>
          <w:sz w:val="16"/>
          <w:szCs w:val="16"/>
        </w:rPr>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r>
    </w:p>
    <w:p>
      <w:pPr>
        <w:pStyle w:val="Heading4"/>
        <w:ind w:left="-539" w:hanging="0"/>
        <w:rPr/>
      </w:pPr>
      <w:r>
        <w:rPr/>
        <w:t>ПЛЬЗЕНЬ-север</w:t>
      </w:r>
    </w:p>
    <w:p>
      <w:pPr>
        <w:pStyle w:val="Normal"/>
        <w:autoSpaceDE w:val="false"/>
        <w:ind w:left="-539" w:hanging="0"/>
        <w:jc w:val="both"/>
        <w:rPr/>
      </w:pPr>
      <w:r>
        <w:rPr>
          <w:szCs w:val="16"/>
        </w:rPr>
        <w:t>Приглашение посетить район Пльзень-север</w:t>
      </w:r>
      <w:r>
        <w:rPr>
          <w:b/>
          <w:bCs/>
          <w:szCs w:val="16"/>
        </w:rPr>
        <w:t xml:space="preserve"> </w:t>
      </w:r>
      <w:r>
        <w:rPr>
          <w:szCs w:val="16"/>
        </w:rPr>
        <w:t>может быть</w:t>
      </w:r>
      <w:r>
        <w:rPr>
          <w:b/>
          <w:bCs/>
          <w:szCs w:val="16"/>
        </w:rPr>
        <w:t xml:space="preserve"> </w:t>
      </w:r>
      <w:r>
        <w:rPr>
          <w:szCs w:val="16"/>
        </w:rPr>
        <w:t>с равным успехом адресовано как тем, кто любит леса и реки, про</w:t>
        <w:softHyphen/>
        <w:t>гулки, туризм, купание и другие летние виды спорта, так и тем, кто ценит прежде всего старые архитектурные сооружения и памятни</w:t>
        <w:softHyphen/>
        <w:t>ки культуры. В лесах вы найдете не только прекрасные уголки, здоровый воздух и спасительную тень в летнюю жару, но и лесные плоды, много рек и прудов, а также все условия для от</w:t>
        <w:softHyphen/>
        <w:t>дыха и спортивных занятий. Ценителей солнца, воздуха и воды всегда много в зоне Грахолуского водохранилища, где можно вдо</w:t>
        <w:softHyphen/>
        <w:t>воль поплавать, половить рыбу, покататься на водных лыжах и по</w:t>
        <w:softHyphen/>
        <w:t>ходить под парусом. Любители культурно-исторических памятни</w:t>
        <w:softHyphen/>
        <w:t>ков, конечно же, не забудут посетить Манетин, город барочной ар</w:t>
        <w:softHyphen/>
        <w:t>хитектуры и скульптурного искусства, где они смогут осмотреть замок с потолочной росписью, ряд редких скульптур и музей, расположенный прямо в здании замка. Самый маленький городок в Центральной Европе, Рабштейн над Стршелой, может похва</w:t>
        <w:softHyphen/>
        <w:t>литься развалинами готической крепости, барочным замком, часовенкой, любопытными объектами народной архитектуры и за</w:t>
        <w:softHyphen/>
        <w:t>брошенными шахтами, есть что посмотреть и в Пласах: бывший мо</w:t>
        <w:softHyphen/>
        <w:t>настырь и костел XII века, барочное здание конвента, богато украшенного фресками, замок и барочный амбар с раннеготической «Королевской», часовней. Другие исторические постройки и древние памятники культуры густо «разбросаны» по всей терри</w:t>
        <w:softHyphen/>
        <w:t>тории района; здесь мы приводим лишь наиболее интересные из них: развалины готических замков Бубен, Прейтенштейн и</w:t>
      </w:r>
      <w:r>
        <w:rPr>
          <w:b/>
          <w:bCs/>
          <w:szCs w:val="16"/>
        </w:rPr>
        <w:t xml:space="preserve"> </w:t>
      </w:r>
      <w:r>
        <w:rPr>
          <w:szCs w:val="16"/>
        </w:rPr>
        <w:t>Крашов</w:t>
      </w:r>
      <w:r>
        <w:rPr>
          <w:b/>
          <w:bCs/>
          <w:szCs w:val="16"/>
        </w:rPr>
        <w:t xml:space="preserve"> </w:t>
      </w:r>
      <w:r>
        <w:rPr>
          <w:szCs w:val="16"/>
        </w:rPr>
        <w:t>(над Бероункой), оригинальный барочный замок Нечтины, ро</w:t>
        <w:softHyphen/>
        <w:t>манский и позднеготический костел в г. Вшерубы, дворец Качеров в стиле эпохи Возрождения, ценный барочный орган в Кралови-цах, бывший монастырь и музей в г. Марианский Тынец, романские костелы в Потворове и Крашове (близ Безверова), барочные двор</w:t>
        <w:softHyphen/>
        <w:t>цы в Малесице и Кршимице; в Крашове над Бероункой туриста об</w:t>
        <w:softHyphen/>
        <w:t>радует создание нового музея народной архитектуры под откры</w:t>
        <w:softHyphen/>
        <w:t>тым небом, Тис близ Блатно очарует любителя природных досто</w:t>
        <w:softHyphen/>
        <w:t>примечательностей необычными скалистыми образованиями в чудном лесу.</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Ниржаны порадуют гостя не только прекрасными окрестностями, но и многочисленными памятниками революционного рабочего движения, памятником участникам шахтерской забастовки 1890 года и местами, связанными с созданием и борьбой КПЧ за рабо</w:t>
        <w:softHyphen/>
        <w:t>чие права и против фашистских оккупантов. У памятника на братской могиле в Жигле мы поклонимся 273 жертвам марша смерти, павшим в конце второй мировой войны.</w:t>
      </w:r>
    </w:p>
    <w:p>
      <w:pPr>
        <w:pStyle w:val="TextBodyIndent"/>
        <w:autoSpaceDE w:val="true"/>
        <w:spacing w:lineRule="auto" w:line="240"/>
        <w:ind w:left="-539" w:hanging="0"/>
        <w:rPr>
          <w:szCs w:val="16"/>
        </w:rPr>
      </w:pPr>
      <w:r>
        <w:rPr>
          <w:szCs w:val="16"/>
        </w:rPr>
      </w:r>
    </w:p>
    <w:p>
      <w:pPr>
        <w:pStyle w:val="TextBodyIndent"/>
        <w:autoSpaceDE w:val="true"/>
        <w:spacing w:lineRule="auto" w:line="240"/>
        <w:ind w:left="-539" w:hanging="0"/>
        <w:rPr/>
      </w:pPr>
      <w:r>
        <w:rPr/>
        <w:t>Приглашение посетить район Пльзень-север было бы неполным без упоминания о телевизионном передатчике в Крашове, об из</w:t>
        <w:softHyphen/>
        <w:t>вестном стеклозаводе в г. Гержманова Гуть, ну и конечно же</w:t>
      </w:r>
      <w:r>
        <w:rPr>
          <w:b/>
          <w:bCs/>
        </w:rPr>
        <w:t xml:space="preserve"> </w:t>
      </w:r>
      <w:r>
        <w:rPr/>
        <w:t>об услугах, которые вас ожидают в гостиничных объектах и заведе</w:t>
        <w:softHyphen/>
        <w:t>ниях питания потребительского кооператива «Еднота».</w:t>
      </w:r>
    </w:p>
    <w:p>
      <w:pPr>
        <w:pStyle w:val="TextBodyIndent"/>
        <w:autoSpaceDE w:val="true"/>
        <w:spacing w:lineRule="auto" w:line="240"/>
        <w:ind w:left="-539" w:hanging="0"/>
        <w:rPr/>
      </w:pPr>
      <w:r>
        <w:rPr/>
      </w:r>
    </w:p>
    <w:p>
      <w:pPr>
        <w:pStyle w:val="Heading4"/>
        <w:ind w:left="-539" w:hanging="0"/>
        <w:rPr/>
      </w:pPr>
      <w:r>
        <w:rPr/>
        <w:t>РОКИЦИАНСКИЙ РАЙОН</w:t>
      </w:r>
    </w:p>
    <w:p>
      <w:pPr>
        <w:pStyle w:val="Normal"/>
        <w:autoSpaceDE w:val="false"/>
        <w:ind w:left="-539" w:hanging="0"/>
        <w:jc w:val="both"/>
        <w:rPr>
          <w:szCs w:val="16"/>
        </w:rPr>
      </w:pPr>
      <w:r>
        <w:rPr>
          <w:szCs w:val="16"/>
        </w:rPr>
        <w:t>Обыкновенная географическая карта вам ничего об этом не скажет, но зато на карте туристских районов и зон отдыха некото</w:t>
        <w:softHyphen/>
        <w:t>рые места Рокицанского района обозначены «солнышком». Если это условное обозначение перевести на нормальный язык, то это будет означать, что вокруг Рокицан вы найдете места, прямо таки созданные для приятного проведения отпуска или свободных от работы дней на лоне очаровательной природы. В первую очередь, это относится к Габру близ Волдух, где можно искупаться и раз</w:t>
        <w:softHyphen/>
        <w:t>бить палатку, к г. Градек у Рокицан, где рядом с пляжем работает и «зеленый» кинотеатр под открытым небом, а также к Хозновицам и Гуркам, расположенным в прекрасных местах, известных под названием Подбрдская зона отдыха.</w:t>
      </w:r>
    </w:p>
    <w:p>
      <w:pPr>
        <w:pStyle w:val="2"/>
        <w:spacing w:before="0" w:after="0"/>
        <w:rPr>
          <w:szCs w:val="16"/>
        </w:rPr>
      </w:pPr>
      <w:r>
        <w:rPr>
          <w:szCs w:val="16"/>
        </w:rPr>
      </w:r>
    </w:p>
    <w:p>
      <w:pPr>
        <w:pStyle w:val="2"/>
        <w:spacing w:before="0" w:after="0"/>
        <w:rPr/>
      </w:pPr>
      <w:r>
        <w:rPr/>
        <w:t>Туристы, идущие за познанием культурно-исторических памятни</w:t>
        <w:softHyphen/>
        <w:t>ков, не могут оставить без внимания районный центр Рокицаны. В настоящее время славу Рокицан развозят по свету качествен</w:t>
        <w:softHyphen/>
        <w:t>ные рокицанские велосипеды; с историей города можно познако</w:t>
        <w:softHyphen/>
        <w:t>миться по экспонатам здешнего районного музея и по много</w:t>
        <w:softHyphen/>
        <w:t>численным историческим постройкам, таким, например, как готи</w:t>
        <w:softHyphen/>
        <w:t>ческий приходской костел и ратуша, построенная в 1804—1805 гг. Желающие видеть и другие культурно-исторические памятники Рокицанского района могут отправиться к развалинам готического замка Либштейн, посетить замок или город Раднице, где до наших дней сохранилось несколько барочных домов, костел в стиле ба</w:t>
        <w:softHyphen/>
        <w:t>рокко и часовня «Кальвария». Посмотреть стоит также старую кузницу, каменный «шведский» мост и музей Мошны в г. Добржив, славянское городище, развалины готического замка и дворец в Бржезине, городище 1 тысячелетия до нашей эры в Ждяре... А наконец, можно заглянуть и в Збирог, симпатичный дачный горо</w:t>
        <w:softHyphen/>
        <w:t>док с музеем Я. В. Сладека и раннеготическим замком, «пе</w:t>
        <w:softHyphen/>
        <w:t>режившим» в общей сложности три перестройки, последняя из ко</w:t>
        <w:softHyphen/>
        <w:t>торых — в стиле неоренессанса — осталась незаконченной.</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О современной истории рабочего движения в Рокицанском районе нам напомнит Народный дом в Рокицанах, где в 1921 г. была создана городская организация КПЧ. На памятнике жертвам ка</w:t>
        <w:softHyphen/>
        <w:t>тастрофы в Хомлинских шахтах выбиты имена горняков, погибших здесь в апреле 1937 г.</w:t>
      </w:r>
    </w:p>
    <w:p>
      <w:pPr>
        <w:pStyle w:val="TextBodyIndent"/>
        <w:autoSpaceDE w:val="true"/>
        <w:spacing w:lineRule="auto" w:line="240"/>
        <w:ind w:left="-539" w:hanging="0"/>
        <w:rPr>
          <w:szCs w:val="16"/>
        </w:rPr>
      </w:pPr>
      <w:r>
        <w:rPr>
          <w:szCs w:val="16"/>
        </w:rPr>
      </w:r>
    </w:p>
    <w:p>
      <w:pPr>
        <w:pStyle w:val="TextBodyIndent"/>
        <w:autoSpaceDE w:val="true"/>
        <w:spacing w:lineRule="auto" w:line="240"/>
        <w:ind w:left="-539" w:hanging="0"/>
        <w:rPr>
          <w:rFonts w:ascii="Arial" w:hAnsi="Arial" w:cs="Arial"/>
          <w:sz w:val="16"/>
        </w:rPr>
      </w:pPr>
      <w:r>
        <w:rPr/>
        <w:t>Тем, кто решит побывать в Рокицанском районе, мы настойчиво рекомендуем посетить все вышеупомянутые места; на своем пути за памятниками архитектуры и старины пешие и механизирован</w:t>
        <w:softHyphen/>
        <w:t>ные туристы смогут остановиться и со вкусом посидеть в любом из многочисленных заведений общественного питания потреби</w:t>
        <w:softHyphen/>
        <w:t>тельского кооператива «Еднота» — Рокицаны.</w:t>
      </w:r>
    </w:p>
    <w:p>
      <w:pPr>
        <w:pStyle w:val="TextBodyIndent"/>
        <w:autoSpaceDE w:val="true"/>
        <w:spacing w:lineRule="auto" w:line="240"/>
        <w:ind w:left="-539" w:hanging="0"/>
        <w:rPr>
          <w:rFonts w:ascii="Arial" w:hAnsi="Arial" w:cs="Arial"/>
          <w:sz w:val="16"/>
        </w:rPr>
      </w:pPr>
      <w:r>
        <w:rPr>
          <w:rFonts w:cs="Arial" w:ascii="Arial" w:hAnsi="Arial"/>
          <w:sz w:val="16"/>
        </w:rPr>
      </w:r>
    </w:p>
    <w:p>
      <w:pPr>
        <w:pStyle w:val="Heading4"/>
        <w:ind w:left="-539" w:hanging="0"/>
        <w:rPr/>
      </w:pPr>
      <w:r>
        <w:rPr/>
        <w:t>СОКОЛОВСКИЙ РАЙОН</w:t>
      </w:r>
    </w:p>
    <w:p>
      <w:pPr>
        <w:pStyle w:val="Normal"/>
        <w:autoSpaceDE w:val="false"/>
        <w:ind w:left="-539" w:hanging="0"/>
        <w:jc w:val="both"/>
        <w:rPr>
          <w:szCs w:val="16"/>
        </w:rPr>
      </w:pPr>
      <w:r>
        <w:rPr>
          <w:szCs w:val="16"/>
        </w:rPr>
        <w:t>Богатые возможности для плавания, рыбной ловли и занятий дру</w:t>
        <w:softHyphen/>
        <w:t>гими водными видами спорта, тишина и дурманящие лесные запа</w:t>
        <w:softHyphen/>
        <w:t>хи, приятные прогулки и интереснейшие экскурсии, множество гри</w:t>
        <w:softHyphen/>
        <w:t>бов и других лесных плодов, очаровательные пейзажи и неповто</w:t>
        <w:softHyphen/>
        <w:t>римые панорамы — а зимой заснеженные склоны с канатными подъемниками — все это и многое другое ждет тех, кто решит про</w:t>
        <w:softHyphen/>
        <w:t>вести время в Соколовском районе. И это не говоря уже о много</w:t>
        <w:softHyphen/>
        <w:t>численных памятниках архитектуры и музейных экспозициях, ко</w:t>
        <w:softHyphen/>
        <w:t>торые в этих местах кипучей современности напоминают о недав</w:t>
        <w:softHyphen/>
        <w:t>но и давно прошедших днях.</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В районном городе Соколове, центре буроугольного бассейна, имеются не только современные микрорайоны и один из самых больших в Западной Чехии домов культуры и техники, но и бароч</w:t>
        <w:softHyphen/>
        <w:t>ное здание костела и перестроенный в стиле барокко замок, где сегодня размещается Соколовский горнопромышленный музей. Город Краслице, один из главных районных центров летнего и зим</w:t>
        <w:softHyphen/>
        <w:t>него отдыха, известен не только производством современных ду</w:t>
        <w:softHyphen/>
        <w:t>ховых инструментов, но и своим музеем музыкальных инструмен</w:t>
        <w:softHyphen/>
        <w:t>тов, располагающим  чрезвычайно  ценными экспонатами. В городе Горни Славков, наряду с современными промышленными предприятиями и новым жилым кварталом, мы найдем ряд позднеготических и ренессансных домов, позднеготический костел и ра</w:t>
        <w:softHyphen/>
        <w:t>тушу в стиле Возрождения. Локет также может похвалиться инте</w:t>
        <w:softHyphen/>
        <w:t>ресным прошлым и не менее интересным настоящим. Здесь произ</w:t>
        <w:softHyphen/>
        <w:t>водится фарфор исключительно высокого качества; одновремен</w:t>
        <w:softHyphen/>
        <w:t>но в городе много ценных исторических объектов: Королевский замок XIII века, сохранившийся в своём первоначальном виде, где сегодня размещены экспозиции музея, раннебарочная ратуша, го</w:t>
        <w:softHyphen/>
        <w:t>тические, ренессансные и барочные дома, развалины городских стен. Раннебарочный замок и охотничий дворец в Индржиховицах, оригинальная готическая крепость Гартенберг и барочный костел с крытыми галереями в городе Хлум над Огржи, куда раньше совершались паломничества, дополняет приблизительный пере</w:t>
        <w:softHyphen/>
        <w:t>чень культурно-исторических памятников района.</w:t>
      </w:r>
    </w:p>
    <w:p>
      <w:pPr>
        <w:pStyle w:val="Normal"/>
        <w:autoSpaceDE w:val="false"/>
        <w:ind w:left="-539" w:hanging="0"/>
        <w:jc w:val="both"/>
        <w:rPr>
          <w:szCs w:val="16"/>
        </w:rPr>
      </w:pPr>
      <w:r>
        <w:rPr>
          <w:szCs w:val="16"/>
        </w:rPr>
      </w:r>
    </w:p>
    <w:p>
      <w:pPr>
        <w:pStyle w:val="Normal"/>
        <w:autoSpaceDE w:val="false"/>
        <w:ind w:left="-539" w:hanging="0"/>
        <w:jc w:val="both"/>
        <w:rPr>
          <w:szCs w:val="16"/>
        </w:rPr>
      </w:pPr>
      <w:r>
        <w:rPr>
          <w:szCs w:val="16"/>
        </w:rPr>
        <w:t>Об истории рабочего движения напоминают Сватава со своей ти</w:t>
        <w:softHyphen/>
        <w:t>пичной рабочей колонией, Цитице с памятником участникам гор</w:t>
        <w:softHyphen/>
        <w:t>няцкой стачки в Ротаве, где находится одноэтажный домик, в ко</w:t>
        <w:softHyphen/>
        <w:t>тором во времена первой буржуазной республики скрывался от преследований первый рабочий президент нашего государства Клэмент Готвальд.</w:t>
      </w:r>
    </w:p>
    <w:p>
      <w:pPr>
        <w:pStyle w:val="Normal"/>
        <w:autoSpaceDE w:val="false"/>
        <w:ind w:left="-539" w:hanging="0"/>
        <w:jc w:val="both"/>
        <w:rPr>
          <w:szCs w:val="16"/>
        </w:rPr>
      </w:pPr>
      <w:r>
        <w:rPr>
          <w:szCs w:val="16"/>
        </w:rPr>
        <w:t>Несмотря на всю краткость изложения, мы не можем не упомянуть о размахе жилищного строительства в Ходове близ Карловых Вар, где в последние годы вырос второй по величине микрорайон Со</w:t>
        <w:softHyphen/>
        <w:t>коловского района, равно как и о прелестном тихом городке Киншперк над Огржи, славящемся традициями мебельного произ</w:t>
        <w:softHyphen/>
        <w:t>водства.</w:t>
      </w:r>
    </w:p>
    <w:p>
      <w:pPr>
        <w:pStyle w:val="Normal"/>
        <w:autoSpaceDE w:val="false"/>
        <w:ind w:left="-539" w:hanging="0"/>
        <w:jc w:val="both"/>
        <w:rPr>
          <w:szCs w:val="16"/>
        </w:rPr>
      </w:pPr>
      <w:r>
        <w:rPr>
          <w:szCs w:val="16"/>
        </w:rPr>
      </w:r>
    </w:p>
    <w:p>
      <w:pPr>
        <w:pStyle w:val="Normal"/>
        <w:autoSpaceDE w:val="false"/>
        <w:ind w:left="-539" w:hanging="0"/>
        <w:jc w:val="both"/>
        <w:rPr>
          <w:rFonts w:ascii="Arial" w:hAnsi="Arial" w:cs="Arial"/>
          <w:sz w:val="16"/>
          <w:szCs w:val="16"/>
        </w:rPr>
      </w:pPr>
      <w:r>
        <w:rPr>
          <w:szCs w:val="16"/>
        </w:rPr>
        <w:t>Множество культурно-исторических памятников, красоты приро</w:t>
        <w:softHyphen/>
        <w:t>ды и отличные условия для здорового отдыха привлекают в Соко</w:t>
        <w:softHyphen/>
        <w:t>ловский район все больше и больше туристов. В ряду других услуг, которыми они во время своего пребывания в районе пользуются, следует отметить и услуги, представляемые им в гостиничных объ</w:t>
        <w:softHyphen/>
        <w:t>ектах и заведениях питания потребительского кооператива «Едно-та» — Соколов.</w:t>
      </w:r>
    </w:p>
    <w:p>
      <w:pPr>
        <w:pStyle w:val="TextBodyIndent"/>
        <w:autoSpaceDE w:val="true"/>
        <w:spacing w:lineRule="auto" w:line="240"/>
        <w:ind w:left="-539" w:hanging="0"/>
        <w:rPr>
          <w:rFonts w:ascii="Arial" w:hAnsi="Arial" w:cs="Arial"/>
          <w:sz w:val="16"/>
          <w:szCs w:val="16"/>
        </w:rPr>
      </w:pPr>
      <w:r>
        <w:rPr>
          <w:rFonts w:cs="Arial" w:ascii="Arial" w:hAnsi="Arial"/>
          <w:sz w:val="16"/>
          <w:szCs w:val="16"/>
        </w:rPr>
      </w:r>
    </w:p>
    <w:p>
      <w:pPr>
        <w:pStyle w:val="Heading4"/>
        <w:ind w:left="-539" w:hanging="0"/>
        <w:rPr/>
      </w:pPr>
      <w:r>
        <w:rPr/>
        <w:t>ТАХОВСКИЙ РАЙОН</w:t>
      </w:r>
    </w:p>
    <w:p>
      <w:pPr>
        <w:pStyle w:val="Normal"/>
        <w:autoSpaceDE w:val="false"/>
        <w:ind w:left="-539" w:hanging="0"/>
        <w:jc w:val="both"/>
        <w:rPr>
          <w:szCs w:val="16"/>
        </w:rPr>
      </w:pPr>
      <w:r>
        <w:rPr>
          <w:szCs w:val="16"/>
        </w:rPr>
        <w:t>Хорошо везде, где светит солнце. Но в Таховском районе хорошо в любую погоду. В жаркие летние дни тысячи любителей плаванья и других водных видов спорта съезжаются в города Стршибро, Тахов, Бор у Тахова, Константиновы Лазне — и конечно же, к пруду Сихерак, на берегах которого вырос целый дачный поселок посре</w:t>
        <w:softHyphen/>
        <w:t>ди густого леса. С глубокими лесными массивами в Таховском рай</w:t>
        <w:softHyphen/>
        <w:t>оне вы встретитесь на каждом шагу; прогуливаясь в лесу, можно сочетать приятное с полезным — собирать грибы, которых здесь видимо-невидимо. Не менее приятно здесь проводить время и зи</w:t>
        <w:softHyphen/>
        <w:t>мой, особенно для тех, кто влюблен в «снежную королеву». На хол</w:t>
        <w:softHyphen/>
        <w:t>ме Пршимда есть и места для ровного лыжного бега и крутые спуски с буксирным подъемником.</w:t>
      </w:r>
    </w:p>
    <w:p>
      <w:pPr>
        <w:pStyle w:val="Normal"/>
        <w:autoSpaceDE w:val="false"/>
        <w:ind w:left="-539" w:hanging="0"/>
        <w:jc w:val="both"/>
        <w:rPr>
          <w:szCs w:val="16"/>
        </w:rPr>
      </w:pPr>
      <w:r>
        <w:rPr>
          <w:szCs w:val="16"/>
        </w:rPr>
      </w:r>
    </w:p>
    <w:p>
      <w:pPr>
        <w:pStyle w:val="Normal"/>
        <w:autoSpaceDE w:val="false"/>
        <w:ind w:left="-539" w:hanging="0"/>
        <w:jc w:val="both"/>
        <w:rPr/>
      </w:pPr>
      <w:r>
        <w:rPr>
          <w:szCs w:val="16"/>
        </w:rPr>
        <w:t>Любителям культурно-исторических памятников Таховский район может предложить поистине богатый выбор ценных объектов. В Тахове к их числу можно отнести, в частности, отчасти сохра</w:t>
        <w:softHyphen/>
        <w:t>нившиеся городские фортификации XIV века, готический костел, барочный дворец, музей в здании бывшего монастыря и поле бит</w:t>
        <w:softHyphen/>
        <w:t>вы гуситов с рыцарской армией, называемое «На Высоке»; о борь</w:t>
        <w:softHyphen/>
        <w:t>бе за освобождение нашей родины от фашистского ярма напоми</w:t>
        <w:softHyphen/>
        <w:t>нает памятник на братской могиле 232 жертв фашизма, павшим на марше смерти в конце второй мировой войны. Город Стршибро, основанный в середине XIII века и знаменитый в прошлом добычей серебряной и свинцовой руды, может похвалиться хорошо сохра</w:t>
        <w:softHyphen/>
        <w:t>нившимися городскими стенами, готическим мостом с воротами и мостовой башней, развалинами бывшего монастыря, ратушей в стиле Возрождения и рядом домов с ренессансными порталами. Город Плана примечателен своим романским костелом, раннебарочной ратушей, ренессансным замком и рядом готических, ренессансных и барочных домов. В городе Бор у Тахова мы найдем раннебарочную часовню, ратушу в стиле барокко и дворец, пе</w:t>
        <w:softHyphen/>
        <w:t>рестроенный из бывшего замка, от которого осталась только ци</w:t>
        <w:softHyphen/>
        <w:t>линдрическая башня постройки XIII века. Часто посещаемым объ</w:t>
        <w:softHyphen/>
        <w:t>ектом являются развалины романской крепости Пршимда, объ</w:t>
        <w:softHyphen/>
        <w:t>явленные национальным памятником культуры; из других памятни</w:t>
        <w:softHyphen/>
        <w:t>ков можно привести развалины замков Вольфштейн, Красиков, Гутштейн и Бездружице, барочные дворцы Трписты, Диана, Бездружице и Простиборж, Ротонда на холме Овчи врх, бывший мо</w:t>
        <w:softHyphen/>
        <w:t>настырь, старое готическое и новое барочное здание конвента в Кладрубах. А если ко всему этому еще добавить приятный ку</w:t>
        <w:softHyphen/>
        <w:t>рортный городок Константиновы Лазне, то можно сказать,</w:t>
      </w:r>
      <w:r>
        <w:rPr>
          <w:b/>
          <w:bCs/>
          <w:szCs w:val="16"/>
        </w:rPr>
        <w:t xml:space="preserve"> </w:t>
      </w:r>
      <w:r>
        <w:rPr>
          <w:szCs w:val="16"/>
        </w:rPr>
        <w:t>что</w:t>
      </w:r>
      <w:r>
        <w:rPr>
          <w:b/>
          <w:bCs/>
          <w:szCs w:val="16"/>
        </w:rPr>
        <w:t xml:space="preserve"> </w:t>
      </w:r>
      <w:r>
        <w:rPr>
          <w:szCs w:val="16"/>
        </w:rPr>
        <w:t>кроме моря в Таховском районе есть все, что нужно туристу.</w:t>
      </w:r>
    </w:p>
    <w:p>
      <w:pPr>
        <w:pStyle w:val="Normal"/>
        <w:autoSpaceDE w:val="false"/>
        <w:ind w:left="-539" w:hanging="0"/>
        <w:jc w:val="both"/>
        <w:rPr>
          <w:szCs w:val="16"/>
        </w:rPr>
      </w:pPr>
      <w:r>
        <w:rPr>
          <w:szCs w:val="16"/>
        </w:rPr>
      </w:r>
    </w:p>
    <w:p>
      <w:pPr>
        <w:pStyle w:val="2"/>
        <w:spacing w:before="0" w:after="0"/>
        <w:rPr/>
      </w:pPr>
      <w:r>
        <w:rPr/>
        <w:t>Но картина современной Таховщины была бы неполной без упоми</w:t>
        <w:softHyphen/>
        <w:t xml:space="preserve">нания о развитом сельскохозяйственном производстве, ставшем результатом успешного сельскохозяйственного эксперимента. Здесь выросли вместительные элеваторные и силосные башни, просторные коровники, птицефермы ... </w:t>
      </w:r>
    </w:p>
    <w:p>
      <w:pPr>
        <w:pStyle w:val="2"/>
        <w:spacing w:before="0" w:after="0"/>
        <w:rPr/>
      </w:pPr>
      <w:r>
        <w:rPr/>
      </w:r>
    </w:p>
    <w:p>
      <w:pPr>
        <w:pStyle w:val="2"/>
        <w:spacing w:before="0" w:after="0"/>
        <w:rPr>
          <w:rFonts w:ascii="Arial" w:hAnsi="Arial" w:cs="Arial"/>
          <w:sz w:val="16"/>
        </w:rPr>
      </w:pPr>
      <w:r>
        <w:rPr/>
        <w:t>В Таховском районе хорошо в любую погоду и в любое время года. Этому немало способствует и приятная обстановка в гостиничных объектах и заведениях питания потребительского кооператива «Еднота» — Тахов.</w:t>
      </w:r>
    </w:p>
    <w:p>
      <w:pPr>
        <w:pStyle w:val="TextBodyIndent"/>
        <w:autoSpaceDE w:val="true"/>
        <w:spacing w:lineRule="auto" w:line="240"/>
        <w:ind w:left="-539" w:hanging="0"/>
        <w:rPr>
          <w:rFonts w:ascii="Arial" w:hAnsi="Arial" w:cs="Arial"/>
          <w:sz w:val="16"/>
        </w:rPr>
      </w:pPr>
      <w:r>
        <w:rPr>
          <w:rFonts w:cs="Arial" w:ascii="Arial" w:hAnsi="Arial"/>
          <w:sz w:val="16"/>
        </w:rPr>
      </w:r>
    </w:p>
    <w:p>
      <w:pPr>
        <w:pStyle w:val="TextBodyIndent"/>
        <w:autoSpaceDE w:val="true"/>
        <w:spacing w:lineRule="auto" w:line="240"/>
        <w:ind w:left="-539" w:hanging="0"/>
        <w:rPr/>
      </w:pPr>
      <w:r>
        <w:rPr/>
      </w:r>
    </w:p>
    <w:p>
      <w:pPr>
        <w:pStyle w:val="Heading6"/>
        <w:ind w:left="-539" w:hanging="0"/>
        <w:rPr/>
      </w:pPr>
      <w:r>
        <w:rPr/>
        <w:t>Город Клатовы</w:t>
      </w:r>
    </w:p>
    <w:p>
      <w:pPr>
        <w:pStyle w:val="Normal"/>
        <w:autoSpaceDE w:val="false"/>
        <w:ind w:left="-539" w:hanging="0"/>
        <w:jc w:val="both"/>
        <w:rPr>
          <w:szCs w:val="12"/>
        </w:rPr>
      </w:pPr>
      <w:r>
        <w:rPr>
          <w:szCs w:val="12"/>
        </w:rPr>
      </w:r>
    </w:p>
    <w:p>
      <w:pPr>
        <w:pStyle w:val="Normal"/>
        <w:autoSpaceDE w:val="false"/>
        <w:ind w:left="-539" w:hanging="0"/>
        <w:jc w:val="both"/>
        <w:rPr/>
      </w:pPr>
      <w:r>
        <w:rPr/>
        <w:t>Город Клатовы — крупный, экономический и культурный центр юго-западной Чехии. Основал его примерно в 1260 году король Пржемысл Отакар II неподалёку от важного торгового пути, который вел из Чехии в Баварию. Город рос на плане с прямоугольной системой улиц вокруг квадрат</w:t>
        <w:softHyphen/>
        <w:t>ной площади со сторонами в 100 метров. В 16 веке экокомически процветающий город по своему значению занимал седьмое место среди королевских городов. Нес</w:t>
        <w:softHyphen/>
        <w:t>мотря на то, что многочисленные пожары, войны, кон</w:t>
        <w:softHyphen/>
        <w:t>трибуции и откупы причиняли городу значительный ущерб, город снова набирал силу для нового расцвета. Над городом доминирует «Черная башня» высотой 76 метров, построенная в 1547—1557 гг., откуда открывается прекрасный вид на город и его близкие и далекие окрестности. Рядом с башней находится ратуша в стиле Ренессанс (1557—1559), перестроенная в 1925 году И. фанта. Двухбашенный иезуитский костел в стиле барокко был перестроен в 1689—1717 гг. Площадь окружает ряд домов с барочными фронтонами. Неподалеку от соборного храма возвышается «Белая башня» перестроенная в сти</w:t>
        <w:softHyphen/>
        <w:t>ле барокко в 1758 году.</w:t>
      </w:r>
    </w:p>
    <w:p>
      <w:pPr>
        <w:pStyle w:val="TextBodyIndent"/>
        <w:autoSpaceDE w:val="true"/>
        <w:spacing w:lineRule="auto" w:line="240"/>
        <w:ind w:left="-539" w:hanging="0"/>
        <w:rPr>
          <w:szCs w:val="12"/>
        </w:rPr>
      </w:pPr>
      <w:r>
        <w:rPr>
          <w:szCs w:val="12"/>
        </w:rPr>
      </w:r>
    </w:p>
    <w:p>
      <w:pPr>
        <w:pStyle w:val="TextBodyIndent"/>
        <w:autoSpaceDE w:val="true"/>
        <w:spacing w:lineRule="auto" w:line="240"/>
        <w:ind w:left="-539" w:hanging="0"/>
        <w:rPr/>
      </w:pPr>
      <w:r>
        <w:rPr/>
        <w:t>Площадь «Мира» находится в центре исторической части города. План этого центра в форме незначительно деформированного овала и до настоящего времени здесь сохранились типичные четырехгранные блоки до</w:t>
        <w:softHyphen/>
        <w:t>мов с периода основания города. Город Клатовы возник неподалеку от Дрновой речки около славянского посе</w:t>
        <w:softHyphen/>
        <w:t>ления, называвшегося Клатов, которое в 13 веке стало одним из предместий королевского города. Из числа клатовских достопримечательностей особенно интерес</w:t>
        <w:softHyphen/>
        <w:t>ны экспозиция фармации периода барокко (1773 г.) в быв</w:t>
        <w:softHyphen/>
        <w:t>шей аптеке «У билего йеднорожца», находящейся на площади. Все оборудование аптеки и лекарства отно</w:t>
        <w:softHyphen/>
        <w:t>сятся также к периоду барокко. Внутреннее оснащение аптеки в стиле баварского барокко создал в 18 веке иезуитский резчик Ян Гешвендт. Под иезуитским косте</w:t>
        <w:softHyphen/>
        <w:t>лом находятся катакомбы, вернее склепы, где в стек</w:t>
        <w:softHyphen/>
        <w:t>лянных гробах мумифицированные останки членов Ор</w:t>
        <w:softHyphen/>
        <w:t>дена иезуитов, почитателей этого Ордена из числа знати и некоторых клатовских горожан.</w:t>
      </w:r>
    </w:p>
    <w:p>
      <w:pPr>
        <w:pStyle w:val="TextBodyIndent"/>
        <w:autoSpaceDE w:val="true"/>
        <w:spacing w:lineRule="auto" w:line="240"/>
        <w:ind w:left="-539" w:hanging="0"/>
        <w:rPr>
          <w:sz w:val="16"/>
        </w:rPr>
      </w:pPr>
      <w:r>
        <w:rPr>
          <w:sz w:val="16"/>
        </w:rPr>
      </w:r>
    </w:p>
    <w:p>
      <w:pPr>
        <w:pStyle w:val="TextBodyIndent"/>
        <w:autoSpaceDE w:val="true"/>
        <w:spacing w:lineRule="auto" w:line="240"/>
        <w:ind w:left="-539" w:hanging="0"/>
        <w:rPr>
          <w:szCs w:val="12"/>
        </w:rPr>
      </w:pPr>
      <w:r>
        <w:rPr>
          <w:szCs w:val="12"/>
        </w:rPr>
        <w:t>В здании исторической Ратуши находится Городской национальный комитет. В его вестибюле устраиваются выставки. Зал Ратуши с прилегающими помещениями был реконструирован для торжественных случаев — приема гос</w:t>
        <w:softHyphen/>
        <w:t>тей из городов-побратимов и районов Советского Со</w:t>
        <w:softHyphen/>
        <w:t>юза, Германской Демократической Республики и других городов, свадебных обрядов, торжественной встречи но</w:t>
        <w:softHyphen/>
        <w:t>вых маленьких граждан. Интерьер и экстерьер Ратуши в отличном состоянии. Замечательные сграффито под</w:t>
        <w:softHyphen/>
        <w:t>линные только на юго-западной стороне здания. В городе, вокруг его исторического центра, много зелени. Из нес</w:t>
        <w:softHyphen/>
        <w:t>кольких лесопарков в ближайших окрестностях Клатовы самым большим является английский парк в южной части города, между шоссейными дорогами, ведущими из города в Железную Руду и Гораждовице. Парк был создан ф. Меркадини в 1845 году на берегах Дрновой речки. Ко временам основания парка относится и мест</w:t>
        <w:softHyphen/>
        <w:t>ная колоннада. Площадь перед ней украшают фонтан-водоем и несколько скульптур, наиболее значительной из которых является скульптура «Денницы». В парке растут ценные породы деревьев и кустов.</w:t>
      </w:r>
    </w:p>
    <w:p>
      <w:pPr>
        <w:pStyle w:val="TextBodyIndent"/>
        <w:autoSpaceDE w:val="true"/>
        <w:spacing w:lineRule="auto" w:line="240"/>
        <w:ind w:left="-539" w:hanging="0"/>
        <w:rPr>
          <w:sz w:val="12"/>
          <w:szCs w:val="12"/>
        </w:rPr>
      </w:pPr>
      <w:r>
        <w:rPr>
          <w:sz w:val="12"/>
          <w:szCs w:val="12"/>
        </w:rPr>
      </w:r>
    </w:p>
    <w:p>
      <w:pPr>
        <w:pStyle w:val="TextBodyIndent"/>
        <w:autoSpaceDE w:val="true"/>
        <w:spacing w:lineRule="auto" w:line="240"/>
        <w:ind w:left="-539" w:hanging="0"/>
        <w:rPr/>
      </w:pPr>
      <w:r>
        <w:rPr/>
        <w:t>Средневековый город Клатовы был окружен двумя яру</w:t>
        <w:softHyphen/>
        <w:t>сами укреплений — внутренняя крепостная стена от</w:t>
        <w:softHyphen/>
        <w:t>носится к концу 14 и началу 15 вв., и стеной относящейся к периоду поздней готики. Городские укрепления допол</w:t>
        <w:softHyphen/>
        <w:t>няла система призматических башен и цилиндрических и полуцилиндрических бастионов. В рамках заботы о сохранении клатовских исторических памятников вни</w:t>
        <w:softHyphen/>
        <w:t>мание уделялось и сохранившимся городским укрепле</w:t>
        <w:softHyphen/>
        <w:t>ниям. Была скреплена крепостная кладка и в первона</w:t>
        <w:softHyphen/>
        <w:t>чальный вид были приведены круговые части укрепле</w:t>
        <w:softHyphen/>
        <w:t>ний, в саду Врхлицкого и около Летнего кинотеатра, бывшие частью внутренних укреплений. Районный музей в Клатовы в настоящее время реконструируется, здесь хранятся материалы и документы о доисторических вре</w:t>
        <w:softHyphen/>
        <w:t>менах и истории города и его окрестностей, о жизни местного населения, этнографические материалы Клатовского района, документы об истории рабочего дви</w:t>
        <w:softHyphen/>
        <w:t>жения, литературные документы, материалы об истории клатовских гвоздик др. Клатовы первой половины 17 века изображены на настенной картине, находящейся в костеле св. Микулаша подлинно готического стиля в Лубах, районе города Клатовы.</w:t>
      </w:r>
    </w:p>
    <w:p>
      <w:pPr>
        <w:pStyle w:val="TextBodyIndent"/>
        <w:autoSpaceDE w:val="true"/>
        <w:spacing w:lineRule="auto" w:line="240"/>
        <w:ind w:left="-539" w:hanging="0"/>
        <w:rPr/>
      </w:pPr>
      <w:r>
        <w:rPr/>
      </w:r>
    </w:p>
    <w:p>
      <w:pPr>
        <w:pStyle w:val="TextBodyIndent"/>
        <w:autoSpaceDE w:val="true"/>
        <w:spacing w:lineRule="auto" w:line="240"/>
        <w:ind w:left="-539" w:hanging="0"/>
        <w:rPr>
          <w:sz w:val="16"/>
        </w:rPr>
      </w:pPr>
      <w:r>
        <w:rPr/>
        <w:t>Город Клатовы и Клатовский район неоднократно упоминаются на страницах истории нашей страны. Зна</w:t>
        <w:softHyphen/>
        <w:t>чительно было участие Клатовы в гуситском революцион</w:t>
        <w:softHyphen/>
        <w:t>ном движении, когда город входил в городской союз таборитов и в антигабсбургском движении сопротивле</w:t>
        <w:softHyphen/>
        <w:t>ния в 1547 и 1618 гг. В годы второй мировой войны Клатовы и его широкие окрестности играли важную роль в борьбе с фашистскими оккупантами. Здесь действовали несколько групп патриотов и коммунистов, в которые входили и бежавшие советские военнопленные. Па</w:t>
        <w:softHyphen/>
        <w:t>мятники павшим героям были воздвигнуты в Швигове, Планици, Стражове, Луковиши, Кашовицах, Сушице, Длоуге Вси, в Свойце. В нескольких местах — в Бешинах, Яновицах—на—Углаве, Нирско и Железной Руде памят</w:t>
        <w:softHyphen/>
        <w:t>ники установлены на Братских могилах жертвам «марша смерти». На бывшем месте казней Гестапо в Лубском лесу неподалеку от Клатовы, где в 1942 году оккупанты казнили 73 патриота Клатовского, Домажлицкого, Писецкого и Страконицкого районов, ежегодно проводятся торжественно—траурные церемонии, связанные с посе</w:t>
        <w:softHyphen/>
        <w:t>щением этого места молодежью.</w:t>
      </w:r>
    </w:p>
    <w:p>
      <w:pPr>
        <w:pStyle w:val="TextBodyIndent"/>
        <w:autoSpaceDE w:val="true"/>
        <w:spacing w:lineRule="auto" w:line="240"/>
        <w:ind w:left="-539" w:hanging="0"/>
        <w:rPr>
          <w:sz w:val="16"/>
        </w:rPr>
      </w:pPr>
      <w:r>
        <w:rPr>
          <w:sz w:val="16"/>
        </w:rPr>
      </w:r>
    </w:p>
    <w:p>
      <w:pPr>
        <w:pStyle w:val="TextBodyIndent"/>
        <w:autoSpaceDE w:val="true"/>
        <w:spacing w:lineRule="auto" w:line="240"/>
        <w:ind w:left="-539" w:hanging="0"/>
        <w:rPr>
          <w:szCs w:val="12"/>
        </w:rPr>
      </w:pPr>
      <w:r>
        <w:rPr>
          <w:szCs w:val="12"/>
        </w:rPr>
        <w:t>Клатовы — районный центр крупнейшего района Западночешской области, награжденной Орденом труда. В его 700-летней истории еще никогда не отмечался столь бурный подъем, как в период социалистического развития. Территориальный план города, насчитываю</w:t>
        <w:softHyphen/>
        <w:t>щего в настоящее время более 20 тыс. жителей, преду</w:t>
        <w:softHyphen/>
        <w:t>сматривает на ближайшие несколько десятков лет даль</w:t>
        <w:softHyphen/>
        <w:t>нейшее развитие Клатовы и определяет не только весьма сложные задачи, но и реальные перспективы. Современ</w:t>
        <w:softHyphen/>
        <w:t>ное строительство в Клатовы чутко учитывает историчес</w:t>
        <w:softHyphen/>
        <w:t>кий центр города с его ценными архитектурными и ху</w:t>
        <w:softHyphen/>
        <w:t>дожественными сохранившимися достопримечательнос</w:t>
        <w:softHyphen/>
        <w:t>тями, а также и ценный исторический средневековый план города. На сохранение исторических памятников социалистическое общество ежегодно выделяет значи</w:t>
        <w:softHyphen/>
        <w:t>тельные финансовые и материальные средства. Была устранена угроза обвала трех этажей подземных ходов под городом. Несмотря на все изменения город Клатовы до настоящего времени сохранил свой исторический силуэт с несколькими типичными доминантами, над которыми господствует видимая издалека «Черная баш</w:t>
        <w:softHyphen/>
        <w:t>ня» в стиле Ренессанс.</w:t>
      </w:r>
    </w:p>
    <w:p>
      <w:pPr>
        <w:pStyle w:val="TextBodyIndent"/>
        <w:autoSpaceDE w:val="true"/>
        <w:spacing w:lineRule="auto" w:line="240"/>
        <w:ind w:left="-539" w:hanging="0"/>
        <w:rPr>
          <w:sz w:val="12"/>
          <w:szCs w:val="12"/>
        </w:rPr>
      </w:pPr>
      <w:r>
        <w:rPr>
          <w:sz w:val="12"/>
          <w:szCs w:val="12"/>
        </w:rPr>
      </w:r>
    </w:p>
    <w:p>
      <w:pPr>
        <w:pStyle w:val="TextBodyIndent"/>
        <w:autoSpaceDE w:val="true"/>
        <w:spacing w:lineRule="auto" w:line="240"/>
        <w:ind w:left="-539" w:hanging="0"/>
        <w:rPr>
          <w:szCs w:val="12"/>
        </w:rPr>
      </w:pPr>
      <w:r>
        <w:rPr>
          <w:szCs w:val="12"/>
        </w:rPr>
        <w:t>Город яркий панорамы, расположенный в Клатовской котловине Швигорской возвышенности на границе Шумавского предгорья, является важным шоссейным и же</w:t>
        <w:softHyphen/>
        <w:t>лезнодорожным узлом. Здесь пересекаются железно</w:t>
        <w:softHyphen/>
        <w:t>дорожные магистрали с главной шоссейной магистралью, ведущей в города Плзень, Гораждовице, Железна Руда и Домажлице. За последние годы шоссейные дороги и городские пути сообщения отметили значительные изменения. В результате развития автомобильного транс</w:t>
        <w:softHyphen/>
        <w:t>порта было необходимо снести старые и не удовлетворяющие уже домики на северной окраине города близ шоссе, ведущего на Плзень. Здесь был построен новый шоссейный мост, а четырехпоточное шоссе ведет в центр Клатовы. Второй, для Клатовы характерной чертой, явля</w:t>
        <w:softHyphen/>
        <w:t>ется широкое жилищное строительство. Внимания за</w:t>
        <w:softHyphen/>
        <w:t>служивают его масштабы. Вокруг исторического центра и частично в местах расчищенных от старых застроек, вырос совершенно новый город с современными квар</w:t>
        <w:softHyphen/>
        <w:t>тирами, отвечающими всем требования современного стандарта жилья. В новой застройке можно видеть как 8-этажные, так и рядовые одноэтажные дома.</w:t>
      </w:r>
    </w:p>
    <w:p>
      <w:pPr>
        <w:pStyle w:val="TextBodyIndent"/>
        <w:autoSpaceDE w:val="true"/>
        <w:spacing w:lineRule="auto" w:line="240"/>
        <w:ind w:left="-539" w:hanging="0"/>
        <w:rPr>
          <w:sz w:val="12"/>
          <w:szCs w:val="12"/>
        </w:rPr>
      </w:pPr>
      <w:r>
        <w:rPr>
          <w:sz w:val="12"/>
          <w:szCs w:val="12"/>
        </w:rPr>
      </w:r>
    </w:p>
    <w:p>
      <w:pPr>
        <w:pStyle w:val="TextBodyIndent"/>
        <w:autoSpaceDE w:val="true"/>
        <w:spacing w:lineRule="auto" w:line="240"/>
        <w:ind w:left="-539" w:hanging="0"/>
        <w:rPr/>
      </w:pPr>
      <w:r>
        <w:rPr/>
        <w:t>Общий вид и масштабы города Клатовы за последние годы значительно изменились и благодаря широкому строительству продолжают меняться. В первые после</w:t>
        <w:softHyphen/>
        <w:t>военные годы было необходимо прежде всего устранить ущерб, причиненный городу уничтожением клатовского железнодорожного узла в последние недели второй ми</w:t>
        <w:softHyphen/>
        <w:t>ровой войны. Потом было приступлено к новому строи</w:t>
        <w:softHyphen/>
        <w:t>тельству. Вначале это были «Розвой», а потом «Под конички», «Под Гуркой», «У слунце», «У Районного на</w:t>
        <w:softHyphen/>
        <w:t>ционального комитета», «Под водоемом», «Домажлицке предместье». Строятся жилые дома четырех- и шести</w:t>
        <w:softHyphen/>
        <w:t>этажные, многоэтажные. Постепенно здесь открываются новые магазины и пункты коммунально-бытового обслу</w:t>
        <w:softHyphen/>
        <w:t>живания. С центром города эти районы связаны авто</w:t>
        <w:softHyphen/>
        <w:t>бусным транспортом. Улучшению жилищных условий в городе способствовала и инициатива населения города, всесторонне поддержанная местными органами управления. Помимо государственного строительства коопе</w:t>
        <w:softHyphen/>
        <w:t>ративы подрядным способом и жилкооперативы по</w:t>
        <w:softHyphen/>
        <w:t>строили около 850 квартир, кроме того, жилкооперативы построили рядовые дома и более 300 новых домов. Само собой разумеется, строительство в Клатовы этим не завершилось.</w:t>
      </w:r>
    </w:p>
    <w:p>
      <w:pPr>
        <w:pStyle w:val="TextBodyIndent"/>
        <w:autoSpaceDE w:val="true"/>
        <w:spacing w:lineRule="auto" w:line="240"/>
        <w:ind w:left="-539" w:hanging="0"/>
        <w:rPr>
          <w:sz w:val="16"/>
        </w:rPr>
      </w:pPr>
      <w:r>
        <w:rPr>
          <w:sz w:val="16"/>
        </w:rPr>
      </w:r>
    </w:p>
    <w:p>
      <w:pPr>
        <w:pStyle w:val="TextBodyIndent"/>
        <w:autoSpaceDE w:val="true"/>
        <w:spacing w:lineRule="auto" w:line="240"/>
        <w:ind w:left="-539" w:hanging="0"/>
        <w:rPr>
          <w:sz w:val="12"/>
          <w:szCs w:val="12"/>
        </w:rPr>
      </w:pPr>
      <w:r>
        <w:rPr>
          <w:sz w:val="12"/>
          <w:szCs w:val="12"/>
        </w:rPr>
      </w:r>
    </w:p>
    <w:p>
      <w:pPr>
        <w:pStyle w:val="Normal"/>
        <w:autoSpaceDE w:val="false"/>
        <w:ind w:left="-539" w:hanging="0"/>
        <w:jc w:val="both"/>
        <w:rPr/>
      </w:pPr>
      <w:r>
        <w:rPr>
          <w:szCs w:val="12"/>
        </w:rPr>
        <w:t xml:space="preserve">Значение города Клатовы в настоящее время прежде всего в производстве его промышленных предприятий, некоторые из них </w:t>
      </w:r>
      <w:r>
        <w:rPr/>
        <w:t>продолжают столетние традиции. Давнее приписное свидетельство имеют в Клатовы бельевое производство так же, как и кожевенных изделий. Вероятно во всем мире можно встретиться с полезными предметами предприятия «КОЗАК», с новейшими фасонами че</w:t>
      </w:r>
      <w:r>
        <w:rPr>
          <w:szCs w:val="12"/>
        </w:rPr>
        <w:t>моданов, женских сумок, портфелей и с другими изделиями кожгалантереи. Фабрика «ШУМАВАН» экспортирует свою продукцию — белье, минимально в семьдесят стран мира. Так же как эта фабрика «КОЗАК», так и завод «ШКОДА» и Западночешский молзавод как основные предприятия в городе, построили для детей своих работников заводские сады, а строительство других .продолжается. В этом случае речь шла не только о финансовом, техническом и материальном участии предприятий в этом строительстве, помогали и трудящиеся предприятий тысячами часов отработанных в свое свободное время и безвозмездно, в рамках благоустройства города. Так выполнялись намеченные планы, наряду со строительством квартир и благоустройством города, в предвыборной программе Городского национального комитета.</w:t>
      </w:r>
    </w:p>
    <w:p>
      <w:pPr>
        <w:pStyle w:val="TextBodyIndent"/>
        <w:autoSpaceDE w:val="true"/>
        <w:spacing w:lineRule="auto" w:line="240"/>
        <w:ind w:left="-539" w:hanging="0"/>
        <w:rPr>
          <w:sz w:val="12"/>
          <w:szCs w:val="12"/>
        </w:rPr>
      </w:pPr>
      <w:r>
        <w:rPr>
          <w:sz w:val="12"/>
          <w:szCs w:val="12"/>
        </w:rPr>
      </w:r>
    </w:p>
    <w:p>
      <w:pPr>
        <w:pStyle w:val="2"/>
        <w:spacing w:before="0" w:after="0"/>
        <w:rPr>
          <w:sz w:val="12"/>
          <w:szCs w:val="12"/>
        </w:rPr>
      </w:pPr>
      <w:r>
        <w:rPr/>
        <w:t>Традиции просвещения высокого уровня в Клатовы исходят из глубокого прошлого. Первоначально латинская гимназия, с 1865 года чешская, была когда-то цен</w:t>
        <w:softHyphen/>
        <w:t>тром богатой культурной жизни города. Здесь учился, а также учил ряд выдающихся представителей чешской культурной жизни, как И. Добровский, Я. Врхлицкий, А. В. Шмиловский, врач и писатель И. Томайер, Р. Майср и др. В клатовском иезуитском колледже Б. Балбин на</w:t>
        <w:softHyphen/>
        <w:t>писал в 1672—1673 гг. свою известную книгу «Защита языка славянского, особенно чешского». Кроме гимназии в Клатовы в настоящее время четыре средние девятилетние школы, пять средних школ и профессионально-техническое училище. Клатовы — родной город журналиста и издателя чешских книг В. М. Крамерия, деятеля чешского национального возрождения К. С. Амерлинга, археолога Л. Нидерле, композитора И. Клички. Жизнь города отражена во многих литературных произведениях 19 и 20 вв, — К. Клостсрманна, И. Гайца-Тыницкого, Я. Иона, А. Запотоцкого. С Клатовы связаны и имена Ф. Кржика, Я. Квапила, .Я. Крейчи, Я. Пиларжа, И. Шнобра и Ф</w:t>
      </w:r>
      <w:r>
        <w:rPr>
          <w:szCs w:val="12"/>
        </w:rPr>
        <w:t>. Бурианека.</w:t>
      </w:r>
    </w:p>
    <w:p>
      <w:pPr>
        <w:pStyle w:val="TextBodyIndent"/>
        <w:autoSpaceDE w:val="true"/>
        <w:spacing w:lineRule="auto" w:line="240"/>
        <w:ind w:left="-539" w:hanging="0"/>
        <w:rPr>
          <w:sz w:val="12"/>
          <w:szCs w:val="12"/>
        </w:rPr>
      </w:pPr>
      <w:r>
        <w:rPr>
          <w:sz w:val="12"/>
          <w:szCs w:val="12"/>
        </w:rPr>
      </w:r>
    </w:p>
    <w:p>
      <w:pPr>
        <w:pStyle w:val="TextBodyIndent"/>
        <w:autoSpaceDE w:val="true"/>
        <w:spacing w:lineRule="auto" w:line="240"/>
        <w:ind w:left="-539" w:hanging="0"/>
        <w:rPr>
          <w:szCs w:val="12"/>
        </w:rPr>
      </w:pPr>
      <w:r>
        <w:rPr>
          <w:szCs w:val="12"/>
        </w:rPr>
        <w:t>Клатовы являются и важным культурным центром, о чём убедительно свидетельствуют многочисленные культурные учреждения города — Культурно-просветительное учреждение, Районный культурный центр, постоянный театр, Народная школа искусства, Районная библиотека, кинотеатр «Шумава», Хи-фи клуб Союза содействия армии, новый летний кинотеатр и др. В течение ряда лет в Клатовы регулярно проводятся летние кинофестивали трудящихся. Развитию культурной жизни города способствует и симфонический оркестр Народной школы искусства им. И. Клички. Многолетнюю традицию отмечает смешанный хор «Шумаван». Известностью пользуется ансамбль песни и пляски при постоянном театре города. Успешен и детский танцевальный ансамбль «Шумаванек». Ежегодно в июле проводятся регулярные известные в мире выставки клатовских гвоздик. В Клатовы гвоздики были завезены в 1813 году и сразу же .обрели своих энтузиастов-садоводов, а с 1831 года их начали экспортировать в несколько европейских стран.</w:t>
      </w:r>
    </w:p>
    <w:p>
      <w:pPr>
        <w:pStyle w:val="TextBodyIndent"/>
        <w:autoSpaceDE w:val="true"/>
        <w:spacing w:lineRule="auto" w:line="240"/>
        <w:ind w:left="-539" w:hanging="0"/>
        <w:rPr>
          <w:sz w:val="12"/>
          <w:szCs w:val="12"/>
        </w:rPr>
      </w:pPr>
      <w:r>
        <w:rPr>
          <w:sz w:val="12"/>
          <w:szCs w:val="12"/>
        </w:rPr>
      </w:r>
    </w:p>
    <w:p>
      <w:pPr>
        <w:pStyle w:val="Normal"/>
        <w:autoSpaceDE w:val="false"/>
        <w:ind w:left="-539" w:hanging="0"/>
        <w:jc w:val="both"/>
        <w:rPr>
          <w:sz w:val="16"/>
        </w:rPr>
      </w:pPr>
      <w:r>
        <w:rPr/>
        <w:t>В Клатовы созданы отличные условия для занятий спортом. Здесь много спортивных учреждений, причем многие из них возникли благодаря безвозмездной работы в свободное время жителей города в кампании по благоустройству города. Так был построен комплекс городской купальни на реке Углава с тремя бассейнами и трамплином и с несколькими спортивными площадками. Спортивным «магнитом» главным образом для молодёжи стал Зимний стадион, находящийся в спортивном комплексе «Под Гуркой», рядом с легкоатлетическим стадионом. В настоящее время завершается строительство большого спортивного зала, который будет служить не только спортсменам, но и общественным мероприятиям. Молодежь города получит также надувной зал, комплекс Аэроклуба, теннисные корты, футбольную площадку и другие спортивные учреждения. В Клатовы популярны традиционные автомобильные гонки «Ралли - Шумава», легкоатлетические состязания по прыжкам в длину на Приз города Клатовы и, кроме того, Чемпионат ЧСР по конно-спортивному спорту.</w:t>
      </w:r>
    </w:p>
    <w:p>
      <w:pPr>
        <w:pStyle w:val="TextBodyIndent"/>
        <w:autoSpaceDE w:val="true"/>
        <w:spacing w:lineRule="auto" w:line="240"/>
        <w:ind w:left="-539" w:hanging="0"/>
        <w:rPr>
          <w:sz w:val="16"/>
        </w:rPr>
      </w:pPr>
      <w:r>
        <w:rPr>
          <w:sz w:val="16"/>
        </w:rPr>
      </w:r>
    </w:p>
    <w:p>
      <w:pPr>
        <w:pStyle w:val="2"/>
        <w:spacing w:before="0" w:after="0"/>
        <w:rPr>
          <w:sz w:val="12"/>
          <w:szCs w:val="12"/>
        </w:rPr>
      </w:pPr>
      <w:r>
        <w:rPr/>
        <w:t>Строительство социализма в Чехословакии принесло городу несколько новых промышленных и производ</w:t>
        <w:softHyphen/>
        <w:t>ственных предприятий и модернизацию уже существу</w:t>
        <w:softHyphen/>
        <w:t>ющих. Некоторые промышленные отрасли в городе от</w:t>
        <w:softHyphen/>
        <w:t>мечают уже столетнюю традицию, например, производ</w:t>
        <w:softHyphen/>
        <w:t>ство белья или кожевенных изделий. С началом развития этой промышленности связано и возникновение рабочего класса. О начале рабочего движения в Клатовском рай</w:t>
        <w:softHyphen/>
        <w:t>оне пишет Антонин Запогоцкий в романе «Рассвет», литературном памятнике клатовским рабочим бельевого производства. КПЧ в Клатовы была основана в 1921 году, о чем напоминает мемориальная доска, установ</w:t>
        <w:softHyphen/>
        <w:t>ленная на доме бывшего ресторана «У билего беранека». Известным пищевым предприятием является Западночешский молзавод, производящий многочисленные мо</w:t>
        <w:softHyphen/>
        <w:t>лочные продукты и прежде всего твердые сыры. Немень</w:t>
        <w:softHyphen/>
        <w:t>шее значение имеет и Западночешская птицефабрика, перерабатывающая тысячи тонн птичьего мяса. К но-вейшим объектам города относится здание вычислитель</w:t>
      </w:r>
      <w:r>
        <w:rPr>
          <w:szCs w:val="12"/>
        </w:rPr>
        <w:t>ого центра. Клатовский железнодорожный вокзал отчает по своему значению местному узлу.</w:t>
      </w:r>
    </w:p>
    <w:p>
      <w:pPr>
        <w:pStyle w:val="TextBodyIndent"/>
        <w:autoSpaceDE w:val="true"/>
        <w:spacing w:lineRule="auto" w:line="240"/>
        <w:ind w:left="-539" w:hanging="0"/>
        <w:rPr>
          <w:sz w:val="12"/>
          <w:szCs w:val="12"/>
        </w:rPr>
      </w:pPr>
      <w:r>
        <w:rPr>
          <w:sz w:val="12"/>
          <w:szCs w:val="12"/>
        </w:rPr>
      </w:r>
    </w:p>
    <w:p>
      <w:pPr>
        <w:pStyle w:val="Normal"/>
        <w:autoSpaceDE w:val="false"/>
        <w:ind w:left="-540" w:hanging="0"/>
        <w:jc w:val="both"/>
        <w:rPr>
          <w:sz w:val="16"/>
        </w:rPr>
      </w:pPr>
      <w:r>
        <w:rPr/>
        <w:t>Клатовы известны в мире традицией выращивания гвоздик. Эти цветы после почти 200-летней селекции известны с определением «клатовские». Ежегодно проводимые выставки этих цветов привлекают в город множество любителей этой живой красоты. Клатовы являются и центром зерноводческо-картофелеводческой об</w:t>
        <w:softHyphen/>
        <w:t>ласти без сколько-нибудь значительного богатства полезных ископаемых. А если учесть и новые производственные предприятия город имеет и промышленно-сельскохозяйственный характер. Земледелие в здешней предгорной области отметило, однако, в течение последних десятилетий, за годы строительства социализма, величайшие изменения и достигло уровня сельскохозяйственного крупнотоварного производства. Промышленный потенциал Клатовы усиливается строительством специального завода по производству промышленных печей нац. предприятия «Шкода», завод Клатовы, широко использующихся прежде всего на металлургических заводах и в машиностроительной промышленности как в Чехословакии, так и за рубежом. Современный мясокомбинат в ближайшее время войдет в число действующих промышленных предприятий города. К ним относятся также западночешский деревообрабатывающий завод, «Йитона», нац. предприятие, кооперативы «Твар» и «Знак».</w:t>
      </w:r>
    </w:p>
    <w:p>
      <w:pPr>
        <w:pStyle w:val="TextBodyIndent"/>
        <w:autoSpaceDE w:val="true"/>
        <w:spacing w:lineRule="auto" w:line="240"/>
        <w:ind w:left="-539" w:hanging="0"/>
        <w:rPr>
          <w:sz w:val="16"/>
        </w:rPr>
      </w:pPr>
      <w:r>
        <w:rPr>
          <w:sz w:val="16"/>
        </w:rPr>
      </w:r>
    </w:p>
    <w:p>
      <w:pPr>
        <w:pStyle w:val="TextBodyIndent"/>
        <w:autoSpaceDE w:val="true"/>
        <w:spacing w:lineRule="auto" w:line="240"/>
        <w:ind w:left="-539" w:hanging="0"/>
        <w:rPr>
          <w:szCs w:val="12"/>
        </w:rPr>
      </w:pPr>
      <w:r>
        <w:rPr>
          <w:szCs w:val="12"/>
        </w:rPr>
        <w:t>Архитектурные и исторические памятники города Клатовы привлекают и всегда будут привлекать посетителей юго-западпой Чехии, замечательного уголка нашей страны, где тесно соприкасаются области Шумавы, Шумавского предгорья, Швиговской и Вшерубской возвышенности и Блатенских холмов. Клатовы — ворота Шумавы, представляют опорный пункт туризма для всего этого привлекательного края с рядом замечательных мест, имеюших свое очарование как летом, так и зимой. Туризму здесь служат реконструированные клатовские гостиницы «Централ» и «Била руже», кроме того здесь были построены еще две новые гостиницы — «Беранек» и «Розвой». Клатовы могут также предложить два туристских общежития. Другие возможности для размещения представляют окрестности Клатовы. Посещение города Клатовы и Клатовского района обеспечивают бюро путешествий «Чедок» и «Рекреа», располагающие в Клатовы своими филиалами.</w:t>
      </w:r>
    </w:p>
    <w:p>
      <w:pPr>
        <w:pStyle w:val="TextBodyIndent"/>
        <w:autoSpaceDE w:val="true"/>
        <w:spacing w:lineRule="auto" w:line="240"/>
        <w:ind w:left="-539" w:hanging="0"/>
        <w:rPr>
          <w:sz w:val="12"/>
          <w:szCs w:val="12"/>
        </w:rPr>
      </w:pPr>
      <w:r>
        <w:rPr>
          <w:sz w:val="12"/>
          <w:szCs w:val="12"/>
        </w:rPr>
      </w:r>
    </w:p>
    <w:p>
      <w:pPr>
        <w:pStyle w:val="TextBodyIndent"/>
        <w:autoSpaceDE w:val="true"/>
        <w:spacing w:lineRule="auto" w:line="240"/>
        <w:ind w:left="-539" w:hanging="0"/>
        <w:rPr/>
      </w:pPr>
      <w:r>
        <w:rPr/>
        <w:t>В окрестностях Клатовы множество разных природ</w:t>
        <w:softHyphen/>
        <w:t>ных и культурных достопримечательностей и памятни</w:t>
        <w:softHyphen/>
        <w:t xml:space="preserve">ков. Замок в Бездекове, окруженный английским парком в стиле неоренессанса, относится примерно к 1855 году и был основан на месте средневековой крепости. Бывшая ратуша в стиле раннего барокко в Нирско, относящаяся к 1684 году, интересный </w:t>
      </w:r>
    </w:p>
    <w:p>
      <w:pPr>
        <w:pStyle w:val="TextBodyIndent"/>
        <w:autoSpaceDE w:val="true"/>
        <w:spacing w:lineRule="auto" w:line="240"/>
        <w:ind w:left="-539" w:hanging="0"/>
        <w:rPr/>
      </w:pPr>
      <w:r>
        <w:rPr/>
        <w:t>архитектурный памятник города, основанного на древнем пути в Баварию. В долине реки Углава находится замок Швигов в стиле поздней готики (1480—1510 гг.). В 17 веке замок был превращен в зерно</w:t>
        <w:softHyphen/>
        <w:t>хранилище, а после 1952 года был восстановлен и открыт доступу общественности. Село является центром крупного сельскохозяйственного предприятия. Худенице связаны с именами Я. Добровского и Я. Квапила. Замок в стиле ампир возник путем перестройки старого курортного объекта. В настоящее время служит в качестве центра отдыха. Над Худеницами доминирует восстановленная наблюдательная башня «Болфанек», высота которой 40 метров. Неподалеку находится дендрарий, называемый «американский парк». Районная галерея изобразитель</w:t>
        <w:softHyphen/>
        <w:t>ного искусства демонстрирует некоторые скульптуры из своих коллекций чешского искусства в комплексе развалин замка Кленова. Галерея размещена в неоготи</w:t>
        <w:softHyphen/>
        <w:t>ческом замке у подножия замка.</w:t>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pPr>
      <w:r>
        <w:rPr/>
      </w:r>
    </w:p>
    <w:p>
      <w:pPr>
        <w:pStyle w:val="TextBodyIndent"/>
        <w:autoSpaceDE w:val="true"/>
        <w:spacing w:lineRule="auto" w:line="240"/>
        <w:ind w:left="-539" w:hanging="0"/>
        <w:rPr>
          <w:sz w:val="16"/>
        </w:rPr>
      </w:pPr>
      <w:r>
        <w:rPr>
          <w:sz w:val="16"/>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r>
    </w:p>
    <w:p>
      <w:pPr>
        <w:pStyle w:val="TextBodyIndent"/>
        <w:autoSpaceDE w:val="true"/>
        <w:spacing w:lineRule="auto" w:line="240"/>
        <w:ind w:left="0" w:hanging="0"/>
        <w:jc w:val="center"/>
        <w:rPr>
          <w:b/>
          <w:b/>
          <w:bCs/>
          <w:i/>
          <w:i/>
          <w:iCs/>
          <w:sz w:val="28"/>
        </w:rPr>
      </w:pPr>
      <w:r>
        <w:rPr>
          <w:b/>
          <w:bCs/>
          <w:i/>
          <w:iCs/>
          <w:sz w:val="28"/>
        </w:rPr>
        <w:t>Литература</w:t>
      </w:r>
    </w:p>
    <w:p>
      <w:pPr>
        <w:pStyle w:val="TextBodyIndent"/>
        <w:autoSpaceDE w:val="true"/>
        <w:spacing w:lineRule="auto" w:line="240"/>
        <w:ind w:left="-539" w:hanging="0"/>
        <w:jc w:val="center"/>
        <w:rPr>
          <w:b/>
          <w:b/>
          <w:bCs/>
          <w:i/>
          <w:i/>
          <w:iCs/>
          <w:sz w:val="28"/>
        </w:rPr>
      </w:pPr>
      <w:r>
        <w:rPr>
          <w:b/>
          <w:bCs/>
          <w:i/>
          <w:iCs/>
          <w:sz w:val="28"/>
        </w:rPr>
      </w:r>
    </w:p>
    <w:p>
      <w:pPr>
        <w:pStyle w:val="TextBodyIndent"/>
        <w:autoSpaceDE w:val="true"/>
        <w:spacing w:lineRule="auto" w:line="240"/>
        <w:ind w:left="-539" w:hanging="0"/>
        <w:rPr/>
      </w:pPr>
      <w:r>
        <w:rPr>
          <w:b/>
          <w:bCs/>
        </w:rPr>
        <w:t>1)</w:t>
      </w:r>
      <w:r>
        <w:rPr/>
        <w:t xml:space="preserve"> Общие сведения о Чехии взяты из «Древа Познания» – универсального иллюстрированного справочник для всей семьи. Журнал № 7, 2002 г.</w:t>
      </w:r>
    </w:p>
    <w:p>
      <w:pPr>
        <w:pStyle w:val="TextBodyIndent"/>
        <w:autoSpaceDE w:val="true"/>
        <w:spacing w:lineRule="auto" w:line="240"/>
        <w:ind w:left="-539" w:hanging="0"/>
        <w:rPr/>
      </w:pPr>
      <w:r>
        <w:rPr/>
      </w:r>
    </w:p>
    <w:p>
      <w:pPr>
        <w:pStyle w:val="TextBodyIndent"/>
        <w:autoSpaceDE w:val="true"/>
        <w:spacing w:lineRule="auto" w:line="240"/>
        <w:ind w:left="-539" w:hanging="0"/>
        <w:rPr/>
      </w:pPr>
      <w:r>
        <w:rPr>
          <w:b/>
          <w:bCs/>
        </w:rPr>
        <w:t>2)</w:t>
      </w:r>
      <w:r>
        <w:rPr/>
        <w:t xml:space="preserve"> О районах Западной Чехии взял из журнала Западная Чехия прекрасная и гостеприимная. Издал 464/86 – М. Печать Тиск, Н. П., Завод 6, Брно.</w:t>
      </w:r>
    </w:p>
    <w:p>
      <w:pPr>
        <w:pStyle w:val="TextBodyIndent"/>
        <w:autoSpaceDE w:val="true"/>
        <w:spacing w:lineRule="auto" w:line="240"/>
        <w:ind w:left="-539" w:hanging="0"/>
        <w:rPr/>
      </w:pPr>
      <w:r>
        <w:rPr/>
      </w:r>
    </w:p>
    <w:p>
      <w:pPr>
        <w:pStyle w:val="Normal"/>
        <w:rPr/>
      </w:pPr>
      <w:r>
        <w:rPr>
          <w:b/>
          <w:bCs/>
        </w:rPr>
        <w:t>3)</w:t>
      </w:r>
      <w:r>
        <w:rPr/>
        <w:t xml:space="preserve"> О городе Клатовы – из брошюры под названием «</w:t>
      </w:r>
      <w:r>
        <w:rPr>
          <w:lang w:val="en-US"/>
        </w:rPr>
        <w:t>KLATOVY</w:t>
      </w:r>
      <w:r>
        <w:rPr/>
        <w:t>», которая была приобретена в Чехии (где издана не указано).</w:t>
      </w:r>
    </w:p>
    <w:p>
      <w:pPr>
        <w:pStyle w:val="Normal"/>
        <w:ind w:left="-540" w:hanging="0"/>
        <w:rPr/>
      </w:pPr>
      <w:r>
        <w:rPr/>
      </w:r>
    </w:p>
    <w:p>
      <w:pPr>
        <w:pStyle w:val="Normal"/>
        <w:rPr>
          <w:sz w:val="28"/>
        </w:rPr>
      </w:pPr>
      <w:r>
        <w:rPr>
          <w:sz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autoSpaceDE w:val="false"/>
      <w:outlineLvl w:val="1"/>
    </w:pPr>
    <w:rPr>
      <w:b/>
      <w:bCs/>
      <w:szCs w:val="12"/>
    </w:rPr>
  </w:style>
  <w:style w:type="paragraph" w:styleId="Heading3">
    <w:name w:val="Heading 3"/>
    <w:basedOn w:val="Normal"/>
    <w:next w:val="Normal"/>
    <w:qFormat/>
    <w:pPr>
      <w:keepNext w:val="true"/>
      <w:numPr>
        <w:ilvl w:val="2"/>
        <w:numId w:val="1"/>
      </w:numPr>
      <w:autoSpaceDE w:val="false"/>
      <w:jc w:val="both"/>
      <w:outlineLvl w:val="2"/>
    </w:pPr>
    <w:rPr>
      <w:b/>
      <w:bCs/>
      <w:szCs w:val="16"/>
    </w:rPr>
  </w:style>
  <w:style w:type="paragraph" w:styleId="Heading4">
    <w:name w:val="Heading 4"/>
    <w:basedOn w:val="Normal"/>
    <w:next w:val="Normal"/>
    <w:qFormat/>
    <w:pPr>
      <w:keepNext w:val="true"/>
      <w:numPr>
        <w:ilvl w:val="3"/>
        <w:numId w:val="1"/>
      </w:numPr>
      <w:autoSpaceDE w:val="false"/>
      <w:ind w:left="-539" w:hanging="0"/>
      <w:jc w:val="both"/>
      <w:outlineLvl w:val="3"/>
    </w:pPr>
    <w:rPr>
      <w:b/>
      <w:bCs/>
      <w:szCs w:val="16"/>
    </w:rPr>
  </w:style>
  <w:style w:type="paragraph" w:styleId="Heading5">
    <w:name w:val="Heading 5"/>
    <w:basedOn w:val="Normal"/>
    <w:next w:val="Normal"/>
    <w:qFormat/>
    <w:pPr>
      <w:keepNext w:val="true"/>
      <w:numPr>
        <w:ilvl w:val="4"/>
        <w:numId w:val="1"/>
      </w:numPr>
      <w:ind w:left="-540" w:hanging="0"/>
      <w:jc w:val="center"/>
      <w:outlineLvl w:val="4"/>
    </w:pPr>
    <w:rPr>
      <w:b/>
      <w:bCs/>
      <w:i/>
      <w:iCs/>
      <w:sz w:val="72"/>
    </w:rPr>
  </w:style>
  <w:style w:type="paragraph" w:styleId="Heading6">
    <w:name w:val="Heading 6"/>
    <w:basedOn w:val="Normal"/>
    <w:next w:val="Normal"/>
    <w:qFormat/>
    <w:pPr>
      <w:keepNext w:val="true"/>
      <w:numPr>
        <w:ilvl w:val="5"/>
        <w:numId w:val="1"/>
      </w:numPr>
      <w:autoSpaceDE w:val="false"/>
      <w:ind w:left="-539" w:hanging="0"/>
      <w:jc w:val="center"/>
      <w:outlineLvl w:val="5"/>
    </w:pPr>
    <w:rPr>
      <w:b/>
      <w:bCs/>
      <w:i/>
      <w:iCs/>
      <w:sz w:val="28"/>
      <w:szCs w:val="1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00"/>
      <w:ind w:left="-540" w:hanging="0"/>
      <w:jc w:val="both"/>
    </w:pPr>
    <w:rPr>
      <w:szCs w:val="16"/>
    </w:rPr>
  </w:style>
  <w:style w:type="paragraph" w:styleId="2">
    <w:name w:val="Основной текст с отступом 2"/>
    <w:basedOn w:val="Normal"/>
    <w:qFormat/>
    <w:pPr>
      <w:autoSpaceDE w:val="false"/>
      <w:spacing w:before="100" w:after="0"/>
      <w:ind w:left="-539" w:hanging="0"/>
      <w:jc w:val="both"/>
    </w:pPr>
    <w:rPr>
      <w:szCs w:val="16"/>
    </w:rPr>
  </w:style>
  <w:style w:type="paragraph" w:styleId="3">
    <w:name w:val="Основной текст с отступом 3"/>
    <w:basedOn w:val="Normal"/>
    <w:qFormat/>
    <w:pPr>
      <w:autoSpaceDE w:val="false"/>
      <w:ind w:left="-539" w:firstLine="1200"/>
      <w:jc w:val="both"/>
    </w:pPr>
    <w:rPr>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3:05:00Z</dcterms:created>
  <dc:creator>стас</dc:creator>
  <dc:description/>
  <dc:language>en-US</dc:language>
  <cp:lastModifiedBy>стас</cp:lastModifiedBy>
  <cp:lastPrinted>2003-01-03T18:45:00Z</cp:lastPrinted>
  <dcterms:modified xsi:type="dcterms:W3CDTF">2003-01-06T15:06:00Z</dcterms:modified>
  <cp:revision>17</cp:revision>
  <dc:subject/>
  <dc:title/>
</cp:coreProperties>
</file>