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446105477"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748241173"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783911342"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695062927"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747818276"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341887805"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402468111"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273695659"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1467810476"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1679291207"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868010790"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2135177424"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1697192643"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2129877624"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222337489"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802138773"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1303976485"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233212031"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2031753909"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479781121"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1379515391"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626138953"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967642113"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1467069215"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418577764"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476212268"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83820112"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266245096"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1728829790"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111635054"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455607969"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1907451650"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1799365177"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