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1310878505"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795008733"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210845147"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252489515"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1431213726"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1522020084"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2080159351"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1064086643"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461813618"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136774399"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316998016"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1889241500"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614062234"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751895435"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1778279197"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1521433405"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244868510"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2034604053"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1878470481"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848018871"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429188569"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101077264"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1977217717"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743474985"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193072896"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105805188"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1230430217"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463357395"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1628368447"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830543798"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1622810881"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223648207"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353364414"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