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pPr>
      <w:r>
        <w:rPr>
          <w:color w:val="000000"/>
          <w:sz w:val="28"/>
        </w:rPr>
        <w:t>МИНИСТЕРСТВО КУЛЬТУРЫ, ОБРАЗОВАНИЯ И ЗДРАВООХРАНЕНИЯ</w:t>
      </w:r>
    </w:p>
    <w:p>
      <w:pPr>
        <w:pStyle w:val="Normal"/>
        <w:widowControl w:val="false"/>
        <w:shd w:fill="FFFFFF" w:val="clear"/>
        <w:jc w:val="center"/>
        <w:rPr>
          <w:color w:val="000000"/>
          <w:sz w:val="28"/>
        </w:rPr>
      </w:pPr>
      <w:r>
        <w:rPr>
          <w:color w:val="000000"/>
          <w:sz w:val="28"/>
        </w:rPr>
        <w:t>РЕСПУБЛИКИ КАЗАХСТАН</w:t>
      </w:r>
    </w:p>
    <w:p>
      <w:pPr>
        <w:pStyle w:val="Normal"/>
        <w:widowControl w:val="false"/>
        <w:shd w:fill="FFFFFF" w:val="clear"/>
        <w:jc w:val="center"/>
        <w:rPr>
          <w:color w:val="000000"/>
          <w:sz w:val="28"/>
        </w:rPr>
      </w:pPr>
      <w:r>
        <w:rPr>
          <w:color w:val="000000"/>
          <w:sz w:val="28"/>
        </w:rPr>
        <w:t>ПАВЛОДАРСКИЙ УНИВЕРСИТЕТ</w:t>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b/>
          <w:b/>
          <w:color w:val="000000"/>
          <w:sz w:val="56"/>
        </w:rPr>
      </w:pPr>
      <w:r>
        <w:rPr>
          <w:b/>
          <w:color w:val="000000"/>
          <w:sz w:val="56"/>
        </w:rPr>
        <w:t>КОНТРОЛЬНАЯ РАБОТА</w:t>
      </w:r>
    </w:p>
    <w:p>
      <w:pPr>
        <w:pStyle w:val="Normal"/>
        <w:shd w:fill="FFFFFF" w:val="clear"/>
        <w:ind w:firstLine="720"/>
        <w:jc w:val="center"/>
        <w:rPr>
          <w:color w:val="000000"/>
          <w:sz w:val="28"/>
          <w:szCs w:val="28"/>
        </w:rPr>
      </w:pPr>
      <w:r>
        <w:rPr>
          <w:color w:val="000000"/>
          <w:sz w:val="28"/>
          <w:szCs w:val="28"/>
        </w:rPr>
        <w:t>Тема: «</w:t>
      </w:r>
      <w:r>
        <w:rPr>
          <w:sz w:val="28"/>
          <w:szCs w:val="28"/>
        </w:rPr>
        <w:t>Живые объекты в кабинете биологии»</w:t>
      </w:r>
    </w:p>
    <w:p>
      <w:pPr>
        <w:pStyle w:val="Normal"/>
        <w:shd w:fill="FFFFFF" w:val="clear"/>
        <w:ind w:firstLine="720"/>
        <w:jc w:val="center"/>
        <w:rPr>
          <w:color w:val="000000"/>
          <w:sz w:val="28"/>
          <w:szCs w:val="28"/>
        </w:rPr>
      </w:pPr>
      <w:r>
        <w:rPr>
          <w:color w:val="000000"/>
          <w:sz w:val="28"/>
          <w:szCs w:val="28"/>
        </w:rPr>
        <w:t>Предмет: «Спецкурс и семинары по биологии»</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t>Выполнила ст-ка</w:t>
      </w:r>
    </w:p>
    <w:p>
      <w:pPr>
        <w:pStyle w:val="Normal"/>
        <w:shd w:fill="FFFFFF" w:val="clear"/>
        <w:ind w:firstLine="720"/>
        <w:jc w:val="right"/>
        <w:rPr>
          <w:color w:val="000000"/>
          <w:sz w:val="28"/>
          <w:szCs w:val="28"/>
        </w:rPr>
      </w:pPr>
      <w:r>
        <w:rPr>
          <w:color w:val="000000"/>
          <w:sz w:val="28"/>
          <w:szCs w:val="28"/>
        </w:rPr>
        <w:t>гр ЗБХ-51</w:t>
      </w:r>
    </w:p>
    <w:p>
      <w:pPr>
        <w:pStyle w:val="Normal"/>
        <w:shd w:fill="FFFFFF" w:val="clear"/>
        <w:ind w:firstLine="720"/>
        <w:jc w:val="right"/>
        <w:rPr>
          <w:color w:val="000000"/>
          <w:sz w:val="28"/>
          <w:szCs w:val="28"/>
        </w:rPr>
      </w:pPr>
      <w:r>
        <w:rPr>
          <w:color w:val="000000"/>
          <w:sz w:val="28"/>
          <w:szCs w:val="28"/>
        </w:rPr>
        <w:t>КОТ Т.Р.</w:t>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г.Павлодар, 2004г.</w:t>
      </w:r>
      <w:r>
        <w:br w:type="page"/>
      </w:r>
    </w:p>
    <w:p>
      <w:pPr>
        <w:pStyle w:val="Normal"/>
        <w:ind w:firstLine="540"/>
        <w:jc w:val="both"/>
        <w:rPr/>
      </w:pPr>
      <w:r>
        <w:rPr>
          <w:sz w:val="28"/>
          <w:szCs w:val="28"/>
        </w:rPr>
        <w:t>Одна из важнейших задач, стоящих перед учителями-биологами, - обеспечение уроков живыми объектами. Рационально подобранные живые растения и животные, содержащиеся в условиях школы, служат основой преподавания биологии.</w:t>
      </w:r>
    </w:p>
    <w:p>
      <w:pPr>
        <w:pStyle w:val="Normal"/>
        <w:ind w:firstLine="540"/>
        <w:jc w:val="both"/>
        <w:rPr/>
      </w:pPr>
      <w:r>
        <w:rPr>
          <w:sz w:val="28"/>
          <w:szCs w:val="28"/>
        </w:rPr>
        <w:t>Для содержания растений и животных целесообразно иметь специально оборудованное помещение. Если такового нет, то растения можно разместить в кабинете биологии и рекреациях школы, а животных (1-2 аквариума с рыбами) лучше в кабинете биологии.</w:t>
      </w:r>
    </w:p>
    <w:p>
      <w:pPr>
        <w:pStyle w:val="Normal"/>
        <w:ind w:firstLine="540"/>
        <w:jc w:val="both"/>
        <w:rPr>
          <w:sz w:val="28"/>
          <w:szCs w:val="28"/>
        </w:rPr>
      </w:pPr>
      <w:r>
        <w:rPr>
          <w:sz w:val="28"/>
          <w:szCs w:val="28"/>
        </w:rPr>
        <w:t>Растения кабинета биологии.</w:t>
      </w:r>
    </w:p>
    <w:p>
      <w:pPr>
        <w:pStyle w:val="Normal"/>
        <w:ind w:firstLine="540"/>
        <w:jc w:val="both"/>
        <w:rPr>
          <w:sz w:val="28"/>
          <w:szCs w:val="28"/>
        </w:rPr>
      </w:pPr>
      <w:r>
        <w:rPr>
          <w:sz w:val="28"/>
          <w:szCs w:val="28"/>
        </w:rPr>
        <w:t>При подборе растений для кабинета биологии в первую очередь надо исходить из того, насколько данные объекты могут быть использованы в учебном процессе. Кроме этого, следует учитывать декоративность растений и их неприхотливость к условиям содержания.</w:t>
      </w:r>
    </w:p>
    <w:p>
      <w:pPr>
        <w:pStyle w:val="Normal"/>
        <w:ind w:firstLine="540"/>
        <w:jc w:val="both"/>
        <w:rPr/>
      </w:pPr>
      <w:r>
        <w:rPr>
          <w:sz w:val="28"/>
          <w:szCs w:val="28"/>
        </w:rPr>
        <w:t>Из всего многообразия комнатных растений остановимся только на тех, которые наиболее часто используют в практике преподавания биологии. Так как морфологические и биологические особенности комнатных растений достаточно полно описаны в специальной литературе, то будем рассматривать только требования к уходу и использованию растений в школе. Каждое растение может быть применено в качестве демонстрационного или раздаточного материала при изучении тем, связанных с морфологией растений. Поэтому учитель сам может определить, какие растения он будет использовать при изучении курса ботаники и общей биоло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ТЕНИЯ ВЛАЖНЫХ ТРОПИЧЕСКИХ ЛЕСОВ</w:t>
      </w:r>
    </w:p>
    <w:p>
      <w:pPr>
        <w:pStyle w:val="Normal"/>
        <w:ind w:firstLine="540"/>
        <w:jc w:val="both"/>
        <w:rPr>
          <w:sz w:val="28"/>
          <w:szCs w:val="28"/>
        </w:rPr>
      </w:pPr>
      <w:r>
        <w:rPr>
          <w:sz w:val="28"/>
          <w:szCs w:val="28"/>
        </w:rPr>
      </w:r>
    </w:p>
    <w:p>
      <w:pPr>
        <w:pStyle w:val="Normal"/>
        <w:ind w:firstLine="540"/>
        <w:jc w:val="both"/>
        <w:rPr/>
      </w:pPr>
      <w:r>
        <w:rPr>
          <w:sz w:val="28"/>
          <w:szCs w:val="28"/>
        </w:rPr>
        <w:t>Бальзамин африканский. Семейство бальзаминовых. Родина - тропическая Африка. Растение неприхотливо к почве.</w:t>
      </w:r>
    </w:p>
    <w:p>
      <w:pPr>
        <w:pStyle w:val="Normal"/>
        <w:ind w:firstLine="540"/>
        <w:jc w:val="both"/>
        <w:rPr/>
      </w:pPr>
      <w:r>
        <w:rPr>
          <w:sz w:val="28"/>
          <w:szCs w:val="28"/>
        </w:rPr>
        <w:t>Летом полив обильный (за что растение называют Ванька мокрый), зимой умеренный. Требователен к освещению. Цветки ярко-розовые (еще одно название - огонек).</w:t>
      </w:r>
    </w:p>
    <w:p>
      <w:pPr>
        <w:pStyle w:val="Normal"/>
        <w:ind w:firstLine="540"/>
        <w:jc w:val="both"/>
        <w:rPr/>
      </w:pPr>
      <w:r>
        <w:rPr>
          <w:sz w:val="28"/>
          <w:szCs w:val="28"/>
        </w:rPr>
        <w:t>Растение может быть использовано для демонстрации передвижения жидкости по сосудам стебля, цветков, саморазбрасывания семян, искусственного опыления, вегетативного размножия стеблевыми черенками.</w:t>
      </w:r>
    </w:p>
    <w:p>
      <w:pPr>
        <w:pStyle w:val="Normal"/>
        <w:ind w:firstLine="540"/>
        <w:jc w:val="both"/>
        <w:rPr/>
      </w:pPr>
      <w:r>
        <w:rPr>
          <w:sz w:val="28"/>
          <w:szCs w:val="28"/>
        </w:rPr>
        <w:t>Бегония королевская, или бегония реке. Семейство бегониевых. Родина - острова Ява и Мадагаскар. Растение нуждается в повышенной влажности, поэтому хорошо растет рядом с аквариумами или во влажной камере. Летом полив обильный, зимой умеренный, опрыскивание производить нельзя. Яркое солнечное освещение вредно. Зимой содержат при температуре 12-15°С. Пересадку производят ежегодно в почвенную смесь, состоящую из листовой, перегнойной, дерновой земли и песка в равных пропорциях.</w:t>
      </w:r>
    </w:p>
    <w:p>
      <w:pPr>
        <w:pStyle w:val="Normal"/>
        <w:ind w:firstLine="540"/>
        <w:jc w:val="both"/>
        <w:rPr/>
      </w:pPr>
      <w:r>
        <w:rPr>
          <w:sz w:val="28"/>
          <w:szCs w:val="28"/>
        </w:rPr>
        <w:t>Бегонию используют для демонстрации вегетативного размножения частями листа и надрезами на листе, а также как растение, приспособленное к жизни при слабом освещении в тропическом лесу.</w:t>
      </w:r>
    </w:p>
    <w:p>
      <w:pPr>
        <w:pStyle w:val="Normal"/>
        <w:ind w:firstLine="540"/>
        <w:jc w:val="both"/>
        <w:rPr/>
      </w:pPr>
      <w:r>
        <w:rPr>
          <w:sz w:val="28"/>
          <w:szCs w:val="28"/>
        </w:rPr>
        <w:t>Восковой плющ, или хойя мясистая. Семейство ластовневых. Родина - тропическая Азия. Летом поливают ежедневно, часто опрыскивают, прямых солнечных лучей не переносит. Зимой полив умеренный, воздух сухой. Молодые растения пересаживают ежегодно в смесь глинисто-дерновой земли (2 части) и торфяной земли (1 часть). Растение легко черенкуется, для декоративности рекомендуется в один горшок сажать несколько растений. Цветет летом.</w:t>
      </w:r>
    </w:p>
    <w:p>
      <w:pPr>
        <w:pStyle w:val="Normal"/>
        <w:ind w:firstLine="540"/>
        <w:jc w:val="both"/>
        <w:rPr/>
      </w:pPr>
      <w:r>
        <w:rPr>
          <w:sz w:val="28"/>
          <w:szCs w:val="28"/>
        </w:rPr>
        <w:t>Восковой плющ используют при изучении стебля (лианы), вегетативного размножения черенками и для демонстрации растения, приспособленного к незначительному испарению влаги (листья имеют толстую кутикулу и восковой налет).</w:t>
      </w:r>
    </w:p>
    <w:p>
      <w:pPr>
        <w:pStyle w:val="Normal"/>
        <w:ind w:firstLine="540"/>
        <w:jc w:val="both"/>
        <w:rPr/>
      </w:pPr>
      <w:r>
        <w:rPr>
          <w:sz w:val="28"/>
          <w:szCs w:val="28"/>
        </w:rPr>
        <w:t>Драцена. Семейство лилейных. Родина - тропическая Африка. Летом драцену следует держать на полутенистом окне, ежедневно поливать, часто опрыскивать и протирать. Зимой содержат при температуре не выше 15 °С, поливают редко. Пересаживают весной в почвенную смесь, состоящую из дерновой, листовой земли, песка и перепревшего навоза.</w:t>
      </w:r>
    </w:p>
    <w:p>
      <w:pPr>
        <w:pStyle w:val="Normal"/>
        <w:ind w:firstLine="540"/>
        <w:jc w:val="both"/>
        <w:rPr/>
      </w:pPr>
      <w:r>
        <w:rPr>
          <w:sz w:val="28"/>
          <w:szCs w:val="28"/>
        </w:rPr>
        <w:t>Драцена может быть использована для демонстрации вегетативного размножения стеблевыми черенками.</w:t>
      </w:r>
    </w:p>
    <w:p>
      <w:pPr>
        <w:pStyle w:val="Normal"/>
        <w:ind w:firstLine="540"/>
        <w:jc w:val="both"/>
        <w:rPr/>
      </w:pPr>
      <w:r>
        <w:rPr>
          <w:sz w:val="28"/>
          <w:szCs w:val="28"/>
        </w:rPr>
        <w:t>Зигокактус. Семейство кактусовых. Родина - влажные тропические леса Бразилии, где растет на ветвях деревьев, как эпифит. Цветет зигокактус в декабре или январе. Поливаюг обильно начиная с октября (время появления бутонов). После цветения наступает период покоя и растение поливают редко. Несмотря на обильный полив в период бутонизации, поливают только тогда, когда подсохнет верхний слой почвы, в противном случае растение сбрасывает бутоны. Для сохранения бутонов не следует в это время переставлять и поворачивать растение. Зигокактус не переносит яркого солнца, засухи, низких температур. Температура должна быть постоянной около 14-16°С. Хорошо растет зигокактус на почвенной смеси из 1 части листовой земли, '/4 дерновой, '/4 песка и '/8 части кусочков древесного угля. Для дренажа применяют мелко битый кирпич.</w:t>
      </w:r>
    </w:p>
    <w:p>
      <w:pPr>
        <w:pStyle w:val="Normal"/>
        <w:ind w:firstLine="540"/>
        <w:jc w:val="both"/>
        <w:rPr/>
      </w:pPr>
      <w:r>
        <w:rPr>
          <w:sz w:val="28"/>
          <w:szCs w:val="28"/>
        </w:rPr>
        <w:t>В школе зигокактус используют для демонстрации вегетативного размножения черенкованием (черенки - 2-3 членика) и видоизменения вегетативных органов.</w:t>
      </w:r>
    </w:p>
    <w:p>
      <w:pPr>
        <w:pStyle w:val="Normal"/>
        <w:ind w:firstLine="540"/>
        <w:jc w:val="both"/>
        <w:rPr/>
      </w:pPr>
      <w:r>
        <w:rPr>
          <w:sz w:val="28"/>
          <w:szCs w:val="28"/>
        </w:rPr>
        <w:t>Колеус. Семейство губоцветных. Родина - остров Ява. Рекомендуется для светлых помещений. При содержании на хорошо освещенных окнах окраска листьев становится яркой, при недостатке освещения - бледнеет. Летом полив обильный, зимой умеренный. При температуре ниже 15 °С растение сбрасывает листья и у него загнивают корни. Хорошо растет в смеси дерновой (1 часть), перегнойной земли (2 части) и песка (1 часть).</w:t>
      </w:r>
    </w:p>
    <w:p>
      <w:pPr>
        <w:pStyle w:val="Normal"/>
        <w:ind w:firstLine="540"/>
        <w:jc w:val="both"/>
        <w:rPr/>
      </w:pPr>
      <w:r>
        <w:rPr>
          <w:sz w:val="28"/>
          <w:szCs w:val="28"/>
        </w:rPr>
        <w:t>Используют колеус при демонстрации размножения черенками и зависимости окраски листьев от освещенности.</w:t>
      </w:r>
    </w:p>
    <w:p>
      <w:pPr>
        <w:pStyle w:val="Normal"/>
        <w:ind w:firstLine="540"/>
        <w:jc w:val="both"/>
        <w:rPr/>
      </w:pPr>
      <w:r>
        <w:rPr>
          <w:sz w:val="28"/>
          <w:szCs w:val="28"/>
        </w:rPr>
        <w:t>Монстера. Семейство ароидных. Родина - тропическая Америка. Растение теневыносливое и влаголюбивое. На его росте отрицательно сказываются сквозняки. Летом полив обильный, зимой умеренный, опрыскивание обязательно. Молодые растения ежегодно пересаживают в почвенную смесь: дерновая, листовая, перегнойная земля и песок в равных пропорциях. Взрослые растения можно не пересаживать несколько лет.</w:t>
      </w:r>
    </w:p>
    <w:p>
      <w:pPr>
        <w:pStyle w:val="Normal"/>
        <w:ind w:firstLine="540"/>
        <w:jc w:val="both"/>
        <w:rPr/>
      </w:pPr>
      <w:r>
        <w:rPr>
          <w:sz w:val="28"/>
          <w:szCs w:val="28"/>
        </w:rPr>
        <w:t>В школе монстеру используют при изучении придаточных корней и их роли в питании растений, для демонстрации выделения избытка влаги через водяные устьица (гидатоды), как пример лианы, вегетативного размножения черенками, изменчивости расчленения листа по мере его роста.</w:t>
      </w:r>
    </w:p>
    <w:p>
      <w:pPr>
        <w:pStyle w:val="Normal"/>
        <w:ind w:firstLine="540"/>
        <w:jc w:val="both"/>
        <w:rPr/>
      </w:pPr>
      <w:r>
        <w:rPr>
          <w:sz w:val="28"/>
          <w:szCs w:val="28"/>
        </w:rPr>
        <w:t>Панкрациум. Семейство амариллисовых. Родина-Антильские острова. Цветет панкрациум осенью или зимой. После цветения растение нуждается в 2-3-месячном покое, во время которого его содержат на полузатененном окне и поливают уме-" ренно. После периода покоя растение переставляют на светлое окно и обильно поливают. Почвенная смесь для панкрациумз состоит из глинисто-дерновой, листовой и перегнойной земли с добавлением песка.</w:t>
      </w:r>
    </w:p>
    <w:p>
      <w:pPr>
        <w:pStyle w:val="Normal"/>
        <w:ind w:firstLine="540"/>
        <w:jc w:val="both"/>
        <w:rPr>
          <w:sz w:val="28"/>
          <w:szCs w:val="28"/>
        </w:rPr>
      </w:pPr>
      <w:r>
        <w:rPr>
          <w:sz w:val="28"/>
          <w:szCs w:val="28"/>
        </w:rPr>
        <w:t>Панкрациум используют для демонстрации цветка и размножения луковицами-детками.</w:t>
      </w:r>
    </w:p>
    <w:p>
      <w:pPr>
        <w:pStyle w:val="Normal"/>
        <w:ind w:firstLine="540"/>
        <w:jc w:val="both"/>
        <w:rPr/>
      </w:pPr>
      <w:r>
        <w:rPr>
          <w:sz w:val="28"/>
          <w:szCs w:val="28"/>
        </w:rPr>
        <w:t>Традесканция. Семейство коммелиновых. Родина - тропическая и Северная Америка. Растет в любой почве. Летом обильная поливка и опрыскивание, зимой поливка умеренная. Лучше растет при рассеянном свете. Легко черенкуется в любое время года. В школе могут быть использованы различные виды: традесканция вергинская, традесканция белоцветковая, традесканция зебровидная.</w:t>
      </w:r>
    </w:p>
    <w:p>
      <w:pPr>
        <w:pStyle w:val="Normal"/>
        <w:ind w:firstLine="540"/>
        <w:jc w:val="both"/>
        <w:rPr/>
      </w:pPr>
      <w:r>
        <w:rPr>
          <w:sz w:val="28"/>
          <w:szCs w:val="28"/>
        </w:rPr>
        <w:t>Традесканция - хороший объект для наблюдений при изучении клетки и движения цитоплазмы (волоски тычиночных нитей, волоски у основания листьев), устьиц (эпидермис нижней стороны листа), корневых волосков и корневого чехлика (на корнях черенков), для постановки опытов по размножению черенками и отводками, образованию придаточных корней.</w:t>
      </w:r>
    </w:p>
    <w:p>
      <w:pPr>
        <w:pStyle w:val="Normal"/>
        <w:ind w:firstLine="540"/>
        <w:jc w:val="both"/>
        <w:rPr/>
      </w:pPr>
      <w:r>
        <w:rPr>
          <w:sz w:val="28"/>
          <w:szCs w:val="28"/>
        </w:rPr>
        <w:t>Фикус, или каучуковое дерево. Семейство тутовых. Родина - Индия. Растение нетребовательно к свету и может развиваться вдали от окна. Так как его крупные листья испаряют много влаги, летом необходима обильная поливка и опрыскивание, зимой поливка умеренная. Следует регулярно обмывать листья. С марта по август подкармливают. Почвенную смесь для этого растения готовят из дерновой и перегнойной земли с примесью песка.</w:t>
      </w:r>
    </w:p>
    <w:p>
      <w:pPr>
        <w:pStyle w:val="Normal"/>
        <w:ind w:firstLine="540"/>
        <w:jc w:val="both"/>
        <w:rPr/>
      </w:pPr>
      <w:r>
        <w:rPr>
          <w:sz w:val="28"/>
          <w:szCs w:val="28"/>
        </w:rPr>
        <w:t>Фикус используют для приготовления микропрепарата поперечного разреза листа, эпидермиса с устьицами, а также для демонстрации вегетативного размножения черенками.</w:t>
      </w:r>
    </w:p>
    <w:p>
      <w:pPr>
        <w:pStyle w:val="Normal"/>
        <w:ind w:firstLine="540"/>
        <w:jc w:val="both"/>
        <w:rPr/>
      </w:pPr>
      <w:r>
        <w:rPr>
          <w:sz w:val="28"/>
          <w:szCs w:val="28"/>
        </w:rPr>
        <w:t>Циперус. Семейство осоковых. Родина - остров Мадагаскар. Это растение болотное, оно нетребовательно к почве, хотя лучше растет в питательной влажной почве, состоящей из 2 частей глинисто-дерновой земли, 2 частей торфяной и 1 части песка. Горшки с циперусами ставят в поддоны с водой ила опускают наполовину в аквариумы.</w:t>
      </w:r>
    </w:p>
    <w:p>
      <w:pPr>
        <w:pStyle w:val="Normal"/>
        <w:ind w:firstLine="540"/>
        <w:jc w:val="both"/>
        <w:rPr/>
      </w:pPr>
      <w:r>
        <w:rPr>
          <w:sz w:val="28"/>
          <w:szCs w:val="28"/>
        </w:rPr>
        <w:t>В школе циперус используют как пример болотного растения, а также для демонстрации вегетативного размножения делением и черенкованием.</w:t>
      </w:r>
    </w:p>
    <w:p>
      <w:pPr>
        <w:pStyle w:val="Normal"/>
        <w:ind w:firstLine="540"/>
        <w:jc w:val="both"/>
        <w:rPr/>
      </w:pPr>
      <w:r>
        <w:rPr>
          <w:sz w:val="28"/>
          <w:szCs w:val="28"/>
        </w:rPr>
        <w:t>Эпифиллюм. Семейство кактусовых. Родина - тропическая Америка. Цветет растение весной, иногда и осенью. Растет з любой почве с добавлением перепревшего навоза. Летом эпя-филлюм следует держать на ярко освещенном месте, обильно поливать и опрыскивать. Зимой полив умеренный, хорошо освещенное место и температура 10-12 °С.</w:t>
      </w:r>
    </w:p>
    <w:p>
      <w:pPr>
        <w:pStyle w:val="Normal"/>
        <w:ind w:firstLine="540"/>
        <w:jc w:val="both"/>
        <w:rPr/>
      </w:pPr>
      <w:r>
        <w:rPr>
          <w:sz w:val="28"/>
          <w:szCs w:val="28"/>
        </w:rPr>
        <w:t>Используют эпифиллюм для демонстрации вегетативного размножения и видоизменения вегетативных орга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ТЕНИЯ СУБТРОПИКОВ</w:t>
      </w:r>
    </w:p>
    <w:p>
      <w:pPr>
        <w:pStyle w:val="Normal"/>
        <w:ind w:firstLine="540"/>
        <w:jc w:val="both"/>
        <w:rPr/>
      </w:pPr>
      <w:r>
        <w:rPr>
          <w:sz w:val="28"/>
          <w:szCs w:val="28"/>
        </w:rPr>
        <w:t>Аспарагус. Семейство лилейных. Родина - Южная Африка. Наиболее широко распространены аспарагусы перистый и Шпренгера. Это очень декоративные растения, широко применяемые для озеленения помещений. Хорошо растут аспарагусы вблизи светлых окон, однако не переносят прямого солнечного света и сухости. Летом растения обильно поливают и опрыскивают, зимой полив умеренный; содержат их в светлом помещении при температуре около 12°С. Для аспарагусов необходима просторная посуда и почвенная смесь, составленная из глинисто-дерновой, перегнойной и листовой земли с добавлением песка.</w:t>
      </w:r>
    </w:p>
    <w:p>
      <w:pPr>
        <w:pStyle w:val="Normal"/>
        <w:ind w:firstLine="540"/>
        <w:jc w:val="both"/>
        <w:rPr/>
      </w:pPr>
      <w:r>
        <w:rPr>
          <w:sz w:val="28"/>
          <w:szCs w:val="28"/>
        </w:rPr>
        <w:t>Используются аспарагусы для демонстрации вегетативного размножения делением, видоизменения побегов, клубней с запасающей воду тканью.</w:t>
      </w:r>
    </w:p>
    <w:p>
      <w:pPr>
        <w:pStyle w:val="Normal"/>
        <w:ind w:firstLine="540"/>
        <w:jc w:val="both"/>
        <w:rPr/>
      </w:pPr>
      <w:r>
        <w:rPr>
          <w:sz w:val="28"/>
          <w:szCs w:val="28"/>
        </w:rPr>
        <w:t>Аспидистра. Семейство лилейных. Родина - Япония. Это самое неприхотливое растение, используемое для озеленения плохо освещаемых помещений. Аспидистра может расти ни любой .почве, при недостатке влаги и света, при резких колебаниях температуры. На свету, при обильной поливке, в почвенной смеси, состоящей из 1 части дерновой, 1 части перегнойной земли и '/2 части песка, аспидистра сильно разрастается. Желательно еженедельно обмывать листья водой.</w:t>
      </w:r>
    </w:p>
    <w:p>
      <w:pPr>
        <w:pStyle w:val="Normal"/>
        <w:ind w:firstLine="540"/>
        <w:jc w:val="both"/>
        <w:rPr/>
      </w:pPr>
      <w:r>
        <w:rPr>
          <w:sz w:val="28"/>
          <w:szCs w:val="28"/>
        </w:rPr>
        <w:t>Аспидистра находит применение при демонстрации корневища и размножения делением корневища.</w:t>
      </w:r>
    </w:p>
    <w:p>
      <w:pPr>
        <w:pStyle w:val="Normal"/>
        <w:ind w:firstLine="540"/>
        <w:jc w:val="both"/>
        <w:rPr/>
      </w:pPr>
      <w:r>
        <w:rPr>
          <w:sz w:val="28"/>
          <w:szCs w:val="28"/>
        </w:rPr>
        <w:t>Аукуба японская, или золотое дерево. Семейство кизиловых. Родина - Япония, Китай. Растение теневыносливое, может расти как на светлых, так и на тенистых окнах. Летом необходима обильная поливка и подкормка. Зимой следует содержать при температуре 12-14 °С, поливать умеренно. Плохо переносит перестановку с места на место.</w:t>
      </w:r>
    </w:p>
    <w:p>
      <w:pPr>
        <w:pStyle w:val="Normal"/>
        <w:ind w:firstLine="540"/>
        <w:jc w:val="both"/>
        <w:rPr/>
      </w:pPr>
      <w:r>
        <w:rPr>
          <w:sz w:val="28"/>
          <w:szCs w:val="28"/>
        </w:rPr>
        <w:t>Благодаря теневыносливости и листьям с золотистыми пятнами аукуба используется для озеленения затемненных мест. Размножается это растение черенкованием, которое можно проводить весной и осенью в почвенную смесь из листовой (4 части), дерновой земли (2 части) и песка (1 часть).</w:t>
      </w:r>
    </w:p>
    <w:p>
      <w:pPr>
        <w:pStyle w:val="Normal"/>
        <w:ind w:firstLine="540"/>
        <w:jc w:val="both"/>
        <w:rPr/>
      </w:pPr>
      <w:r>
        <w:rPr>
          <w:sz w:val="28"/>
          <w:szCs w:val="28"/>
        </w:rPr>
        <w:t>Зефирантес, или выскочка. Семейство амариллисовых. Родина - Центральная Америка. Растение обладает фитонцидными свойствами. Цветет с весны до осени. Зефирантес хорошо растет при обильном поливе на солнечном окне. Желательна почва, состоящая из смеси листовой и дерновой земли с добавлением песка. Для обильного цветения выскочек луковипы осенью просушивают на открытом воздухе и хранят в песке а прохладном месте. В феврале их высаживают, обильно поливают и выставляют на солнечное окно.</w:t>
      </w:r>
    </w:p>
    <w:p>
      <w:pPr>
        <w:pStyle w:val="Normal"/>
        <w:ind w:firstLine="540"/>
        <w:jc w:val="both"/>
        <w:rPr/>
      </w:pPr>
      <w:r>
        <w:rPr>
          <w:sz w:val="28"/>
          <w:szCs w:val="28"/>
        </w:rPr>
        <w:t>В школе зефирантес может быть использован для демонстрации цветка и вегетативного размножения луковичками-детками.</w:t>
      </w:r>
    </w:p>
    <w:p>
      <w:pPr>
        <w:pStyle w:val="Normal"/>
        <w:ind w:firstLine="540"/>
        <w:jc w:val="both"/>
        <w:rPr/>
      </w:pPr>
      <w:r>
        <w:rPr>
          <w:sz w:val="28"/>
          <w:szCs w:val="28"/>
        </w:rPr>
        <w:t>Иглица. Семейство лилейных. 'Родина - Южная Европа. Ветвистый вечнозеленый полукустарник, неприхотливый к условиям существования. Растет на любой почве, не требует обильной поливки, переносит засуху.</w:t>
      </w:r>
    </w:p>
    <w:p>
      <w:pPr>
        <w:pStyle w:val="Normal"/>
        <w:ind w:firstLine="540"/>
        <w:jc w:val="both"/>
        <w:rPr>
          <w:sz w:val="28"/>
          <w:szCs w:val="28"/>
        </w:rPr>
      </w:pPr>
      <w:r>
        <w:rPr>
          <w:sz w:val="28"/>
          <w:szCs w:val="28"/>
        </w:rPr>
        <w:t>Иглицу используют для демонстрации видоизменений побегов.</w:t>
      </w:r>
    </w:p>
    <w:p>
      <w:pPr>
        <w:pStyle w:val="Normal"/>
        <w:ind w:firstLine="540"/>
        <w:jc w:val="both"/>
        <w:rPr/>
      </w:pPr>
      <w:r>
        <w:rPr>
          <w:sz w:val="28"/>
          <w:szCs w:val="28"/>
        </w:rPr>
        <w:t>Камнеломка. Семейство камнеломковых. Родина - Китай, Япония. Растение неприхотливое, может расти на любой почве, но лучше развивается на почвенной смеди из 1 части дерновой, 2 частей листовой земли с добавлением песка. Летом рекомендуется обильная поливка и полутенистые места, зимой - светлое прохладное помещение и умеренная поливка. У камнеломки отрастают многочисленные нитевидные побеги (усы), на которых образуются листовые розетки. Это и используется в школе при демонстрации вегетативного размножения усами.</w:t>
      </w:r>
    </w:p>
    <w:p>
      <w:pPr>
        <w:pStyle w:val="Normal"/>
        <w:ind w:firstLine="540"/>
        <w:jc w:val="both"/>
        <w:rPr/>
      </w:pPr>
      <w:r>
        <w:rPr>
          <w:sz w:val="28"/>
          <w:szCs w:val="28"/>
        </w:rPr>
        <w:t>Кипарис вечнозеленый. Семейство кипарисовых. Родина - Средиземноморье. В комнатных условиях разводят две разновидности кипариса: горизонтальный и пирамидальный. Растение неприхотливое, используют его для озеленения прохладных помещений. Летом необходима обильная поливка и опрыскивание, зимой - светлое прохладное помещение и умеренная поливка. Хорошо растет на почвенной смеси, составленной из глинисто-дерновой, листовой и торфяной земля. Размножается черенками и семенами.</w:t>
      </w:r>
    </w:p>
    <w:p>
      <w:pPr>
        <w:pStyle w:val="Normal"/>
        <w:ind w:firstLine="540"/>
        <w:jc w:val="both"/>
        <w:rPr>
          <w:sz w:val="28"/>
          <w:szCs w:val="28"/>
        </w:rPr>
      </w:pPr>
      <w:r>
        <w:rPr>
          <w:sz w:val="28"/>
          <w:szCs w:val="28"/>
        </w:rPr>
        <w:t>В школе демонстрируют как пример хвойного растения.</w:t>
      </w:r>
    </w:p>
    <w:p>
      <w:pPr>
        <w:pStyle w:val="Normal"/>
        <w:ind w:firstLine="540"/>
        <w:jc w:val="both"/>
        <w:rPr/>
      </w:pPr>
      <w:r>
        <w:rPr>
          <w:sz w:val="28"/>
          <w:szCs w:val="28"/>
        </w:rPr>
        <w:t>Кливия. Семейство амариллисовых. Родина - Южная Африка. Неприхотливое растение, цветущее в конце зимы, весной и летом. Во время цветения нуждается в обильной поливке и подкормке. В конце лета после отцветания растение переносят в прохладное помещение (10-12 °С) и поливку уменьшают. Для кливии составляют почвенную смесь из глинисто-дерновой и листовой земли с примесью песка. Размножается растение семенами и корневыми отпрысками.</w:t>
      </w:r>
    </w:p>
    <w:p>
      <w:pPr>
        <w:pStyle w:val="Normal"/>
        <w:ind w:firstLine="540"/>
        <w:jc w:val="both"/>
        <w:rPr/>
      </w:pPr>
      <w:r>
        <w:rPr>
          <w:sz w:val="28"/>
          <w:szCs w:val="28"/>
        </w:rPr>
        <w:t>Кливию широко используют в преподавании ботаники: при изучении цветка, опыления, образования плодов, строения устьиц, вегетативного размножения корневыми отпрысками.</w:t>
      </w:r>
    </w:p>
    <w:p>
      <w:pPr>
        <w:pStyle w:val="Normal"/>
        <w:ind w:firstLine="540"/>
        <w:jc w:val="both"/>
        <w:rPr/>
      </w:pPr>
      <w:r>
        <w:rPr>
          <w:sz w:val="28"/>
          <w:szCs w:val="28"/>
        </w:rPr>
        <w:t>Папоротники. Семейство многоножковых. Это влаголюбивые и теневыносливые растения, нуждающиеся в регулярном поливе, опрыскивании и влажном воздухе. Хорошо растут во влажной камере. Прямые солнечные лучи вызывают отмирание листьев, поэтому их надо содержать на рассеянном свету. Плохо переносят сквозняки, холодный воздух, пыль. Для папоротников используют почвенную смесь из 2 частей глинисто-дерновой, 1 части торфяной земли и !/2 части песка. Размножаются папоротники делением куста и спорами. Одними из наиболее распространенных папоротников в комнатном цветоводстве являются нефролепис высокий и венерин волос.</w:t>
      </w:r>
    </w:p>
    <w:p>
      <w:pPr>
        <w:pStyle w:val="Normal"/>
        <w:ind w:firstLine="540"/>
        <w:jc w:val="both"/>
        <w:rPr/>
      </w:pPr>
      <w:r>
        <w:rPr>
          <w:sz w:val="28"/>
          <w:szCs w:val="28"/>
        </w:rPr>
        <w:t>Используют папоротники для демонстрации внешнего вида, а также спор и образования заростка.</w:t>
      </w:r>
    </w:p>
    <w:p>
      <w:pPr>
        <w:pStyle w:val="Normal"/>
        <w:ind w:firstLine="540"/>
        <w:jc w:val="both"/>
        <w:rPr/>
      </w:pPr>
      <w:r>
        <w:rPr>
          <w:sz w:val="28"/>
          <w:szCs w:val="28"/>
        </w:rPr>
        <w:t>Пеларгония. Семейство гераниевых. Родина - Южная Африка, Различают четыре группы пеларгоний: зональные, душистые, крупноцветные и плющевидные. Цветет пеларгония с весны до поздней осени. Для продолжительного цветения летом ее обильно поливают и держат на солнечных окнах, а зимой - в сухом прохладном помещении. Хорошо растут пеларгонии на почвенной смеси, состоящей из дерновой и листовой земли с примесью песка.</w:t>
      </w:r>
    </w:p>
    <w:p>
      <w:pPr>
        <w:pStyle w:val="Normal"/>
        <w:ind w:firstLine="540"/>
        <w:jc w:val="both"/>
        <w:rPr/>
      </w:pPr>
      <w:r>
        <w:rPr>
          <w:sz w:val="28"/>
          <w:szCs w:val="28"/>
        </w:rPr>
        <w:t>В школе пеларгонии используют для наблюдения корневого давления, испарения воды листьями и демонстрации вегетативного размножения черенками.</w:t>
      </w:r>
    </w:p>
    <w:p>
      <w:pPr>
        <w:pStyle w:val="Normal"/>
        <w:ind w:firstLine="540"/>
        <w:jc w:val="both"/>
        <w:rPr/>
      </w:pPr>
      <w:r>
        <w:rPr>
          <w:sz w:val="28"/>
          <w:szCs w:val="28"/>
        </w:rPr>
        <w:t>Плющ обыкновенный. Семейство аралиевых. Родина - Южная Европа. Растение теневыносливое, хорошо растет в прохладном помещении. Летом нужна обильная поливка и подкормка. Для почвенной смеси берут 1 часть дерновой, 2 части перегнойной земли и 1 часть песка. Хорошо размножает, я черенками однолетних побегов.</w:t>
      </w:r>
    </w:p>
    <w:p>
      <w:pPr>
        <w:pStyle w:val="Normal"/>
        <w:ind w:firstLine="540"/>
        <w:jc w:val="both"/>
        <w:rPr>
          <w:sz w:val="28"/>
          <w:szCs w:val="28"/>
        </w:rPr>
      </w:pPr>
      <w:r>
        <w:rPr>
          <w:sz w:val="28"/>
          <w:szCs w:val="28"/>
        </w:rPr>
        <w:t>Используя плющ, можно продемонстрировать корневое давление, придаточные корни-присоски, размножение черенками ч отводками.</w:t>
      </w:r>
    </w:p>
    <w:p>
      <w:pPr>
        <w:pStyle w:val="Normal"/>
        <w:ind w:firstLine="540"/>
        <w:jc w:val="both"/>
        <w:rPr/>
      </w:pPr>
      <w:r>
        <w:rPr>
          <w:sz w:val="28"/>
          <w:szCs w:val="28"/>
        </w:rPr>
        <w:t>Узамбарская фиалка, или африканская фиалка, или сенполия. Семейство геснериевых. Родина - Узамбарские горы Африки (Танганьика). При хороших условиях содержания цветет 8-10 месяцев. Хорошо растет на северных светлых окнах. От прямых солнечных лучей листья желтеют, скручиваются, а цветки деформируются. Поливка умеренная, не переносит ни заливания, ни пересушивания земляного кома. Наиболее благоприятная температура 18-20°С. Почвенную смесь для фиалкн готовят из перегнойной, листовой земли и песка, обязателен хороший дренаж.</w:t>
      </w:r>
    </w:p>
    <w:p>
      <w:pPr>
        <w:pStyle w:val="Normal"/>
        <w:ind w:firstLine="540"/>
        <w:jc w:val="both"/>
        <w:rPr/>
      </w:pPr>
      <w:r>
        <w:rPr>
          <w:sz w:val="28"/>
          <w:szCs w:val="28"/>
        </w:rPr>
        <w:t>На узамбарской фиалке можно продемонстрировать вегетативное размножение листовыми черенками.</w:t>
      </w:r>
    </w:p>
    <w:p>
      <w:pPr>
        <w:pStyle w:val="Normal"/>
        <w:ind w:firstLine="540"/>
        <w:jc w:val="both"/>
        <w:rPr/>
      </w:pPr>
      <w:r>
        <w:rPr>
          <w:sz w:val="28"/>
          <w:szCs w:val="28"/>
        </w:rPr>
        <w:t>Фатсия японская, или аралия японская. Семейство аралиевых. Родина - Япония. Растение летом держат на свету при температуре 18-20 °С, обильно поливают и подкармливают. Зимой полив умеренный, содержат в светлом помещении при температуре 5-8°С. Зимой в теплом помещении нижние листья опадают, а верхние обвисают. Для аралии готовят почвенную смесь из 1 части глинисто-дерновой, 2 частей перегнойной земли и 1 части песка. Растение не выносит застаивания води, поэтому необходим хороший дренаж.</w:t>
      </w:r>
    </w:p>
    <w:p>
      <w:pPr>
        <w:pStyle w:val="Normal"/>
        <w:ind w:firstLine="540"/>
        <w:jc w:val="both"/>
        <w:rPr/>
      </w:pPr>
      <w:r>
        <w:rPr>
          <w:sz w:val="28"/>
          <w:szCs w:val="28"/>
        </w:rPr>
        <w:t>На аралии можно продемонстрировать быстрое восстановление тургора и прививку (на аралию можно привить плющ).</w:t>
      </w:r>
    </w:p>
    <w:p>
      <w:pPr>
        <w:pStyle w:val="Normal"/>
        <w:ind w:firstLine="540"/>
        <w:jc w:val="both"/>
        <w:rPr/>
      </w:pPr>
      <w:r>
        <w:rPr>
          <w:sz w:val="28"/>
          <w:szCs w:val="28"/>
        </w:rPr>
        <w:t>Фуксия. Семейство кипрейных. Родина - Центральная я Южная Америка. Неприхотливое растение, можно содержать на северных окнах. Летом проводят обильную поливку и опрыскивание, зимой поливку уменьшают и фуксию переносят в прохладное (5-10 °С) и светлое помещение. Фуксию яе следует переставлять с места на место, поворачивать, так как при этом она теряет листья, бутоны, цветы. Хорошо растет на почвенной смеси: глинисто-дерновая и перегнойная земля с добавлением песка.</w:t>
      </w:r>
    </w:p>
    <w:p>
      <w:pPr>
        <w:pStyle w:val="Normal"/>
        <w:ind w:firstLine="540"/>
        <w:jc w:val="both"/>
        <w:rPr/>
      </w:pPr>
      <w:r>
        <w:rPr>
          <w:sz w:val="28"/>
          <w:szCs w:val="28"/>
        </w:rPr>
        <w:t>Фуксию используют при изучении цветка, а также для демонстрации вегетативного размножения черенками.</w:t>
      </w:r>
    </w:p>
    <w:p>
      <w:pPr>
        <w:pStyle w:val="Normal"/>
        <w:ind w:firstLine="540"/>
        <w:jc w:val="both"/>
        <w:rPr/>
      </w:pPr>
      <w:r>
        <w:rPr>
          <w:sz w:val="28"/>
          <w:szCs w:val="28"/>
        </w:rPr>
        <w:t>Хлорофитум пучковатый. Семейство лилейных. Родина^-Южная Африка. Светолюбивое растение, хорошо растет в дерновой земле. Летом поливка обильная, зимой умеренная. К температуре нетребователен.</w:t>
      </w:r>
    </w:p>
    <w:p>
      <w:pPr>
        <w:pStyle w:val="Normal"/>
        <w:ind w:firstLine="540"/>
        <w:jc w:val="both"/>
        <w:rPr/>
      </w:pPr>
      <w:r>
        <w:rPr>
          <w:sz w:val="28"/>
          <w:szCs w:val="28"/>
        </w:rPr>
        <w:t>Используя хлорофитум, можно продемонстрировать расте-кие-эпифнт (на родине хлорофитум растет на коре деревьев и во время зесухи потребляет запасы воды, накопленные в корнях). Кроме этого, можно показать вегетативное размножение детками и делением куста.</w:t>
      </w:r>
    </w:p>
    <w:p>
      <w:pPr>
        <w:pStyle w:val="Normal"/>
        <w:ind w:firstLine="540"/>
        <w:jc w:val="both"/>
        <w:rPr/>
      </w:pPr>
      <w:r>
        <w:rPr>
          <w:sz w:val="28"/>
          <w:szCs w:val="28"/>
        </w:rPr>
        <w:t>Циссус, или виноград комнатный. Семейство виноградных. Родина - Южная Африка. Растение растет очень быстро, поэтому необходима обильная поливка и ежегодная пересадка в почвенную смесь из глинисто-дерновой (1 часть), волокнисто-торфяной земли (2 части) и крупнозернистого песка ('/2 части). Летом, кроме поливки, необходимо опрыскивание и подкормка. Зимой, хотя растение и прекращает рост, поливка умеренная при температуре 14-16°С. Растение нуждается в мытье и чистке.</w:t>
      </w:r>
    </w:p>
    <w:p>
      <w:pPr>
        <w:pStyle w:val="Normal"/>
        <w:ind w:firstLine="540"/>
        <w:jc w:val="both"/>
        <w:rPr/>
      </w:pPr>
      <w:r>
        <w:rPr>
          <w:sz w:val="28"/>
          <w:szCs w:val="28"/>
        </w:rPr>
        <w:t>В школе циссус используют для демонстрации лиан, опыта по корневому давлению, вегетативного размножения черен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ТЕНИЯ ПУСТЫНЬ</w:t>
      </w:r>
    </w:p>
    <w:p>
      <w:pPr>
        <w:pStyle w:val="Normal"/>
        <w:ind w:firstLine="540"/>
        <w:jc w:val="both"/>
        <w:rPr/>
      </w:pPr>
      <w:r>
        <w:rPr>
          <w:sz w:val="28"/>
          <w:szCs w:val="28"/>
        </w:rPr>
        <w:t>Кактусы. Семейство кактусовых. Родина - Центральная л Южная Америка. Это неприхотливые растения, хорошо растущие на почвенной смеси из глинисто-дерновой, листовой и перегнойной земли с добавлением песка, мелкого щебня и кусочков древесного угля. Хороший дренаж обязателен. Летом, во время сильного роста, нельзя допускать высыхания почвы. Поливать летом лучше вечером, в остальное время года - утром, в солнечную погоду. Частота поливов кактусов зависит от температуры: чем температура ниже, тем поливают реже. Осенью полив постепенно уменьшают, а зимой поливают очень редко. Опрыскивание производят весной и летом, по вечерам, осенью опрыскивание уменьшают, зимой прекращают совсем. Зимой кактусы содержат при температуре 8-14 °С в светлом месте (желательно дополнительное освещение) и поливают один раз в 7-14 дней (в зависимости от температуры). Весной кактусы надо притемнять, чтобы избежать солнечных ожогов. Из большого количества кактусов пустынь для содержания в кабинете биологии можно рекомендовать пейрескию колючую, 2-3 вида из подсемейства опунциевых и 2-3 вида из подсемейства цереусовых.</w:t>
      </w:r>
    </w:p>
    <w:p>
      <w:pPr>
        <w:pStyle w:val="Normal"/>
        <w:ind w:firstLine="540"/>
        <w:jc w:val="both"/>
        <w:rPr/>
      </w:pPr>
      <w:r>
        <w:rPr>
          <w:sz w:val="28"/>
          <w:szCs w:val="28"/>
        </w:rPr>
        <w:t>Кактусы используют для демонстрации видоизменений стеблей, метаморфозов листьев и постановки опытов по прививке и размножению черенками.</w:t>
      </w:r>
    </w:p>
    <w:p>
      <w:pPr>
        <w:pStyle w:val="Normal"/>
        <w:ind w:firstLine="540"/>
        <w:jc w:val="both"/>
        <w:rPr/>
      </w:pPr>
      <w:r>
        <w:rPr>
          <w:sz w:val="28"/>
          <w:szCs w:val="28"/>
        </w:rPr>
        <w:t>Алов древовидное, или столетник. Семейство лилейных. Родина - Южная Америка. Растение светолюбивое, летом его содержат ив полном солнечном освещении, зимой - в светлом месте. Летом полив умеренный, зимой растение должно находиться в состоянии покоя, лучшая температура 8-10 °С. поливают редко. Для алоэ составляют почвенную смесь из глинисто-дерновой (2 части), листовой, перегнойной земли и крупнозернистого песка (по 1 части). Хороший дренаж обязателен.</w:t>
      </w:r>
    </w:p>
    <w:p>
      <w:pPr>
        <w:pStyle w:val="Normal"/>
        <w:ind w:firstLine="540"/>
        <w:jc w:val="both"/>
        <w:rPr/>
      </w:pPr>
      <w:r>
        <w:rPr>
          <w:sz w:val="28"/>
          <w:szCs w:val="28"/>
        </w:rPr>
        <w:t>В школе алоэ используют для демонстрации вегетативного размножения (боковыми побегами или срезанными верхушками) и как растение, приспособленное к жизни в условиях недостатка влаги.</w:t>
      </w:r>
    </w:p>
    <w:p>
      <w:pPr>
        <w:pStyle w:val="Normal"/>
        <w:ind w:firstLine="540"/>
        <w:jc w:val="both"/>
        <w:rPr/>
      </w:pPr>
      <w:r>
        <w:rPr>
          <w:sz w:val="28"/>
          <w:szCs w:val="28"/>
        </w:rPr>
        <w:t>Бриофиллюм. Семейство толстянковых. Родина - Мадагаскар. Растение неприхотливое, растет на песчано-дерновой почве при умеренном поливе, на хорошо освещенном месте.</w:t>
      </w:r>
    </w:p>
    <w:p>
      <w:pPr>
        <w:pStyle w:val="Normal"/>
        <w:ind w:firstLine="540"/>
        <w:jc w:val="both"/>
        <w:rPr/>
      </w:pPr>
      <w:r>
        <w:rPr>
          <w:sz w:val="28"/>
          <w:szCs w:val="28"/>
        </w:rPr>
        <w:t>Это растение короткого дня, поэтому, регулируя освещена", можно вызвать цветение. Бриофиллюм очень активен к вегетативному размножению. По краю листа образуются деткк - маленькие растеньица с толстыми листьями и корнями. Пря попадании деток на влажную почву они начинают расти.</w:t>
      </w:r>
    </w:p>
    <w:p>
      <w:pPr>
        <w:pStyle w:val="Normal"/>
        <w:ind w:firstLine="540"/>
        <w:jc w:val="both"/>
        <w:rPr/>
      </w:pPr>
      <w:r>
        <w:rPr>
          <w:sz w:val="28"/>
          <w:szCs w:val="28"/>
        </w:rPr>
        <w:t>Сансевьера цейлонская, или щучий хвост. Семейство лилейных. Родина - Цейлон. Летом и зимой растение следует содержать на хорошо освещенном месте, тогда окраска листьев будет более интенсивной. У сансевьеры корневище поверхностное, поэтому ее надо выращивать в широкой посуде. Поливать летом и зимой надо умеренно, избыток влаги вреднее, чем сухость. Почвенную смесь готовят из дерновой (2 части) и листовой земли (1 часть) с примесью крупнозернистого песка.</w:t>
      </w:r>
    </w:p>
    <w:p>
      <w:pPr>
        <w:pStyle w:val="Normal"/>
        <w:ind w:firstLine="540"/>
        <w:jc w:val="both"/>
        <w:rPr/>
      </w:pPr>
      <w:r>
        <w:rPr>
          <w:sz w:val="28"/>
          <w:szCs w:val="28"/>
        </w:rPr>
        <w:t>В школе может быть использована для демонстрации корневища, размножения частями корневища и листьями. Boзможна постановка опытов, доказывающих увеличение интенсивности окраски листьев в зависимости от освещенности.</w:t>
      </w:r>
    </w:p>
    <w:p>
      <w:pPr>
        <w:pStyle w:val="Normal"/>
        <w:ind w:firstLine="540"/>
        <w:jc w:val="both"/>
        <w:rPr>
          <w:sz w:val="28"/>
          <w:szCs w:val="28"/>
        </w:rPr>
      </w:pPr>
      <w:r>
        <w:rPr>
          <w:sz w:val="28"/>
          <w:szCs w:val="28"/>
        </w:rPr>
        <w:t>ВОДНЫЕ РАСТЕНИЯ</w:t>
      </w:r>
    </w:p>
    <w:p>
      <w:pPr>
        <w:pStyle w:val="Normal"/>
        <w:ind w:firstLine="540"/>
        <w:jc w:val="both"/>
        <w:rPr/>
      </w:pPr>
      <w:r>
        <w:rPr>
          <w:sz w:val="28"/>
          <w:szCs w:val="28"/>
        </w:rPr>
        <w:t>Подробно о водных растениях будет сказано ниже, яр.1 описании условий содержания рыб в аквариуме. Здесь же мы остановимся лишь на использовании некоторых растений на уроке.</w:t>
      </w:r>
    </w:p>
    <w:p>
      <w:pPr>
        <w:pStyle w:val="Normal"/>
        <w:ind w:firstLine="540"/>
        <w:jc w:val="both"/>
        <w:rPr>
          <w:sz w:val="28"/>
          <w:szCs w:val="28"/>
        </w:rPr>
      </w:pPr>
      <w:r>
        <w:rPr>
          <w:sz w:val="28"/>
          <w:szCs w:val="28"/>
        </w:rPr>
        <w:t>Валлиснерию используют для приготовления микропрепаратов при изучении клетки и движения цитоплазмы.</w:t>
      </w:r>
    </w:p>
    <w:p>
      <w:pPr>
        <w:pStyle w:val="Normal"/>
        <w:ind w:firstLine="540"/>
        <w:jc w:val="both"/>
        <w:rPr/>
      </w:pPr>
      <w:r>
        <w:rPr>
          <w:sz w:val="28"/>
          <w:szCs w:val="28"/>
        </w:rPr>
        <w:t>Элодея находит широкое применение при постановке опытов, доказывающих выделение растениями на свету углекислого газа, а также используют для приготовления микропрепаратов при изучении клетки и движения цитоплазмы.</w:t>
      </w:r>
    </w:p>
    <w:p>
      <w:pPr>
        <w:pStyle w:val="Normal"/>
        <w:ind w:firstLine="540"/>
        <w:jc w:val="both"/>
        <w:rPr/>
      </w:pPr>
      <w:r>
        <w:rPr>
          <w:sz w:val="28"/>
          <w:szCs w:val="28"/>
        </w:rPr>
        <w:t>Горец, или гречлху земноводную, используют для постановки опытов по влиянию внешней среды на изменчивость (водная форма образует широколанцетные листья, блестящие, гладкие; наземная форма-узколанцетные листья, морщинистые, с зазубренными краями, с волосками на поверхности).</w:t>
      </w:r>
    </w:p>
    <w:p>
      <w:pPr>
        <w:pStyle w:val="Normal"/>
        <w:ind w:firstLine="540"/>
        <w:jc w:val="both"/>
        <w:rPr/>
      </w:pPr>
      <w:r>
        <w:rPr>
          <w:sz w:val="28"/>
          <w:szCs w:val="28"/>
        </w:rPr>
        <w:t>Ряску маленькую используют для демонстрации как одно из самых маленьких цветковых растений и видоизменений стебля и редукции листьев.</w:t>
      </w:r>
    </w:p>
    <w:p>
      <w:pPr>
        <w:pStyle w:val="Normal"/>
        <w:ind w:firstLine="540"/>
        <w:jc w:val="both"/>
        <w:rPr/>
      </w:pPr>
      <w:r>
        <w:rPr>
          <w:sz w:val="28"/>
          <w:szCs w:val="28"/>
        </w:rPr>
        <w:t>Стрелолист обыкновенный, на нем демонстрируют разнолистность (подводные листья - тесьмовидная форма, плавающие листья - сердцевидные, воздушные листья - стреловидные).</w:t>
      </w:r>
    </w:p>
    <w:p>
      <w:pPr>
        <w:pStyle w:val="Normal"/>
        <w:ind w:firstLine="540"/>
        <w:jc w:val="both"/>
        <w:rPr>
          <w:sz w:val="28"/>
          <w:szCs w:val="28"/>
        </w:rPr>
      </w:pPr>
      <w:r>
        <w:rPr>
          <w:sz w:val="28"/>
          <w:szCs w:val="28"/>
        </w:rPr>
        <w:t>Выращивать растение надо в высоком сосуде.</w:t>
      </w:r>
    </w:p>
    <w:p>
      <w:pPr>
        <w:pStyle w:val="Normal"/>
        <w:ind w:firstLine="540"/>
        <w:jc w:val="both"/>
        <w:rPr/>
      </w:pPr>
      <w:r>
        <w:rPr>
          <w:sz w:val="28"/>
          <w:szCs w:val="28"/>
        </w:rPr>
        <w:t>Пузырчатка обыкновенная - хороший объект для демонстрации растения, питающегося животными.</w:t>
      </w:r>
    </w:p>
    <w:p>
      <w:pPr>
        <w:pStyle w:val="Normal"/>
        <w:ind w:firstLine="540"/>
        <w:jc w:val="both"/>
        <w:rPr/>
      </w:pPr>
      <w:r>
        <w:rPr>
          <w:sz w:val="28"/>
          <w:szCs w:val="28"/>
        </w:rPr>
        <w:t>В кабинете биологии необходимо иметь и некоторые растения из окружающей природы, которые могут быть использованы для наблюдений и постановки опытов. При наличии влажной камеры можно в течение зимы содержать росянку круглолистную, кислицу, мхи, папоротники. Кроме того, можно проводить раннюю выгонку растений.</w:t>
      </w:r>
    </w:p>
    <w:p>
      <w:pPr>
        <w:pStyle w:val="Normal"/>
        <w:ind w:firstLine="540"/>
        <w:jc w:val="both"/>
        <w:rPr/>
      </w:pPr>
      <w:r>
        <w:rPr>
          <w:sz w:val="28"/>
          <w:szCs w:val="28"/>
        </w:rPr>
        <w:t>В определенные периоды учебного года необходимо иметь для уроков некоторые сельскохозяйственные растения на ранних стадиях развития. С этой целью проращивают семена этих растений и проводят за ними наблюдения.</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5:33:00Z</dcterms:created>
  <dc:creator>Fan</dc:creator>
  <dc:description/>
  <cp:keywords/>
  <dc:language>en-US</dc:language>
  <cp:lastModifiedBy>Fan</cp:lastModifiedBy>
  <cp:lastPrinted>2004-10-10T23:03:00Z</cp:lastPrinted>
  <dcterms:modified xsi:type="dcterms:W3CDTF">2004-10-10T16:04:00Z</dcterms:modified>
  <cp:revision>3</cp:revision>
  <dc:subject/>
  <dc:title>Одна из важнейших задач, стоящих перед учителями-биологами, - обеспечение уроков живыми объектами</dc:title>
</cp:coreProperties>
</file>