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Использование природных вод на Урале.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Огромные объемы воды расходуются промышленностью, сельским хозяйством, а в последнее время увеличилась потребность человека в воде на коммунально-бытовые нужды. Сейчас из 18414 рек области шесть рек включены в список наиболее загрязненных объектов РФ – это бассейн рек – Исеть, В. Пышма, Тура, Тавда, Чусовая, Уфа. 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В промышленности вода используется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jc w:val="both"/>
        <w:rPr>
          <w:b w:val="false"/>
          <w:b w:val="false"/>
        </w:rPr>
      </w:pPr>
      <w:r>
        <w:rPr>
          <w:b w:val="false"/>
        </w:rPr>
        <w:t>Для охлаждения и нагревания жидкостей, газов и газовых смесей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jc w:val="both"/>
        <w:rPr>
          <w:b w:val="false"/>
          <w:b w:val="false"/>
        </w:rPr>
      </w:pPr>
      <w:r>
        <w:rPr>
          <w:b w:val="false"/>
        </w:rPr>
        <w:t>Как растворитель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jc w:val="both"/>
        <w:rPr>
          <w:b w:val="false"/>
          <w:b w:val="false"/>
        </w:rPr>
      </w:pPr>
      <w:r>
        <w:rPr>
          <w:b w:val="false"/>
        </w:rPr>
        <w:t>Для приготовления и очистки растворов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jc w:val="both"/>
        <w:rPr>
          <w:b w:val="false"/>
          <w:b w:val="false"/>
        </w:rPr>
      </w:pPr>
      <w:r>
        <w:rPr>
          <w:b w:val="false"/>
        </w:rPr>
        <w:t>Для транспортировки материалов и сырья по трубам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jc w:val="both"/>
        <w:rPr>
          <w:b w:val="false"/>
          <w:b w:val="false"/>
        </w:rPr>
      </w:pPr>
      <w:r>
        <w:rPr>
          <w:b w:val="false"/>
        </w:rPr>
        <w:t>Для теплоэнергетических целей, в качестве пара для преобразования тепла или давления;</w:t>
      </w:r>
    </w:p>
    <w:p>
      <w:pPr>
        <w:pStyle w:val="3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Для удаления отходов и т. д.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Если в производстве необходима чистая вода, ее берут из водопроводной системы. В тех случаях, когда вода может быть не особенно чистой, фабрики и заводы пользуются речную воду. Такие возможности используются на большинстве бумажных комбинатов. Потребление воды промышленностью в настоящее время достигло огромных размеров. По оценкам специалистов, безвозвратное водопотребление составляло около 150 куб. км в год, то есть  1% устойчивого стока пресных вод. По расчетам, потребность в воде на Земле до 2000 года будет возрастать в среднем на 3,1% в год. В настоящее время люди ежегодно расходуют 3000 км пресной воды. 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а долю сельского хозяйства приходиться более 2/3 мирового потребления воды, примерно 17% посевных площадей во всем мире являются орошаемыми. Сейчас в мире под посевные площади занято около 15млн. квад. км.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Устойчивое ведение сельского хозяйства на Урале требует огромное потребление водных ресурсов, не смотря на то, что Свердловская область имеет низкую освоенность территорий (не более 13% всей территории). (Двинский В.М., Бриль А.Б., Видревич М.Б. «Экологический менеджмент»)</w:t>
      </w:r>
    </w:p>
    <w:p>
      <w:pPr>
        <w:pStyle w:val="3"/>
        <w:jc w:val="both"/>
        <w:rPr/>
      </w:pPr>
      <w:r>
        <w:rPr>
          <w:b w:val="false"/>
        </w:rPr>
        <w:t>Тем самым промышленность использует 150 км куб в год.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/>
        <w:t>Использование воды в промышленности, быту и сельском хозяйстве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В структуре водоотведения 35% приходится на все отрасли промышленности, кроме теплоэнергетики, 33% - на теплоэнергетику, 18% состовляют сбросы стоков с мелиорированных полей и 14%- сбросы коммунально-бытового хозяйства городов и сельских населенных пунктов. 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/>
      </w:pPr>
      <w:r>
        <w:rPr>
          <w:b w:val="false"/>
        </w:rPr>
        <w:t xml:space="preserve">Одним из главных потребителей воды является орошаемое земледелие - 190 м3/год. Чтобы вырастить 1 т. хлопка, требуется 4-5 тыс.м3 пресной воды, 1 т. риса - 8 тыс.м3 . При орошении большая часть воды расходуется безвозвратно. Водопотребление на орошение зависит от трех факторов: площадей полива, состава культур и техники полива. 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/>
      </w:pPr>
      <w:r>
        <w:rPr>
          <w:b w:val="false"/>
        </w:rPr>
        <w:t xml:space="preserve">Главным способом полива является дождевание. Коэффициент полезного действия оросительных систем не превышает 0,6. Много воды просачивается в оросительных каналах, поднимая уровень грунтовых вод и вызывая засоление почвы. Значительно сокращаются потери воды при применении прогреccивных способов полива: капельного орошения, предпочвенного и мелко дисперсионного полива. Совершенствование оросительных систем, бетонирование дна, применение закрытых дренажей способствуют повышению КПД этих систем, но эти методы еще не полностью используются. 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Коммунально-бытовое потреление воды превышает 20 км3/год.Уровень развития коммунального водоснабжения определяется двумя показателями: обеспеченностью населения централизированным водоснабжением и велечиной удельного водопотреблнения. Важной задачей является сокращение потребления водопроводной воды на технические нужды. В Москве, например, на долю промышленности приходится 25% подаваемой в столицу водопроводной воды. Однако нет никакой необходимости использовать питьевую воду на технические нужды. Для этого необходимо расширить сеть технических водопроводов, что существенно снизит себестоимость потребляемой воды. 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/>
      </w:pPr>
      <w:r>
        <w:rPr>
          <w:b w:val="false"/>
        </w:rPr>
        <w:t xml:space="preserve">Велики расходы воды в промышленности (около 90 км3/год). Для выплавки 1 т. стали требуется 200-250 м3 воды, 1 т. целлюлозы - 1300 м3,... Велики резервы экономии воды в промышленности за счет внедрения прогрессивных технологических процессов. Например, на старых нефтехимических заводах для переработки 1т. нефти расходуется 18-22 м3 воды, в то время, как на современных заводах с оборотным водоснабжением и системами воздушного охлаждения - около 0,12 м3/год. 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>В настоящее время положение усугубляется тем, что после приватизации основного числа предприятий, в том числе и экологически грязных предприятий, новым хозяевам не хватает денег для постройки или модернизации очистных сооружений.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3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i/>
          <w:i/>
        </w:rPr>
      </w:pPr>
      <w:r>
        <w:rPr>
          <w:i/>
        </w:rPr>
        <w:t>Работу выполнил ученик 11 «В»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i/>
          <w:i/>
        </w:rPr>
      </w:pPr>
      <w:r>
        <w:rPr>
          <w:i/>
        </w:rPr>
        <w:t>Класса, гимназии №1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i/>
          <w:i/>
        </w:rPr>
      </w:pPr>
      <w:r>
        <w:rPr>
          <w:i/>
        </w:rPr>
        <w:t>Солодилов Дмитрий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18:00Z</dcterms:created>
  <dc:creator>dima</dc:creator>
  <dc:description/>
  <cp:keywords/>
  <dc:language>en-US</dc:language>
  <cp:lastModifiedBy>dima</cp:lastModifiedBy>
  <dcterms:modified xsi:type="dcterms:W3CDTF">2008-04-22T13:41:00Z</dcterms:modified>
  <cp:revision>5</cp:revision>
  <dc:subject/>
  <dc:title/>
</cp:coreProperties>
</file>