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left="0" w:right="0"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Title"/>
        <w:autoSpaceDE w:val="false"/>
        <w:jc w:val="center"/>
        <w:rPr>
          <w:rFonts w:eastAsia="Arial" w:cs="Arial"/>
          <w:b/>
          <w:b/>
          <w:bCs/>
          <w:i w:val="false"/>
          <w:i w:val="false"/>
          <w:iCs w:val="false"/>
          <w:color w:val="auto"/>
          <w:sz w:val="20"/>
          <w:szCs w:val="20"/>
          <w:lang w:val="ru-RU" w:eastAsia="zxx" w:bidi="zxx"/>
        </w:rPr>
      </w:pPr>
      <w:r>
        <w:rPr>
          <w:rFonts w:eastAsia="Arial" w:cs="Arial"/>
          <w:b/>
          <w:bCs/>
          <w:i w:val="false"/>
          <w:iCs w:val="false"/>
          <w:color w:val="auto"/>
          <w:sz w:val="20"/>
          <w:szCs w:val="20"/>
          <w:lang w:val="ru-RU" w:eastAsia="zxx" w:bidi="zxx"/>
        </w:rPr>
        <w:t>Практика анализа финансово-хозяйственной деятельности по итогам года</w:t>
      </w:r>
    </w:p>
    <w:p>
      <w:pPr>
        <w:pStyle w:val="ConsPlusNormal"/>
        <w:autoSpaceDE w:val="false"/>
        <w:bidi w:val="0"/>
        <w:ind w:left="0" w:right="0" w:firstLine="54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ведени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временному профессиональному бухгалтеру необходимо производить экономический анализ деятельности компании по меньшей мере по итогам год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уществует четыре основные категории аналитических коэффициент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Критерии ликвидности (платежеспособности) показывают, сколько активов можно быстро конвертировать в денежные средства для погашения текущих обязатель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Критерии капитализации прежде всего, показывают соотношение источников финансирования организации между собой, сравнивая доли собственного капитала организации, заемных средств и обязатель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Критерии активности дают оценку структуры, размещения и оборачиваемости актив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Критерии рентабельности (прибыльности) показывают, какой процент чистой прибыли приходится на единицу финансирования (собственного капитала, акции, обязательств) или полученного дохода (продаж).</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еперь самое время попробовать применить эти коэффициенты на практик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меним эти коэффициенты к оборотно-сальдовой ведомости (таблица 1) и балансовому отчету (таблица 2) ЗАО "Информ-Агро" за 2006 г.</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righ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блица 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оротно-сальдовая ведомость</w:t>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ЗАО "Информ-Агро" за 2006 год</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right"/>
        <w:rPr/>
      </w:pPr>
      <w:r>
        <w:rPr/>
        <w:t>(тыс. руб.)</w:t>
      </w:r>
    </w:p>
    <w:tbl>
      <w:tblPr>
        <w:tblW w:w="9724" w:type="dxa"/>
        <w:jc w:val="left"/>
        <w:tblInd w:w="-1" w:type="dxa"/>
        <w:tblLayout w:type="fixed"/>
        <w:tblCellMar>
          <w:top w:w="0" w:type="dxa"/>
          <w:left w:w="70" w:type="dxa"/>
          <w:bottom w:w="0" w:type="dxa"/>
          <w:right w:w="70" w:type="dxa"/>
        </w:tblCellMar>
      </w:tblPr>
      <w:tblGrid>
        <w:gridCol w:w="675"/>
        <w:gridCol w:w="2565"/>
        <w:gridCol w:w="1080"/>
        <w:gridCol w:w="1080"/>
        <w:gridCol w:w="1080"/>
        <w:gridCol w:w="1080"/>
        <w:gridCol w:w="1080"/>
        <w:gridCol w:w="1084"/>
      </w:tblGrid>
      <w:tr>
        <w:trPr>
          <w:trHeight w:val="360" w:hRule="atLeast"/>
        </w:trPr>
        <w:tc>
          <w:tcPr>
            <w:tcW w:w="675" w:type="dxa"/>
            <w:tcBorders>
              <w:top w:val="single" w:sz="2" w:space="0" w:color="000000"/>
              <w:lef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чет</w:t>
            </w:r>
          </w:p>
        </w:tc>
        <w:tc>
          <w:tcPr>
            <w:tcW w:w="2565" w:type="dxa"/>
            <w:tcBorders>
              <w:top w:val="single" w:sz="2" w:space="0" w:color="000000"/>
              <w:lef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именование счета</w:t>
            </w:r>
          </w:p>
        </w:tc>
        <w:tc>
          <w:tcPr>
            <w:tcW w:w="2160" w:type="dxa"/>
            <w:gridSpan w:val="2"/>
            <w:tcBorders>
              <w:top w:val="single" w:sz="2" w:space="0" w:color="000000"/>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альдо на   </w:t>
              <w:br/>
              <w:t>начало периода</w:t>
            </w:r>
          </w:p>
        </w:tc>
        <w:tc>
          <w:tcPr>
            <w:tcW w:w="2160" w:type="dxa"/>
            <w:gridSpan w:val="2"/>
            <w:tcBorders>
              <w:top w:val="single" w:sz="2" w:space="0" w:color="000000"/>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Обороты    </w:t>
              <w:br/>
              <w:t xml:space="preserve">за период   </w:t>
            </w:r>
          </w:p>
        </w:tc>
        <w:tc>
          <w:tcPr>
            <w:tcW w:w="2164" w:type="dxa"/>
            <w:gridSpan w:val="2"/>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альдо на   </w:t>
              <w:br/>
              <w:t xml:space="preserve">конец периода </w:t>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т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т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т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т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т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т  </w:t>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01.1</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Здания, сооружения</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0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0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01.2</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Машины и          </w:t>
              <w:br/>
              <w:t xml:space="preserve">оборудование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8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9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3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8 5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02.1</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Амортизация зданий</w:t>
              <w:br/>
              <w:t xml:space="preserve">(сооружений)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7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8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50</w:t>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02.2</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Амортизация машин </w:t>
              <w:br/>
              <w:t xml:space="preserve">(оборудования)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100</w:t>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1</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Материал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 5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8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7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2</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олуфабрикат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5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5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6</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очие материал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9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ДС приобретен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0.1</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оизводство:     </w:t>
              <w:br/>
              <w:t xml:space="preserve">материал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0.2</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оизводство:     </w:t>
              <w:br/>
              <w:t xml:space="preserve">з/плата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18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18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48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0.3</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оизводство:     </w:t>
              <w:br/>
              <w:t xml:space="preserve">отчисления от     </w:t>
              <w:br/>
              <w:t xml:space="preserve">з/плат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2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2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0.4</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оизводство:     </w:t>
              <w:br/>
              <w:t xml:space="preserve">накладные расход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6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Общехозяйственные </w:t>
              <w:br/>
              <w:t xml:space="preserve">расход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41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Товар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5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43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Готовая продукция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8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44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асходы на продажу</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0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асса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5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1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асчетный счет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 5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3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8 3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2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Валютный счет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0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0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60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асчеты           </w:t>
              <w:br/>
              <w:t xml:space="preserve">с поставщиками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8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7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5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62.1</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асчеты           </w:t>
              <w:br/>
              <w:t xml:space="preserve">с покупателями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8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1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2 3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62.2</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Авансы полученные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67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редиты (займ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 000</w:t>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68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асчеты с бюджетом</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 500</w:t>
            </w:r>
          </w:p>
        </w:tc>
      </w:tr>
      <w:tr>
        <w:trPr>
          <w:trHeight w:val="48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69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асчеты           </w:t>
              <w:br/>
              <w:t xml:space="preserve">с внебюджетными   </w:t>
              <w:br/>
              <w:t xml:space="preserve">фондами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34</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34</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70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асходы по оплате </w:t>
              <w:br/>
              <w:t xml:space="preserve">труда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2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50</w:t>
            </w:r>
          </w:p>
        </w:tc>
      </w:tr>
      <w:tr>
        <w:trPr>
          <w:trHeight w:val="48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71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асчеты           </w:t>
              <w:br/>
              <w:t xml:space="preserve">с подотчетными    </w:t>
              <w:br/>
              <w:t xml:space="preserve">лицами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0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75.2</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r>
      <w:tr>
        <w:trPr>
          <w:trHeight w:val="48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76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очая            </w:t>
              <w:br/>
              <w:t xml:space="preserve">кредиторская      </w:t>
              <w:br/>
              <w:t xml:space="preserve">задолженность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7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0</w:t>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80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Уставный капитал: </w:t>
              <w:br/>
              <w:t xml:space="preserve">простые акции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 000</w:t>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84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ераспределенная  </w:t>
              <w:br/>
              <w:t xml:space="preserve">прибыль (убыток)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0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 000</w:t>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90.1</w:t>
              <w:br/>
              <w:t xml:space="preserve">ГП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ыручка от продажи</w:t>
              <w:br/>
              <w:t xml:space="preserve">продукции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90.1</w:t>
              <w:br/>
              <w:t xml:space="preserve">ТОВ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ыручка от продажи</w:t>
              <w:br/>
              <w:t xml:space="preserve">товаров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6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6 5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90.2</w:t>
              <w:br/>
              <w:t xml:space="preserve">ГП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ебестоимость     </w:t>
              <w:br/>
              <w:t xml:space="preserve">продажи продукции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90.2</w:t>
              <w:br/>
              <w:t xml:space="preserve">ТОВ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ебестоимость     </w:t>
              <w:br/>
              <w:t xml:space="preserve">продажи товаров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90.3</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ДС начисленный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0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 3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3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91.1</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очие: доходы от </w:t>
              <w:br/>
              <w:t xml:space="preserve">курсовой разницы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6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6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91.2</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очие: расходы по</w:t>
              <w:br/>
              <w:t xml:space="preserve">курсовой разнице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99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ибыль/убыток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 6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 60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9724" w:type="dxa"/>
            <w:gridSpan w:val="8"/>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Забалансовые счета                           </w:t>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01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олгосрочно       </w:t>
              <w:br/>
              <w:t xml:space="preserve">арендуемые ОС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11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 44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 55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360" w:hRule="atLeast"/>
        </w:trPr>
        <w:tc>
          <w:tcPr>
            <w:tcW w:w="67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03 </w:t>
            </w:r>
          </w:p>
        </w:tc>
        <w:tc>
          <w:tcPr>
            <w:tcW w:w="256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авальческое      </w:t>
              <w:br/>
              <w:t xml:space="preserve">сырье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50 </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670</w:t>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08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220 </w:t>
            </w:r>
          </w:p>
        </w:tc>
        <w:tc>
          <w:tcPr>
            <w:tcW w:w="108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righ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блица 2</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Бухгалтерский баланс на 01.01.2007 АО "Отечественный производител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right"/>
        <w:rPr/>
      </w:pPr>
      <w:r>
        <w:rPr/>
        <w:t>(тыс. руб.)</w:t>
      </w:r>
    </w:p>
    <w:tbl>
      <w:tblPr>
        <w:tblW w:w="8779" w:type="dxa"/>
        <w:jc w:val="left"/>
        <w:tblInd w:w="-1" w:type="dxa"/>
        <w:tblLayout w:type="fixed"/>
        <w:tblCellMar>
          <w:top w:w="0" w:type="dxa"/>
          <w:left w:w="70" w:type="dxa"/>
          <w:bottom w:w="0" w:type="dxa"/>
          <w:right w:w="70" w:type="dxa"/>
        </w:tblCellMar>
      </w:tblPr>
      <w:tblGrid>
        <w:gridCol w:w="5805"/>
        <w:gridCol w:w="1350"/>
        <w:gridCol w:w="1624"/>
      </w:tblGrid>
      <w:tr>
        <w:trPr>
          <w:trHeight w:val="360" w:hRule="atLeast"/>
        </w:trPr>
        <w:tc>
          <w:tcPr>
            <w:tcW w:w="5805" w:type="dxa"/>
            <w:tcBorders>
              <w:top w:val="single" w:sz="2" w:space="0" w:color="000000"/>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Актив                   </w:t>
            </w:r>
          </w:p>
        </w:tc>
        <w:tc>
          <w:tcPr>
            <w:tcW w:w="1350" w:type="dxa"/>
            <w:tcBorders>
              <w:top w:val="single" w:sz="2" w:space="0" w:color="000000"/>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 начало</w:t>
              <w:br/>
              <w:t xml:space="preserve">года  </w:t>
            </w:r>
          </w:p>
        </w:tc>
        <w:tc>
          <w:tcPr>
            <w:tcW w:w="1624" w:type="dxa"/>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 отчетную</w:t>
              <w:br/>
              <w:t xml:space="preserve">дату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I. Внеоборотные (долгосрочные) активы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ервоначальная стоимость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8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0 5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Амортизация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7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25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Остаточная стоимость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63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9 25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того по разд.I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63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9 250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II. Оборотные (текущие) активы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Запасы: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Материалы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 6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9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олуфабрикаты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5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5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Готовая продукция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8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Товары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5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того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7 9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7 200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ебиторская задолженность: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окупателей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8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очая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того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0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00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енежные средства: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асса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5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асчетный счет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 5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8 3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Валютный счет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0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 0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того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7 0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2 8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того по разд.II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5 9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2 8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Валюта баланса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7 53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9 350  </w:t>
            </w:r>
          </w:p>
        </w:tc>
      </w:tr>
      <w:tr>
        <w:trPr>
          <w:trHeight w:val="36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ассив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 начало</w:t>
              <w:br/>
              <w:t xml:space="preserve">года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 отчетную</w:t>
              <w:br/>
              <w:t xml:space="preserve">дату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III. Собственный капитал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Уставный капитал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0 0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0 0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ераспределенный доход (непокрытый убыток)</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00)</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4 0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того по разд.III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9 5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4 000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IV. Долгосрочные обязательства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редиты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 5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4 0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того по разд.IV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 5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4 000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V. Краткосрочные (текущие) обязательства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редиторская задолженность: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асчеты с бюджетом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 0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7 5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Авансы полученные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0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асчеты с поставщиком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8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5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асчеты по оплате труда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0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5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очая кредиторская задолженность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 10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того по разд.V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4 53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1 350  </w:t>
            </w:r>
          </w:p>
        </w:tc>
      </w:tr>
      <w:tr>
        <w:trPr>
          <w:trHeight w:val="240" w:hRule="atLeast"/>
        </w:trPr>
        <w:tc>
          <w:tcPr>
            <w:tcW w:w="5805"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Валюта баланса                            </w:t>
            </w:r>
          </w:p>
        </w:tc>
        <w:tc>
          <w:tcPr>
            <w:tcW w:w="1350" w:type="dxa"/>
            <w:tcBorders>
              <w:left w:val="single" w:sz="2" w:space="0" w:color="000000"/>
              <w:bottom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7 530 </w:t>
            </w:r>
          </w:p>
        </w:tc>
        <w:tc>
          <w:tcPr>
            <w:tcW w:w="1624" w:type="dxa"/>
            <w:tcBorders>
              <w:left w:val="single" w:sz="2" w:space="0" w:color="000000"/>
              <w:bottom w:val="single" w:sz="2" w:space="0" w:color="000000"/>
              <w:right w:val="single" w:sz="2" w:space="0" w:color="000000"/>
            </w:tcBorders>
          </w:tcPr>
          <w:p>
            <w:pPr>
              <w:pStyle w:val="ConsPlusNormal"/>
              <w:autoSpaceDE w:val="false"/>
              <w:bidi w:val="0"/>
              <w:snapToGrid w:val="false"/>
              <w:ind w:left="0" w:right="0" w:firstLine="4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9 350  </w:t>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Ликвидност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Активы организации можно условно разделить на ликвидные и неликвидны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Ликвидные образуют оборотный капитал, включающий денежные средства, а также все, что может быть обращено в деньги или потреблено в процессе производства за период, не превышающий 1 год.</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еликвидным признается имущество с длительным сроком использования, который трудно превратить в деньги. Приведем пример: у компании, торгующей распиловочными станками для ДСП, остаток станков на складах будет признаваться ликвидным товарным остатком. У мебельной фабрики наличие распиловочных станков в составе основных средств признается неликвидо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еличина собственных оборотных сред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еличина собственных оборотных средств - данный коэффициент характеризует ту часть собственного капитала организации, которая является источником покрытия текущих активов компании. Коэффициент рассчитывается как сумма собственного капитала и долгосрочных обязательств предприятия за минусом балансовой стоимости основных средств, долгосрочных инвестиций и текущих обязатель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ассчитаем коэффициент для организации, данные которой представлены в таблицах 1 и 2.</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 собств. оборотн. ср-в нач. года = (9500 + 3500) - 1630 - 4530 = 684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 собств. оборотн. ср-в кон. года = (14 000 + 4000) - 9250 - 11 350 = -260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воруем эту работу из Интернета и выдадим за сво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ост этого показателя в динамике рассматривают как положительную тенденцию - увеличение собственных оборотных сред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ашем примере текущие активы возросли в основном за счет роста кредиторской задолженности организации, а не роста собственного капитала, что должно обеспокоить администрацию предприят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покрытия (общей ликвидн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покрытия (общей ликвидности) дает оценку ликвидности баланса (ликвидность - возможность быстро погасить обязательства за счет наиболее ликвидных средств (деньги, ТМЦ)).</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н рассчитывается как отношение суммы текущих активов к текущим обязательствам организации, показывая, сколько рублей текущих активов приходится на один рубль текущих обязательств. Если текущие активы превышают по величине текущие обязательства, деятельность предприятия оценивается как успешна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7900 + 1000 + 7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общ. ликв. нач. года = ------------------ = 3,5;</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453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7200 + 100 + 12 8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общ. ликв. кон. года = ------------------- = 1,77.</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1 35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ашем случае общая ликвидность баланса снизилась в 2 раза, фактором такого снижения явился рост кредиторской задолженности в отчетном году.</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Это неудовлетворительный показател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быстрой ликвидн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быстрой ликвидности рассчитывается на основе наиболее ликвидных активов (денежных средств, ценных бумаг при развитом в стране рынке ценных бумаг и другим активам, приближенным по свойствам к денежным средствам-то есть способных к быстро обращаться в денежные средства или вексельные обязательства, заменяющие их).</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равен отношению суммы денежных средств, дебиторской задолженности (кроме сомнительных требований) и других наиболее ликвидных активов к обязательствам организа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000 + 7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быстрой ликв. нач. года = ----------- = 1,77;</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453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00 + 12 8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быстрой ликв. кон. года = ------------ = 1,14.</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1 35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Увеличение коэффициента быстрой ликвидности является безусловным показателем роста финансовой стабильности предприятия. В нашем примере мы наблюдаем снижение ликвидности: если в начале года сумма наиболее ликвидных активов превышает обязательства на 77%, то в конце года только на 14%, если тенденция сохранится, то в следующем периоде мы можем получить неликвидный баланс, то есть значение коэффициента будет меньше 1 (10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абсолютной ликвидн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абсолютной ликвидности указывает на то, какая часть краткосрочных заемных средств может быть погашена немедленно.</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рассчитывается как отношение суммы денежных средств предприятия к его текущим обязательства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7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абс. ликв. нач. года = ---- = 1,55;</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453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2 8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абс. ликв. кон. года = ------ = 1,13.</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1 35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ашем примере показатель ухудшился, однако на данном этапе это не повлечет последствий для организации, так как активы превышают обязательства (коэффициент больше 1). Следовательно, 100% текущих обязательств может быть немедленно погашено за счет наиболее ликвидных активов. Однако снижение коэффициента показывает, что обязательства организации увеличиваются быстрее, чем ликвидные активы, поэтому нужно проанализировать, не слишком ли много заемных средств "замораживается" в неликвидных активах (имуществе с длительным сроком использова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оровать из Сети не хорошо – это плагиат.</w:t>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текущей ликвидн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текущей ликвидности (общего покрытия) отражает способность предприятия погасить краткосрочные обязательства за счет оборотных активов, сохранив при этом внеоборотные активы и рассчитывается как сумма текущих активов (разд.II баланса) деленная на сумму текущих обязательств (разд.V балан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5 9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тек. ликв. нач. года = ------ = 3,5;</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453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2 8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тек. ликв. кон. года = ------ = 1,1.</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1 35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Значение коэффициента более 1 указывает на удовлетворительную ликвидность, то есть на то, что компания может без напряжения платить по своим счетам. В нашем случае оба значения больше 1, однако стоит обратить внимание на тенденцию снижения ликвидности более чем в 3 раза, что не является благоприятным показателе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апитализация</w:t>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структуры капитал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структуры капитала отражает соотношение собственного и заемного капитала. Алгоритм расчета представлен в примере 6.</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Итог разд.III баланса нач.   95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стр. капитала нач. = -------------------------- = ---- = 2,7;</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Итог разд.IV баланса нач.    350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Итог разд.III баланса кон.   14 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стр. капитала нач. = -------------------------- = ------ = 3,5.</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Итог разд.IV баланса кон.     40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результате деятельности организации за год доля собственного капитала увеличилась, а заемного уменьшилась, что является положительным результато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Финансовый рычаг</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Финансовый рычаг - это ситуация, когда компания допускает, чтобы ее задолженность превышала сумму собственного капитала, то есть занимает извне больше, чем капитал, инвестированный учредителями. Поскольку заемные средства также приносят прибыль (и часть ее за вычетом вознаграждений за кредитные ресурсы, остается в распоряжении организации), то и доходность собственного капитала в таких организациях выше. Финансовый рычаг рассчитывается как сумма совокупных обязательств и собственного капитала, деленная на сумму собственного капитал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Normal"/>
        <w:autoSpaceDE w:val="false"/>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Normal"/>
        <w:autoSpaceDE w:val="false"/>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озьми и перепиши работу исходя из своих побуждений и умений</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3500 + 4530 + 95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ФР нач. = ------------------ = 1,845;</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950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4000 + 11 350 + 14 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ФР кон. = ---------------------- = 2,096.</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4 0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ля заемных средств в валюте баланса увеличилась, но составляет приемлемую величину. Если величина соотношения больше 2, то традиционно принято считать, что заемные средства привлечены чрезмерно. Но если организация способна использовать такой капитал максимально эффективно, получая от него прибыль, превышающий плату за кредитование, то представляется, что лучше руководствоваться советом мэтра бизнес-консультирования Герберта Ньютона Кэссона: "Занимай столько, сколько можешь вложить в дело".</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отношение долгосрочной задолженности и капитал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отношение долгосрочной задолженности и капитала рассчитывается как сумма долгосрочной задолженности, деленная на сумму обязательств и собственного капитала (т.е. на валюту балан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35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ДЗ/К нач. = ------ = 0,19;</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7 53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4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ДЗ/К кон. = ------ = 0,14.</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29 35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ашем случае доля заемных средств составляет менее 20% от валюты баланса - это очень хороший показатель, так как приемлемым результатом является уровень до 50%. Если же величина соотношения превышает 50%, это свидетельствует о высоком уровне задолженн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Активност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казатели деловой активности отражают скорость оборачиваемости оборотных средств. Чем выше скорость оборота активов предприятия, особенно товарно-материальных запасов, то есть чем чаще оборачиваются активы в процессе деятельности организации, тем выше ее доходность, что выражается в общеизвестной формул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         ,        ,,         ,,</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товар - деньги - товар  - деньги  - товар   - деньги  ,</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где при каждой операции получается дополнительный доход и чем быстрее будет происходить полный оборот товаров в течение года, тем выше будет совокупный годовой доход организа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ценка рыночной активности объединяет коэффициенты, связанные с расчетом отношения показателей деятельности организации к рыночной цене всех акций организации находящихся в обращении (у акционеров и предложены к продаже через фондовый рынок).</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орачиваемость актив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орачиваемость активов рассчитывается как отношение стоимости реализованных активов к общей стоимости активов предприятия (т.е. к валюте балан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К сч. 90.2     3000 + 2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 активов нач. = ------------------ = ----------- = 0,28;</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Актив баланса нач.      17 53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К сч. 90.2     3000 + 2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 активов кон. = ------------------ = ----------- = 0,17.</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Актив баланса кон.      29 35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ывод: по отношению к стоимости активов на начало года показатель был лучше, 28% активов, имевшихся на начало года, было реализовано. Однако по отношению к балансовой стоимости активов на конец года показатель активности снизился. Иными словами, если объем реализации останется таким же с следующем году, то оборачиваемость снизится. Поэтому нужно сделать прогноз реализации на следующий период и оценить, за счет каких активов пополнился баланс: ликвидных товаров и продукции, либо неликвидных основных средств, нематериальных активов и сомнительной дебиторской задолженности. В последнем случае следует обеспокоиться тем, что значительная часть активов "заморожена" в неликвидных средствах, особенно с учетом того, что, как мы выяснили из предыдущего раздела (см. "Ликвидность"), мы выяснили, что кредиторская задолженность организации за период так же увеличилась и превышает собственный капитал на конец рассматриваемого года, так что часть неликвидных активов, была приобретена за счет кредитов, что затруднит своевременную выплату процентов по ни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 расчете можно учитывать в знаменателе совокупные активы - среднюю стоимость активов за период, она составит для рассматриваемого период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7 530 + 29 35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овокупные активы = --------------- = 23 440 тыс. руб.</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2</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орачиваемость дебиторской задолженн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орачиваемость дебиторской задолженности рассчитывается как отношение стоимости реализованных активов к общей сумме дебиторской задолженности (коэффициент показывает скорость расчета дебиторов (покупателей) по выставленным им счета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К сч. 90.1   5000 + 65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 деб. нач. = ------------- = ----------- = 38,3.</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сч. 62     800 - 5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ачале года дебиторская задолженность в 38 раз меньше реализации, а в конце года задолженность покупателей вообще отсутствует. Следовательно, этот показатель у организации положительный.</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орачиваемость материально-производственных запас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орачиваемость материально-производственных запасов - рассчитывается как отношение стоимости реализованной продукции к стоимости материально-производственных запасов (для определения последнего показателя можем обратиться к итогу подраздела "запасы" баланса, при этом показатель можно рассчитывать на начало и конец периода, можно также ставить в знаменатель средний уровень ТМЗ за отчетный период). Этот коэффициент помогает "держать руку на пульсе" организации, чувствуя, с какой скоростью оборачиваются товары.</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К сч. 90.2          3000 + 2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 МПЗ нач. = --------------------------- = ----------- = 6,33;</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SUM С/до сч. 10, 40, 41, 43      790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К сч. 90.2          3000 + 2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 МПЗ кон. = --------------------------- = ----------- = 6,39.</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SUM С/до сч. 10, 40, 41, 43      72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 отношению к запасам на конец года, оборачиваемость МПЗ увеличилась, и это положительный фактор. В современном состоянии российского рынка, когда ни национальная валюта, ни мировые валюты, к которым обычно осуществляется привязка контрактной стоимости, ни спрос на товары (например, отечественные или их импортные аналоги), ни ценность постоянно устаревающих технологий не являются стабильными составляющими, единственное, что может гарантировать фирму от банкротства - высокая оборачиваемость всех видов активов, но в особенности товарных остатков. Бухгалтеру также важно, при анализе данного коэффициента рассмотреть и аналитические регистры учета товаров, дабы выяснить, не является ли снижение оборачиваемости следствием наличие на складах "залежалого" товар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оизводительность труд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оизводительность труда - отношение суммы выручки от реализации к среднесписочной численности работник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К сч. 90.1         5000 + 65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Произв. Труда = ----------------------- = ----------- = 104,5.</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числ. нач. + числ. кон.    100 + 12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   -----------</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2                   2</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ыручка, приходящаяся на одного работника, составляет 104,5 тыс. руб. Этот показатель нужно сравнивать со средним по отрасл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Фондоотдач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Фондоотдача - отношение суммы выручки от реализации к средней стоимости основных средств в течение года (то есть сколько дохода от реализации удалось "выжать" из основных средств). Для получения знаменателя дроби обратимся к остаточной стоимости основных средств в итоге разд.I балан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К сч. 90.1        5000 + 65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Фондоотдача = ------------------------- = ----------- = 2,1.</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азд.I нач. + разд.I кон.   1630 + 925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   -----------</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2                    2</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Можно считать положительным извлечение дохода от использования основных средств, вдвое превышающего их стоимость. Однако, необходимо сравнить этот показатель со средним по отрасли и с характеристиками данного оборудова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ценка имущественного положе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ценка имущественного положения - сумма средств, находящихся в распоряжении предприят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Этот показатель равен валюте баланса и дает представление о том, сколько хозяйственных средств привлечено предприятием за рассматриваемый период из различных источников (собственных и заемных).</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ашем случае валюта баланса на начало года составляла 17 530, а на конец года - 29 350 тыс. руб. Это свидетельствует о расширении предприятия, и если такая тенденция наблюдается в течение нескольких периодов, то это положительный фактор.</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ля основных средств в валюте балан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ля основных средств в валюте баланса рассчитывается как отношение балансовой стоимости основных средств, находящихся в распоряжении предприятия к валюте балан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63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Доля ОС нач. года = ------ = 0,09;</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7 53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925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Доля ОС кон. года = ------ = 0,32.</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29 35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ост этого коэффициента в динамике (от года к году), рассматривается как положительное явлени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обновления основных сред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обновления основных средств рассчитывается как отношение первоначальной стоимости основных средств, поступивших в отчетном периоде к их первоначальной стоимости на конец отчетного период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 Д сч. 01     1000 + 9000   10 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обновл. ОС = ---------------- = ----------- = ------ ~ 1 (0,95).</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кон. сч. 01   2000 + 8500   10 5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Этот коэффициент показывает, какую часть основных средств, имеющихся на конец года, составляют новые основные средств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ашем примере почти 100% основных средств - новые, т.е. поступили в отчетном году.</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выбытия основных сред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выбытия основных средств рассчитывается как отношение первоначальной стоимости основных средств, выбывших в отчетном периоде, к первоначальной стоимости основных средств, сложившейся на начало год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 К сч. 01        13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выбытия = ---------------- = ---------- ~ 0,72.</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нач. сч. 01   1000 + 8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ашем примере можно сказать, что предприятие в течение года почти полностью избавилось от старых, устаревших основных средств и почти полностью обновило основные фонды (см. показатель оборачиваемости материально-производственных запасов и пример 12).</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годности основных сред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годности основных средств рассчитывается как отношение балансовой стоимости основных средств фирмы к их первоначальной стоим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63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годн. нач. года = ---- = 0,91;</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80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925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годн. кон. года = ------ = 0,88.</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0 5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ост этого коэффициента в динамике рассматривается как положительный фактор (в нашем примере показатель уменьшилс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износа основных сред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эффициент износа основных средств характеризует степень изношенности основных средств и рассчитывается как отношение суммы износа всех основных средств предприятия к их первоначальной стоим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7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износа нач. года = ---- = 0,09;</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80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25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К износа кон. года = ------ = 0,12.</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0 5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рассматриваемом случае изношенность основных средств увеличилась с 9% до 12%. Коэффициенты годности и износа в совокупности составляют 1 (10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ля активной части основных средст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ля активной части основных средств - это отношение первоначальной стоимости машин, оборудования и транспортных средств к первоначальной стоимости всех основных средств предприят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нач. сч. 01.2            8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Доля активных ОС нач. года = --------------------------------------- = ---- = 0,44;</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нач. сч. 01.1 + С/до нач. сч. 01.2   180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нач. сч. 01.2             85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Доля активных ОС кон. года = --------------------------------------- = ------ = 0,8.</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нач. сч. 01.1 + С/до нач. сч. 01.2   10 5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ледовательно, активная часть основных средств возросла почти в 2 раза - это положительный результа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отношение цены и чистого дохода на одну акци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отношение цены и чистого дохода на одну акцию - отношение рыночной цены акции к чистому доходу, приходящемуся на одну акци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сч. 80    10 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Чистый доход акции = ------------ = ------ = 2,22.</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 К сч. 84    450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орма дивиденд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орма дивиденда - отношение суммы дивидендов на одну акцию к рыночной стоимости одной ак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нашем примере норма дивиденда составила 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сч. 75.2    1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Норма дивиденда = ------------- = ------ = 0,1.</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сч. 80    10 00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ля выплаченных дивиденд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ля выплаченных дивидендов  - отношение суммы дивидендов на одну акцию к сумме чистого дохода на одну акци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гласно расчету примера 23, доля выплаченных дивидендов составила 22% от чистого дохода, приходящегося на одну акци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сч. 75.2   1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Доля выплач. дивидендов = ------------- = ---- = 0,22.</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 К сч. 84    450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ентабельность</w:t>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ентабельность реализа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ентабельность реализации (прибыльность продаж) рассчитывается как отношение итогового дохода (либо валового дохода от реализации) к сумме реализа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К сч. 84       45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ентаб. реализац. = ------------- = ----------- = 0,39.</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К сч. 90.1   5000 + 65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казатель говорит о том, что на каждый 1 руб. выручки приходится 39% чистого дохода. Этот показатель можно сравнить в нормой прибыли по отрасли, однако исходя из того, что ставка рефинансирования ЦБ РФ 13% годовых, можно считать рентабельность, втрое превышающую государственную учетную ставку, хорошим достижение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ентабельность собственного капитал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ентабельность собственного капитала показывает, сколько рублей дохода приходится на 1 руб. собственного капитала и рассчитывается как отношение дохода от реализации к собственному капиталу предприятия (итогу разд.III балан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Об.К сч. 90.1   5000 + 65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ентаб. СК = ------------- = ----------- = 0,82.</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Итог разд.III      14 0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лученный результат говорит о высокой эффективности отдачи от собственного капитала организации - в течение года на каждый рубль собственного капитала приходилось 82 руб. доход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 этом для более точного расчета в знаменатель можно поместить совокупный собственный капитал, то есть средний собственный капитал за рассматриваемый период:</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9500 + 14 0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овокупный СК = ------------- = 11 750 тыс. руб.</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2</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ход на одну акци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ход на одну акцию - это отношение итогового дохода (прибыли) к сумме акций в обращен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Этот коэффициент показывает, сколько дохода получат владельцы бизнеса на единицу своих вложений в него.</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К сч. 84    45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Доход акции = ------------- = ------ = 0,45.</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до сч. 80    10 000</w:t>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ледовательно, на каждый 1 руб., вложенный учредителями (акционерами) в предприятие, пришлось в отчетном году 0,45 руб. доход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Это максимальный процент дивиденда к стоимости акции, на который смогут рассчитывать за истекший год держатели простых акций.</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аловой доход от реализа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аловой доход от реализации готовой продукции (товаров) рассчитывается как выручка от реализации за вычетом себестоимости реализованной продукции (покупной стоимости реализованных товар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аловой доход = Об сч. 90.1 - Об сч. 90.2 = (5000 + 6500) - (3000 + 2000) = 650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ход от операционной деятельн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ход от операционной деятельности отражает эффективность всей основной деятельности организации и рассчитывается как валовая прибыль от реализации за минусом операционных расход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Этот доход можно сравнить с доходом от прочих видов деятельности и проанализировать динамику его роста и роста соотношения разных видов доход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перац. доход = Валовой доход - SUM Об. сч. 26, 44 и др. = 6500 - (1000 + 1500) = 400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истематизация коэффициент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Чтобы представить наиболее существенные коэффициенты в виде наглядной схемы, используют "диаграмму (карту) Du Pont" (см. таблицу 3), которая не только объединяет коэффициенты вместе, но и позволяет выяснить их взаимозависимость с целью их оптимизации для поиска резервов. Снижая знаменатель одного показателя и увеличивая его значение, мы тем самым автоматически можем уменьшить числитель другого показателя, что, в свою очередь, уменьшит значение последнего. Данная диаграмма дает нам понять взаимосвязь между показателями, чтобы не воздействовать на те или иные показатели бездумно, без связи с другим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блица 3</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иаграмма Du Pon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ентабельность   │   │   Оборачиваемость  │   │   Рентабельность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продажи       │   │       активов      │   │       активов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 </w:t>
      </w:r>
      <w:r>
        <w:rPr>
          <w:rFonts w:eastAsia="Courier New" w:cs="Courier New"/>
          <w:b w:val="false"/>
          <w:bCs w:val="false"/>
          <w:i w:val="false"/>
          <w:iCs w:val="false"/>
          <w:color w:val="auto"/>
          <w:sz w:val="20"/>
          <w:szCs w:val="20"/>
          <w:lang w:val="ru-RU" w:eastAsia="zxx" w:bidi="zxx"/>
        </w:rPr>
        <w:t>х │                    │ =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Чистая прибыль   │   │       Продажи      │   │   Чистая прибыль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   │   │  ----------------- │   │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Продажи       │   │  Совокупные активы │   │  Совокупные активы │</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   └────────────────────┘   └────────────────────┘</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ентабельность   │   │     Финансовый     │   │   Рентабельность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активов      │   │        рычаг       │   │    собственного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   │                    │   │      </w:t>
      </w:r>
      <w:r>
        <w:rPr>
          <w:rFonts w:eastAsia="Courier New" w:cs="Courier New"/>
          <w:b w:val="false"/>
          <w:bCs w:val="false"/>
          <w:i w:val="false"/>
          <w:iCs w:val="false"/>
          <w:color w:val="auto"/>
          <w:sz w:val="20"/>
          <w:szCs w:val="20"/>
          <w:lang w:val="ru-RU" w:eastAsia="zxx" w:bidi="zxx"/>
        </w:rPr>
        <w:t>капитала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 </w:t>
      </w:r>
      <w:r>
        <w:rPr>
          <w:rFonts w:eastAsia="Courier New" w:cs="Courier New"/>
          <w:b w:val="false"/>
          <w:bCs w:val="false"/>
          <w:i w:val="false"/>
          <w:iCs w:val="false"/>
          <w:color w:val="auto"/>
          <w:sz w:val="20"/>
          <w:szCs w:val="20"/>
          <w:lang w:val="ru-RU" w:eastAsia="zxx" w:bidi="zxx"/>
        </w:rPr>
        <w:t>х │                    │ =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Чистая прибыль   │   │  Совокупные активы │   │   Чистая прибыль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   │ -------------------│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овокупные активы │   │ Собственный капитал│   │ Собственный капитал│</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   └────────────────────┘   └────────────────────┘</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мер 30. При уменьшении совокупных активов возрастают оборачиваемость и рентабельность активов, так как совокупные активы учитываются в расчете этих коэффициентов. Однако зрительное благополучие с формальной точки зрения на самом деле может скрывать снижение резервных запасов необходимых товаров и их ассортимента. В то же время уменьшение совокупных активов влечет за собой уменьшение финансового рычага, так как совокупные активы находятся в числителе этого аналитического коэффициента (см. таблицу 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righ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блица 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иаграмма Du Pont</w:t>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 примере рассматриваемой организации</w:t>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ентабельность   │   │   Оборачиваемость  │   │   Рентабельность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продажи       │   │       активов      │   │       активов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 </w:t>
      </w:r>
      <w:r>
        <w:rPr>
          <w:rFonts w:eastAsia="Courier New" w:cs="Courier New"/>
          <w:b w:val="false"/>
          <w:bCs w:val="false"/>
          <w:i w:val="false"/>
          <w:iCs w:val="false"/>
          <w:color w:val="auto"/>
          <w:sz w:val="20"/>
          <w:szCs w:val="20"/>
          <w:lang w:val="ru-RU" w:eastAsia="zxx" w:bidi="zxx"/>
        </w:rPr>
        <w:t>х │                    │ =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4500        │   │       11 500       │   │        4500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       │   │       ------       │   │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11 500       │   │       23 440       │   │       23 440       │</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   └────────────────────┘   └────────────────────┘</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ентабельность   │   │     Финансовый     │   │   Рентабельность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активов      │   │        рычаг       │   │    собственного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   │                    │   │      </w:t>
      </w:r>
      <w:r>
        <w:rPr>
          <w:rFonts w:eastAsia="Courier New" w:cs="Courier New"/>
          <w:b w:val="false"/>
          <w:bCs w:val="false"/>
          <w:i w:val="false"/>
          <w:iCs w:val="false"/>
          <w:color w:val="auto"/>
          <w:sz w:val="20"/>
          <w:szCs w:val="20"/>
          <w:lang w:val="ru-RU" w:eastAsia="zxx" w:bidi="zxx"/>
        </w:rPr>
        <w:t>капитала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 </w:t>
      </w:r>
      <w:r>
        <w:rPr>
          <w:rFonts w:eastAsia="Courier New" w:cs="Courier New"/>
          <w:b w:val="false"/>
          <w:bCs w:val="false"/>
          <w:i w:val="false"/>
          <w:iCs w:val="false"/>
          <w:color w:val="auto"/>
          <w:sz w:val="20"/>
          <w:szCs w:val="20"/>
          <w:lang w:val="ru-RU" w:eastAsia="zxx" w:bidi="zxx"/>
        </w:rPr>
        <w:t>х │                    │ =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4500        │   │       23 440       │   │        4500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       │   │       ------       │   │       ------       │</w:t>
      </w:r>
    </w:p>
    <w:p>
      <w:pPr>
        <w:pStyle w:val="ConsPlusNonformat"/>
        <w:autoSpaceDE w:val="false"/>
        <w:jc w:val="both"/>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23 440       │   │       11 750       │   │       11 750       │</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   └────────────────────┘   └────────────────────┘</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ритический подход к научным рекомендация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Если бухгалтер (или финансовый директор) на основании аналитических коэффициентов дает управленческие советы руководству компании, ему следует учитывать и современные тенденции на рынках, а не полагаться только на академичные выкладки и теории, которыми нельзя слепо руководствоваться. Результаты, полученные в ходе применения аналитических коэффициентов, нужно оценивать через призму текущего положения компании на рынке, ее целей и перспектив на других рынках, ее специфики и проблем. По сути, для каждой отрасли, и даже фирмы, есть свой набор значений коэффициентов, к которым следует стремитьс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лгое время считалось, рынок действует исключительно по законам логики и его поведение всегда можно предсказать и просчитать. А раз так, то можно спрогнозировать и положение фирмы на долгие годы. Но ультрасовременные научные исследования показывают, что рынок объясняется скорее теориями хаотического движения и каждый его субъект движется в любом свободном направлении, но ограничен движением и скоростью других участников этого, по сути, броуновского движения. Все движутся, постоянно приспосабливаясь к своему текущему положению, выбирая дальнейшее направление осознанно или спонтанно, не всегда руководствуясь лишь здравым смыслом. Это ближе к действительности, чем теория логик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Инвесторы на рынке не подчиняются законам логики - они рискуют, они далеко не всегда принимают взвешенные решения, они подвержены эмоциям. Компании и потребители так же поддаются чувствам, предпринимают серьезные шаги в результате несущественных и непрогнозируемых, с точки зрения экономики, событий. Например, потребители могут отказаться потреблять продукт компании не по причине плохого качества, а из-за какого-то факта, предположим, незаконного увольнения работников профсоюза. Правительства, в свою очередь, тоже далеко не всегда руководствуются логикой, как во внутренних, так и в геополитических вопросах. Амбиции, эмоции, личные счеты и отношения в не меньшей степени определяют исход событий, чем финансовые стимулы. В результате наложения множества подобных факторов, образуется некое состояние рынка, условно стабильное на короткий срок. Но принимать управленческие решения нужно не только на этот срок, но и на более отдаленную перспективу.</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мер 31. Например, некий коэффициент говорит вам о том, что из основных фондов (станков и оборудования) нужно "извлекать" как можно больше продукции, повышая эффективность выработки. Однако не последним вопросом тут является конкурентоспособность выпускаемых товаров: что, если данные технологии, станки и оборудование, еще не изношенные, уже устарели морально или достоверно известно, что устареют в ближайшем будущем (скажем, конкурент запустил принципиально новую технологическую линию)? Стоит ли "затаривать" склады такой продукцией сверх меры? Кому нужна такая эффективность станк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мер 32. Еще одна рекомендация - повышать содержание денежных средств в составе ликвидных активов фирмы. Но деньги в наше время не являются абсолютным показателем - они подвержены естественной инфляции и колебаниям на рынке, они испытывают давление со стороны других валют, фактически, они являются одним из видов товаров. Работая в России, имея крайне нестабильную валюту и непредсказуемое Правительство, лицо, управляющее финансами компании, не может принять решение всегда стараться повышать абсолютную ликвидность баланса, поскольку это может в какой-то момент оказаться губительным для компании. В момент кризиса 1998 г. больше всего пострадали компании с высокой рублевой ликвидностью, а меньше всех те, кто имел конкурентоспособные технологии. В середине шкалы оказались те, кто имел товары. Причем те, кто работал с отечественным производителем и с его низкокачественными, но дешевыми товарами, пострадал меньше, чем работавшие с качественными зарубежными аналогам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мер 33. Еще один пример - с оборачиваемостью товаров. В стабильной рыночной ситуации каждая транзакция товар-деньги-товар приносит дополнительную прибыль. Чем чаще производятся эти операции, тем больше прибыль. Однако в условиях гиперинфляции или дефолта такие операции могут проходить с фактическим убытком, хотя по данным бухгалтерского учета реализация будет прибыльной.</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этому любые управленческие решения в России следует принимать обдуманно, ориентируясь на текущие тенденции на рынке. Но при этом работать с аналитическими коэффициентами жизненно необходимо для фирмы любого уровня. Даже если фирма ведет два учета - для государства и для себя, то ей необходимо наладить столь же четкий учет истинных оборотов и применять перечисленные нами коэффициенты к ним для обеспечения принятия верных управленческих решений. Технически это организовывается очень просто: достаточно иметь две базы данных в компьютерной программе для бухгалтера, и тогда результатом работы этих двух параллельно ведущихся баз будет два балансовых отчета. Те же коэффициенты, которые будут исчислены от официальных показателей, можно указать в пояснительной записке к годовой отчетн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пояснительную записку</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пояснительной записке к финансовой отчетности за год желательно отразить наиболее выгодные финансовые показатели компании, чтобы они всегда были "под рукой", когда необходимо представить деятельность организации в выгодном свете. В нашем примере желательно отразить показатели, касающиеся основных средств и прибыльности. А не очень удачные результаты деятельности можно оставить для внутреннего пользования фирмы и работы над их улучшение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прочем, показывать ли деятельность предприятия в пояснительной записке в максимально розовом цвете, или же отразить там все положительные и отрицательные стороны максимально полноценно, решать руководителю. Кстати, существует и такое практическое наблюдение за банкирами: при выдаче кредита они больше склонны доверять тому руководителю, который показывает и положительные, и отрицательные стороны своего бизнеса честно. Это доказывает, что руководство компании знает о своем бизнесе все и принимает меры к улучшению ситуации, а не придерживается "страусиной политики". Банк определенно это оценит.</w:t>
      </w:r>
    </w:p>
    <w:p>
      <w:pPr>
        <w:pStyle w:val="ConsPlusNormal"/>
        <w:autoSpaceDE w:val="false"/>
        <w:bidi w:val="0"/>
        <w:ind w:left="0" w:right="0" w:firstLine="54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Заключение</w:t>
      </w:r>
    </w:p>
    <w:p>
      <w:pPr>
        <w:pStyle w:val="ConsPlusNormal"/>
        <w:widowControl w:val="false"/>
        <w:suppressAutoHyphens w:val="true"/>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заключение еще раз обращаем внимание на то, что разработка частной методики анализа в конкретной организации потребует учета особенностей отрасли, в которой работает организация, рынка или сегмента рынка, а также характерных особенностей самой организации, ее структуры, культуры и других факторов внутренней среды.</w:t>
      </w:r>
    </w:p>
    <w:p>
      <w:pPr>
        <w:pStyle w:val="ConsPlusNormal"/>
        <w:widowControl w:val="false"/>
        <w:suppressAutoHyphens w:val="true"/>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ообщем если с головой дружишь, то нашел все мои приписки, на подобии этой (всего их 4 штуки), к моей работе и получил пять баллов. А если нет, тот тупой вор, и тебе двойка, если конечно твой преподаватель не туп до неприличия и не прочитал заключение.</w:t>
      </w:r>
    </w:p>
    <w:p>
      <w:pPr>
        <w:pStyle w:val="ConsPlusNormal"/>
        <w:autoSpaceDE w:val="false"/>
        <w:bidi w:val="0"/>
        <w:ind w:left="0" w:right="0" w:firstLine="54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Литератур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Аудит: Учебник для вузов / Под ред. проф. В.И. Подольского.- Издание третье, переработанное и дополненное. - М.: ЮНИТИ-ДАНА, Аудит, 2003.</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 Голованов О.В., Гутцайт Е.М. Аудит: концепция, проблемы, стандарты, контроль, эффективность, кризис. - М.: Бухгалтерский учет, 2005.</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 Кармайкл Д.Р., Бенис М. Стандарты и нормы аудита / Пер. с англ. - М.: Аудит, ЮНИТИ, 1995.</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 Ришар Ж. Аудит и анализ хозяйственной деятельности / Пер. с фр. - М.: ЮНИТИ, 1997.</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 Скобара В.В. Аудит: методология и организация. - М.: Дело и Сервис, 1998.</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6. Шеремет А.Д. Комплексный анализ хозяйственной деятельности. - М.: ИНФРА-М, 2006.</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7. Шеремет А.Д., Суйц В.П. Аудит: Учебник. - Издание пятое, переработанное и дополненное. - М.: ИНФРА-М, 2005.</w:t>
      </w:r>
    </w:p>
    <w:p>
      <w:pPr>
        <w:pStyle w:val="Normal"/>
        <w:autoSpaceDE w:val="false"/>
        <w:ind w:left="0" w:right="0" w:firstLine="54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Normal"/>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fldChar w:fldCharType="begin"/>
    </w:r>
    <w:r>
      <w:rPr>
        <w:sz w:val="24"/>
        <w:szCs w:val="24"/>
        <w:rFonts w:eastAsia="Arial Unicode MS" w:cs="Tahoma"/>
        <w:color w:val="auto"/>
        <w:lang w:val="ru-RU" w:eastAsia="zxx" w:bidi="zxx"/>
      </w:rPr>
      <w:instrText xml:space="preserve"> PAGE </w:instrText>
    </w:r>
    <w:r>
      <w:rPr>
        <w:sz w:val="24"/>
        <w:szCs w:val="24"/>
        <w:rFonts w:eastAsia="Arial Unicode MS" w:cs="Tahoma"/>
        <w:color w:val="auto"/>
        <w:lang w:val="ru-RU" w:eastAsia="zxx" w:bidi="zxx"/>
      </w:rPr>
      <w:fldChar w:fldCharType="separate"/>
    </w:r>
    <w:r>
      <w:rPr>
        <w:sz w:val="24"/>
        <w:szCs w:val="24"/>
        <w:rFonts w:eastAsia="Arial Unicode MS" w:cs="Tahoma"/>
        <w:color w:val="auto"/>
        <w:lang w:val="ru-RU" w:eastAsia="zxx" w:bidi="zxx"/>
      </w:rPr>
      <w:t>15</w:t>
    </w:r>
    <w:r>
      <w:rPr>
        <w:sz w:val="24"/>
        <w:szCs w:val="24"/>
        <w:rFonts w:eastAsia="Arial Unicode MS" w:cs="Tahoma"/>
        <w:color w:val="auto"/>
        <w:lang w:val="ru-RU" w:eastAsia="zxx" w:bidi="zxx"/>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59:50Z</dcterms:created>
  <dc:creator>Алексей</dc:creator>
  <dc:description/>
  <dc:language>en-US</dc:language>
  <cp:lastModifiedBy/>
  <cp:lastPrinted>2113-01-01T00:00:00Z</cp:lastPrinted>
  <dcterms:modified xsi:type="dcterms:W3CDTF">1601-01-01T00:01:03Z</dcterms:modified>
  <cp:revision>1</cp:revision>
  <dc:subject/>
  <dc:title/>
</cp:coreProperties>
</file>