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Московская Государственная Академия Водного Транспор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jc w:val="center"/>
        <w:rPr>
          <w:b/>
          <w:b/>
          <w:color w:val="000000"/>
          <w:sz w:val="96"/>
        </w:rPr>
      </w:pPr>
      <w:r>
        <w:rPr>
          <w:b/>
          <w:color w:val="000000"/>
          <w:sz w:val="96"/>
        </w:rPr>
        <w:t>ДОКЛАД</w:t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>ПО ФИЛОСОФИИ</w:t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На тему: «Зарождение</w:t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филосовской традиции»</w:t>
      </w:r>
    </w:p>
    <w:p>
      <w:pPr>
        <w:pStyle w:val="Heading2"/>
        <w:rPr>
          <w:color w:val="000000"/>
          <w:sz w:val="48"/>
        </w:rPr>
      </w:pPr>
      <w:r>
        <w:rPr>
          <w:color w:val="000000"/>
          <w:sz w:val="48"/>
        </w:rPr>
        <w:t>студента группы СМ-51</w:t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Комардина Д.В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скв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00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Древнеиндийская культура – ровесница древних культур Месопотамии и Египта, у нее свои колоритные особенности и свои непреходящей ценности приобретения, которые позволяют нам говорить о том, что она в своем начальном духовном развитии уже в давние времена пошла дальше своих «сестер», а ее разностороннее значение для мировой цивилизации далеко не исчерпано до сих пор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bookmarkStart w:id="0" w:name="BITSoft"/>
      <w:bookmarkEnd w:id="0"/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ервым среди дошедших до нашего времени литературных памятников Индии — это же и первый памятник религиозно-философской мысли — были Веды. В периоде с санскритского языка на русский это слово означает «знание», но это знание особого рода — оно подразумевает откровение, то есть сообщение для посвященных. Это собрание гимнов, молитв, жертвенных формул, заклинаний и т. п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еды распадаются на четыре сборник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90" w:leader="none"/>
        </w:tabs>
        <w:ind w:left="690" w:hanging="390"/>
        <w:jc w:val="both"/>
        <w:rPr/>
      </w:pPr>
      <w:r>
        <w:rPr>
          <w:color w:val="000000"/>
          <w:sz w:val="24"/>
        </w:rPr>
        <w:t>«РИГ-ВЕДА» (обычно пишется слитно) — Беда гимнов, то есть хвалебных стихов, обращенных преимущественно к богам («риг», или «рич», на санскрите — песнь, гимн; «риши» — легендарные собиратели и составители Вед, стихотворцы, мудрецы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«САМА-НЕДА» — Веда песен, то есть ритуальных песнопений, канонических ритуальных текстов, расположенных в определенном порядке для литургических целей и снабженных ритуальной нотацией (почти все они совпадают с текстами «Ригведы», но оснащены необходимыми комментариями в соответствии с религиозно-нормативными требованиями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«ЯДЖУР-ВЕДА» — Веда жертвоприношений, собрание жертвенных молитв и формул в стихах и прозе, а также ритуальных указаний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«АТХАРВА-ВЕДА» — Веда заклинаний, собрание представленных стихами заговоров, заклинаний против болезней и злых духов, проклятий и благословений, а также правил лечения травами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овокупность религиозно-философских представлений и правил ритуальных обрядов, охватываемых этими сборниками, и составляет содержание ведизма как особой формы миропонимания и священнодействия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Отсюда и выражения: «ведическая культура», «ведическая литература» — как конкретный этап в духовной истории Древней Индии. Важнейшими из сборников считаются первый и последний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амая ранняя по времени составления (1200— 1000 гг. до н. э.) и самая большая по объему из Вед — «Ригведа», содержащая 1028 гимнов, более 10 500 стихов. Она делится на десять книг (мандал, что означает буквально «круг», «цикл»). Основное содержание — восхваление богов и сил природы, причем последние тоже представали как божества мудрые, милосердные, всеведущие и справедливые. К ним обращались с просьбами и мольбами, а чтобы умилостивить их, приносились им жертвы; считалось, что все человеческое благополучие зависит от этих жертв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имны создавались, очевидно, в отдельных родо- племенных группах и, возможно, поначалу представляли собой плод коллективного творчества. По-видимому, понадобилось пройти многим столетиям, чтобы составленные в разное время и в разных местах «риги», как говорится, отстоялись и были сведены в особые сборн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90" w:leader="none"/>
        </w:tabs>
        <w:ind w:left="690" w:hanging="390"/>
        <w:jc w:val="both"/>
        <w:rPr>
          <w:color w:val="000000"/>
          <w:sz w:val="24"/>
        </w:rPr>
      </w:pPr>
      <w:r>
        <w:rPr>
          <w:color w:val="000000"/>
          <w:sz w:val="24"/>
        </w:rPr>
        <w:t>САМХИТЫ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тем тексты стали обрастать комментариями, толкованиями и дополнениями ритуального, магического и философского порядка и появились следующие сборни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90" w:leader="none"/>
        </w:tabs>
        <w:ind w:left="690" w:hanging="390"/>
        <w:jc w:val="both"/>
        <w:rPr>
          <w:color w:val="000000"/>
          <w:sz w:val="24"/>
        </w:rPr>
      </w:pPr>
      <w:r>
        <w:rPr>
          <w:color w:val="000000"/>
          <w:sz w:val="24"/>
        </w:rPr>
        <w:t>БРАХМАНЫ — своего рода руководства к выполнению обрядов; здесь же мы находим и наставления домохозяевам, а также множество преданий и исторических рассказов, сведения о развитии городов и ремесел, укреплении кастовой системы, начатки грамматических и астрономических знаний и т.д.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690" w:leader="none"/>
        </w:tabs>
        <w:ind w:left="690" w:hanging="390"/>
        <w:jc w:val="both"/>
        <w:rPr>
          <w:color w:val="000000"/>
          <w:sz w:val="24"/>
        </w:rPr>
      </w:pPr>
      <w:r>
        <w:rPr>
          <w:color w:val="000000"/>
          <w:sz w:val="24"/>
        </w:rPr>
        <w:t>АРАНЬЯКИ (от «аранья» — лес) — тексты со специальными толкованиями для отшельников, обитавших в лесах и горах, 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90" w:leader="none"/>
        </w:tabs>
        <w:ind w:left="690" w:hanging="390"/>
        <w:jc w:val="both"/>
        <w:rPr>
          <w:color w:val="000000"/>
          <w:sz w:val="24"/>
        </w:rPr>
      </w:pPr>
      <w:r>
        <w:rPr>
          <w:color w:val="000000"/>
          <w:sz w:val="24"/>
        </w:rPr>
        <w:t>УПАНИШАДЫ — собственно философская часть Вед; это собрания философских размышлений на разные темы разных авторов в разное время) они охватывают довольно большой исторический период, и их обычно делят на «ранние» и «поздние», дав им свои названия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ловосочетание «упанишада» в переводе означает «сидящий рядом», как бы намекая на ученика, сидящего рядом со своим наставником и слушающего его поучения; в самих текстах «упанишады» часто означают «тайное учение» — не потому ли, что содержание казалось малопонятным и нуждающимся в разъяснении? Или в этом намок на дозволенность чтения лишь определенному социальному слою?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тим, что словом «брахманы» называли также одну из крупнейших каст в Древней Индии – исполнителей жертвоприношений, знатоков и толкователей Вед. Этим словом в древнеиндийских религиозном умозрении и исходящих из него учений обозначали высшую объективную реальность, безличное духовное начало, из которого возникает мир со всем, что в нем находится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амхиты, брахманы, араьяки и упанишиды вместе образуют целостный канон ведического философско- религиозного сознания, подобно Библии у христиан и Корану у мусульман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о отношению к ним в Индии употребляется выражение «шрути», то есть «услышанное» - это свидетельствует о том, что ведийские тексты долгое время не записывались и не читались, а произносились и слушались.</w:t>
      </w:r>
    </w:p>
    <w:p>
      <w:pPr>
        <w:pStyle w:val="TextBody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Действительно, хотя санскритская письменность существовала уже, по крайней мере, к началу второй половины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тысячелетия до н.э., в своей религиозной функции Веды передавались по памяти и изначально распространялись среди исповедующих их догмы только в устной форме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оставители первых самхит руководствовались желанием сохранить гимны от искажения или забвения.</w:t>
      </w:r>
    </w:p>
    <w:sectPr>
      <w:type w:val="nextPage"/>
      <w:pgSz w:w="11906" w:h="16838"/>
      <w:pgMar w:left="1560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6:07:00Z</dcterms:created>
  <dc:creator>Комардин Дмитрий Вячеславович</dc:creator>
  <dc:description/>
  <dc:language>en-US</dc:language>
  <cp:lastModifiedBy>Mitryasov</cp:lastModifiedBy>
  <dcterms:modified xsi:type="dcterms:W3CDTF">2000-09-24T08:35:00Z</dcterms:modified>
  <cp:revision>6</cp:revision>
  <dc:subject/>
  <dc:title>Московская Государственная Академия Водного Транспорта</dc:title>
</cp:coreProperties>
</file>