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Общая характеристика профессии.</w:t>
      </w:r>
    </w:p>
    <w:p>
      <w:pPr>
        <w:pStyle w:val="Heading3"/>
        <w:rPr/>
      </w:pPr>
      <w:r>
        <w:rPr/>
        <w:t>История профессии.</w:t>
      </w:r>
    </w:p>
    <w:p>
      <w:pPr>
        <w:pStyle w:val="Normal"/>
        <w:rPr/>
      </w:pPr>
      <w:r>
        <w:rPr/>
        <w:t>Туризм — временные выезды (путешествия) граждан Российской</w:t>
        <w:br/>
        <w:t>Федерации, иностранных граждан и лиц без гражданства с постоянного</w:t>
        <w:br/>
        <w:t xml:space="preserve">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 (Федеральный закон от 14 ноября 1996 г. «Об основах туристической деятельности в РФ»). </w:t>
      </w:r>
    </w:p>
    <w:p>
      <w:pPr>
        <w:pStyle w:val="Normal"/>
        <w:rPr/>
      </w:pPr>
      <w:r>
        <w:rPr/>
        <w:t>«Путешествия для молодых — часть их образования, для пожилых —</w:t>
        <w:br/>
        <w:t>часть их опыта» (Ф. Бэкон).</w:t>
      </w:r>
    </w:p>
    <w:p>
      <w:pPr>
        <w:pStyle w:val="Normal"/>
        <w:rPr/>
      </w:pPr>
      <w:r>
        <w:rPr/>
        <w:t>История туризма тесно связана с экономикой, технологией и общественной историей. Путешествия и туризм особенно развились в XX веке и оформились в современном виде в основном за счет автомобилей и самолетов с реактивными двигателями. Однако еще со времен античности путешествия совершались ради торговли, завоеваний и религиозных целей.</w:t>
      </w:r>
    </w:p>
    <w:p>
      <w:pPr>
        <w:pStyle w:val="Normal"/>
        <w:rPr/>
      </w:pPr>
      <w:r>
        <w:rPr/>
        <w:t>В России в конце XIX—начале XX века преобладал неорганизованный туризм. Но уже появлялись первые туристские клубы, бюро путешествий. В 1920-х годах туризмом занимались множество организаций, в большинстве своем связанных либо с комсомолом, либо с профсоюзами. В 1925 году было создано государственное акционерное общество «Советский Турист» и тем самым установлена государственная монополия в отечественном туризме. О международном туризме в советской России 1920-х годов говорить не приходится. В СССР в основном приезжали делегации, массовый въездной и тем более выездной туризм практически отсутствовал. Что касается остального мира,</w:t>
        <w:br/>
        <w:t>то после окончания. Первой мировой войны объем развития туризма очень быстро превзошел уровень 1913 года. Если до войны максимальное число американцев, выезжавших за границу, составило 287 тыс. человек, то уже в 1923 году эта цифра возросла до 308 тыс. человек.</w:t>
      </w:r>
    </w:p>
    <w:p>
      <w:pPr>
        <w:pStyle w:val="Normal"/>
        <w:rPr/>
      </w:pPr>
      <w:r>
        <w:rPr/>
        <w:t>Темпы развития туризма в первой половине XX века особенно впечатляют, если учесть, что росли они на фоне экономической депрессии 30-х годов и нараставшей напряженности в международных отношениях — от фашистской Германии исходила угроза новой войны.</w:t>
      </w:r>
    </w:p>
    <w:p>
      <w:pPr>
        <w:pStyle w:val="Normal"/>
        <w:rPr/>
      </w:pPr>
      <w:r>
        <w:rPr/>
        <w:t>В течение следующих шести лет (1939-1945) слово «туризм» снова</w:t>
        <w:br/>
        <w:t>ушло из лексикона — шла Вторая мировая война. Еще пять лет отняло</w:t>
        <w:br/>
        <w:t>послевоенное восстановление. И лишь с 1950 года отмечается новый</w:t>
        <w:br/>
        <w:t>подъем туризма.</w:t>
      </w:r>
    </w:p>
    <w:p>
      <w:pPr>
        <w:pStyle w:val="Normal"/>
        <w:rPr/>
      </w:pPr>
      <w:r>
        <w:rPr/>
        <w:t>В современной России это одна из самых быстро развивающихся</w:t>
        <w:br/>
        <w:t>отраслей.</w:t>
      </w:r>
    </w:p>
    <w:p>
      <w:pPr>
        <w:pStyle w:val="Normal"/>
        <w:rPr/>
      </w:pPr>
      <w:r>
        <w:rPr/>
      </w:r>
    </w:p>
    <w:p>
      <w:pPr>
        <w:pStyle w:val="Normal"/>
        <w:rPr/>
      </w:pPr>
      <w:r>
        <w:rPr>
          <w:rStyle w:val="3"/>
        </w:rPr>
        <w:t>Потребность профессии и её общественная значимость.</w:t>
      </w:r>
      <w:r>
        <w:rPr/>
        <w:t xml:space="preserve"> </w:t>
      </w:r>
    </w:p>
    <w:p>
      <w:pPr>
        <w:pStyle w:val="Normal"/>
        <w:rPr/>
      </w:pPr>
      <w:r>
        <w:rPr/>
        <w:t>Туризм сегодня становится одним из основных элементов цивилизованного мира, его по праву называют феноменом XXI века. Общеизвестно, что туризм несет в себе огромный социально-культурный потенциал. Туристское путешествие, правильно подготовленное и хорошо проведенное, благотворно влияет на здоровье - развивает физически, укрепляет организм. Вместе с тем оно обогащает человека знаниями, вырабатывает дисциплинированность, организованность, развивает волю, инициативу, стремление преодолевать трудности. Всем этим и обусловлено крупное общественное значение, которое приобрел в наши дни туризм.</w:t>
      </w:r>
    </w:p>
    <w:p>
      <w:pPr>
        <w:pStyle w:val="Normal"/>
        <w:rPr/>
      </w:pPr>
      <w:r>
        <w:rPr/>
        <w:t xml:space="preserve">Туристическое общение это одна из универсальных форм межличностного общения, которая в современных условиях жизни людей претворяется в один из важнейших факторов, определяющих качество жизни человечества. В этом отношении огромным потенциалом наделены такие разновидности туризма, как социальный, семейный, спортивный, детско-юношеский, молодежный, религиозный, а также туризм для людей пожилого возраста и инвалидов. </w:t>
      </w:r>
    </w:p>
    <w:p>
      <w:pPr>
        <w:pStyle w:val="Normal"/>
        <w:rPr/>
      </w:pPr>
      <w:r>
        <w:rPr/>
        <w:t xml:space="preserve">Формируя мировое социальное и культурно-экономическое пространство и заняв ведущее место в мировой экономике, свободном обмене идеями и ценностями культурно-исторического наследия, туризм выступает и как эффективное средство воспитания и является важным элементом экологической, нравственной, эстетической, физической и других сфер культуры. </w:t>
      </w:r>
    </w:p>
    <w:p>
      <w:pPr>
        <w:pStyle w:val="Normal"/>
        <w:rPr/>
      </w:pPr>
      <w:r>
        <w:rPr/>
        <w:t>Культурная ценность туризма зависит от его разновидности (международный, внутренний; плановые самодеятельный; познавательный, оздоровительный, спортивный; поездка, поход, соревнование, слет и т.д.), а эстетическая значимость какого-то вида туризма - прежде всего от того, в какой мере в нем представлены те или иные эстетические ценности.</w:t>
      </w:r>
    </w:p>
    <w:p>
      <w:pPr>
        <w:pStyle w:val="Normal"/>
        <w:rPr/>
      </w:pPr>
      <w:r>
        <w:rPr/>
        <w:t>Существенным образом на культурную, гуманистическую ценность туризма влияют и особенности сознания (интересов, установок, ценностных ориентации и т.п.) тех людей, которые вовлечены в занятия туризмом, стремятся использовать его в определенных целях, организуют эти занятия и соревнования по туризму.</w:t>
      </w:r>
    </w:p>
    <w:p>
      <w:pPr>
        <w:pStyle w:val="Normal"/>
        <w:rPr/>
      </w:pPr>
      <w:r>
        <w:rPr/>
        <w:t xml:space="preserve">Центральное звеном в системе туризма является менеджер, его знания и умения, психология, личностные и профессиональные возможности, к которым сегодня предъявляется все больше требований, ведь в ситуации, когда туризм все более принимает рыночные формы функционирования, на рынке труда все больше требуются профессионалы, владеющие специфическими технологиями и программными продуктами, знающие основы продвижения туруслуг, коммуникативно-психологические особенности общения с клиентами и т. д. </w:t>
      </w:r>
    </w:p>
    <w:p>
      <w:pPr>
        <w:pStyle w:val="Normal"/>
        <w:rPr/>
      </w:pPr>
      <w:r>
        <w:rPr/>
        <w:t>Все чаще менеджер туризма в своей работе сочетает функции экскурсоводов, инструкторов и инструкторов-методистов, руководителей путешествий. В этих условиях ему недостаточно лишь обладать необходимыми знаниями, очень важно еще уметь доходчиво и с полезным результатом передавать своим клиентам знания и умения, которые им понадобятся. Таким образом, в профессиональной деятельности менеджера туризма имеют место педагогические принципы и методы, формы и средства, способствующие реализации поставленных задач. Для этого нужно иметь представление не только о видах учебной работы и методах обучения, но и о том, как они могут быть рационально использованы в практике туризма. Таким образом, актуальность изучения использования основ педагогики в деятельности менеджера туризма является очевидной.</w:t>
      </w:r>
    </w:p>
    <w:p>
      <w:pPr>
        <w:pStyle w:val="Normal"/>
        <w:rPr/>
      </w:pPr>
      <w:r>
        <w:rPr/>
      </w:r>
    </w:p>
    <w:p>
      <w:pPr>
        <w:pStyle w:val="Normal"/>
        <w:rPr/>
      </w:pPr>
      <w:r>
        <w:rPr/>
      </w:r>
    </w:p>
    <w:p>
      <w:pPr>
        <w:pStyle w:val="Heading1"/>
        <w:rPr/>
      </w:pPr>
      <w:r>
        <w:rPr/>
        <w:t>2.Производственная характеристика.</w:t>
      </w:r>
    </w:p>
    <w:p>
      <w:pPr>
        <w:pStyle w:val="Normal"/>
        <w:rPr/>
      </w:pPr>
      <w:r>
        <w:rPr/>
        <w:t>Менеджер - ключевая фигура любой организации, в том числе и туристической. Менеджер - это профессионально подготовленный управляющий, имеющий в подчинении группу работников, занимающий постоянную должность, наделенный в определенной сфере деятельности полномочиями по принятию решений и распоряжению ресурсами, а также ответственностью за достижение конечных результатов деятельности предприятия. Профессией менеджера является управление каким-либо делом. Сам термин «менеджер» возник в тесной связи с родом таких занятий, которые предполагают способность добиваться намеченных результатов в работе с различными организациями, людьми.</w:t>
      </w:r>
    </w:p>
    <w:p>
      <w:pPr>
        <w:pStyle w:val="Normal"/>
        <w:rPr/>
      </w:pPr>
      <w:r>
        <w:rPr/>
        <w:t>Менеджерами принято считать руководителей всех рантов, направляющих усилия и действия подчиненных им работников па решение поставленных задач. Но менеджерами могут быть и организаторы конкретных видов работ, обеспечивающие их успешное выполнение в контакте с другими организациями и людьми. Например, менеджер по продажам, менеджер по подбору персонала, менеджер по приему и размещению (туристов в гостинице) и др.</w:t>
      </w:r>
    </w:p>
    <w:p>
      <w:pPr>
        <w:pStyle w:val="Normal"/>
        <w:rPr/>
      </w:pPr>
      <w:r>
        <w:rPr/>
        <w:t>Перечень специализаций менеджера довольно обширен и продолжает пополняться. Основной акцент в его работе, в какой бы области он не трудился, приходится на взаимодействие с людьми. Люди - главный, определяющий специфику профессии менеджера объект его трудовой деятельности. Воздействуя на них, менеджер добивается определенных результатов от совместной работы с ними. Каким будет уровень этих результатов, зависит от качества подготовки менеджера в области управления. Она дает ему необходимые знания, умения, навыки, определяющие его способность влиять на людей и вести их за собой.</w:t>
      </w:r>
    </w:p>
    <w:p>
      <w:pPr>
        <w:pStyle w:val="Normal"/>
        <w:rPr/>
      </w:pPr>
      <w:r>
        <w:rPr/>
        <w:t>Менеджер действует самостоятельно, сообразуясь с особенностями складывающейся обстановки. Он должен хорошо разбираться в ней и принимать решения по возникающим вопросам. За последствия принимаемых решений менеджер несет персональную ответственность. При этом он руководствуется интересами общего дела, преследуя цели, стоящие перед организацией в цепом, наделен необходимыми правами и выполняет обязанности, которые являются частью управления организацией.</w:t>
      </w:r>
    </w:p>
    <w:p>
      <w:pPr>
        <w:pStyle w:val="Normal"/>
        <w:rPr/>
      </w:pPr>
      <w:r>
        <w:rPr/>
        <w:t>Например, менеджер может являться руководителем туристической группы. За ним закреплены определенные обязанности и права, что позволяет ему принимать решения по вопросам, которые будут возникать во время посещения группой каких-либо мест, предусмотренных туристским маршрутом. При этом менеджер несет ответственность перед туристической фирмой, работником которой он является, за качество обслуживания туристов, так как от и ого зависит их удовлетворенность деятельностью фирмы, а значит, и прибыль, получаемая ею от проданных туров.</w:t>
      </w:r>
    </w:p>
    <w:p>
      <w:pPr>
        <w:pStyle w:val="Normal"/>
        <w:rPr/>
      </w:pPr>
      <w:r>
        <w:rPr/>
        <w:t>Следовательно, для деятельности менеджера, профессионально занятого управлением, характерно то, что он:</w:t>
      </w:r>
    </w:p>
    <w:p>
      <w:pPr>
        <w:pStyle w:val="Normal"/>
        <w:rPr/>
      </w:pPr>
      <w:r>
        <w:rPr/>
        <w:t>- преследует общие цели организации, которую он представляет во взаимодействии с другими людьми, другими организациями, действуя от ее имени и по се поручению;</w:t>
      </w:r>
    </w:p>
    <w:p>
      <w:pPr>
        <w:pStyle w:val="Normal"/>
        <w:rPr/>
      </w:pPr>
      <w:r>
        <w:rPr/>
        <w:t>- ориентируется на получение конкретных результатов, которые связаны с достижением целей организации;</w:t>
      </w:r>
    </w:p>
    <w:p>
      <w:pPr>
        <w:pStyle w:val="Normal"/>
        <w:rPr/>
      </w:pPr>
      <w:r>
        <w:rPr/>
        <w:t>- привлекает других людей и использует их потенциал для решения возвышаемых па него задач;</w:t>
      </w:r>
    </w:p>
    <w:p>
      <w:pPr>
        <w:pStyle w:val="Normal"/>
        <w:rPr/>
      </w:pPr>
      <w:r>
        <w:rPr/>
        <w:t>- обладает самостоятельностью в работе и несет всю полноту ответственности за то, что и как он делает при ее выполнении;</w:t>
      </w:r>
    </w:p>
    <w:p>
      <w:pPr>
        <w:pStyle w:val="Normal"/>
        <w:rPr/>
      </w:pPr>
      <w:r>
        <w:rPr/>
        <w:t>- не ограничивается формальными требованиями к выполнению своих обязанностей, а стремится к самоутверждению в профессии, используя свои личные и деловые качества.</w:t>
      </w:r>
    </w:p>
    <w:p>
      <w:pPr>
        <w:pStyle w:val="Normal"/>
        <w:rPr/>
      </w:pPr>
      <w:r>
        <w:rPr/>
        <w:t xml:space="preserve">Менеджер по туризму – понятие широкое. Одно дело быть руководителем туристической фирмы, совсем другое – бронировать билеты по телефону. И в том, и другом случае специалист может гордо именовать себя менеджером, но фронт работ и уровень ответственности будет совершенно разным. Название профессии ни о чем не говорит. Важнее знать конкретные обязанности, которые выполняет специалист. И здесь многое зависит от того, в какой фирме он работает. В компаниях-туроператорах менеджеры занимаются разработкой и формированием туристических маршрутов, а в туристических агентствах продают их клиентам. </w:t>
      </w:r>
    </w:p>
    <w:p>
      <w:pPr>
        <w:pStyle w:val="Normal"/>
        <w:rPr/>
      </w:pPr>
      <w:r>
        <w:rPr/>
        <w:t xml:space="preserve">Менеджеры, работающие в компаниях-туроператорах: разрабатывают маршруты, составляют экскурсионные программы и планы развлекательных мероприятий, бронируют места в гостиницах, выкупают билеты на регулярные авиарейсы и организуют чартерные, ведут переговоры с принимающей стороной, занимаются оформлением страховок и виз, формируют пакеты туров, заключают договоры с турагентствами, участвуют в проведении рекламных кампаний, при возникновении конфликтных ситуаций связываются с представителями принимающей стороны и стараются разрешить их в пользу клиента. </w:t>
      </w:r>
    </w:p>
    <w:p>
      <w:pPr>
        <w:pStyle w:val="Normal"/>
        <w:rPr/>
      </w:pPr>
      <w:r>
        <w:rPr/>
        <w:t xml:space="preserve">В компаниях-туроператорах каждый сотрудник отвечает за определенный участок работы: оформление виз, бронирование мест и т. п. Подобные несложные операции по силам даже менеджерам с минимальным опытом. А такое ответственное дело, как, например, разработка нового направления, доверят только специалисту, имеющему солидный багаж знаний и хорошую профессиональную репутацию. </w:t>
      </w:r>
    </w:p>
    <w:p>
      <w:pPr>
        <w:pStyle w:val="Normal"/>
        <w:rPr/>
      </w:pPr>
      <w:r>
        <w:rPr/>
        <w:t xml:space="preserve">В многочисленных туристических агентствах задача менеджеров другая – продать готовый турпродукт, привлечь и удержать как можно большее количество клиентов. Менеджеры турагентства – связующее звено между клиентами и туроператорами. Именно им клиенты звонят по всем возникающим вопросам: задержан вылет, не нравится номер в отеле, в море плавают не те рыбки, которых он ожидал увидеть и т. д. </w:t>
      </w:r>
    </w:p>
    <w:p>
      <w:pPr>
        <w:pStyle w:val="Normal"/>
        <w:rPr/>
      </w:pPr>
      <w:r>
        <w:rPr/>
        <w:t xml:space="preserve">В обязанности менеджера турагентства входит: прием звонков, консультирование (в том числе по телефону), исследование рынка и подбор тура в соответствии с запросами клиента, взаимодействие с менеджерами из туроператорских компаний, оформление договора с клиентом. </w:t>
      </w:r>
    </w:p>
    <w:p>
      <w:pPr>
        <w:pStyle w:val="Normal"/>
        <w:rPr/>
      </w:pPr>
      <w:r>
        <w:rPr/>
        <w:t xml:space="preserve">Некоторые туристические компании совмещают агентские и операторские функции. Обычно это небольшие фирмы, которые изначально создавались как агентства, но со временем стали разрабатывать и собственные продукты. </w:t>
      </w:r>
    </w:p>
    <w:p>
      <w:pPr>
        <w:pStyle w:val="Normal"/>
        <w:rPr/>
      </w:pPr>
      <w:r>
        <w:rPr/>
        <w:t xml:space="preserve">В мире на долю туризма приходится около 10 % мирового валового дохода, 8 % общего объема мирового экспорта и 30-35 % мировой торговли услугами (по данным сайта Федерального агентства по туризму) </w:t>
      </w:r>
    </w:p>
    <w:p>
      <w:pPr>
        <w:pStyle w:val="Normal"/>
        <w:rPr/>
      </w:pPr>
      <w:r>
        <w:rPr/>
        <w:t xml:space="preserve">Обычно в туристических компаниях создается три крупных отдела. Один занимается въездным туризмом – выступает в роли принимающей стороны, обеспечивая пребывание иностранцев в России. Второй – внутренним: организует туры для соотечественников в пределах своей страны. Третий – зарубежным (выездной туризм): его менеджеры отправляют желающих на отдых за границу. Первыми двумя направлениями иногда занимаются сотрудники одного (российского) отдела. </w:t>
      </w:r>
    </w:p>
    <w:p>
      <w:pPr>
        <w:pStyle w:val="Normal"/>
        <w:rPr/>
      </w:pPr>
      <w:r>
        <w:rPr/>
        <w:t xml:space="preserve">Существует и более узкое деление: массовые и индивидуальные туры, детские и молодежные, свадебные и др. </w:t>
      </w:r>
    </w:p>
    <w:p>
      <w:pPr>
        <w:pStyle w:val="Normal"/>
        <w:rPr/>
      </w:pPr>
      <w:r>
        <w:rPr/>
        <w:t xml:space="preserve">Видов туризма огромное количество и в каждом – своя специфика. Например, менеджер экскурсионного туризма должен уметь подсказать клиенту, что именно можно посмотреть во Франции, а что – в Японии или Сингапуре. Специалист по оздоровительному отдыху посоветует место, где можно не только отдохнуть, но и полечиться, порекомендует нужную климатическую зону. Менеджеры по экологическим видам туризма разрабатывают варианты отдыха на природе, позволяющие на время забыть о городской суете и бешеном ритме жизни мегаполисов. Спортивный и экстремальный отдых (дельтапланеризм, полеты на парапланах) требует от менеджера не только специальных знаний, но и особой тщательности подготовки программы. Ошибка может стоить клиенту здоровья, а то и жизни. Есть еще рыболовный и охотничий, горнолыжный и круизный, событийный и спортивный, паломнический и даже гастрономический туризм.... </w:t>
      </w:r>
    </w:p>
    <w:p>
      <w:pPr>
        <w:pStyle w:val="Normal"/>
        <w:rPr/>
      </w:pPr>
      <w:r>
        <w:rPr/>
        <w:t xml:space="preserve">В крупных компаниях возможна узкая специализация, но чаще турменеджеры – универсалы, способные организовать как классическую экскурсионную поездку по городам Чехии или Франции, так и эксклюзивный тур для влюбленных с венчанием в Индийском океане на глубине около трех метров. </w:t>
      </w:r>
    </w:p>
    <w:p>
      <w:pPr>
        <w:pStyle w:val="Normal"/>
        <w:rPr/>
      </w:pPr>
      <w:r>
        <w:rPr/>
        <w:t>Как следует из этой характеристики, менеджер выступает своеобразной приводной пружиной и движущей силой процессов, направленных на достижение целей любой организации. Чтобы эти процессы совершались эффективно и организация добивалась бы успехов в конкурентной борьбе на рынке, она предъявляет к менеджеру высокие требования, которые обусловлены ролью менеджмента как фактора развития организации.</w:t>
      </w:r>
    </w:p>
    <w:p>
      <w:pPr>
        <w:pStyle w:val="Normal"/>
        <w:rPr/>
      </w:pPr>
      <w:r>
        <w:rPr/>
        <w:t>Как и в любой профессии, менеджер может работать хорошо или плохо, успешно выполнять свои обязанности или не справляться с ними, а значит, и результаты будут разными.</w:t>
      </w:r>
    </w:p>
    <w:p>
      <w:pPr>
        <w:pStyle w:val="Normal"/>
        <w:rPr/>
      </w:pPr>
      <w:r>
        <w:rPr/>
        <w:t>В первом случае менеджер своим трудом будет способствовать росту организации, а во втором - приведет ее в упадок. В нашем примере с менеджером плохое выполнение им своих обязанностей повлечет низкое качество обслуживания туристической группы (при размещении в гостинице, в организации питания туристов, при осмотре достопримечательностей и др.).</w:t>
      </w:r>
    </w:p>
    <w:p>
      <w:pPr>
        <w:pStyle w:val="Normal"/>
        <w:rPr/>
      </w:pPr>
      <w:r>
        <w:rPr/>
        <w:t>Это вызовет справедливые нарекания со стороны туристов с выдвижением претензий в адрес фирмы, которые могут нанести ей не только моральный ущерб (принизить ее имидж), но и материальные потери (возврат денег за проданные туры).</w:t>
      </w:r>
    </w:p>
    <w:p>
      <w:pPr>
        <w:pStyle w:val="Normal"/>
        <w:rPr/>
      </w:pPr>
      <w:r>
        <w:rPr/>
        <w:t>Далеко не все, кто избрал профессию менеджера, овладевают ею в такой мере, чтобы организация испытывала бы благотворное влияние от их деятельности в се составе. Известно, что из числа получивших подготовку в области менеджмента хорошими менеджерами становится только 20-30%.</w:t>
      </w:r>
    </w:p>
    <w:p>
      <w:pPr>
        <w:pStyle w:val="Normal"/>
        <w:rPr/>
      </w:pPr>
      <w:r>
        <w:rPr/>
        <w:t>Остальным нельзя доверять дело управления, так как своими неумелыми действиями они приведут его к полному расстройству и, в конце концов к развалу. О таком положении будут свидетельствовать, в частности, факты принятия непродуманных решений, ведущие к тому, что впустую растрачиваются средства, труд людей, в действиях которых отсутствуют четкие ориентиры и согласованность, наблюдается формальное отношение к своим обязанностям, нежелание использовать свой трудовой и творческий потенциал в интересах общего дела. Все это последствия плохой работы менеджера, который не обладает нужными для такой профессии качествами и прежде всего способностью объединять, сплачивать людей и направлять их действия на достижение общих целей, стоящих перед организацией или перед се структурными подразделениями.</w:t>
      </w:r>
    </w:p>
    <w:p>
      <w:pPr>
        <w:pStyle w:val="Normal"/>
        <w:rPr/>
      </w:pPr>
      <w:r>
        <w:rPr/>
        <w:t>Менеджерами не рождаются, хотя природные качества играют определенную роль. Но профессии менеджера можно научиться. Помимо знании, для менеджера важен опыт. Он приходит со временем, но можно ускорить его приобретение, если анализировать свои ошибки, просчеты и вообще недостатки в работе и делать при этом правильные выводы. Менеджеру приходится постоянно учиться как на своих, так и на чужих ошибках, что может стать хорошей школой приобретения опыта.</w:t>
      </w:r>
    </w:p>
    <w:p>
      <w:pPr>
        <w:pStyle w:val="Normal"/>
        <w:rPr/>
      </w:pPr>
      <w:r>
        <w:rPr/>
      </w:r>
    </w:p>
    <w:p>
      <w:pPr>
        <w:pStyle w:val="Heading1"/>
        <w:rPr/>
      </w:pPr>
      <w:r>
        <w:rPr/>
        <w:t>3.Содержание и характер труда.</w:t>
      </w:r>
    </w:p>
    <w:p>
      <w:pPr>
        <w:pStyle w:val="Heading3"/>
        <w:rPr/>
      </w:pPr>
      <w:r>
        <w:rPr/>
        <w:t>Описание трудового действия.</w:t>
      </w:r>
    </w:p>
    <w:p>
      <w:pPr>
        <w:pStyle w:val="Normal"/>
        <w:rPr/>
      </w:pPr>
      <w:r>
        <w:rPr/>
        <w:t>В общих чертах повседневная работа менеджера состоит в том, что он:</w:t>
      </w:r>
    </w:p>
    <w:p>
      <w:pPr>
        <w:pStyle w:val="Normal"/>
        <w:rPr/>
      </w:pPr>
      <w:r>
        <w:rPr/>
        <w:t>1) направляет действия людей, определяя их цели и задачи;</w:t>
      </w:r>
    </w:p>
    <w:p>
      <w:pPr>
        <w:pStyle w:val="Normal"/>
        <w:rPr/>
      </w:pPr>
      <w:r>
        <w:rPr/>
        <w:t>2) организует взаимодействие людей, создавая систему их совместной работы, в которой каждый выполняет свою роль, сообразуя с ней свои действия в согласии с действиями других людей;</w:t>
      </w:r>
    </w:p>
    <w:p>
      <w:pPr>
        <w:pStyle w:val="Normal"/>
        <w:rPr/>
      </w:pPr>
      <w:r>
        <w:rPr/>
        <w:t>3) мотивирует действия людей, воздавая каждому по заслугам, успехам, способностям и возможностям, побуждая их тем самым к повышению эффективности и качества индивидуальной и коллективной деятельности;</w:t>
      </w:r>
    </w:p>
    <w:p>
      <w:pPr>
        <w:pStyle w:val="Normal"/>
        <w:rPr/>
      </w:pPr>
      <w:r>
        <w:rPr/>
        <w:t>4) контролирует действия людей, анализируя и оценивая результаты их труда относительно достижения поставленных перед ними целей и задач, не допуская отклонений от них.</w:t>
      </w:r>
    </w:p>
    <w:p>
      <w:pPr>
        <w:pStyle w:val="Normal"/>
        <w:rPr/>
      </w:pPr>
      <w:r>
        <w:rPr/>
        <w:t>Это - основные функциональные направления деятельности менеджера, в которых он принимает управленческие решения. Выполняют же их другие люди, воспроизводя в своих действиях и получаемых при этом результатах идеи и замыслы менеджера, его оценки значимости событий и проблем, с которыми он сталкивается в своей работе, и, в конечном итоге, понимание им своей роли в качестве направляющего и организующего начала любой совместной деятельности.</w:t>
      </w:r>
    </w:p>
    <w:p>
      <w:pPr>
        <w:pStyle w:val="Normal"/>
        <w:rPr/>
      </w:pPr>
      <w:r>
        <w:rPr/>
        <w:t>В этой роли менеджер выступает личностью, ведущей за собой людей. Но, как отмечалось ранее, личностью, не возвышающейся над другими, а идущей впереди них по своим личным и деловым качествам. Только тогда он может рассчитывать на помощь и поддержку со стороны подчиненных, когда они увидят в нем способного руководителя, умело управляющего вместе с ними, а не стремящегося к тому, чтобы править людьми.</w:t>
      </w:r>
    </w:p>
    <w:p>
      <w:pPr>
        <w:pStyle w:val="Normal"/>
        <w:rPr/>
      </w:pPr>
      <w:r>
        <w:rPr/>
      </w:r>
    </w:p>
    <w:p>
      <w:pPr>
        <w:pStyle w:val="Heading1"/>
        <w:rPr/>
      </w:pPr>
      <w:r>
        <w:rPr/>
        <w:t>4.Связь с другими специальностями, уровень механизации и автоматизации.</w:t>
      </w:r>
    </w:p>
    <w:p>
      <w:pPr>
        <w:pStyle w:val="Normal"/>
        <w:rPr/>
      </w:pPr>
      <w:r>
        <w:rPr/>
        <w:t>Туризм является одной из самых трудозатратных отраслей, в большинстве случаев, не поддающихся механизации и автоматизации.</w:t>
      </w:r>
    </w:p>
    <w:p>
      <w:pPr>
        <w:pStyle w:val="Normal"/>
        <w:rPr/>
      </w:pPr>
      <w:r>
        <w:rPr/>
      </w:r>
    </w:p>
    <w:p>
      <w:pPr>
        <w:pStyle w:val="Normal"/>
        <w:rPr/>
      </w:pPr>
      <w:r>
        <w:rPr/>
        <w:t>Вузы предлагают четыре специальности, освоив которые вы можете стать профессионалом турбизнеса.</w:t>
      </w:r>
    </w:p>
    <w:p>
      <w:pPr>
        <w:pStyle w:val="Normal"/>
        <w:rPr/>
      </w:pPr>
      <w:r>
        <w:rPr/>
        <w:t> </w:t>
      </w:r>
    </w:p>
    <w:p>
      <w:pPr>
        <w:pStyle w:val="Normal"/>
        <w:rPr/>
      </w:pPr>
      <w:r>
        <w:rPr>
          <w:rStyle w:val="StrongEmphasis"/>
        </w:rPr>
        <w:t>Туризм</w:t>
      </w:r>
      <w:r>
        <w:rPr/>
        <w:t>. Главное, чему здесь учат, — продавать услуги. Поступив на эту специальность, вы станете знатоком туристического рынка и географии туризма. Вас научат красочно описывать клиенту страну и местность, куда тот собирается ехать, определять плюсы и минусы отдыха в разных государствах и на разных континентах, где лучше покупать валюту, каким транспортом удобнее пользоваться, какие рестораны лучше обходить стороной, как вести себя в стране с чужой культурой.</w:t>
      </w:r>
    </w:p>
    <w:p>
      <w:pPr>
        <w:pStyle w:val="Normal"/>
        <w:rPr/>
      </w:pPr>
      <w:r>
        <w:rPr/>
        <w:t> </w:t>
      </w:r>
    </w:p>
    <w:p>
      <w:pPr>
        <w:pStyle w:val="Normal"/>
        <w:rPr/>
      </w:pPr>
      <w:r>
        <w:rPr/>
        <w:t>В работе специалистов по туристским услугам самое основное — убеждать, поэтому студентов учат грамотно и красиво говорить, использовать правильную интонацию, подбирать нужную лексику. Главными предметами для вас станут иностранные языки (обычно не менее двух), туристское ресурсоведение, экономика туристского рынка, мотивация потребителя услуг.</w:t>
      </w:r>
    </w:p>
    <w:p>
      <w:pPr>
        <w:pStyle w:val="Normal"/>
        <w:rPr/>
      </w:pPr>
      <w:r>
        <w:rPr/>
        <w:t> </w:t>
      </w:r>
    </w:p>
    <w:p>
      <w:pPr>
        <w:pStyle w:val="Normal"/>
        <w:rPr/>
      </w:pPr>
      <w:r>
        <w:rPr>
          <w:rStyle w:val="StrongEmphasis"/>
        </w:rPr>
        <w:t>Социально-культурный сервис и туризм.</w:t>
      </w:r>
      <w:r>
        <w:rPr/>
        <w:t xml:space="preserve"> Эта специальность тоже требует красноречия, ведь главная задача специалиста — заинтересовать клиента, рассказать ему о нюансах того или иного маршрута. Многие выпускники, выбравшие специальность «Социально-культурный сервис и туризм», становятся гидами. Поэтому основными дисциплинами для вас станут те, что связаны с экскурсионными услугами. Вы будете изучать религиозные и гастрономические традиции разных стран, ведь гиду приходится не только рассказывать о достопримечательностях, но и сопровождать туристов в гостиницу и ресторан. Кроме того, вам понадобятся дисциплины, связанные с культурой и искусством: русская и зарубежная литература, страноведение, социолингвистика, без знания которых невозможно представить даже самую скромную экскурсию. Практику гида можно начать и будучи студентом. Но для этого придется сдать экзамен и получить специальный сертификат. Экзамен представляет собой показ самых популярных экскурсий перед аудиторией преподавателей: по Кремлю, метрополитену и усадьбам Москвы.</w:t>
      </w:r>
    </w:p>
    <w:p>
      <w:pPr>
        <w:pStyle w:val="Normal"/>
        <w:rPr/>
      </w:pPr>
      <w:r>
        <w:rPr/>
        <w:t> </w:t>
      </w:r>
    </w:p>
    <w:p>
      <w:pPr>
        <w:pStyle w:val="Normal"/>
        <w:rPr/>
      </w:pPr>
      <w:r>
        <w:rPr>
          <w:rStyle w:val="StrongEmphasis"/>
        </w:rPr>
        <w:t>Менеджмент организации</w:t>
      </w:r>
      <w:r>
        <w:rPr/>
        <w:t xml:space="preserve">. В первую очередь вы освоите экономику организации, финансовый и стратегический менеджмент, маркетинг, бизнес-планирование, управленческую психологию, управление персоналом. Все это понадобится для того, чтобы находить и предлагать искушенным путешественникам новые объекты для ознакомления и отдыха. Вас научат создавать маршруты, подбирать близко расположенные </w:t>
        <w:softHyphen/>
        <w:t>отели, определять, какой транспорт сможет доставить туристов, продумывать экскурсионную программу. Чтобы научить студентов грамотно устранять конфликты, треть учебного времени отводится психологическим тренингам и деловым играм. Например, разыгрывают ситуации «клиент в ярости», «клиент вам не доверяет». Кстати, на тренингах в отеле «Марриотт» роли капризных клиентов исполняют студенты Щукинского училища.</w:t>
      </w:r>
    </w:p>
    <w:p>
      <w:pPr>
        <w:pStyle w:val="Normal"/>
        <w:rPr/>
      </w:pPr>
      <w:r>
        <w:rPr/>
        <w:t> </w:t>
      </w:r>
    </w:p>
    <w:p>
      <w:pPr>
        <w:pStyle w:val="Normal"/>
        <w:rPr/>
      </w:pPr>
      <w:r>
        <w:rPr>
          <w:rStyle w:val="StrongEmphasis"/>
        </w:rPr>
        <w:t>Экономика и управление.</w:t>
      </w:r>
      <w:r>
        <w:rPr/>
        <w:t xml:space="preserve"> Данная специальность предназначена для будущих экономистов. Получив ее, вы будете готовы руководить турфирмами, гостиницами и даже открыть свое дело. Но прежде чем мечтать о собственном отеле или ресторане, вам придется познакомиться с экономикой ресторанно-гостиничного бизнеса, стратегическим менеджментом в туризме и бухучетом. Кроме того, вам предстоит усвоить разницу между турами для лечения и отдыха, экзотическими и VIP-турами, научиться разделять отдыхающих на группы: спортивные, детские, развлекательные и т. д. Помимо общепринятых туристских информационных программ будущие экономисты-менеджеры </w:t>
        <w:softHyphen/>
        <w:t xml:space="preserve">изучают 1С для работы с бухгалтерскими документами, Microsoft Project для управления проектами. В области маркетинга пригодятся навыки прогнозирования продаж и сегментирования рынка: такие задачи учат решать с применением статистических пакетов SPSS или Statistica. Не помешает и знание универсальных справочных систем «Консультант плюс» и «Гарант плюс». </w:t>
      </w:r>
    </w:p>
    <w:p>
      <w:pPr>
        <w:pStyle w:val="Normal"/>
        <w:rPr/>
      </w:pPr>
      <w:r>
        <w:rPr/>
      </w:r>
    </w:p>
    <w:p>
      <w:pPr>
        <w:pStyle w:val="Heading1"/>
        <w:rPr/>
      </w:pPr>
      <w:r>
        <w:rPr/>
        <w:t>5.Необходимые общие и специальные умения, знания.</w:t>
      </w:r>
    </w:p>
    <w:p>
      <w:pPr>
        <w:pStyle w:val="Normal"/>
        <w:rPr/>
      </w:pPr>
      <w:r>
        <w:rPr/>
        <w:t xml:space="preserve">Самая распространенная специальность в сфере туризма, это менеджер по туризму. Для того, чтоб успешно работать в этом бизнесе, нужно наверное, очень сильно любить людей и путешествия! Из специфических знаний, необходимо хорошо ориентироваться в специализированных программах тур. операторов, уметь бронировать туры, грамотно вести переговоры с клиентами, уметь слушать и понимать чего же человек хочет на самом деле. </w:t>
      </w:r>
    </w:p>
    <w:p>
      <w:pPr>
        <w:pStyle w:val="Normal"/>
        <w:rPr/>
      </w:pPr>
      <w:r>
        <w:rPr/>
        <w:t>Знание иностранных языков, географии.</w:t>
      </w:r>
    </w:p>
    <w:p>
      <w:pPr>
        <w:pStyle w:val="Normal"/>
        <w:rPr/>
      </w:pPr>
      <w:r>
        <w:rPr/>
        <w:t xml:space="preserve">Организаторские навыки, опыт работы с клиентами, инициативность, </w:t>
      </w:r>
      <w:r>
        <w:rPr>
          <w:rStyle w:val="Emphasis"/>
        </w:rPr>
        <w:t>умение</w:t>
      </w:r>
      <w:r>
        <w:rPr/>
        <w:t xml:space="preserve"> работать с людьми и документами.</w:t>
      </w:r>
    </w:p>
    <w:p>
      <w:pPr>
        <w:pStyle w:val="Normal"/>
        <w:rPr/>
      </w:pPr>
      <w:r>
        <w:rPr/>
        <w:t>Уверенное пользование ПК.</w:t>
      </w:r>
    </w:p>
    <w:p>
      <w:pPr>
        <w:pStyle w:val="Normal"/>
        <w:rPr/>
      </w:pPr>
      <w:r>
        <w:rPr/>
      </w:r>
    </w:p>
    <w:p>
      <w:pPr>
        <w:pStyle w:val="Heading3"/>
        <w:rPr/>
      </w:pPr>
      <w:r>
        <w:rPr/>
        <w:t>Способности:</w:t>
      </w:r>
    </w:p>
    <w:p>
      <w:pPr>
        <w:pStyle w:val="Normal"/>
        <w:rPr/>
      </w:pPr>
      <w:r>
        <w:rPr/>
        <w:t>- коммуникативные способности (умение входить в контакт, налаживать взаимоотношения</w:t>
        <w:br/>
        <w:t>и т.д.);</w:t>
      </w:r>
    </w:p>
    <w:p>
      <w:pPr>
        <w:pStyle w:val="Normal"/>
        <w:rPr/>
      </w:pPr>
      <w:r>
        <w:rPr/>
        <w:t>- вербальные способности (умение говорить четко, ясно, выразительно);</w:t>
      </w:r>
    </w:p>
    <w:p>
      <w:pPr>
        <w:pStyle w:val="Normal"/>
        <w:rPr/>
      </w:pPr>
      <w:r>
        <w:rPr/>
        <w:t>- ораторские способности (умение грамотно выражать свои мысли, умение убеждать);</w:t>
      </w:r>
    </w:p>
    <w:p>
      <w:pPr>
        <w:pStyle w:val="Normal"/>
        <w:rPr/>
      </w:pPr>
      <w:r>
        <w:rPr/>
        <w:t>умение слушать;</w:t>
      </w:r>
    </w:p>
    <w:p>
      <w:pPr>
        <w:pStyle w:val="Normal"/>
        <w:rPr/>
      </w:pPr>
      <w:r>
        <w:rPr/>
        <w:t>- развитые организаторские способности; умение принимать решения в неопределенных ситуациях; способность решать проблемные ситуации в короткие сроки;</w:t>
      </w:r>
    </w:p>
    <w:p>
      <w:pPr>
        <w:pStyle w:val="Normal"/>
        <w:rPr/>
      </w:pPr>
      <w:r>
        <w:rPr/>
        <w:t>- способность управлять собой (способность к самоконтролю);</w:t>
      </w:r>
    </w:p>
    <w:p>
      <w:pPr>
        <w:pStyle w:val="Normal"/>
        <w:rPr/>
      </w:pPr>
      <w:r>
        <w:rPr/>
        <w:t>- хорошее развитие словесно-логической и образной памяти;</w:t>
      </w:r>
    </w:p>
    <w:p>
      <w:pPr>
        <w:pStyle w:val="Normal"/>
        <w:rPr/>
      </w:pPr>
      <w:r>
        <w:rPr/>
        <w:t>- хорошее развитие мнемических способностей (долговременная и кратковременная па-</w:t>
        <w:br/>
        <w:t>мять);</w:t>
      </w:r>
    </w:p>
    <w:p>
      <w:pPr>
        <w:pStyle w:val="Normal"/>
        <w:rPr/>
      </w:pPr>
      <w:r>
        <w:rPr/>
        <w:t>- высокий уровень развития переключения и распределения внимания (способность быстро</w:t>
        <w:br/>
        <w:t>- переводить внимание с одного предмета на другой, а также удерживать в центре внимания одновременно несколько предметов или совершать одновременно несколько действий);</w:t>
      </w:r>
    </w:p>
    <w:p>
      <w:pPr>
        <w:pStyle w:val="Normal"/>
        <w:rPr/>
      </w:pPr>
      <w:r>
        <w:rPr/>
        <w:t>-способность влиять на окружающих.</w:t>
      </w:r>
    </w:p>
    <w:p>
      <w:pPr>
        <w:pStyle w:val="Normal"/>
        <w:rPr/>
      </w:pPr>
      <w:r>
        <w:rPr/>
      </w:r>
    </w:p>
    <w:p>
      <w:pPr>
        <w:pStyle w:val="Heading1"/>
        <w:rPr/>
      </w:pPr>
      <w:r>
        <w:rPr/>
      </w:r>
    </w:p>
    <w:p>
      <w:pPr>
        <w:pStyle w:val="Heading1"/>
        <w:rPr/>
      </w:pPr>
      <w:r>
        <w:rPr/>
        <w:t>6.Требования, предъявляемые данной профессией к работнику.</w:t>
      </w:r>
    </w:p>
    <w:p>
      <w:pPr>
        <w:pStyle w:val="Normal"/>
        <w:rPr/>
      </w:pPr>
      <w:r>
        <w:rPr/>
        <w:t>Должен знать направление, помнить навскидку основные программы (в т.ч. и цены на них) и варианты перелетов, уметь быстро рассчитать запрос, правильно отвечать по телефону (не имею в виду штампы) и постоянно вести свои заявки.</w:t>
        <w:br/>
        <w:t>Все остальное - опоздания, прогулы (как бы по болезни) и прочие вольности – не важны, главное - результат.</w:t>
      </w:r>
    </w:p>
    <w:p>
      <w:pPr>
        <w:pStyle w:val="Normal"/>
        <w:rPr/>
      </w:pPr>
      <w:r>
        <w:rPr/>
      </w:r>
    </w:p>
    <w:p>
      <w:pPr>
        <w:pStyle w:val="Normal"/>
        <w:rPr/>
      </w:pPr>
      <w:r>
        <w:rPr>
          <w:b/>
          <w:bCs/>
        </w:rPr>
        <w:t>Требования к индивидуальным особенностям специалиста:</w:t>
      </w:r>
      <w:r>
        <w:rPr/>
        <w:br/>
        <w:t>Менеджер должен обладать хорошей памятью, высокой эмоционально-волевой устойчивостью, готовностью к разумному риску, иметь развитый интеллект, коммуникативные и организаторские способности. Необходимы смелость, решительность, ответственность, самокритичность, работоспособность, чувство юмора и умение сопереживать.</w:t>
      </w:r>
    </w:p>
    <w:p>
      <w:pPr>
        <w:pStyle w:val="Normal"/>
        <w:rPr/>
      </w:pPr>
      <w:r>
        <w:rPr/>
      </w:r>
    </w:p>
    <w:p>
      <w:pPr>
        <w:pStyle w:val="Normal"/>
        <w:rPr/>
      </w:pPr>
      <w:r>
        <w:rPr>
          <w:b/>
          <w:bCs/>
        </w:rPr>
        <w:t>Медицинские противопоказания:</w:t>
      </w:r>
      <w:r>
        <w:rPr/>
        <w:br/>
        <w:t>- заболевания сердечно-сосудистой системы, опорно-двигательного аппарата;</w:t>
        <w:br/>
        <w:t>- нервно-психические заболевания;</w:t>
        <w:br/>
        <w:t>- дефекты речи, слуха, зрения.</w:t>
      </w:r>
    </w:p>
    <w:p>
      <w:pPr>
        <w:pStyle w:val="Heading1"/>
        <w:rPr/>
      </w:pPr>
      <w:r>
        <w:rPr/>
        <w:t>7.Психологическая характеристика профессии.</w:t>
      </w:r>
    </w:p>
    <w:p>
      <w:pPr>
        <w:pStyle w:val="Normal"/>
        <w:rPr/>
      </w:pPr>
      <w:r>
        <w:rPr/>
        <w:t>В российском малом и среднем бизнесе - туризм это одна из преуспевающих отраслей. Количество фирм, занимающихся туристической деятельностью в нашей стране год от года увеличивается. В турбизнесе невозможно работать без специальной профессиональной подготовки, поэтому пропорционально с ростом турфирм растёт и спрос на квалифицированных менеджеров по туризму. В обязанности менеджера по туризму входит обеспечение качества и безопасности туристических услуг, предлагаемых фирмой в которой он работает. Туризм бывает экскурсионный, экзотический, шоп-туризм, спортивный. Менеджер по туризму работает с клиентами по всем этим направлениям, где открывается широкое поле для профессионального и культурного роста. Профессия менеджера по туризму также интересна тем, что даёт возможность путешествовать.</w:t>
      </w:r>
    </w:p>
    <w:p>
      <w:pPr>
        <w:pStyle w:val="Normal"/>
        <w:rPr/>
      </w:pPr>
      <w:r>
        <w:rPr/>
      </w:r>
    </w:p>
    <w:p>
      <w:pPr>
        <w:pStyle w:val="Normal"/>
        <w:rPr/>
      </w:pPr>
      <w:r>
        <w:rPr/>
        <w:t>Отчасти провоцируют избыточное предложение рабочей силы на рынке труда невысокие требования для молодых специалистов. Начать строить карьеру в турменеджменте может практически любой: от вчерашнего школьника, окончившего специализированные курсы, до выпускника профильного факультета вуза. Начинающие менеджеры по туризму должны уверенно владеть компьютером, ориентироваться в программах поиска и бронирования туров. Солидные компании из многочисленной армии претендентов выбирают специалистов, владеющих иностранным языком, с опытом работы в сфере туризма от 1 года.</w:t>
      </w:r>
    </w:p>
    <w:p>
      <w:pPr>
        <w:pStyle w:val="Normal"/>
        <w:rPr/>
      </w:pPr>
      <w:r>
        <w:rPr/>
      </w:r>
    </w:p>
    <w:p>
      <w:pPr>
        <w:pStyle w:val="Normal"/>
        <w:rPr/>
      </w:pPr>
      <w:r>
        <w:rPr/>
        <w:t>Одна из возможностей, которую предоставляют солидные фирмы своим сотрудникам, - бесплатный рекламный тур, поездка, которую организует принимающая сторона за рубежом. Как правило, собирается группа людей из разных агентств, и им показывают продаваемый продукт, т.е. местные достопримечательности, отели, рекреационные зоны. Такие туры очень насыщены и интересны, сотрудники фирм обмениваются информацией, пробуют национальную кухню и, главное, получают полное представление о стране или курорте, с которыми им приходится работать. Но надо иметь в виду, что на развлечения времени не остается. Программа насыщенная, с раннего утра до позднего вечера, и полежать на пляже или посетить местные дискотеки можно будет только ценой ночного сна.</w:t>
      </w:r>
    </w:p>
    <w:p>
      <w:pPr>
        <w:pStyle w:val="Heading1"/>
        <w:rPr/>
      </w:pPr>
      <w:r>
        <w:rPr/>
        <w:t>8.Трудности в работе.</w:t>
      </w:r>
    </w:p>
    <w:p>
      <w:pPr>
        <w:pStyle w:val="Style13"/>
        <w:rPr/>
      </w:pPr>
      <w:r>
        <w:rPr/>
        <w:t>Туризм зависит от климатических условий и поэтому подвержен сезонным колебаниям. Оплата труда, в основном, нестабильна, "пики" приходятся на курортные сезоны.</w:t>
      </w:r>
    </w:p>
    <w:p>
      <w:pPr>
        <w:pStyle w:val="Style13"/>
        <w:rPr/>
      </w:pPr>
      <w:r>
        <w:rPr/>
        <w:t>Несмотря на интерес к индустрии туризма, здесь достаточно большая текучесть кадров. Это объясняется низкими зарплатами на начальных позициях - 150 - 250 долларов и при этом зачастую интенсивным графиком работы. Многие представляют работу в туризме неким праздником жизни. Контакты с новыми людьми, частые поездки за границу - все это привлекает, но часто не все представляют трудности этой работы. Самый интенсивный труд у менеджеров по туризму начинается как раз тогда, когда все отдыхают - в праздники, летом. Не все выдерживают интенсивное общение и необходимость постоянно быть в хорошей форме - и внешне, и эмоционально.</w:t>
      </w:r>
    </w:p>
    <w:p>
      <w:pPr>
        <w:pStyle w:val="Style13"/>
        <w:rPr/>
      </w:pPr>
      <w:r>
        <w:rPr/>
        <w:t xml:space="preserve">Чаще всего зарплата работника турфирмы складывается из небольшого оклада и процентов, которые в основном и составляют большую часть заработка. В среднем в сезон начинающий менеджер может заработать до 400 долларов, опытный - 1000. В некоторых фирмах существуют "голые" проценты, поэтому менеджеры в таких конторах в межсезонье остаются ни с чем. </w:t>
      </w:r>
    </w:p>
    <w:p>
      <w:pPr>
        <w:pStyle w:val="Heading1"/>
        <w:rPr/>
      </w:pPr>
      <w:r>
        <w:rPr/>
        <w:t>9.Возможности творческой деятельности и профессионального роста.</w:t>
      </w:r>
    </w:p>
    <w:p>
      <w:pPr>
        <w:pStyle w:val="Normal"/>
        <w:rPr/>
      </w:pPr>
      <w:r>
        <w:rPr/>
        <w:t xml:space="preserve">Большинство современных студентов сегодня начинают свою трудовую деятельность уже на 3-4 курсе института (а иногда и раньше), совмещая учебу с работой и зачастую к окончанию вуза уже имеют опыт работы по специальности. </w:t>
      </w:r>
    </w:p>
    <w:p>
      <w:pPr>
        <w:pStyle w:val="Normal"/>
        <w:rPr/>
      </w:pPr>
      <w:r>
        <w:rPr/>
      </w:r>
    </w:p>
    <w:p>
      <w:pPr>
        <w:pStyle w:val="Normal"/>
        <w:rPr/>
      </w:pPr>
      <w:r>
        <w:rPr/>
        <w:t xml:space="preserve">К окончанию института они хорошо представляют среднерыночный уровень заработных плат, понимают основные тенденции рынка. С другой стороны, современные учебные программы ведущих вузов дают выпускникам современную теоретическую подготовку. Они проходят серьезный конкурсный отбор, стоимость обучения в этих учебных заведениях достаточно высока, стандарты обучения и требования к усвоению знаний также высоки. И хотя полученные знания не всегда соответствуют требованиям рынка, выпускники элитных учебных заведений востребованы на рынке и даже при отсутствии опыта работы  могут претендовать на достаточно высокий стартовый уровень заработной платы. </w:t>
      </w:r>
    </w:p>
    <w:p>
      <w:pPr>
        <w:pStyle w:val="Normal"/>
        <w:rPr/>
      </w:pPr>
      <w:r>
        <w:rPr/>
      </w:r>
    </w:p>
    <w:p>
      <w:pPr>
        <w:pStyle w:val="Normal"/>
        <w:rPr/>
      </w:pPr>
      <w:r>
        <w:rPr/>
        <w:t xml:space="preserve">Дефицит высококвалифицированных специалистов способствует тому, что работодатели все больший интерес проявляют к студентам и молодым специалистам. Компании проводят большую работу по привлечению талантливой молодежи. Они организуют стажировки, конкурсы, дни открытых дверей, ярмарки вакансий с целью выявления и привлечения талантов. </w:t>
      </w:r>
    </w:p>
    <w:p>
      <w:pPr>
        <w:pStyle w:val="Normal"/>
        <w:rPr/>
      </w:pPr>
      <w:r>
        <w:rPr/>
      </w:r>
    </w:p>
    <w:p>
      <w:pPr>
        <w:pStyle w:val="Normal"/>
        <w:rPr/>
      </w:pPr>
      <w:r>
        <w:rPr/>
        <w:t xml:space="preserve">Для студентов и выпускников создаются специальные странички на корпоративных сайтах крупных компаний, размещается информация на специализированных сайтах,  привлекаются внешние провайдеры - специализированные кадровые агентства. </w:t>
      </w:r>
    </w:p>
    <w:p>
      <w:pPr>
        <w:pStyle w:val="Normal"/>
        <w:rPr/>
      </w:pPr>
      <w:r>
        <w:rPr/>
      </w:r>
    </w:p>
    <w:p>
      <w:pPr>
        <w:pStyle w:val="Normal"/>
        <w:rPr/>
      </w:pPr>
      <w:r>
        <w:rPr/>
        <w:t xml:space="preserve">Крупные банки, представительства зарубежных компаний, известные аудиторские и консалтинговые компании проводят конкурсный набор среди выпускников ведущих вузов, ориентируясь на  молодых специалистов  с высоким личностным потенциалом и хорошим знанием английского языка, легкообучаемых и настроенных на карьерный рост и готовы предложить им стартовые должности  с достаточно высоким уровнем заработной платы, корпоративное обучение и возможности профессионального и  карьерного роста. </w:t>
      </w:r>
    </w:p>
    <w:p>
      <w:pPr>
        <w:pStyle w:val="Normal"/>
        <w:rPr/>
      </w:pPr>
      <w:r>
        <w:rPr/>
      </w:r>
    </w:p>
    <w:p>
      <w:pPr>
        <w:pStyle w:val="Heading1"/>
        <w:rPr/>
      </w:pPr>
      <w:r>
        <w:rPr/>
        <w:t>10.Санитарное-гигиенические условия труда.</w:t>
      </w:r>
    </w:p>
    <w:p>
      <w:pPr>
        <w:pStyle w:val="Normal"/>
        <w:rPr/>
      </w:pPr>
      <w:r>
        <w:rPr/>
        <w:t>Отличные рабочие места, оборудованные всем необходимым (ПК с ЖК-монитором, безлимитный быстрый Интернет).</w:t>
      </w:r>
    </w:p>
    <w:p>
      <w:pPr>
        <w:pStyle w:val="Heading1"/>
        <w:rPr/>
      </w:pPr>
      <w:r>
        <w:rPr/>
        <w:t>11.Экономические условия труда.</w:t>
      </w:r>
    </w:p>
    <w:p>
      <w:pPr>
        <w:pStyle w:val="Normal"/>
        <w:rPr/>
      </w:pPr>
      <w:r>
        <w:rPr/>
        <w:t>Начинающие специалисты в Москве могут рассчитывать на зарплату от 12 000 до 18 000 руб. в месяц. Требования к кандидатам не очень высоки: образование среднее, владение компьютером, базовый уровень английского, желателен опыт работы в сфере туризма. Специалисты с такой квалификацией в Питере могут зарабатывать от 8 000 до 13 000 руб. ежемесячно.</w:t>
      </w:r>
    </w:p>
    <w:p>
      <w:pPr>
        <w:pStyle w:val="Normal"/>
        <w:rPr/>
      </w:pPr>
      <w:r>
        <w:rPr/>
        <w:t>Менеджеры по туризму, отработавшие более 3 лет в этом бизнесе, имеющие опыт организации туров в разных направлениях туризма, владеющие двумя и более иностранными языками, зарабатывают от 30 000 до 55 000 руб. в Москве, от 20 000 до 35 000 руб. в Санкт-Петербурге.</w:t>
      </w:r>
    </w:p>
    <w:p>
      <w:pPr>
        <w:pStyle w:val="Normal"/>
        <w:rPr/>
      </w:pPr>
      <w:r>
        <w:rPr/>
      </w:r>
    </w:p>
    <w:p>
      <w:pPr>
        <w:pStyle w:val="Normal"/>
        <w:rPr/>
      </w:pPr>
      <w:r>
        <w:rPr/>
        <w:t>Оплачиваемый отпуск и больничный, медицинская страховка ОМС.</w:t>
      </w:r>
    </w:p>
    <w:p>
      <w:pPr>
        <w:pStyle w:val="Normal"/>
        <w:rPr/>
      </w:pPr>
      <w:r>
        <w:rPr/>
      </w:r>
    </w:p>
    <w:p>
      <w:pPr>
        <w:pStyle w:val="Normal"/>
        <w:rPr/>
      </w:pPr>
      <w:r>
        <w:rPr/>
      </w:r>
    </w:p>
    <w:p>
      <w:pPr>
        <w:pStyle w:val="Heading1"/>
        <w:rPr/>
      </w:pPr>
      <w:r>
        <w:rPr/>
        <w:t>12.Психограмма.</w:t>
      </w:r>
    </w:p>
    <w:p>
      <w:pPr>
        <w:pStyle w:val="Normal"/>
        <w:rPr/>
      </w:pPr>
      <w:r>
        <w:rPr/>
        <w:t xml:space="preserve">- энергичность, </w:t>
      </w:r>
    </w:p>
    <w:p>
      <w:pPr>
        <w:pStyle w:val="Normal"/>
        <w:rPr/>
      </w:pPr>
      <w:r>
        <w:rPr/>
        <w:t>- эрудированность;</w:t>
      </w:r>
    </w:p>
    <w:p>
      <w:pPr>
        <w:pStyle w:val="Normal"/>
        <w:rPr/>
      </w:pPr>
      <w:r>
        <w:rPr/>
        <w:t>- терпимость, интерес и уважение к людям;</w:t>
      </w:r>
    </w:p>
    <w:p>
      <w:pPr>
        <w:pStyle w:val="Normal"/>
        <w:rPr/>
      </w:pPr>
      <w:r>
        <w:rPr/>
        <w:t xml:space="preserve">- оригинальность, </w:t>
      </w:r>
    </w:p>
    <w:p>
      <w:pPr>
        <w:pStyle w:val="Normal"/>
        <w:rPr/>
      </w:pPr>
      <w:r>
        <w:rPr/>
        <w:t>- находчивость,</w:t>
        <w:br/>
        <w:t>- разносторонность;</w:t>
      </w:r>
    </w:p>
    <w:p>
      <w:pPr>
        <w:pStyle w:val="Normal"/>
        <w:rPr/>
      </w:pPr>
      <w:r>
        <w:rPr/>
        <w:t>- артистизм;</w:t>
      </w:r>
    </w:p>
    <w:p>
      <w:pPr>
        <w:pStyle w:val="Normal"/>
        <w:rPr/>
      </w:pPr>
      <w:r>
        <w:rPr/>
        <w:t>- наблюдательность;</w:t>
      </w:r>
    </w:p>
    <w:p>
      <w:pPr>
        <w:pStyle w:val="Normal"/>
        <w:rPr/>
      </w:pPr>
      <w:r>
        <w:rPr/>
        <w:t>- тактичность, воспитанность;</w:t>
      </w:r>
    </w:p>
    <w:p>
      <w:pPr>
        <w:pStyle w:val="Normal"/>
        <w:rPr/>
      </w:pPr>
      <w:r>
        <w:rPr/>
        <w:t>-стремление к саморазвитию;</w:t>
      </w:r>
    </w:p>
    <w:p>
      <w:pPr>
        <w:pStyle w:val="Normal"/>
        <w:rPr/>
      </w:pPr>
      <w:r>
        <w:rPr/>
        <w:t>- уверенность в себе, принимаемых решениях;</w:t>
      </w:r>
    </w:p>
    <w:p>
      <w:pPr>
        <w:pStyle w:val="Normal"/>
        <w:rPr/>
      </w:pPr>
      <w:r>
        <w:rPr/>
        <w:t>-  целеустремленность, настойчивость;</w:t>
      </w:r>
    </w:p>
    <w:p>
      <w:pPr>
        <w:pStyle w:val="Normal"/>
        <w:rPr/>
      </w:pPr>
      <w:r>
        <w:rPr/>
        <w:t>- творческое начало;</w:t>
      </w:r>
    </w:p>
    <w:p>
      <w:pPr>
        <w:pStyle w:val="Normal"/>
        <w:rPr/>
      </w:pPr>
      <w:r>
        <w:rPr/>
        <w:t>- гибкость (умение гибко и быстро реагировать на изменения</w:t>
        <w:br/>
        <w:t>ситуа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FontStyle190">
    <w:name w:val="Font Style190"/>
    <w:basedOn w:val="Style12"/>
    <w:qFormat/>
    <w:rPr>
      <w:rFonts w:ascii="Times New Roman" w:hAnsi="Times New Roman" w:cs="Times New Roman"/>
      <w:color w:val="000000"/>
      <w:sz w:val="20"/>
      <w:szCs w:val="20"/>
    </w:rPr>
  </w:style>
  <w:style w:type="character" w:styleId="3">
    <w:name w:val="Заголовок 3 Знак"/>
    <w:basedOn w:val="Style12"/>
    <w:qFormat/>
    <w:rPr>
      <w:rFonts w:ascii="Arial" w:hAnsi="Arial" w:cs="Arial"/>
      <w:b/>
      <w:bCs/>
      <w:sz w:val="26"/>
      <w:szCs w:val="26"/>
      <w:lang w:val="ru-RU" w:bidi="ar-SA"/>
    </w:rPr>
  </w:style>
  <w:style w:type="character" w:styleId="Mailruhilighted">
    <w:name w:val="mail.ru-hilighted"/>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38"/>
      <w:jc w:val="both"/>
    </w:pPr>
    <w:rPr/>
  </w:style>
  <w:style w:type="paragraph" w:styleId="Style24">
    <w:name w:val="Style24"/>
    <w:basedOn w:val="Normal"/>
    <w:qFormat/>
    <w:pPr>
      <w:widowControl w:val="false"/>
      <w:autoSpaceDE w:val="false"/>
      <w:spacing w:lineRule="exact" w:line="236"/>
      <w:ind w:firstLine="235"/>
      <w:jc w:val="both"/>
    </w:pPr>
    <w:rPr/>
  </w:style>
  <w:style w:type="paragraph" w:styleId="Style36">
    <w:name w:val="Style36"/>
    <w:basedOn w:val="Normal"/>
    <w:qFormat/>
    <w:pPr>
      <w:widowControl w:val="false"/>
      <w:autoSpaceDE w:val="false"/>
      <w:spacing w:lineRule="exact" w:line="286"/>
    </w:pPr>
    <w:rPr/>
  </w:style>
  <w:style w:type="paragraph" w:styleId="Style13">
    <w:name w:val="Обычный (веб)"/>
    <w:basedOn w:val="Normal"/>
    <w:qFormat/>
    <w:pPr>
      <w:spacing w:before="280" w:after="280"/>
    </w:pPr>
    <w:rPr/>
  </w:style>
  <w:style w:type="paragraph" w:styleId="Style130">
    <w:name w:val="Style130"/>
    <w:basedOn w:val="Normal"/>
    <w:qFormat/>
    <w:pPr>
      <w:widowControl w:val="false"/>
      <w:autoSpaceDE w:val="false"/>
      <w:spacing w:lineRule="exact" w:line="237"/>
      <w:ind w:hanging="264"/>
      <w:jc w:val="both"/>
    </w:pPr>
    <w:rPr/>
  </w:style>
  <w:style w:type="paragraph" w:styleId="Style131">
    <w:name w:val="Style131"/>
    <w:basedOn w:val="Normal"/>
    <w:qFormat/>
    <w:pPr>
      <w:widowControl w:val="false"/>
      <w:autoSpaceDE w:val="false"/>
      <w:spacing w:lineRule="exact" w:line="245"/>
      <w:ind w:hanging="26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8:42:00Z</dcterms:created>
  <dc:creator>Admin</dc:creator>
  <dc:description/>
  <cp:keywords/>
  <dc:language>en-US</dc:language>
  <cp:lastModifiedBy>Admin</cp:lastModifiedBy>
  <dcterms:modified xsi:type="dcterms:W3CDTF">2009-05-15T21:07:00Z</dcterms:modified>
  <cp:revision>2</cp:revision>
  <dc:subject/>
  <dc:title/>
</cp:coreProperties>
</file>