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/>
        <w:t xml:space="preserve">             </w:t>
      </w:r>
      <w:r>
        <w:rPr>
          <w:sz w:val="48"/>
          <w:szCs w:val="48"/>
        </w:rPr>
        <w:t xml:space="preserve">                     </w:t>
      </w:r>
      <w:r>
        <w:rPr>
          <w:rFonts w:cs="Arial" w:ascii="Arial" w:hAnsi="Arial"/>
          <w:sz w:val="48"/>
          <w:szCs w:val="48"/>
        </w:rPr>
        <w:t>Реферат</w: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</w:t>
      </w:r>
      <w:r>
        <w:rPr>
          <w:rFonts w:cs="Arial" w:ascii="Arial" w:hAnsi="Arial"/>
          <w:sz w:val="32"/>
          <w:szCs w:val="32"/>
        </w:rPr>
        <w:t>Тема</w:t>
      </w:r>
      <w:r>
        <w:rPr>
          <w:rFonts w:cs="Arial" w:ascii="Arial" w:hAnsi="Arial"/>
          <w:sz w:val="32"/>
          <w:szCs w:val="32"/>
          <w:lang w:val="en-US"/>
        </w:rPr>
        <w:t>:</w:t>
      </w:r>
      <w:r>
        <w:rPr>
          <w:rFonts w:cs="Arial" w:ascii="Arial" w:hAnsi="Arial"/>
          <w:sz w:val="32"/>
          <w:szCs w:val="32"/>
        </w:rPr>
        <w:t xml:space="preserve"> Производство гипс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</w:t>
      </w:r>
      <w:r>
        <w:rPr>
          <w:rFonts w:cs="Arial" w:ascii="Arial" w:hAnsi="Arial"/>
          <w:sz w:val="32"/>
          <w:szCs w:val="32"/>
        </w:rPr>
        <w:t>Написал Поникаровских 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Волгоград 200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Технология производства гип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строительного гипса из плотных гипсовых пород, складывается из трех основных опер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обление гипсового кам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шки и обжиг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вод гипсовый камень обычно попадает виде кусков размером 300-500 мм. , что вызывает необходимость его дробл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ипсовый камень попадает на ленточный конвеер который доставляет до     мельнице (щековый и молотковый дробилки)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начало осуществляют первичное дробление до кусков размером 30-50мм. , а позже дробление в крупу с размерами 0-15мм. В последние время предпочитают дробление гипсового камня в одну стадию, используя крупные молотковые дробил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ипсовою щебенку превращают в порошок в роликомаятниковых и др. мельницах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Так как помол влажного гипсового камня затруднителен, то обычно эту операцию совмещают с сушкой. Для этого в мельницу подают отходящие из гипсовых котлов дымовые газы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00-400С) также осуществляют выдачу из мельнице измельченного и просушенного материала. Изменяя скорость этих газов можно регулировать тонкость измельчения гипса. Чем больше будет скорость потока тем грубее исходный материал и на оборо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ипсовый порошок из газа пылевой смеси выделяют в пыле очистительные системы. От эффекта работы пылеосадительных устройств зависят санитарные условия и производственные потери. Поэтому на заводы ставят многоступенчатые системы очистк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грузка котла сырым гипсом производится винтовым конвеером. Пары воды удаляют через трубы. После варки двуводный гипс переходит в полуводный гипс. Гипс обжигают пр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30-160С в течении 1-3ч.Полученный полуводный гипс из котлов выпускают в бунке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охлаждение происходит некоторое выравнивание модификационного состава обожженного продукта остывающий в ней двуводный гипс постепенно за счет физического тепла переходит в полуводный гипс, а полностью дегидратированные продукты снова обводняются и также превращаются в полугидра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з бункеров выдерживания охлажденный гипс отправляют на склад готовой продукции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color w:val="800080"/>
          <w:sz w:val="28"/>
          <w:szCs w:val="28"/>
        </w:rPr>
        <w:t>Гипс</w:t>
      </w:r>
      <w:r>
        <w:rPr>
          <w:color w:val="000000"/>
          <w:sz w:val="28"/>
          <w:szCs w:val="28"/>
        </w:rPr>
        <w:t xml:space="preserve"> (от греч. </w:t>
      </w:r>
      <w:r>
        <w:rPr>
          <w:color w:val="000000"/>
          <w:sz w:val="28"/>
          <w:szCs w:val="28"/>
          <w:lang w:val="en-US"/>
        </w:rPr>
        <w:t>gypsos</w:t>
      </w:r>
      <w:r>
        <w:rPr>
          <w:color w:val="000000"/>
          <w:sz w:val="28"/>
          <w:szCs w:val="28"/>
        </w:rPr>
        <w:t xml:space="preserve"> – мел, известь) – минерал, водный сульфат кальция. Чистый гипс бесцветен и прозрачен, при наличии примесей имеет серую, желтоватую, розовую, бурую и другие окраски. </w:t>
      </w:r>
    </w:p>
    <w:p>
      <w:pPr>
        <w:pStyle w:val="Normal"/>
        <w:spacing w:lineRule="auto" w:line="360" w:before="280" w:after="28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с используют для изготовления вяжущих материалов, внутренних отделочных работ, гипсования почвы, в медицине. Его по праву ценили и ценят за быстрый набор прочности, архитектурную выразительность и высокие теплотехнические и звукоизоляционные свойства. Это негорючий и огнестойкий материал, не имеет запаха и является  безвредным для здоровья. Это самый экологически чистый материал из любых других. </w:t>
      </w:r>
    </w:p>
    <w:p>
      <w:pPr>
        <w:pStyle w:val="Normal"/>
        <w:spacing w:lineRule="auto" w:line="360" w:before="280" w:after="28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ами изделий из гипса ранее были хрупкость и гигроскопичность, но современные технологии позволили придать материалам на основе гипсовых вяжущих достаточную прочность и водостойкость. В данном производстве используется технология молекулярного уплотнения вещества, при которой гипс приобретает особые свойства - становится очень прочным и перестает пачкаться. Ни каких особых присадок, компонентов и включений не требуется. Благодаря применяемому способу формовки достигается значительное уплотнение внутренней структуры плитки в 1,67 раз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36"/>
          <w:szCs w:val="36"/>
        </w:rPr>
        <w:t>Волгоградский гипсовый завод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2"/>
          <w:szCs w:val="32"/>
        </w:rPr>
        <w:t>Выпуск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роительный гипс , марка Г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ведения строительных работ и изготовления строитель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дицинский гипс , марка Г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изготовления временных протезов, муляжных слепков и гипсовых би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очный ги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личается от строительного гипса более мелким пом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ел моло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приготовления водных клеевых окрасочных составов для внутренний от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Штукатурная см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а для оштукатуривания стен и потолков с любым типом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Шпаклевачная см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а для заделки швов между гипсокартонном, а также трещин и других диф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Клеевая см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а для приклеевания гипсокартонных и др. из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Гипсокарт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выравнивания стен и  пот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Различный метало профи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сборки мебели и ремонта.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22:00Z</dcterms:created>
  <dc:creator>Андрей</dc:creator>
  <dc:description/>
  <dc:language>en-US</dc:language>
  <cp:lastModifiedBy>Андрей</cp:lastModifiedBy>
  <dcterms:modified xsi:type="dcterms:W3CDTF">2003-07-16T11:50:00Z</dcterms:modified>
  <cp:revision>6</cp:revision>
  <dc:subject/>
  <dc:title>                                  Доклад</dc:title>
</cp:coreProperties>
</file>