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987866733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42601825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058187784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