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lineRule="auto" w:line="360" w:before="100" w:after="10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нятие и особенности организационной культуры</w:t>
      </w:r>
    </w:p>
    <w:p>
      <w:pPr>
        <w:pStyle w:val="H2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такое "организационная культура"?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рмин "организационная культура" охватывает большую часть явлений духовной и материальной жизни коллектива: доминирующие в нем материальные ценности и моральные нормы, принятый кодекс поведения и укоренившиеся ритуалы, манера персонала одеваться и установленные стандарты качества выпускаемого продукта. С проявлениями организационной культуры мы сталкиваемся, едва переступив порог предприятия: она обуславливает адаптацию новичков и поведение ветеранов, находит отражение в определенной философии управленческого звена, прежде всего высших руководителей, реализуется в конкретной стратегии организации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накомство с опытом таких экономических гигантов, как США и Япония, обнаруживает, что одним из признаков развитой организационной культуры является наличие у коллектива своеобразного делового кредо - концентрированного выражения ее философии и политики, в первую очередь провозглашаемых и реализуемых администрацией, высшим руководством. Деловое кредо любой компании включает декларирование той роли, которую компания хочет играть в обществе, базовые цели и кодекс поведения сотрудников. Причем поведенческий кодекс, ориентирующий человека в организации на вполне определенное отношение к ней, к работе и персоналу, к самому себе - должен быть продуман наиболее тщательно. Внимание к "человеческому фактору" - залог успеха любой фирмы. Руководство своими собственными делами и поступками должно демонстрировать на практике провозглашенные принципы, но главное, чтобы все работники реально видели те результаты работы, которые благодаря этому достигнуты. Кредо должно работать на конечный результат деятельности предприят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Сотрудники многих крупных преуспевающих фирм рассказывают всевозможные истории, связанные с деятельностью выдающихся менеджеров</w:t>
      </w:r>
      <w:r>
        <w:rPr>
          <w:rFonts w:cs="Arial" w:ascii="Arial" w:hAnsi="Arial"/>
          <w:sz w:val="24"/>
          <w:lang w:val="ru-RU"/>
        </w:rPr>
        <w:t xml:space="preserve"> в истории компании</w:t>
      </w:r>
      <w:r>
        <w:rPr>
          <w:rFonts w:cs="Arial" w:ascii="Arial" w:hAnsi="Arial"/>
          <w:sz w:val="24"/>
        </w:rPr>
        <w:t xml:space="preserve">. Здесь же можно наблюдать ритуалы делового поведения ("открытые двери", "общий сбор", "управление методом обхода рабочих мест") и внеслужебного общения (юбилеи, вечеринки, коллективные спортивные мероприятия) имеющие цель поддержать и укреплять здоровые традиции коллектива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</w:rPr>
        <w:t>Вряд ли стоит стоит подчеркивать, сколь важна роль организационной культуры в выживании коллектива, в эффективности функционирования его социального организма, подчеркнем другое: ключевая фигура в процессе ее формирования - безусловно руководитель. Так как в организационной культуре, как правило, воплощаются ценности и методы управления лидера, речь об этом пойдет ниже.</w:t>
      </w:r>
    </w:p>
    <w:p>
      <w:pPr>
        <w:pStyle w:val="H6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ичевский Р. Л. Если Вы руководитель... Элементы психологии менеджмента в повседневной работе.  М.: Дело, 199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2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ипы организационной культуры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ультура власти</w:t>
      </w:r>
      <w:r>
        <w:rPr>
          <w:rFonts w:cs="Arial" w:ascii="Arial" w:hAnsi="Arial"/>
          <w:b/>
          <w:sz w:val="24"/>
          <w:lang w:val="ru-RU"/>
        </w:rPr>
        <w:t>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  <w:lang w:val="ru-RU"/>
        </w:rPr>
        <w:t>В</w:t>
      </w:r>
      <w:r>
        <w:rPr>
          <w:rFonts w:cs="Arial" w:ascii="Arial" w:hAnsi="Arial"/>
          <w:sz w:val="24"/>
        </w:rPr>
        <w:t xml:space="preserve"> данной культуре организации особую роль играет лидер, его личные качества и способности. В качестве источника власти заметное место принадлежит </w:t>
      </w:r>
      <w:r>
        <w:rPr>
          <w:rFonts w:cs="Arial" w:ascii="Arial" w:hAnsi="Arial"/>
          <w:sz w:val="24"/>
          <w:u w:val="single"/>
        </w:rPr>
        <w:t>ресурсам</w:t>
      </w:r>
      <w:r>
        <w:rPr>
          <w:rFonts w:cs="Arial" w:ascii="Arial" w:hAnsi="Arial"/>
          <w:sz w:val="24"/>
        </w:rPr>
        <w:t xml:space="preserve">, находящимся в распоряжении того или иного руководителя. Организации с такого рода культурой, как правило, имеют жесткую иерархическую структуру. Набор персонала и продвижение по ступеням иерархической лестницы осуществляются достаточно часто по критериям личной преданности. Данный тип культуры позволяет организации быстро реагировать на изменение ситуации, быстро принимать решения и организовывать их исполнение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Ролевая культура </w:t>
      </w:r>
      <w:r>
        <w:rPr>
          <w:rFonts w:cs="Arial" w:ascii="Arial" w:hAnsi="Arial"/>
          <w:sz w:val="24"/>
        </w:rPr>
        <w:t xml:space="preserve">характеризуется строгим функциональным распределением ролей и специализацией участков. Этот тип организаций функционирует на основе системы правил, процедур и стандартов деятельности, соблюдение которых должно гарантировать ее эффективность. Основным источником власти являются </w:t>
      </w:r>
      <w:r>
        <w:rPr>
          <w:rFonts w:cs="Arial" w:ascii="Arial" w:hAnsi="Arial"/>
          <w:sz w:val="24"/>
          <w:u w:val="single"/>
        </w:rPr>
        <w:t>не личные качества, а положение</w:t>
      </w:r>
      <w:r>
        <w:rPr>
          <w:rFonts w:cs="Arial" w:ascii="Arial" w:hAnsi="Arial"/>
          <w:sz w:val="24"/>
        </w:rPr>
        <w:t xml:space="preserve">, занимаемое в иерархической структуре. Такая организация способна успешно работать в стабильной окружающей среде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Культура задачи. </w:t>
      </w:r>
      <w:r>
        <w:rPr>
          <w:rFonts w:cs="Arial" w:ascii="Arial" w:hAnsi="Arial"/>
          <w:sz w:val="24"/>
        </w:rPr>
        <w:t xml:space="preserve">Данный вид культуры сориентирован, в первую очередь, на решение задач, на реализацию проектов. Эффективность деятельности организаций с такой культурой во многом определяется высоким профессионализмом сотрудников и кооперативным групповым эффектом. Большими властными полномочиями в таких организациях обладают те, кто в данный момент является экспертом в ведущей области деятельности и кто обладает максимальным количеством информации. Эта культура эффективна в тех случаях, когда ситуативные требования рынка являются определяющими в деятельности организации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outlineLvl w:val="0"/>
        <w:rPr/>
      </w:pPr>
      <w:r>
        <w:rPr>
          <w:rFonts w:cs="Arial" w:ascii="Arial" w:hAnsi="Arial"/>
          <w:b/>
          <w:sz w:val="24"/>
        </w:rPr>
        <w:t>Культура личности</w:t>
      </w:r>
      <w:r>
        <w:rPr>
          <w:rFonts w:cs="Arial" w:ascii="Arial" w:hAnsi="Arial"/>
          <w:b/>
          <w:sz w:val="24"/>
          <w:lang w:val="ru-RU"/>
        </w:rPr>
        <w:t>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Организация с данным типом культуры объединяет людей не для решения каких-то задач, а для того, чтобы они могли добиваться собственных целей. Власть основывается на близости к ресурсам, профессионализме и способности договариваться. Власть и контроль носят координирующий характер. </w:t>
      </w:r>
    </w:p>
    <w:p>
      <w:pPr>
        <w:pStyle w:val="H6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дугин А. А. Радугин К. А. Введение в менеджмент: социология организаций и управления. Воронеж, 1995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Heading2"/>
        <w:rPr>
          <w:lang w:val="ru-RU"/>
        </w:rPr>
      </w:pPr>
      <w:r>
        <w:rPr/>
        <w:t>Организационная культура и стратегии коммуникативного взаимодействия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ным инструментом управления в фирмах служит ее культура, основным элементом которой является определенный набор убеждений, совместных ценнос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u w:val="single"/>
        </w:rPr>
        <w:t>Стратегии коммуникативного взаимодействия</w:t>
      </w:r>
      <w:r>
        <w:rPr>
          <w:rFonts w:cs="Arial" w:ascii="Arial" w:hAnsi="Arial"/>
          <w:sz w:val="24"/>
        </w:rPr>
        <w:t xml:space="preserve"> на предприятиях базируются на взаимодействиях руководителей и менеджеров разных уровней в процессе выполнения их функциональных обязанностей. Прежде чем рассмотреть сущность и характерные особенности современных стратегий коммуникативного взаимодействия на зарубежных предприятиях, необходимо обратить внимание на отличия, присущие основному функциональному предназначению выше указанных категорий работников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ое назначение руководителя - делать правильные вещи, в то время, как менеджера - делать вещи правильно. Иными словами, руководители характеризуются тем, что они вскрывают проблему, находят или узнают ее задолго до того, как она станет заметной. В отличии от руководителя, менеджер занимается в текущем порядке проблемой только тогда, когда она проявляется, когда ее может распознать любой. Учитывая данные обстоятельства, зарубежными исследователями определены следующие стратегии выше указанных взаимодействий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Стратегия 1. Совместно вынашиваемые ви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Видение, т.е. представление сильно ориентированное в будущее, является подлинным инструментом концентрации внимания, мотивации, воли сотрудников на совершенно определенных "горячих" точках в деятельности предпринимательских структур.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>Согласно различий между руководителями и менеджерами можно констатировать следующее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а) оба работают с различными временными горизонтами</w:t>
      </w:r>
      <w:r>
        <w:rPr>
          <w:rFonts w:cs="Arial" w:ascii="Arial" w:hAnsi="Arial"/>
          <w:sz w:val="24"/>
          <w:lang w:val="ru-RU"/>
        </w:rPr>
        <w:t xml:space="preserve"> (прокомментировать)</w:t>
      </w:r>
      <w:r>
        <w:rPr>
          <w:rFonts w:cs="Arial" w:ascii="Arial" w:hAnsi="Arial"/>
          <w:sz w:val="24"/>
        </w:rPr>
        <w:t>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оба используют различные источники энерг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Источники энергии руководителей и менеджеров распределяются следующим образом.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>Руководитель прежде всего работает с эмоциональными и духовными ресурсами организации: ценностями, представлениями о желаниях; потребителями с готовностью возложить на себя обязанности.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>В отличие от руководителей, менеджеры оперируют: материальными ресурсами; техникой; капиталом; рабочей силой. Кроме того, они следят за тем, чтобы работы выполнялись компетентно, в срок, на высоком качественном уровне.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>Следует отметить, что при взаимодействии руководителя и менеджера не проявляется никакого непонимания, т.к. воспринимать руководящие функции является не только задачей правления или руководства предприятия, но и всех руководящих си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Рассмотрим, как </w:t>
      </w:r>
      <w:r>
        <w:rPr>
          <w:rFonts w:cs="Arial" w:ascii="Arial" w:hAnsi="Arial"/>
          <w:sz w:val="24"/>
          <w:u w:val="single"/>
        </w:rPr>
        <w:t>практически осуществляется работа с видениями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>В зарубежной практике здесь предлагается 3 этапа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1. </w:t>
      </w:r>
      <w:r>
        <w:rPr>
          <w:rFonts w:cs="Arial" w:ascii="Arial" w:hAnsi="Arial"/>
          <w:sz w:val="24"/>
          <w:u w:val="single"/>
        </w:rPr>
        <w:t>Развитие видения</w:t>
      </w:r>
      <w:r>
        <w:rPr>
          <w:rFonts w:cs="Arial" w:ascii="Arial" w:hAnsi="Arial"/>
          <w:sz w:val="24"/>
        </w:rPr>
        <w:t>. Оно происходит исходя их изучения информационных источников и прежде всего - контактов с людьми, которые также как и они (руководители, менеджеры и т.п.) мыслят ориентировано на будущее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2. </w:t>
      </w:r>
      <w:r>
        <w:rPr>
          <w:rFonts w:cs="Arial" w:ascii="Arial" w:hAnsi="Arial"/>
          <w:sz w:val="24"/>
          <w:u w:val="single"/>
        </w:rPr>
        <w:t>Решительность.</w:t>
      </w:r>
      <w:r>
        <w:rPr>
          <w:rFonts w:cs="Arial" w:ascii="Arial" w:hAnsi="Arial"/>
          <w:sz w:val="24"/>
        </w:rPr>
        <w:t xml:space="preserve"> Это означает способность из всех альтернативных видений будущего отыскивать наиболее соразмерные, прибегая при этом к помощи таких способностей, как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Предусмотрительность</w:t>
      </w:r>
      <w:r>
        <w:rPr>
          <w:rFonts w:cs="Arial" w:ascii="Arial" w:hAnsi="Arial"/>
          <w:sz w:val="24"/>
          <w:lang w:val="ru-RU"/>
        </w:rPr>
        <w:t>, т.е.</w:t>
      </w:r>
      <w:r>
        <w:rPr>
          <w:rFonts w:cs="Arial" w:ascii="Arial" w:hAnsi="Arial"/>
          <w:sz w:val="24"/>
        </w:rPr>
        <w:t xml:space="preserve"> необходимость приведения в соответствие видения к общему развитию организаци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ет тенденций и данной культуры организации, которые могут быть нарушены видением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убокое восприятие, позволяющее увидеть новую картину в деталях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смотр, т.е. создание предпосылок для постоянного сравнения между развитием и собственной идеей, собственным видением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sz w:val="24"/>
          <w:u w:val="single"/>
        </w:rPr>
        <w:t>Поиски согласия</w:t>
      </w:r>
      <w:r>
        <w:rPr>
          <w:rFonts w:cs="Arial" w:ascii="Arial" w:hAnsi="Arial"/>
          <w:sz w:val="24"/>
        </w:rPr>
        <w:t>. Чтобы видение не оставалось невостребованным, а претворялось в жизнь, необходимо выполнение следующих условий: отыскание последователей; постоянная информированность организации о новом направлении; установление соответствующих временных рамок поэтапного внедрения ви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При этом, следует отметить, что успех руководителей зависит от их коммуникативных способностей, от их </w:t>
      </w:r>
      <w:r>
        <w:rPr>
          <w:rFonts w:cs="Arial" w:ascii="Arial" w:hAnsi="Arial"/>
          <w:sz w:val="24"/>
          <w:u w:val="single"/>
        </w:rPr>
        <w:t>дара передавать видение</w:t>
      </w:r>
      <w:r>
        <w:rPr>
          <w:rFonts w:cs="Arial" w:ascii="Arial" w:hAnsi="Arial"/>
          <w:sz w:val="24"/>
        </w:rPr>
        <w:t xml:space="preserve">. Ценность этих способностей заключается в том, что среди сотрудников всегда есть те, которые далеко не сразу будут стремиться воплощать видения в ежедневную действительность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Стратегия 2. Осмысленная коммуникац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Данная стратегия говорит о следующем. Некоторым сотрудникам удается реализовать свое представление о ценностях. При этом рост потребностей может быть снижен в результате осмысленных акций, на основе использования теорий мотиваций, которые дают представление о том, какую гамму потребностей могут иметь сотрудники данного предприятия. Здесь важно отметить, что в настоящее время </w:t>
      </w:r>
      <w:r>
        <w:rPr>
          <w:rFonts w:cs="Arial" w:ascii="Arial" w:hAnsi="Arial"/>
          <w:sz w:val="24"/>
          <w:u w:val="single"/>
        </w:rPr>
        <w:t>реальное содержание работы</w:t>
      </w:r>
      <w:r>
        <w:rPr>
          <w:rFonts w:cs="Arial" w:ascii="Arial" w:hAnsi="Arial"/>
          <w:sz w:val="24"/>
        </w:rPr>
        <w:t xml:space="preserve"> и способствующая подлинному самовыражению атмосфера встали на передний план. Остается ожидать, будет ли это верно в будущем. Дело в том, что претензии могут в будущем возрасти, в результате чего, возрастут и трудности приведения в соответствие культуры сотрудников с культурой предприятия.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 xml:space="preserve">В этом случае перед сотрудниками возникают </w:t>
      </w:r>
      <w:r>
        <w:rPr>
          <w:rFonts w:cs="Arial" w:ascii="Arial" w:hAnsi="Arial"/>
          <w:sz w:val="24"/>
          <w:u w:val="single"/>
        </w:rPr>
        <w:t>три наиболее критических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вопроса</w:t>
      </w:r>
      <w:r>
        <w:rPr>
          <w:rFonts w:cs="Arial" w:ascii="Arial" w:hAnsi="Arial"/>
          <w:sz w:val="24"/>
        </w:rPr>
        <w:t>, требующих разрешения:</w:t>
      </w:r>
    </w:p>
    <w:p>
      <w:pPr>
        <w:pStyle w:val="TextBody"/>
        <w:rPr/>
      </w:pPr>
      <w:r>
        <w:rPr/>
        <w:t>а) какой вклад вносит предприятие в процесс общества (например, с точки зрения, экологии: все мотивы сотрудников удовлетворяют их в работе, но их продукция наносит вред экологии, а значит, обществу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какие цели важны для предприятия, какие представления о ценностях будут реализовываться предприятием вне и внутри него;</w:t>
      </w:r>
    </w:p>
    <w:p>
      <w:pPr>
        <w:pStyle w:val="TextBody"/>
        <w:rPr/>
      </w:pPr>
      <w:r>
        <w:rPr/>
        <w:t>в) кто в росте предприятия не видит абсолютной ценности, кто относится к работе на крупном предприятии скептически, что может привести к демотивации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Стратегия 3. Ясная позиция предпри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Она провозглашает в качестве основы коммуникативного взаимодействия в организациях необходимость формирования в них достижимых целей. Иными словами, для того, чтобы видение перспективы не было прерогативой только руководителя, а разделялось и сопровождалось всеми остальными</w:t>
      </w:r>
      <w:r>
        <w:rPr>
          <w:rFonts w:cs="Arial" w:ascii="Arial" w:hAnsi="Arial"/>
          <w:sz w:val="24"/>
          <w:u w:val="single"/>
        </w:rPr>
        <w:t>, предполагаемые цели предприяти на будущее должны быть достижимыми.</w:t>
      </w:r>
      <w:r>
        <w:rPr>
          <w:rFonts w:cs="Arial" w:ascii="Arial" w:hAnsi="Arial"/>
          <w:sz w:val="24"/>
        </w:rPr>
        <w:t xml:space="preserve"> При этом ясной должна быть позиция и руководителя, особенно по 2 аспектам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он должен четко определять место своего предприятия в конкретных условиях; помогать занять ему специфическую и единственную в своем роде позицию</w:t>
      </w:r>
      <w:r>
        <w:rPr>
          <w:rFonts w:cs="Arial" w:ascii="Arial" w:hAnsi="Arial"/>
          <w:sz w:val="24"/>
          <w:lang w:val="ru-RU"/>
        </w:rPr>
        <w:t xml:space="preserve"> / нишу</w:t>
      </w:r>
      <w:r>
        <w:rPr>
          <w:rFonts w:cs="Arial" w:ascii="Arial" w:hAnsi="Arial"/>
          <w:sz w:val="24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 обязан, наряду с первым, занимать по существующим вопросам однозначную позицию, которая могла бы служить опорой для сотрудников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зависимости от расчета времени в целях определения места предприятия можно воспользоваться несколькими соответственными стратегиями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А. Реактивная стратег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Данный прием заключается в том, чтобы дожидаться существенного изменения внешних условий до тех пор, пока не сложится благоприятная ситуация и лишь потом действовать. Этот метод характеризуется малыми затратами, а зачастую и явной близорукостью. Главная проблема заключается в том, что предприятие начинает самоопределяться не в силу своего внутреннего развития, а под воздействием конкурентов и событий, происходящих в каком-либо другом месте. Их успех может прийти лишь при условии медленного изменения внешних условий, что позволит успеть за ними осуществлять изменения в с</w:t>
      </w:r>
      <w:r>
        <w:rPr>
          <w:rFonts w:cs="Arial" w:ascii="Arial" w:hAnsi="Arial"/>
          <w:sz w:val="24"/>
          <w:lang w:val="ru-RU"/>
        </w:rPr>
        <w:t>в</w:t>
      </w:r>
      <w:r>
        <w:rPr>
          <w:rFonts w:cs="Arial" w:ascii="Arial" w:hAnsi="Arial"/>
          <w:sz w:val="24"/>
        </w:rPr>
        <w:t>оей фирме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Б. Активная внутренняя стратег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Она предполагает сознательную подготовку у будущему, подразумевающую упреждение от влияния извне путем проведения внутри предпринимательских мероприятий, например, вовремя на основе прогнозов </w:t>
      </w:r>
      <w:r>
        <w:rPr>
          <w:rFonts w:cs="Arial" w:ascii="Arial" w:hAnsi="Arial"/>
          <w:sz w:val="24"/>
          <w:u w:val="single"/>
        </w:rPr>
        <w:t>перераспределять средства и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ресурсы между частями организации</w:t>
      </w:r>
      <w:r>
        <w:rPr>
          <w:rFonts w:cs="Arial" w:ascii="Arial" w:hAnsi="Arial"/>
          <w:sz w:val="24"/>
        </w:rPr>
        <w:t>, которые могли быть в наибольшей степени подвер</w:t>
      </w:r>
      <w:r>
        <w:rPr>
          <w:rFonts w:cs="Arial" w:ascii="Arial" w:hAnsi="Arial"/>
          <w:sz w:val="24"/>
          <w:lang w:val="ru-RU"/>
        </w:rPr>
        <w:t>ж</w:t>
      </w:r>
      <w:r>
        <w:rPr>
          <w:rFonts w:cs="Arial" w:ascii="Arial" w:hAnsi="Arial"/>
          <w:sz w:val="24"/>
        </w:rPr>
        <w:t>ены влиянию внешних изменений. Так например, те фирмы, которые в наиболее зависимых странах успели обратить внимание на развитие в них сервисной экономики, как приоритетной</w:t>
      </w:r>
      <w:r>
        <w:rPr>
          <w:rFonts w:cs="Arial" w:ascii="Arial" w:hAnsi="Arial"/>
          <w:sz w:val="24"/>
          <w:lang w:val="ru-RU"/>
        </w:rPr>
        <w:t>,</w:t>
      </w:r>
      <w:r>
        <w:rPr>
          <w:rFonts w:cs="Arial" w:ascii="Arial" w:hAnsi="Arial"/>
          <w:sz w:val="24"/>
        </w:rPr>
        <w:t xml:space="preserve"> и переставляли свои акценты в своей производственно-хозяйственной деятельности</w:t>
      </w:r>
      <w:r>
        <w:rPr>
          <w:rFonts w:cs="Arial" w:ascii="Arial" w:hAnsi="Arial"/>
          <w:sz w:val="24"/>
          <w:lang w:val="ru-RU"/>
        </w:rPr>
        <w:t>,</w:t>
      </w:r>
      <w:r>
        <w:rPr>
          <w:rFonts w:cs="Arial" w:ascii="Arial" w:hAnsi="Arial"/>
          <w:sz w:val="24"/>
        </w:rPr>
        <w:t xml:space="preserve"> в настоящее время достигли хороших результатов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В. Активная внешняя стратегия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 предполагает за счет различных маркетинговых мероприятий, воздействовать на внешнюю среду (через рекламу, связь с общественностью и т.п.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Г. Стратегия, направленная на интеграцию внутренних и внешних процессов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жным средством при этой стратегии является проведение разного рода семинаров, в которых принимают участие представители высшего руководства, а также специалисты со стороны и советники. Это дает возможность получить объективную информацию о внешней среде и, с учетом анализа внутренней среды, выработать объективные решения развития предприятия.</w:t>
      </w:r>
    </w:p>
    <w:p>
      <w:pPr>
        <w:pStyle w:val="BodyText3"/>
        <w:rPr/>
      </w:pPr>
      <w:r>
        <w:rPr/>
        <w:t>Стратегия 4. Через самостоятельный менеджмент к позитивному самовосприятию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основе данной стратегии лежит определяющая роль руководителя в формировании культуры организации. Очевидно, что успешная реализация выше рассмотренных стратегий зависит от руководителя - как личности, его способов и манеры поведения, способностей его к своему собственному развит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Канадские исследователи Манфред Ф.Р., Кет де Врие и Денни Миллер пришли к заключению, что существует определенная </w:t>
      </w:r>
      <w:r>
        <w:rPr>
          <w:rFonts w:cs="Arial" w:ascii="Arial" w:hAnsi="Arial"/>
          <w:sz w:val="24"/>
          <w:u w:val="single"/>
        </w:rPr>
        <w:t>связь между психопатологическими критериями руководителей, определяющих их поведение структурой фирмы.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>Иными словами, имеет место перенос на целую организацию психопатологических критериев, присущих личностям, которые (критерии) и определяют параметрическое состояние и развитие культуры организации. В этой связи, ими была разработана соответствующая классификация организаций, согласно которой следует различать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(1) Параноидельные орган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В этих организациях имеют место недоверчивость и страх перед возможностью подвергнуться преследованиям в широком смысле слова, это создает соответствующий климат чрезмерного контроля и наблюдения.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>Данным организациям присущи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минирующая роль реактивных стратегий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явление среди людей консерватизма из-за страха показаться слишком изобретательными, склонными пойти на риск и т.п.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моопределение человека происходит не естественным путем, а лишь в следствии представления его в качестве потенциальной жертвы внешних сил, перед которыми надо быть начеку (стратегический стиль менеджмента - "как-нибудь да выкрутиться"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ктическое отсутствие постановки самостоятельных задач и их решени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средоточение основного внимания в процессе управления на отточенности информации и контроля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же касается климата в коллективе, то данным организациям свойственна холодность в отношениях, лишенная эмоций и рациональность в работе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(2) Принудительные организаци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обенности таких организации проявляются в следующем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предписано, систематизировано, утверждено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ой мотив - ошибки неточности, неясности и т.п. - должны избегаться любой ценой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все имеются принципы, руководящие установки и указани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ающую роль играет иерархи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ланирование выступает в качестве закона (ни что не отдается на откуп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ткая целенаправленность в действии фирмы (т.е. собственная тематика, рынки, на которых она действует, тщательно отработаны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т смешанных концернов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качестве отрицательной особенности таких фирм выступает то, что они оказываются неготовыми к быстрым изменениям. (Хотя это для них не так страшно, т.к. такого рода фирмы, как правило, доминируют на конкретном рынке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4"/>
        </w:rPr>
        <w:t>Движущая сила таких организаций заключается в нежелании находиться в зависимости от чьей-либо милости либо от каких-либо обстоятельств;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>в необходимости все держать под своим контролем;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>в сложности принятия нестандартных решений (часто - непринятия) из-за страха совершить ошибку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(3) Драматические организаци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 самого названия следует, что нормальные производственные процессы в этих организациях превращены в драматические инсценировки и представлени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 присущи следующие особенности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ятие решений базируется на фактах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вага, риск и самостоятельность составляют существо деятельност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еет место сложность в разработке средне- либо долгосрочных стратегий из-за постоянной сменяемости одной ниши другой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уктуры не успевают развиваться и отсутствуют какие-либо системы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трольные механизмы оказываются недоразвитыми и как следствие - для людей, подчиненных такому руководству (руководителю), работа постепенно превращается в кошмар и фирма в конечном счете (если не изменится) обречена на банкротство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(4) Депрессивные организации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Такие организации выживают скорее всего в стабильном окружении, в условиях поддерживаемого и регулируемого рынка, без существенной конкуренции.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>Им характерно следующее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сервативная установка и бюрократизм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программированные, рутинные порядки, закрепленные годам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сутствие и полная бессмысленность инициативы и как следствие - организация функционирует как простейший механизм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 xml:space="preserve">(5) Шизоидные организац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В данных организациях руководители представляются окружающим холодными, бесчувственными, замкнутыми и иногда даже страшноватыми.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>Здесь как и в депрессивных организациях возникает вакуум в руководящем звене. Кроме того, им присущи следующие особенности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тегрирующие функции в отношении сотрудников в расчет не принимаютс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ководитель почти лишен контактов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руководителя не исходят четкие указания о руководстве предприятием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решь в руководстве данной организации заполняется управляющими среднего звена, политика которых направлена на завоевание благорасположения и внимания со стороны безучастного руководителя. При этом они (управляющие среднего звена) преследуют в первую очередь личные цели, способность к стратегической гибкости становится решающим критерием квалификации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</w:rPr>
        <w:t>Такие предприяти в долгосрочной перспективе "топчутся" на месте, т.к. шаги в направлении развития минимальны из-за постоянного соперничества менеджеров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i/>
          <w:i/>
          <w:sz w:val="24"/>
          <w:lang w:val="ru-RU"/>
        </w:rPr>
      </w:pPr>
      <w:r>
        <w:rPr>
          <w:rFonts w:cs="Arial" w:ascii="Arial" w:hAnsi="Arial"/>
          <w:b/>
          <w:i/>
          <w:sz w:val="24"/>
          <w:lang w:val="ru-RU"/>
        </w:rPr>
      </w:r>
    </w:p>
    <w:p>
      <w:pPr>
        <w:pStyle w:val="Heading2"/>
        <w:rPr/>
      </w:pPr>
      <w:r>
        <w:rPr/>
        <w:t>Культура управления персонало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В зарубежной практике </w:t>
      </w:r>
      <w:r>
        <w:rPr>
          <w:rFonts w:cs="Arial" w:ascii="Arial" w:hAnsi="Arial"/>
          <w:sz w:val="24"/>
          <w:lang w:val="ru-RU"/>
        </w:rPr>
        <w:t xml:space="preserve">культура </w:t>
      </w:r>
      <w:r>
        <w:rPr>
          <w:rFonts w:cs="Arial" w:ascii="Arial" w:hAnsi="Arial"/>
          <w:sz w:val="24"/>
        </w:rPr>
        <w:t>управления персоналом</w:t>
      </w:r>
      <w:r>
        <w:rPr>
          <w:rFonts w:cs="Arial" w:ascii="Arial" w:hAnsi="Arial"/>
          <w:sz w:val="24"/>
          <w:lang w:val="ru-RU"/>
        </w:rPr>
        <w:t xml:space="preserve"> является важной частью организационной культуры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lang w:val="ru-RU"/>
        </w:rPr>
        <w:t xml:space="preserve"> где</w:t>
      </w:r>
      <w:r>
        <w:rPr>
          <w:rFonts w:cs="Arial" w:ascii="Arial" w:hAnsi="Arial"/>
          <w:sz w:val="24"/>
        </w:rPr>
        <w:t xml:space="preserve"> используется </w:t>
      </w:r>
      <w:r>
        <w:rPr>
          <w:rFonts w:cs="Arial" w:ascii="Arial" w:hAnsi="Arial"/>
          <w:sz w:val="24"/>
          <w:lang w:val="ru-RU"/>
        </w:rPr>
        <w:t xml:space="preserve">определенный </w:t>
      </w:r>
      <w:r>
        <w:rPr>
          <w:rFonts w:cs="Arial" w:ascii="Arial" w:hAnsi="Arial"/>
          <w:sz w:val="24"/>
        </w:rPr>
        <w:t>набор методов, включающий в себя: анализ организации труда и рабочих мест, аттестацию служащих, эффективные системы заработной платы и др. Вместе с тем, использование указанных приемов и методов управления персоналом на предприятиях (в организациях) разных стран имеет специфические различия, связанные с отличительными особенностями экономической культуры этих стран в целом и культурой организации внутренних коммуника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Рассмотрим данный вопрос на примере восточных стран, и в частности, Японии, где имеются значительные отличия по вопросу корпоративной культуры от других стран. Главной отличительной особенностью персонала японских фирм является </w:t>
      </w:r>
      <w:r>
        <w:rPr>
          <w:rFonts w:cs="Arial" w:ascii="Arial" w:hAnsi="Arial"/>
          <w:sz w:val="24"/>
          <w:u w:val="single"/>
        </w:rPr>
        <w:t>преданность их компаниям вплоть до жертвенности своих интересов</w:t>
      </w:r>
      <w:r>
        <w:rPr>
          <w:rFonts w:cs="Arial" w:ascii="Arial" w:hAnsi="Arial"/>
          <w:sz w:val="24"/>
        </w:rPr>
        <w:t>. Это проявляется в следующем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а.</w:t>
      </w:r>
      <w:r>
        <w:rPr>
          <w:rFonts w:cs="Arial" w:ascii="Arial" w:hAnsi="Arial"/>
          <w:sz w:val="24"/>
        </w:rPr>
        <w:t xml:space="preserve"> Японский служащий убежден, что он - важное необходимо</w:t>
      </w:r>
      <w:r>
        <w:rPr>
          <w:rFonts w:cs="Arial" w:ascii="Arial" w:hAnsi="Arial"/>
          <w:sz w:val="24"/>
          <w:lang w:val="ru-RU"/>
        </w:rPr>
        <w:t>е</w:t>
      </w:r>
      <w:r>
        <w:rPr>
          <w:rFonts w:cs="Arial" w:ascii="Arial" w:hAnsi="Arial"/>
          <w:sz w:val="24"/>
        </w:rPr>
        <w:t xml:space="preserve"> лицо компании и ее судьба лежит на его плечах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б.</w:t>
      </w:r>
      <w:r>
        <w:rPr>
          <w:rFonts w:cs="Arial" w:ascii="Arial" w:hAnsi="Arial"/>
          <w:sz w:val="24"/>
        </w:rPr>
        <w:t xml:space="preserve"> В обыденном сознании японцев слово "профессия" отождествляется с работой, и практически это означает организацию (фирму), где он работает ("Я работаю на Мицубиси"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в.</w:t>
      </w:r>
      <w:r>
        <w:rPr>
          <w:rFonts w:cs="Arial" w:ascii="Arial" w:hAnsi="Arial"/>
          <w:sz w:val="24"/>
        </w:rPr>
        <w:t xml:space="preserve"> Служащие компаний редко берут день отдыха. (Даже если они немного нездоровы, они продолжают работать. Поэтому коэффициент прогулов, к примеру, у них самый низкий в мире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г.</w:t>
      </w:r>
      <w:r>
        <w:rPr>
          <w:rFonts w:cs="Arial" w:ascii="Arial" w:hAnsi="Arial"/>
          <w:sz w:val="24"/>
        </w:rPr>
        <w:t xml:space="preserve"> Японский рабочий соглашается с приказом администрации о сверхурочной работе без предшествующего уведомления. Иногда это происходит без охоты, но без колебаний, т.к. он чувствует в этом ответственность и необходимость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д.</w:t>
      </w:r>
      <w:r>
        <w:rPr>
          <w:rFonts w:cs="Arial" w:ascii="Arial" w:hAnsi="Arial"/>
          <w:sz w:val="24"/>
        </w:rPr>
        <w:t xml:space="preserve"> Многие японские рабочие не используют полностью свои оплачиваемые отпуска из-за убеждения в том, что их долг работать, когда компания в этом нуждается. В то же время они полагают, что беря весь отпуск, они показывают мало преданности компа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Какие же способы используют фирмы для усиления отождествления ее со своими служащими, явл</w:t>
      </w:r>
      <w:r>
        <w:rPr>
          <w:rFonts w:cs="Arial" w:ascii="Arial" w:hAnsi="Arial"/>
          <w:sz w:val="24"/>
          <w:lang w:val="ru-RU"/>
        </w:rPr>
        <w:t>яющ</w:t>
      </w:r>
      <w:r>
        <w:rPr>
          <w:rFonts w:cs="Arial" w:ascii="Arial" w:hAnsi="Arial"/>
          <w:sz w:val="24"/>
        </w:rPr>
        <w:t>ееся главной стратеги</w:t>
      </w:r>
      <w:r>
        <w:rPr>
          <w:rFonts w:cs="Arial" w:ascii="Arial" w:hAnsi="Arial"/>
          <w:sz w:val="24"/>
          <w:lang w:val="ru-RU"/>
        </w:rPr>
        <w:t>е</w:t>
      </w:r>
      <w:r>
        <w:rPr>
          <w:rFonts w:cs="Arial" w:ascii="Arial" w:hAnsi="Arial"/>
          <w:sz w:val="24"/>
        </w:rPr>
        <w:t xml:space="preserve">й корпорации в управлении персоналом? 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>К ним, как правило, относят следующее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1. Пожизненный найм и систему трудового стажа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4"/>
        </w:rPr>
        <w:t>Теоретически подтверждено, что чем больше человек работает в организации, тем сильнее должно быть отождествление его с ней. Японские корпорации</w:t>
      </w:r>
      <w:r>
        <w:rPr>
          <w:rFonts w:cs="Arial" w:ascii="Arial" w:hAnsi="Arial"/>
          <w:sz w:val="24"/>
          <w:lang w:val="ru-RU"/>
        </w:rPr>
        <w:t>,</w:t>
      </w:r>
      <w:r>
        <w:rPr>
          <w:rFonts w:cs="Arial" w:ascii="Arial" w:hAnsi="Arial"/>
          <w:sz w:val="24"/>
        </w:rPr>
        <w:t xml:space="preserve"> решая вопросы найма работников в организации, гарантируют своим служащим работу и используют при этом систему вознаграждения, основанную на трудовом стаже, для того, чтобы предотвратить уход их в другую фирму и, в частности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м больше он работает, тем выше зарплата и должность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шел в новую фирму - все начинается с начала, т.е. стаж начинается с нул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продвижение по службе зависит от стажа на данной фирме. (Хотя, безусловно, и в первую очередь, учитываются способности, профессионально-квалификационный уровень и выполнение соответствующих обязанностей. Но вместе с тем служащий, не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>достигнувший определенного возраста и стажа, не получит новую более высокую по рангу должность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наряду с основной зарплатой, связанной со стажем и должностью, служащие получают определенные денежные вознаграждения (два раза в год с учетом контракта служащие получают премии в виде бонусов) и в дополнительные льготы (оплата дороги из дома на работу и обратно; оплата большей части расходов, связанных с медицинскими услугами для служащего и его семьи</w:t>
      </w:r>
      <w:r>
        <w:rPr>
          <w:rFonts w:cs="Arial" w:ascii="Arial" w:hAnsi="Arial"/>
          <w:sz w:val="24"/>
          <w:lang w:val="ru-RU"/>
        </w:rPr>
        <w:t>,</w:t>
      </w:r>
      <w:r>
        <w:rPr>
          <w:rFonts w:cs="Arial" w:ascii="Arial" w:hAnsi="Arial"/>
          <w:sz w:val="24"/>
        </w:rPr>
        <w:t xml:space="preserve"> низкие цены на жилье за счет компании, займы для покупки домов и др.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найме работника на руководящие должности преимущество в первую очередь отдается своим служащим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понские компании нередко за свой счет обучают и дают образование своим служащим, в т.ч. за рубежом (Западная Европа, США, Великобритания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язательным является общее повышение квалификации (как правило без отрыва от производства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u w:val="single"/>
        </w:rPr>
        <w:t>2. Активное общение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но предполагает поощрение частных и прямых связей и, как и предыдущее, направлено прежде всего на укрепление отождествления работников с компанией. При этом существует несколько систем активного общения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. Официальные встречи, которые включают в себя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тренние митинги, где, как правило, происходит изложение политики компании и рассматриваются вопросы этики бизнеса, после чего проводится гимнастик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еховые собрания, где осуществляется выдача информации и очередных заданий на выполнение работы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брания личных групп (кружков качества, ритуальных групп), на которых разрабатывают в своеобразных дискуссиях решения о путях выполнения работы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. Церемонии (празднования открытия нового офиса, начала нового года, начала службы служащего и т.п.), спортивные встречи, туристические поездки (за счет компании полностью или частично). Все это сплачивает персонал компании, его моральный дух и приверженность к фирме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. Единство рабочего места функциональных групп, когда все члены одного отдела (включая начальника) занимают одну большую комнату и обычно служащие при этом находятся лицом друг к другу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. Использование руководителями и подчиненными общих обеденных комнат и туалетов, когда различия по рангу или классу отсутствуют, что ведет к успешной связи рабочих с управляющими и корпорацией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. Распространение неформальных связей, проявляющееся в следующем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суждение проблем, включая руководителей, в совместном помещении баров, пивных залов и т.п.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местных пикниках, туристических поездках и спортивных играх во время отпусков и праздников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98" w:leader="none"/>
          <w:tab w:val="left" w:pos="3593" w:leader="none"/>
          <w:tab w:val="left" w:pos="5015" w:leader="none"/>
          <w:tab w:val="left" w:pos="7488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местном посещении кружков по интересам (японская культура, политика и др.).</w:t>
      </w:r>
    </w:p>
    <w:sectPr>
      <w:type w:val="nextPage"/>
      <w:pgSz w:w="12240" w:h="15840"/>
      <w:pgMar w:left="1152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val="en-US" w:eastAsia="en-US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  <w:lang w:val="en-US" w:eastAsia="en-US"/>
    </w:rPr>
  </w:style>
  <w:style w:type="paragraph" w:styleId="DefinitionTerm">
    <w:name w:val="Definition Term"/>
    <w:basedOn w:val="Normal"/>
    <w:next w:val="DefinitionList"/>
    <w:qFormat/>
    <w:pPr/>
    <w:rPr>
      <w:sz w:val="24"/>
      <w:lang w:val="en-US" w:eastAsia="en-US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  <w:lang w:val="en-US" w:eastAsia="en-US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en-US" w:eastAsia="en-US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en-US" w:eastAsia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val="en-US" w:eastAsia="en-US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lang w:val="en-US" w:eastAsia="en-US"/>
    </w:rPr>
  </w:style>
  <w:style w:type="paragraph" w:styleId="Address">
    <w:name w:val="Address"/>
    <w:basedOn w:val="Normal"/>
    <w:next w:val="Normal"/>
    <w:qFormat/>
    <w:pPr/>
    <w:rPr>
      <w:i/>
      <w:sz w:val="24"/>
      <w:lang w:val="en-US" w:eastAsia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en-US" w:eastAsia="en-US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en-US" w:eastAsia="en-U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" w:hAnsi="Arial" w:cs="Arial"/>
      <w:i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05:39:00Z</dcterms:created>
  <dc:creator>Ericsson User</dc:creator>
  <dc:description/>
  <dc:language>en-US</dc:language>
  <cp:lastModifiedBy>Ericsson User</cp:lastModifiedBy>
  <cp:lastPrinted>2000-10-06T14:02:00Z</cp:lastPrinted>
  <dcterms:modified xsi:type="dcterms:W3CDTF">2000-10-10T06:39:00Z</dcterms:modified>
  <cp:revision>5</cp:revision>
  <dc:subject/>
  <dc:title/>
</cp:coreProperties>
</file>