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Белгородское медицинское училище</w:t>
      </w:r>
    </w:p>
    <w:p>
      <w:pPr>
        <w:pStyle w:val="Subtitle"/>
        <w:spacing w:before="0" w:after="3360"/>
        <w:rPr/>
      </w:pPr>
      <w:r>
        <w:rPr/>
        <w:t>ЮВЖД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общение по истории религии.</w:t>
      </w:r>
    </w:p>
    <w:p>
      <w:pPr>
        <w:pStyle w:val="Subtitle"/>
        <w:spacing w:before="0" w:after="2640"/>
        <w:rPr>
          <w:rFonts w:ascii="Bookman Old Style" w:hAnsi="Bookman Old Style" w:cs="Bookman Old Style"/>
          <w:b/>
          <w:b/>
          <w:sz w:val="40"/>
        </w:rPr>
      </w:pPr>
      <w:r>
        <w:rPr>
          <w:rFonts w:cs="Times New Roman" w:ascii="Times New Roman" w:hAnsi="Times New Roman"/>
          <w:b/>
          <w:u w:val="single"/>
        </w:rPr>
        <w:t>Тема: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Bookman Old Style" w:ascii="Bookman Old Style" w:hAnsi="Bookman Old Style"/>
          <w:sz w:val="40"/>
        </w:rPr>
        <w:t>«Таинство венчания».</w:t>
      </w:r>
    </w:p>
    <w:p>
      <w:pPr>
        <w:pStyle w:val="Subtitle"/>
        <w:spacing w:before="0" w:after="0"/>
        <w:ind w:left="623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ыполнила </w:t>
        <w:br/>
        <w:t>студентка 32-й группы</w:t>
        <w:br/>
        <w:t>Фоменко Е. Ю.</w:t>
      </w:r>
    </w:p>
    <w:p>
      <w:pPr>
        <w:pStyle w:val="Subtitle"/>
        <w:spacing w:before="0" w:after="0"/>
        <w:ind w:left="623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ubtitle"/>
        <w:spacing w:before="0" w:after="0"/>
        <w:ind w:left="623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рила</w:t>
      </w:r>
    </w:p>
    <w:p>
      <w:pPr>
        <w:pStyle w:val="Subtitle"/>
        <w:spacing w:before="0" w:after="0"/>
        <w:ind w:left="623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преподаватель </w:t>
      </w:r>
    </w:p>
    <w:p>
      <w:pPr>
        <w:pStyle w:val="Subtitle"/>
        <w:spacing w:before="0" w:after="0"/>
        <w:ind w:left="6237" w:hanging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ебова Г. И.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. Белгор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49" w:gutter="0" w:header="0" w:top="993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02 г.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eastAsia="ru-RU"/>
        </w:rPr>
      </w:pPr>
      <w:r>
        <w:rPr>
          <w:rFonts w:cs="Arial" w:ascii="Arial" w:hAnsi="Arial"/>
          <w:b/>
          <w:sz w:val="52"/>
          <w:lang w:eastAsia="ru-RU"/>
        </w:rPr>
        <w:t>П Л А Н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36"/>
          <w:lang w:eastAsia="ru-RU"/>
        </w:rPr>
      </w:pPr>
      <w:r>
        <w:rPr>
          <w:sz w:val="36"/>
          <w:lang w:eastAsia="ru-RU"/>
        </w:rPr>
        <w:t xml:space="preserve">Введение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36"/>
          <w:lang w:eastAsia="ru-RU"/>
        </w:rPr>
      </w:pPr>
      <w:r>
        <w:rPr>
          <w:sz w:val="36"/>
          <w:lang w:eastAsia="ru-RU"/>
        </w:rPr>
        <w:t>Как же происходит венчание: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36"/>
          <w:lang w:eastAsia="ru-RU"/>
        </w:rPr>
      </w:pPr>
      <w:r>
        <w:rPr>
          <w:sz w:val="36"/>
          <w:lang w:eastAsia="ru-RU"/>
        </w:rPr>
        <w:t>Вас не обвенчают, если…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36"/>
          <w:lang w:eastAsia="ru-RU"/>
        </w:rPr>
      </w:pPr>
      <w:r>
        <w:rPr>
          <w:sz w:val="36"/>
          <w:lang w:eastAsia="ru-RU"/>
        </w:rPr>
        <w:t>Можно ли «развенчаться»?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36"/>
          <w:lang w:eastAsia="ru-RU"/>
        </w:rPr>
      </w:pPr>
      <w:r>
        <w:rPr>
          <w:sz w:val="36"/>
          <w:lang w:eastAsia="ru-RU"/>
        </w:rPr>
        <w:t>Вывод</w:t>
      </w:r>
      <w:r>
        <w:br w:type="page"/>
      </w:r>
    </w:p>
    <w:p>
      <w:pPr>
        <w:pStyle w:val="Normal"/>
        <w:ind w:left="5670" w:firstLine="567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 </w:t>
      </w:r>
      <w:r>
        <w:rPr>
          <w:sz w:val="28"/>
          <w:u w:val="single"/>
          <w:lang w:eastAsia="ru-RU"/>
        </w:rPr>
        <w:t>«Что Бог сочетал, того человек да не разлучает». Имен</w:t>
        <w:softHyphen/>
        <w:t>но такие слова произносит священник, венчая молодых.</w:t>
      </w:r>
    </w:p>
    <w:p>
      <w:pPr>
        <w:pStyle w:val="Normal"/>
        <w:ind w:firstLine="567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TextBodyIndent"/>
        <w:spacing w:lineRule="auto" w:line="360"/>
        <w:rPr/>
      </w:pPr>
      <w:r>
        <w:rPr/>
        <w:t>Лето - пора свадеб, и зачастую многие не задумываются над тем, на какой серьезный шаг они идут, отправляясь в церковь, чтобы соединить свои судьбы перед Господом. Мо</w:t>
        <w:softHyphen/>
        <w:t>лодые люди венчаются, потому что это мод</w:t>
        <w:softHyphen/>
        <w:t>но, потому что сейчас все так делают. Но венчание — это великое таинство. И прежде чем на него решиться, не торопитесь, а еще раз хорошенько все взвесьте и обдумайте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 ЖЕ ПРОИСХОДИТ ВЕНЧАНИЕ?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адиция такова: сначала - в загс, потом - в церковь. И это не случайно, так как перед венчанием молодые дол</w:t>
        <w:softHyphen/>
        <w:t>жны принести священнику свидетель</w:t>
        <w:softHyphen/>
        <w:t>ство о браке, чтобы он мог убедиться в том, что новоиспеченные супруги дей</w:t>
        <w:softHyphen/>
        <w:t>ствительно муж и жен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стати, жених и невеста приходят в храм еще до венчания: им необходимо пройти так называемое собеседование у священника. Во время этого разгово</w:t>
        <w:softHyphen/>
        <w:t>ра выясняется, нет ли препятствий к церковному браку. Молодые исповеду</w:t>
        <w:softHyphen/>
        <w:t>ются и причащаются, чтобы войти в новую жизнь очищенными от грех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...Под колокольный звон молодожены входят в храм, где начинается таин</w:t>
        <w:softHyphen/>
        <w:t>ство обручения и далее само венчание. Священник обращается к Богу, чтобы он ниспослал благодать для жениха и невесты и благословил их на дальней</w:t>
        <w:softHyphen/>
        <w:t>шую семейную жизнь. После чего мо</w:t>
        <w:softHyphen/>
        <w:t>лодые обручаются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как же так, спросите вы? Ведь молодые уже обменялись кольцами в загсе. Здесь нет ничего странного. По словам церковных служителей, загс пе</w:t>
        <w:softHyphen/>
        <w:t>ренял эту традицию у церкви. И обмен кольцами в загсе носит чисто символи</w:t>
        <w:softHyphen/>
        <w:t>ческий характер. При венчании эти кольца снимают и освящают на святом престоле. Этот обряд как бы вносит в супружеские отношения некую свя</w:t>
        <w:softHyphen/>
        <w:t>тость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том обрученные подходят к ка</w:t>
        <w:softHyphen/>
        <w:t>федре, где священник спрашивает, по своей ли воле берут они друг друга в супруги, не обещал ли жених другой девушке свои руку и сердце? После мо</w:t>
        <w:softHyphen/>
        <w:t>литвы на головы молодых надевают</w:t>
        <w:softHyphen/>
        <w:t>ся венцы - символ рождения новой се</w:t>
        <w:softHyphen/>
        <w:t>мьи. При этом произносят слова: «Гос</w:t>
        <w:softHyphen/>
        <w:t>поди Боже наш, славою и честью вен</w:t>
        <w:softHyphen/>
        <w:t>чай их». Это значит, что сам Всевыш</w:t>
        <w:softHyphen/>
        <w:t>ний обвенчал молодых. Затем молодожены обходят три раза вокруг ана</w:t>
        <w:softHyphen/>
        <w:t>лоя с иконо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пременный атрибут венчания — общая чаша с вином, символизирую</w:t>
        <w:softHyphen/>
        <w:t>щим жизнь. Каждый из молодоженов выпивает по три части этого вина, что</w:t>
        <w:softHyphen/>
        <w:t>бы всякие невзгоды, возникающие у них на пути, они встречали с терпением. Как правило, последней вино допива</w:t>
        <w:softHyphen/>
        <w:t>ет женщина. Отсюда и появилось вы</w:t>
        <w:softHyphen/>
        <w:t>ражение «женская доля»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Церковь приветствует, когда муж и жена одной веры. Правда, свобода ве</w:t>
        <w:softHyphen/>
        <w:t>роисповедания допускает смешанные брак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У православных венчаются в среду, пятницу и воскресенье. Нельзя вен</w:t>
        <w:softHyphen/>
        <w:t>чаться в дни всех постов, на Воздвиже</w:t>
        <w:softHyphen/>
        <w:t>нье, в день Усекновения главы Иоанна Предтеч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которые невенчанные супруги, прожив в браке достаточно долгое вре</w:t>
        <w:softHyphen/>
        <w:t>мя, вдруг решают соединить свои судь</w:t>
        <w:softHyphen/>
        <w:t>бы перед Господом. И в этом нет ни</w:t>
        <w:softHyphen/>
        <w:t>чего зазорного. Ведь венчаться мож</w:t>
        <w:softHyphen/>
        <w:t>но в любом возрасте. Правда, суще</w:t>
        <w:softHyphen/>
        <w:t>ствует определенный физиологичес</w:t>
        <w:softHyphen/>
        <w:t>кий возраст, когда венчаться уже нельзя, - это 75 лет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АС НЕ ОБВЕНЧАЮТ, ЕСЛИ: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 брат и сест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 крестные одного ребенка или же один из вас крестный, а другой родитель крест</w:t>
        <w:softHyphen/>
        <w:t>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то-то из вас некрещены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брак не зарегистрирован в загсе. </w:t>
      </w:r>
    </w:p>
    <w:p>
      <w:pPr>
        <w:pStyle w:val="Normal"/>
        <w:spacing w:lineRule="auto" w:line="360"/>
        <w:ind w:left="66" w:firstLine="501"/>
        <w:jc w:val="both"/>
        <w:rPr>
          <w:sz w:val="28"/>
          <w:lang w:eastAsia="ru-RU"/>
        </w:rPr>
      </w:pPr>
      <w:r>
        <w:rPr>
          <w:sz w:val="28"/>
          <w:lang w:eastAsia="ru-RU"/>
        </w:rPr>
        <w:t>Кстати, беременность невесты препят</w:t>
        <w:softHyphen/>
        <w:t>ствием для венчания не является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ОЖНО ЛИ «РАЗВЕНЧАТЬСЯ»?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Говорят, церковный брак - решение бесповоротное и развестись можно толь</w:t>
        <w:softHyphen/>
        <w:t>ко в загсе, а «развенчаться» - нет. На самом же деле церковный брак может быть расторгнут. Но только в особых слу</w:t>
        <w:softHyphen/>
        <w:t>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любодеяние (особенно если есть свидетели этом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сихическая неполноценность супру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ин из супругов скрыл какую-нибудь болезнь (например, заболевания СПИДом, сифилисом, проказой и т.п.);        недопустимая степень родства, которая выяснилась после брака (например, суп</w:t>
        <w:softHyphen/>
        <w:t>руги оказались родными или двоюродны</w:t>
        <w:softHyphen/>
        <w:t>ми сестрой и братом);        длительное безвестное отсутствие суп</w:t>
        <w:softHyphen/>
        <w:t>руга (5 лет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пособность к исполнению супружес</w:t>
        <w:softHyphen/>
        <w:t>кого долга, наступившая до брака. Если в первую брачную ночь выяснится такая не</w:t>
        <w:softHyphen/>
        <w:t>приятность, брак можно расторгнуть. Но если сначала в браке было все в порядке, а потом разладилось, то придется с этим смири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хронический алкоголизм, наркомания, подтвержденные медицинскими докумен</w:t>
        <w:softHyphen/>
        <w:t>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426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ние одного из супругов для извлечения личной выгоды (например, муж ради денег заставляет жену заниматься проституцией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66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расторгнуть церковный брак, супругам прежде нужно развестись в заг</w:t>
        <w:softHyphen/>
        <w:t>се. После чего прийти к секретарю епар</w:t>
        <w:softHyphen/>
        <w:t>хии и принести свидетельство о граждан</w:t>
        <w:softHyphen/>
        <w:t>ском разводе. Затем пара, решившая ра</w:t>
        <w:softHyphen/>
        <w:t>зорвать узы Гименея, пишет прошение о расторжении церковного брака на имя епархиального архиерея. И если он решит этот вопрос положительно, то поставит со</w:t>
        <w:softHyphen/>
        <w:t>ответствующую резолюцию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Человек, чей церковный брак расторг</w:t>
        <w:softHyphen/>
        <w:t xml:space="preserve">нут, имеет право вступить в новый брак и, если пожелает, обвенчаться. 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spacing w:lineRule="auto" w:line="360"/>
        <w:rPr/>
      </w:pPr>
      <w:r>
        <w:rPr/>
        <w:br/>
        <w:t>ВЫВОД: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ечно, каждый из нас, отважившись на этот шаг, верит, что он венчается один раз и на всю жизнь. Ведь церковный брак - это таинство, в котором супру</w:t>
        <w:softHyphen/>
        <w:t>жеский союз благословляется, подается благодать Божья для взаимопомощи, духовного единства и благословенного рож</w:t>
        <w:softHyphen/>
        <w:t>дения и воспитания детей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eastAsia="ru-RU"/>
        </w:rPr>
      </w:pPr>
      <w:r>
        <w:rPr>
          <w:rFonts w:cs="Arial" w:ascii="Arial" w:hAnsi="Arial"/>
          <w:b/>
          <w:sz w:val="36"/>
          <w:lang w:eastAsia="ru-RU"/>
        </w:rPr>
        <w:t>ИСПОЛЬЗУЕМАЯ ЛИТЕРАТУР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eastAsia="ru-RU"/>
        </w:rPr>
      </w:pPr>
      <w:r>
        <w:rPr>
          <w:rFonts w:cs="Arial" w:ascii="Arial" w:hAnsi="Arial"/>
          <w:b/>
          <w:sz w:val="36"/>
          <w:lang w:eastAsia="ru-RU"/>
        </w:rPr>
      </w:r>
    </w:p>
    <w:p>
      <w:pPr>
        <w:pStyle w:val="TextBody"/>
        <w:rPr/>
      </w:pPr>
      <w:r>
        <w:rPr/>
        <w:t>Ежемесячное издание для женщин «Будуар» июнь 2002 г. под редакцией ООО «Литературное агентство «Пресса». Стр. 14 – 15.</w:t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© </w:t>
      </w:r>
      <w:r>
        <w:rPr>
          <w:lang w:val="en-US" w:eastAsia="ru-RU"/>
        </w:rPr>
        <w:t xml:space="preserve">Copyright </w:t>
      </w:r>
      <w:r>
        <w:rPr>
          <w:lang w:eastAsia="ru-RU"/>
        </w:rPr>
        <w:t>Атанов А. 2001-2002</w:t>
      </w:r>
    </w:p>
    <w:sectPr>
      <w:footerReference w:type="default" r:id="rId4"/>
      <w:type w:val="nextPage"/>
      <w:pgSz w:w="11906" w:h="16838"/>
      <w:pgMar w:left="993" w:right="849" w:gutter="0" w:header="0" w:top="709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Arial Narrow" w:hAnsi="Arial Narrow" w:cs="Arial Narrow"/>
      <w:sz w:val="48"/>
    </w:rPr>
  </w:style>
  <w:style w:type="paragraph" w:styleId="Subtitle">
    <w:name w:val="Subtitle"/>
    <w:basedOn w:val="Normal"/>
    <w:next w:val="TextBody"/>
    <w:qFormat/>
    <w:pPr>
      <w:spacing w:before="0" w:after="5640"/>
      <w:jc w:val="center"/>
    </w:pPr>
    <w:rPr>
      <w:rFonts w:ascii="Arial Narrow" w:hAnsi="Arial Narrow" w:cs="Arial Narrow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4:30:00Z</dcterms:created>
  <dc:creator>Атанов Андрей</dc:creator>
  <dc:description/>
  <dc:language>en-US</dc:language>
  <cp:lastModifiedBy>Dron</cp:lastModifiedBy>
  <dcterms:modified xsi:type="dcterms:W3CDTF">2002-12-09T15:21:00Z</dcterms:modified>
  <cp:revision>10</cp:revision>
  <dc:subject/>
  <dc:title/>
</cp:coreProperties>
</file>