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ратский педагогический колледж                                                                           государственного образовательного учреждения                                                                  высшего профессионального образования                                                                               «Братский государственный 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льтуре интеллектуального тру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Компьютер в сфере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 4 курс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гарских Дарья Александро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пециальность 050702.52 Организация воспитательной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удник Валентина Владимиро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ратск 200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………………………………………………………………………...3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 – панацея или необходимость?…………………………………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 разочарования  применения компьютера…………………………5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ти становления электронного государства………………………………..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еловечество вступило в 21 век -  «век скоростей»,  «век информации». С не меньшей справедливостью его можно квалифицировать как «век образования»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нашу жизнь постепенно, но прочно вошел компьютер. Наше будущее, несомненно, будет связано с ним больше и больше. И одна из главнейших сфер нашей жизни - образование - тоже делает решительные шаги в эту область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одятся семинары и конференции для учителей, что помогает освоить новые методы и способы организации учебного процесса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мпьютеризация объясняется и тем, что время предъявляет новые требования: другие навыки необходимы человеку, чтобы его приняли на работу и он мог успешно справляться с делом. Дети получают знания, используя новые способы доступа к ним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илась не только сумма знаний, необходимых современному человеку, но способы изучения нового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Глобальные изменения коснулись практически всех областей человеческой деятельности, поэтому требуется полный пересмотр системы образования, выработанной в начале двадцатого столетия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имая во внимание всё вышесказанное темой доклада выбрана проблема компьютеризации  сферы образ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 – ПАНАЦЕЯ ИЛИ НЕОБХОДИМОСТЬ?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ачала это был радиоприёмник, затем кино, потом телевидение. Каждая из названных форм в начале своего существования виднелась некой волшебной технологией, которая коренным образом изменит всю систему образования. Теперь их место занял компьюте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мпьютер быстро вошел в нашу жизнь.</w:t>
      </w:r>
      <w:r>
        <w:rPr/>
        <w:t xml:space="preserve"> </w:t>
      </w:r>
      <w:r>
        <w:rPr>
          <w:sz w:val="28"/>
          <w:szCs w:val="28"/>
        </w:rPr>
        <w:t>Он используется в разных сферах – сельском хозяйстве, науке, медицине, в магазинах самообслуживания. Не могут обходиться без компьютеров и образовательные учрежд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остаточно сказать, что</w:t>
      </w:r>
      <w:r>
        <w:rPr/>
        <w:t xml:space="preserve"> </w:t>
      </w:r>
      <w:r>
        <w:rPr>
          <w:sz w:val="28"/>
          <w:szCs w:val="28"/>
        </w:rPr>
        <w:t xml:space="preserve">трёхлетние дети учатся различать предметы по их форме; шести- и семилетние дети учатся читать и писать; выпускники школ готовятся к вступительным экзаменам в высшие учебные заведения; студенты исследуют, что произойдёт, если температура атомного реактора превысит допустимый преде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ки повсеместно заявляют о необходимости замены надоевшей и устаревшей классной доски и учителей «всемирной образовательной панацеей» - компьютеро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ём мире миллиарды долларов тратятся на оснащение школьных классов компьютерной технико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ит и до курьёзов: во многих сельских школах, где не установлены компьютерные классы, всё же ведётся преподавание информатики без помощи компьютера, но при помощи доски (так как информатика – обязательный предмет). А можно ли научить водителя ездить на автомобиле без автомобиля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изывают как можно чаще использовать эти «чудесные» машины в школе. Одни из них видят в школьном компьютере лишь тренажёр, который научит детей общаться с подобного рода машинами (лишь на уроках информатики), другие безапелляционно говорят о необходимости использовать компьютер при исключении всех без исключения  школьных предметов и, таким образом, почти вытеснить учителя из класса, сделав из него лишь инструктора по пользованию компьютер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ё исследования, проведённые в Стенфордском (США), Иерусалимском (Израиль) университетах показали, что действительно существует сёрьёзная разница в результатах обучения при и без помощи компьютера. Надежда на компьютер, как на главное средство обучения в школе будущего не оправдались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ым впечатляющим является тот факт, что группы четвероклассников, изучавших математику при помощи компьютера, усвоили знания гораздо хуже своих сверстников, которые изучали математику при помощи доски и учителя. Такие же результаты были достигнуты и при изучении иностранных язы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 справедливости следует отметить, что использование компьютера при обучении математике в старших классах даёт более высокие результаты, однако тоже проигрывает по сравнению с классной доской и мело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 использование компьютера в обучении является не просто необходимостью, а возможностью подготовить школьников к жизни и работе в информационном обществе, когда жизненный успех обусловлен оперативным использованием в процессе труда полной  и качественной информ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ём же причины полного разочарования результатов применения компьютера?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-первых, ребёнок усваивает материал лучше, если он оказывается «лицом к лицу» с учителем. Образовательные пакеты разрабатываются программистами – людьми, далёкими от преподавания конкретного предмета – без учёта особенностей развития каждого ребёнка. Хороший, профессиональный учитель же, наоборот, способен уловить индивидуальность каждого из своих питомцев и таким образом построить учебный процесс, чтобы все учащиеся способны были усвоить материа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компьютер обладает “беспредельным терпением”: он будет повторять объяснения пять, десять и даже сто раз и всё это без признаков усталости и неудовольств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-третьих, он позволяет выбрать тот темп обучения, который подходит именно вам, а не тем студентам, которые схватывают материал быстрее или медленнее, чем в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, в-четвёртых, когда вы сидите перед компьютером, он целиком и полностью занят только вами, т.е. “всё его внимание” – только вам. Кстати, вы отвечаете ему тем же, поскольку многие учебные программы не только познавательны, но и очень увлекатель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и становления электронного государств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каждый переход к новому образованию проходит сложно, зачастую сопровождаясь кризисами. Важно, чтобы государство смогло вовремя перестроить способы управления, модернизировать их, с тем, чтобы избежать серьёзных социально-экономических потряс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х условиях необходимо переходить на новый уровень подготовки преподавателей, педагогов к применению и внедрению предложенных им самим временем форм, методов обуче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бота в этом направлении уже активно ведётся – проводятся курсы, семинары, конференции, разрабатываются различные целевые программы,  педагогические проекты, электронные учебни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еобходимо обеспечивать образовательные учреждения средствами вычислительной техники,  которые будут реализовывать функции, необходимые для их использования в качестве мощного инструмента образования, (признано наше отставание: в Европе один компьютер приходится на 12-15 учащихся, а в России на 500), а также средствами доступа к глобальным информационным ресурса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учебной техники, то, при отсутствии средств на ее приобретение, наиболее перспективный путь сегодня - собственные, сравнительно дешевые разработ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необходимо уделить разработке образовательных серверов, сайтов, способных охватить максимально широкую аудиторию. Речь уже сейчас может идти о создании централизованной системы компьютерного тестирования знаний выпускников общеобразовательных учреждений, системы центров удаленного доступа к учебно-лабораторному оборудованию, распределенного университетского библиотечного каталог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обеспечения аппаратными средствами, появление новой индустрии в сфере образования повлечет за собой разработку учебных планов, систем программного обеспечения и многое другое, что необходимо для обучения, основанного на использовании компьюте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мы должны трансформировать учебные и рабочие планы в сторону уменьшения аудиторной нагрузки преподавателей, смещения центра тяжести на дистанционные формы вне жесткого расписания, самостоятельную работу студентов при консультационной и методической поддержке преподавате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правильным будет совмещение новых и старых методов и средств обучения. Как доказывает жизнь, не стоит отказываться от всего старого и безоговорочно применять всё ново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следует отметить, что компьютер является незаменимым контролёром качества знаний, демонстрационным оборудованием, модулятором (при изучении геологических процессов, физических и химических явлений, истории, биологии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инное моделирование позволяет провести “страшные”, дорогие, длительные и другие реально невыполнимые или трудно выполнимые эксперименты. Например, можно научиться препарировать лягушку, управлять древней империей или отправиться поездом в путешествие по стран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ьютеры в учебных заведениях используются не только для обучения. Администрация школы, например, на основе баз данных, хранящихся в машине, составляет расписание занятий, отчёты и сводки сведений об учащихся. Кроме того, учащимся предоставляется информация о высших учебных заведениях и приобретаемых в них профессиях. Все преподаватели ведут с помощью компьютера классный журнал, а учитель физкультуры ещё следит и за движением спортивного инвентаря, календарём спортивных соревнований и регистрацией их результатов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Формирование информационной культуры личности стало одним из направлений современной информационной политики. Много работы ещё предстоит, но наша страна на правильном пу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мотное внедрение и эффективное использование информационных технологий в образовательном процессе современной российской школы позволит говорить не об управляемом, а о направляемом развитии – великий педагог Г.Нейгауз говорил о том, «что таланты воспитать нельзя, можно создать только среду для произрастания талантов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йзеров В.А. Школа и компьютер // Образование в современной школе. – 2003. - № 5. – с. 39-4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гурнов В.Э. </w:t>
      </w:r>
      <w:r>
        <w:rPr>
          <w:b/>
          <w:sz w:val="28"/>
          <w:szCs w:val="28"/>
          <w:lang w:val="en-US"/>
        </w:rPr>
        <w:t>IBM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C</w:t>
      </w:r>
      <w:r>
        <w:rPr>
          <w:b/>
          <w:sz w:val="28"/>
          <w:szCs w:val="28"/>
        </w:rPr>
        <w:t xml:space="preserve"> для пользователя. – М.: ИНФРА-М, 1999. – с. 24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 С.М. Можно ли создать нелинейную среду обучения? // Стандарты и мониторинг в образовании. – 2003. - № 6. – с.1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дановская И.А. Что такое «электронное государство» // Народное образование. – 2006. - № 7. – с. 15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перт С. Вслед за миром // Компьютерные инструменты в образовании. – 2001. - № 1. – с. 1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Н. Васильев, С.К. Стафеев // Комьютерные инструменты в образовании. – 2002. - № 5. – с. 18</w:t>
        <w:tab/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2:28:00Z</dcterms:created>
  <dc:creator>user</dc:creator>
  <dc:description/>
  <cp:keywords/>
  <dc:language>en-US</dc:language>
  <cp:lastModifiedBy>user</cp:lastModifiedBy>
  <dcterms:modified xsi:type="dcterms:W3CDTF">2007-12-09T13:02:00Z</dcterms:modified>
  <cp:revision>25</cp:revision>
  <dc:subject/>
  <dc:title/>
</cp:coreProperties>
</file>