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2"/>
        <w:bidi w:val="0"/>
        <w:ind w:left="28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ListBullet2"/>
        <w:bidi w:val="0"/>
        <w:ind w:left="28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ListBullet2"/>
        <w:bidi w:val="0"/>
        <w:ind w:left="283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Bullet2"/>
        <w:bidi w:val="0"/>
        <w:ind w:left="28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ListBullet2"/>
        <w:bidi w:val="0"/>
        <w:ind w:left="283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4"/>
        </w:rPr>
        <w:t>СОДЕРЖАНИЕ</w:t>
      </w:r>
    </w:p>
    <w:p>
      <w:pPr>
        <w:pStyle w:val="Normal"/>
        <w:bidi w:val="0"/>
        <w:ind w:left="0" w:right="0" w:firstLine="72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ab/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4"/>
        </w:rPr>
        <w:tab/>
        <w:tab/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4"/>
        </w:rPr>
        <w:t>1.  Введение........................................................................................................2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bidi w:val="0"/>
        <w:ind w:left="0" w:right="0" w:hanging="0"/>
        <w:jc w:val="left"/>
        <w:rPr/>
      </w:pPr>
      <w:r>
        <w:rPr>
          <w:sz w:val="24"/>
        </w:rPr>
        <w:t>2.  Расчет времени  на  создание программного  продукта...........................2</w:t>
      </w:r>
    </w:p>
    <w:p>
      <w:pPr>
        <w:pStyle w:val="List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4"/>
        </w:rPr>
        <w:t>3.</w:t>
        <w:tab/>
        <w:t xml:space="preserve">Расчет  заработной платы  исполнителя  работ  по  созданию   </w:t>
      </w:r>
    </w:p>
    <w:p>
      <w:pPr>
        <w:pStyle w:val="ListContinue"/>
        <w:bidi w:val="0"/>
        <w:ind w:left="283" w:right="0" w:hanging="0"/>
        <w:jc w:val="left"/>
        <w:rPr/>
      </w:pPr>
      <w:r>
        <w:rPr>
          <w:sz w:val="24"/>
        </w:rPr>
        <w:t>программного продукта...............................................................................4</w:t>
        <w:tab/>
        <w:tab/>
        <w:t xml:space="preserve">            </w:t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4"/>
        </w:rPr>
        <w:t>4.  Расчет  начислений  на заработную плату.................................................5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bidi w:val="0"/>
        <w:ind w:left="0" w:right="0" w:hanging="0"/>
        <w:jc w:val="left"/>
        <w:rPr/>
      </w:pPr>
      <w:r>
        <w:rPr>
          <w:sz w:val="24"/>
        </w:rPr>
        <w:t>5.  Расчет  расходов  на  содержание  и  эксплуатацию  ПЭВМ...................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2"/>
        <w:bidi w:val="0"/>
        <w:ind w:left="0" w:right="0" w:hanging="0"/>
        <w:jc w:val="left"/>
        <w:rPr/>
      </w:pPr>
      <w:r>
        <w:rPr>
          <w:sz w:val="24"/>
        </w:rPr>
        <w:t>5.1.  Расчет  себестоимости  1-го  машинного  часа  работы  ПЭВМ...........5</w:t>
      </w:r>
    </w:p>
    <w:p>
      <w:pPr>
        <w:pStyle w:val="List2"/>
        <w:bidi w:val="0"/>
        <w:ind w:left="566" w:right="0" w:hanging="283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2"/>
        <w:bidi w:val="0"/>
        <w:ind w:left="566" w:right="0" w:hanging="566"/>
        <w:jc w:val="left"/>
        <w:rPr/>
      </w:pPr>
      <w:r>
        <w:rPr>
          <w:sz w:val="24"/>
        </w:rPr>
        <w:t>5.2.</w:t>
        <w:tab/>
        <w:t>Расчет  расходов  на  содержание  и  эксплуатацию  ПЭВМ,</w:t>
      </w:r>
    </w:p>
    <w:p>
      <w:pPr>
        <w:pStyle w:val="ListContinue2"/>
        <w:bidi w:val="0"/>
        <w:ind w:left="566" w:right="0" w:hanging="0"/>
        <w:jc w:val="left"/>
        <w:rPr/>
      </w:pPr>
      <w:r>
        <w:rPr>
          <w:sz w:val="24"/>
        </w:rPr>
        <w:t>относящихся  к  данному  программному  продукту............................8</w:t>
      </w:r>
    </w:p>
    <w:p>
      <w:pPr>
        <w:pStyle w:val="ListContinue2"/>
        <w:numPr>
          <w:ilvl w:val="0"/>
          <w:numId w:val="1"/>
        </w:numPr>
        <w:bidi w:val="0"/>
        <w:ind w:left="283" w:right="0" w:hanging="283"/>
        <w:jc w:val="left"/>
        <w:rPr/>
      </w:pPr>
      <w:r>
        <w:rPr>
          <w:sz w:val="24"/>
        </w:rPr>
        <w:t>Расчет  себестоимости  программного  продукта.....................................8</w:t>
      </w:r>
    </w:p>
    <w:p>
      <w:pPr>
        <w:pStyle w:val="ListContinue2"/>
        <w:bidi w:val="0"/>
        <w:ind w:left="0" w:right="0" w:hanging="0"/>
        <w:jc w:val="left"/>
        <w:rPr/>
      </w:pPr>
      <w:r>
        <w:rPr>
          <w:sz w:val="24"/>
        </w:rPr>
        <w:t>7. Расчет  цены  программного  продукта......................................................9</w:t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4"/>
        </w:rPr>
        <w:t>8. Сводная  таблица  показателей....................................................................10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bidi w:val="0"/>
        <w:ind w:left="0" w:right="0" w:hanging="0"/>
        <w:jc w:val="left"/>
        <w:rPr/>
      </w:pPr>
      <w:r>
        <w:rPr>
          <w:sz w:val="24"/>
        </w:rPr>
        <w:t>9. Список  используемой   литературы...........................................................10</w:t>
      </w:r>
    </w:p>
    <w:p>
      <w:pPr>
        <w:pStyle w:val="Lis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"/>
        <w:bidi w:val="0"/>
        <w:ind w:left="283" w:right="0" w:hanging="283"/>
        <w:jc w:val="left"/>
        <w:rPr/>
      </w:pPr>
      <w:r>
        <w:rPr>
          <w:sz w:val="24"/>
        </w:rPr>
        <w:t>10.Приложения..................................................................................................1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ListBullet2"/>
        <w:bidi w:val="0"/>
        <w:ind w:left="283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Bullet2"/>
        <w:bidi w:val="0"/>
        <w:ind w:left="283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Bullet2"/>
        <w:bidi w:val="0"/>
        <w:ind w:left="283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Bullet2"/>
        <w:bidi w:val="0"/>
        <w:ind w:left="283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firstLine="567"/>
        <w:jc w:val="center"/>
        <w:rPr/>
      </w:pPr>
      <w:r>
        <w:rPr/>
      </w:r>
      <w:r>
        <w:br w:type="page"/>
      </w:r>
    </w:p>
    <w:p>
      <w:pPr>
        <w:pStyle w:val="TextBody"/>
        <w:bidi w:val="0"/>
        <w:ind w:left="0" w:right="0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0"/>
        <w:ind w:left="0" w:right="0" w:firstLine="567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2.Расчет  времени  на  создание  программного  продукта.</w:t>
      </w:r>
    </w:p>
    <w:p>
      <w:pPr>
        <w:pStyle w:val="TextBody"/>
        <w:tabs>
          <w:tab w:val="clear" w:pos="720"/>
          <w:tab w:val="left" w:pos="3119" w:leader="none"/>
        </w:tabs>
        <w:bidi w:val="0"/>
        <w:ind w:left="0" w:right="0" w:firstLine="567"/>
        <w:jc w:val="both"/>
        <w:rPr/>
      </w:pPr>
      <w:r>
        <w:rPr>
          <w:sz w:val="24"/>
        </w:rPr>
        <w:t>Общее  время  на  создание  программы  складывается  из  различных  компонентов.  Структура  общего  времени  на  создание  программного  продукта представлена  в  табл.1</w:t>
      </w:r>
      <w:r>
        <w:rPr>
          <w:b/>
          <w:sz w:val="24"/>
        </w:rPr>
        <w:t xml:space="preserve">     </w:t>
      </w:r>
    </w:p>
    <w:p>
      <w:pPr>
        <w:pStyle w:val="TextBody"/>
        <w:tabs>
          <w:tab w:val="clear" w:pos="720"/>
          <w:tab w:val="left" w:pos="3119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Табл. 1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458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этап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бозначение времени      данного  этап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держание   этап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по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одготовка  описания  задачи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То 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писание  задачи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а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азработка  алгоритма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Тбс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азработка  блок-схемы  алгоритма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н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аписание  программы  на  языке ..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п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абивка  программы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от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ладка  и  тестирование  программы.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д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формление  документации,  инструкции  пользователю,  пояснительной  записки.</w:t>
            </w:r>
          </w:p>
        </w:tc>
      </w:tr>
    </w:tbl>
    <w:p>
      <w:pPr>
        <w:pStyle w:val="Normal"/>
        <w:widowControl w:val="false"/>
        <w:bidi w:val="0"/>
        <w:ind w:left="5040" w:right="0" w:hanging="0"/>
        <w:jc w:val="left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559" w:hRule="atLeast"/>
        </w:trPr>
        <w:tc>
          <w:tcPr>
            <w:tcW w:w="85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01"/>
              <w:jc w:val="both"/>
              <w:rPr/>
            </w:pPr>
            <w:r>
              <w:rPr>
                <w:sz w:val="24"/>
              </w:rPr>
              <w:t xml:space="preserve">Время  рассчитывается  в  человеко-часах, причем  Тпо  берется  по  фактически  отработанному  времени, а  время  остальных  этапов  определяется  расчетно  по  условному  числу  команд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Условное  число  команд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 определяется  по  формуле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* 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  ,             (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59"/>
              <w:jc w:val="both"/>
              <w:rPr/>
            </w:pPr>
            <w:r>
              <w:rPr>
                <w:sz w:val="24"/>
              </w:rPr>
              <w:t xml:space="preserve">где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- коэффициент,  учитывающий  условное  число  команд  в  зависимости  от  типа  задач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01"/>
              <w:jc w:val="both"/>
              <w:rPr/>
            </w:pPr>
            <w:r>
              <w:rPr>
                <w:sz w:val="24"/>
              </w:rPr>
              <w:t xml:space="preserve">Выбрать  значение  коэффициента 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 можно  из  табл. 2</w:t>
            </w:r>
          </w:p>
        </w:tc>
      </w:tr>
    </w:tbl>
    <w:p>
      <w:pPr>
        <w:pStyle w:val="Caption1"/>
        <w:widowControl w:val="false"/>
        <w:bidi w:val="0"/>
        <w:ind w:left="0" w:right="0" w:hanging="0"/>
        <w:jc w:val="right"/>
        <w:rPr/>
      </w:pPr>
      <w:r>
        <w:rPr>
          <w:b w:val="false"/>
          <w:sz w:val="24"/>
        </w:rPr>
        <w:t>Табл. 2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45"/>
        <w:gridCol w:w="3695"/>
        <w:gridCol w:w="42"/>
      </w:tblGrid>
      <w:tr>
        <w:trPr/>
        <w:tc>
          <w:tcPr>
            <w:tcW w:w="4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ип задачи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еделы  изменений  коэффициента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284" w:right="0" w:hanging="284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Задачи  учета </w:t>
            </w:r>
          </w:p>
        </w:tc>
        <w:tc>
          <w:tcPr>
            <w:tcW w:w="5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т  1400  до  15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дачи  оперативного  управления</w:t>
            </w:r>
          </w:p>
        </w:tc>
        <w:tc>
          <w:tcPr>
            <w:tcW w:w="5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т  1500  до  17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дачи  планирования</w:t>
            </w:r>
          </w:p>
        </w:tc>
        <w:tc>
          <w:tcPr>
            <w:tcW w:w="5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т  3000  до  35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ноговариантные   задачи</w:t>
            </w:r>
          </w:p>
        </w:tc>
        <w:tc>
          <w:tcPr>
            <w:tcW w:w="5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т  4500  до 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омплексные  задачи</w:t>
            </w:r>
          </w:p>
        </w:tc>
        <w:tc>
          <w:tcPr>
            <w:tcW w:w="5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т  5000  до  5500</w:t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Caption1"/>
        <w:widowControl w:val="false"/>
        <w:bidi w:val="0"/>
        <w:ind w:left="0" w:right="0" w:hanging="0"/>
        <w:jc w:val="left"/>
        <w:rPr/>
      </w:pPr>
      <w:r>
        <w:rPr>
          <w:b w:val="false"/>
          <w:sz w:val="24"/>
        </w:rPr>
        <w:t xml:space="preserve">Для  данной  задачи  коэффициент  </w:t>
      </w:r>
      <w:r>
        <w:rPr>
          <w:b w:val="false"/>
          <w:sz w:val="24"/>
          <w:lang w:val="en-US"/>
        </w:rPr>
        <w:t>q</w:t>
      </w:r>
      <w:r>
        <w:rPr>
          <w:b w:val="false"/>
          <w:sz w:val="24"/>
        </w:rPr>
        <w:t xml:space="preserve">   принимается   =  1450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С  -  коэффициент,  учитывающий  новизну  и  сложность  программы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Программные  продукты  по  степени  новизны  м.б. отнесены  к  одной  из  4-х  групп  :</w:t>
      </w:r>
    </w:p>
    <w:p>
      <w:pPr>
        <w:pStyle w:val="TextBody"/>
        <w:bidi w:val="0"/>
        <w:ind w:left="285" w:right="0" w:hanging="0"/>
        <w:jc w:val="left"/>
        <w:rPr/>
      </w:pPr>
      <w:r>
        <w:rPr>
          <w:sz w:val="24"/>
        </w:rPr>
        <w:t>- группа  А - разработка</w:t>
      </w:r>
      <w:r>
        <w:rPr/>
        <w:t xml:space="preserve">  </w:t>
      </w:r>
      <w:r>
        <w:rPr>
          <w:sz w:val="24"/>
        </w:rPr>
        <w:t>принципиально  новых  задач;</w:t>
      </w:r>
    </w:p>
    <w:p>
      <w:pPr>
        <w:pStyle w:val="TextBody"/>
        <w:bidi w:val="0"/>
        <w:ind w:left="285" w:right="0" w:hanging="0"/>
        <w:jc w:val="left"/>
        <w:rPr/>
      </w:pPr>
      <w:r>
        <w:rPr>
          <w:sz w:val="24"/>
        </w:rPr>
        <w:t>- группа  Б - разработка  оригинальных  программ;</w:t>
      </w:r>
    </w:p>
    <w:p>
      <w:pPr>
        <w:pStyle w:val="ListBullet2"/>
        <w:bidi w:val="0"/>
        <w:spacing w:lineRule="auto" w:line="360"/>
        <w:ind w:left="284" w:right="0" w:hanging="0"/>
        <w:jc w:val="left"/>
        <w:rPr/>
      </w:pPr>
      <w:r>
        <w:rPr>
          <w:sz w:val="24"/>
        </w:rPr>
        <w:t>- группа  В - разработка  программ  с  использованием  типовых  решений.</w:t>
      </w:r>
    </w:p>
    <w:p>
      <w:pPr>
        <w:pStyle w:val="ListBullet2"/>
        <w:bidi w:val="0"/>
        <w:spacing w:lineRule="auto" w:line="360"/>
        <w:ind w:left="284" w:right="0" w:hanging="0"/>
        <w:jc w:val="left"/>
        <w:rPr/>
      </w:pPr>
      <w:r>
        <w:rPr>
          <w:sz w:val="24"/>
        </w:rPr>
        <w:t>- группа  Г -  разовая  типовая  задача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Для  данной  задачи  степень  новизны: А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По степени  сложности  программные  продукты  могут быть  отнесены  к  одной      из  3-х  групп:</w:t>
      </w:r>
    </w:p>
    <w:p>
      <w:pPr>
        <w:pStyle w:val="ListBullet2"/>
        <w:bidi w:val="0"/>
        <w:ind w:left="283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- 1 -  алгоритмы  оптимизации  и  моделирования  систем;</w:t>
      </w:r>
    </w:p>
    <w:p>
      <w:pPr>
        <w:pStyle w:val="ListBullet2"/>
        <w:bidi w:val="0"/>
        <w:ind w:left="283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- 2 -  задачи  учета,  отчетности  и  статистики;</w:t>
      </w:r>
    </w:p>
    <w:p>
      <w:pPr>
        <w:pStyle w:val="ListBullet2"/>
        <w:bidi w:val="0"/>
        <w:ind w:left="566" w:right="0" w:hanging="283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- 3 -  стандартные  алгоритмы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Данная  задача  может  быть  отнесена  к ...   группе  сложности.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Коэффициент  С  определяется  из  табл.3  на  пересечении групп сложности и  степени  новизны.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sz w:val="24"/>
        </w:rPr>
        <w:t>Табл. 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779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59"/>
        <w:gridCol w:w="1134"/>
        <w:gridCol w:w="1134"/>
        <w:gridCol w:w="1135"/>
        <w:gridCol w:w="991"/>
      </w:tblGrid>
      <w:tr>
        <w:trPr>
          <w:trHeight w:val="48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ЯЗЫ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ГРУППА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СТЕПЕНЬ  НОВИЗНЫ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ПРОГРАММИР</w:t>
            </w:r>
            <w:r>
              <w:rPr>
                <w:lang w:val="en-US"/>
              </w:rPr>
              <w:t>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ЛОЖ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ВЫСОКОГО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,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9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УРОВНЯ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НИЗКОГО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79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УРОВНЯ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,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,6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Для  данной  задачи  коэффициент   С  = 1,49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Теперь,  исходя  из  формулы  1  можно определить  условное  число  команд  </w:t>
      </w:r>
      <w:r>
        <w:rPr>
          <w:sz w:val="24"/>
          <w:lang w:val="en-US"/>
        </w:rPr>
        <w:t>Q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>Q</w:t>
      </w:r>
      <w:r>
        <w:rPr>
          <w:sz w:val="24"/>
        </w:rPr>
        <w:t xml:space="preserve"> = 1450*1, 49=2160, 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Определяем  время,  затраченное  на  каждый  этап  создания  программного  продукт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bidi w:val="0"/>
        <w:ind w:left="763" w:right="0" w:hanging="283"/>
        <w:jc w:val="both"/>
        <w:rPr/>
      </w:pPr>
      <w:r>
        <w:rPr>
          <w:sz w:val="24"/>
        </w:rPr>
        <w:t>Тпо   (время  на  подготовку  описания  задачи),  берется  по  факту  и  составляет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Тпо  = 40 чел / час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)   То  ( время  на  описание  задачи ) определяется  по  формуле :</w:t>
      </w:r>
    </w:p>
    <w:p>
      <w:pPr>
        <w:pStyle w:val="Normal"/>
        <w:bidi w:val="0"/>
        <w:ind w:left="435" w:right="0" w:hanging="0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То  =  </w:t>
      </w:r>
      <w:r>
        <w:rPr>
          <w:sz w:val="24"/>
          <w:lang w:val="en-US"/>
        </w:rPr>
        <w:t>Q</w:t>
      </w:r>
      <w:r>
        <w:rPr>
          <w:sz w:val="24"/>
        </w:rPr>
        <w:t xml:space="preserve"> * </w:t>
      </w:r>
      <w:r>
        <w:rPr>
          <w:sz w:val="24"/>
          <w:lang w:val="en-US"/>
        </w:rPr>
        <w:t>B</w:t>
      </w:r>
      <w:r>
        <w:rPr>
          <w:sz w:val="24"/>
        </w:rPr>
        <w:t xml:space="preserve"> / (50 *</w:t>
      </w:r>
      <w:r>
        <w:rPr>
          <w:sz w:val="24"/>
          <w:lang w:val="en-US"/>
        </w:rPr>
        <w:t>K</w:t>
      </w:r>
      <w:r>
        <w:rPr>
          <w:sz w:val="24"/>
        </w:rPr>
        <w:t xml:space="preserve"> ),          (2)</w:t>
      </w:r>
      <w:r>
        <w:rPr/>
        <w:t xml:space="preserve">                                           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где  В  -  коэффициент   учета  изменений  задачи,  коэффициент  В  в  зависимости  от  сложности  задачи  и  числа  изменений  выбирается  в  интервале  от  1,2  до  1,5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Для  данной  задачи  В  =  1,4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К -  коэффициент,  учитывающий  квалификацию  программиста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Выбрать  значение  коэффициента  К  можно  из  табл. 4</w:t>
      </w:r>
    </w:p>
    <w:p>
      <w:pPr>
        <w:pStyle w:val="Normal"/>
        <w:bidi w:val="0"/>
        <w:ind w:left="0" w:right="0" w:firstLine="567"/>
        <w:jc w:val="left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Табл. 4</w:t>
      </w:r>
    </w:p>
    <w:p>
      <w:pPr>
        <w:pStyle w:val="Normal"/>
        <w:bidi w:val="0"/>
        <w:ind w:left="0" w:right="0" w:firstLine="567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4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7"/>
      </w:tblGrid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Стаж  программиста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Значение  коэффициента   К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до  2-х  лет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т  2  до  3  лет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т  3  до  5  лет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1  - 1,2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от  5  до  10  лет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2  -  1,3</w:t>
            </w:r>
          </w:p>
        </w:tc>
      </w:tr>
      <w:tr>
        <w:trPr/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выше  10  лет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3  -  1,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В  данном  случае  коэффициент  К  = 1,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рименяя  формулу  2  подсчитываем  время  на  описание  задачи 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То = 2160,5*1,4/(50*1,2)=50,5          (чел / час)</w:t>
      </w:r>
    </w:p>
    <w:p>
      <w:pPr>
        <w:pStyle w:val="Normal"/>
        <w:numPr>
          <w:ilvl w:val="0"/>
          <w:numId w:val="3"/>
        </w:numPr>
        <w:bidi w:val="0"/>
        <w:ind w:left="1003" w:right="0" w:hanging="283"/>
        <w:jc w:val="both"/>
        <w:rPr/>
      </w:pPr>
      <w:r>
        <w:rPr>
          <w:sz w:val="24"/>
        </w:rPr>
        <w:t>Та  (время  на  разработку  алгоритма )  рассчитываем  по  формуле :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720" w:righ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Та  =  </w:t>
      </w:r>
      <w:r>
        <w:rPr>
          <w:sz w:val="24"/>
          <w:lang w:val="en-US"/>
        </w:rPr>
        <w:t>Q</w:t>
      </w:r>
      <w:r>
        <w:rPr>
          <w:sz w:val="24"/>
        </w:rPr>
        <w:t xml:space="preserve">  / (50 * </w:t>
      </w:r>
      <w:r>
        <w:rPr>
          <w:sz w:val="24"/>
          <w:lang w:val="en-US"/>
        </w:rPr>
        <w:t>K</w:t>
      </w:r>
      <w:r>
        <w:rPr>
          <w:sz w:val="24"/>
        </w:rPr>
        <w:t>)             (3)</w:t>
      </w:r>
    </w:p>
    <w:p>
      <w:pPr>
        <w:pStyle w:val="Normal"/>
        <w:bidi w:val="0"/>
        <w:ind w:left="709" w:right="0" w:hanging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709" w:right="0" w:hanging="709"/>
        <w:jc w:val="both"/>
        <w:rPr/>
      </w:pPr>
      <w:r>
        <w:rPr>
          <w:sz w:val="24"/>
        </w:rPr>
        <w:t>Применяя  формулу  3  подсчитываем  время  на  разработку  алгоритма.</w:t>
      </w:r>
    </w:p>
    <w:p>
      <w:pPr>
        <w:pStyle w:val="Normal"/>
        <w:bidi w:val="0"/>
        <w:ind w:left="709" w:right="0" w:hanging="709"/>
        <w:jc w:val="both"/>
        <w:rPr/>
      </w:pPr>
      <w:r>
        <w:rPr>
          <w:sz w:val="24"/>
        </w:rPr>
        <w:t xml:space="preserve">                                                   </w:t>
      </w:r>
    </w:p>
    <w:p>
      <w:pPr>
        <w:pStyle w:val="Normal"/>
        <w:bidi w:val="0"/>
        <w:ind w:left="709" w:right="0" w:hanging="709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Та  =2160,5/(50*1,2)=36  (чел / час)</w:t>
      </w:r>
    </w:p>
    <w:p>
      <w:pPr>
        <w:pStyle w:val="Normal"/>
        <w:bidi w:val="0"/>
        <w:ind w:left="709" w:right="0" w:hanging="709"/>
        <w:jc w:val="both"/>
        <w:rPr/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4"/>
        </w:numPr>
        <w:bidi w:val="0"/>
        <w:ind w:left="1048" w:right="0" w:hanging="283"/>
        <w:jc w:val="both"/>
        <w:rPr/>
      </w:pPr>
      <w:r>
        <w:rPr>
          <w:sz w:val="24"/>
        </w:rPr>
        <w:t>Тбс  (время  на  разработку  блок - схемы )  определяется  аналогично  Та  по  формуле  3  и  составляе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Тбс  = 36  (чел / ча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bidi w:val="0"/>
        <w:ind w:left="1048" w:right="0" w:hanging="283"/>
        <w:jc w:val="both"/>
        <w:rPr/>
      </w:pPr>
      <w:r>
        <w:rPr>
          <w:sz w:val="24"/>
        </w:rPr>
        <w:t>Тн   (время  написания  программы   на  языке  программирования ) определяется   по  формуле :</w:t>
      </w:r>
    </w:p>
    <w:p>
      <w:pPr>
        <w:pStyle w:val="Normal"/>
        <w:bidi w:val="0"/>
        <w:ind w:left="765" w:righ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Тн  =  </w:t>
      </w:r>
      <w:r>
        <w:rPr>
          <w:sz w:val="24"/>
          <w:lang w:val="en-US"/>
        </w:rPr>
        <w:t>Q</w:t>
      </w:r>
      <w:r>
        <w:rPr>
          <w:sz w:val="24"/>
        </w:rPr>
        <w:t xml:space="preserve"> *  1,5 / (50 * </w:t>
      </w:r>
      <w:r>
        <w:rPr>
          <w:sz w:val="24"/>
          <w:lang w:val="en-US"/>
        </w:rPr>
        <w:t>K</w:t>
      </w:r>
      <w:r>
        <w:rPr>
          <w:sz w:val="24"/>
        </w:rPr>
        <w:t>)             (4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рименяя  формулу  5  подсчитываем  время  написания  программы  на  языке  программир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н  = 2160,5*1,5/(50*1,2)=54 (чел / ча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bidi w:val="0"/>
        <w:ind w:left="1153" w:right="0" w:hanging="283"/>
        <w:jc w:val="both"/>
        <w:rPr/>
      </w:pPr>
      <w:r>
        <w:rPr>
          <w:sz w:val="24"/>
        </w:rPr>
        <w:t>Тп  (время  набивки  программы )  определяется  по  формуле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Тп  =  </w:t>
      </w:r>
      <w:r>
        <w:rPr>
          <w:sz w:val="24"/>
          <w:lang w:val="en-US"/>
        </w:rPr>
        <w:t>Q</w:t>
      </w:r>
      <w:r>
        <w:rPr>
          <w:sz w:val="24"/>
        </w:rPr>
        <w:t xml:space="preserve"> / 50                                  (5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рименяя  формулу  5  подсчитываем  время  набивки  программ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Тп  =  2160,5/50=44  (чел  </w:t>
      </w:r>
      <w:r>
        <w:rPr>
          <w:sz w:val="24"/>
          <w:lang w:val="en-US"/>
        </w:rPr>
        <w:t xml:space="preserve">/ </w:t>
      </w:r>
      <w:r>
        <w:rPr>
          <w:sz w:val="24"/>
        </w:rPr>
        <w:t>ча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bidi w:val="0"/>
        <w:ind w:left="1153" w:right="0" w:hanging="283"/>
        <w:jc w:val="both"/>
        <w:rPr/>
      </w:pPr>
      <w:r>
        <w:rPr>
          <w:sz w:val="24"/>
        </w:rPr>
        <w:t xml:space="preserve">Тот  (время  отладки  и  тестирования  программы)  определяется  по  формуле: </w:t>
      </w:r>
    </w:p>
    <w:p>
      <w:pPr>
        <w:pStyle w:val="Normal"/>
        <w:bidi w:val="0"/>
        <w:ind w:left="87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694"/>
        <w:jc w:val="both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Q</w:t>
      </w:r>
      <w:r>
        <w:rPr>
          <w:sz w:val="24"/>
        </w:rPr>
        <w:t xml:space="preserve"> * 4, 2</w:t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56515</wp:posOffset>
                </wp:positionV>
                <wp:extent cx="640715" cy="635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.45pt" to="224.4pt,4.45pt" ID="Shape1" stroked="t" o:allowincell="f" style="position:absolute">
                <v:stroke color="purpl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>Тот =                                                 (6)</w:t>
      </w:r>
    </w:p>
    <w:p>
      <w:pPr>
        <w:pStyle w:val="Normal"/>
        <w:bidi w:val="0"/>
        <w:ind w:left="0" w:right="0" w:firstLine="2694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50 *  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одставляем  значения  в  формулу  и  получаем:</w:t>
      </w:r>
    </w:p>
    <w:p>
      <w:pPr>
        <w:pStyle w:val="Normal"/>
        <w:bidi w:val="0"/>
        <w:ind w:left="0" w:right="0" w:firstLine="2694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269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от  = 2160,5*4,2/(50*1,2)=152  (чел / ча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Теперь,  зная  время,  затраченное  на  каждом  этапе,  можно  подсчитать  общее  время  на  создание  программного  продукта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 =  Тпо.  +  То.  +  Та  +  Тбс  +  Тн  +  Тп.  +  Тот  +  Тд  = 40+50,5+36+36+54+44+152+40=452,5  (чел / час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1485" w:right="0" w:hanging="0"/>
        <w:jc w:val="center"/>
        <w:rPr/>
      </w:pPr>
      <w:r>
        <w:rPr>
          <w:sz w:val="24"/>
        </w:rPr>
        <w:t>Тсум=44+152+40=236(чел/час)</w:t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85" w:right="0" w:hanging="0"/>
        <w:jc w:val="center"/>
        <w:rPr/>
      </w:pPr>
      <w:r>
        <w:rPr>
          <w:b/>
          <w:sz w:val="24"/>
        </w:rPr>
        <w:t>3. Расчет  заработной  платы  исполнителя  работ   по  созданию   программного     продукта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720" w:right="0" w:hanging="11"/>
        <w:jc w:val="both"/>
        <w:rPr/>
      </w:pPr>
      <w:r>
        <w:rPr>
          <w:sz w:val="24"/>
        </w:rPr>
        <w:t>Основная  ЗП  определяется  по  формуле  :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31 * Кт *Т                       П</w:t>
      </w:r>
    </w:p>
    <w:p>
      <w:pPr>
        <w:pStyle w:val="Normal"/>
        <w:bidi w:val="0"/>
        <w:ind w:left="720" w:right="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61160</wp:posOffset>
                </wp:positionH>
                <wp:positionV relativeFrom="paragraph">
                  <wp:posOffset>61595</wp:posOffset>
                </wp:positionV>
                <wp:extent cx="915035" cy="635"/>
                <wp:effectExtent l="6350" t="6350" r="6350" b="635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85pt" to="202.8pt,4.85pt" ID="Shape3" stroked="t" o:allowincell="f" style="position:absolute">
                <v:stroke color="purple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61595</wp:posOffset>
                </wp:positionV>
                <wp:extent cx="183515" cy="635"/>
                <wp:effectExtent l="6350" t="6350" r="6985" b="698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.85pt" to="267.6pt,4.85pt" ID="Shape2" stroked="t" o:allowincell="f" style="position:absolute">
                <v:stroke color="purpl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</w:t>
      </w:r>
      <w:r>
        <w:rPr>
          <w:sz w:val="24"/>
        </w:rPr>
        <w:t xml:space="preserve">ЗПосн.  =                            *  (  1  +         )        (руб.)    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Чр * </w:t>
      </w:r>
      <w:r>
        <w:rPr>
          <w:sz w:val="24"/>
          <w:lang w:val="en-US"/>
        </w:rPr>
        <w:t>t</w:t>
      </w:r>
      <w:r>
        <w:rPr>
          <w:sz w:val="24"/>
        </w:rPr>
        <w:t>р.д.                      100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720" w:right="0" w:hanging="303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где</w:t>
      </w:r>
    </w:p>
    <w:p>
      <w:pPr>
        <w:pStyle w:val="Normal"/>
        <w:bidi w:val="0"/>
        <w:ind w:left="870" w:right="0" w:hanging="303"/>
        <w:jc w:val="both"/>
        <w:rPr/>
      </w:pPr>
      <w:r>
        <w:rPr>
          <w:sz w:val="24"/>
        </w:rPr>
        <w:t>31 -  месячная  зарплата  1-го  разряда   (руб.) 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Кт - тарифный  коэффициент,  соответствующий   разряду  тарифной      сетки  по  которому  работает  исполнитель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Т   -  общее время  на  создание  программного  продукта  (чел / час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Чр -  число  рабочих  дней  в  месяц ;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sz w:val="24"/>
          <w:lang w:val="en-US"/>
        </w:rPr>
        <w:t>t</w:t>
      </w:r>
      <w:r>
        <w:rPr>
          <w:sz w:val="24"/>
        </w:rPr>
        <w:t xml:space="preserve"> р.д.-  продолжительность  рабочего  дня  в  часах 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П  -  процент  премии ,  если  есть .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sz w:val="24"/>
          <w:lang w:val="en-US"/>
        </w:rPr>
        <w:t>t</w:t>
      </w:r>
      <w:r>
        <w:rPr>
          <w:sz w:val="24"/>
        </w:rPr>
        <w:t xml:space="preserve"> р.д.  =  8  часов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Чр  21  день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31  =  450 руб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Разряд  исполнителя  14 ,  его  тарифный  коэффициент =  3,36. Таким  образом,  определяем  основную  заработную  плату  исполнителя  работ  по  созданию  программного  продук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>Зпосн =(450*3,36*452,5)/(21*8)*(1+15/100)=4683,4 (руб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Дополнительная  заработная  плата  берется  в  размере  15 %   от  основн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ЗПдоп   = 4683,4*0,15=702,51(руб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Общая  заработная  плата  будет  равна  сумме  основной  и  дополнительной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Зпобщая  =  ЗПосн   +   ЗПдоп=  4683,4 +  702,51= 5385,91(руб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bidi w:val="0"/>
        <w:ind w:left="283" w:right="0" w:hanging="283"/>
        <w:jc w:val="center"/>
        <w:rPr/>
      </w:pPr>
      <w:r>
        <w:rPr>
          <w:b/>
          <w:sz w:val="24"/>
        </w:rPr>
        <w:t>Расчет  начислений  на  заработную  плату (единого социального налога)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еперь  можно  подсчитать  единый социальный налог, который начисляется  на  заработную  плату  и  составляет  всего  35,6 %. Структуру  единого социального налога  можно  посмотреть  в  таблице  5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4"/>
        <w:bidi w:val="0"/>
        <w:ind w:left="0" w:right="0" w:firstLine="3402"/>
        <w:rPr/>
      </w:pPr>
      <w:r>
        <w:rPr/>
        <w:t xml:space="preserve">                                           </w:t>
      </w:r>
      <w:r>
        <w:rPr/>
        <w:t>Табл.5</w:t>
      </w:r>
    </w:p>
    <w:p>
      <w:pPr>
        <w:pStyle w:val="Normal"/>
        <w:bidi w:val="0"/>
        <w:ind w:left="0" w:right="0" w:firstLine="3402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8"/>
        <w:gridCol w:w="2268"/>
        <w:gridCol w:w="2267"/>
      </w:tblGrid>
      <w:tr>
        <w:trPr>
          <w:trHeight w:val="51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33"/>
              <w:jc w:val="center"/>
              <w:rPr/>
            </w:pPr>
            <w:r>
              <w:rPr>
                <w:sz w:val="24"/>
              </w:rPr>
              <w:t>Направленность    отчис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918" w:right="0" w:firstLine="3918"/>
              <w:jc w:val="center"/>
              <w:rPr/>
            </w:pPr>
            <w:r>
              <w:rPr>
                <w:sz w:val="24"/>
              </w:rPr>
              <w:t xml:space="preserve">Процент    от  ЗП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3918" w:right="0" w:firstLine="3918"/>
              <w:jc w:val="center"/>
              <w:rPr/>
            </w:pPr>
            <w:r>
              <w:rPr>
                <w:sz w:val="24"/>
              </w:rPr>
              <w:t>Сумма (руб.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тчисления  на  соц.  стра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%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15,4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тчисления на  мед.  страх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,6</w:t>
            </w:r>
            <w:r>
              <w:rPr>
                <w:sz w:val="24"/>
                <w:lang w:val="en-US"/>
              </w:rPr>
              <w:t xml:space="preserve"> %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3,89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тчисления  в  пенсионный  фонд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8</w:t>
            </w:r>
            <w:r>
              <w:rPr>
                <w:sz w:val="24"/>
                <w:lang w:val="en-US"/>
              </w:rPr>
              <w:t xml:space="preserve"> %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8,0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35,6  %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917,3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Нзп  =  ЗПобщ  *  35,6  %            (руб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олучим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Нзп  =   5385,91/100*35,6=1917,38(руб.)</w:t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90" w:right="0" w:hanging="159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  Расчет  расходов  на  содержание  и  эксплуатацию  ПЭВМ.</w:t>
      </w:r>
    </w:p>
    <w:p>
      <w:pPr>
        <w:pStyle w:val="Normal"/>
        <w:bidi w:val="0"/>
        <w:ind w:left="570" w:right="0" w:hanging="0"/>
        <w:jc w:val="both"/>
        <w:rPr/>
      </w:pPr>
      <w:r>
        <w:rPr>
          <w:sz w:val="24"/>
        </w:rPr>
        <w:t xml:space="preserve">           </w:t>
      </w:r>
    </w:p>
    <w:p>
      <w:pPr>
        <w:pStyle w:val="Normal"/>
        <w:bidi w:val="0"/>
        <w:ind w:left="1140" w:right="0" w:hanging="0"/>
        <w:jc w:val="both"/>
        <w:rPr/>
      </w:pPr>
      <w:r>
        <w:rPr>
          <w:sz w:val="24"/>
        </w:rPr>
        <w:t>5.1. Расчет  себестоимости  1-го  машино-часа  работы  ПЭВМ.</w:t>
      </w:r>
    </w:p>
    <w:p>
      <w:pPr>
        <w:pStyle w:val="Normal"/>
        <w:bidi w:val="0"/>
        <w:ind w:left="1140" w:right="0" w:hanging="0"/>
        <w:jc w:val="both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Основой  для  расчета  расходов  на  содержание  и  эксплуатацию  ПЭВМ,  относящихся  к  данному  программному  продукту,  является себестоимость  1-го  машино-часа  работы  ПЭВ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Сначала  мы  определим  годовые  затраты  каждого  компонента    себестоимости,  в</w:t>
      </w:r>
      <w:r>
        <w:rPr/>
        <w:t xml:space="preserve"> </w:t>
      </w:r>
      <w:r>
        <w:rPr>
          <w:sz w:val="24"/>
        </w:rPr>
        <w:t xml:space="preserve"> число  которых  входят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1)Основная  заработная  плата  работников,  обеспечивающих  функционирование  ПЭВ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К  числу  этих  работников  относя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- инженер  -  электроник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- системный  программист;</w:t>
      </w:r>
    </w:p>
    <w:p>
      <w:pPr>
        <w:pStyle w:val="Normal"/>
        <w:bidi w:val="0"/>
        <w:ind w:left="612" w:right="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оператор.</w:t>
      </w:r>
    </w:p>
    <w:p>
      <w:pPr>
        <w:pStyle w:val="Normal"/>
        <w:bidi w:val="0"/>
        <w:ind w:left="612" w:right="0" w:hanging="45"/>
        <w:jc w:val="both"/>
        <w:rPr/>
      </w:pPr>
      <w:r>
        <w:rPr>
          <w:sz w:val="24"/>
        </w:rPr>
        <w:t>ЗПосн.  каждого  из  этих  категорий  работников  определяется  по  формуле:</w:t>
      </w:r>
    </w:p>
    <w:p>
      <w:pPr>
        <w:pStyle w:val="Normal"/>
        <w:bidi w:val="0"/>
        <w:ind w:left="612" w:right="0" w:hanging="45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31  *  Кт                       П</w:t>
      </w:r>
    </w:p>
    <w:p>
      <w:pPr>
        <w:pStyle w:val="Normal"/>
        <w:bidi w:val="0"/>
        <w:ind w:left="720" w:right="0" w:hanging="45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ЗПосн.год.  =  </w:t>
      </w:r>
      <w:r>
        <w:rPr>
          <w:rFonts w:eastAsia="Symbol" w:cs="Symbol" w:ascii="Symbol" w:hAnsi="Symbol"/>
          <w:sz w:val="24"/>
        </w:rPr>
        <w:t>----------</w:t>
      </w:r>
      <w:r>
        <w:rPr>
          <w:sz w:val="24"/>
        </w:rPr>
        <w:t xml:space="preserve">  *  ( 1  +  </w:t>
      </w:r>
      <w:r>
        <w:rPr>
          <w:rFonts w:eastAsia="Symbol" w:cs="Symbol" w:ascii="Symbol" w:hAnsi="Symbol"/>
          <w:sz w:val="24"/>
        </w:rPr>
        <w:t>---</w:t>
      </w:r>
      <w:r>
        <w:rPr>
          <w:sz w:val="24"/>
        </w:rPr>
        <w:t xml:space="preserve">   )  *  12   ,    (руб.)                                                                                                                                         </w:t>
      </w:r>
    </w:p>
    <w:p>
      <w:pPr>
        <w:pStyle w:val="Normal"/>
        <w:bidi w:val="0"/>
        <w:ind w:left="570" w:right="0" w:hanging="570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Нобсл.                        100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де</w:t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>31  -  месячная  зарплата  (тарифная  ставка )  1  разряда  в  руб.;</w:t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>Кт  -  тарифный  коэффициент,  соответствующий  разряду  работника;</w:t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>Нобсл. -  кол-во,  ПЭВМ,  обслуживаемых  одним  работником;</w:t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>П  -  процент  премии,  если  он  есть.</w:t>
      </w:r>
    </w:p>
    <w:p>
      <w:pPr>
        <w:pStyle w:val="Normal"/>
        <w:bidi w:val="0"/>
        <w:ind w:left="570" w:right="0" w:hanging="3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>Для  инженеров  -  электронщиков         Нобсл. =  13  единиц</w:t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>Для  системных  программистов          Нобсл. =  26  ед.</w:t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>Для  оператора                                        Нобсл. = 9ед.</w:t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>Для  инженеров- электронщиков             Кт = 2,89</w:t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 xml:space="preserve">Для  системных  программистов            Кт =2,02  </w:t>
      </w:r>
    </w:p>
    <w:p>
      <w:pPr>
        <w:pStyle w:val="Normal"/>
        <w:bidi w:val="0"/>
        <w:ind w:left="570" w:right="0" w:hanging="3"/>
        <w:jc w:val="both"/>
        <w:rPr/>
      </w:pPr>
      <w:r>
        <w:rPr>
          <w:sz w:val="24"/>
        </w:rPr>
        <w:t>Для  оператора                                          Кт =1,67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Подставляем значения в  формулу  8 , получаем: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ЗПосн.год.и.-э.  = (450*2,89)/13*1,15*12=1380,53(руб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24"/>
        </w:rPr>
        <w:t>ЗПосн.год.с.п.  =(450*2,02)/26*1,15*12=482,47 (руб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ЗПосн.год.оп.   =(450*1,67)/9*1,15*12=1152,3 (руб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Теперь  можно  определить  суммарную  годовую  заработную  плату  работников,  обеспечивающих  функционирование  ПЭВМ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ЗПосн.год.обсл.перс. = ЗПосн.год.и.-э. + ЗПосн.год.с.п. +                                                               +   ЗПосн. год. оп.=1380,53 +482,47+1152,3=3015,3 (руб.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bidi w:val="0"/>
        <w:ind w:left="850" w:right="0" w:hanging="283"/>
        <w:jc w:val="both"/>
        <w:rPr/>
      </w:pPr>
      <w:r>
        <w:rPr>
          <w:sz w:val="24"/>
        </w:rPr>
        <w:t>Дополнительная  зар.плата  обслуживающего  персонала  берется  в  размере 15 %  от  основной.</w:t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ЗПдоп. = ЗПосн.г. *15%=3015,3/100*15%=452,3   (руб.)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>Общая заработная  плата  будет  равна  сумме основной  и  дополнительной:</w:t>
      </w:r>
    </w:p>
    <w:p>
      <w:pPr>
        <w:pStyle w:val="Normal"/>
        <w:bidi w:val="0"/>
        <w:ind w:left="567" w:right="0" w:hanging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Зпгод.о.п.  =  ЗПосн  +  ЗПдоп      (руб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Зпгод.о.п.  =  3015,3 +452,3= 3467,6(руб.)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bidi w:val="0"/>
        <w:ind w:left="850" w:right="0" w:hanging="283"/>
        <w:jc w:val="both"/>
        <w:rPr/>
      </w:pPr>
      <w:r>
        <w:rPr>
          <w:sz w:val="24"/>
        </w:rPr>
        <w:t>Начисления  на  ЗП  обслуживающего  персонала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          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Структуру  начислений  можно  посмотреть  в  табл. 5.,  а  в  общем  берем 35,6%  от  общей  зарплаты  обслуживающего  персонала.                                  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Нзп  =  Зпгод.оп.  *  35,6%    (руб.)</w:t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</w:rPr>
        <w:t xml:space="preserve">Получаем          Нзп  = 3467,6/100*35,6%=1234,5 (руб.) </w:t>
      </w:r>
    </w:p>
    <w:p>
      <w:pPr>
        <w:pStyle w:val="Normal"/>
        <w:bidi w:val="0"/>
        <w:ind w:left="567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bidi w:val="0"/>
        <w:ind w:left="850" w:right="0" w:hanging="283"/>
        <w:jc w:val="both"/>
        <w:rPr/>
      </w:pPr>
      <w:r>
        <w:rPr>
          <w:sz w:val="24"/>
        </w:rPr>
        <w:t>Основная  ЗП  административного  и  вспомогательного  персонала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К  административному  персоналу,  часть  заработной  платы  которого  также  должна  входить  в  себестоимость  машино-часа,  мы  отнесем  начальника  ИВЦ.  Его  основная  заработная  плата  определяется  по  формуле  8,  только  Нобсл.  Будет  обозначать  количество    ПЭВМ  в  отделе   (на  ИВЦ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Подставляя  значения,  получим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>ЗПосн  н.  = (450*4,50)/78*1,15*12=358,27  (руб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Из  вспомогательного  персонала  мы  учтем  уборщицу,  которая  будет  убирать  административные  помещ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Заработная  плата  уборщицы,  приходящаяся  на  1  компьютер,  определяется  по  формуле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  <w:t>31  *  12                         П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ЗПосн.уб.  =   </w:t>
      </w:r>
      <w:r>
        <w:rPr>
          <w:rFonts w:eastAsia="Symbol" w:cs="Symbol" w:ascii="Symbol" w:hAnsi="Symbol"/>
          <w:sz w:val="24"/>
        </w:rPr>
        <w:t>----------</w:t>
      </w:r>
      <w:r>
        <w:rPr>
          <w:sz w:val="24"/>
        </w:rPr>
        <w:t xml:space="preserve">  *  (1  +   </w:t>
      </w:r>
      <w:r>
        <w:rPr>
          <w:rFonts w:eastAsia="Symbol" w:cs="Symbol" w:ascii="Symbol" w:hAnsi="Symbol"/>
          <w:sz w:val="24"/>
        </w:rPr>
        <w:t>---</w:t>
      </w:r>
      <w:r>
        <w:rPr>
          <w:sz w:val="24"/>
        </w:rPr>
        <w:t xml:space="preserve">  ) = 79,61 (руб.)                  (9)          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Нобсл.                         100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Подставляя  значения  в  формулу  9,  получим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ЗПосн.уб.  =  79,61(руб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Теперь  определим  общую  основную  ЗП  административного  и  вспомогательного  персонал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ЗПосн.адм.всп.=ЗПосн.н.+ЗПосн.уб.=  358,27+79,61= 437,88 (руб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5)  Дополнительная  заработная  плата  административного  и  вспомогательного  персонала  берется  в  размере  15%  от  основной:</w:t>
      </w:r>
    </w:p>
    <w:p>
      <w:pPr>
        <w:pStyle w:val="Normal"/>
        <w:bidi w:val="0"/>
        <w:ind w:left="0" w:right="0" w:firstLine="3402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ЗПдоп  = 437,88/100*15%=65,68  (руб.)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Общая  заработная  плата  будет  равна  сумме  основной  и  дополнительной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Зпгод.адм.всп.  =  ЗПосн.  +  ЗПдоп.=437,88+65,68=503,56(руб.)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</w:rPr>
        <w:t>6) Начисления  на  ЗП  административного  и  вспомогательного  персонала.  Структуру  начислений  можно  посмотреть  в  таблице 5,  а  в  общем  берем  35,6%  от  общей  заработной  платы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Нзп  адм. и  всп.  =  503,56/100*35,6=179,27 (руб.)</w:t>
      </w:r>
    </w:p>
    <w:p>
      <w:pPr>
        <w:pStyle w:val="Normal"/>
        <w:bidi w:val="0"/>
        <w:ind w:left="0" w:right="0" w:firstLine="2694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567" w:right="0" w:hanging="0"/>
        <w:jc w:val="left"/>
        <w:rPr/>
      </w:pPr>
      <w:r>
        <w:rPr>
          <w:sz w:val="24"/>
        </w:rPr>
        <w:t>7)  Амортизационные    отчисления  определяются  в  размере  25%  от  балансовой  стоимости  ПЭВМ.</w:t>
      </w:r>
    </w:p>
    <w:p>
      <w:pPr>
        <w:pStyle w:val="Normal"/>
        <w:bidi w:val="0"/>
        <w:ind w:left="0" w:right="0" w:firstLine="567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left"/>
        <w:rPr/>
      </w:pPr>
      <w:r>
        <w:rPr>
          <w:sz w:val="24"/>
        </w:rPr>
        <w:t xml:space="preserve">                  </w:t>
      </w:r>
      <w:r>
        <w:rPr>
          <w:sz w:val="24"/>
        </w:rPr>
        <w:t>А  =  Кб  *  25%=36870/100*25%=9217,5 (руб.)  ,   где</w:t>
      </w:r>
    </w:p>
    <w:p>
      <w:pPr>
        <w:pStyle w:val="Normal"/>
        <w:bidi w:val="0"/>
        <w:ind w:left="0" w:right="0" w:firstLine="567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Кб  -  балансовая  стоимость  одной  ПЭВМ  с  периферией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737"/>
        <w:gridCol w:w="359"/>
        <w:gridCol w:w="979"/>
        <w:gridCol w:w="1512"/>
        <w:gridCol w:w="706"/>
        <w:gridCol w:w="995"/>
        <w:gridCol w:w="937"/>
      </w:tblGrid>
      <w:tr>
        <w:trPr/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Цена в У.Е.     1у.е=30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Цена в руб.</w:t>
            </w:r>
          </w:p>
        </w:tc>
      </w:tr>
      <w:tr>
        <w:trPr/>
        <w:tc>
          <w:tcPr>
            <w:tcW w:w="7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Основные материал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онито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7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атеринская плата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08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324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роцессор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67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201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Видео карта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44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32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HDD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360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FDD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33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CD-RW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150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450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CPU Cooler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8"/>
                <w:lang w:val="en-US"/>
              </w:rPr>
              <w:t>57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Клавиатура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ринтер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400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200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ышь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ВОХ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500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Итого: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229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36870</w:t>
            </w:r>
          </w:p>
        </w:tc>
      </w:tr>
    </w:tbl>
    <w:p>
      <w:pPr>
        <w:pStyle w:val="Normal"/>
        <w:widowControl w:val="false"/>
        <w:bidi w:val="0"/>
        <w:ind w:left="567" w:right="0" w:hanging="0"/>
        <w:jc w:val="both"/>
        <w:rPr/>
      </w:pPr>
      <w:r>
        <w:rPr>
          <w:sz w:val="24"/>
        </w:rPr>
        <w:t>8)  Затраты  на  эл.энергию  складываются  из  :</w:t>
      </w:r>
    </w:p>
    <w:p>
      <w:pPr>
        <w:pStyle w:val="Normal"/>
        <w:bidi w:val="0"/>
        <w:ind w:left="0" w:right="0" w:firstLine="1134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- затрат  на  силовую  эл.энергию  ,</w:t>
      </w:r>
    </w:p>
    <w:p>
      <w:pPr>
        <w:pStyle w:val="Normal"/>
        <w:bidi w:val="0"/>
        <w:ind w:left="1200" w:right="0" w:hanging="0"/>
        <w:jc w:val="both"/>
        <w:rPr/>
      </w:pPr>
      <w:r>
        <w:rPr>
          <w:sz w:val="24"/>
        </w:rPr>
        <w:t>- затрат  на  эл.энергию,  которая  идет  на  освяще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Затраты  на  силовую  эл.энергию  определяются  по  формуле 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Зс.эн  =  Фэф.  *  Цэ   *  Р           (руб.)        (10),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где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Фэф.  -  эффективный  годовой  фонд  времени  работы  ПЭВМ  в  часах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Цэ  -  стоимость  1  кВт / часа  в  руб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  -  суммарная  мощность  ПЭВМ  с  периферией  в  кВт / часах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При  работе  ИВЦ в  1  смены,  берем  Фэф.  =  2016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Для  бюджетных  организаций  Цэ  =  64  коп.  за  1  кВт / час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Р.  =  0,7 – 1,2  кВт / часа в зависимости от периферии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одставляя  значения  в  формулу  10  получаем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Фэф =Фном*(1-α/100)=1988*(1-20/100)=1988*08=1590,4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Фном=((Дк-Двых-Дпр)*Тсм-Дпр.пр.*1,5)*С=((365-104-11)*8-8*1,5)= 1988  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Зс. эн  =1590,4 *0,64*1=1017,86 (руб.)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Затраты  на  эл.энергию,  которая  идет  на  освещение  определяются  по  формуле  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Зосв  =  Фэф.  *  Цэ  *  Росв       (руб.)      (11)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де    Фэф.  -  эффективный  годовой  фонд  времени  работы  ПЭВМ  в  часах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Цэ  -  стоимость  1  кВт / часа  в  руб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Росв  -  суммарная  мощность,  которая идет  на  освещение  в  кВт /часах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Росв  =  200  Вт / час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одставляя  значения  в  формулу  11  получаем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Зосв  =  1590,4*0,64*0,2=243,57(руб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Теперь  определяем  общие  затраты  на  эл. энергию  :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Зэн  =  Зс.эн  +  Зосв  = 1017,86+243,57=1261,43 (руб.)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 xml:space="preserve">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9)    Затраты  на  расходные  материалы  берутся  по  факту  и  составляют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Мр   =10500 (руб.)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622"/>
        <w:gridCol w:w="1625"/>
        <w:gridCol w:w="908"/>
        <w:gridCol w:w="2096"/>
      </w:tblGrid>
      <w:tr>
        <w:trPr/>
        <w:tc>
          <w:tcPr>
            <w:tcW w:w="7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асходные материал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Цена в у.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Кол-во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Цена в руб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Картридж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25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5ш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75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CD-R </w:t>
            </w:r>
            <w:r>
              <w:rPr>
                <w:sz w:val="24"/>
              </w:rPr>
              <w:t>дис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5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50ш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 xml:space="preserve">FDD </w:t>
            </w:r>
            <w:r>
              <w:rPr>
                <w:sz w:val="24"/>
              </w:rPr>
              <w:t>дис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50шт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Бума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3пачк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350 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0500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В  их  число  входят  дискеты,  картриджи  и  бумага  для  принтеров  и  т.д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10) Расходы  на  профилактику  составляют  2 %  от  балансовой  стоимости  ПЭВМ  с  периферие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Рпр  =36870/100*2=737,4   (руб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11) Затраты  на  отопление  производственных  площадей  определяются  по  формуле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Зотоп.  =  Ц от. кв.м.  *  </w:t>
      </w:r>
      <w:r>
        <w:rPr>
          <w:sz w:val="24"/>
          <w:lang w:val="en-US"/>
        </w:rPr>
        <w:t>S</w:t>
      </w:r>
      <w:r>
        <w:rPr>
          <w:sz w:val="24"/>
        </w:rPr>
        <w:t xml:space="preserve">  *  12      (12),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де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Ц кв.м.  -  расходы  на отопление на  1  кв. метр  -  4,70  руб.  в  месяц;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 xml:space="preserve"> - Площадь ИВЦ (кв.м.)  на  1  ПЭВМ  (7 м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одставляя  значения  в  формулу  12   получаем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Зотоп.=  4,70*7*12=394,8  (руб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12) Затраты  на  обслуживание  производственных  площадей  определяются  по  формуле  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Зобс.  =  Ц  кв.м.  *  </w:t>
      </w:r>
      <w:r>
        <w:rPr>
          <w:sz w:val="24"/>
          <w:lang w:val="en-US"/>
        </w:rPr>
        <w:t>S</w:t>
      </w:r>
      <w:r>
        <w:rPr>
          <w:sz w:val="24"/>
        </w:rPr>
        <w:t xml:space="preserve">  *  12      (13),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де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Ц кв.м.  -  расходы  на  1  кв.метр,  приблизительно  от  150  до  170  руб.  в  месяц  ;</w:t>
      </w:r>
    </w:p>
    <w:p>
      <w:pPr>
        <w:pStyle w:val="Normal"/>
        <w:bidi w:val="0"/>
        <w:ind w:left="0" w:right="0" w:firstLine="567"/>
        <w:jc w:val="both"/>
        <w:rPr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 xml:space="preserve">  -  площадь  ИВЦ  (кв.м.)  на  1  ПЭВМ  (от  5  до  7  м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одставляя  значения  в  формулу  13   получаем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Зобс.=  160*7*12=13440 (руб)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13) Прочие  производственные  расходы  берутся   в  размере  30%  от  основной  зар.платы  работников,  обеспечивающих  функционирование  ПЭВ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Пр.  =  3015,3 /100*30%=904,59  (руб.)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Теперь,  сложив  все  13  компонентов,  определяем  годовые  расходы  на  содержание  и  эксплуатацию  1-ой  ПЭВ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16"/>
        </w:rPr>
        <w:t xml:space="preserve">                                          </w:t>
      </w:r>
      <w:r>
        <w:rPr>
          <w:sz w:val="24"/>
        </w:rPr>
        <w:t xml:space="preserve"> </w:t>
      </w:r>
      <w:r>
        <w:rPr>
          <w:sz w:val="24"/>
        </w:rPr>
        <w:t>Рс.э.= 3015,3+452,3+1234,5+437,88+62,68+129,27+9217,5+1261,43+10500+737,4+ 394,8+13440+904,59=  41787,65 (руб.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Далее   определяем  себестоимость  1-го  машино-часа  работы  ПЭВМ,  которая   определяется  по  формул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Рс.э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Смч  = </w:t>
      </w:r>
      <w:r>
        <w:rPr>
          <w:rFonts w:eastAsia="Symbol" w:cs="Symbol" w:ascii="Symbol" w:hAnsi="Symbol"/>
          <w:sz w:val="24"/>
        </w:rPr>
        <w:t>-----</w:t>
      </w:r>
      <w:r>
        <w:rPr>
          <w:sz w:val="24"/>
        </w:rPr>
        <w:t xml:space="preserve">                                            (14),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Фэ.ф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де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Фэф.  -  эффективный  фонд  работ  ПЭВМ  в  год       (час)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одставляя  значения  в  формулу  14   получаем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41787,6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Смч =  </w:t>
      </w:r>
      <w:r>
        <w:rPr>
          <w:rFonts w:eastAsia="Symbol" w:cs="Symbol" w:ascii="Symbol" w:hAnsi="Symbol"/>
          <w:sz w:val="24"/>
        </w:rPr>
        <w:t>----</w:t>
      </w:r>
      <w:r>
        <w:rPr>
          <w:sz w:val="24"/>
        </w:rPr>
        <w:t xml:space="preserve">          =   26,27  (руб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1590,4</w:t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/>
      </w:pPr>
      <w:r>
        <w:rPr>
          <w:b/>
          <w:sz w:val="24"/>
        </w:rPr>
        <w:t xml:space="preserve"> </w:t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993" w:right="0" w:hanging="567"/>
        <w:jc w:val="center"/>
        <w:rPr/>
      </w:pPr>
      <w:r>
        <w:rPr>
          <w:b/>
          <w:sz w:val="24"/>
        </w:rPr>
        <w:t>5.2. Расчет  расходов  на  содержание  и  эксплуатацию  ПЭВМ,  относящихся  к  данному    программному  продукту.</w:t>
      </w:r>
    </w:p>
    <w:p>
      <w:pPr>
        <w:pStyle w:val="Normal"/>
        <w:bidi w:val="0"/>
        <w:ind w:left="0" w:right="991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-1" w:firstLine="567"/>
        <w:jc w:val="both"/>
        <w:rPr/>
      </w:pPr>
      <w:r>
        <w:rPr>
          <w:sz w:val="24"/>
        </w:rPr>
        <w:t>Теперь,  зная  себестоимость  1-го  машино-часа  работы  ПЭВМ  и  время  на  создание  программного  продукта,   которое  требовало  использования  ПЭВМ,  можно  определить  расходы  на  содержание  и  эксплуатацию  ПЭВМ,  относящихся  к  данному  программному  продукту  :</w:t>
      </w:r>
    </w:p>
    <w:p>
      <w:pPr>
        <w:pStyle w:val="Normal"/>
        <w:bidi w:val="0"/>
        <w:ind w:left="0" w:right="-1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Рсэп  =  Смч  *  Тсум.   =   26,27*236  =  6199,72 (руб)</w:t>
      </w:r>
    </w:p>
    <w:p>
      <w:pPr>
        <w:pStyle w:val="Normal"/>
        <w:bidi w:val="0"/>
        <w:ind w:left="0" w:right="-1" w:hanging="0"/>
        <w:jc w:val="both"/>
        <w:rPr/>
      </w:pPr>
      <w:r>
        <w:rPr>
          <w:sz w:val="24"/>
        </w:rPr>
        <w:t>где    Смч  -  себестоимость  1-го  машино-часа  работы  ПЭВМ,</w:t>
      </w:r>
    </w:p>
    <w:p>
      <w:pPr>
        <w:pStyle w:val="Normal"/>
        <w:bidi w:val="0"/>
        <w:ind w:left="0" w:right="-1" w:firstLine="567"/>
        <w:jc w:val="both"/>
        <w:rPr/>
      </w:pPr>
      <w:r>
        <w:rPr>
          <w:sz w:val="24"/>
        </w:rPr>
        <w:t>Тсум.-  суммарное  время  этапов,  требующих   использования  ПЭВМ.</w:t>
      </w:r>
    </w:p>
    <w:p>
      <w:pPr>
        <w:pStyle w:val="Normal"/>
        <w:bidi w:val="0"/>
        <w:ind w:left="0" w:right="-1" w:firstLine="567"/>
        <w:jc w:val="both"/>
        <w:rPr/>
      </w:pPr>
      <w:r>
        <w:rPr>
          <w:sz w:val="24"/>
        </w:rPr>
        <w:t xml:space="preserve">                                                </w:t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/>
      </w:pPr>
      <w:r>
        <w:rPr>
          <w:b/>
          <w:sz w:val="24"/>
        </w:rPr>
        <w:t xml:space="preserve"> </w:t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-1" w:firstLine="567"/>
        <w:jc w:val="center"/>
        <w:rPr/>
      </w:pPr>
      <w:r>
        <w:rPr>
          <w:b/>
          <w:sz w:val="24"/>
        </w:rPr>
        <w:t>6.  Расчет  себестоимости  программного  продукта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4"/>
        </w:rPr>
        <w:t>В  себестоимость  программного  продукта  входят   следующие  элементы 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) Основная заработная  плата  исполнителя   работ  по  созданию  программного  продукта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2)  Дополнительная  заработная  плата  исполнителя  работ  по  созданию  программного  продукта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)  Начисления  на  заработную  плату (единый социальный налог)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4)  Расходы  на  содержание  и  эксплуатацию  ПЭВМ,  относящихся  к  данному  программному  продукту,</w:t>
      </w:r>
    </w:p>
    <w:p>
      <w:pPr>
        <w:pStyle w:val="Normal"/>
        <w:numPr>
          <w:ilvl w:val="0"/>
          <w:numId w:val="12"/>
        </w:numPr>
        <w:bidi w:val="0"/>
        <w:ind w:left="910" w:right="0" w:hanging="283"/>
        <w:jc w:val="both"/>
        <w:rPr/>
      </w:pPr>
      <w:r>
        <w:rPr>
          <w:sz w:val="24"/>
        </w:rPr>
        <w:t>Прочие  расход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ервые  4  элемента  нам  уже  известны,  а  прочие  расходы  составляют  10%  от  суммы  первых  4-х  элемен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Пр.р.  =  (ЗПосн  +  ЗПдоп  +  Нзп  +  Рсэп)  *  10%  = (5385,91+702,51+ 1917,38+ 6199,72)/100*10% = 1420,55 (руб.)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Теперь,  сложив  все  элементы,  можно определить  себестоимость  программного  продукта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</w:rPr>
        <w:t>Сп.п.  =  ЗПосн  +  ЗПдоп  +  Нзп  +  Рсэп.  +  Пр.р.  = 15626,05 (руб.)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Отразим  структуру  себестоимости  программного  продукта  в  табл. 6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Табл. 6</w:t>
      </w:r>
    </w:p>
    <w:tbl>
      <w:tblPr>
        <w:tblW w:w="80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6"/>
        <w:gridCol w:w="1775"/>
        <w:gridCol w:w="191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Элементы  себестоимости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Сумма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руб.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%  в  общей  сумме  себестоимости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сновная  зар.плата  исполнител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5385,9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34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Доп.зар.плата  исполнител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702,5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ачисления  на  зар.плату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917,3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2,2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С и ЭПЭВМ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6199,7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39,6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рочие  расход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420,5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9,0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того:                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5626,0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                </w:t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0"/>
        <w:jc w:val="center"/>
        <w:rPr/>
      </w:pPr>
      <w:r>
        <w:rPr>
          <w:b/>
          <w:sz w:val="24"/>
        </w:rPr>
        <w:t>7.  Расчет  цены  программного  продук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Цена  складывается  из  нескольких  компонентов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Ц  =  С  +  П  +  НДС                                                      (14),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где 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С  -  с /с  программного  продукта,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П  -  прибыль,  которую  берем  в  размере  40%  от  себестоимост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  =15626,05/100*40%=6250,42  (руб.)</w:t>
      </w:r>
    </w:p>
    <w:p>
      <w:pPr>
        <w:pStyle w:val="Normal"/>
        <w:bidi w:val="0"/>
        <w:ind w:left="1276" w:right="0" w:hanging="709"/>
        <w:jc w:val="both"/>
        <w:rPr/>
      </w:pPr>
      <w:r>
        <w:rPr>
          <w:sz w:val="24"/>
        </w:rPr>
        <w:t>НДС  -  налог  на добавленную  стоимость,  который  берется   в  размере      20%  от  суммы  себестоимости      и  прибыл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>НДС  = (15626,05+6250,42)/100*20%=4375,29 (руб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Подставляя  значения  в  формулу  14,  определяем  цену  программного  продукта:</w:t>
      </w:r>
    </w:p>
    <w:p>
      <w:pPr>
        <w:pStyle w:val="Normal"/>
        <w:bidi w:val="0"/>
        <w:ind w:left="709" w:right="0" w:hanging="709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Ц  = 15626,05+6250,42+4375,29 = 26251,76(руб.)</w:t>
      </w:r>
    </w:p>
    <w:p>
      <w:pPr>
        <w:pStyle w:val="Normal"/>
        <w:bidi w:val="0"/>
        <w:ind w:left="709" w:right="0" w:hanging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709" w:right="0" w:hanging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709" w:right="0" w:hanging="709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8.  Сводная  таблица  показателей.</w:t>
      </w:r>
    </w:p>
    <w:p>
      <w:pPr>
        <w:pStyle w:val="Normal"/>
        <w:bidi w:val="0"/>
        <w:ind w:left="0" w:right="0" w:firstLine="3402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Результаты  расчетов  курсовой  работы  сведем  в  итоговую  табл. 7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Табл. 7</w:t>
      </w:r>
    </w:p>
    <w:tbl>
      <w:tblPr>
        <w:tblW w:w="84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791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НАИМЕНОВАНИЕ  ПОКАЗАТЕЛЯ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СУММА  (руб.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ебестоимость  программного  продукта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5626,0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рибыль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6250,4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ДС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4375,2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Цена  программного  продукта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26251,7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</w:rPr>
        <w:t xml:space="preserve">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9.  Список  используемой  литератур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</w:rPr>
        <w:t>1.  “Укрепленные  нормы  времени  на  разработку  программных средств      вычислительной  техники ”. М.:  “Экономика”,  1988</w:t>
      </w:r>
    </w:p>
    <w:p>
      <w:pPr>
        <w:pStyle w:val="BodyText2"/>
        <w:bidi w:val="0"/>
        <w:ind w:left="567" w:right="0" w:hanging="567"/>
        <w:rPr/>
      </w:pPr>
      <w:r>
        <w:rPr/>
        <w:t xml:space="preserve">        </w:t>
      </w:r>
      <w:r>
        <w:rPr/>
        <w:t>2. Туровец  О.Г.,  Билинкис  В. Д.   “Вопросы  экономики и  организации             производства  в  дипломных  проектах ”. М.:  “Высшая  школа”,  1988.</w:t>
      </w:r>
    </w:p>
    <w:p>
      <w:pPr>
        <w:pStyle w:val="Normal"/>
        <w:bidi w:val="0"/>
        <w:ind w:left="567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 “Экономика  и  организация  производства  в  дипломных  проектах ”. Под  ред.  Великанова  К.М.  Л.:  “ Машиностроение”,  1986.</w:t>
      </w:r>
    </w:p>
    <w:p>
      <w:pPr>
        <w:pStyle w:val="Normal"/>
        <w:numPr>
          <w:ilvl w:val="0"/>
          <w:numId w:val="13"/>
        </w:numPr>
        <w:bidi w:val="0"/>
        <w:ind w:left="567" w:right="0" w:hanging="0"/>
        <w:jc w:val="both"/>
        <w:rPr/>
      </w:pPr>
      <w:r>
        <w:rPr>
          <w:sz w:val="24"/>
        </w:rPr>
        <w:t>Козлова  Е.П.,  Бабченко  Т.Н.,  Смородинова  Н.С.   “Бухгалтерский  учет ”. М.: “Финансы  и  статистика ”,  1991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4"/>
        </w:rPr>
        <w:t>Приложение  1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Единая  тарифная  сетка  по  оплате  труда  работник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бюджетной  сферы.</w:t>
      </w:r>
    </w:p>
    <w:p>
      <w:pPr>
        <w:pStyle w:val="Normal"/>
        <w:bidi w:val="0"/>
        <w:ind w:left="0" w:right="0" w:firstLine="453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Разряды                                             Тарифные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</w:t>
      </w:r>
      <w:r>
        <w:rPr>
          <w:sz w:val="24"/>
        </w:rPr>
        <w:t>оплаты  труда                                      коэффициенты</w:t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  </w:t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>1                                                               1.0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</w:p>
    <w:p>
      <w:pPr>
        <w:pStyle w:val="Normal"/>
        <w:bidi w:val="0"/>
        <w:ind w:left="0" w:right="-1" w:hanging="0"/>
        <w:jc w:val="left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2                                                               1.11                                                   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4536" w:right="0" w:hanging="3118"/>
        <w:jc w:val="left"/>
        <w:rPr/>
      </w:pPr>
      <w:r>
        <w:rPr>
          <w:sz w:val="24"/>
        </w:rPr>
        <w:t xml:space="preserve">3                                                                1.23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4                                                                1.36 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5                                                                1.51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>6                                                                1.67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7                                                                1.84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8                                                                2.02  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9                                                                2.22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10                                                              2.44    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11                                                              2.68  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12                                                              2.89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>13                                                              3.12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14                                                              3.36 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15                                                              3.62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16                                                              3.90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 xml:space="preserve">17                                                              4.20   </w:t>
      </w:r>
    </w:p>
    <w:p>
      <w:pPr>
        <w:pStyle w:val="Normal"/>
        <w:bidi w:val="0"/>
        <w:ind w:left="0" w:right="0" w:firstLine="1418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1418"/>
        <w:jc w:val="left"/>
        <w:rPr/>
      </w:pPr>
      <w:r>
        <w:rPr>
          <w:sz w:val="24"/>
        </w:rPr>
        <w:t>18                                                              4.50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Тарифная  ставка  (оклад)  1  разряда  Единой  тарифной  сетки  по  оплате  труда  работников  предприятий,  учреждений  и  других  организаций  бюджетной  сферы,  финансируемых  из  федерального  бюджета составляет  450  рублей  в  месяц. </w:t>
      </w:r>
    </w:p>
    <w:p>
      <w:pPr>
        <w:pStyle w:val="Normal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236855</wp:posOffset>
                </wp:positionV>
                <wp:extent cx="635" cy="92075"/>
                <wp:effectExtent l="6985" t="6985" r="5715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red" stroked="t" o:allowincell="f" style="position:absolute;margin-left:94.8pt;margin-top:18.65pt;width:0pt;height: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aqua"/>
                <v:stroke color="purple" weight="12600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1843" w:gutter="0" w:header="720" w:top="777" w:footer="0" w:bottom="709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0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>
                        <w:rStyle w:val="Pagenumber"/>
                        <w:rFonts w:ascii="Times New Roman" w:hAnsi="Times New Roman"/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0"/>
        </w:tabs>
        <w:ind w:left="76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0"/>
        </w:tabs>
        <w:ind w:left="100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0"/>
        </w:tabs>
        <w:ind w:left="1048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) "/>
      <w:lvlJc w:val="left"/>
      <w:pPr>
        <w:tabs>
          <w:tab w:val="num" w:pos="0"/>
        </w:tabs>
        <w:ind w:left="1048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) "/>
      <w:lvlJc w:val="left"/>
      <w:pPr>
        <w:tabs>
          <w:tab w:val="num" w:pos="0"/>
        </w:tabs>
        <w:ind w:left="115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) "/>
      <w:lvlJc w:val="left"/>
      <w:pPr>
        <w:tabs>
          <w:tab w:val="num" w:pos="0"/>
        </w:tabs>
        <w:ind w:left="115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) "/>
      <w:lvlJc w:val="left"/>
      <w:pPr>
        <w:tabs>
          <w:tab w:val="num" w:pos="0"/>
        </w:tabs>
        <w:ind w:left="850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) "/>
      <w:lvlJc w:val="left"/>
      <w:pPr>
        <w:tabs>
          <w:tab w:val="num" w:pos="0"/>
        </w:tabs>
        <w:ind w:left="850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) "/>
      <w:lvlJc w:val="left"/>
      <w:pPr>
        <w:tabs>
          <w:tab w:val="num" w:pos="0"/>
        </w:tabs>
        <w:ind w:left="850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) "/>
      <w:lvlJc w:val="left"/>
      <w:pPr>
        <w:tabs>
          <w:tab w:val="num" w:pos="0"/>
        </w:tabs>
        <w:ind w:left="910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0"/>
        </w:tabs>
        <w:ind w:left="850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ind w:firstLine="3402"/>
      <w:jc w:val="both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autoRedefine/>
    <w:qFormat/>
    <w:p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/>
      <w:b/>
      <w:kern w:val="2"/>
      <w:sz w:val="32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1</Words>
  <Characters>25488</Characters>
  <CharactersWithSpaces>21727</CharactersWithSpaces>
  <Company>ctam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5:09:00Z</dcterms:created>
  <dc:creator>g4</dc:creator>
  <dc:description/>
  <dc:language>en-US</dc:language>
  <cp:lastModifiedBy/>
  <cp:lastPrinted>2002-01-09T16:28:00Z</cp:lastPrinted>
  <dcterms:modified xsi:type="dcterms:W3CDTF">2002-03-12T16:33:00Z</dcterms:modified>
  <cp:revision>4</cp:revision>
  <dc:subject/>
  <dc:title> СТУПИНСКИЙ  АВИАЦИОННО-МЕТАЛЛУРГИЧЕСКИЙ  ТЕХНИКУМ 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</vt:lpwstr>
  </property>
</Properties>
</file>