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983266976"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1404423474"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411168605"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1551834288"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