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984941957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1954929097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