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604683960"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543912818"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979822043"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