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анкт-Петербургский институт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нешнеэкономических связей, экономики и права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трольная работа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Дисциплина: Менеджмент в таможенной системе</w:t>
      </w:r>
    </w:p>
    <w:p>
      <w:pPr>
        <w:pStyle w:val="Normal"/>
        <w:spacing w:lineRule="auto" w:line="360"/>
        <w:jc w:val="center"/>
        <w:rPr/>
      </w:pPr>
      <w:r>
        <w:rPr>
          <w:i/>
          <w:sz w:val="36"/>
          <w:szCs w:val="36"/>
        </w:rPr>
        <w:t>Тема: Виды таможенных режимов и их краткая характеристика.</w:t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.В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5 курс заочной формы обучен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Факультет: Экономиче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подаватель: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ведение…………………………………………………………………........3</w:t>
      </w:r>
    </w:p>
    <w:p>
      <w:pPr>
        <w:pStyle w:val="Normal"/>
        <w:spacing w:lineRule="auto" w:line="360"/>
        <w:jc w:val="both"/>
        <w:rPr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1. Основные таможенные режимы</w:t>
      </w:r>
      <w:r>
        <w:rPr>
          <w:bCs/>
          <w:i/>
          <w:sz w:val="36"/>
          <w:szCs w:val="36"/>
        </w:rPr>
        <w:t>…………………………</w:t>
      </w:r>
      <w:r>
        <w:rPr>
          <w:bCs/>
          <w:i/>
          <w:sz w:val="32"/>
          <w:szCs w:val="32"/>
        </w:rPr>
        <w:t>.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left="0"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1 Выпуск для внутреннего потребления……………………………..5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1.2 Экспорт…………………………………………………………………..5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1.3 Международный таможенный транзит…………………………5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6"/>
          <w:szCs w:val="36"/>
        </w:rPr>
        <w:t>2.Экономические таможенные режимы</w:t>
      </w:r>
      <w:r>
        <w:rPr>
          <w:i/>
          <w:color w:val="000000"/>
          <w:sz w:val="32"/>
          <w:szCs w:val="32"/>
        </w:rPr>
        <w:t>……………………..7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2.1 Переработка на таможенной территории……………………..7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2.2 Переработка для внутреннего потребления…………………….9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2.3 Переработка вне таможенной территории……………………10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2.4 Временный ввоз………………………………………………………...12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2.5 Таможенный склад……………………………………………………12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6"/>
          <w:szCs w:val="36"/>
        </w:rPr>
        <w:t>3. Завершающие таможенные режимы</w:t>
      </w:r>
      <w:r>
        <w:rPr>
          <w:i/>
          <w:color w:val="000000"/>
          <w:sz w:val="32"/>
          <w:szCs w:val="32"/>
        </w:rPr>
        <w:t>……………………..13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3.1 Реимпорт……………………………………………………………….13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3.2 Реэкспорт………………………………………………………………14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3.3 Уничтожение…………………………………………………………14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3.4 Отказ в пользу государства……………………………………….14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6"/>
          <w:szCs w:val="36"/>
        </w:rPr>
        <w:t>4. Специальные таможенные режимы</w:t>
      </w:r>
      <w:r>
        <w:rPr>
          <w:i/>
          <w:color w:val="000000"/>
          <w:sz w:val="32"/>
          <w:szCs w:val="32"/>
        </w:rPr>
        <w:t>...............................15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4.1 Временный вывоз……………………………………………………..15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4.2 Беспошлинная торговля…………………………………………….15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4.3 Перемещение припасов……………………………………………..16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4.4 Иные специальные режимы……………………………………….16</w:t>
      </w:r>
    </w:p>
    <w:p>
      <w:pPr>
        <w:pStyle w:val="Normal"/>
        <w:spacing w:lineRule="auto" w:line="360"/>
        <w:rPr/>
      </w:pPr>
      <w:r>
        <w:rPr>
          <w:i/>
          <w:sz w:val="32"/>
          <w:szCs w:val="32"/>
        </w:rPr>
        <w:t xml:space="preserve">Вывод……………………………………………………………………….17 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ользованная литература………………………………………….18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оженный режим представляет собой совокупность условий (правил), определяющих статус товаров, перемещаемых через таможенную границу Российской Федерации. Они касаются порядка оформления товаров, взимания таможенных платежей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аможенный кодекс (ст. 23) предусматривает 17 таможенных режимов перемещения товаров через границу Ро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нее действовавшем союзном Таможенном кодексе было всего три режима. Увеличение числа таможенных режимов соответствует сложившейся международной практике осуществления внешнеэкономических операций, перемещения товаров через границы отдельных государ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таможенных режимов не является исчерпывающим: Правительству Российской Федерации и ГТК предоставлено право устанавливать иные таможенные режимы, не предусмотренные Таможенным кодексом (ст. 24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а, регламентирующие таможенные режимы, обязательны как для таможенных органов, так и для организаций и лиц, перевозящих товары. Таможенный режим выбирается лицом, перемещающим товары, и может быть по его желанию заменен другим. Однако выбор этот, как правило, обусловлен рядом обстоятельств: учитываются назначение и характер товара, цели ввоза или перспективы дальнейшего использования, условия, на которых он закупается,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ы, связанные с применением таможенных режимов, регулируются не только Кодексом, но и рядом дополнительных актов, в том числе ведомственных. Таможенный кодекс определяет наиболее общие и принципиальные положения. Развернутая регламентация применения конкретных режимов содержится преимущественно в нормативных актах ГТК, разрабатываемых на основе Кодекса и в дополнение к нему. В настоящее время утверждены и действуют Положения, регламентирующие таможенные режимы: реимпорта товаров, отказа в пользу государства, магазина беспошлинной торговли, уничтожения товаров, два режима таможенных скла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моженные режимы наряду с особенностями, характеризующими каждый из них, имеют ряд общих черт. Для нескольких режимов характерно полное или частичное освобождение товаров от оплаты таможенных пошлин и других платежей (реимпорт, транзит, таможенный склад, временный ввоз или вывоз, свободные таможенные зоны и свободные склады и др.), неприменение так называемых мер экономической политики. К этим мерам относятся ограничения на ввоз в Россию и вывоз из страны товаров, установленные исходя из экономических интересов Российской Федерации. Они включают в себя квотирование, лицензирование, установление минимальных и максимальных цен, а также другие меры регулирования взаимодействия российской экономики с мировым хозяйством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бывания товаров под отдельными таможенными режимами ограничен. Это  относится к режимам транзита, реимпорта, таможенного склада, переработки на таможенной территории, реэкспорта, временного ввоза (вывоза) товаров и др.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540"/>
        <w:jc w:val="both"/>
        <w:rPr>
          <w:b/>
          <w:b/>
          <w:color w:val="000000"/>
          <w:sz w:val="28"/>
          <w:szCs w:val="22"/>
        </w:rPr>
      </w:pPr>
      <w:r>
        <w:rPr>
          <w:b/>
          <w:bCs/>
          <w:i/>
          <w:sz w:val="36"/>
          <w:szCs w:val="36"/>
        </w:rPr>
        <w:t>1. Основные таможенные режимы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540"/>
        <w:jc w:val="both"/>
        <w:rPr>
          <w:b/>
          <w:b/>
          <w:i/>
          <w:i/>
          <w:color w:val="000000"/>
          <w:sz w:val="28"/>
          <w:szCs w:val="22"/>
        </w:rPr>
      </w:pPr>
      <w:r>
        <w:rPr>
          <w:b/>
          <w:i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2"/>
        </w:rPr>
      </w:pPr>
      <w:r>
        <w:rPr>
          <w:b/>
          <w:i/>
          <w:color w:val="000000"/>
          <w:sz w:val="28"/>
          <w:szCs w:val="22"/>
        </w:rPr>
        <w:t>1.1 Выпуск для внутреннего потребления</w:t>
      </w:r>
      <w:r>
        <w:rPr>
          <w:i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– при котором ввезенные на таможенную территорию РФ товары остаются на этой территории без обязательства об их вывозе с этой территории</w:t>
      </w:r>
      <w:r>
        <w:rPr>
          <w:i/>
          <w:color w:val="000000"/>
          <w:sz w:val="28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Товары приобретают для таможенных целей статус находящихся в свободном обращении на таможенной территории РФ после уплаты таможенных пошлин, налогов и соблюдения всех ограничений, установленных в соответствии с законодательством РФ о государственном регулировании внешнеторговой деятельности. 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jc w:val="both"/>
        <w:rPr>
          <w:b/>
          <w:b/>
          <w:bCs/>
          <w:i/>
          <w:i/>
          <w:color w:val="000000"/>
          <w:sz w:val="28"/>
          <w:szCs w:val="22"/>
        </w:rPr>
      </w:pPr>
      <w:r>
        <w:rPr>
          <w:b/>
          <w:bCs/>
          <w:i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i/>
          <w:color w:val="000000"/>
          <w:sz w:val="28"/>
          <w:szCs w:val="22"/>
        </w:rPr>
        <w:t>1.2.</w:t>
        <w:tab/>
        <w:t>Экспорт товаров</w:t>
      </w:r>
      <w:r>
        <w:rPr>
          <w:sz w:val="28"/>
          <w:szCs w:val="28"/>
        </w:rPr>
        <w:t xml:space="preserve"> – таможенный режим, при котором товары вывозятся за пределы таможенной территории Российской Федерации без обязательства об их ввозе на эту территорию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кспорт товаров осуществляется при условии уплаты вывозных таможенных пошлин в порядке, предусмотренных настоящим Кодексом, соблюдения мер экономической политики и выполнения других требований, и иными нормативными актами, регулирующими таможенное дел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пределенных случаях экспортируемые товары освобождаются от уплаты налогов либо уплаченные суммы налогов подлежат возврату.</w:t>
      </w:r>
    </w:p>
    <w:p>
      <w:pPr>
        <w:pStyle w:val="Normal"/>
        <w:spacing w:lineRule="auto" w:line="360"/>
        <w:ind w:firstLine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3 Международный таможенный транзит</w:t>
      </w:r>
      <w:r>
        <w:rPr>
          <w:color w:val="000000"/>
          <w:sz w:val="28"/>
          <w:szCs w:val="28"/>
        </w:rPr>
        <w:t xml:space="preserve"> – таможенный режим, при котором иностранные товары перемещаются по таможенной территории РФ под таможенным контролем между местом их прибытия на таможенную территорию РФ и местом их убытия с этой территории без уплаты таможенных пошлин, налогов, а также без применения к товарам запретов и ограничений экономического характера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аможенный режим международного таможенного транзита могут быть помещены любые иностранные товары, за исключением товаров, транзит которых запрещен в соответствии с федеральными законами, иными правовыми актами РФ и международными договорами РФ. И могут быть установлены дополнительные условия помещения товаров под таможенный режим международного таможенного транзита.</w:t>
      </w:r>
    </w:p>
    <w:p>
      <w:pPr>
        <w:pStyle w:val="Normal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ждународном таможенном транзите порядок выдачи таможенным органом разрешения на международный таможенный транзит и порядок установления сроков международного таможенного транзита, идентификация товаров, меры обеспечения таможенного законодательства РФ осуществляются по правилам Кодекса в отношении внутреннего таможенного транзита и применения к международному таможенному транзит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рузка транзитных товаров с транспортного средства, на котором товары были ввезены на таможенную территорию РФ, на транспортное средство, на котором товары будут вывезены с этой территории, допускается с разрешения таможенного органа, в регионе деятельности которого осуществляется эта грузовая операция. Если транзитные товары могут быть перегруженные с одного транспортного средства на другое без повреждения наложенных таможенных пломб и печатей, такая перегрузка допускается с предварительного уведомления таможенного орган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таможенный транзит завершается вывозом транзита товаров с таможенной территории РФ. Перевозчик обязан предъявить транзитные товары, представить транзитную декларацию и иные документы на транзитные товары, используемые для целей международного таможенного транзита, таможенному органу назначения. Таможенный орган назначения обязан совершить необходимые таможенные операции для завершения международного таможенного транзита и выдать разрешение на убытки товаров и транспортных средств в день предъявления транзитных товаров и представления документов. При вывозе транзитных товаров отдельными партиями международный таможенный транзит считается завершенным после убытия последней партии товаров с таможенной территории РФ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 если место прибытия транзитных товаров на таможенную территорию РФ и место их убытия с этой территории совпадают, международный таможенный транзит допускается в упрощенном порядке. Перевозчик или экспедитор представляет только те документы и сведения, которые требуются при прибытии товаров и транспортных средств, а разрешение на транзит выдается в день предъявления товаров и представления документов и сведений таможенному органу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й орган может отказаться в выдаче разрешения на проведение грузовых операций с транзитными товарами только в случае, если их осуществление повлечет утрату товаров или изменения их потребительских свойств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2.Экономические таможенные режимы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b/>
          <w:i/>
          <w:color w:val="000000"/>
          <w:sz w:val="28"/>
          <w:szCs w:val="28"/>
        </w:rPr>
        <w:t>2.1 Переработка на таможенной территории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аможенный режим, при котором ввезенные товары используются на таможенной территории РФ в течении установленного срока для целей проведения операций по переработке с полным условным освобождением от уплаты таможенных пошлин, налогов при условии вывоза продуктов переработки с таможенной территории РФ в определенный срок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на таможенной территории допускается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color w:val="000000"/>
          <w:sz w:val="28"/>
          <w:szCs w:val="28"/>
        </w:rPr>
        <w:t>- при наличии разрешения таможенного органа (ст. 179)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i/>
          <w:i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если таможенный орган могут идентифицировать ввезенный товар в продуктах переработки (ст. 175), за исключением случаев, когда таможенный режим завершается вывозом продуктов переработки, полученных в результате переработке товаров, эквивалентных ввезенным (ст.186);</w:t>
      </w:r>
      <w:r>
        <w:rPr>
          <w:i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- иностранные товары, раннее помещенные под иные таможенные режимы, при соблюдении требований и условий, предусмотренных настоящим Кодекс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РФ вправе определять случаи, когда переработка на таможенной территории не допускается в отношении определенных видов ввезенных товаров, если идентичные по описанию, качествам и техническим характеристикам товары производятся в РФ, а также устанавливать количественные или стоимостные ограничения по допущению ввезенных товаров к проведению операций по переработке товаров в соответствии с таможенным режимом переработки на таможенной территории, исходя из защиты интересов отечественных товаропроизводителей. Указанные запреты и ограничения вводятся в действие не ранее чем по истечении 90 дней со дня официального опубликования соответствующих актов Правительства РФ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ерации по переработке товаров включаю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 переработку или обработку товар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новых товаров, в том числе монтаж, сборку или разборку товар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 товаров, в том числе их восстановление, замену составных частей, восстановление их потребительских свойст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ереработку товаров, которые содействуют производству товарной продукции или облегчают его, даже если эти товары полностью или частично потребляются в процессе переработк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Норма выхода продуктов переработки определяется заявителем по согласованию с таможенным органом исходя из фактических условий, при которых осуществляется переработка товаров, за исключением случая, предусмотренного пунктом 3 настоящей статьи 178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а разрешения на переработку товаров в таможенный орган подается заявление, содержащее сведения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заявител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лице (лицах), непосредственно совершающем (совершающих) операцию по переработке товар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оварах, предназначенных для переработки, продуктах переработки, а также об отходах и остатках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операциях по переработки товаров, о способах и сроках их совершени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производственных мощностей, с использованием которых совершаются операции по переработке товар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норме выхода продуктов переработк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способе идентификации ввезенных товаров в продуктах  переработк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замене ввезенных товаров эквивалентными товар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сроке переработке товар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тходов, образовавшихся в результате переработки товаров на таможенной территории, подлежат уплате таможенные пошлины, налоги, как если бы указанные отходы были ввезены на таможенную территорию РФ в этом состоянии, за исключением случаев, когда указанные отходы вывезены с таможенной территории РФ или переработаны в состоянии, непригодное для их дальнейшего коммерческого использования на таможенной территории РФ, и не могут быть восстановлены в первоначальном состоянии экономически выгодным способ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татки товаров могут быть вывезены с таможенной территории РФ без уплаты ввозных таможенных пошлин либо помещены под таможенный режим переработке на таможенной территори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и приостановление таможенного режима не позднее дня истечения срока переработки (ст.177) таможенный режим переработки на таможенной территории должен быть завершен вывозом продуктов переработки с таможенной территории РФ либо помещением ввезенных товаров и продуктов их переработки под иные таможенные режим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вары помещенные под режим переработки на таможенной территории, могут быть заменены другими товарами, в том числе российскими, если они совпадают по своему описанию, качеству и техническим характеристикам с ввезенными товарами (эквивалентная компенсаци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b/>
          <w:i/>
          <w:color w:val="000000"/>
          <w:sz w:val="28"/>
          <w:szCs w:val="28"/>
        </w:rPr>
        <w:t>2.2 Переработка для внутреннего потребления</w:t>
      </w:r>
      <w:r>
        <w:rPr>
          <w:color w:val="000000"/>
          <w:sz w:val="28"/>
          <w:szCs w:val="28"/>
        </w:rPr>
        <w:t xml:space="preserve"> – таможенный режим, при котором ввезенные товары используются на таможенной территории РФ в течении установленного срока для целей проведения операций по переработке товаров с полным условным освобождением от уплаты таможенных пошлин с последующим выпуском продуктов переработки для свободного обращения с уплатой таможенных пошлин по ставкам, применяемым к продуктам переработк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color w:val="000000"/>
          <w:sz w:val="28"/>
          <w:szCs w:val="28"/>
        </w:rPr>
        <w:t>Переработка для внутреннего потребления допускается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аличии разрешения таможенного органа (ст. 192);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тношении товаров, перечень которых определяется Правительством РФ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 таможенных пошлин, подлежат уплате в отношении продуктов переработки, ниже тех, которые подлежали бы уплате на день помещения ввезенных товаров под таможенный режим переработки для внутреннего потребления, если бы они были выпущены для свободного обращения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>- таможенные органы могут идентифицировать ввезенные товары в продуктах переработки (ст. 189)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по переработке  включают собственно переработку или обработку товаров и изготовление новых товаров, в том числе монтаж, сборку или разборку товаров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ереработки товаров определяется заявителем по согласованию с таможенным органом и не может превышать один го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а разрешения на переработку товаров в таможенный орган подается заявление, содержащее те же сведения, что и по переработке на таможенной территории, кроме, о замене ввезенных товаров эквивалентными товарам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ходы и остатки см.</w:t>
      </w:r>
      <w:r>
        <w:rPr>
          <w:color w:val="000000"/>
          <w:sz w:val="28"/>
          <w:szCs w:val="28"/>
        </w:rPr>
        <w:t xml:space="preserve"> в режиме Переработка на таможенной территории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6ный режим завершается выпуском продуктов переработки для свободного обращения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true"/>
        <w:spacing w:lineRule="auto" w:line="360"/>
        <w:ind w:left="360" w:right="-6" w:first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3 Переработка вне таможенной территории – </w:t>
      </w:r>
      <w:r>
        <w:rPr>
          <w:color w:val="000000"/>
          <w:sz w:val="28"/>
          <w:szCs w:val="28"/>
        </w:rPr>
        <w:t>такой режим, при котором товары вывозят с таможенной территории РФ для целей проведения операций для переработке товаров в течении установленного срока с последующем ввозом продуктов переработки с полным или частичным освобождением от уплаты ввозных таможенных пошлин, налогов.</w:t>
      </w:r>
    </w:p>
    <w:p>
      <w:pPr>
        <w:pStyle w:val="Normal"/>
        <w:shd w:fill="FFFFFF" w:val="clear"/>
        <w:autoSpaceDE w:val="true"/>
        <w:spacing w:lineRule="auto" w:line="360"/>
        <w:ind w:left="360" w:right="-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вне таможенной территории допускается:</w:t>
      </w:r>
    </w:p>
    <w:p>
      <w:pPr>
        <w:pStyle w:val="Normal"/>
        <w:shd w:fill="FFFFFF" w:val="clear"/>
        <w:autoSpaceDE w:val="true"/>
        <w:spacing w:lineRule="auto" w:line="360"/>
        <w:ind w:left="360" w:right="-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аличии разрешения таможенного органа (ст. 203)</w:t>
      </w:r>
    </w:p>
    <w:p>
      <w:pPr>
        <w:pStyle w:val="Normal"/>
        <w:shd w:fill="FFFFFF" w:val="clear"/>
        <w:autoSpaceDE w:val="true"/>
        <w:spacing w:lineRule="auto" w:line="360"/>
        <w:ind w:left="360" w:right="-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ли таможенные органы могут идентифицировать вывезенные товары в продуктах переработки (ст. 199), за исключением случая, когда осуществляется замена продуктов переработки иностранными товарами (ст. 206).</w:t>
      </w:r>
    </w:p>
    <w:p>
      <w:pPr>
        <w:pStyle w:val="Normal"/>
        <w:shd w:fill="FFFFFF" w:val="clear"/>
        <w:autoSpaceDE w:val="true"/>
        <w:spacing w:lineRule="auto" w:line="360"/>
        <w:ind w:left="360" w:right="-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отношении товаров должны быть предоставлены льготы по уплате таможенных пошлин, налогов, в случае, если операцией по переработке товаров является ремонт.</w:t>
      </w:r>
    </w:p>
    <w:p>
      <w:pPr>
        <w:pStyle w:val="Normal"/>
        <w:shd w:fill="FFFFFF" w:val="clear"/>
        <w:autoSpaceDE w:val="true"/>
        <w:spacing w:lineRule="auto" w:line="360"/>
        <w:ind w:left="360" w:right="-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ботка вне таможенной территории не допускается в отношении определенных видов товаров.</w:t>
      </w:r>
    </w:p>
    <w:p>
      <w:pPr>
        <w:pStyle w:val="Normal"/>
        <w:shd w:fill="FFFFFF" w:val="clear"/>
        <w:autoSpaceDE w:val="true"/>
        <w:spacing w:lineRule="auto" w:line="360"/>
        <w:ind w:left="360" w:right="-6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по переработке  включают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бственно переработку или обработку товар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новых товаров, в том числе монтаж, сборку или разборку товаров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 товаров, в том числе их восстановление, замену составных частей, восстановление их потребительских свойст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переработки не может превышать два год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а выхода продуктов переработки определяется декларантом по согласованию с таможенным органом и до ввоза продуктов на таможенную территорию РФ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на разрешения на переработку товаров в таможенный орган подается заявление, содержащее сведения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заявител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лице (лицах), непосредственно совершающем (совершающих) операцию по переработке товаров, и его (их) местонахождени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товарах, предназначенных для переработк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 операциях по переработки товаров, о способах и сроках их совершени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продуктах переработке товаров и об их предполагаемом количестве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норме выхода продуктов переработки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способе идентификации ввезенных товаров в продуктах  их переработк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замене продуктов переработки иностранными товар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 сроке переработке товар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режим переработки вне таможенной территории завершается ввозом продуктов переработки на таможенную территорию РФ либо иным способом, предусмотренным настоящей статьей 208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b/>
          <w:i/>
          <w:color w:val="000000"/>
          <w:sz w:val="28"/>
          <w:szCs w:val="28"/>
        </w:rPr>
        <w:t>2.4 Временный ввоз</w:t>
      </w:r>
      <w:r>
        <w:rPr>
          <w:color w:val="000000"/>
          <w:sz w:val="28"/>
          <w:szCs w:val="28"/>
        </w:rPr>
        <w:t xml:space="preserve"> – таможенный режим, при котором иностранные товары используются в течении определенного срока на таможенной территории РФ с полным или частичным условным освобождением от уплаты таможенных пошлин, налогов и без применения к этим товарам запретов и ограничений экономического характера, установленных в соответствии с законодательством РФ о государственном регулировании внешнеторговой деятельност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й ввоз допускается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условии, что товары могут быть идентифицироватьс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едоставлении гарантий надлежащего использования обязанностей (ст. 160), в том числе и об обратном вывоз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ввезенными товарами может пользоваться лицо, получившее разрешение на временный ввоз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шение и приостановление действия таможенного режима не позднее дня истечения срока временного ввоза товаров, установленного таможенным органом (ст. 213), товары должны быть вывезены с таможенной территории РФ либо заявлены к иному таможенному режиму в соответствии с настоящим кодексом 214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5 Таможенный склад – </w:t>
      </w:r>
      <w:r>
        <w:rPr>
          <w:color w:val="000000"/>
          <w:sz w:val="28"/>
          <w:szCs w:val="28"/>
        </w:rPr>
        <w:t>таможенный режим, при котором ввезенные на таможенную территорию РФ товары хранятся под таможенным контролем без уплаты таможенных пошлин, налогов и без применения запретов и ограничений экономического характера, установленных в соответствии с законодательством РФ о государственном регулировании внешнеторговой деятельности, а товары, предназначенные для вывоза, хранятся под таможенным контролем на условиях, предусмотренным настоящим параграфо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аможенный режим таможенного склада могут помещаться любые товары, за исключением товаров, запрещенных законодательством РФ. Товары могут храниться на таможенном складе течении трех лет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и с товарами, находящимися на таможенном складе совершаются для обеспечения сохранения товаров в неизменном состоянии, осматривать и изменять товары, перемещать их в пределах таможенного склада при условии, что эти операции не повлекут изменения состояния товара, нарушения их упаковки и (или) изменения наложенных средств идентификаци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color w:val="000000"/>
          <w:sz w:val="28"/>
          <w:szCs w:val="28"/>
        </w:rPr>
        <w:t>Завершения действия таможенного режима не позднее дня истечения срока хранения товаров на таможенном складе (ст. 218) товары должны быть заявлены к иному таможенному режим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оженные склады могут быть открытого или закрытого типа. Открытые – для хранения любых товаров и использования любыми лицами (ст. 225). Закрытые – для хранения товаров владельца таможенного склада (ст. 226)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left="720" w:right="-5" w:hanging="360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Завершающие таможенные режимы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b/>
          <w:i/>
          <w:color w:val="000000"/>
          <w:sz w:val="28"/>
          <w:szCs w:val="28"/>
        </w:rPr>
        <w:t>3.1 Реимпорт</w:t>
      </w:r>
      <w:r>
        <w:rPr>
          <w:i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таможенный режим, при котором товары, ранее вывезенные с таможенной территории РФ, ввозятся на таможенную территорию в установленные сроки без уплаты таможенных пошлин, налогов и без применения к товарам запретов и ограничений экономического характера. Товары рассматриваются для таможенных целей как выпущенные для свободного обращени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е товаров под таможенный режим реимпорта допускается если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ввозе товары имели статус товаров, находящихся в свободном обращении, либо были продуктами переработки иностранных товаров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ы заявлены к таможенному режиму реимпорта в течении трех лет со дн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ы находятся в том же состоянии, в котором они были вывезены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лачены суммы ввозных таможенных пошлин, налогов, субсидий и иные суммы, подлежащие возвращению в федеральный бюджет при реимпорте товаров (ст. 236)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2 Реэкспорт –</w:t>
      </w:r>
      <w:r>
        <w:rPr>
          <w:color w:val="000000"/>
          <w:sz w:val="28"/>
          <w:szCs w:val="28"/>
        </w:rPr>
        <w:t xml:space="preserve"> таможенный режим, при котором товары, раннее ввезенные на таможенную территорию РФ, вывозятся с этой территории без уплаты или с возвратом уплаченных сумм ввозных таможенных пошлин, налогов и без применения к товарам запретов и ограничений экономического характер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таможенный режим реэкспорта помещаются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остранные товары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ы, выпущенные для свободного обращ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ы, помещенные ранее под другой таможенный режим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b/>
          <w:i/>
          <w:color w:val="000000"/>
          <w:sz w:val="28"/>
          <w:szCs w:val="28"/>
        </w:rPr>
        <w:t>3.3 Уничтожение –</w:t>
      </w:r>
      <w:r>
        <w:rPr>
          <w:color w:val="000000"/>
          <w:sz w:val="28"/>
          <w:szCs w:val="28"/>
        </w:rPr>
        <w:t xml:space="preserve"> таможенный режим при котором иностранные товары уничтожаются под таможенным контролем без уплаты таможенных пошлин, налогов, а так же без применения к товарам запретов и ограничений экономического характер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чтожение товаров допускается, если товары, подвергнуты уничтожению, не могут быть восстановлены в первоначальном состоянии экономически выгодным способом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чтожение товаров не допускается, если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ет причинить существенный вред окружающей сред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ся путем потребления товаров в соответствии с их обучным предназначением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ет повлечь расходы государственным органом РФ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 установленный в категории исключений Правительства РФ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ходу в отношении которых подлежат уплате таможенных пошлин, налоги подлежат декларированию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b/>
          <w:i/>
          <w:color w:val="000000"/>
          <w:sz w:val="28"/>
          <w:szCs w:val="28"/>
        </w:rPr>
        <w:t>3.4 Отказ в пользу государства</w:t>
      </w:r>
      <w:r>
        <w:rPr>
          <w:color w:val="000000"/>
          <w:sz w:val="28"/>
          <w:szCs w:val="28"/>
        </w:rPr>
        <w:t xml:space="preserve"> – таможенный режим при котором товару безвозмездно передаются в федеральную собственность без уплаты таможенных пошлин, налогов, а также без применения к товарам запретов и ограничений экономического характер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помещения товаров под таможенный режим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ользу государства не должен повлечь для государственных органов РФ, какие-либо расходы, которые не могут быть возмещены за счет средств вырученных от реализации товаров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аможенный режим не могут помещаться товары, оборот которых запрещен в соответствии с законодательством РФ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й перечень товаров, которые не могут быть помещены под таможенный режим отказ в пользу государства, устанавливается Правительством РФ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left="720" w:right="-5" w:hanging="360"/>
        <w:jc w:val="both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Специальные таможенные режимы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1 Временный вывоз – </w:t>
      </w:r>
      <w:r>
        <w:rPr>
          <w:color w:val="000000"/>
          <w:sz w:val="28"/>
          <w:szCs w:val="28"/>
        </w:rPr>
        <w:t>таможенный режим, при котором товары, находятся в свободном обращении на таможенной территории РФ, могут временно использоваться за пределами таможенной территории РФ с полным условным освобождением от уплаты вывозных таможенных пошлин и без применения к товарам запретов и ограничений экономического характер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ременном вывозе товаров освобождение от уплаты, возврат или возмещение внутренних налогов не производится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ый вывоз допускается при условии, что временно вывозимые товары могут быть идентифицированы таможенным органом при их обратном ввозе (реимпорте), за исключением случаев, когда в соответствии с международными договорами РФ допускается замена временно ввезенных товаров товарами того же тип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 вывезенные товары подлежат обратному ввозу на таможенную территорию РФ не позднее дня истечения срока временного вывоза (ст. 254) либо должны быть заявлены к иному таможенному режиму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b/>
          <w:i/>
          <w:color w:val="000000"/>
          <w:sz w:val="28"/>
          <w:szCs w:val="28"/>
        </w:rPr>
        <w:t>4.2 Беспошлинная торговля</w:t>
      </w:r>
      <w:r>
        <w:rPr>
          <w:color w:val="000000"/>
          <w:sz w:val="28"/>
          <w:szCs w:val="28"/>
        </w:rPr>
        <w:t xml:space="preserve"> – таможенный режим, при котором иностранные товары, ввезенные на таможенную территорию РФ, или российские товары продаются в розницу физическим лицам, выезжающим за пределы таможенной территории РФ, непосредственно в магазинах беспошлинной торговли без уплаты таможенных пошлин, налогов, а так же без применения к товарам запретов и ограничений экономического характер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аможенный режим беспошлинной торговли могут помещаться любые товары, за исключением товаров, запрещенных к ввозу в РФ, вывозу из РФ, запрещенных к обороту на территории РФ, а так же иных товаров, перечень которых определяется Правительством РФ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/>
      </w:pPr>
      <w:r>
        <w:rPr>
          <w:b/>
          <w:i/>
          <w:color w:val="000000"/>
          <w:sz w:val="28"/>
          <w:szCs w:val="28"/>
        </w:rPr>
        <w:t>4.3 Перемещение припасов</w:t>
      </w:r>
      <w:r>
        <w:rPr>
          <w:color w:val="000000"/>
          <w:sz w:val="28"/>
          <w:szCs w:val="28"/>
        </w:rPr>
        <w:t xml:space="preserve"> – таможенный режим, при котором товары, предназначенные для использования на морских (речных) судах, воздушных судах и поездах, используемых для платной международной перевозки пассажиров либо для платной или бесплатной международной промышленной либо коммерческой перевозки товаров, а также товары, предназначенные для продажи членам экипажа и пассажирам таких морских (речных) судов, воздушных судов, перемещаются через таможенную границу без уплаты таможенных пошлин, налогов и без применения запретов и ограничений экономического характера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4.4 Иные специальные режимы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специальные режимы устанавливаются в отношении следующих товаров, перемещаемых через таможенную границу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ы, вывозимых с РФ и предназначенных для обеспечения функционирования посольств и иных официальных представительств РФ за рубежом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ов, между воинскими частями РФ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ов, для предупреждения и ликвидации стихийных бедствий и иных чрезвычайных ситуаций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сийских товаров, перемещаемых между таможенными органами через территорию иностранных государств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ind w:firstLine="540"/>
        <w:jc w:val="left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Вывод</w:t>
      </w:r>
    </w:p>
    <w:p>
      <w:pPr>
        <w:pStyle w:val="TextBody"/>
        <w:ind w:firstLine="540"/>
        <w:rPr/>
      </w:pPr>
      <w:r>
        <w:rPr>
          <w:bCs/>
          <w:sz w:val="28"/>
          <w:szCs w:val="28"/>
        </w:rPr>
        <w:t xml:space="preserve">Следует иметь в виду, что каждый таможенный режим имеет свои особенности заполнения ГТД, внешнеторговые и прочие документы, а следовательно, свои специфические управленческие решения. Также необходимо отметить, что согласно требованиям ст. 24 и 25 ТК РФ в случае, если Кодексом не предусмотрены положения, регулирующие отдельные вопросы применения таможенных режимов, Правительство РФ и ГТК РФ в пределах своей компетенции вправе впредь до принятия соответствующих законодательных актов РФ определять особенности правового регулирования таможенных режимов, а также устанавливать таможенные режимы, не предусмотренные Кодексом; кроме того, лицо вправе в любое время выбрать любой таможенный режим или изменить его на другой, независимо ит характера, количества, страны происхождения или назначения товаров и транспортных средств, если иное не предусмотрено Кодексом и иными актами законодательства РФ по таможенному делу.  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hanging="0"/>
        <w:jc w:val="both"/>
        <w:rPr>
          <w:bCs/>
          <w:i/>
          <w:i/>
          <w:color w:val="000000"/>
          <w:sz w:val="32"/>
          <w:szCs w:val="32"/>
        </w:rPr>
      </w:pPr>
      <w:r>
        <w:rPr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autoSpaceDE w:val="true"/>
        <w:spacing w:lineRule="auto" w:line="360"/>
        <w:ind w:right="-5" w:first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360"/>
        <w:jc w:val="left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Использованная литература</w:t>
      </w:r>
    </w:p>
    <w:p>
      <w:pPr>
        <w:pStyle w:val="Con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900"/>
        <w:jc w:val="both"/>
        <w:rPr/>
      </w:pPr>
      <w:r>
        <w:rPr>
          <w:sz w:val="28"/>
          <w:szCs w:val="28"/>
        </w:rPr>
        <w:t>Комментарий к Таможенному кодексу Российской Федерации  - 2-е изд., перераб. И доп. /Ю.А. Варфоламеева [и др.]; под ред. А.Н.Козырина – М.: ТК Велби, Изд-во Проспект, 2005.-108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. Законы Внешнеэкономическая деятельность: Сб. норматив. Док. – М.: ГроссМедиа, 2005. – 30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моженный кодекс Российской Федерации. – М.: «Ось-89», 2003 г. – 256 с. (Кодек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true"/>
      <w:spacing w:lineRule="auto" w:line="360"/>
      <w:ind w:right="-5" w:hanging="0"/>
      <w:jc w:val="center"/>
      <w:outlineLvl w:val="0"/>
    </w:pPr>
    <w:rPr>
      <w:b/>
      <w:bCs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true"/>
      <w:spacing w:lineRule="auto" w:line="360"/>
      <w:ind w:right="-6" w:hanging="0"/>
      <w:jc w:val="center"/>
      <w:outlineLvl w:val="1"/>
    </w:pPr>
    <w:rPr>
      <w:i/>
      <w:iCs/>
      <w:color w:val="000000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true"/>
      <w:spacing w:lineRule="auto" w:line="360"/>
      <w:ind w:right="-6" w:hanging="0"/>
      <w:jc w:val="both"/>
      <w:outlineLvl w:val="2"/>
    </w:pPr>
    <w:rPr>
      <w:i/>
      <w:i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true"/>
      <w:spacing w:lineRule="auto" w:line="360"/>
      <w:ind w:right="-6" w:firstLine="540"/>
      <w:jc w:val="center"/>
      <w:outlineLvl w:val="3"/>
    </w:pPr>
    <w:rPr>
      <w:i/>
      <w:i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true"/>
      <w:spacing w:lineRule="auto" w:line="360"/>
      <w:jc w:val="center"/>
      <w:outlineLvl w:val="4"/>
    </w:pPr>
    <w:rPr>
      <w:i/>
      <w:iCs/>
      <w:color w:val="000000"/>
      <w:sz w:val="28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shd w:fill="FFFFFF" w:val="clear"/>
      <w:autoSpaceDE w:val="true"/>
      <w:spacing w:lineRule="auto" w:line="360"/>
      <w:ind w:left="540" w:right="-5" w:hanging="540"/>
      <w:jc w:val="center"/>
    </w:pPr>
    <w:rPr>
      <w:color w:val="000000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1:00Z</dcterms:created>
  <dc:creator>Комп</dc:creator>
  <dc:description/>
  <dc:language>en-US</dc:language>
  <cp:lastModifiedBy>Комп</cp:lastModifiedBy>
  <dcterms:modified xsi:type="dcterms:W3CDTF">2006-12-18T07:27:00Z</dcterms:modified>
  <cp:revision>17</cp:revision>
  <dc:subject/>
  <dc:title/>
</cp:coreProperties>
</file>