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hanging="0"/>
        <w:jc w:val="center"/>
        <w:rPr>
          <w:b/>
          <w:b/>
          <w:sz w:val="28"/>
          <w:szCs w:val="28"/>
        </w:rPr>
      </w:pPr>
      <w:r>
        <w:rPr>
          <w:b/>
          <w:sz w:val="28"/>
          <w:szCs w:val="28"/>
        </w:rPr>
        <w:t>Введение</w:t>
      </w:r>
    </w:p>
    <w:p>
      <w:pPr>
        <w:pStyle w:val="Style14"/>
        <w:spacing w:lineRule="auto" w:line="360"/>
        <w:jc w:val="both"/>
        <w:rPr/>
      </w:pPr>
      <w:r>
        <w:rPr>
          <w:rFonts w:cs="Times New Roman" w:ascii="Times New Roman" w:hAnsi="Times New Roman"/>
          <w:sz w:val="28"/>
          <w:szCs w:val="28"/>
        </w:rPr>
        <w:t>Для участия в гражданском правоотношении необходимо быть субъектом права, обладать правоспособностью и дееспособностью. В качестве субъектов гражданских правоотношений могут выступать граждане, причём не только российские, но и иностранцы, а также лица без гражданства. Конституция Российской Федерации запрещает любые формы ограничения прав граждан по признакам социальной, расовой, языковой или религиозной принадлежности. Правовое положение иностранцев, а также лиц без гражданства определяется не только Гражданским кодексом РФ, но и иными законами и нормативными актами РФ, международными соглашениями. В соответствии со статьёй 17 Гражданского кодекса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авоспособность гражданина (способность иметь гражданские права и обязанности) возникает в момент его рождения. Вероятно, что под моментом рождения гражданина понимается момент отделения плода от организма матери и начала его автономного существования. Таким образом, закон не признает правоспособным плод человека независимо от его возраста, то есть не придает ему статус субъекта. Трудно согласиться с мнением тех авторов, которые связывают возникновение правоспособности с совершением акта регистрации рождения, указывая: «Если внутриутробное развитие ребенка было менее шести месяцев, то правоспособность не возникает, поскольку не регистрируется ни факт рождения, ни факт смерти. Подобный вывод можно сделать и в том случае, если внутриутробное развитие было более шести месяцев, но ребенок жил после рождения несколько минут, так как в данном случае выдается только свидетельство о смерти». Более убедительной представляется позиция, в соответствии с которой «с точки зрения права не имеет значения, был ли ребенок жизнеспособным: сам факт появления его на свет означает, что у него возникла правоспособность, хотя бы он был живым всего несколько минут или даже секунд». Итак, назрел вопрос, имеем ли мы дело с уже живым человеческим существом в лице не родившегося ребенка, имеющим право на защиту, или только с системой клеток, тканей органов, составляющих часть материнского организма, защита которых всецело зависит от воли женщины? Правоспособность - сложнейшее, в некотором смысле даже загадочное правовое явление. Наука не выработала какое-то единое, согласованное понятие и, соответственно, его определение. Данную категорию характеризуют и как правоотношение, и как состояние, предпосылку и условие правоотношения, особое качество субъекта, своеобразное субъективное право. Одни авторы понимают под правоспособностью возможность быть субъектом права, другие, наоборот, считают, что лицо, уже признанное им, приобретает правоспособность. Третьи, признавая правоспособность правовой связью, не считают ее, однако, правоотношением, мотивируя тем, что нельзя отождествлять способность и то, для чего она дана. Такой разброс мнений свидетельствует о сложности проблемы, хотя нельзя не отметить в некоторых случаях лишь терминологические различия и совпадение, по су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огда гражданин способен понимать значение своих действий, управлять ими и предвидеть их последствия? Правильно ли мы считаем граждан, достигших 18-летнего возраста полностью дееспособными? В  условиях  нашей  экономики  всегда  возникает  проблема оценки мелкой сделки. Является ли та или иная сделка значительной  или  незначительной  по сумме?  Иногда  высказываются  предложения  установить  конкретную  сумму  в законе, либо определять ее как процент от уровня дохода  родителей.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анным  ведением предпринимательской деятельности, и неуемным коллекционированием, но этих оснований в законе – нет.  Этими и другими причинами обусловлена актуальность выбранной мной темы. Без знания спектра гражданских прав и обязанностей, а равно объема правоспособности и дееспособности различных субъектов гражданских правоотношений невозможно точное определение их места и статуса в системе гражданского    права. Цель настоящей курсовой работы - </w:t>
      </w:r>
      <w:r>
        <w:rPr>
          <w:rFonts w:cs="Times New Roman" w:ascii="Times New Roman" w:hAnsi="Times New Roman"/>
          <w:color w:val="000000"/>
          <w:sz w:val="28"/>
          <w:szCs w:val="28"/>
        </w:rPr>
        <w:t xml:space="preserve">изучение понятий правоспособности и дееспособности, основных проблем, связанных с этими двумя критериями субъекта, </w:t>
      </w:r>
      <w:r>
        <w:rPr>
          <w:rFonts w:cs="Times New Roman" w:ascii="Times New Roman" w:hAnsi="Times New Roman"/>
          <w:sz w:val="28"/>
          <w:szCs w:val="28"/>
        </w:rPr>
        <w:t>понимание предмета гражданского права и сущности гражданско-правовых отношений, в первую очередь, определить  особенности и разновидности, объёмы правоспособности и дееспособности  субъектов гражданских правоотношений, изучить, с какими действиями гражданское законодательство связывает возникновение дееспособности и правоспособности граждан, а также их прекращение.</w:t>
      </w:r>
    </w:p>
    <w:sectPr>
      <w:headerReference w:type="default" r:id="rId2"/>
      <w:footnotePr>
        <w:numFmt w:val="decimal"/>
      </w:footnotePr>
      <w:type w:val="nextPage"/>
      <w:pgSz w:w="11906" w:h="16838"/>
      <w:pgMar w:left="1701" w:right="850" w:gutter="0" w:header="708" w:top="764"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6"/>
          <w:szCs w:val="16"/>
        </w:rPr>
        <w:t>Гражданский кодекс российской федерации (часть первая) от 30.11.1994 N 51-ФЗ//Российская газета.-N 238-239.-08.12.1994</w:t>
      </w:r>
    </w:p>
    <w:p>
      <w:pPr>
        <w:pStyle w:val="Footnote"/>
        <w:rPr>
          <w:rFonts w:ascii="Times New Roman" w:hAnsi="Times New Roman" w:cs="Times New Roman"/>
          <w:sz w:val="28"/>
          <w:szCs w:val="28"/>
        </w:rPr>
      </w:pPr>
      <w:r>
        <w:rPr>
          <w:rFonts w:cs="Times New Roman"/>
          <w:sz w:val="28"/>
          <w:szCs w:val="28"/>
        </w:rPr>
      </w:r>
    </w:p>
  </w:footnote>
  <w:footnote w:id="3">
    <w:p>
      <w:pPr>
        <w:pStyle w:val="ConsNormal"/>
        <w:ind w:right="0" w:hanging="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Спиридонов Л.И. Теория государства и права.//М.: Статус ЛТД+-.1996.-С. 188; </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Матузова Н.И.  и Малько А.В. Теория государства и права: Курс лекций // М.: Юристъ.-2001.-С. 520</w:t>
      </w:r>
    </w:p>
    <w:p>
      <w:pPr>
        <w:pStyle w:val="Footnote"/>
        <w:rPr>
          <w:rFonts w:ascii="Times New Roman" w:hAnsi="Times New Roman" w:cs="Times New Roman"/>
          <w:sz w:val="16"/>
          <w:szCs w:val="16"/>
        </w:rPr>
      </w:pPr>
      <w:r>
        <w:rPr>
          <w:rFonts w:cs="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before="120" w:after="0"/>
      <w:ind w:firstLine="567"/>
      <w:jc w:val="both"/>
      <w:outlineLvl w:val="3"/>
    </w:pPr>
    <w:rPr>
      <w:b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autoSpaceDE w:val="false"/>
      <w:ind w:firstLine="330"/>
      <w:jc w:val="both"/>
    </w:pPr>
    <w:rPr>
      <w:b/>
      <w:bCs/>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2:31:00Z</dcterms:created>
  <dc:creator>Довольный пользователь Юрка</dc:creator>
  <dc:description/>
  <cp:keywords/>
  <dc:language>en-US</dc:language>
  <cp:lastModifiedBy>Довольный пользователь Юрка</cp:lastModifiedBy>
  <dcterms:modified xsi:type="dcterms:W3CDTF">2005-07-06T18:50:00Z</dcterms:modified>
  <cp:revision>15</cp:revision>
  <dc:subject/>
  <dc:title/>
</cp:coreProperties>
</file>