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Style15"/>
        <w:spacing w:lineRule="auto" w:line="360"/>
        <w:jc w:val="both"/>
        <w:rPr/>
      </w:pPr>
      <w:r>
        <w:rPr>
          <w:rFonts w:cs="Times New Roman" w:ascii="Times New Roman" w:hAnsi="Times New Roman"/>
          <w:sz w:val="28"/>
          <w:szCs w:val="28"/>
        </w:rPr>
        <w:t>Для участия в гражданском правоотношении необходимо быть субъектом права, обладать правоспособностью и дееспособностью. В качестве субъектов гражданских правоотношений могут выступать граждане, причём не только российские, но и иностранцы, а также лица без гражданства. Гражданской правоспособностью в равной мере обладают все граждане. Элементом содержания правоспособности является общая возможность  иметь  имущество  на праве   собственности,   т.е.   выступать    субъектом    любых    отношений. Собственными действиями  гражданин  не  может  ограничить   свою   правоспособность   или отдельные  ее  элементы. Любые  противозаконные   ограничения   правоспособности   могут   быть обжалованы в суд. Правоспособность   не зависит от состояния здоровья человека – физического  и  психического  и  от того, в состоянии ли человек сам ее  осуществлять  или  нет.  Новорожденный, душевнобольной или слабоумный обладают гражданской правоспособностью  в  той же мере, что и взрослый здоровый человек. Так же как и он, они  могут  стать субъектами   разнообразных    гражданских    прав    (права    наследования, собственности, пользования жилищем, авторского права и т.д.).  Другое  дело, что они  не  смогут  самостоятельно  осуществлять  свои  права. Прекращается  правоспособность  смертью  гражданина. Правоспособность возникает один раз и прекращается также  только  один  раз. Гражданской  дееспособностью  называется   способность   лица   своими действиями приобретать гражданские права и осуществлять  их,  создавать  для себя гражданские обязанности  и  исполнять  их.  В   соответствии   с   гражданским   законодательством    по    объему дееспособности различаются следующие группы граждан:  полностью дееспособные (достигшие 18-летнего возраста  и  приравненные  к ним законом); несовершеннолетние в возрасте до 14 лет (малолетние); несовершеннолетние в возрасте от 14 до 18 лет; граждане,  ограниченные  в  дееспособности  вследствие   злоупотребления   спиртными напитками или наркотическими веществами;   граждане,   признанные    недееспособными    вследствие    психического    расстройства. 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Из общего правила о наступлении дееспособности в 18 лет в ГК  РФ  есть два исключения. Первое установлено для лица, которое вступило в брак  раньше 18 лет, а второе – эмансипация.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При     наличии     указанных     проявлений необходимо защитить имущественные интересы такого гражданина  либо  интересы его  семьи.  Этой  цели  служит  признание   гражданина   недееспособным   и ограничение   дееспособности   гражданина,    злоупотребляющего    спиртными напитками или наркотическими веществами, хотя я считаю, что этот список следовало бы расширить: как минимум  - ввести в диспозицию нормы азартные игры или «чрезмерное» увлечение чем-либо (коллекционирование и прочее). Вмешательство государства возможно только при условии, что гражданин своими действиями  ставит в  тяжелое  материальное  положение  свою  семью. А единственным  основанием  установления  опеки  и  попечительства   над совершеннолетним   гражданином   является   признание   его   недееспособным вследствие   психического   расстройства   или   ограниченно    дееспособным вследствие   злоупотребления   спиртными   напитками   или    наркотическими веществами.  Опека  и  попечительство  устанавливаются  для  защиты  прав  и интересов недееспособных или не полностью дееспособных лиц. Опекуны   и   попечителя   отстраняются    от    своих обязанностей, если они: уклонялись от выполнения обязанностей; злоупотребляли своими правами;  использовали  свои  полномочия  по  опеке  или  попечительству   в        корыстных целях; оставляли подопечных без надзора и необходимой помощи. Опека и  попечительство  прекращаются  по  решению  суда  о  признании недееспособных или ограниченно дееспособных лиц полностью дееспособны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4:38:00Z</dcterms:created>
  <dc:creator>Довольный пользователь Юрка</dc:creator>
  <dc:description/>
  <cp:keywords/>
  <dc:language>en-US</dc:language>
  <cp:lastModifiedBy>Довольный пользователь Юрка</cp:lastModifiedBy>
  <dcterms:modified xsi:type="dcterms:W3CDTF">2005-07-06T19:08:00Z</dcterms:modified>
  <cp:revision>4</cp:revision>
  <dc:subject/>
  <dc:title/>
</cp:coreProperties>
</file>