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mc:AlternateContent>
          <mc:Choice Requires="wpg">
            <w:drawing>
              <wp:inline distT="0" distB="0" distL="0" distR="0">
                <wp:extent cx="6057900" cy="6858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858000"/>
                          <a:chOff x="0" y="0"/>
                          <a:chExt cx="6058080" cy="6858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8080" cy="685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900440" y="3754080"/>
                            <a:ext cx="563760" cy="32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3754080"/>
                            <a:ext cx="1303200" cy="1303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ловек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ём  прав и обязанностей №1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2800" y="3754800"/>
                            <a:ext cx="564480" cy="32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9800" y="3754080"/>
                            <a:ext cx="1303200" cy="13032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ловек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ём  прав и обязанностей№2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29040" y="2126160"/>
                            <a:ext cx="0" cy="65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7440" y="822960"/>
                            <a:ext cx="1303200" cy="13032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ловек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ём  прав и обязанностей №3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2777400"/>
                            <a:ext cx="1303200" cy="13032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авоспособность –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вная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 всех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5372280"/>
                            <a:ext cx="1371600" cy="125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537228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2057400" cy="205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02920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502920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7400" y="18288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540pt" coordorigin="0,0" coordsize="9540,10800">
                <v:rect id="shape_0" stroked="f" o:allowincell="f" style="position:absolute;left:0;top:0;width:9539;height:10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993,5912" to="3880,6425" ID="_s1046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079;top:5912;width:2051;height:20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ловек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ём  прав и обязанностей №1</w:t>
                        </w:r>
                      </w:p>
                    </w:txbxContent>
                  </v:textbox>
                  <v:imagedata r:id="rId6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658,5913" to="6546,6424" ID="_s1050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409;top:5912;width:2051;height:20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ловек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ём  прав и обязанностей№2</w:t>
                        </w:r>
                      </w:p>
                    </w:txbxContent>
                  </v:textbox>
                  <v:imagedata r:id="rId7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770,3348" to="4770,4373" ID="_s1048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744;top:1296;width:2051;height:20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ловек 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ём  прав и обязанностей №3</w:t>
                        </w:r>
                      </w:p>
                    </w:txbxContent>
                  </v:textbox>
                  <v:imagedata r:id="rId8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3744;top:4374;width:2051;height:20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авоспособность –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вная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 всех</w:t>
                        </w:r>
                      </w:p>
                    </w:txbxContent>
                  </v:textbox>
                  <v:imagedata r:id="rId9" o:detectmouseclick="t"/>
                  <v:stroke color="black" weight="9360" joinstyle="miter" endcap="flat"/>
                  <v:shadow on="t" obscured="f" color="#99cc00"/>
                  <w10:wrap type="none"/>
                </v:shape>
                <v:oval id="shape_0" fillcolor="white" stroked="t" o:allowincell="f" style="position:absolute;left:1620;top:8460;width:2159;height:19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20;top:8460;width:899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;top:360;width:3239;height:3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80,7920" to="1979,88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7920" to="7199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2880" to="3779,32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08:09:00Z</dcterms:created>
  <dc:creator>Довольный пользователь Юрка</dc:creator>
  <dc:description/>
  <cp:keywords/>
  <dc:language>en-US</dc:language>
  <cp:lastModifiedBy>Довольный пользователь Юрка</cp:lastModifiedBy>
  <dcterms:modified xsi:type="dcterms:W3CDTF">2005-06-04T10:40:00Z</dcterms:modified>
  <cp:revision>3</cp:revision>
  <dc:subject/>
  <dc:title/>
</cp:coreProperties>
</file>