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1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799909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9200" cy="5942880"/>
                          <a:chOff x="0" y="0"/>
                          <a:chExt cx="799920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920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69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69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69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69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698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79916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еспособ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8320"/>
                            <a:ext cx="479916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е в возрасте до 14 лет (малолетни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97360"/>
                            <a:ext cx="479916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е в возрасте от 14 до 18 л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6400"/>
                            <a:ext cx="479916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стью дееспособные (достигшие 18-летнего возраста  и  приравненные  к ним законом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5440"/>
                            <a:ext cx="4799160" cy="69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е,  ограниченные  в  дееспособности  вследствие   злоупотребления спиртными</w:t>
                              </w: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ит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пиртными напитками или наркотическими веществ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43760"/>
                            <a:ext cx="479916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е,   признанные    недееспособными    вследствие    психического рас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асстрой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85pt;height:467.95pt" coordorigin="0,0" coordsize="12597,9359">
                <v:rect id="shape_0" stroked="f" o:allowincell="f" style="position:absolute;left:0;top:0;width:12596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8817;top:10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8817;top:10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8817;top:10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8817;top:10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8817;top:10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4" fillcolor="#bbe0e3" stroked="t" o:allowincell="f" style="position:absolute;left:5039;top:0;width:7557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еспособ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1651;width:7557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е в возрасте до 14 лет (малолетние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0;top:3303;width:7557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е в возрасте от 14 до 18 л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4955;width:7557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стью дееспособные (достигшие 18-летнего возраста  и  приравненные  к ним законом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0;top:6607;width:7557;height:10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е,  ограниченные  в  дееспособности  вследствие   злоупотребления спиртными</w:t>
                        </w: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итк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пиртными напитками или наркотическими вещества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0;top:8258;width:7557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е,   признанные    недееспособными    вследствие    психического расстро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асстрой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7:57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04T08:08:00Z</dcterms:modified>
  <cp:revision>2</cp:revision>
  <dc:subject/>
  <dc:title/>
</cp:coreProperties>
</file>