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</w:t>
      </w:r>
    </w:p>
    <w:p>
      <w:pPr>
        <w:pStyle w:val="Footnote"/>
        <w:jc w:val="both"/>
        <w:rPr/>
      </w:pPr>
      <w:r>
        <w:rPr>
          <w:sz w:val="28"/>
          <w:szCs w:val="28"/>
          <w:u w:val="single"/>
        </w:rPr>
        <w:t>1.</w:t>
      </w:r>
      <w:r>
        <w:rPr>
          <w:sz w:val="28"/>
          <w:szCs w:val="28"/>
        </w:rPr>
        <w:t xml:space="preserve"> Конституция Российской Федерации // РГ.-1993.-№237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Гражданский кодекс российской федерации (часть первая) от 30.11.1994 N 51-ФЗ//Российская газета.- 1994.- N 238-239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Гражданский кодекс Российской Федерации (часть вторая) от 26.01.1996г.№14-ФЗ в редакции от 30.12.2004г. №219-ФЗ//СЗ РФ.-1996.-№5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4.</w:t>
      </w:r>
      <w:r>
        <w:rPr>
          <w:sz w:val="28"/>
          <w:szCs w:val="28"/>
        </w:rPr>
        <w:t xml:space="preserve"> Уголовный кодекс Российской Федерации от 13.06.1996г. N 63-ФЗ//СЗ РФ.-1996.-№14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Федеральный Закон от 15.11.1997 N 143-ФЗ «Об актах гражданского состояния»// Собрание законодательства РФ-.1997.-N 47, ст. 5340</w:t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Семейный кодекс российской федерации //Собрание законодательства РФ-.1996.-N 1, ст. 16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Федеральный Закон от 25.07.2002 N 115-ФЗ «О правовом положении иностранных граждан в российской федерации»// Собрание законодательства РФ-.2002.-N 30, ст. 3032</w:t>
      </w:r>
    </w:p>
    <w:p>
      <w:pPr>
        <w:pStyle w:val="Footnote"/>
        <w:jc w:val="both"/>
        <w:rPr/>
      </w:pPr>
      <w:r>
        <w:rPr>
          <w:sz w:val="28"/>
          <w:szCs w:val="28"/>
          <w:u w:val="single"/>
        </w:rPr>
        <w:t>8.</w:t>
      </w:r>
      <w:r>
        <w:rPr>
          <w:sz w:val="28"/>
          <w:szCs w:val="28"/>
        </w:rPr>
        <w:t xml:space="preserve"> Федеральный закон от 30.04.99 N 81-ФЗ «Кодекс торгового мореплавания Российской Федерации» //РГ-.1999.-N 85-86, стр.9</w:t>
      </w:r>
    </w:p>
    <w:p>
      <w:pPr>
        <w:pStyle w:val="Footnote"/>
        <w:jc w:val="both"/>
        <w:rPr/>
      </w:pPr>
      <w:r>
        <w:rPr>
          <w:sz w:val="28"/>
          <w:szCs w:val="28"/>
          <w:u w:val="single"/>
        </w:rPr>
        <w:t>9.</w:t>
      </w:r>
      <w:r>
        <w:rPr>
          <w:sz w:val="28"/>
          <w:szCs w:val="28"/>
        </w:rPr>
        <w:t xml:space="preserve"> Воздушный кодекс Российской Федерации от 19.03.97 г. N 60-ФЗ // РГ-.1997.- N 59-60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Закон РФ «Об авторском праве и смежных правах»//Ведомости СНД и ВС РФ-.1993.-N 32, ст. 1242</w:t>
      </w:r>
    </w:p>
    <w:p>
      <w:pPr>
        <w:pStyle w:val="Footnote"/>
        <w:jc w:val="both"/>
        <w:rPr/>
      </w:pPr>
      <w:r>
        <w:rPr>
          <w:sz w:val="28"/>
          <w:szCs w:val="28"/>
          <w:u w:val="single"/>
        </w:rPr>
        <w:t>11.</w:t>
      </w:r>
      <w:r>
        <w:rPr>
          <w:sz w:val="28"/>
          <w:szCs w:val="28"/>
        </w:rPr>
        <w:t xml:space="preserve"> Федеральный  закон «Об архитектурной деятельности в Российской   Федерации» от 17.11.95 N 169-ФЗ // СЗ РФ-.1995.-N 47, ст. 4473</w:t>
      </w:r>
    </w:p>
    <w:p>
      <w:pPr>
        <w:pStyle w:val="Footnote"/>
        <w:jc w:val="both"/>
        <w:rPr/>
      </w:pPr>
      <w:r>
        <w:rPr>
          <w:sz w:val="28"/>
          <w:szCs w:val="28"/>
          <w:u w:val="single"/>
        </w:rPr>
        <w:t>12.</w:t>
      </w:r>
      <w:r>
        <w:rPr>
          <w:sz w:val="28"/>
          <w:szCs w:val="28"/>
        </w:rPr>
        <w:t xml:space="preserve"> ФЗ N 160-ФЗ  от 09.07.99 «Об иностран</w:t>
        <w:softHyphen/>
        <w:t>ных инвестициях в Российской Федерации» // СЗ РФ-.1999.-N 28, ст.3493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Закон РФ «Об организации страхового дела в Российской Федерации» от 27.11.92 г. N 4015-1//Ведомости СНД и ВС РФ-.1993.-N 2, ст. 56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Федеральный Закон «Об оружии»// Собрание законодательства РФ-.1996.-N 51, ст. 5681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Федеральный Закон «О воинской обязанности и военной службе» // Собрание законодательства РФ -.1998.- N 13, ст. 1475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Федеральный Закон от 26.10.2002 № 127-ФЗ «О несостоятельности (банкротстве)»// Собрание законодательства РФ».-2002.-N 43, ст. 4190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Закон Российской Федерации от 02.07.1992 N 3185-1 (ред. от 22.08.2004) «О психиатрической помощи и гарантиях прав граждан при ее оказании»//Ведомости СНД и ВС РФ.-1992.-N 33, ст. 1913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Закон Российской Федерации от 27.04.1993 N 4866-1 (ред. от 14.12.1995) «Об обжаловании в суд действий и решений, нарушающих права и свободы граждан»//Ведомости СНД и ВС РФ-.1993.-N 19, ст. 685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Гражданско-Процессуальный Кодекс РФ// Собрание законодательства РФ-.2002.-N 46, ст. 453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обзорная литератур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Братусь С.Н. Субъекты гражданского права// Пергамент -.1984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>21.</w:t>
      </w:r>
      <w:r>
        <w:rPr>
          <w:sz w:val="28"/>
          <w:szCs w:val="28"/>
        </w:rPr>
        <w:t xml:space="preserve"> Гаврилов В. В. Международное частное право//М.: НОРМА—ИНФРА – М.-2000.-с. 99</w:t>
      </w:r>
    </w:p>
    <w:p>
      <w:pPr>
        <w:pStyle w:val="Footnote"/>
        <w:jc w:val="both"/>
        <w:rPr/>
      </w:pPr>
      <w:r>
        <w:rPr>
          <w:sz w:val="28"/>
          <w:szCs w:val="28"/>
          <w:u w:val="single"/>
        </w:rPr>
        <w:t>22.</w:t>
      </w:r>
      <w:r>
        <w:rPr>
          <w:sz w:val="28"/>
          <w:szCs w:val="28"/>
        </w:rPr>
        <w:t xml:space="preserve"> Дмитриева Г.К.  Международное    частное    право //М-.2001.-с. 198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Илларионова Т. И., Гонгало Б. М., Плетнев В.А.  Гражданское право: Учебник для вузов Ч. 1.//М.-1998г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Матузова Н.И.  и Малько А.В. Теория государства и права: Курс лекций // М.: Юристъ.-2001.-С. 520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 Нечаева А.М.  О правоспособности и дееспособности физических лиц//государство и право-.2001.-№2, с.29-34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</w:t>
      </w:r>
      <w:r>
        <w:rPr>
          <w:rFonts w:cs="Times New Roman" w:ascii="Times New Roman" w:hAnsi="Times New Roman"/>
          <w:sz w:val="28"/>
          <w:szCs w:val="28"/>
        </w:rPr>
        <w:t xml:space="preserve"> Сергеева А.П., Толстой Ю.К.  Гражданское право. //М-.1997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</w:t>
      </w:r>
      <w:r>
        <w:rPr>
          <w:rFonts w:cs="Times New Roman" w:ascii="Times New Roman" w:hAnsi="Times New Roman"/>
          <w:sz w:val="28"/>
          <w:szCs w:val="28"/>
        </w:rPr>
        <w:t xml:space="preserve"> Спиридонов Л.И. Теория государства и права.//М.: Статус ЛТД+-.1996.-С. 188;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8.</w:t>
      </w:r>
      <w:r>
        <w:rPr>
          <w:rFonts w:cs="Times New Roman" w:ascii="Times New Roman" w:hAnsi="Times New Roman"/>
          <w:sz w:val="28"/>
          <w:szCs w:val="28"/>
        </w:rPr>
        <w:t xml:space="preserve"> Сулейманова С.А. О частичной правоспособности несовершеннолетних граждан (физических лиц) // Вестник Московского Университета-.1999.-№6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5:00:00Z</dcterms:created>
  <dc:creator>Довольный пользователь Юрка</dc:creator>
  <dc:description/>
  <cp:keywords/>
  <dc:language>en-US</dc:language>
  <cp:lastModifiedBy>Довольный пользователь Юрка</cp:lastModifiedBy>
  <dcterms:modified xsi:type="dcterms:W3CDTF">2005-07-07T08:18:00Z</dcterms:modified>
  <cp:revision>4</cp:revision>
  <dc:subject/>
  <dc:title/>
</cp:coreProperties>
</file>