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192" w:hanging="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>Введение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ind w:left="720" w:right="-1192" w:hanging="720"/>
        <w:rPr>
          <w:sz w:val="28"/>
        </w:rPr>
      </w:pPr>
      <w:r>
        <w:rPr>
          <w:sz w:val="28"/>
        </w:rPr>
        <w:t>Понятие теневой экономики. Периоды развития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ind w:left="720" w:right="-1192" w:hanging="720"/>
        <w:rPr>
          <w:sz w:val="28"/>
        </w:rPr>
      </w:pPr>
      <w:r>
        <w:rPr>
          <w:sz w:val="28"/>
        </w:rPr>
        <w:t>Причины теневой экономики в России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ind w:left="720" w:right="-1192" w:hanging="720"/>
        <w:rPr>
          <w:sz w:val="28"/>
        </w:rPr>
      </w:pPr>
      <w:r>
        <w:rPr>
          <w:sz w:val="28"/>
        </w:rPr>
        <w:t>Негативные последствия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ind w:left="720" w:right="-1192" w:hanging="720"/>
        <w:rPr>
          <w:sz w:val="28"/>
        </w:rPr>
      </w:pPr>
      <w:r>
        <w:rPr>
          <w:sz w:val="28"/>
        </w:rPr>
        <w:t>Позитивное воздействие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ind w:left="720" w:right="-1192" w:hanging="720"/>
        <w:rPr>
          <w:sz w:val="28"/>
        </w:rPr>
      </w:pPr>
      <w:r>
        <w:rPr>
          <w:sz w:val="28"/>
        </w:rPr>
        <w:t>Борьба с Теневой экономикой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Сегодня не найти человека, который бы не слышал о «теневой» экономике. Разумеется, не каждый понимает, что это такое, но то, что мы с этим постоянно сталкиваемся и соприкасаемся – факт неоспоримый.  Теневая экономика так широко вошла в российскую действительность, что, думается, пора уже писать специальные учебники по экономике… теневой экономике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 xml:space="preserve">Россия издавна утверждала себя в мире как могущественная военная держава. На приобретение и поддержание этого статуса она расходовала огромные средства, создавая тем самым непосильные тяготы для населения. Платой за державное величие была бедность народного большинства – в этом своеобразие российской истории и, если угодно, одно из главных проявлений ее самобытности. Сюда и уходят корни отечественной коррупции. Российская державность и российская коррупция – две стороны единого исторического явления. </w:t>
      </w:r>
    </w:p>
    <w:p>
      <w:pPr>
        <w:pStyle w:val="TextBody"/>
        <w:spacing w:lineRule="auto" w:line="360"/>
        <w:ind w:right="-1192" w:firstLine="720"/>
        <w:rPr>
          <w:sz w:val="28"/>
        </w:rPr>
      </w:pPr>
      <w:r>
        <w:rPr>
          <w:sz w:val="28"/>
        </w:rPr>
        <w:t>В последнее время термин «теневая экономика» употребляется достаточно часто. И потому, наверное, что встречается он в ряду таких негативных явлений, как рост преступности, ухудшение экологической обстановки, многие считают его  «новообразованием» последних лет. У других остались смутные воспоминания о газетных публикациях, бичевавших теневую экономику социализма. Во всех странах и при всех режимах были и есть люди, стремящиеся делать деньги вне правого поля, вне законов. Итак, ложка дегтя – почти неизбежный момент в бочке меда – совокупном доходе.</w:t>
      </w:r>
    </w:p>
    <w:p>
      <w:pPr>
        <w:pStyle w:val="Normal"/>
        <w:spacing w:lineRule="auto" w:line="360"/>
        <w:ind w:right="-1192" w:hanging="0"/>
        <w:jc w:val="both"/>
        <w:rPr>
          <w:sz w:val="28"/>
        </w:rPr>
      </w:pPr>
      <w:r>
        <w:rPr>
          <w:sz w:val="28"/>
        </w:rPr>
        <w:tab/>
        <w:t>До настоящего времени не существует единого понятия теневой экономики, причем понятие это различно как в разных странах, так и у разных авторов.  Для каждой категории населения понятие теневой экономики различно. Для одних это подпольные (трикотажные, кондитерские) цеха, для других – скрытые от налоговой инспекции доходы. Для третьих – операции «отмывания» денег. Каждый прав, но даже сумма этих ответов – далеко не полный образ теневой экономики.</w:t>
        <w:tab/>
        <w:t>Цель данной работы – изучить и показать развитие теневой экономики на разных этапах развития общества. Я расскажу о причинах , последствиях, перспективах этого явления, приведу статистические данные. При подготовке этого реферата я использовала как учебную и научную литературу по данной теме, так и материалы периодических печатных изданий.</w:t>
      </w:r>
    </w:p>
    <w:p>
      <w:pPr>
        <w:pStyle w:val="Normal"/>
        <w:spacing w:lineRule="auto" w:line="360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19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192" w:hanging="0"/>
        <w:jc w:val="center"/>
        <w:rPr/>
      </w:pPr>
      <w:r>
        <w:rPr>
          <w:sz w:val="28"/>
          <w:lang w:val="en-US"/>
        </w:rPr>
        <w:t>I.</w:t>
      </w:r>
      <w:r>
        <w:rPr>
          <w:sz w:val="28"/>
        </w:rPr>
        <w:t xml:space="preserve"> ПОНЯТИЕ ТЕНЕВОЙ ЭКОНОМИКИ. ПЕРИОДЫ РАЗВИТИЯ.</w:t>
      </w:r>
    </w:p>
    <w:p>
      <w:pPr>
        <w:pStyle w:val="Normal"/>
        <w:spacing w:lineRule="auto" w:line="360"/>
        <w:ind w:right="-1192" w:firstLine="720"/>
        <w:jc w:val="both"/>
        <w:rPr>
          <w:sz w:val="28"/>
        </w:rPr>
      </w:pPr>
      <w:r>
        <w:rPr>
          <w:sz w:val="28"/>
        </w:rPr>
        <w:t>Набор терминов, употребляемых для обозначения понятия теневой экономики, очень широк : «неформальная» , «подпольная», «скрытая», «неофициальная» и др.</w:t>
      </w:r>
    </w:p>
    <w:p>
      <w:pPr>
        <w:pStyle w:val="Normal"/>
        <w:spacing w:lineRule="auto" w:line="360"/>
        <w:ind w:right="-1192" w:firstLine="720"/>
        <w:jc w:val="both"/>
        <w:rPr>
          <w:sz w:val="28"/>
        </w:rPr>
      </w:pPr>
      <w:r>
        <w:rPr>
          <w:sz w:val="28"/>
        </w:rPr>
        <w:t>Существует  версия системы национальных счетов, рекомендованная ООН, Евростатом. Согласно ей к теневой экономике относится экономика : 1) «скрытая» - разрешенная законом, но не показываемая; 2) «неформальная» - представляет собой деятельность предприятий, функцоинирующих на законных основаниях, принадлежащих домохозяйствам и обеспечивающих деятельность этих хозяйств; 3) «нелегальная» - незаконное производство и сбыт товаров и услуг.</w:t>
      </w:r>
    </w:p>
    <w:p>
      <w:pPr>
        <w:pStyle w:val="Normal"/>
        <w:spacing w:lineRule="auto" w:line="360"/>
        <w:ind w:right="-1192" w:hanging="0"/>
        <w:jc w:val="both"/>
        <w:rPr>
          <w:sz w:val="28"/>
        </w:rPr>
      </w:pPr>
      <w:r>
        <w:rPr>
          <w:sz w:val="28"/>
        </w:rPr>
        <w:tab/>
        <w:t xml:space="preserve">В российской научной литературе под «теневой» экономикой понимается вся совокупность экономической деятельности, которая не учитывается официальной статистикой и не включается в ВНП. </w:t>
      </w:r>
    </w:p>
    <w:p>
      <w:pPr>
        <w:pStyle w:val="Normal"/>
        <w:spacing w:lineRule="auto" w:line="360"/>
        <w:ind w:right="-1192" w:hanging="0"/>
        <w:jc w:val="center"/>
        <w:rPr>
          <w:sz w:val="28"/>
        </w:rPr>
      </w:pPr>
      <w:r>
        <w:rPr>
          <w:sz w:val="28"/>
        </w:rPr>
        <w:t>Теневая экономика при социализме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>Теневая экономика не является элементом только рыночной системы. Как это не парадоксально, но и в условиях жесткой командно – распределительной системы хозяйствования при социализме тоже существовал теневой сектор экономики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Власти пытались бороться с этим явлением, хотя одновременно понимали реальность и неизбежность ее существования. Периодически создавались рабочие группы, различные комитеты, министерства и ведомства. Задача их ясна – они должны были искоренить явление «тени». Как им это удалось – видно из истории. Вот простой пример необходимости теневой экономики – государство не могло удовлетворить существовавший платежеспособный спрос на значительный объем товоров и услуг. Это сделала теневая экономика. В советское время таким «врагам народа» посвящались целые фильмы. Интересные данные приводятся Всесоюзным институтом по изучению спроса населения на ТНП . По данным на 1985г. около 90% стройматериалов, запчастей для автомобилей населением приобреталось у «частников»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С нарастанием командно – административный явлений увеличивались масштабы теневой экономики. Она являлась необходимым компенсатором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</w:rPr>
      </w:pPr>
      <w:r>
        <w:rPr>
          <w:sz w:val="28"/>
        </w:rPr>
        <w:t>Теневая экономика при рынке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Раскрепостившееся общество горбачевская перестройка и ельцинские реформы пробудили в обществе инстинкт прорывного обогащения – прямо как в русских сказках. Внезапно возникло небывалое до того ощущение неограниченных возможностей: стоит лишь пролникнуть туда, где большие деньги делаются легко и быстро. В результате Россия размежевалась на две страны . Между ними нет железного занавеса, они совместимы и взаимопроницаемы, постоянно взаимопритягиваются и взаимоотталкиваются. По составу жителей и доминирующим интересам они весьма сильно друг от друга отличаются…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</w:rPr>
        <w:tab/>
        <w:t xml:space="preserve">Во всез странах рыночной экономики  была, есть и, по-видимому, будет существовать теневая. Масштабы ее могут различаться, но чтобы ее совсем не было – такого не бывает. Пока государство будет взимать налоги – будет желание уходить от их уплаты. Причем жедание это будет тем больше, чем больше налоговое бремя. Поэтому можно выделить ряд </w:t>
      </w:r>
      <w:r>
        <w:rPr>
          <w:b/>
          <w:sz w:val="28"/>
        </w:rPr>
        <w:t>причин</w:t>
      </w:r>
      <w:r>
        <w:rPr>
          <w:sz w:val="28"/>
        </w:rPr>
        <w:t xml:space="preserve"> существования теневой экономики :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/>
      </w:pPr>
      <w:r>
        <w:rPr>
          <w:sz w:val="28"/>
          <w:lang w:val="en-US"/>
        </w:rPr>
        <w:t>II.</w:t>
      </w:r>
      <w:r>
        <w:rPr>
          <w:sz w:val="28"/>
        </w:rPr>
        <w:t>ПРИЧИНЫ ТЕНЕВОЙ ЭКОНОМИКИ В РОССИИ</w:t>
      </w:r>
    </w:p>
    <w:p>
      <w:pPr>
        <w:pStyle w:val="TextBody"/>
        <w:spacing w:lineRule="auto" w:line="360"/>
        <w:ind w:right="-1192" w:hanging="0"/>
        <w:rPr/>
      </w:pPr>
      <w:r>
        <w:rPr>
          <w:b/>
          <w:sz w:val="28"/>
        </w:rPr>
        <w:t xml:space="preserve">Высокий уровень налогообложения. </w:t>
      </w:r>
      <w:r>
        <w:rPr>
          <w:sz w:val="28"/>
        </w:rPr>
        <w:t>Это примерно 30-33% ВВП. В принципе, не так много, но если сравнивать это с остальными показателями : цен, кризисами и др., - уровень чрезвычайно высок.</w:t>
      </w:r>
    </w:p>
    <w:p>
      <w:pPr>
        <w:pStyle w:val="TextBody"/>
        <w:spacing w:lineRule="auto" w:line="360"/>
        <w:ind w:right="-1192" w:hanging="0"/>
        <w:rPr/>
      </w:pPr>
      <w:r>
        <w:rPr>
          <w:b/>
          <w:sz w:val="28"/>
        </w:rPr>
        <w:t xml:space="preserve">Экономическая нестабильность, кризисы. </w:t>
      </w:r>
      <w:r>
        <w:rPr>
          <w:sz w:val="28"/>
        </w:rPr>
        <w:t>Существование теневой экономики – следствие экономического развития страны. При плачевном состоянии экономики, отсутствии «правильного» законодательства предприниматель уходит туда , где законы стабильны, общеизвестны  и где его никто ограничивать не будет– в «тень».</w:t>
      </w:r>
    </w:p>
    <w:p>
      <w:pPr>
        <w:pStyle w:val="TextBody"/>
        <w:spacing w:lineRule="auto" w:line="360"/>
        <w:ind w:right="-1192" w:hanging="0"/>
        <w:rPr/>
      </w:pPr>
      <w:r>
        <w:rPr>
          <w:b/>
          <w:sz w:val="28"/>
        </w:rPr>
        <w:t xml:space="preserve">Несовершенство организационно – правового регулирования. </w:t>
      </w:r>
      <w:r>
        <w:rPr>
          <w:sz w:val="28"/>
        </w:rPr>
        <w:t>Выше я уже отмечала пробелы в законодательстве. Это во-первых дает возможность комфортно работать в тени. И , во-вторых, не позволяет органам власти проконтролировать ситуацию.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</w:rPr>
        <w:t>Вот некоторые данные соц. Исследований :</w:t>
      </w:r>
    </w:p>
    <w:p>
      <w:pPr>
        <w:pStyle w:val="TextBody"/>
        <w:spacing w:lineRule="auto" w:line="360"/>
        <w:ind w:right="-1192" w:hanging="0"/>
        <w:rPr>
          <w:i/>
          <w:i/>
          <w:sz w:val="28"/>
        </w:rPr>
      </w:pPr>
      <w:r>
        <w:rPr>
          <w:i/>
          <w:sz w:val="28"/>
        </w:rPr>
        <w:t>Как по Вашему мнению легче справиться с теневым бизнесом ?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</w:rPr>
        <w:t>Н –население                          П – предприниматели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240"/>
        <w:gridCol w:w="1120"/>
        <w:gridCol w:w="520"/>
      </w:tblGrid>
      <w:tr>
        <w:trPr>
          <w:trHeight w:val="426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-119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-1192" w:hanging="0"/>
              <w:rPr/>
            </w:pPr>
            <w:r>
              <w:rPr>
                <w:i/>
                <w:sz w:val="28"/>
              </w:rPr>
              <w:t xml:space="preserve">    </w:t>
            </w:r>
            <w:r>
              <w:rPr>
                <w:sz w:val="28"/>
              </w:rPr>
              <w:t>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-119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Обеспечить неотвратимость наказания по закону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Ввести чрезвычайные законы и диктатора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Смягчить условия, чтобы развивалась легальная экономика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Другое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Затрудняюсь ответить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/>
            </w:pPr>
            <w:r>
              <w:rPr>
                <w:i/>
                <w:sz w:val="28"/>
              </w:rPr>
              <w:t xml:space="preserve">     </w:t>
            </w:r>
            <w:r>
              <w:rPr>
                <w:sz w:val="28"/>
              </w:rPr>
              <w:t>37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3</w:t>
            </w:r>
          </w:p>
          <w:p>
            <w:pPr>
              <w:pStyle w:val="TextBody"/>
              <w:spacing w:lineRule="auto" w:line="360"/>
              <w:ind w:right="-1192" w:hanging="0"/>
              <w:rPr/>
            </w:pPr>
            <w:r>
              <w:rPr>
                <w:i/>
                <w:sz w:val="28"/>
              </w:rPr>
              <w:t xml:space="preserve">  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9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5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7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</w:t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-119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TextBody"/>
        <w:spacing w:lineRule="auto" w:line="360"/>
        <w:ind w:right="-1192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360"/>
        <w:ind w:right="-1192" w:hanging="0"/>
        <w:rPr/>
      </w:pPr>
      <w:r>
        <w:rPr/>
        <w:t>На какие силы должно опираться государство в борьбе с теневой экономикой ?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1100"/>
        <w:gridCol w:w="1140"/>
      </w:tblGrid>
      <w:tr>
        <w:trPr>
          <w:trHeight w:val="3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-1192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П</w:t>
            </w:r>
          </w:p>
        </w:tc>
      </w:tr>
      <w:tr>
        <w:trPr>
          <w:trHeight w:val="120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рганы безопасности и спецслужбы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Милиция 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Простые труженники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Армия 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едприниматели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нтеллектуалы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вященнослужители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  <w:lang w:val="en-US"/>
              </w:rPr>
              <w:t>Затрудняюсь отве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38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3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25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21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9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8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24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/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33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1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24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12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29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31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</w:p>
        </w:tc>
      </w:tr>
    </w:tbl>
    <w:p>
      <w:pPr>
        <w:pStyle w:val="TextBody"/>
        <w:spacing w:lineRule="auto" w:line="360"/>
        <w:ind w:right="-1192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/>
      </w:pPr>
      <w:r>
        <w:rPr>
          <w:b/>
          <w:sz w:val="28"/>
        </w:rPr>
        <w:t xml:space="preserve">Незащищенность прав собственности. </w:t>
      </w:r>
      <w:r>
        <w:rPr>
          <w:sz w:val="28"/>
        </w:rPr>
        <w:t>Здесь тоже нужно говорить о пробелах в законодательстве. Если у предпринимателя нет четкой уверенности в стабильности своего положения, то имеющиеся возможности он будет использовать по максимуму. Не платить налоги – можно сохранить свое состояние.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b/>
          <w:sz w:val="28"/>
        </w:rPr>
        <w:t xml:space="preserve">Неблагоприятный социальный фонд. </w:t>
      </w:r>
      <w:r>
        <w:rPr>
          <w:sz w:val="28"/>
        </w:rPr>
        <w:t>Низкая заработная плата, безработица, поток беженцев создают питательную среду для теневой экономики. Люди, у которых практически отсутствуют средства к существования, готовы идти на многое, - теневики этим пользуются. И др. причины.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  <w:t xml:space="preserve">III. </w:t>
      </w:r>
      <w:r>
        <w:rPr>
          <w:sz w:val="28"/>
        </w:rPr>
        <w:t>НЕГАТИВНЫЕ ПОСЛЕДСТВИЯ ДЛЯ СОЦИАЛЬНО – ЭК. РАЗВИТИЯ</w:t>
      </w:r>
    </w:p>
    <w:p>
      <w:pPr>
        <w:pStyle w:val="TextBody"/>
        <w:spacing w:lineRule="auto" w:line="360"/>
        <w:ind w:right="-1192" w:hanging="0"/>
        <w:rPr/>
      </w:pPr>
      <w:r>
        <w:rPr>
          <w:b/>
          <w:sz w:val="28"/>
        </w:rPr>
        <w:t xml:space="preserve">Уменьшение доходной базы бюджетов всех уровней. </w:t>
      </w:r>
      <w:r>
        <w:rPr>
          <w:sz w:val="28"/>
        </w:rPr>
        <w:t>Экономика уходит в тень, чтобы уйти от налогов. В результате нет поступления в бюджет . А нет доходов – нет и расходов. Власть становиться банкротом.</w:t>
      </w:r>
    </w:p>
    <w:p>
      <w:pPr>
        <w:pStyle w:val="TextBody"/>
        <w:spacing w:lineRule="auto" w:line="360"/>
        <w:ind w:right="-1192" w:hanging="0"/>
        <w:rPr/>
      </w:pPr>
      <w:r>
        <w:rPr>
          <w:b/>
          <w:sz w:val="28"/>
        </w:rPr>
        <w:t xml:space="preserve">Рост преступности, коррумпированности. </w:t>
      </w:r>
      <w:r>
        <w:rPr>
          <w:sz w:val="28"/>
        </w:rPr>
        <w:t>Теневики теперь платят не государству, а «браткам»,- меньше, конечно, но платят. Это и порождает рост преступности. Такая экономика нужна организованным преступным группировкам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Теневое производство в пределах государственного сектора – самое выгодное производство для производителя, ибо оно основано на частном использовании государственной собственности и присвоении производимых в ее рамках продуктов труда. «Теневик» , как правило, не вкладывает собственных  - за исключением взяток – средств в развитие производства, ему выгоднее за взятку получить государственные вложения. Он использует сырье и материалы, сэкономленные в процессе производства. При этом получает прибыль, из нее оплачивает труд рабочих, дает взятки вышестоящим. Так происходит сращивание официальной экономики с теневой. Коль скоро теневая эклномика существует в сфере базисных отношений, она создает и свои теневые надстроечные структуры, этику, неофициальное право, внешнюю и внутреннюю службы безопасности, свою идеологию прикрытия, даже свои профессии :</w:t>
      </w:r>
    </w:p>
    <w:p>
      <w:pPr>
        <w:pStyle w:val="TextBody"/>
        <w:spacing w:lineRule="auto" w:line="360"/>
        <w:ind w:right="-1192" w:hanging="0"/>
        <w:rPr/>
      </w:pPr>
      <w:r>
        <w:rPr/>
        <w:t>Некоторые различия между профессиями в теневой экономике :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420"/>
        <w:gridCol w:w="1400"/>
        <w:gridCol w:w="1280"/>
        <w:gridCol w:w="1428"/>
      </w:tblGrid>
      <w:tr>
        <w:trPr>
          <w:trHeight w:val="58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профе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Кол-во про-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Фессиона-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лов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Продолж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Деят-ти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Сред. Год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Доход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(тыс. долл.)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2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Вор в законе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Попрошайка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«Классический» вор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Проститутка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Мошенник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Фальшивомонетчик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Рэкетир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Киллер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Хакер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>Вор пластиковых карт</w:t>
            </w:r>
          </w:p>
          <w:p>
            <w:pPr>
              <w:pStyle w:val="TextBody"/>
              <w:spacing w:lineRule="auto" w:line="360"/>
              <w:ind w:right="-1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lineRule="auto" w:line="360"/>
              <w:ind w:right="-11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00</w:t>
            </w:r>
          </w:p>
          <w:p>
            <w:pPr>
              <w:pStyle w:val="TextBody"/>
              <w:spacing w:lineRule="auto" w:line="360"/>
              <w:ind w:right="-1192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000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000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000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000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0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000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60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0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00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3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5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0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  <w:p>
            <w:pPr>
              <w:pStyle w:val="TextBody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</w:tc>
      </w:tr>
      <w:tr>
        <w:trPr>
          <w:trHeight w:val="90" w:hRule="atLeast"/>
        </w:trPr>
        <w:tc>
          <w:tcPr>
            <w:tcW w:w="8934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-119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>Можно называть еще очень много отрицательных последствий существования теневой экономики, я перечислила основные.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</w:rPr>
        <w:tab/>
        <w:t>Парадокс современной общественно – политической борьбы состоит в том, что нередко люди, искренне выступающие против эксплуатации населения страны дельцам теневой экономики, своими догматическими позициями сохранению огосударствленной системы и  объективно оберегают ее «сиамского близнеца» - теневую экономику.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IV. </w:t>
      </w:r>
      <w:r>
        <w:rPr>
          <w:sz w:val="28"/>
        </w:rPr>
        <w:t xml:space="preserve">ПОЗИТИВНОЕ ВОЗДЕЙСТВИЕ ТЕНЕВОЙ ЭКОНОМИКИ. 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>Обычно оценки этого явления крайне негативные. Но если говорить честно, то есть и свои «плюсы».Главное – это обеспечение рынок теми товорами, которые легальная экономика дать не может. Таким образом, функционирование теневой экономики способствует удовлетворению покупательского спроса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Функционирование теневой экономики способствует смягчению напряжения на рынке труда, - какая-то часть населения все – таки работу получают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Можно при желании найти и другие положительные моменты в функционировании теневой экономики. Однако очевидно, что все они не идут ни в какое сравнение с теми разрушительными последствиями, которые влечет за собой теневой бизнесс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/>
      </w:pPr>
      <w:r>
        <w:rPr>
          <w:sz w:val="28"/>
          <w:lang w:val="en-US"/>
        </w:rPr>
        <w:t xml:space="preserve">V. </w:t>
      </w:r>
      <w:r>
        <w:rPr>
          <w:sz w:val="28"/>
        </w:rPr>
        <w:t>БОРЬБА С ТЕНЕВОЙ ЭКОНОМИКОЙ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За прошедший год всеми российскими правоохранительными структурами было выявлено порядка 400 000 (!) экономических преступлений. Наши заокеанские «друзья» из министерства финансов США делают вывод, что объем теневой экономики в России достигает половины ВВП страны. Немного радует лишь то, что без этого явления не обходится ни одна страна мира , и , во-вторых, - Россия в этих показателях не лидер. Известный исследователь теневой экономики профессор Ф. Шнайдер (Австрия) пришел к выводу, что во всех без исключения странах объем теневой эклномики за последние 10 лет вырос. Причина ,ао его мнению, кроется в увеличении налогового бремени и ненужных правительственных расходах. Так что же делать ? Вот что по этому поводу думает заместитель председателя Центробанка РФ, доктор экономических наук, Мельников В. Он считает, что госконтроль должен охватывать только крупные финансовые операции в рублях и иностранной валюте. Система контроля включает в себя сбор информации, мониторинг и анализ операций в целях выявления аномальных явлений в финансовых потоках. Если есть нарушения – дела передаются правоохранительным органам. Ряд изменений, по его мнению, придется внести в законодательство. Конечно, это все дорогостоящие мероприятия, но российское общество уже устало от беспредела криминалитета. Пора уже наступать на «теневой» бизнес, а не обороняться от него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 xml:space="preserve">Так как жить будем дальше? Ведь в «тень» может уйти еще большая часть бизнеса. Опять создавать новые министерства контроля, «раздувать» налоговую полицию, различные инспекции и др. ? Это не выход! 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Чтобы избавиться от «тени», надо устранить ее причину. Если забор бросает тень, то бесполезно с ней бороться, не убрав забор.Поэтому магистральный курс снижения теневой экономики – это разбюрократизация ведения бизнеса, разгон всех лишних, с точки зрения здравого смысла, разрешительно – лицензионных проверяющих контор. Надо еще и осознавать, что быстрой кампанией по борьбе с теневиками и коорупционерами проблемы не решить (хотя делать это надо). Одних посадят, на их места придут-  если не убрать причину –другие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Как ни прискорбно, полностью уничтожить теневой бизнес невозможно. Если есть открытая экономика – будет и скрытая. Это в натуре человека. Другое дело, что снизить ее объемы можно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Но для этого России необходима постоянная, долгосрочная, целенаправленная работа. И не только честных правоохранителей, законодателей, но и самих граждан.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ab/>
        <w:t>Если не учитывать это, бороться с теневой экономикой бесполезно.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</w:rPr>
        <w:tab/>
        <w:t>Введение в научный оборот понятия «теневая» экономика, масштабы развития неформальных отношений во многих странах, особенно в России, осознание необходимости исследования данной сферы экономики и социальной жизни людей, выработанные методы и материалы проведенных исследований дают основание полагать, что формируется новая междисциплинарная область научного знания. Ее изучение необходимо для понимания современного мира и особенно той ситуации, которая в настоящее время сложилась в России.</w:t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  <w:t>СПИСОК ИСПОЛЬЗОВАННОЙ ЛИТЕРАТУРЫ :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>
          <w:sz w:val="28"/>
        </w:rPr>
      </w:pPr>
      <w:r>
        <w:rPr>
          <w:sz w:val="28"/>
        </w:rPr>
        <w:t>Никифоров Л., Кузнецова Т., Фельзенбаум В. Теневая экономика // Вопросы экономики. 1991. №1</w:t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>
          <w:sz w:val="28"/>
        </w:rPr>
      </w:pPr>
      <w:r>
        <w:rPr>
          <w:sz w:val="28"/>
        </w:rPr>
        <w:t>Теневая Россия // Знамя. 2000. №8</w:t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>
          <w:sz w:val="28"/>
        </w:rPr>
      </w:pPr>
      <w:r>
        <w:rPr>
          <w:sz w:val="28"/>
        </w:rPr>
        <w:t>Косалс Л., Радаев В. Теневая экономика // Вопросы экономики.1998. №10</w:t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>
          <w:sz w:val="28"/>
        </w:rPr>
      </w:pPr>
      <w:r>
        <w:rPr>
          <w:sz w:val="28"/>
        </w:rPr>
        <w:t>Кузнецова Т. Некоторые аспекты исследования неформальной экономики в России // Вопросы экономики. 1997. №9</w:t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>
          <w:sz w:val="28"/>
        </w:rPr>
      </w:pPr>
      <w:r>
        <w:rPr>
          <w:sz w:val="28"/>
        </w:rPr>
        <w:t>Чернов С. Теневая экономика // Наука и жизнь. 1998. №4</w:t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>
          <w:sz w:val="28"/>
        </w:rPr>
      </w:pPr>
      <w:r>
        <w:rPr>
          <w:sz w:val="28"/>
        </w:rPr>
        <w:t>Глинкина С. Теневая экономика в современной России //Свободная мысль. 1995. №3</w:t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>
          <w:sz w:val="28"/>
        </w:rPr>
      </w:pPr>
      <w:r>
        <w:rPr>
          <w:sz w:val="28"/>
        </w:rPr>
        <w:t>Клямкин И.М., Тимофеев Л.М. //Полис. 2000.№5</w:t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>
          <w:sz w:val="28"/>
        </w:rPr>
      </w:pPr>
      <w:r>
        <w:rPr>
          <w:sz w:val="28"/>
        </w:rPr>
        <w:t>Арсентьева н.М. Скрытые тенью… // ЭКО. 1997. №10</w:t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>
          <w:sz w:val="28"/>
        </w:rPr>
      </w:pPr>
      <w:r>
        <w:rPr>
          <w:sz w:val="28"/>
        </w:rPr>
        <w:t>Николаев И. Теневая экономика //Общество и экономика. 1998. №6</w:t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>
          <w:sz w:val="28"/>
        </w:rPr>
      </w:pPr>
      <w:r>
        <w:rPr>
          <w:sz w:val="28"/>
        </w:rPr>
        <w:t>Исправников В.О., Куликов В.В. Теневая экономика в России… М.,1997.</w:t>
      </w:r>
    </w:p>
    <w:p>
      <w:pPr>
        <w:pStyle w:val="TextBody"/>
        <w:numPr>
          <w:ilvl w:val="0"/>
          <w:numId w:val="2"/>
        </w:numPr>
        <w:spacing w:lineRule="auto" w:line="360"/>
        <w:ind w:left="360" w:right="-1192" w:hanging="360"/>
        <w:rPr/>
      </w:pPr>
      <w:r>
        <w:rPr>
          <w:sz w:val="28"/>
        </w:rPr>
        <w:t xml:space="preserve">Путь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 М.,1999</w:t>
      </w:r>
    </w:p>
    <w:p>
      <w:pPr>
        <w:pStyle w:val="TextBody"/>
        <w:spacing w:lineRule="auto" w:line="360"/>
        <w:ind w:right="-1192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119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192" w:hanging="0"/>
        <w:jc w:val="both"/>
        <w:rPr>
          <w:sz w:val="28"/>
        </w:rPr>
      </w:pPr>
      <w:r>
        <w:rPr>
          <w:sz w:val="28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08"/>
      <w:ind w:right="-76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8:35:00Z</dcterms:created>
  <dc:creator>Куршева</dc:creator>
  <dc:description/>
  <dc:language>en-US</dc:language>
  <cp:lastModifiedBy>Куршева</cp:lastModifiedBy>
  <cp:lastPrinted>2001-05-23T19:13:00Z</cp:lastPrinted>
  <dcterms:modified xsi:type="dcterms:W3CDTF">2002-03-01T18:21:00Z</dcterms:modified>
  <cp:revision>3</cp:revision>
  <dc:subject/>
  <dc:title>ВВЕДЕНИЕ</dc:title>
</cp:coreProperties>
</file>