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яяяяяКазанский Государственный Технологический Университет 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им. Кирова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rPr/>
      </w:pPr>
      <w:r>
        <w:rPr/>
        <w:t>Факультет: Институт  Управления  Экономики Социальных  Технологий</w:t>
      </w:r>
    </w:p>
    <w:p>
      <w:pPr>
        <w:pStyle w:val="Heading5"/>
        <w:ind w:firstLine="284"/>
        <w:rPr/>
      </w:pPr>
      <w:r>
        <w:rPr/>
        <w:t>Кафедра: экономики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3"/>
        <w:rPr>
          <w:sz w:val="36"/>
        </w:rPr>
      </w:pPr>
      <w:r>
        <w:rPr>
          <w:sz w:val="36"/>
        </w:rPr>
        <w:t>Собственность и многообразие её форм. Многообразие форм хозяйствования в рыночной экономике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ind w:firstLine="284"/>
        <w:jc w:val="right"/>
        <w:rPr>
          <w:b/>
          <w:b/>
        </w:rPr>
      </w:pPr>
      <w:r>
        <w:rPr>
          <w:b/>
        </w:rPr>
        <w:t>Работу выполнила студентка 1 курса</w:t>
      </w:r>
    </w:p>
    <w:p>
      <w:pPr>
        <w:pStyle w:val="Heading3"/>
        <w:spacing w:lineRule="auto" w:line="360"/>
        <w:ind w:firstLine="284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ппы 3151-84 Казакова Резеда</w:t>
      </w:r>
    </w:p>
    <w:p>
      <w:pPr>
        <w:pStyle w:val="Heading3"/>
        <w:spacing w:lineRule="auto" w:line="360"/>
        <w:ind w:firstLine="284"/>
        <w:jc w:val="right"/>
        <w:rPr>
          <w:b/>
          <w:b/>
        </w:rPr>
      </w:pPr>
      <w:r>
        <w:rPr>
          <w:b/>
        </w:rPr>
        <w:t xml:space="preserve">Работу приняла: Ассистент кафедры </w:t>
      </w:r>
    </w:p>
    <w:p>
      <w:pPr>
        <w:pStyle w:val="Normal"/>
        <w:jc w:val="right"/>
        <w:rPr/>
      </w:pPr>
      <w:r>
        <w:rPr>
          <w:b/>
          <w:sz w:val="28"/>
          <w:lang w:val="ru-RU"/>
        </w:rPr>
        <w:t>экономики Данилова Е. Ю.</w:t>
      </w:r>
      <w:r>
        <w:rPr>
          <w:lang w:val="ru-RU"/>
        </w:rPr>
        <w:t xml:space="preserve"> </w:t>
      </w:r>
    </w:p>
    <w:p>
      <w:pPr>
        <w:pStyle w:val="Heading3"/>
        <w:spacing w:lineRule="auto" w:line="360"/>
        <w:ind w:firstLine="284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Heading3"/>
        <w:spacing w:lineRule="auto" w:line="360"/>
        <w:ind w:firstLine="284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Heading3"/>
        <w:spacing w:lineRule="auto" w:line="360"/>
        <w:ind w:firstLine="284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Heading3"/>
        <w:spacing w:lineRule="auto" w:line="360"/>
        <w:ind w:firstLine="284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Heading3"/>
        <w:spacing w:lineRule="auto" w:line="360"/>
        <w:ind w:firstLine="284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Heading3"/>
        <w:spacing w:lineRule="auto" w:line="360"/>
        <w:ind w:firstLine="284"/>
        <w:rPr>
          <w:b/>
          <w:b/>
        </w:rPr>
      </w:pPr>
      <w:r>
        <w:rPr>
          <w:b/>
        </w:rPr>
        <w:t>Казань 2006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ДЕРЖАНИЕ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 …………………………………………………………..3</w:t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rPr/>
      </w:pPr>
      <w:r>
        <w:rPr>
          <w:b/>
          <w:sz w:val="28"/>
          <w:lang w:val="ru-RU"/>
        </w:rPr>
        <w:t xml:space="preserve">Глава </w:t>
      </w:r>
      <w:r>
        <w:rPr>
          <w:b/>
          <w:sz w:val="28"/>
          <w:lang w:val="en-US"/>
        </w:rPr>
        <w:t xml:space="preserve">I: </w:t>
      </w:r>
      <w:r>
        <w:rPr>
          <w:b/>
          <w:sz w:val="28"/>
          <w:lang w:val="ru-RU"/>
        </w:rPr>
        <w:t>Виды объединений и их особенности ………………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rPr/>
      </w:pPr>
      <w:r>
        <w:rPr>
          <w:b/>
          <w:sz w:val="28"/>
          <w:lang w:val="ru-RU"/>
        </w:rPr>
        <w:t xml:space="preserve">Глава </w:t>
      </w:r>
      <w:r>
        <w:rPr>
          <w:b/>
          <w:sz w:val="28"/>
          <w:lang w:val="en-US"/>
        </w:rPr>
        <w:t>II</w:t>
      </w:r>
      <w:r>
        <w:rPr>
          <w:b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rPr/>
      </w:pPr>
      <w:r>
        <w:rPr>
          <w:b/>
          <w:sz w:val="28"/>
          <w:lang w:val="ru-RU"/>
        </w:rPr>
        <w:t xml:space="preserve">Глава </w:t>
      </w:r>
      <w:r>
        <w:rPr>
          <w:b/>
          <w:sz w:val="28"/>
          <w:lang w:val="en-US"/>
        </w:rPr>
        <w:t>III</w:t>
      </w:r>
      <w:r>
        <w:rPr>
          <w:b/>
          <w:sz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ключение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 использованной литературы ……………………………23</w:t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Изменения в организации и методах функционирования пред</w:t>
        <w:softHyphen/>
        <w:t>приятий как субъектов хозяйствования обусловлены процессами приватизации собственности и сдвигами в системе управления, в результате которых хозяйственное управление отделилось от управ</w:t>
        <w:softHyphen/>
        <w:t>ления административного, а контроль над выполнением основных функций перешел от государственных органов к руководству предприятии. В переходный период с осуществлением регулирования государственного сектора, отходом от директивных методов руко</w:t>
        <w:softHyphen/>
        <w:t>водства и упразднением, существовавших ранее иерархических структур, возрастает роль ассоциативных форм деятельности и ин</w:t>
        <w:softHyphen/>
        <w:t>тегрированных структур управления предприятиями на основе ры</w:t>
        <w:softHyphen/>
        <w:t>ночных принципов ведения хозяйства. Утверждаются новые формы интеграции хозяйствующих субъектов: 1) путем вхождения предприятии в вертикальные структуры (корпоративные группы), реорганизованные из отраслевых структур или создаваемые заново; 2) на основе формирования горизонтальных ассоциативных обра</w:t>
        <w:softHyphen/>
        <w:t>зований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Формирование и усиление корпоративных структур — одна из важнейших тенденций развития экономики. Именно крупные структуры составляют своего рода каркас индустриально развитых стран и мирового хозяйства в целом, повышают уровень макроэко</w:t>
        <w:softHyphen/>
        <w:t>номического регулирования производства, стабильность экономи</w:t>
        <w:softHyphen/>
        <w:t>ческого сотрудничества (в том числе международного), выступают в качестве партнеров государства в выработке и реализации страте</w:t>
        <w:softHyphen/>
        <w:t xml:space="preserve">гической линии в процессе модернизации экономики. Промышленные группы являются эффективной формой консолидации материальных ресурсов и производственного капитала разных компаний.   Эти общемировые тенденции начинают проявляться и в России.    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Тенденция к созданию крупных структур корпоративного типа  , активно пробивала себе дорогу и в условиях централизованной пла</w:t>
        <w:softHyphen/>
        <w:t>новой системы управления. Это и эксперимент по созданию сов</w:t>
        <w:softHyphen/>
        <w:t>нархозов, когда многие отраслевые министерства упразднялись и вводилась комплексная организация управления взаимосвязанными производствами на территориальной основе, и возврат к отрас</w:t>
        <w:softHyphen/>
        <w:t>левому принципу, однако с созданием при этом государственных комитетов межотраслевого значения, и, наконец, крупномасштаб</w:t>
        <w:softHyphen/>
        <w:t>ная практика образования производственных, торгово-производ</w:t>
        <w:softHyphen/>
        <w:t>ственных объединений, агропромышленных и территориально-производственных комплексов. Нельзя не упомянуть и о государ</w:t>
        <w:softHyphen/>
        <w:t>ственных производственных объединениях, создававшихся уже в период перестройки. Даже при резком спаде производства крупные предприятия (с численностью промышленно-производственного персонала более 500 человек) обеспечивали подавляющую часть всего объема выпуска продукции в стране,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се эти формы интеграции предприятий, позволявшие формаль</w:t>
        <w:softHyphen/>
        <w:t>но организовывать совместную производственно-хозяйственную де</w:t>
        <w:softHyphen/>
        <w:t>ятельность, оказались заблокированными тем, что в условиях господ</w:t>
        <w:softHyphen/>
        <w:t>ства государственной собственности и предельной централизации управления невозможно было обеспечить реальное слияние финан</w:t>
        <w:softHyphen/>
        <w:t>сового и промышленного капитала, их органическую взаимозависи</w:t>
        <w:softHyphen/>
        <w:t>мость, использование рыночных механизмов конкуренции, ценово</w:t>
        <w:softHyphen/>
        <w:t>го регулирования. Не разрушение, а трансформация этих форм интеграции в рыночные структуры могла дать реальный шанс появ</w:t>
        <w:softHyphen/>
        <w:t>лению холдингов, консорциумов, хозяйственных объединений современных корпораций ассоциативного типа.</w:t>
      </w:r>
    </w:p>
    <w:p>
      <w:pPr>
        <w:pStyle w:val="TextBodyIndent"/>
        <w:rPr/>
      </w:pPr>
      <w:r>
        <w:rPr/>
        <w:t>Помимо общемировых тенденций корпоративного развития в России действуют специфические факторы, диктующие необходи</w:t>
        <w:softHyphen/>
        <w:t>мость коренного поворота к формированию корпоративного звена. Поиск новых форм кооперации и актуальность интеграционных процессов обусловлены обвальным падением спроса и объемов производства, нехваткой инвестиций и оборотных средств, сокращением государственных заказов и неопределенности перспектив. К числу специфических российских факторов, побуждающих предприятия к объединению в крупные структуры, можно отнести и такой,      как рост трансакционных издержек в результате отказа от прямого     государственного управления и изменения характера взаимоотношений между предприятиями в ходе экономической реформы. Восстановление, разрушенных производственно-технологических связей и структурная перестройка производства невозможны без координации деятельности всех звеньев технологической цепочки  и привлечение крупных финансовых ресурсов.</w:t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обственность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ind w:right="-142" w:firstLine="284"/>
        <w:rPr/>
      </w:pPr>
      <w:r>
        <w:rPr/>
        <w:t>Виды объединений и их особенности</w:t>
      </w:r>
    </w:p>
    <w:p>
      <w:pPr>
        <w:pStyle w:val="Heading4"/>
        <w:ind w:right="-142" w:firstLine="284"/>
        <w:rPr>
          <w:b w:val="false"/>
          <w:b w:val="false"/>
        </w:rPr>
      </w:pPr>
      <w:r>
        <w:rPr>
          <w:b w:val="false"/>
        </w:rPr>
        <w:t>ХОЛДИНГ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Холдинг (холдинговая, или держательская, компания) представля</w:t>
        <w:softHyphen/>
        <w:t>ет собой организацию, владеющую контрольными пакетами акций других компаний с целью осуществления по отношению к ним функций контроля и управления. Холдинг является специфическим управлен</w:t>
        <w:softHyphen/>
        <w:t>ческим и финансовым ядром современных корпораций, конгломератов и иных организационных структур рынка. По характеру дея</w:t>
        <w:softHyphen/>
        <w:t>тельности холдинги подразделяются на: чистые и смешанные, или оперативные. Чистые холдинги ограничивают свою деятельность исключительно контрольно-управленческими функциями по отно</w:t>
        <w:softHyphen/>
        <w:t>шению к дочерним обществам, а смешанные, помимо названных, могут выполнять и разнообразные функции, связанные с предпри</w:t>
        <w:softHyphen/>
        <w:t>нимательством в промышленной, торговой, транспортной и других сферах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 настоящее время существуют как минимум три типа холдин</w:t>
        <w:softHyphen/>
        <w:t>говых структур: 1) интегрированные промышленные компании; 2) конгломераты; 3) банковские холдинги. Их особенностью явля</w:t>
        <w:softHyphen/>
        <w:t>ется то, что в них участвует государственный капитал. В отраслях, являющихся естественными монополистами, такой контроль себя оправдывает. Государство практически во всех индустриально развитых странах регулирует либо назначает тарифы на электроэнергию. Кроме того, оно принимает решения о национализации или приватизации, разукрупнении или слиянии естественных монопо</w:t>
        <w:softHyphen/>
        <w:t>лий. Поэтому акционерный контроль над этими отраслями объек</w:t>
        <w:softHyphen/>
        <w:t>тивно обусловлен. Однако методы государственного регулирования таких институтов рынка, как естественные монополии, не следует распространять на отрасли, которые должны развиваться по рыноч</w:t>
        <w:softHyphen/>
        <w:t>ным законам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Холдинг может быть создан либо в результате вычленения опре</w:t>
        <w:softHyphen/>
        <w:t>деленной организационной структуры с последующей передачей ей контрольных пакетов акций уже существующих фирм, либо путем образования самим холдингом новых акционерных обществ, при условии сохранения за ним контрольных пакетов акций этих обществ. В современных условиях крупные компании (в основном конгло</w:t>
        <w:softHyphen/>
        <w:t>мератного типа) могут создавать и так называемые промежуточные холдинги — отдельные общества или подразделения в структуре компании, выполняющие строго определенные задачи (например, патентный и лицензионный холдинг, холдинг по оказанию услуг, инвестиционный холдинг и т. д.). Цель создания промежуточных  холдингов, или субхолдингов, состоит в сосредоточении всех видов ресурсов, интеллектуального потенциала на конкретных участках работ, что позволяет с максимальным эффектом использовать вы</w:t>
        <w:softHyphen/>
        <w:t>деленные группы факторов в интересах компании. Данная тенден</w:t>
        <w:softHyphen/>
        <w:t>ция особенно характерна для современных наукоемких произ</w:t>
        <w:softHyphen/>
        <w:t>водств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Функционирование холдинговых систем на рынке имеет ряд преимуществ перед отдельно взятыми компаниями: возможность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создания замкнутых технологических цепочек от добычи сырья до выпуска готовой продукции и доведения ее до потребителя, эконо</w:t>
        <w:softHyphen/>
        <w:t>мия на торговых, маркетинговых и прочих услугах, использование преимуществ диверсификации производства, единая налоговая и кредитно-финансовая политика, возможность варьирования фи</w:t>
        <w:softHyphen/>
        <w:t>нансовыми и инвестиционными ресурсами в рамках холдинговой системы. Кроме того, каждое предприятие, войдя в холдинговую систему и получив акции холдинга в обмен на переданную ему долю своих акций, становится экономически заинтересованным в эффек</w:t>
        <w:softHyphen/>
        <w:t>тивной деятельности всех субъектов холдинга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Холдинговые компании могут объединять под своим контро</w:t>
        <w:softHyphen/>
        <w:t>лем, с одной стороны, промышленные и торговые предприятия, финансовые институты, а с другой стороны, функции холдинго</w:t>
        <w:softHyphen/>
        <w:t>вой компании с помощью финансово-кредитных рычагов могут осуществлять крупные банки и иные финансовые институты, кон</w:t>
        <w:softHyphen/>
        <w:t>тролирующие производственные и коммерческие подразделения, инвестиционные фонды, страховые компании. Появляется тен</w:t>
        <w:softHyphen/>
        <w:t>денция к формированию так называемых холдингов-рантье, кото</w:t>
        <w:softHyphen/>
        <w:t>рые, управляя пакетами акций промышленных предприятий, не занимаются производственными вопросами, а специализируются па организации залоговых аукционов. Эти компании прилагают усилия для захвата контрольного пакета, а потом значительная доля этого пакета распродается на залоговых аукционах по зани</w:t>
        <w:softHyphen/>
        <w:t>женным цепам. Такие холдинги создаются не без участия государ</w:t>
        <w:softHyphen/>
        <w:t>ственного капитала, но в то же время не всегда приносят государ</w:t>
        <w:softHyphen/>
        <w:t>ственному бюджету реальную пользу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Холдинг может контролировать значительное число компаний, различных по сфере деятельности и отраслевой принадлежности, суммарный капитал которых значительно превышает активы мате</w:t>
        <w:softHyphen/>
        <w:t>ринской компании. Высшим органом управления холдинговой ком</w:t>
        <w:softHyphen/>
        <w:t>пании является общее собрание акционеров, а ее исполнительным органом — правление. Как правило, правление, состоящее из дирек</w:t>
        <w:softHyphen/>
        <w:t>торов дочерних обществ, направляет политику и контролирует дея</w:t>
        <w:softHyphen/>
        <w:t>тельность холдинговой системы в целом в соответствии с теми па</w:t>
        <w:softHyphen/>
        <w:t>кетами акций, которыми оно владеет. Советы директоров дочерних предприятий назначаются руководством холдинга и действуют в ка</w:t>
        <w:softHyphen/>
        <w:t>честве их доверенных лиц. В ведении головной компании холдинга находятся вопросы выработки стратегии, формулировка целей раз</w:t>
        <w:softHyphen/>
        <w:t>вития, осуществление координационных и коммуникационных свя</w:t>
        <w:softHyphen/>
        <w:t>зей между субъектами холдинговой системы, единое финансовое руководство в целях оптимального распределения и использования ресурсов и привлечения капитала, подбор и утверждение высшего управленческого персонала, аудиторская деятельность, управление всеми видами ресурсов. Тактические вопросы деятельности компа</w:t>
        <w:softHyphen/>
        <w:t>нии находятся в ведении ее дочерних обществ, имеющих самостоя</w:t>
        <w:softHyphen/>
        <w:t>тельность в принятии решений, касающихся их оперативной дея</w:t>
        <w:softHyphen/>
        <w:t>тельности на рынке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Холдинговые компании осуществляют общее стратегическое руководство, вырабатывают рекомендации, распоряжения и дирек</w:t>
        <w:softHyphen/>
        <w:t>тивы, используют своих представителей, участвующих в наблюда</w:t>
        <w:softHyphen/>
        <w:t>тельных советах дочерних обществ, для реализации своей стратеги</w:t>
        <w:softHyphen/>
        <w:t>ческой линии, обладают правом вето, используют разнообразные экономические и финансово-кредитные рычаги воздействия на до</w:t>
        <w:softHyphen/>
        <w:t>черние фирмы. К преимуществам холдинга относятся: 1) холдинг является более простым с юридической точки зрения и менее доро</w:t>
        <w:softHyphen/>
        <w:t>гостоящим способом обретения контроля над другой фирмой, чем слияние, поглощение или покупка активов другой фирмы; 2) при создании холдинга материнская компания учитывает доброволь</w:t>
        <w:softHyphen/>
        <w:t>ность и мнение дочернего общества; 3) создание дочерних обществ, контролируемых холдингом, позволяет корпорации получить юри</w:t>
        <w:softHyphen/>
        <w:t>дические основания для проникновения на рынки стран, где дея</w:t>
        <w:softHyphen/>
        <w:t>тельность корпоративных структур ограничена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Функционирование холдинговых компаний может принести максимальную отдачу для экономики в следующих случаях: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в отраслях промышленности с высокой концентрацией про</w:t>
        <w:softHyphen/>
        <w:t>изводства (например, в черной и цветной металлургии)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в отраслях, являющихся естественными монополиями (газо</w:t>
        <w:softHyphen/>
        <w:t>вая промышленность, энергетика)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в отраслях, где происходит конгломератная интеграция пред</w:t>
        <w:softHyphen/>
        <w:t>приятий, объединенных общей технологической цепочкой (напри</w:t>
        <w:softHyphen/>
        <w:t>мер, нефтедобыча и нефтепереработка)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в случае, когда происходит неконтролируемая скупка конт</w:t>
        <w:softHyphen/>
        <w:t>рольных пакетов акций предприятий криминальными коммерче</w:t>
        <w:softHyphen/>
        <w:t>скими структурами (здесь необходима передача контрольных паке</w:t>
        <w:softHyphen/>
        <w:t>тов акций государственным холдинговым компаниям)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Дифференцированный подход со стороны государства к обра</w:t>
        <w:softHyphen/>
        <w:t>зованию и поддержке холдинговых компаний позволяет повысить эффективность подобных структур. Холдинговая компания должна быть зарегистрирована в законодательном порядке. С момента ре</w:t>
        <w:softHyphen/>
        <w:t>гистрации она приобретает все права юридического лица. Холдин</w:t>
        <w:softHyphen/>
        <w:t>ги могут от своего имени заключать договоры, приобретать имуще</w:t>
        <w:softHyphen/>
        <w:t>ственные и неимущественные права. Доходы холдинговых компаний формируются за счет дивидендов по акциям и процентов по иным ценным бумагам, находящимся в их портфеле, а также за счет предпринимательской деятельности (для смешанных холдингов) и той части прибыли дочерних обществ, которая перечисляется на счет холдинговой компании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 современных условиях получил значительное распростране</w:t>
        <w:softHyphen/>
        <w:t>ние такой метод, как взаимное холдинговое владение акциями, практикуемое между различными компаниями одной страны или разных стран. Интернационализация деятельности холдингов про</w:t>
        <w:softHyphen/>
        <w:t>является также в том, что большинство крупных компаний стремят</w:t>
        <w:softHyphen/>
        <w:t>ся открывать филиалы, представительства, дочерние общества в различных странах и регионах. При этом региональные подразделе</w:t>
        <w:softHyphen/>
        <w:t>ния управляются соответствующими региональными субхолдинга</w:t>
        <w:softHyphen/>
        <w:t>ми (чистыми или оперативными), подконтрольными головной ком</w:t>
        <w:softHyphen/>
        <w:t>пании холдинга. Как свидетельствует мировой опыт, холдинговые компании столь активно развиваются, что можно говорить о фор</w:t>
        <w:softHyphen/>
        <w:t>мировании сети холдингов, контролирующих крупнейшие корпо</w:t>
        <w:softHyphen/>
        <w:t>рации. Характерно, что вопрос о месте размещения субхолдингов решается головной холдинговой компанией на основе учета комп</w:t>
        <w:softHyphen/>
        <w:t>лекса факторов, где помимо чисто практических задач производ</w:t>
        <w:softHyphen/>
        <w:t>ственного и коммерческого характера немалое место занимает срав</w:t>
        <w:softHyphen/>
        <w:t>нительная характеристика уровней налогообложения в различных странах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Холдинговая компания называется диверсифицированной, если ее дочерние общества не имеют между собой функциональных и технологических связей и относятся к разнообразным отраслям эко</w:t>
        <w:softHyphen/>
        <w:t>номики. Такая холдинговая компания осуществляет исключитель</w:t>
        <w:softHyphen/>
        <w:t>но финансовое управление деятельностью дочерних обществ, а все оперативные вопросы решаются управленческим персоналом каж</w:t>
        <w:softHyphen/>
        <w:t>дого дочернего общества самостоятельно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 формам собственности холдинги могут подразделяться на государственные, частные и смешанные государственно-частные структуры. Государственные холдинги обеспечивают выполнение разнообразных задач, ставящихся государством перед хозяйству</w:t>
        <w:softHyphen/>
        <w:t>ющими субъектами, входящими в холдинг, в соответствии с нацио</w:t>
        <w:softHyphen/>
        <w:t>нальными интересами (содействие реорганизации отраслей про</w:t>
        <w:softHyphen/>
        <w:t>мышленности, модернизации производства, инновационной дея</w:t>
        <w:softHyphen/>
        <w:t>тельности, завоеванию рынков сбыта и т. д.). Государственные холдинги осуществляют свою деятельность в различных отраслях через субхолдинги, управляющие акционерными компаниями от</w:t>
        <w:softHyphen/>
        <w:t>дельных отраслей. В современных условиях на передний план выдвигаются частные холдинговые компании или смешанные частно государственные структуры.</w:t>
      </w:r>
    </w:p>
    <w:p>
      <w:pPr>
        <w:pStyle w:val="Heading7"/>
        <w:ind w:right="-142" w:hanging="0"/>
        <w:rPr/>
      </w:pPr>
      <w:r>
        <w:rPr/>
        <w:t>КОНСОРЦИУМ</w:t>
      </w:r>
    </w:p>
    <w:p>
      <w:pPr>
        <w:pStyle w:val="TextBodyIndent"/>
        <w:rPr/>
      </w:pPr>
      <w:r>
        <w:rPr/>
        <w:t>Консорциум представляет собой одну из форм объединении, создава</w:t>
        <w:softHyphen/>
        <w:t>емых по основе соглашения между несколькими банками, предприятия</w:t>
        <w:softHyphen/>
        <w:t>ми, компаниями, фирмами, научными центрами, государствами для совместного проведения крупных финансовых операций по размещению займов, акций или осуществлению науко и капиталоемких проектов, в том числе международных. Благодаря этому происходит сращивание банковского и промышленного капитала, однако партнеры, входя</w:t>
        <w:softHyphen/>
        <w:t>щие в консорциум, полностью сохраняют свою экономическую и юридическую самостоятельность, за исключением той части деятель</w:t>
        <w:softHyphen/>
        <w:t>ности, которая касается целей консорциума. Консорциумы органи</w:t>
        <w:softHyphen/>
        <w:t>зуются для усиления конкурентных позиций его участников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Консорциумы обычно создаются в форме товариществ с огра</w:t>
        <w:softHyphen/>
        <w:t>ниченной ответственностью, акционерных обществ и др. Они мо</w:t>
        <w:softHyphen/>
        <w:t>гут быть временными и постоянными. Временные консорциумы образуются для размещения облигаций национальных и иностран</w:t>
        <w:softHyphen/>
        <w:t>ных займов на сравнительно небольшие суммы, а также для осуще</w:t>
        <w:softHyphen/>
        <w:t>ствления краткосрочных сделок. Постоянные консорциумы, как правило, осуществляют операции по размещению займов опреде</w:t>
        <w:softHyphen/>
        <w:t>ленной страны или группы стран, с ценными бумагами отдельных акционерных обществ, используемыми для реализации финансо</w:t>
        <w:softHyphen/>
        <w:t>вых, коммерческих и инвестиционных проектов значительного мас</w:t>
        <w:softHyphen/>
        <w:t>штаба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Консорциум, как правило, возглавляется крупным банком или банковской монополией, которые подбирают участников соглаше</w:t>
        <w:softHyphen/>
        <w:t>ния - консортов, разрабатывают условия займа или организации акционерного общества, занимаются юридическим оформлением документации, введением займов в биржевую котировку, размеща</w:t>
        <w:softHyphen/>
        <w:t>ют акции и облигации среди покупателей. Ведущая монополия име</w:t>
        <w:softHyphen/>
        <w:t>ет обширную сеть различных филиалов и агентств, обеспечивающих реализацию выпускаемых консорциумом ценных бумаг. Члены кон</w:t>
        <w:softHyphen/>
        <w:t>сорциума резервируют за собой право на получение комиссионного вознаграждения, размеры которого определяются долей их участия в размещении займа, объеме эмиссии акций или общей стоимости реализуемых консорциумом акций и других ценных бумаг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В конце </w:t>
      </w:r>
      <w:r>
        <w:rPr>
          <w:b/>
          <w:sz w:val="28"/>
          <w:lang w:val="en-US"/>
        </w:rPr>
        <w:t>XIX</w:t>
      </w:r>
      <w:r>
        <w:rPr>
          <w:b/>
          <w:sz w:val="28"/>
          <w:lang w:val="ru-RU"/>
        </w:rPr>
        <w:t xml:space="preserve"> — начале </w:t>
      </w:r>
      <w:r>
        <w:rPr>
          <w:b/>
          <w:sz w:val="28"/>
          <w:lang w:val="en-US"/>
        </w:rPr>
        <w:t>XX</w:t>
      </w:r>
      <w:r>
        <w:rPr>
          <w:b/>
          <w:sz w:val="28"/>
          <w:lang w:val="ru-RU"/>
        </w:rPr>
        <w:t xml:space="preserve"> века консорциумы и основном пред</w:t>
        <w:softHyphen/>
        <w:t>ставляли собой соглашения между банками для осуществления фи</w:t>
        <w:softHyphen/>
        <w:t>нансовых операций на национальном и международном рынках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В середине </w:t>
      </w:r>
      <w:r>
        <w:rPr>
          <w:b/>
          <w:sz w:val="28"/>
          <w:lang w:val="en-US"/>
        </w:rPr>
        <w:t>XX</w:t>
      </w:r>
      <w:r>
        <w:rPr>
          <w:b/>
          <w:sz w:val="28"/>
          <w:lang w:val="ru-RU"/>
        </w:rPr>
        <w:t xml:space="preserve"> пека консорциумы широко распространяются в сфе</w:t>
        <w:softHyphen/>
        <w:t>ре промышленности и служат целям реализации крупных промыш</w:t>
        <w:softHyphen/>
        <w:t>ленных, научно-технических, строительных и других проектов. Так, консорциумы создавались крупнейшими объединениями промышленников для строительства атомных электростанций. Участника</w:t>
        <w:softHyphen/>
        <w:t>ми консорциума могут быть частные и государственные структуры. На современном этапе развития научно-технического прогресса консорциумы практикуются в отраслях, связанных с новыми тех</w:t>
        <w:softHyphen/>
        <w:t>нологиями, на стыке различных сфер деятельности и отраслей. Ха</w:t>
        <w:softHyphen/>
        <w:t>рактерной особенностью современных консорциумов является со</w:t>
        <w:softHyphen/>
        <w:t>вместное проведение научно-исследовательских работ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Управление консорциумом организуется таким образом, что из числа его членов выбирается лидер, который координирует их сов</w:t>
        <w:softHyphen/>
        <w:t>местную деятельность. Лидер представляет интересы консорциума перед заказчиком и третьими лицами, но действует в пределах пол</w:t>
        <w:softHyphen/>
        <w:t>номочий, полученных от других членов консорциума. Ответствен</w:t>
        <w:softHyphen/>
        <w:t>ность же по договорным обязательствам несут члены консорциума в размере их доли в общем объеме поставок и услуг. В рамках консор</w:t>
        <w:softHyphen/>
        <w:t>циума возможны различные варианты ответственности, например долевая, солидарная. Каждый член консорциума обеспечивает фи</w:t>
        <w:softHyphen/>
        <w:t>нансирование определенной доли работ и принимает на себя ком</w:t>
        <w:softHyphen/>
        <w:t>мерческие и технические риски, связанные с выполнением своих обязательств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ущественной стороной деятельности консорциумов становит</w:t>
        <w:softHyphen/>
        <w:t>ся их интернационализация. В частности, целью консорциума мо</w:t>
        <w:softHyphen/>
        <w:t>жет быть сотрудничество банковских монополий разных стран в вопросах финансирования развития мировой торговли и межотрас</w:t>
        <w:softHyphen/>
        <w:t>левого движения капиталов. Основная его.,функция — размещение займов для финансирования капитальных проектов в любой стране мира. Такой консорциум также предоставляет кредиты средним и крупным экспортерам, привлекает срочные вклады во всех валютах. Для современных консорциумов характерно многонациональное представительство. Появились и консорциумы нового типа, в которых в качестве участников выступают целые государства, на</w:t>
        <w:softHyphen/>
        <w:t>пример ИНТЕЛСАТ — Международный консорциум спутниковой связи.</w:t>
      </w:r>
    </w:p>
    <w:p>
      <w:pPr>
        <w:pStyle w:val="Heading7"/>
        <w:ind w:right="-142" w:hanging="0"/>
        <w:rPr/>
      </w:pPr>
      <w:r>
        <w:rPr/>
        <w:t>КОНГЛОМЕРАТ</w:t>
      </w:r>
    </w:p>
    <w:p>
      <w:pPr>
        <w:pStyle w:val="TextBodyIndent"/>
        <w:rPr/>
      </w:pPr>
      <w:r>
        <w:rPr/>
        <w:t>Конгломерат представляет собой организационную форму объеди</w:t>
        <w:softHyphen/>
        <w:t>нения предприятий, которая возникает в результате слияния различ</w:t>
        <w:softHyphen/>
        <w:t>ных фирм, вне зависимости от их горизонтальных или вертикальныхт связей. Конгломератные слияния подразделяются на три типа: 1) функциональные; 2) рыночно ориентированные; 3) чисто конг</w:t>
        <w:softHyphen/>
        <w:t>ломератные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Как правило, конгломераты представляют собой образования, ориентированные на развитие и максимизацию прибыли независи</w:t>
        <w:softHyphen/>
        <w:t>мо от сфер их деятельности. Как новейшая форма монополистиче</w:t>
        <w:softHyphen/>
        <w:t>ских объединений, они возникли в 1960-х годах и получили распрос</w:t>
        <w:softHyphen/>
        <w:t>транение в виде интеграции предприятий различных отраслей, не имеющих производственной общности. В настоящее время распрос</w:t>
        <w:softHyphen/>
        <w:t>транены конгломераты, объединяющие под единым финансовым контролем со стороны холдинговой компании сеть разнородных предприятий. Эти предприятия не имеют ни технологического, ни целевого единства с основной сферой деятельности холдинга. Поэто</w:t>
        <w:softHyphen/>
        <w:t>му профилирующее производство в объединениях конгломератного типа принимает расплывчатые очертания или отсутствует вовсе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Основными способами образования конгломератов являются слияние и поглощение фирм различной производственной и ком</w:t>
        <w:softHyphen/>
        <w:t>мерческой ориентации. Слияние в данном случае означает объеди</w:t>
        <w:softHyphen/>
        <w:t>нение нескольких фирм, в результате которого одна из них выжива</w:t>
        <w:softHyphen/>
        <w:t>ет, а остальные утрачивают свою самостоятельность и прекращают существование. Возможны три метода слияний: 1) компания А по</w:t>
        <w:softHyphen/>
        <w:t>купает активы компании К с оплатой наличными или ценными бу</w:t>
        <w:softHyphen/>
        <w:t>магами, выпущенными компанией-покупателем; 2) компания А  может купить контрольный пакет акций компании Б, став при этом холдингом для компании Б, которая продолжает функционировать как самостоятельная единица; 3) акции компании А могут быть вы</w:t>
        <w:softHyphen/>
        <w:t>пущены специально для собственников компании Б, в результате чего компания А приобретает активы и пассивы компании Б, а ком</w:t>
        <w:softHyphen/>
        <w:t>пания Б теряет право на существование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Слияние отличается от объединения, при котором новая компа</w:t>
        <w:softHyphen/>
        <w:t>ния образуется на основе нескольких прежних фирм, полностью утрачивающих свою самостоятельность. Новая компания, образо</w:t>
        <w:softHyphen/>
        <w:t>вавшаяся на основе объединения, берет под свой контроль и управ</w:t>
        <w:softHyphen/>
        <w:t>ление все активы и обязательства компаний - участников объеди</w:t>
        <w:softHyphen/>
        <w:t>нения, после чего последние распускаются. Например, если компа</w:t>
        <w:softHyphen/>
        <w:t>ния А объединяется с компаниями Б, В и Г, то в результате на рынке может появиться новая компания Д, а все остальные распускаются. Несмотря на некоторые различия между слияниями и объединени</w:t>
        <w:softHyphen/>
        <w:t>ями, экономические последствия этих процессов одни и те же — со</w:t>
        <w:softHyphen/>
        <w:t>здание условий для объединения деятельности под общим центра</w:t>
        <w:softHyphen/>
        <w:t>лизованным контролем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Конгломераты как новейшая форма монополистических объ</w:t>
        <w:softHyphen/>
        <w:t>единений появились в период усиления общеэкономических тен</w:t>
        <w:softHyphen/>
        <w:t>денций к диверсификации производства, роста концентрации и централизации капитала крупнейших фирм, ищущего своего при</w:t>
        <w:softHyphen/>
        <w:t>менения на рынке, на гребне бурного развития научно-технической революции, в условиях динамичных изменений конъюнктуры рын</w:t>
        <w:softHyphen/>
        <w:t>ка, спроса и предложения. Конгломераты, сфера деятельности ко</w:t>
        <w:softHyphen/>
        <w:t>торых распространяется на фирмы различных, не связанных друг с другом ни функционально, ни технологически отраслей, не тожде</w:t>
        <w:softHyphen/>
        <w:t>ственны, тем не менее, диверсифицированным концернам, по</w:t>
        <w:softHyphen/>
        <w:t>скольку обладают рядом специфических особенностей в организа</w:t>
        <w:softHyphen/>
        <w:t>ции управления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Конгломератам свойственна значительная децентрализация уп</w:t>
        <w:softHyphen/>
        <w:t>равления. Отделения конгломератов пользуются существенно боль</w:t>
        <w:softHyphen/>
        <w:t>шей свободой и автономией в определении всех аспектов своей деятельности, чем аналогичные структурные подразделения тради</w:t>
        <w:softHyphen/>
        <w:t>ционных диверсифицированных концернов. В условиях децентра</w:t>
        <w:softHyphen/>
        <w:t>лизации в качестве основных рычагов управления конгломератами выступают финансово-экономические методы, косвенное регули</w:t>
        <w:softHyphen/>
        <w:t>рование деятельности подразделений со стороны стоящей во главе конгломерата холдинговой компании. Специфика деятельности конгломерата на рынке вызывает необходимость формирования в его структуре особого финансового ядра, куда помимо холдинговой компании входят крупные финансовые инвестиционные компании. Подобные структуры конгломератов придают им большую устойчи</w:t>
        <w:softHyphen/>
        <w:t>вость в конкурентной борьбе и уменьшают риск убытков от конъ</w:t>
        <w:softHyphen/>
        <w:t>юнктурных, структурных и циклических колебаний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Главной сферой интересов конгломератных слияний становятся молодые, передовые в технологическом отношении отрасли, свя</w:t>
        <w:softHyphen/>
        <w:t>занные с производством и использованием наукоемкой продукции, технологических новинок, сверхсложной техники. При конгломе</w:t>
        <w:softHyphen/>
        <w:t>ратных слияниях происходит поглощение перспективных фирм, ко</w:t>
        <w:softHyphen/>
        <w:t>торые обменивают свои акции на акции конгломерата на выгодных для себя условиях. Кроме того, стимулируется обмен акций конгло</w:t>
        <w:softHyphen/>
        <w:t>мерата на акции поглощаемых фирм путем предоставления креди</w:t>
        <w:softHyphen/>
        <w:t>тов на эти цели, частичного освобождения от налогов на сумму за</w:t>
        <w:softHyphen/>
        <w:t>долженности по процентам за кредит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ктика покупки конгломератом различных фирм в кредит, бу</w:t>
        <w:softHyphen/>
        <w:t>дучи довольно успешной в периоды экономического подъема, ока</w:t>
        <w:softHyphen/>
        <w:t>зывается малоперспективной во время спада производства, с на</w:t>
        <w:softHyphen/>
        <w:t>ступлением кризиса, а превышение стоимости акций купленных фирм над их рыночной стоимостью усиливает вероятность обесце</w:t>
        <w:softHyphen/>
        <w:t>нения акций конгломератов и их биржевого краха; В этом главная слабость монополистических объединений конгломератного типа. Создание конгломератов в странах с развитой рыночной экономи</w:t>
        <w:softHyphen/>
        <w:t>кой происходит неравномерно, волны конгломератных слияний сменяют периоды спада их активности. Характерно, в частности, то, что, в отличие от США, где конгломераты поглощают крупные фир</w:t>
        <w:softHyphen/>
        <w:t>мы, в Европе поглощаются мелкие и средние компании, семейные фирмы, небольшие акционерные общества смежных отраслей.</w:t>
      </w:r>
    </w:p>
    <w:p>
      <w:pPr>
        <w:pStyle w:val="Heading7"/>
        <w:ind w:right="-142" w:hanging="0"/>
        <w:rPr/>
      </w:pPr>
      <w:r>
        <w:rPr/>
        <w:t>КАРТЕЛЬ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 течение последних десятилетий весьма распространенной формой объединения ряда предприятий одной отрасли является картель. При образовании картеля его участники не утрачивают про</w:t>
        <w:softHyphen/>
        <w:t>изводственной и коммерческой самостоятельности] между ними за</w:t>
        <w:softHyphen/>
        <w:t>ключается соглашение по ряду вопросов: цены на производимую продук</w:t>
        <w:softHyphen/>
        <w:t>цию, квоты, разграничение рынков сбыта, условия найма рабочей силы и т. д. Наиболее часто картельное соглашение предусматривает вза</w:t>
        <w:softHyphen/>
        <w:t>имные обязательства сторон по условиям сбыта продукции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Участники картеля продают продукцию самостоятельно, но в рамках соответствующих договоренностей: о сбыте по ценам, не ниже предусмотренных соглашением; о производстве и сбыте про</w:t>
        <w:softHyphen/>
        <w:t>дукции по строго определенным нормам - квотам каждого участ</w:t>
        <w:softHyphen/>
        <w:t>ника в общем объеме производства или сбыта конкретного вида продукции; о разграничении рынков сбыта. Нарушение соглашения в. виде превышения квоты или вторжения на чужие рынки сбыта влечет за собой уплату штрафа в картельную кассу. Картельные со</w:t>
        <w:softHyphen/>
        <w:t>глашения содержат также пункты об условиях найма рабочей силы. На более поздних стадиях развития картельные соглашения стали предусматривать патентные соглашения, договоры о взаимном об</w:t>
        <w:softHyphen/>
        <w:t>мене научно-технической информацией, ноу-хау и др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/>
      </w:pPr>
      <w:r>
        <w:rPr>
          <w:b/>
          <w:sz w:val="28"/>
          <w:lang w:val="ru-RU"/>
        </w:rPr>
        <w:t xml:space="preserve">Картели возникли в результате концентрации производства и централизации капитала в конце </w:t>
      </w:r>
      <w:r>
        <w:rPr>
          <w:b/>
          <w:sz w:val="28"/>
          <w:lang w:val="en-US"/>
        </w:rPr>
        <w:t>XIX</w:t>
      </w:r>
      <w:r>
        <w:rPr>
          <w:b/>
          <w:sz w:val="28"/>
          <w:lang w:val="ru-RU"/>
        </w:rPr>
        <w:t xml:space="preserve"> века. Картелированию про</w:t>
        <w:softHyphen/>
        <w:t>мышленности способствовали протекционистская политика прави</w:t>
        <w:softHyphen/>
        <w:t xml:space="preserve">тельств, ведущая к ограничению иностранной конкуренции, и стремление бизнесменов к объединению усилий с целью захвата внешних рынков. 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 экономической литературе по формам соб</w:t>
        <w:softHyphen/>
        <w:t>ственности различают частные и государственные картели. Деятель</w:t>
        <w:softHyphen/>
        <w:t>ность государственных картелей строится па основе инструкций и правил, вырабатываемых правительством с учетом интересов промышленников картелированной отрасли. Частные картели основываются на соглашениях между частными собственниками, могут по своему усмотрению учитывать или не учитывать требования госу</w:t>
        <w:softHyphen/>
        <w:t>дарственных органов власти в зависимости от типа заключенного соглашения, места и времени основания картеля, особенностей национального законодательства и т. д. Большинство картелей от</w:t>
        <w:softHyphen/>
        <w:t>носится к соглашениям международного типа. Причем только не</w:t>
        <w:softHyphen/>
        <w:t>которые международные картели были созданы как частные моно</w:t>
        <w:softHyphen/>
        <w:t>полии, в основном это соглашения между национальными прави</w:t>
        <w:softHyphen/>
        <w:t>тельствами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Современная форма картеля предполагает максимизацию при</w:t>
        <w:softHyphen/>
        <w:t>были его участников на основе такого распределения квот произ</w:t>
        <w:softHyphen/>
        <w:t>водства, при котором минимизируются затраты. Как правило, уча</w:t>
        <w:softHyphen/>
        <w:t>стники картеля имеют различный технико-экономический уровень производства, что в конечном счете ведет к закрытию наименее эф</w:t>
        <w:softHyphen/>
        <w:t>фективных производств. Традиционно частные картели могут осу</w:t>
        <w:softHyphen/>
        <w:t>ществлять дотирование недостаточно эффективных производств. Существенным признаком картелей является наличие системы при</w:t>
        <w:softHyphen/>
        <w:t>нуждения, включающей выявление нарушений и санкции к наруши</w:t>
        <w:softHyphen/>
        <w:t>телям. Легче всего нарушения выявляются па открытых аукционах, где к нарушителям сразу же могут быть применены соответствующие санкции. Закрытые же аукционы усложняют данную процедуру, что связано с необходимостью получения открытой информации по из</w:t>
        <w:softHyphen/>
        <w:t>менениям квот соответствующих участников картеля и цен на их про</w:t>
        <w:softHyphen/>
        <w:t>дукцию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Обычно фирмы с низким уровнем издержек обладают более вы</w:t>
        <w:softHyphen/>
        <w:t>годными рыночными перспективами вне картельного соглашения. Если они будут определять картельную цену, то она может оказать</w:t>
        <w:softHyphen/>
        <w:t>ся ниже, чем монопольная цена фирм той же отрасли. На картель</w:t>
        <w:softHyphen/>
        <w:t>ную цену могут оказывать влияние и мелкие фирмы. Фирма, кото</w:t>
        <w:softHyphen/>
        <w:t>рая слишком мала, чтобы к ней применялось картельное соглаше</w:t>
        <w:softHyphen/>
        <w:t>ние, может продавать продукцию со скидкой по отношению к цене, устанавливаемой картелем. Такая малая фирма, став членом карте</w:t>
        <w:softHyphen/>
        <w:t>ля, склонна поддерживать картельную цену на высоком уровне с тем, чтобы затем иметь возможность делать по отношению к ней скидку. Появление достаточно большой массы таких малых фирм ведет либо к необходимости применения к ним дисциплинарного воздействия со стороны крупных компаний — субъектов соглаше</w:t>
        <w:softHyphen/>
        <w:t>ния, либо в конечном счете, разрушает само картельное соглашение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Государственные картели во многом отличаются от частных. Немало случаев, когда государственные картели осуществляли кво</w:t>
        <w:softHyphen/>
        <w:t>тирование в интересах малых и высокозатратных фирм, в противоположность практике преуспевающих частных картелей. Как пра</w:t>
        <w:softHyphen/>
        <w:t>вило, эффективные картели приводят к расширению емкости рын</w:t>
        <w:softHyphen/>
        <w:t>ка по ряду причин. Перспективы получения сверхприбылей привле</w:t>
        <w:softHyphen/>
        <w:t>кают дополнительных субъектов рынка. Высокие цены позволяют извлекать дополнительные доходы постоянно, в отличие оттого, что происходило бы в условиях совершенной конкуренции. Фирмы, действующие на данном рынке, часто вводят резервы производ</w:t>
        <w:softHyphen/>
        <w:t>ственных мощностей, если это способствует увеличению продаж, так как при ценах, значительно превышающих предельные затраты, дополнительные продажи компенсируют возросшие расходы фир</w:t>
        <w:softHyphen/>
        <w:t>мы. Равновесие картельных цен достигается в том случае, когда вве</w:t>
        <w:softHyphen/>
        <w:t>дение дополнительных производственных мощностей повышает стоимость продукции до такой степени, при которой начинается снижение прибыли до нормального уровня, и, следовательно, рас</w:t>
        <w:softHyphen/>
        <w:t>ширение производства более не является привлекательным для про</w:t>
        <w:softHyphen/>
        <w:t>изводителя. Проблема ввода резервных производственных мощно</w:t>
        <w:softHyphen/>
        <w:t>стей существует также и для частных картелей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о многих странах допускается создание картелей определенных видов в соответствии с общественными интересами. Большинство индустриально развитых стран оказывает содействие экспортным картелям, которые способствуют защите национальных интересов на международных рынках. Национальный доход этих стран, таким образом, может увеличиваться в результате укрепления позиций та</w:t>
        <w:softHyphen/>
        <w:t>ких картелей за рубежом. Однако если большинство стран будет проводить подобную стратегию, то это, в конечном счете, может при</w:t>
        <w:softHyphen/>
        <w:t>вести к общим для всех стран потерям. Создание государственных картелей практически всегда сопутствует установлению импортных квот. Лицензии на импорт распределяются правительством на ос</w:t>
        <w:softHyphen/>
        <w:t>нове ограничений на торговлю. В настоящее время главными целя</w:t>
        <w:softHyphen/>
        <w:t>ми установления импортных квот являются протекционизм и рас</w:t>
        <w:softHyphen/>
        <w:t>пределение дефицитной иностранной валюты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яд стран использует картели в качестве помощи отраслям, пе</w:t>
        <w:softHyphen/>
        <w:t>реживающим спад. Предприятия таких отраслей могут на один год или даже менее короткий срок создавать картели при одобрении со стороны соответствующего государственного органа. Такой времен</w:t>
        <w:softHyphen/>
        <w:t>ный картель может стать одним из наименее дорогостоящих спосо</w:t>
        <w:softHyphen/>
        <w:t>бов помощи отраслям, серьезно пострадавшим в результате общего спада в экономике. Считается, что разорение плохо работающих фирм во время подъема и экономического процветания, способ</w:t>
        <w:softHyphen/>
        <w:t>ствующее переливу капитала из менее эффективных к более эффек</w:t>
        <w:softHyphen/>
        <w:t>тивным производителям, не имеет ничего общего с финансовыми трудностями отдельных производств в период депрессии, поэтому «депрессионный» картель выполняет положительную роль в эконо</w:t>
        <w:softHyphen/>
        <w:t xml:space="preserve">мике. 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</w:t>
      </w:r>
      <w:r>
        <w:rPr>
          <w:b/>
          <w:sz w:val="28"/>
          <w:lang w:val="ru-RU"/>
        </w:rPr>
        <w:t>СИНДИКАТ</w:t>
      </w:r>
    </w:p>
    <w:p>
      <w:pPr>
        <w:pStyle w:val="TextBodyIndent"/>
        <w:rPr/>
      </w:pPr>
      <w:r>
        <w:rPr/>
        <w:t>Синдикат — организационная форма объединения, отличительной  особенностью которой является заключение соглашения между пред</w:t>
        <w:softHyphen/>
        <w:t>приятиями одной отрасли промышленности по контролю над сбытом продукции и закупкой сырья с целью получения монопольной прибыли. Предприятия, входящие в синдикат, сохраняют производственную и юридическую самостоятельность, но при этом утрачивают ком</w:t>
        <w:softHyphen/>
        <w:t>мерческую самостоятельность. Сбыт продукции всеми участника</w:t>
        <w:softHyphen/>
        <w:t>ми синдиката осуществляется через единый орган — сбытовую кон</w:t>
        <w:softHyphen/>
        <w:t>тору. Этим достигается продажа всей однородной продукции по мо</w:t>
        <w:softHyphen/>
        <w:t>нопольно высоким ценам. Сбытовая контора принимает продукцию предприятий по ценам, заранее установленным синдикатом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 функции сбытовой конторы может входить также концентрация всех заказов с последующим распределением их между участ</w:t>
        <w:softHyphen/>
        <w:t>никами соглашения в строгом соответствии с установленными кво</w:t>
        <w:softHyphen/>
        <w:t>тами. Кроме того, синдикат может осуществлять закупки сырья для его участников по монопольно низким ценам. Таким образом, кон</w:t>
        <w:softHyphen/>
        <w:t>центрация торговых операций позволяет участникам синдиката по</w:t>
        <w:softHyphen/>
        <w:t>лучать непосредственную выгоду от закупки сырья по заниженным ценам и продажи продукции по завышенным, а также диктовать цены на рынке, проводить товарный демпинг и др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/>
      </w:pPr>
      <w:r>
        <w:rPr>
          <w:b/>
          <w:sz w:val="28"/>
          <w:lang w:val="ru-RU"/>
        </w:rPr>
        <w:t>Синдикаты обычно создаются в форме акционерных обществ. Наряду с отдельными предприятиями участниками синдиката могут быть отдельные тресты и концерны. Последние стали играть до</w:t>
        <w:softHyphen/>
        <w:t>минирующую роль в синдикатах на поздних стадиях их развития, что было вызвано необходимостью усиления контроля над мелки</w:t>
        <w:softHyphen/>
        <w:t>ми и средними предприятиями на внутреннем рынке, а также осу</w:t>
        <w:softHyphen/>
        <w:t xml:space="preserve">ществления экспансии на внешний рынок. Синдикаты вступают в конкурентную борьбу с фирмами, производящими аналогичную продукцию, с предприятиями-аутсайдерами. Взаимоотношения; участников соглашения также носят конкурентный характер, проявляющийся, в частности, в борьбе за заказы и квоты, что, в конечном счете, ведет к ослаблению синдиката и нередко к его распаду. Наибольшее распространение синдикаты получили в России, Германии, Франции в начале </w:t>
      </w:r>
      <w:r>
        <w:rPr>
          <w:b/>
          <w:sz w:val="28"/>
          <w:lang w:val="en-US"/>
        </w:rPr>
        <w:t>XX</w:t>
      </w:r>
      <w:r>
        <w:rPr>
          <w:b/>
          <w:sz w:val="28"/>
          <w:lang w:val="ru-RU"/>
        </w:rPr>
        <w:t xml:space="preserve"> века. Одним из первых монополистических объединений в России был синдикат сахарозаводчиков; образованный в 1887 г. В период 1900—1903 гг. возник ряд крупнейших синдикатов в тяжелой промышленности. В СССР в период нэпа синдикат рассматривался как добровольный союз государ</w:t>
        <w:softHyphen/>
        <w:t>ственных промышленных трестов, основанный на соглашении меж</w:t>
        <w:softHyphen/>
        <w:t>ду ними. В современных условиях синдикат как форма монополи</w:t>
        <w:softHyphen/>
        <w:t>стического объединения одноотраслевого профиля утрачивает свое значение, уступая место более сложным и гибким формам — конг</w:t>
        <w:softHyphen/>
        <w:t>ломератам, корпорациям, концернам.</w:t>
      </w:r>
    </w:p>
    <w:p>
      <w:pPr>
        <w:pStyle w:val="Heading7"/>
        <w:ind w:right="-142" w:hanging="0"/>
        <w:rPr/>
      </w:pPr>
      <w:r>
        <w:rPr/>
        <w:t>ТРЕСТ</w:t>
      </w:r>
    </w:p>
    <w:p>
      <w:pPr>
        <w:pStyle w:val="TextBodyIndent"/>
        <w:rPr/>
      </w:pPr>
      <w:r>
        <w:rPr/>
        <w:t>Трестом принято считать объединение собственности и управле</w:t>
        <w:softHyphen/>
        <w:t>ния предприятий одной или нескольких отраслей, полностью утрачи</w:t>
        <w:softHyphen/>
        <w:t>вающих производственную и коммерческую самостоятельность. Тре</w:t>
        <w:softHyphen/>
        <w:t>сты обычно создаются в форме акционерных компаний. Предпри</w:t>
        <w:softHyphen/>
        <w:t>ниматели — владельцы предприятия, вступая в трест, становятся его акционерами, при этом их предприятия подчиняются единому ру</w:t>
        <w:softHyphen/>
        <w:t>ководству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о главе треста стоит правление, руководящее производством, сбытом продукции, финансовыми операциями всех предприятий, входящих в объединение. Каждый участник треста получает опре</w:t>
        <w:softHyphen/>
        <w:t>деленный пакет акций в соответствии со своей долей капитала. Со</w:t>
        <w:softHyphen/>
        <w:t>ответственно этому он получает право на участие в делах треста и на определенную долю прибыли. Более высокая, чем в картеле и син</w:t>
        <w:softHyphen/>
        <w:t>дикате, концентрация капитала обеспечивает тресту повышение уровня конкурентоспособности, а его участникам - более высокую прибыль. Однако незавершенность процесса централизации капи</w:t>
        <w:softHyphen/>
        <w:t>тала в тресте выражается в распределении общей прибыли в соот</w:t>
        <w:softHyphen/>
        <w:t>ветствии с долевым участием каждого члена соглашения, что пре</w:t>
        <w:softHyphen/>
        <w:t>пятствует созданию единого инвестиционного фонда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Тресты имеют разновидности. По уровню слияния тресты могут подразделяться на объединения полностью слившихся предприятий и объединения, участники которых сохраняют формальную само</w:t>
        <w:softHyphen/>
        <w:t>стоятельность при фактическом подчинении головному финансо</w:t>
        <w:softHyphen/>
        <w:t>вому центру — холдинговой компании. Контроль над предприятия</w:t>
        <w:softHyphen/>
        <w:t>ми, входящими в трест, обеспечивает обладание контрольным па</w:t>
        <w:softHyphen/>
        <w:t>кетом акций или особым доверительным сертификатом. Кроме того, тресты могут быть образованы из предприятий одной или раз</w:t>
        <w:softHyphen/>
        <w:t>личных связанных друг с другом отраслей (вертикальное трестиро</w:t>
        <w:softHyphen/>
        <w:t>вание), представляя собой разновидность комбинатов. Комбинаты имеют преимущества перед другими видами объединений. Во-пер</w:t>
        <w:softHyphen/>
        <w:t>вых, доходы комбинатов более устойчивы вследствие объединения предприятий различных отраслей и возможностей варьирования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материальными, финансовыми и другими ресурсами. Во-вторых, возможность создания технологических цепочек по выпуску гото</w:t>
        <w:softHyphen/>
        <w:t>вой продукции и снижения в результате этого издержек ведет к росту прибыли объединения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 прошлом в России тресты получили распространение в сахар</w:t>
        <w:softHyphen/>
        <w:t>ной, металлургической и некоторых других отраслях промышлен</w:t>
        <w:softHyphen/>
        <w:t>ности, в строительстве. Создавались и международные тресты. Е индустриально развитых странах Запада было введено антитрес</w:t>
        <w:softHyphen/>
        <w:t>товское законодательство. Под влиянием антитрестовского законо</w:t>
        <w:softHyphen/>
        <w:t>дательства формы претерпели изменения. На смену трестам пришли концерны, конгломераты и иные, более развитые формы объедине</w:t>
        <w:softHyphen/>
        <w:t>ний. В современных условиях тресты утратили свое значение как организационная форма управления промышленностью.</w:t>
      </w:r>
    </w:p>
    <w:p>
      <w:pPr>
        <w:pStyle w:val="Heading7"/>
        <w:ind w:right="-142" w:hanging="0"/>
        <w:rPr/>
      </w:pPr>
      <w:r>
        <w:rPr/>
        <w:t>ФИНАНСОВО-ПРОМЫШЛЕННЫЕ ГРУППЫ</w:t>
      </w:r>
    </w:p>
    <w:p>
      <w:pPr>
        <w:pStyle w:val="TextBodyIndent"/>
        <w:rPr/>
      </w:pPr>
      <w:r>
        <w:rPr/>
        <w:t>Современные финансово-промышленные группы (ФПГ) представ</w:t>
        <w:softHyphen/>
        <w:t>ляют собой диверсифицированные многофункциональные структу</w:t>
        <w:softHyphen/>
        <w:t>ры, образующиеся в результате объединения капиталов предприя</w:t>
        <w:softHyphen/>
        <w:t>тий, кредитно-финансовых и инвестиционных институтов, а также других организаций с целью максимизации прибыли, повышения эффективности производственных и финансовых операций, усиле</w:t>
        <w:softHyphen/>
        <w:t>ния конкурентоспособности на внутреннем и внешнем рынках, уп</w:t>
        <w:softHyphen/>
        <w:t>рочения технологических и кооперационных связей, роста эконо</w:t>
        <w:softHyphen/>
        <w:t>мического потенциала их участников. Развитие финансово-про</w:t>
        <w:softHyphen/>
        <w:t>мышленных групп становится перспективным путем формирования современного крупного производства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Характерной чертой нынешнего этапа развития финансово-промышленных групп является их многоотраслевая направленность, что позволяет оперативно реагировать на изменения рыночной конъюнк</w:t>
        <w:softHyphen/>
        <w:t>туры. Вместе с тем, несмотря на устойчивую тенденцию к диверси</w:t>
        <w:softHyphen/>
        <w:t>фикации деятельности, наблюдается создание и функционирование финансово-промышленных групп с выраженной специализацией. Речь идет, прежде  всего, о формировании финансово-промышленных групп на основе технологически связанных предприятий. Благодаря этому максимально концентрируются материальные и финансовые ресурсы на каком-либо одном или нескольких направлениях, даю</w:t>
        <w:softHyphen/>
        <w:t>щих наибольший эффект, и отсекаются второстепенные, малоэффективные сферы деятельности. Такой подход достаточно оправдан в случаях формирования ФПГ на основе наиболее передовых, наукоемких отраслей, определяющих приоритетные направления научно-технического прогресса (например, в топливно-энергетическом комплексе, электронной промышленности и ряде других). Он позволяет, не нарушая отраслевой специализации, расширять сферу функци</w:t>
        <w:softHyphen/>
        <w:t>онирования ФПГ за счет проникновения в смежные сферы деятель</w:t>
        <w:softHyphen/>
        <w:t>ности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730</wp:posOffset>
                </wp:positionH>
                <wp:positionV relativeFrom="paragraph">
                  <wp:posOffset>1539875</wp:posOffset>
                </wp:positionV>
                <wp:extent cx="731520" cy="27432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1.25pt" to="87.45pt,14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8450</wp:posOffset>
                </wp:positionH>
                <wp:positionV relativeFrom="paragraph">
                  <wp:posOffset>153987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25pt" to="123.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57170</wp:posOffset>
                </wp:positionH>
                <wp:positionV relativeFrom="paragraph">
                  <wp:posOffset>1539875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1.25pt" to="217.1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5890</wp:posOffset>
                </wp:positionH>
                <wp:positionV relativeFrom="paragraph">
                  <wp:posOffset>153987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1.25pt" to="310.7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68850</wp:posOffset>
                </wp:positionH>
                <wp:positionV relativeFrom="paragraph">
                  <wp:posOffset>1539875</wp:posOffset>
                </wp:positionV>
                <wp:extent cx="731520" cy="2743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21.25pt" to="433.0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17550</wp:posOffset>
                </wp:positionH>
                <wp:positionV relativeFrom="paragraph">
                  <wp:posOffset>2728595</wp:posOffset>
                </wp:positionV>
                <wp:extent cx="365760" cy="2194560"/>
                <wp:effectExtent l="662940" t="5080" r="54864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9456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1244160"/>
                            <a:gd name="textAreaBottom" fmla="*/ 123408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1294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25813"/>
                              </a:lnTo>
                              <a:arcTo wR="3600" hR="3600" stAng="10800000" swAng="-5400000"/>
                              <a:lnTo>
                                <a:pt x="18000" y="1294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По инициативе участников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6.5pt;margin-top:214.85pt;width:28.75pt;height:17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По инициативе участ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60350</wp:posOffset>
                </wp:positionH>
                <wp:positionV relativeFrom="paragraph">
                  <wp:posOffset>2728595</wp:posOffset>
                </wp:positionV>
                <wp:extent cx="548640" cy="2194560"/>
                <wp:effectExtent l="662305" t="5080" r="2921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custGeom>
                          <a:avLst/>
                          <a:gdLst>
                            <a:gd name="textAreaLeft" fmla="*/ 15120 w 311040"/>
                            <a:gd name="textAreaRight" fmla="*/ 295920 w 311040"/>
                            <a:gd name="textAreaTop" fmla="*/ 15120 h 1244160"/>
                            <a:gd name="textAreaBottom" fmla="*/ 122904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863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725"/>
                              </a:lnTo>
                              <a:arcTo wR="3600" hR="3600" stAng="10800000" swAng="-5400000"/>
                              <a:lnTo>
                                <a:pt x="18000" y="863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решению государственных  органов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5pt;margin-top:214.85pt;width:43.15pt;height:17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решению государственных  орган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9730</wp:posOffset>
                </wp:positionH>
                <wp:positionV relativeFrom="paragraph">
                  <wp:posOffset>2728595</wp:posOffset>
                </wp:positionV>
                <wp:extent cx="548640" cy="2286000"/>
                <wp:effectExtent l="650240" t="5080" r="4794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28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основе межправительственных органов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9pt;margin-top:214.85pt;width:43.1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основе межправительственных орган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19810</wp:posOffset>
                </wp:positionH>
                <wp:positionV relativeFrom="paragraph">
                  <wp:posOffset>2728595</wp:posOffset>
                </wp:positionV>
                <wp:extent cx="457200" cy="2194560"/>
                <wp:effectExtent l="62547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9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изонтальны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214.85pt;width:35.95pt;height:17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изонталь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8450</wp:posOffset>
                </wp:positionH>
                <wp:positionV relativeFrom="paragraph">
                  <wp:posOffset>2728595</wp:posOffset>
                </wp:positionV>
                <wp:extent cx="365760" cy="2194560"/>
                <wp:effectExtent l="67119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9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ртикальные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214.85pt;width:28.75pt;height:17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ртикаль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34.9pt;margin-top:85.25pt;width:533pt;height:410.2pt" type="#_x0000_t201">
            <w10:wrap type="topAndBottom"/>
          </v:shape>
          <w:control r:id="rId2" w:name="Image1" w:shapeid="control_shape_0"/>
        </w:pict>
      </w:r>
      <w:r>
        <w:rPr>
          <w:b/>
          <w:sz w:val="28"/>
          <w:lang w:val="ru-RU"/>
        </w:rPr>
        <w:t>Разновидности финансово-промышленных групп и критерии их образования показаны на рис. 28.1. Характер деятельности ФПГ, степень ее универсализ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01725</wp:posOffset>
                </wp:positionH>
                <wp:positionV relativeFrom="paragraph">
                  <wp:posOffset>1164590</wp:posOffset>
                </wp:positionV>
                <wp:extent cx="3676650" cy="3848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инансово – промышленные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0.3pt;mso-wrap-distance-left:9.05pt;mso-wrap-distance-right:9.05pt;mso-wrap-distance-top:0pt;mso-wrap-distance-bottom:0pt;margin-top:91.7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Финансово – промышленны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69875</wp:posOffset>
                </wp:positionH>
                <wp:positionV relativeFrom="paragraph">
                  <wp:posOffset>1804670</wp:posOffset>
                </wp:positionV>
                <wp:extent cx="1207770" cy="567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особ 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42.1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пособ 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10285</wp:posOffset>
                </wp:positionH>
                <wp:positionV relativeFrom="paragraph">
                  <wp:posOffset>1804670</wp:posOffset>
                </wp:positionV>
                <wp:extent cx="1207770" cy="6591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ип  организационного стр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42.1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ип  организационного стр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90445</wp:posOffset>
                </wp:positionH>
                <wp:positionV relativeFrom="paragraph">
                  <wp:posOffset>1804670</wp:posOffset>
                </wp:positionV>
                <wp:extent cx="1024890" cy="659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а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42.1pt;mso-position-vertical-relative:text;margin-left:18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а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87725</wp:posOffset>
                </wp:positionH>
                <wp:positionV relativeFrom="paragraph">
                  <wp:posOffset>1804670</wp:posOffset>
                </wp:positionV>
                <wp:extent cx="1299210" cy="750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пособ внутригруп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142.1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пособ внутригруп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9325</wp:posOffset>
                </wp:positionH>
                <wp:positionV relativeFrom="paragraph">
                  <wp:posOffset>1804670</wp:posOffset>
                </wp:positionV>
                <wp:extent cx="1573530" cy="9334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рриториальные границы осуществления производстве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142.1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ерриториальные границы осуществления производстве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</w:rPr>
        <mc:AlternateContent>
          <mc:Choice Requires="wps">
            <w:drawing>
              <wp:inline distT="0" distB="0" distL="0" distR="0">
                <wp:extent cx="5697220" cy="32632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97360" cy="326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7pt;width:448.55pt;height:256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709" w:right="-142"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567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предопределяют экономическую целесообразностью, с одной стороны, и степенью развитости рыноч</w:t>
        <w:softHyphen/>
        <w:t>ных отношений к стране — с другой. Как показывает опыт, в насто</w:t>
        <w:softHyphen/>
        <w:t>ящее время сохраняется устойчивая тенденция к универсализации ведущих ФПГ.</w:t>
      </w:r>
    </w:p>
    <w:p>
      <w:pPr>
        <w:pStyle w:val="Normal"/>
        <w:widowControl w:val="false"/>
        <w:autoSpaceDE w:val="false"/>
        <w:spacing w:lineRule="auto" w:line="360"/>
        <w:ind w:right="-142" w:firstLine="567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Создание финансово-промышленных групп осуществляется не</w:t>
        <w:softHyphen/>
        <w:t>сколькими способами: по инициативе участников, по решению го</w:t>
        <w:softHyphen/>
        <w:t>сударственных органов, по межправительственным соглашениям. Наиболее распространенным является добровольное объединение капиталов отдельных участников и учреждение акционерного обще</w:t>
        <w:softHyphen/>
        <w:t>ства, представляющего собой вновь созданную организационную структуру, со всеми экономико-правовыми полномочиями и соот</w:t>
        <w:softHyphen/>
        <w:t>ветствующей юридической и хозяйственной ответственностью. Вто</w:t>
        <w:softHyphen/>
        <w:t>рым способом является добровольная передача участниками созда</w:t>
        <w:softHyphen/>
        <w:t>ваемой финансово-промышленной группы пакетов своих акций в управление одному из участников группы, как правило, банку или финансово-кредитному институту. Третий способ состоит в приоб</w:t>
        <w:softHyphen/>
        <w:t>ретении одним из участников группы пакетов акций других пред</w:t>
        <w:softHyphen/>
        <w:t>приятий и организаций, которые в результате этого становятся участ</w:t>
        <w:softHyphen/>
        <w:t>никами финансово-промышленной группы. Подобное приобрете</w:t>
        <w:softHyphen/>
        <w:t>ние пакетов акций не всегда носит добровольный характер и может быть органически связано с процессами слияний и поглоще</w:t>
        <w:softHyphen/>
        <w:t>ний одних компаний другими.</w:t>
      </w:r>
    </w:p>
    <w:p>
      <w:pPr>
        <w:pStyle w:val="Normal"/>
        <w:widowControl w:val="false"/>
        <w:autoSpaceDE w:val="false"/>
        <w:spacing w:lineRule="auto" w:line="360"/>
        <w:ind w:right="-142" w:firstLine="567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Тенденции формирования финансово-промышленных групп отражают закономерности развития мирового производства и носят универсальный характер. К таким закономерностям относятся: кон</w:t>
        <w:softHyphen/>
        <w:t>центрация капитала (слияния и поглощения, создание стратегиче</w:t>
        <w:softHyphen/>
        <w:t>ских альянсов), интеграция промышленного и финансового капи</w:t>
        <w:softHyphen/>
        <w:t>тала, диверсификация форм и направлений деятельности. В этом же ряду находятся глобализация деятельности (распространение товаров и услуг, создание дочерних структур на наиболее привлекатель</w:t>
        <w:softHyphen/>
        <w:t>ных зарубежных рынках), интернационализация капитала (рост транснациональных компаний, привлечение зарубежных инвести</w:t>
        <w:softHyphen/>
        <w:t>ций). Необходимо выделить и секьюритизацию активов компаний, использование новейших информационных технологий, распрост</w:t>
        <w:softHyphen/>
        <w:t>ранение международных стандартов регулирования национальных рынков (капитала, товаров, услуг, труда).</w:t>
      </w:r>
    </w:p>
    <w:p>
      <w:pPr>
        <w:pStyle w:val="Normal"/>
        <w:widowControl w:val="false"/>
        <w:autoSpaceDE w:val="false"/>
        <w:spacing w:lineRule="auto" w:line="360"/>
        <w:ind w:right="-142" w:firstLine="567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Международная финансово-промышленная группа представля</w:t>
        <w:softHyphen/>
        <w:t>ет собой структуру, состоящую из головной компании и отделений, филиалов, дочерних обществ в других странах. Чем выше степень интернационализации капитала ФПГ, тем (при прочих равных условиях) большее число зарубежных отделений входит в ее структуру. Характерно, что за рубеж выносятся не только производственные подразделения финансово-промышленных групп, как это наблюда</w:t>
        <w:softHyphen/>
        <w:t>лось ранее, но и их финансовые звенья, что способствует ускорению проведения финансовых операций группы, позволяет использовать особенности рыночной конъюнктуры в различных странах с макси</w:t>
        <w:softHyphen/>
        <w:t>мальным эффектом (разные курсы валют, неодинаковые темпы ин</w:t>
        <w:softHyphen/>
        <w:t>фляции, налоговые льготы и т. д.).</w:t>
      </w:r>
    </w:p>
    <w:p>
      <w:pPr>
        <w:pStyle w:val="Normal"/>
        <w:widowControl w:val="false"/>
        <w:autoSpaceDE w:val="false"/>
        <w:spacing w:lineRule="auto" w:line="360"/>
        <w:ind w:right="-142" w:firstLine="567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Финансово-промышленные группы — это крупные интеграль</w:t>
        <w:softHyphen/>
        <w:t>ные структуры разных видов, в которых финансовые институты иг</w:t>
        <w:softHyphen/>
        <w:t>рают не меньшую роль, чем производственные. Они организуются как по принципу горизонтальной — объединение многопрофильных производств , так и вертикальной интеграции – по технологическим цепочкам (рис. 3). Создание ФПГ подразумевает объединение под одной крышей трех структур: финансовой — банк, инвестиционная компания, пенсионный фонд, консалтинговая фирма, брокерские конторы, внешнеэкономические, информаци</w:t>
        <w:softHyphen/>
        <w:t>онно-рекламные подразделения; производственной — производ</w:t>
        <w:softHyphen/>
        <w:t>ственные предприятия; коммерческой — внешнеторговые компании, товарно-сырьевая биржа, страховая, транспортная и сервисные фирмы.</w:t>
      </w:r>
    </w:p>
    <w:p>
      <w:pPr>
        <w:pStyle w:val="Normal"/>
        <w:widowControl w:val="false"/>
        <w:autoSpaceDE w:val="false"/>
        <w:spacing w:lineRule="auto" w:line="360"/>
        <w:ind w:right="-142" w:firstLine="567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В развитых странах банки являются центрами финансово-про</w:t>
        <w:softHyphen/>
        <w:t>мышленных структур (рис. 3). Работая на определенный круг предприятий, банк хорошо осведомлен о процессах движения их фондов. В случае возникновения каких-либо проблем он тут же принимает необходимые меры, ведь результаты того или иного про</w:t>
        <w:softHyphen/>
        <w:t>изводственного процесса затрагивают его собственные экономичес</w:t>
        <w:softHyphen/>
        <w:t>кие интересы. С другой стороны, нормативно-правовая система финансового положения. Финансовая устойчи</w:t>
        <w:softHyphen/>
        <w:t>вость может быть различной и складывается под воздействием ком</w:t>
        <w:softHyphen/>
        <w:t>бинации многих факторов, но только она создает благоприятный климат для интеграции банковского и промышленного капитала. Уровень финансовой устойчивости банка определяет уровень его «компетенции» как участника ФПГ. В вертикальных ФПГ, функци</w:t>
        <w:softHyphen/>
        <w:t>онирующих по принципу замкнутой технологической цепочки, а также горизонтальных объединениях картельного типа банк пред</w:t>
        <w:softHyphen/>
        <w:t>назначается сугубо для внутренних расчетов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Создание и функционирование ФПГ дает возможность решать вопросы более эффективного инвестирования предприятий за счет привлечения внутренних и внешних инвестиций путем получения . кредитов, размещения выпусков ценных бумаг, концентрации средств участников группы в целях производства конкурентоспо</w:t>
        <w:softHyphen/>
        <w:t>собной продукции. Современной финансово-промышленной груп</w:t>
        <w:softHyphen/>
        <w:t>пе присущи оперативность и маневренность в управлении потока</w:t>
        <w:softHyphen/>
        <w:t>ми финансовых ресурсов как между головной компанией и филиа</w:t>
        <w:softHyphen/>
        <w:t>лами, так и между самими филиалами (подразделениями). Выбор варианта финансирования какой-либо операции - из центра (го</w:t>
        <w:softHyphen/>
        <w:t>ловной компании) или на уровне филиалов — предопределяется об</w:t>
        <w:softHyphen/>
        <w:t>щей стратегией фирмы, а также тактическими предпочтениями в области организации внутренних финансовых потоков. Расширение масштабов финансово-промышленных групп за счет роста числа зарубежных подразделений может осуществляться посредством уве</w:t>
        <w:softHyphen/>
        <w:t>личения прямых заграничных инвестиций. Это может быть финан</w:t>
        <w:softHyphen/>
        <w:t>сирование строительства новых производственных мощностей за границей или покупка контрольного пакета акций действующих предприятий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Финансово-промышленные группы имеют ряд преимуществ перед другими субъектами рынка в экономическом и финансовом отношении: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 xml:space="preserve">происходит укрепление технологической цепочки от добычи сырья до выпуска конечной продукции, усиливается интегрированность производства;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</w:t>
      </w:r>
      <w:r>
        <w:rPr>
          <w:b/>
          <w:sz w:val="28"/>
          <w:lang w:val="ru-RU"/>
        </w:rPr>
        <w:t>диверсификация деятельности придает большую устойчивость предприятиям группы и повышает конкурентоспособность их  продукции;                   •   создаются реальные предпосылки и возможности для струк</w:t>
        <w:softHyphen/>
        <w:t>турной перестройки производства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появляются перспективы аккумулирования значительного капитала для достижения поставленных производственных и фи</w:t>
        <w:softHyphen/>
        <w:t>нансовых целей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возникают реальные возможности маневрирования финансо</w:t>
        <w:softHyphen/>
        <w:t>выми ресурсами как в рамках самой ФПГ, так и вне ее, расширения масштабов деятельности и сфер влияния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происходит перераспределение капитала между различными подразделениями ФПГ в соответствии со стратегическим выбором группы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увеличивается финансовая мощь группы, ее финансовая ус</w:t>
        <w:softHyphen/>
        <w:t>тойчивость и способность с максимальной эффективностью ис</w:t>
        <w:softHyphen/>
        <w:t>пользовать авансированный капитал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Организационное построение ФПГ отличается децентрализацией управления при одновременном повышении эффективности органи</w:t>
        <w:softHyphen/>
        <w:t>зационных структур отдельных звеньев, входящих в группу, четким распределением полномочий и ответственности, надежными механиз</w:t>
        <w:softHyphen/>
        <w:t>мами принятия согласованных управленческих решений. За счет включения научно-исследовательских и опытно-конструкторских под</w:t>
        <w:softHyphen/>
        <w:t>разделений в структуру ФПГ, а следовательно, их приближения к не</w:t>
        <w:softHyphen/>
        <w:t>посредственному потребителю сокращаются сроки внедрения научно-технических разработок в производство. Благодаря наличию единой маркетинговой службы устраняются разрывы в снабженческо-сбытовой цепочке, что способствует ускорению оборота капитала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Принятие экономически целесообразных инвестиционных реше</w:t>
        <w:softHyphen/>
        <w:t>ний имеет существенное значение для устойчивости финансового положения группы в целом. Поэтому в структуре ФПГ, как правило, имеются специальные аналитические подразделения, в состав кото</w:t>
        <w:softHyphen/>
        <w:t>рых входят высококвалифицированные эксперты, отвечающие за оценку инвестиционных проектов и обоснованность принятия реше</w:t>
        <w:softHyphen/>
        <w:t>ний. Среди направлений деятельности, способствующих оживлению инвестиционных процессов, большую роль призваны сыграть: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формирование в рамках ФПГ инвестиционных компаний, создаваемых по принципу прямого финансирования, т. е. под доле</w:t>
        <w:softHyphen/>
        <w:t>вые ценные бумаги. Чтобы повысить заинтересованность в этом процессе кредитуемых организаций, необходимо предусмотреть возможность последующего выкупа ценных бумаг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создание за счет средств всех участников ФПГ венчурных фондов, задачей которых является финансирование наиболее рискованных инвестиционных проектов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широкое использование механизма создания совместных и дочерних организаций с целью органического соединения финан</w:t>
        <w:softHyphen/>
        <w:t>совых ресурсов членов ФПГ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Для повышения эффективности ФПГ целесообразным является решение следующих задач: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активно включать в состав ФПГ не только крупные, но и средние и даже мелкие предприятия, превращая их в крупных са</w:t>
        <w:softHyphen/>
        <w:t>теллитов и развивая тесные кооперационные связи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расширять механизм создания в рамках ФПГ дочерних и со</w:t>
        <w:softHyphen/>
        <w:t>вместных предприятий, в том числе и с привлечением иностранно</w:t>
        <w:softHyphen/>
        <w:t>го капитала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расширять концерновую основу создания ФПГ, что позволит на надежной экономической базе восстанавливать технологические цепочки и развивать кооперирование предприятий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разнообразить виды и формы деятельности финансовых орга</w:t>
        <w:softHyphen/>
        <w:t>низаций в рамках групп, включая в их состав не только универсаль</w:t>
        <w:softHyphen/>
        <w:t>ные, но и специализированные банки, инвестиционные фонды и финансовые компании, позволяющие широко привлекать времен</w:t>
        <w:softHyphen/>
        <w:t>но свободные финансовые ресурсы с уменьшением риска потерь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расширять участие государственных средств в инвестирова</w:t>
        <w:softHyphen/>
        <w:t>нии проектов в рамках ФПГ, но не через прямое выделение бюд</w:t>
        <w:softHyphen/>
        <w:t>жетных ассигнований, а через межбанковский кредит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активизировать создание региональных ФПГ с привлечением средств местных бюджетов и региональных отделений банков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Опыт показывает, что в последнее время резко усилилась моти</w:t>
        <w:softHyphen/>
        <w:t>вация предприятий к вхождению в финансово-промышленные группы. Это связано с возможностью обеспечить акционерный кон</w:t>
        <w:softHyphen/>
        <w:t>троль над предприятиями и финансово-кредитными учреждениями в интересах налаживания выгодных технологических и хозяйствен</w:t>
        <w:softHyphen/>
        <w:t>ных связей. Многих привлекает перспектива совместной реализа</w:t>
        <w:softHyphen/>
        <w:t>ции приоритетных федеральных и региональных программ, полу</w:t>
        <w:softHyphen/>
        <w:t>чения необходимой государственной поддержки, ресурсов на пополнение оборотных средств и техническое перевооружение про</w:t>
        <w:softHyphen/>
        <w:t>изводства, освоения долгосрочных и перспективных инвестицион</w:t>
        <w:softHyphen/>
        <w:t>ных проектов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Стимулами к созданию финансово-промышленных групп в настоящее время служат:     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стремление осуществить реальные инвестиции в производ</w:t>
        <w:softHyphen/>
        <w:t>ство в результате объединения с финансово-кредитными учрежде</w:t>
        <w:softHyphen/>
        <w:t>ниями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государственные гарантии под внешние инвестиции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  </w:t>
      </w:r>
      <w:r>
        <w:rPr>
          <w:b/>
          <w:sz w:val="28"/>
          <w:lang w:val="ru-RU"/>
        </w:rPr>
        <w:t>возможность получить государственную поддержку предусмотренную законодательством;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 xml:space="preserve">•   </w:t>
      </w:r>
      <w:r>
        <w:rPr>
          <w:b/>
          <w:sz w:val="28"/>
          <w:lang w:val="ru-RU"/>
        </w:rPr>
        <w:t>попытка восстановить или сохранить кооперационные связи с предприятиями-партнерами других отраслей и стран СНГ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sz w:val="28"/>
          <w:lang w:val="ru-RU"/>
        </w:rPr>
        <w:t>Действующие ФПГ отличаются широкой диверсифицированностью: они охватывают около 100 направлений промышленной деятельности. Приоритетными направлениями являются произ</w:t>
        <w:softHyphen/>
        <w:t>водство легковых автомобилей, самолетостроение, выпуск чугуна и металлопродукции, производство железорудного концентрата; цветная металлургия (производство никеля, меди, алюминия), вы</w:t>
        <w:softHyphen/>
        <w:t>пуск металлопроката, трубное производство., выпуск химической продукции и др.</w:t>
      </w:r>
    </w:p>
    <w:p>
      <w:pPr>
        <w:pStyle w:val="TextBodyIndent"/>
        <w:rPr/>
      </w:pPr>
      <w:r>
        <w:rPr/>
        <w:t>Формирование российских ФПГ происходит на основе холдинга или объединения капиталов (системы участия). Холдинг предполага</w:t>
        <w:softHyphen/>
        <w:t>ет наличие материнской и дочерних компаний, где первая владеет контрольными пакетами акций других. Это достигается двумя путя</w:t>
        <w:softHyphen/>
        <w:t>ми: 1) созданием новых предприятий с решающим правом голоса в структуре управления ФПГ; 2) скупкой контрольных пакетов акций действующих предприятий напрямую или через дочерние структуры. Идея создания холдинговой компании состоит в таком соединении различных видов бизнеса, чтобы между ними возникла синергия или усилилось их взаимное влияние. Одной из разновидностей подобно</w:t>
        <w:softHyphen/>
        <w:t>го объединения является формирование под контролем банка промышленно-финансовой группы холдингового типа. В этом случае предприятия как бы обретают эффективного собственника, способ</w:t>
        <w:softHyphen/>
        <w:t>ного обеспечить их устойчивое развитие и располагающего необхо</w:t>
        <w:softHyphen/>
        <w:t>димыми для этого ресурсами. Для координации инвестиционной де</w:t>
        <w:softHyphen/>
        <w:t>ятельности группы образуется единая холдинговая компания, осуще</w:t>
        <w:softHyphen/>
        <w:t>ствляющая контроль через советы директоров банков и предприятий. Существует ряд разновидностей холдингов: государственные хол</w:t>
        <w:softHyphen/>
        <w:t>динг-структуры, холдинги в интегрированных компаниях, холдинги в конгломератах, банковские холдинг-структуры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ссийские ФПГ формируются главным образом путем объединения крупных предприятий, уже имеющих доминирующее или значимое положение в определенных сегментах рынка, но посте</w:t>
        <w:softHyphen/>
        <w:t>пенно утрачивающих его, по крайней мере, по отношению к запад</w:t>
        <w:softHyphen/>
        <w:t>ным производителям. Объединяясь в финансово-промышленные группы, предприятия получают возможность контролировать опре</w:t>
        <w:softHyphen/>
        <w:t>деленные секторы экономики. Однако вхождение в состав ФПГ в основном крупных предприятий отрицательно сказывается на гиб</w:t>
        <w:softHyphen/>
        <w:t>кости и динамичности их структуры управления.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>В ряде случаев финансово-промышленные группы в России соз</w:t>
        <w:softHyphen/>
        <w:t>даются по инициативе государственных органов и являются отра</w:t>
        <w:softHyphen/>
        <w:t>жением селективной политики государства в области структурной перестройки экономики. Государство стремится сделать ФПГ опор</w:t>
        <w:softHyphen/>
        <w:t>ными пунктами промышленной политики, чтобы, влияя на их дея</w:t>
        <w:softHyphen/>
        <w:t>тельность, осуществлять макроэкономическую политику. Кроме того, ФПГ является структурой, позволяющей в силу особого поло</w:t>
        <w:softHyphen/>
        <w:t>жения на рынке перераспределять инвестиционные средства из раз</w:t>
        <w:softHyphen/>
        <w:t>витых отраслей в отстающие (при условии соблюдения принципов взаимодействия между ФПГ и государством). Чтобы ФПГ реально выполняли функцию структурообразующего элемента современной российской экономики, необходимо исходить из следующих прин</w:t>
        <w:softHyphen/>
        <w:t>ципов государственной политики: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 xml:space="preserve">•   </w:t>
      </w:r>
      <w:r>
        <w:rPr>
          <w:b/>
          <w:color w:val="000000"/>
          <w:sz w:val="28"/>
          <w:lang w:val="ru-RU"/>
        </w:rPr>
        <w:t>создание благоприятной среды и особая селективная поддер</w:t>
        <w:softHyphen/>
        <w:t>жка образования ФПГ в соответствии со стратегическими направ</w:t>
        <w:softHyphen/>
        <w:t>лениями промышленной и социальной политики, задачами подъема и выравнивания уровня жизни в различных регионах;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 xml:space="preserve">• </w:t>
      </w:r>
      <w:r>
        <w:rPr>
          <w:b/>
          <w:color w:val="000000"/>
          <w:sz w:val="28"/>
          <w:lang w:val="ru-RU"/>
        </w:rPr>
        <w:t>обеспечение публично-правового характера деятельности ФПГ;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 xml:space="preserve">•   </w:t>
      </w:r>
      <w:r>
        <w:rPr>
          <w:b/>
          <w:color w:val="000000"/>
          <w:sz w:val="28"/>
          <w:lang w:val="ru-RU"/>
        </w:rPr>
        <w:t>разработка особого механизма воздействия и сотрудничества государства и ФПГ, основанного не столько на предоставлении льгот и прямых дотаций, сколько на системе соблюдения взаимных прав и обязательств.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>Нередко по инициативе местной администрации и под ее конт</w:t>
        <w:softHyphen/>
        <w:t>ролем создаются финансово-промышленные группы для решения социально-экономических проблем региона. Местная администрация при этом предусматривает систему мер финансовой поддержки ФПГ: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 xml:space="preserve">•   </w:t>
      </w:r>
      <w:r>
        <w:rPr>
          <w:b/>
          <w:color w:val="000000"/>
          <w:sz w:val="28"/>
          <w:lang w:val="ru-RU"/>
        </w:rPr>
        <w:t>освобождение полностью или частично от налогов на имуще</w:t>
        <w:softHyphen/>
        <w:t>ство;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 xml:space="preserve">•  </w:t>
      </w:r>
      <w:r>
        <w:rPr>
          <w:b/>
          <w:color w:val="000000"/>
          <w:sz w:val="28"/>
          <w:lang w:val="ru-RU"/>
        </w:rPr>
        <w:t>льготная аренда или передача во временное безвозмездное пользование имущества, являющегося собственностью области;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 xml:space="preserve">•   </w:t>
      </w:r>
      <w:r>
        <w:rPr>
          <w:b/>
          <w:color w:val="000000"/>
          <w:sz w:val="28"/>
          <w:lang w:val="ru-RU"/>
        </w:rPr>
        <w:t>передача в доверительное управление пакетов акций (находя</w:t>
        <w:softHyphen/>
        <w:t>щихся в региональной собственности) предприятий, технологичес</w:t>
        <w:softHyphen/>
        <w:t>ки связанных с основной деятельностью группы, но не входящих в ее состав;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 xml:space="preserve">•   </w:t>
      </w:r>
      <w:r>
        <w:rPr>
          <w:b/>
          <w:color w:val="000000"/>
          <w:sz w:val="28"/>
          <w:lang w:val="ru-RU"/>
        </w:rPr>
        <w:t>предоставление инвестиционного налогового кредита.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Основными источниками финансирования деятельности фи</w:t>
        <w:softHyphen/>
        <w:t>нансово-промышленной группы выступают инвестиционные кре</w:t>
        <w:softHyphen/>
        <w:t xml:space="preserve">диты банков-участников, финансирование из бюджета по целевым программам, кредиты и прямые инвестиции банков, не являющихся участниками данной ФПГ, собственные средства предприятий.  </w:t>
      </w:r>
    </w:p>
    <w:p>
      <w:pPr>
        <w:pStyle w:val="Normal"/>
        <w:shd w:fill="FFFFFF" w:val="clear"/>
        <w:autoSpaceDE w:val="false"/>
        <w:spacing w:lineRule="auto" w:line="360"/>
        <w:ind w:right="-142" w:firstLine="284"/>
        <w:jc w:val="both"/>
        <w:rPr>
          <w:b/>
          <w:b/>
          <w:sz w:val="28"/>
        </w:rPr>
      </w:pPr>
      <w:r>
        <w:rPr>
          <w:b/>
          <w:color w:val="000000"/>
          <w:sz w:val="28"/>
          <w:lang w:val="ru-RU"/>
        </w:rPr>
        <w:t>Мировой опыт свидетельствует, что финансово-промышленные группы, охватывающие промышленные предприятия, исследователь</w:t>
        <w:softHyphen/>
        <w:t>ские организации, торговые фирмы и банки, многие ассоциативные структуры, основанные на внутренних договорных отношениях, ста</w:t>
        <w:softHyphen/>
        <w:t>ли своеобразным каркасом рыночной экономики целого ряда стран. Именно на этом уровне организации производственного потенциала  обеспечиваются рациональные партнерские, договорные связи с государственными органами, осуществляется подготовка, координация  и контроль выполнения корпоративных планов и программ совместной деятельности ряда хозяйствующих субъектов. При этом активизируются привлечение внешних инвесторов, разработка и реализация:      корпоративной стратегии деятельности на фондовом рынке, выполнение других управленческих функций, связанных с реализацией и  защитой интересов акционеров.</w:t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 эффективной рыночной экономике финансово-промышлен</w:t>
        <w:softHyphen/>
        <w:t>ные группы являются, в сущности говоря, ретрансляторами управ</w:t>
        <w:softHyphen/>
        <w:t>ляющего воздействия государства на микроэкономику. Таким обра</w:t>
        <w:softHyphen/>
        <w:t xml:space="preserve">зом, повышается уровень макроэкономического регулирования   производства, обеспечивается устойчивость международного экономического сотрудничества. Финансово-промышленные группы   являются партнерами государства в выработке и реализации стратегии форсированной модернизации экономики. </w:t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284"/>
        <w:rPr>
          <w:b/>
          <w:b/>
          <w:color w:val="000000"/>
          <w:sz w:val="32"/>
          <w:lang w:val="ru-RU"/>
        </w:rPr>
      </w:pPr>
      <w:r>
        <w:rPr>
          <w:b/>
          <w:color w:val="000000"/>
          <w:sz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090</wp:posOffset>
                </wp:positionH>
                <wp:positionV relativeFrom="paragraph">
                  <wp:posOffset>107315</wp:posOffset>
                </wp:positionV>
                <wp:extent cx="128016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ная администр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6.7pt;margin-top:8.45pt;width:100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ная администр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107315</wp:posOffset>
                </wp:positionV>
                <wp:extent cx="146304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8.45pt;width:115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ое предпри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930</wp:posOffset>
                </wp:positionH>
                <wp:positionV relativeFrom="paragraph">
                  <wp:posOffset>381635</wp:posOffset>
                </wp:positionV>
                <wp:extent cx="548640" cy="54864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0.05pt" to="289.05pt,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4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306070</wp:posOffset>
                </wp:positionV>
                <wp:extent cx="109728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24.1pt;width:86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306070</wp:posOffset>
                </wp:positionV>
                <wp:extent cx="146304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24.1pt;width:115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ое предпри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5730</wp:posOffset>
                </wp:positionH>
                <wp:positionV relativeFrom="paragraph">
                  <wp:posOffset>214630</wp:posOffset>
                </wp:positionV>
                <wp:extent cx="91440" cy="365760"/>
                <wp:effectExtent l="8255" t="5080" r="889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9.9pt;margin-top:16.9pt;width:7.1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31750</wp:posOffset>
                </wp:positionV>
                <wp:extent cx="640080" cy="548640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.5pt" to="188.25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2045</wp:posOffset>
                </wp:positionH>
                <wp:positionV relativeFrom="paragraph">
                  <wp:posOffset>-252095</wp:posOffset>
                </wp:positionV>
                <wp:extent cx="1664970" cy="2933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мерчески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-19.85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ммерчески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3485</wp:posOffset>
                </wp:positionH>
                <wp:positionV relativeFrom="paragraph">
                  <wp:posOffset>205105</wp:posOffset>
                </wp:positionV>
                <wp:extent cx="1482090" cy="4762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Производственное предприят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6.15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Производственное предприят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273685</wp:posOffset>
                </wp:positionV>
                <wp:extent cx="128016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нтральная комп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21.55pt;width:100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нтральная комп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5730</wp:posOffset>
                </wp:positionH>
                <wp:positionV relativeFrom="paragraph">
                  <wp:posOffset>730885</wp:posOffset>
                </wp:positionV>
                <wp:extent cx="91440" cy="365760"/>
                <wp:effectExtent l="8255" t="5080" r="889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57.55pt;width:7.1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1330</wp:posOffset>
                </wp:positionH>
                <wp:positionV relativeFrom="paragraph">
                  <wp:posOffset>273685</wp:posOffset>
                </wp:positionV>
                <wp:extent cx="365760" cy="91440"/>
                <wp:effectExtent l="1270" t="508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1.55pt" to="166.6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241300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9pt" to="296.2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1330</wp:posOffset>
                </wp:positionH>
                <wp:positionV relativeFrom="paragraph">
                  <wp:posOffset>149860</wp:posOffset>
                </wp:positionV>
                <wp:extent cx="365760" cy="274320"/>
                <wp:effectExtent l="3175" t="63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1.8pt" to="166.65pt,3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3485</wp:posOffset>
                </wp:positionH>
                <wp:positionV relativeFrom="paragraph">
                  <wp:posOffset>231775</wp:posOffset>
                </wp:positionV>
                <wp:extent cx="1390650" cy="4762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8.25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26035</wp:posOffset>
                </wp:positionV>
                <wp:extent cx="118872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2.0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26035</wp:posOffset>
                </wp:positionV>
                <wp:extent cx="146304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2.05pt;width:115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ое предпри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7250</wp:posOffset>
                </wp:positionH>
                <wp:positionV relativeFrom="paragraph">
                  <wp:posOffset>-431165</wp:posOffset>
                </wp:positionV>
                <wp:extent cx="365760" cy="18288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-33.95pt" to="296.25pt,-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0</wp:posOffset>
                </wp:positionH>
                <wp:positionV relativeFrom="paragraph">
                  <wp:posOffset>26035</wp:posOffset>
                </wp:positionV>
                <wp:extent cx="365760" cy="640080"/>
                <wp:effectExtent l="0" t="635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05pt" to="296.25pt,5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810</wp:posOffset>
                </wp:positionH>
                <wp:positionV relativeFrom="paragraph">
                  <wp:posOffset>117475</wp:posOffset>
                </wp:positionV>
                <wp:extent cx="548640" cy="1005840"/>
                <wp:effectExtent l="4445" t="254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.25pt" to="303.45pt,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26035</wp:posOffset>
                </wp:positionV>
                <wp:extent cx="365760" cy="640080"/>
                <wp:effectExtent l="0" t="2540" r="444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.05pt" to="166.65pt,5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8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290</wp:posOffset>
                </wp:positionH>
                <wp:positionV relativeFrom="paragraph">
                  <wp:posOffset>359410</wp:posOffset>
                </wp:positionV>
                <wp:extent cx="146304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28.3pt;width:115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ое предпри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28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0</wp:posOffset>
                </wp:positionH>
                <wp:positionV relativeFrom="paragraph">
                  <wp:posOffset>-130175</wp:posOffset>
                </wp:positionV>
                <wp:extent cx="13716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истиционная комп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pt;margin-top:-10.25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истиционная комп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3485</wp:posOffset>
                </wp:positionH>
                <wp:positionV relativeFrom="paragraph">
                  <wp:posOffset>43180</wp:posOffset>
                </wp:positionV>
                <wp:extent cx="1573530" cy="29337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мерчески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3.4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ммерчески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3485</wp:posOffset>
                </wp:positionH>
                <wp:positionV relativeFrom="paragraph">
                  <wp:posOffset>210820</wp:posOffset>
                </wp:positionV>
                <wp:extent cx="1573530" cy="29337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6.6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ргов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ключение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онополизацию советской экономики, жесткость и одновариантность министерского отраслевого управления невозможно преодолеть только административными мерами. На это должно быть направлено реальное функционирование экономического механизма хозяйствования, всемерное развитие новых горизонтальных форм отраслевой организации производства и механизмов координации решения общеотраслевых проблем путем организации новых и вытеснения менее эффективных и устаревших структур. Таких,  как различного рода партнерства, акционерные общества, ассоциации, кооперативы, концерны. Все они должны создаваться снизу исходя из конъюнктуры рынка и с учетом экономической целесообразности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 то же время опыт показывает, что при сохранении прежних экономических отношений и структур слияние министерств может привести к консолидации этих монополий по горизонтали без изменения их сущности. Возможна и вертикальная консолидация по линии «смычки» министерств с частью подчиненных им предприятий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пыт создания и функционирования новых организационных структур управления показывает, что они в значительной степени компенсируют неэффективность структур и механизмов государственного управления экономикой.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Административный контроль не единственный и не всегда эффективный способ управления. Мировой опыт выработал немало ограничителей и стимуляторов эффективного ведения хозяйства, таких как налоговое регулирование, антимонопольные законодательства и т.п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здание эффективных организационных структур управления должно основываться на следующих принципах: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структурные блоки должны быть ориентированы на товары, рынок или потребителя, а не на выполнение функций;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базовыми блоками любой структуры управления должны быть целевые группы специалистов и команды, а не функции и отделы: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 необходимо ориентироваться на минимальное число уровней управления и широкую зону контроля;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- каждый работник должен нести ответственность и иметь возможность для проявления инициативы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 ИСПОЛЬЗОВАННОЙ ЛИТЕРАТУРЫ:</w:t>
      </w:r>
    </w:p>
    <w:p>
      <w:pPr>
        <w:pStyle w:val="Normal"/>
        <w:spacing w:lineRule="auto" w:line="360"/>
        <w:ind w:firstLine="28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284"/>
        <w:rPr/>
      </w:pPr>
      <w:r>
        <w:rPr>
          <w:b/>
          <w:sz w:val="28"/>
        </w:rPr>
        <w:t xml:space="preserve">Пястолова С.М. «Анализ финансово хозяйственной </w:t>
      </w:r>
      <w:r>
        <w:rPr>
          <w:b/>
          <w:sz w:val="28"/>
          <w:lang w:val="ru-RU"/>
        </w:rPr>
        <w:t xml:space="preserve">    </w:t>
      </w:r>
      <w:r>
        <w:rPr>
          <w:b/>
          <w:sz w:val="28"/>
        </w:rPr>
        <w:t>деятельности»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</w:rPr>
        <w:t>ЭКО 2003 №3 стр 61-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</w:rPr>
        <w:t>Маркетинг 2001   №6 стр 15-1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</w:rPr>
        <w:t>Савицкая «Анализ хозяйственной деятельности предприятия» М;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</w:rPr>
        <w:t>Гупасьян Г.М. «Экономическая теория» М; 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</w:rPr>
        <w:t>Глисин Ф. «Деловая активность финансово промышленных групп»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</w:rPr>
        <w:t>Глисин Ф. «Экономика и жизнь» 2002 стр 14-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284"/>
        <w:rPr/>
      </w:pPr>
      <w:r>
        <w:rPr>
          <w:b/>
          <w:sz w:val="28"/>
        </w:rPr>
        <w:t>Докулаев М.В. «Российский холдинг: достоинство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и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едостатки</w:t>
      </w:r>
      <w:r>
        <w:rPr>
          <w:b/>
          <w:sz w:val="28"/>
          <w:lang w:val="ru-RU"/>
        </w:rPr>
        <w:t>»</w:t>
      </w:r>
      <w:r>
        <w:rPr>
          <w:b/>
          <w:sz w:val="28"/>
        </w:rPr>
        <w:t>, «ЭКО» 2004 №6 стр 157-16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  <w:lang w:val="ru-RU"/>
        </w:rPr>
        <w:t>Под редакцией О.Г. Туровца. «</w:t>
      </w:r>
      <w:r>
        <w:rPr>
          <w:b/>
          <w:sz w:val="28"/>
        </w:rPr>
        <w:t>Организация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производством</w:t>
      </w:r>
      <w:r>
        <w:rPr>
          <w:b/>
          <w:sz w:val="28"/>
          <w:lang w:val="ru-RU"/>
        </w:rPr>
        <w:t xml:space="preserve"> и управления производством» М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</w:rPr>
        <w:t>Б.З. Мильнер «Теория организации»М.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  <w:lang w:val="ru-RU"/>
        </w:rPr>
        <w:t>Белорус С. «Радикальная реформа управления», К: Техника , 1990 стр 137-15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  <w:lang w:val="ru-RU"/>
        </w:rPr>
        <w:t>Ивченко В. И др. «Централизм и самостоятельность: новые пути развития хозяйственного механизма»,М.: Экономика 1990 стр 218-22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  <w:lang w:val="ru-RU"/>
        </w:rPr>
        <w:t>Хозяйственные ассоциации/Хозяйство и право. 1990 стр 57-6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  <w:lang w:val="ru-RU"/>
        </w:rPr>
        <w:t>Кооперация и ассоциации/Хозрасчет и рынок. М.: Правда, 1990 стр 87-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  <w:lang w:val="ru-RU"/>
        </w:rPr>
        <w:t>Мильнер /Б. Горизонтальные структуры//Экономика и жизнь 1990 №27 стр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284"/>
        <w:rPr>
          <w:b/>
          <w:b/>
          <w:sz w:val="28"/>
        </w:rPr>
      </w:pPr>
      <w:r>
        <w:rPr>
          <w:b/>
          <w:sz w:val="28"/>
          <w:lang w:val="ru-RU"/>
        </w:rPr>
        <w:t>Советский концерн / Красийчук Е. // Коммунист Украины 1990 №4 стр 43-52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right="-142" w:firstLine="284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7970</wp:posOffset>
                </wp:positionH>
                <wp:positionV relativeFrom="paragraph">
                  <wp:posOffset>69215</wp:posOffset>
                </wp:positionV>
                <wp:extent cx="548640" cy="91440"/>
                <wp:effectExtent l="5080" t="6985" r="1587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1.1pt;margin-top:5.45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6770</wp:posOffset>
                </wp:positionH>
                <wp:positionV relativeFrom="paragraph">
                  <wp:posOffset>-22225</wp:posOffset>
                </wp:positionV>
                <wp:extent cx="64008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-1.75pt" to="315.45pt,-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6770</wp:posOffset>
                </wp:positionH>
                <wp:positionV relativeFrom="paragraph">
                  <wp:posOffset>252095</wp:posOffset>
                </wp:positionV>
                <wp:extent cx="548640" cy="182880"/>
                <wp:effectExtent l="635" t="12065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19.85pt" to="308.25pt,34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6770</wp:posOffset>
                </wp:positionH>
                <wp:positionV relativeFrom="paragraph">
                  <wp:posOffset>343535</wp:posOffset>
                </wp:positionV>
                <wp:extent cx="640080" cy="731520"/>
                <wp:effectExtent l="3810" t="317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27.05pt" to="315.45pt,8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7970</wp:posOffset>
                </wp:positionH>
                <wp:positionV relativeFrom="paragraph">
                  <wp:posOffset>252095</wp:posOffset>
                </wp:positionV>
                <wp:extent cx="2468880" cy="914400"/>
                <wp:effectExtent l="0" t="9525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9.85pt" to="315.45pt,9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3970</wp:posOffset>
                </wp:positionH>
                <wp:positionV relativeFrom="paragraph">
                  <wp:posOffset>1349375</wp:posOffset>
                </wp:positionV>
                <wp:extent cx="0" cy="6400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106.25pt" to="301.1pt,15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7970</wp:posOffset>
                </wp:positionH>
                <wp:positionV relativeFrom="paragraph">
                  <wp:posOffset>434975</wp:posOffset>
                </wp:positionV>
                <wp:extent cx="2286000" cy="914400"/>
                <wp:effectExtent l="0" t="7620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4.25pt" to="301.05pt,106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6770</wp:posOffset>
                </wp:positionH>
                <wp:positionV relativeFrom="paragraph">
                  <wp:posOffset>343535</wp:posOffset>
                </wp:positionV>
                <wp:extent cx="365760" cy="1645920"/>
                <wp:effectExtent l="5080" t="1270" r="209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27.05pt" to="293.85pt,1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5250</wp:posOffset>
                </wp:positionH>
                <wp:positionV relativeFrom="paragraph">
                  <wp:posOffset>343535</wp:posOffset>
                </wp:positionV>
                <wp:extent cx="0" cy="914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27.05pt" to="207.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7970</wp:posOffset>
                </wp:positionH>
                <wp:positionV relativeFrom="paragraph">
                  <wp:posOffset>526415</wp:posOffset>
                </wp:positionV>
                <wp:extent cx="731520" cy="731520"/>
                <wp:effectExtent l="0" t="635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41.45pt" to="178.65pt,9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250</wp:posOffset>
                </wp:positionH>
                <wp:positionV relativeFrom="paragraph">
                  <wp:posOffset>526415</wp:posOffset>
                </wp:positionV>
                <wp:extent cx="0" cy="2743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41.45pt" to="27.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7970</wp:posOffset>
                </wp:positionH>
                <wp:positionV relativeFrom="paragraph">
                  <wp:posOffset>343535</wp:posOffset>
                </wp:positionV>
                <wp:extent cx="1005840" cy="1097280"/>
                <wp:effectExtent l="0" t="3810" r="381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27.05pt" to="200.25pt,1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6530</wp:posOffset>
                </wp:positionH>
                <wp:positionV relativeFrom="paragraph">
                  <wp:posOffset>526415</wp:posOffset>
                </wp:positionV>
                <wp:extent cx="274320" cy="1463040"/>
                <wp:effectExtent l="23495" t="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41.45pt" to="135.45pt,15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5090</wp:posOffset>
                </wp:positionH>
                <wp:positionV relativeFrom="paragraph">
                  <wp:posOffset>526415</wp:posOffset>
                </wp:positionV>
                <wp:extent cx="91440" cy="914400"/>
                <wp:effectExtent l="304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1.45pt" to="113.85pt,11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3730</wp:posOffset>
                </wp:positionH>
                <wp:positionV relativeFrom="paragraph">
                  <wp:posOffset>343535</wp:posOffset>
                </wp:positionV>
                <wp:extent cx="182880" cy="1645920"/>
                <wp:effectExtent l="29845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27.05pt" to="164.25pt,15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3810</wp:posOffset>
                </wp:positionH>
                <wp:positionV relativeFrom="paragraph">
                  <wp:posOffset>4732655</wp:posOffset>
                </wp:positionV>
                <wp:extent cx="91440" cy="365760"/>
                <wp:effectExtent l="8255" t="5080" r="889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pt;margin-top:372.65pt;width:7.15pt;height:28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3810</wp:posOffset>
                </wp:positionH>
                <wp:positionV relativeFrom="paragraph">
                  <wp:posOffset>3909695</wp:posOffset>
                </wp:positionV>
                <wp:extent cx="0" cy="3657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07.85pt" to="200.3pt,3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66770</wp:posOffset>
                </wp:positionH>
                <wp:positionV relativeFrom="paragraph">
                  <wp:posOffset>4366895</wp:posOffset>
                </wp:positionV>
                <wp:extent cx="64008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343.85pt" to="315.45pt,3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92450</wp:posOffset>
                </wp:positionH>
                <wp:positionV relativeFrom="paragraph">
                  <wp:posOffset>3635375</wp:posOffset>
                </wp:positionV>
                <wp:extent cx="914400" cy="640080"/>
                <wp:effectExtent l="3175" t="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86.25pt" to="315.45pt,3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46530</wp:posOffset>
                </wp:positionH>
                <wp:positionV relativeFrom="paragraph">
                  <wp:posOffset>3635375</wp:posOffset>
                </wp:positionV>
                <wp:extent cx="640080" cy="640080"/>
                <wp:effectExtent l="0" t="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286.25pt" to="164.25pt,33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7970</wp:posOffset>
                </wp:positionH>
                <wp:positionV relativeFrom="paragraph">
                  <wp:posOffset>4366895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43.85pt" to="157.05pt,34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46530</wp:posOffset>
                </wp:positionH>
                <wp:positionV relativeFrom="paragraph">
                  <wp:posOffset>5189855</wp:posOffset>
                </wp:positionV>
                <wp:extent cx="54864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408.65pt" to="157.05pt,4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6770</wp:posOffset>
                </wp:positionH>
                <wp:positionV relativeFrom="paragraph">
                  <wp:posOffset>5189855</wp:posOffset>
                </wp:positionV>
                <wp:extent cx="64008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08.65pt" to="315.45pt,4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3810</wp:posOffset>
                </wp:positionH>
                <wp:positionV relativeFrom="paragraph">
                  <wp:posOffset>5555615</wp:posOffset>
                </wp:positionV>
                <wp:extent cx="0" cy="27432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437.45pt" to="200.3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66770</wp:posOffset>
                </wp:positionH>
                <wp:positionV relativeFrom="paragraph">
                  <wp:posOffset>5464175</wp:posOffset>
                </wp:positionV>
                <wp:extent cx="822960" cy="365760"/>
                <wp:effectExtent l="254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30.25pt" to="329.8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6530</wp:posOffset>
                </wp:positionH>
                <wp:positionV relativeFrom="paragraph">
                  <wp:posOffset>5464175</wp:posOffset>
                </wp:positionV>
                <wp:extent cx="548640" cy="548640"/>
                <wp:effectExtent l="0" t="3810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430.25pt" to="157.05pt,47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7950</wp:posOffset>
                </wp:positionH>
                <wp:positionV relativeFrom="paragraph">
                  <wp:posOffset>5006975</wp:posOffset>
                </wp:positionV>
                <wp:extent cx="58521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94.25pt" to="452.25pt,394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7950</wp:posOffset>
                </wp:positionH>
                <wp:positionV relativeFrom="paragraph">
                  <wp:posOffset>5006975</wp:posOffset>
                </wp:positionV>
                <wp:extent cx="0" cy="1371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94.25pt" to="-8.5pt,50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7950</wp:posOffset>
                </wp:positionH>
                <wp:positionV relativeFrom="paragraph">
                  <wp:posOffset>6378575</wp:posOffset>
                </wp:positionV>
                <wp:extent cx="585216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502.25pt" to="452.25pt,50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44210</wp:posOffset>
                </wp:positionH>
                <wp:positionV relativeFrom="paragraph">
                  <wp:posOffset>5006975</wp:posOffset>
                </wp:positionV>
                <wp:extent cx="0" cy="1371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394.25pt" to="452.3pt,50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7085</wp:posOffset>
                </wp:positionH>
                <wp:positionV relativeFrom="paragraph">
                  <wp:posOffset>-123190</wp:posOffset>
                </wp:positionV>
                <wp:extent cx="1299210" cy="47625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Центральная компания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-9.7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Центральная компания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05</wp:posOffset>
                </wp:positionH>
                <wp:positionV relativeFrom="paragraph">
                  <wp:posOffset>-123190</wp:posOffset>
                </wp:positionV>
                <wp:extent cx="1482090" cy="65913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ловное промышл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-9.7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оловное промышл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7325</wp:posOffset>
                </wp:positionH>
                <wp:positionV relativeFrom="paragraph">
                  <wp:posOffset>-123190</wp:posOffset>
                </wp:positionV>
                <wp:extent cx="1573530" cy="29337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мерчески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-9.7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ммерчески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5885</wp:posOffset>
                </wp:positionH>
                <wp:positionV relativeFrom="paragraph">
                  <wp:posOffset>425450</wp:posOffset>
                </wp:positionV>
                <wp:extent cx="1756410" cy="29337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рах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33.5pt;mso-position-vertical-relative:text;margin-left:30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трахов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</wp:posOffset>
                </wp:positionH>
                <wp:positionV relativeFrom="paragraph">
                  <wp:posOffset>791210</wp:posOffset>
                </wp:positionV>
                <wp:extent cx="1299210" cy="47625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ммерчески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62.3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оммерчески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</wp:posOffset>
                </wp:positionH>
                <wp:positionV relativeFrom="paragraph">
                  <wp:posOffset>1431290</wp:posOffset>
                </wp:positionV>
                <wp:extent cx="1482090" cy="47625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12.7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9805</wp:posOffset>
                </wp:positionH>
                <wp:positionV relativeFrom="paragraph">
                  <wp:posOffset>1979930</wp:posOffset>
                </wp:positionV>
                <wp:extent cx="1482090" cy="47625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55.9pt;mso-position-vertical-relative:text;margin-left:77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8685</wp:posOffset>
                </wp:positionH>
                <wp:positionV relativeFrom="paragraph">
                  <wp:posOffset>1979930</wp:posOffset>
                </wp:positionV>
                <wp:extent cx="1482090" cy="47625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55.9pt;mso-position-vertical-relative:text;margin-left:27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7325</wp:posOffset>
                </wp:positionH>
                <wp:positionV relativeFrom="paragraph">
                  <wp:posOffset>1065530</wp:posOffset>
                </wp:positionV>
                <wp:extent cx="1482090" cy="47625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83.9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7085</wp:posOffset>
                </wp:positionH>
                <wp:positionV relativeFrom="paragraph">
                  <wp:posOffset>1248410</wp:posOffset>
                </wp:positionV>
                <wp:extent cx="1451610" cy="47625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37.5pt;mso-wrap-distance-left:9.05pt;mso-wrap-distance-right:9.05pt;mso-wrap-distance-top:0pt;mso-wrap-distance-bottom:0pt;margin-top:98.3pt;mso-position-vertical-relative:text;margin-left:16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5645</wp:posOffset>
                </wp:positionH>
                <wp:positionV relativeFrom="paragraph">
                  <wp:posOffset>3442970</wp:posOffset>
                </wp:positionV>
                <wp:extent cx="1299210" cy="47625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71.1pt;mso-position-vertical-relative:text;margin-left:15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ргов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285</wp:posOffset>
                </wp:positionH>
                <wp:positionV relativeFrom="paragraph">
                  <wp:posOffset>3442970</wp:posOffset>
                </wp:positionV>
                <wp:extent cx="1207770" cy="47625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изин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71.1pt;mso-position-vertical-relative:text;margin-left:1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изингов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</wp:posOffset>
                </wp:positionH>
                <wp:positionV relativeFrom="paragraph">
                  <wp:posOffset>4265930</wp:posOffset>
                </wp:positionV>
                <wp:extent cx="1482090" cy="29337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нсионный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335.9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енсионный ф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7325</wp:posOffset>
                </wp:positionH>
                <wp:positionV relativeFrom="paragraph">
                  <wp:posOffset>3442970</wp:posOffset>
                </wp:positionV>
                <wp:extent cx="1299210" cy="476250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вестиционн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71.1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вестиционн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7325</wp:posOffset>
                </wp:positionH>
                <wp:positionV relativeFrom="paragraph">
                  <wp:posOffset>4265930</wp:posOffset>
                </wp:positionV>
                <wp:extent cx="1573530" cy="293370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трах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335.9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траховая ко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5645</wp:posOffset>
                </wp:positionH>
                <wp:positionV relativeFrom="paragraph">
                  <wp:posOffset>4265930</wp:posOffset>
                </wp:positionV>
                <wp:extent cx="1390650" cy="476250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ммерчески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35.9pt;mso-position-vertical-relative:text;margin-left:15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Коммерчески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5645</wp:posOffset>
                </wp:positionH>
                <wp:positionV relativeFrom="paragraph">
                  <wp:posOffset>5088890</wp:posOffset>
                </wp:positionV>
                <wp:extent cx="1390650" cy="47625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Центральная компания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00.7pt;mso-position-vertical-relative:text;margin-left:15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Центральная компания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035</wp:posOffset>
                </wp:positionH>
                <wp:positionV relativeFrom="paragraph">
                  <wp:posOffset>5088890</wp:posOffset>
                </wp:positionV>
                <wp:extent cx="1482090" cy="47625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400.7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6035</wp:posOffset>
                </wp:positionH>
                <wp:positionV relativeFrom="paragraph">
                  <wp:posOffset>5820410</wp:posOffset>
                </wp:positionV>
                <wp:extent cx="1482090" cy="47625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458.3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5645</wp:posOffset>
                </wp:positionH>
                <wp:positionV relativeFrom="paragraph">
                  <wp:posOffset>5820410</wp:posOffset>
                </wp:positionV>
                <wp:extent cx="1482090" cy="476250"/>
                <wp:effectExtent l="0" t="0" r="0" b="0"/>
                <wp:wrapNone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458.3pt;mso-position-vertical-relative:text;margin-left:15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7325</wp:posOffset>
                </wp:positionH>
                <wp:positionV relativeFrom="paragraph">
                  <wp:posOffset>5820410</wp:posOffset>
                </wp:positionV>
                <wp:extent cx="1482090" cy="47625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458.3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7325</wp:posOffset>
                </wp:positionH>
                <wp:positionV relativeFrom="paragraph">
                  <wp:posOffset>5088890</wp:posOffset>
                </wp:positionV>
                <wp:extent cx="1573530" cy="476250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изводственное 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400.7pt;mso-position-vertical-relative:text;margin-left:3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оизвод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525</wp:posOffset>
                </wp:positionH>
                <wp:positionV relativeFrom="paragraph">
                  <wp:posOffset>2693035</wp:posOffset>
                </wp:positionV>
                <wp:extent cx="5678170" cy="466090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    Вертикально – интегрированная финансово – промышленная группа с одним ведущим зве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212.0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    Вертикально – интегрированная финансово – промышленная группа с одним ведущим зве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73355</wp:posOffset>
                </wp:positionH>
                <wp:positionV relativeFrom="paragraph">
                  <wp:posOffset>6716395</wp:posOffset>
                </wp:positionV>
                <wp:extent cx="4398010" cy="283210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   Условное организационное  строение «банковских» Ф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2.3pt;mso-wrap-distance-left:9.05pt;mso-wrap-distance-right:9.05pt;mso-wrap-distance-top:0pt;mso-wrap-distance-bottom:0pt;margin-top:528.8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   Условное организационное  строение «банковских» Ф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b/>
      <w:spacing w:val="20"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-142" w:firstLine="284"/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4"/>
      <w:jc w:val="both"/>
      <w:outlineLvl w:val="5"/>
    </w:pPr>
    <w:rPr>
      <w:b/>
      <w:spacing w:val="20"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right="-142" w:hanging="0"/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right="-142" w:firstLine="284"/>
      <w:jc w:val="both"/>
    </w:pPr>
    <w:rPr>
      <w:b/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</w:pPr>
    <w:rPr>
      <w:b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center"/>
    </w:pPr>
    <w:rPr>
      <w:b/>
      <w:sz w:val="32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9:56:00Z</dcterms:created>
  <dc:creator>Рустем</dc:creator>
  <dc:description/>
  <dc:language>en-US</dc:language>
  <cp:lastModifiedBy>Ришат</cp:lastModifiedBy>
  <dcterms:modified xsi:type="dcterms:W3CDTF">2006-04-13T15:33:00Z</dcterms:modified>
  <cp:revision>16</cp:revision>
  <dc:subject/>
  <dc:title>Институт  Экономики  Управления  и  Права</dc:title>
</cp:coreProperties>
</file>