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center"/>
        <w:rPr/>
      </w:pPr>
      <w:r>
        <w:rPr>
          <w:rFonts w:cs="Times New Roman" w:ascii="Times New Roman" w:hAnsi="Times New Roman"/>
          <w:color w:val="000000"/>
          <w:sz w:val="28"/>
          <w:szCs w:val="28"/>
        </w:rPr>
        <w:t>Кыргызско- Российский Славянский университет</w:t>
      </w:r>
    </w:p>
    <w:p>
      <w:pPr>
        <w:pStyle w:val="HTML"/>
        <w:spacing w:lineRule="auto" w:line="360"/>
        <w:jc w:val="center"/>
        <w:rPr/>
      </w:pPr>
      <w:r>
        <w:rPr>
          <w:rFonts w:cs="Times New Roman" w:ascii="Times New Roman" w:hAnsi="Times New Roman"/>
          <w:color w:val="000000"/>
          <w:sz w:val="28"/>
          <w:szCs w:val="28"/>
        </w:rPr>
        <w:t>Экономический факультет</w:t>
      </w:r>
    </w:p>
    <w:p>
      <w:pPr>
        <w:pStyle w:val="HTM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 и социально-политических наук</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24765</wp:posOffset>
                </wp:positionV>
                <wp:extent cx="5257800" cy="1621155"/>
                <wp:effectExtent l="80645" t="0" r="0" b="0"/>
                <wp:wrapNone/>
                <wp:docPr id="1" name=""/>
                <a:graphic xmlns:a="http://schemas.openxmlformats.org/drawingml/2006/main">
                  <a:graphicData uri="http://schemas.microsoft.com/office/word/2010/wordprocessingShape">
                    <wps:wsp>
                      <wps:cNvSpPr txBox="1"/>
                      <wps:spPr>
                        <a:xfrm>
                          <a:off x="0" y="0"/>
                          <a:ext cx="5257800" cy="1621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Реферат</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1.95pt;width:413.95pt;height:127.6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Реферат</w:t>
                      </w:r>
                    </w:p>
                  </w:txbxContent>
                </v:textbox>
                <v:path textpathok="t"/>
                <v:textpath on="t" fitshape="t" string="Реферат" style="font-family:&quot;Times New Roman&quot;;font-size:12pt"/>
                <v:fill o:detectmouseclick="t" color2="#ff9999"/>
                <v:stroke color="black" weight="9360" joinstyle="miter" endcap="flat"/>
                <w10:wrap type="none"/>
              </v:shape>
            </w:pict>
          </mc:Fallback>
        </mc:AlternateContent>
      </w:r>
      <w:r>
        <w:rPr>
          <w:rFonts w:cs="Times New Roman" w:ascii="Times New Roman" w:hAnsi="Times New Roman"/>
          <w:color w:val="000000"/>
          <w:sz w:val="28"/>
          <w:szCs w:val="28"/>
        </w:rPr>
        <w:t xml:space="preserve">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На тему: "Философские и социально-политические взгляды Юсуфа Баласагун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ил: Дубровец В.</w:t>
      </w:r>
    </w:p>
    <w:p>
      <w:pPr>
        <w:pStyle w:val="HTML"/>
        <w:spacing w:lineRule="auto" w:line="36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М-3-06</w:t>
      </w:r>
    </w:p>
    <w:p>
      <w:pPr>
        <w:pStyle w:val="HTML"/>
        <w:spacing w:lineRule="auto" w:line="36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ил: Токтосунов С.</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Бишкек 2007</w:t>
      </w:r>
    </w:p>
    <w:p>
      <w:pPr>
        <w:pStyle w:val="Contents1"/>
        <w:tabs>
          <w:tab w:val="clear" w:pos="708"/>
          <w:tab w:val="right" w:pos="9345" w:leader="dot"/>
        </w:tabs>
        <w:spacing w:lineRule="auto" w:line="600"/>
        <w:rPr>
          <w:rFonts w:ascii="Times New Roman" w:hAnsi="Times New Roman" w:cs="Times New Roman"/>
          <w:color w:val="000000"/>
          <w:sz w:val="28"/>
          <w:szCs w:val="28"/>
          <w:lang w:val="en-US"/>
        </w:rPr>
      </w:pPr>
      <w:r>
        <w:rPr>
          <w:rFonts w:cs="Times New Roman"/>
          <w:color w:val="000000"/>
          <w:sz w:val="28"/>
          <w:szCs w:val="28"/>
          <w:lang w:val="en-US"/>
        </w:rPr>
      </w:r>
    </w:p>
    <w:sdt>
      <w:sdtPr>
        <w:docPartObj>
          <w:docPartGallery w:val="Table of Contents"/>
          <w:docPartUnique w:val="true"/>
        </w:docPartObj>
      </w:sdtPr>
      <w:sdtContent>
        <w:p>
          <w:pPr>
            <w:pStyle w:val="Contents1"/>
            <w:tabs>
              <w:tab w:val="clear" w:pos="708"/>
              <w:tab w:val="right" w:pos="9345" w:leader="dot"/>
            </w:tabs>
            <w:spacing w:lineRule="auto" w:line="60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143202">
            <w:r>
              <w:rPr>
                <w:rStyle w:val="IndexLink"/>
                <w:lang w:val="en-US" w:eastAsia="en-US"/>
              </w:rPr>
              <w:t>Введение</w:t>
              <w:tab/>
              <w:t>2</w:t>
            </w:r>
          </w:hyperlink>
        </w:p>
        <w:p>
          <w:pPr>
            <w:pStyle w:val="Contents1"/>
            <w:tabs>
              <w:tab w:val="clear" w:pos="708"/>
              <w:tab w:val="right" w:pos="9345" w:leader="dot"/>
            </w:tabs>
            <w:spacing w:lineRule="auto" w:line="600"/>
            <w:rPr>
              <w:lang w:val="en-US" w:eastAsia="en-US"/>
            </w:rPr>
          </w:pPr>
          <w:hyperlink w:anchor="__RefHeading___Toc185143203">
            <w:r>
              <w:rPr>
                <w:rStyle w:val="IndexLink"/>
                <w:lang w:val="en-US" w:eastAsia="en-US"/>
              </w:rPr>
              <w:t>Философские взгляды.</w:t>
              <w:tab/>
              <w:t>4</w:t>
            </w:r>
          </w:hyperlink>
        </w:p>
        <w:p>
          <w:pPr>
            <w:pStyle w:val="Contents1"/>
            <w:tabs>
              <w:tab w:val="clear" w:pos="708"/>
              <w:tab w:val="right" w:pos="9345" w:leader="dot"/>
            </w:tabs>
            <w:spacing w:lineRule="auto" w:line="600"/>
            <w:rPr>
              <w:lang w:val="en-US" w:eastAsia="en-US"/>
            </w:rPr>
          </w:pPr>
          <w:hyperlink w:anchor="__RefHeading___Toc185143204">
            <w:r>
              <w:rPr>
                <w:rStyle w:val="IndexLink"/>
                <w:lang w:val="en-US" w:eastAsia="en-US"/>
              </w:rPr>
              <w:t>Общественно-политические взгляды</w:t>
              <w:tab/>
              <w:t>6</w:t>
            </w:r>
          </w:hyperlink>
        </w:p>
        <w:p>
          <w:pPr>
            <w:pStyle w:val="Contents1"/>
            <w:tabs>
              <w:tab w:val="clear" w:pos="708"/>
              <w:tab w:val="right" w:pos="9345" w:leader="dot"/>
            </w:tabs>
            <w:spacing w:lineRule="auto" w:line="600"/>
            <w:rPr>
              <w:lang w:val="en-US" w:eastAsia="en-US"/>
            </w:rPr>
          </w:pPr>
          <w:hyperlink w:anchor="__RefHeading___Toc185143205">
            <w:r>
              <w:rPr>
                <w:rStyle w:val="IndexLink"/>
                <w:lang w:val="en-US" w:eastAsia="en-US"/>
              </w:rPr>
              <w:t>Заключение.</w:t>
              <w:tab/>
              <w:t>11</w:t>
            </w:r>
          </w:hyperlink>
        </w:p>
        <w:p>
          <w:pPr>
            <w:pStyle w:val="Contents1"/>
            <w:tabs>
              <w:tab w:val="clear" w:pos="708"/>
              <w:tab w:val="right" w:pos="9345" w:leader="dot"/>
            </w:tabs>
            <w:spacing w:lineRule="auto" w:line="600"/>
            <w:rPr>
              <w:lang w:val="en-US" w:eastAsia="en-US"/>
            </w:rPr>
          </w:pPr>
          <w:hyperlink w:anchor="__RefHeading___Toc185143206">
            <w:r>
              <w:rPr>
                <w:rStyle w:val="IndexLink"/>
                <w:lang w:val="en-US" w:eastAsia="en-US"/>
              </w:rPr>
              <w:t>Литература</w:t>
              <w:tab/>
              <w:t>12</w:t>
            </w:r>
          </w:hyperlink>
          <w:r>
            <w:rPr>
              <w:rStyle w:val="IndexLink"/>
              <w:lang w:val="en-US" w:eastAsia="en-US"/>
            </w:rPr>
            <w:fldChar w:fldCharType="end"/>
          </w:r>
        </w:p>
      </w:sdtContent>
    </w:sdt>
    <w:p>
      <w:pPr>
        <w:pStyle w:val="HTML"/>
        <w:spacing w:lineRule="auto" w:line="6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color w:val="000000"/>
          <w:sz w:val="28"/>
          <w:szCs w:val="28"/>
        </w:rPr>
      </w:r>
    </w:p>
    <w:p>
      <w:pPr>
        <w:pStyle w:val="Heading1"/>
        <w:rPr/>
      </w:pPr>
      <w:r>
        <w:rPr/>
      </w:r>
    </w:p>
    <w:p>
      <w:pPr>
        <w:pStyle w:val="Heading1"/>
        <w:jc w:val="center"/>
        <w:rPr>
          <w:lang w:val="en-US"/>
        </w:rPr>
      </w:pPr>
      <w:bookmarkStart w:id="0" w:name="__RefHeading___Toc185143202"/>
      <w:bookmarkEnd w:id="0"/>
      <w:r>
        <w:rPr/>
        <w:t>Введение</w:t>
      </w:r>
    </w:p>
    <w:p>
      <w:pPr>
        <w:pStyle w:val="Style14"/>
        <w:spacing w:lineRule="auto" w:line="360"/>
        <w:ind w:firstLine="708"/>
        <w:jc w:val="both"/>
        <w:rPr>
          <w:color w:val="212121"/>
          <w:sz w:val="28"/>
          <w:szCs w:val="28"/>
        </w:rPr>
      </w:pPr>
      <w:r>
        <w:rPr>
          <w:color w:val="212121"/>
          <w:sz w:val="28"/>
          <w:szCs w:val="28"/>
        </w:rPr>
        <w:t>Информацию о жизнедеятельности автора поэмы "Кутадгу билиг" можно прежде всего почерпнуть из нескольких отрывков, разбросанных в поэме и двух предисловиях к его сочинению, из которых одно - в прозе, а другое - в стихах.</w:t>
      </w:r>
    </w:p>
    <w:p>
      <w:pPr>
        <w:pStyle w:val="Style14"/>
        <w:spacing w:lineRule="auto" w:line="360"/>
        <w:ind w:firstLine="708"/>
        <w:jc w:val="both"/>
        <w:rPr>
          <w:color w:val="212121"/>
          <w:sz w:val="28"/>
          <w:szCs w:val="28"/>
        </w:rPr>
      </w:pPr>
      <w:r>
        <w:rPr>
          <w:color w:val="212121"/>
          <w:sz w:val="28"/>
          <w:szCs w:val="28"/>
        </w:rPr>
        <w:t>Согласно имеющимся сведениям Юсуф родился в городе Баласагун, известном под именем Куз-Орду, месторасположение которого не установлено с достаточной степенью достоверности. Предположительно этот город следует искать в Семиречье, в Чуйской долине, неподалеку от современного города Токмака.</w:t>
      </w:r>
    </w:p>
    <w:p>
      <w:pPr>
        <w:pStyle w:val="Style14"/>
        <w:spacing w:lineRule="auto" w:line="360"/>
        <w:ind w:firstLine="708"/>
        <w:jc w:val="both"/>
        <w:rPr>
          <w:color w:val="212121"/>
          <w:sz w:val="28"/>
          <w:szCs w:val="28"/>
        </w:rPr>
      </w:pPr>
      <w:r>
        <w:rPr>
          <w:color w:val="212121"/>
          <w:sz w:val="28"/>
          <w:szCs w:val="28"/>
        </w:rPr>
        <w:t>Баласагун был одним из самых больших городов, крупным торгово-ремесленным центром государства Караханидов. Оно представляло собой в этногенетическом плане объединение ряда тюркских племен, возвысившихся в начале Х в., и просуществовало в течение трех веков. Социально-экономической основой каганата было специфическое соединение кочевого и оседлого хозяйства.</w:t>
      </w:r>
    </w:p>
    <w:p>
      <w:pPr>
        <w:pStyle w:val="Style14"/>
        <w:spacing w:lineRule="auto" w:line="360"/>
        <w:ind w:firstLine="708"/>
        <w:jc w:val="both"/>
        <w:rPr>
          <w:color w:val="212121"/>
          <w:sz w:val="28"/>
          <w:szCs w:val="28"/>
        </w:rPr>
      </w:pPr>
      <w:r>
        <w:rPr>
          <w:color w:val="212121"/>
          <w:sz w:val="28"/>
          <w:szCs w:val="28"/>
        </w:rPr>
        <w:t>Юсуф Баласагуни был выходцем из определенной культурной зоны и политического региона, охватывающего в свое время Отрар (Фараб), Шаш (Ташкент), Тараз, Чуйскую долину, Прииссыккулье, Фергану, Кашгари. В культурноязыковом отношении он - общий предок тюркоязычных народов, в географическом - близок к казахам и киргизам, конкретно - к тюркскому племени чигилей.</w:t>
      </w:r>
    </w:p>
    <w:p>
      <w:pPr>
        <w:pStyle w:val="Style14"/>
        <w:spacing w:lineRule="auto" w:line="360"/>
        <w:ind w:firstLine="708"/>
        <w:jc w:val="both"/>
        <w:rPr>
          <w:color w:val="212121"/>
          <w:sz w:val="28"/>
          <w:szCs w:val="28"/>
        </w:rPr>
      </w:pPr>
      <w:r>
        <w:rPr>
          <w:color w:val="212121"/>
          <w:sz w:val="28"/>
          <w:szCs w:val="28"/>
        </w:rPr>
        <w:t>Образование Юсуф Баласагуни получил в признанных культурных центрах того времени - Фарабе, Кашгаре, Бухаре. В совершенстве владея арабским и персидским языками, он проработал философские и научные сочинения по различным отраслям знания. Светские люди того времени отличались многосторонностью интересов, увлекаясь наряду с философией и наукой, поэзией и политикой, игрой в шахматы. Широкообразованный, умудренный жизненным опытом, он прибыл в Кашгар и здесь в течение восемнадцати месяцев напряженной работы написал большое поэтическое произведение. По сведениям турецкого философа Р.Р.Арата, автору к моменту завершения поэмы было около 54 лет. Если верить этому, то Юсуф Баласагуни родился в 1015-1016 гг. По мнению другого исследователя тюркоязычной поэзии А. Дильачара дата его рождения определяется 1018 г. Свое знаменитое произведение он посвятил Табгач-Богра-Кара-Хакан-Али Хасану из династии Караханидов, за что поэту было пожаловано звание хасс-хаджиб -"министра двора" или "главного камергер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pPr>
      <w:bookmarkStart w:id="1" w:name="__RefHeading___Toc185143203"/>
      <w:bookmarkEnd w:id="1"/>
      <w:r>
        <w:rPr/>
        <w:t>Философские взгляд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pPr>
      <w:r>
        <w:rPr>
          <w:rFonts w:cs="Times New Roman" w:ascii="Times New Roman" w:hAnsi="Times New Roman"/>
          <w:color w:val="000000"/>
          <w:sz w:val="28"/>
          <w:szCs w:val="28"/>
        </w:rPr>
        <w:tab/>
        <w:t>Под влиянием взгядов крупных перипатетиков Востока (Аль-Фараби, Беруни, Ибн Сины) у Баласагына формируется пантеистический взгляд на окружающий мир. Ибо, по его глубокому убеждению, сотворенный богом мир существует и развивается самостоятельно по своим внутренним закономерностям.  В политико-правовом контексте «Кутадгу билим» представляет собой исключительную значимость как своеобразный кодекс этических норм и правил поведения феодального общества. В его взглядах на модели мира и его развитие содержится ряд материалистических идей, где мыслитель исследует закономерности расположения и движения небесных тел и планет. Не случайно Ж.Баласагын, изучая звездный мир, описывает 12 знаков зодиака. Учение Баласагына о строении Вселенной имеет много общего с системой Аристотеля-Пталомея. Однако, исходя из достижений естественных наук своего времени, мыслитель отстаивает концепцию о шарообразности Земли, которая вращается вокруг своей оси. Продолжая традиции древних философов, он считал, что окружающая действительность состоит из четырех материальных тел (земля, воздух, вода и огонь), которые являются основой мира и жизни на земле. По его концепции 4 природных элемента не только качественно отличаются друг от друга, но и тесно связаны между собой. Отсюда он полагал, что земля занимает центральное место и лежит в основе четырех стихий. Наивный материализм Жусупа тесно связан с его стихийно- диалектическим воззрением. Он утверждал, что все явления природы и общества развиваются и изменяются закономерно.</w:t>
      </w:r>
    </w:p>
    <w:p>
      <w:pPr>
        <w:pStyle w:val="HTML"/>
        <w:spacing w:lineRule="auto" w:line="360"/>
        <w:jc w:val="both"/>
        <w:rPr/>
      </w:pPr>
      <w:r>
        <w:rPr>
          <w:rFonts w:cs="Times New Roman" w:ascii="Times New Roman" w:hAnsi="Times New Roman"/>
          <w:color w:val="000000"/>
          <w:sz w:val="28"/>
          <w:szCs w:val="28"/>
        </w:rPr>
        <w:tab/>
        <w:t>В области гносеологии философ выдвинул плодотворные идеи о происхождении и сущности сознания, о роли разума и знания в жизни людей. В теории познания поэта имеются материалистические тенденции. Как и другие представители восточного перипатетизма, он выступает как рационалист и рассматривает разум как творческую силу, инструмент познания существенных связей предметов материального мира. По его концепции разум озаряет человека светом знаний. В то время поэт не отрицал роли чувственного восприятия в познании истины. Важно подчеркнуть, что мыслитель правильно ставит вопрос о роли головного мозга в интеллектуальной деятельности человека, и потому в «Кутадгу Билиг» поэт отразил стремление передовых представителей общества изучать светские науки, свободно мыслить. В связи с этим особое внимание своих современников Жусуп обращает на то, что познание невозможно без знания: чтобы глубже познать мир необходимо систематически пополнять свое образование и знания. Знания в деятельности человека – это здоровье, свет души, мудрость, счастье и т.д.  Жусуп Баласагын прекрасно осознавал, что завоеванные области удержать силой оружия не удастся. Для чего необходим хорошо организованный государственный аппарат: достаточно сильный, чтобы противостоять постоянной угрозе внешних вторжений; достаточно гибкий, чтобы защищать интересы привилегированных слоев населения; достаточно подготовленный, чтобы упорядочить налоги и сборы внутри страны. Взгляды мыслителя на общество и человека несет в себе глубокий гуманизм и насыщены рационалистическим подходом к осмыслению процессов, происходящих в обществе, признанием важной роли материальных факторов. Баласагын внес значительный вклад в разработку традиций реализма в мировоззрения прогрессивных мыслителей Средневековья.</w:t>
      </w:r>
    </w:p>
    <w:p>
      <w:pPr>
        <w:pStyle w:val="HTML"/>
        <w:spacing w:lineRule="auto" w:line="360"/>
        <w:jc w:val="both"/>
        <w:rPr/>
      </w:pPr>
      <w:r>
        <w:rPr>
          <w:rFonts w:cs="Times New Roman" w:ascii="Times New Roman" w:hAnsi="Times New Roman"/>
          <w:color w:val="000000"/>
          <w:sz w:val="28"/>
          <w:szCs w:val="28"/>
        </w:rPr>
        <w:tab/>
        <w:t>Мировоззрение поэта явилось синтезом культурных достижений Востока и Запада XI века. Оно отразило в себе сильные и слабые стороны предшествующего ему периода. Пантеистическое учение, развиваемое мыслителем, насыщенное реалистическими идеями, рациональными подходами к явлениям социоприроды содержало в себе большие возможности для отрицания необъективных идей теологии и идеализма. Вместе с тем следует заметить, что в решении многих вопросов философской и социологической мысли он колебался, допускал немало ошибок и далеко не всегда был свободен от влияния теологии и мистики. Несмотря на ограниченный характер мировоззрения Жусупа Баласагына, его нравственная дидактика в целом весьма прогрессивна для того времени. Его поэма несла в себе основные черты народных представлений о морали, нормах и правилах поведения человека, характерных для прогрессивной эпохи не только средневековья, но и созвучных с современностью.</w:t>
      </w:r>
    </w:p>
    <w:p>
      <w:pPr>
        <w:pStyle w:val="Heading1"/>
        <w:rPr>
          <w:rFonts w:ascii="Times New Roman" w:hAnsi="Times New Roman" w:cs="Times New Roman"/>
          <w:color w:val="000000"/>
          <w:sz w:val="28"/>
          <w:szCs w:val="28"/>
        </w:rPr>
      </w:pPr>
      <w:r>
        <w:rPr>
          <w:rFonts w:cs="Times New Roman"/>
          <w:color w:val="000000"/>
          <w:sz w:val="28"/>
          <w:szCs w:val="28"/>
        </w:rPr>
      </w:r>
    </w:p>
    <w:p>
      <w:pPr>
        <w:pStyle w:val="Heading1"/>
        <w:jc w:val="center"/>
        <w:rPr/>
      </w:pPr>
      <w:bookmarkStart w:id="2" w:name="__RefHeading___Toc185143204"/>
      <w:bookmarkEnd w:id="2"/>
      <w:r>
        <w:rPr/>
        <w:t>Общественно-политические взгляд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политические взгляды Баласагын характеризуются своей конкретностью, реалистичностью и стремлением улучшить и укрепить феодально- крепостнические отношения и политическую настройку общества. В своей поэме автор выражает свои размышления об исторически прогрессивных тенденциях, изменениях в Караханидском обществе, свидетелем которых он был сам.</w:t>
      </w:r>
    </w:p>
    <w:p>
      <w:pPr>
        <w:pStyle w:val="HTML"/>
        <w:spacing w:lineRule="auto" w:line="360"/>
        <w:jc w:val="both"/>
        <w:rPr/>
      </w:pPr>
      <w:r>
        <w:rPr>
          <w:rFonts w:cs="Times New Roman" w:ascii="Times New Roman" w:hAnsi="Times New Roman"/>
          <w:color w:val="000000"/>
          <w:sz w:val="28"/>
          <w:szCs w:val="28"/>
        </w:rPr>
        <w:tab/>
        <w:t>Мыслитель глубоко верил в возможность совершенствования общественной жизни и управления государством. Опираясь на просвещение и науку. Эти идеи Жусупа созвучны взглядам Аль-Фараби и Ибн-Сины. Он хорошо знал также «Шахнаме» Фирдоуси, о чем свидетельствуют частые ссылки , упоминание имен героев Фирдоуси в поэме «Кутадгу Билиг» и т.д. Но о прямом влиянии известного персидско-таджикского поэта и других мыслителей на Жусупа говорить трудно. Политическое мышление Баласагына направлено на анализ социально- классовой структуры феодального общества. Глубокое знание общественных отношений в Караханидском государстве позволило мыслителю на основе двух критериев – по имущественному Цензу и по роду занятий – дифференцировать население общества. Поэт понимал, что в современном ему феодальном обществе существует имущественное неравенство между людьми, что общество по своей социально классовой структуре делится на крупных и средних баев, а также на бедняков. По роду занятий население делилось на дехкан, ремесленников, скотоводов, торговцев и др.</w:t>
      </w:r>
    </w:p>
    <w:p>
      <w:pPr>
        <w:pStyle w:val="HTML"/>
        <w:spacing w:lineRule="auto" w:line="360"/>
        <w:jc w:val="both"/>
        <w:rPr/>
      </w:pPr>
      <w:r>
        <w:rPr>
          <w:rFonts w:cs="Times New Roman" w:ascii="Times New Roman" w:hAnsi="Times New Roman"/>
          <w:color w:val="000000"/>
          <w:sz w:val="28"/>
          <w:szCs w:val="28"/>
        </w:rPr>
        <w:tab/>
        <w:t>Мыслитель рассматривает различные социальные группы с точки зрения их роли в общественной жизни. В сочинении поэта каждой профессии посвящена отдельная глава, в которой говорится о ее специфических особенностях. Земледельцы, считает поэт, - нужные люди, так как « они и питье, и питание дают», скотоводы обеспечивают общество молочными продуктами, животными, шерстью и т.д., « все дива Вселенной – плод … мастерства» ремесленников. Он призывает всех членов общества дружить и с уважением относиться к людям этих профессий, поскольку они кормят и одевают людей. Мыслитель как гуманист осуждает деспотизм жадных ханов и глупых беков, которые жестоко эксплуатируют массы, попирая их достоинство и право, грабят их. Феодалы развязывают кровавые междоусобные войны, чтобы расширить свою удельную территорию, разоряют соседние народы, сжигают их города и деревни, превращают людей в рабов. Поэт-философ жалуется, сетует на свою эпоху, сожалеет, что феодальная знать пренебрегает справедливостью и добротой. Он призывает ханов и беков быть великодушными по отношению к бедным, «одаривать их», поить и кормить, относиться помягче. Жусуп видит, что в современном ему обществе господствует социальное неравенство и противоречия между имущими и неимущими. Но как представитель господствующего класса он стремился укрепить существующие порядки. В этих целях, как уже говорилось, он осуждает жестокость эксплуатации крестьянских масс, скотоводов и ремесленников, призывает уменьшить подати, несколько смягчить угнетение трудящихся. Таким образом, мыслитель старается примирить имущих и неимущих. Он призывает сановников относиться к низшим слоям по совести и справедливо, а трудящихся поучает быть верными, преданными господствующему классу, чтобы таким образом достигнуть создания справедливого общества. Жусуп как идеолог эксплуататоров хорошо понимал, что бесчеловечный гнет трудовых слоев населения будет толкать их на различные смуты, подрывающие существующий порядок. По мнению академика А.Кононова, возможно, что Жусуп Баласагын ощущал настоятельную необходимость в создании новой морально-этической основы для раздираемого неурядицами общества.</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Что ж так люди дурны?</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ж отринут закон?</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за век послан мне,</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 я жить осужден?</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достойных возвысить,</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зло выгнать вон?</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ый лад и закон –</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утрачено сплошь.</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ди подлы, и где же добро ты найдешь!»</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орядочить на новой основе жизнь недавних кочевников во всех ее сферах, внести в не политико-правовую организацию, такое государственное управление, которое должно дать подвластному народу самое главное – закон.</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чтобы крепить свою власть год за годом,</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 а не силу поставь над народом.</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 беков надежный закон утвержден,</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на там в поре благодатных времен.</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цу похвалою я должен воздать,</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конах народ обретет благодать».</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льзя не удивиться прозрениям поэта древности, правота которого подтверждена временем. Именно благодаря политико-правовой мысли Баласагына в тюркоязычной литературе уже с XI века четко закреплено понимание того, что одно из главных условий преобразования государственно-правовых отношений – это верховенство в нем закона.</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блага закон, а не сила угодней,</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молитве пади перед дверью господней.</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 укрепляй – и все бедствия канут,</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поясом счастья ты будешь затянут».</w:t>
      </w:r>
    </w:p>
    <w:p>
      <w:pPr>
        <w:pStyle w:val="HTML"/>
        <w:spacing w:lineRule="auto" w:line="360"/>
        <w:jc w:val="both"/>
        <w:rPr/>
      </w:pPr>
      <w:r>
        <w:rPr>
          <w:rFonts w:cs="Times New Roman" w:ascii="Times New Roman" w:hAnsi="Times New Roman"/>
          <w:color w:val="000000"/>
          <w:sz w:val="28"/>
          <w:szCs w:val="28"/>
        </w:rPr>
        <w:tab/>
        <w:t>Даже в небольших строках поэмы «Кутадгу Билиг» можно уловить важнейший, существенный признак правового государства – господство закона.  Но подлинных путей преодоления социальных антагонизмов и создания гармоничных отношений между эксплуататорами и эксплуатируемыми мыслитель не видит. Он полагает, что единственным путем установления гармонических отношений между социальными группами и классами, утверждения социальной справедливости является выработка гуманного закона управления государством. Поэт писал:</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де властен закон, там безбеден народ,</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в славе его имя живет.</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ветут при законе страна и весь мир,</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гнете – в загоне страна и весь мир».</w:t>
      </w:r>
    </w:p>
    <w:p>
      <w:pPr>
        <w:pStyle w:val="HTML"/>
        <w:spacing w:lineRule="auto" w:line="360"/>
        <w:jc w:val="both"/>
        <w:rPr/>
      </w:pPr>
      <w:r>
        <w:rPr>
          <w:rFonts w:cs="Times New Roman" w:ascii="Times New Roman" w:hAnsi="Times New Roman"/>
          <w:color w:val="000000"/>
          <w:sz w:val="28"/>
          <w:szCs w:val="28"/>
        </w:rPr>
        <w:tab/>
        <w:t>Философ считал, что если государство будут возглавлять просвещенные ханы, опирающиеся в своей деятельности на науку, то они будут издавать справедливые законы и действовать на основе этих законов. Справедливость, подчеркивает Баласагын, -это необходимое нравственное качество главы государства. А это значит следует действовать на законном основании. По мнению поэта, правитель должен быть справедливым при соблюдении законов, в решении вопросов управления обществом, он не может в своих действиях разделять людей на рабов и беков, а обязан относиться к ним одинаково, как герой его поэмы – правитель Кюнтогды (символ справедливости), который говорит:</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правде вершу все дела я привычно,</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бек или раб предо мной – безразлично.</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сын ли, чужой ли, родня ли, приятель,</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шелец приспевший ли – кстати, некстати ль –</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и для меня по закону равны,</w:t>
      </w:r>
    </w:p>
    <w:p>
      <w:pPr>
        <w:pStyle w:val="HTML"/>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им не смягчу, ни прибавлю вины».</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Жусуп делает Кюнтогды еще и символом законности. Только когда глава государства действует справедливо на основе закона, тогда возникает идеальное государство. Мыслитель считает, что справедливый властелин должен быть просвещенным, мудрым, он должен обладать разумом, знаниями и рассудком. Несмотря на то, что теория государства и просвещенности правителя Жусупа является идеалистической, а его идеи о справедливом обществе – утопическими, некоторые положения мыслителя были прогрессивными. Так, например, он, осуждая насилие, исходит из рационалистических идей о том, что разум человека активная сила и призывал правителей управлять государством, опираясь на успехи науки и просвещения, и т.д. Одна из важных задач автора поэмы «Кудатгу билиг» заключалась в показе господствующей в современном автору обществе несправедливости, и он размышлял о том, как утвердить справедливость, чтобы дальше укреплять господствующие феодально-крепостнические отношения. Мыслитель поставил перед собой задачу - разработать пути и методы управления обществом, которые способствовали бы переходу к идеальному государству. В известной степени эти утопические социально-политические идеи поэта выражали чувства, настроения и желания масс, отражали потребности исторического развития общества.</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center"/>
        <w:rPr/>
      </w:pPr>
      <w:bookmarkStart w:id="3" w:name="__RefHeading___Toc185143205"/>
      <w:bookmarkEnd w:id="3"/>
      <w:r>
        <w:rPr/>
        <w:t>Заключение.</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ab/>
        <w:t>Современная наука, таким образом, располагает определенным объемом исследований по творчеству Баласагуни. Однако, следует отметить, что научный интерес к произведению мыслителя проявлялся преимущественно в историко-филологическом плане, хотя подчеркивалось, что "значение этого памятника в лингвистическом, литературоведческом, историческом и культурно-историческом отношениях весьма велико, а потому крайне необходимо обеспечить расширение масштабов и углубления его исследования". Юсуф вписывается в общий процесс Ренессанса и на Востоке, в частности, совершенно явственны в его творчестве отпечатки философии восточного перипатетизма. Но способ существования поэзии этого времени имеет характерные особенности и черты: с одной стороны, в творчестве поэтов преобладает ярко выраженный рационализм художественного мышления, с другой - рационализм, облаченный в символические покровы суфизма. Усложнение поэтических форм, образов, приемов не меняло основного содержания поэзии, направленной на жизненные реалии, поиски реализации гуманистических принципов истины, добра, счастья. В сущности, поэзия средневековья занималась разработкой самых общемировоззренческих, нравственных и социальных проблем, что и философия. И многие поэтические произведения можно отнести к произведению философского жанра и в силу этого они могут и должны быть включены в процесс историко-философского развития.</w:t>
      </w:r>
      <w:r>
        <w:rPr>
          <w:rFonts w:cs="Times New Roman" w:ascii="Times New Roman" w:hAnsi="Times New Roman"/>
          <w:color w:val="212121"/>
          <w:sz w:val="28"/>
          <w:szCs w:val="28"/>
        </w:rPr>
        <w:t xml:space="preserve"> </w:t>
      </w:r>
    </w:p>
    <w:p>
      <w:pPr>
        <w:pStyle w:val="Style14"/>
        <w:spacing w:lineRule="auto" w:line="360"/>
        <w:ind w:firstLine="708"/>
        <w:jc w:val="both"/>
        <w:rPr>
          <w:color w:val="212121"/>
          <w:sz w:val="28"/>
          <w:szCs w:val="28"/>
          <w:lang w:val="en-US"/>
        </w:rPr>
      </w:pPr>
      <w:r>
        <w:rPr>
          <w:color w:val="212121"/>
          <w:sz w:val="28"/>
          <w:szCs w:val="28"/>
        </w:rPr>
        <w:t>Значимость и актуальность введения в оборот "Кутадгу билиг" Юсуфа Баласагуни отчетливо вырисовывается в плане всестороннего изучения многомерного процесса развития культура. Научное использование, изучение, интерпретация произведения Баласагуни в историко-философском срезе восполняет наше преставление об умственном содержании, интеллектуальной жизни и связи народов Востока в период средневековья.</w:t>
      </w:r>
    </w:p>
    <w:p>
      <w:pPr>
        <w:pStyle w:val="Heading1"/>
        <w:jc w:val="center"/>
        <w:rPr/>
      </w:pPr>
      <w:bookmarkStart w:id="4" w:name="__RefHeading___Toc185143206"/>
      <w:bookmarkEnd w:id="4"/>
      <w:r>
        <w:rPr/>
        <w:t>Литература</w:t>
      </w:r>
    </w:p>
    <w:p>
      <w:pPr>
        <w:pStyle w:val="Style14"/>
        <w:numPr>
          <w:ilvl w:val="0"/>
          <w:numId w:val="2"/>
        </w:numPr>
        <w:spacing w:lineRule="auto" w:line="360" w:before="280" w:after="0"/>
        <w:rPr>
          <w:color w:val="212121"/>
          <w:sz w:val="28"/>
          <w:szCs w:val="28"/>
        </w:rPr>
      </w:pPr>
      <w:hyperlink r:id="rId2">
        <w:r>
          <w:rPr>
            <w:rStyle w:val="InternetLink"/>
            <w:sz w:val="28"/>
            <w:szCs w:val="28"/>
            <w:lang w:val="en-US"/>
          </w:rPr>
          <w:t>http</w:t>
        </w:r>
        <w:r>
          <w:rPr>
            <w:rStyle w:val="InternetLink"/>
            <w:sz w:val="28"/>
            <w:szCs w:val="28"/>
          </w:rPr>
          <w:t>:</w:t>
        </w:r>
        <w:r>
          <w:rPr>
            <w:rStyle w:val="InternetLink"/>
            <w:sz w:val="28"/>
            <w:szCs w:val="28"/>
            <w:lang w:val="en-US"/>
          </w:rPr>
          <w:t>//www.referatov.net</w:t>
        </w:r>
      </w:hyperlink>
    </w:p>
    <w:p>
      <w:pPr>
        <w:pStyle w:val="Style14"/>
        <w:numPr>
          <w:ilvl w:val="0"/>
          <w:numId w:val="2"/>
        </w:numPr>
        <w:spacing w:lineRule="auto" w:line="360" w:before="0" w:after="280"/>
        <w:rPr>
          <w:color w:val="212121"/>
          <w:sz w:val="28"/>
          <w:szCs w:val="28"/>
        </w:rPr>
      </w:pPr>
      <w:hyperlink r:id="rId3">
        <w:r>
          <w:rPr>
            <w:rStyle w:val="InternetLink"/>
            <w:sz w:val="28"/>
            <w:szCs w:val="28"/>
            <w:lang w:val="en-US"/>
          </w:rPr>
          <w:t>http</w:t>
        </w:r>
        <w:r>
          <w:rPr>
            <w:rStyle w:val="InternetLink"/>
            <w:sz w:val="28"/>
            <w:szCs w:val="28"/>
          </w:rPr>
          <w:t>://</w:t>
        </w:r>
        <w:r>
          <w:rPr>
            <w:rStyle w:val="InternetLink"/>
            <w:sz w:val="28"/>
            <w:szCs w:val="28"/>
            <w:lang w:val="en-US"/>
          </w:rPr>
          <w:t>www.sochna5.ru</w:t>
        </w:r>
      </w:hyperlink>
    </w:p>
    <w:p>
      <w:pPr>
        <w:pStyle w:val="Style14"/>
        <w:numPr>
          <w:ilvl w:val="0"/>
          <w:numId w:val="2"/>
        </w:numPr>
        <w:spacing w:lineRule="auto" w:line="360" w:before="0" w:after="280"/>
        <w:rPr>
          <w:color w:val="212121"/>
          <w:sz w:val="28"/>
          <w:szCs w:val="28"/>
        </w:rPr>
      </w:pPr>
      <w:r>
        <w:rPr>
          <w:color w:val="212121"/>
          <w:sz w:val="28"/>
          <w:szCs w:val="28"/>
        </w:rPr>
        <w:t>Общественно-философская мысль народов Средней Азии.Б.1991.</w:t>
      </w:r>
    </w:p>
    <w:p>
      <w:pPr>
        <w:pStyle w:val="Style14"/>
        <w:numPr>
          <w:ilvl w:val="0"/>
          <w:numId w:val="2"/>
        </w:numPr>
        <w:spacing w:lineRule="auto" w:line="360" w:before="0" w:after="280"/>
        <w:rPr>
          <w:color w:val="212121"/>
          <w:sz w:val="28"/>
          <w:szCs w:val="28"/>
        </w:rPr>
      </w:pPr>
      <w:r>
        <w:rPr>
          <w:color w:val="212121"/>
          <w:sz w:val="28"/>
          <w:szCs w:val="28"/>
        </w:rPr>
        <w:t>Алтмышбаев А.А. Очерк истории развития общественно-политической и философской мысли в дореволюционной Киргизии.Фрунзе.1985</w:t>
      </w:r>
    </w:p>
    <w:p>
      <w:pPr>
        <w:pStyle w:val="Style14"/>
        <w:numPr>
          <w:ilvl w:val="0"/>
          <w:numId w:val="2"/>
        </w:numPr>
        <w:spacing w:lineRule="auto" w:line="360" w:before="0" w:after="280"/>
        <w:rPr>
          <w:color w:val="212121"/>
          <w:sz w:val="28"/>
          <w:szCs w:val="28"/>
        </w:rPr>
      </w:pPr>
      <w:r>
        <w:rPr>
          <w:color w:val="212121"/>
          <w:sz w:val="28"/>
          <w:szCs w:val="28"/>
        </w:rPr>
        <w:t>Аманалиев Б. Из истории философской мысли кыргызского народа.Фрунзе.1961.</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40"/>
      <w:szCs w:val="4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ov.net/" TargetMode="External"/><Relationship Id="rId3" Type="http://schemas.openxmlformats.org/officeDocument/2006/relationships/hyperlink" Target="http://www.sochna5.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8:31:00Z</dcterms:created>
  <dc:creator>Вася</dc:creator>
  <dc:description/>
  <cp:keywords/>
  <dc:language>en-US</dc:language>
  <cp:lastModifiedBy>User</cp:lastModifiedBy>
  <dcterms:modified xsi:type="dcterms:W3CDTF">2007-12-11T08:31:00Z</dcterms:modified>
  <cp:revision>2</cp:revision>
  <dc:subject/>
  <dc:title>"Философские и социально-политические взгляды Юсуфа Баласагуни"</dc:title>
</cp:coreProperties>
</file>