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Реферат по трудовому праву на тему: охрана труда</w:t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jc w:val="righ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 xml:space="preserve">Исполнитель: </w:t>
      </w:r>
    </w:p>
    <w:p>
      <w:pPr>
        <w:pStyle w:val="Heading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курсант 224 взвода</w:t>
      </w:r>
    </w:p>
    <w:p>
      <w:pPr>
        <w:pStyle w:val="Heading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Дмитриев Р.Д.</w:t>
      </w:r>
    </w:p>
    <w:p>
      <w:pPr>
        <w:pStyle w:val="Heading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jc w:val="right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Проверяющий:</w:t>
      </w:r>
    </w:p>
    <w:p>
      <w:pPr>
        <w:pStyle w:val="Heading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преподаватель цикла</w:t>
      </w:r>
    </w:p>
    <w:p>
      <w:pPr>
        <w:pStyle w:val="Heading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 xml:space="preserve"> </w:t>
      </w:r>
      <w:r>
        <w:rPr>
          <w:i/>
          <w:iCs/>
          <w:sz w:val="32"/>
        </w:rPr>
        <w:t>юридических дисциплин</w:t>
      </w:r>
    </w:p>
    <w:p>
      <w:pPr>
        <w:pStyle w:val="Heading"/>
        <w:jc w:val="right"/>
        <w:rPr>
          <w:i/>
          <w:i/>
          <w:iCs/>
          <w:sz w:val="32"/>
        </w:rPr>
      </w:pPr>
      <w:r>
        <w:rPr>
          <w:i/>
          <w:iCs/>
          <w:sz w:val="32"/>
        </w:rPr>
        <w:t>Садовский К.И.</w:t>
      </w:r>
    </w:p>
    <w:p>
      <w:pPr>
        <w:pStyle w:val="Heading"/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/>
      </w:pPr>
      <w:r>
        <w:rPr/>
        <w:t>С-Пб. 2002г.</w:t>
      </w:r>
    </w:p>
    <w:p>
      <w:pPr>
        <w:pStyle w:val="Heading"/>
        <w:rPr/>
      </w:pPr>
      <w:r>
        <w:rPr/>
      </w:r>
    </w:p>
    <w:p>
      <w:pPr>
        <w:pStyle w:val="Heading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главление:</w:t>
      </w:r>
    </w:p>
    <w:p>
      <w:pPr>
        <w:pStyle w:val="Heading"/>
        <w:spacing w:lineRule="auto" w:line="36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Subtitle"/>
        <w:spacing w:lineRule="auto" w:line="36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1) Понятие охраны труда по трудовому праву- </w:t>
      </w:r>
      <w:r>
        <w:rPr>
          <w:b w:val="false"/>
          <w:bCs w:val="false"/>
          <w:i/>
          <w:iCs/>
          <w:sz w:val="28"/>
        </w:rPr>
        <w:t>стр. 3.</w:t>
      </w:r>
    </w:p>
    <w:p>
      <w:pPr>
        <w:pStyle w:val="2"/>
        <w:spacing w:lineRule="auto" w:line="360"/>
        <w:jc w:val="left"/>
        <w:rPr/>
      </w:pPr>
      <w:r>
        <w:rPr>
          <w:b w:val="false"/>
          <w:bCs w:val="false"/>
          <w:sz w:val="28"/>
        </w:rPr>
        <w:t xml:space="preserve">2) Права и обязанности работников и работодателей, относящиеся к обеспечению безопасности и гигиены труда- </w:t>
      </w:r>
      <w:r>
        <w:rPr>
          <w:b w:val="false"/>
          <w:bCs w:val="false"/>
          <w:i/>
          <w:iCs/>
          <w:sz w:val="28"/>
        </w:rPr>
        <w:t>стр.4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) Правила и инструкции по охране труда- </w:t>
      </w:r>
      <w:r>
        <w:rPr>
          <w:i/>
          <w:iCs/>
          <w:sz w:val="28"/>
        </w:rPr>
        <w:t>стр. 5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</w:rPr>
        <w:t xml:space="preserve">4) Специальные правила охраны труда на тяжелых, вредных и опасных работах- </w:t>
      </w:r>
      <w:r>
        <w:rPr>
          <w:i/>
          <w:iCs/>
          <w:sz w:val="28"/>
        </w:rPr>
        <w:t>стр. 7.</w:t>
      </w:r>
    </w:p>
    <w:p>
      <w:pPr>
        <w:pStyle w:val="Normal"/>
        <w:spacing w:lineRule="auto" w:line="360"/>
        <w:ind w:hanging="0"/>
        <w:jc w:val="left"/>
        <w:rPr>
          <w:sz w:val="28"/>
        </w:rPr>
      </w:pPr>
      <w:r>
        <w:rPr>
          <w:sz w:val="28"/>
          <w:szCs w:val="22"/>
        </w:rPr>
        <w:t xml:space="preserve">5) Специальные нормы по охране труда женщин, несовершеннолетних и лиц с пониженной трудоспособностью- </w:t>
      </w:r>
      <w:r>
        <w:rPr>
          <w:i/>
          <w:iCs/>
          <w:sz w:val="28"/>
          <w:szCs w:val="22"/>
        </w:rPr>
        <w:t>стр. 8.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</w:rPr>
        <w:t xml:space="preserve">6) Мероприятия по обеспечению здоровых и безопасных условий труда- </w:t>
      </w:r>
      <w:r>
        <w:rPr>
          <w:i/>
          <w:iCs/>
          <w:sz w:val="28"/>
        </w:rPr>
        <w:t>стр. 10.</w:t>
      </w:r>
    </w:p>
    <w:p>
      <w:pPr>
        <w:pStyle w:val="Normal"/>
        <w:spacing w:lineRule="auto" w:line="360"/>
        <w:ind w:hanging="0"/>
        <w:jc w:val="left"/>
        <w:rPr>
          <w:b/>
          <w:b/>
          <w:bCs/>
          <w:i/>
          <w:i/>
          <w:iCs/>
          <w:sz w:val="24"/>
        </w:rPr>
      </w:pPr>
      <w:r>
        <w:rPr>
          <w:sz w:val="28"/>
        </w:rPr>
        <w:t xml:space="preserve">7) Расследование и учет несчастных случаев на производстве- </w:t>
      </w:r>
      <w:r>
        <w:rPr>
          <w:i/>
          <w:iCs/>
          <w:sz w:val="28"/>
        </w:rPr>
        <w:t>стр. 11.</w:t>
      </w:r>
    </w:p>
    <w:p>
      <w:pPr>
        <w:pStyle w:val="Heading"/>
        <w:jc w:val="left"/>
        <w:rPr/>
      </w:pPr>
      <w:r>
        <w:rPr>
          <w:sz w:val="28"/>
        </w:rPr>
        <w:t xml:space="preserve">7) Список литературы- </w:t>
      </w:r>
      <w:r>
        <w:rPr>
          <w:i/>
          <w:iCs/>
          <w:sz w:val="28"/>
        </w:rPr>
        <w:t>стр. 12.</w:t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ing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ОХРАНА ТРУДА</w:t>
      </w:r>
    </w:p>
    <w:p>
      <w:pPr>
        <w:pStyle w:val="Subtitle"/>
        <w:rPr>
          <w:b w:val="false"/>
          <w:b w:val="false"/>
          <w:bCs w:val="false"/>
          <w:sz w:val="32"/>
          <w:u w:val="single"/>
        </w:rPr>
      </w:pPr>
      <w:r>
        <w:rPr>
          <w:b w:val="false"/>
          <w:bCs w:val="false"/>
          <w:sz w:val="32"/>
          <w:u w:val="single"/>
        </w:rPr>
      </w:r>
    </w:p>
    <w:p>
      <w:pPr>
        <w:pStyle w:val="Subtitle"/>
        <w:rPr/>
      </w:pPr>
      <w:r>
        <w:rPr/>
        <w:t xml:space="preserve"> </w:t>
      </w:r>
      <w:r>
        <w:rPr/>
        <w:t>1) Понятие охраны труда по трудовому праву</w:t>
      </w:r>
    </w:p>
    <w:p>
      <w:pPr>
        <w:pStyle w:val="Normal"/>
        <w:rPr/>
      </w:pPr>
      <w:r>
        <w:rPr>
          <w:sz w:val="24"/>
        </w:rPr>
        <w:t>Труд и здоровье людей в Российской Федерации охраняются госу</w:t>
        <w:softHyphen/>
        <w:t>дарством. Это провозглашено в ст.7 Конституции РФ.</w:t>
      </w:r>
    </w:p>
    <w:p>
      <w:pPr>
        <w:pStyle w:val="Normal"/>
        <w:rPr/>
      </w:pPr>
      <w:r>
        <w:rPr>
          <w:sz w:val="24"/>
        </w:rPr>
        <w:t>В широком смысле под охраной труда понимается система обеспе</w:t>
        <w:softHyphen/>
        <w:t>чения безопасности жизни и здоровья работников в процессе трудовой деятельности, включающая правовые, социально-экономические, организационно-технические, санитарно-гигиенические, лечебно-профилактические, реабилитационные и иные мероприятия.</w:t>
      </w:r>
    </w:p>
    <w:p>
      <w:pPr>
        <w:pStyle w:val="Normal"/>
        <w:rPr/>
      </w:pPr>
      <w:r>
        <w:rPr>
          <w:sz w:val="24"/>
        </w:rPr>
        <w:t>Охрана труда как институт трудового права — это совокупность норм, направленных на обеспечение условий труда, безопасных для жизни и здоровья работников. (В юридической литературе термин «охрана труда» иногда употребляется в широком смысле как совокуп</w:t>
        <w:softHyphen/>
        <w:t>ность всех норм, установленных в интересах трудящихся.)</w:t>
      </w:r>
    </w:p>
    <w:p>
      <w:pPr>
        <w:pStyle w:val="Normal"/>
        <w:rPr/>
      </w:pPr>
      <w:r>
        <w:rPr>
          <w:sz w:val="24"/>
        </w:rPr>
        <w:t>В этих нормах конкретизируется закрепленное в ст.37 Конституции РФ и в ст. 2 КЗоТ право на труд в условиях, отвечающих требованиям безопасности и гигиены.</w:t>
      </w:r>
    </w:p>
    <w:p>
      <w:pPr>
        <w:pStyle w:val="Normal"/>
        <w:rPr/>
      </w:pPr>
      <w:r>
        <w:rPr>
          <w:sz w:val="24"/>
        </w:rPr>
        <w:t>Правовой институт «охрана труда» включает в себя нормы, уста</w:t>
        <w:softHyphen/>
        <w:t>навливающие права и обязанности работодателя и работников по воп</w:t>
        <w:softHyphen/>
        <w:t>росам безопасности и гигиены труда, а также конкретизирующие их:</w:t>
      </w:r>
    </w:p>
    <w:p>
      <w:pPr>
        <w:pStyle w:val="Normal"/>
        <w:rPr>
          <w:sz w:val="24"/>
        </w:rPr>
      </w:pPr>
      <w:r>
        <w:rPr>
          <w:sz w:val="24"/>
        </w:rPr>
        <w:t>правила и инструкции по охране труда;</w:t>
      </w:r>
    </w:p>
    <w:p>
      <w:pPr>
        <w:pStyle w:val="Normal"/>
        <w:rPr>
          <w:sz w:val="24"/>
        </w:rPr>
      </w:pPr>
      <w:r>
        <w:rPr>
          <w:sz w:val="24"/>
        </w:rPr>
        <w:t>специальные нормы о компенсациях и льготах для лиц, работа</w:t>
        <w:softHyphen/>
        <w:t>ющих в тяжелых, вредных или опасных условиях;</w:t>
      </w:r>
    </w:p>
    <w:p>
      <w:pPr>
        <w:pStyle w:val="Normal"/>
        <w:rPr/>
      </w:pPr>
      <w:r>
        <w:rPr>
          <w:sz w:val="24"/>
        </w:rPr>
        <w:t>нормы об охране труда женщин, несовершеннолетних и лиц с пониженной трудоспособностью;</w:t>
      </w:r>
    </w:p>
    <w:p>
      <w:pPr>
        <w:pStyle w:val="Normal"/>
        <w:rPr>
          <w:sz w:val="24"/>
        </w:rPr>
      </w:pPr>
      <w:r>
        <w:rPr>
          <w:sz w:val="24"/>
        </w:rPr>
        <w:t>нормы, регулирующие организацию работы по охране труда;</w:t>
      </w:r>
    </w:p>
    <w:p>
      <w:pPr>
        <w:pStyle w:val="Normal"/>
        <w:rPr>
          <w:sz w:val="24"/>
        </w:rPr>
      </w:pPr>
      <w:r>
        <w:rPr>
          <w:sz w:val="24"/>
        </w:rPr>
        <w:t>правила расследования и учета несчастных случаев на производст</w:t>
        <w:softHyphen/>
        <w:t>ве.</w:t>
      </w:r>
    </w:p>
    <w:p>
      <w:pPr>
        <w:pStyle w:val="Normal"/>
        <w:rPr/>
      </w:pPr>
      <w:r>
        <w:rPr>
          <w:sz w:val="24"/>
        </w:rPr>
        <w:t>Здоровые и безопасные условия труда в значительной степени обес</w:t>
        <w:softHyphen/>
        <w:t>печиваются техническим прогрессом, совершенствованием техники и технологии производства (например, замена тяжелого физического труда машинами, внедрение роботов, заменяющих человека там, где это опасно для его жизни и здоровья, герметизация технологических процессов на химических предприятиях). Но если техника и технология производства данной продукции сами по себе не исключают вредностей, то для</w:t>
      </w:r>
      <w:r>
        <w:rPr>
          <w:b/>
          <w:bCs/>
          <w:sz w:val="24"/>
        </w:rPr>
        <w:t xml:space="preserve"> </w:t>
      </w:r>
      <w:r>
        <w:rPr>
          <w:sz w:val="24"/>
        </w:rPr>
        <w:t>их устранения должны применяться меры, предусмотренные в нормах трудового права об охране труда и направленные на предотвра</w:t>
        <w:softHyphen/>
        <w:t>щение или нейтрализацию воздействия на работающих опасных и вред</w:t>
        <w:softHyphen/>
        <w:t>ных производственных факторов.</w:t>
      </w:r>
    </w:p>
    <w:p>
      <w:pPr>
        <w:pStyle w:val="Normal"/>
        <w:ind w:firstLine="360"/>
        <w:rPr/>
      </w:pPr>
      <w:r>
        <w:rPr>
          <w:sz w:val="24"/>
        </w:rPr>
        <w:t>Важнейшие нормы, направленные на обеспечение безопасных для жизни и здоровья условий труда, закреплены в «Основах законода</w:t>
        <w:softHyphen/>
        <w:t>тельства Российской Федерации об охране труда», утвержденных высшим законодательным органом России б августа 1993 г. В этих Основах закреплены такие принципиально важные положения, опре</w:t>
        <w:softHyphen/>
        <w:t>деляющие содержание и направление развития законодательства об охране труда и практики его применений, как:</w:t>
      </w:r>
    </w:p>
    <w:p>
      <w:pPr>
        <w:pStyle w:val="Normal"/>
        <w:ind w:firstLine="360"/>
        <w:rPr/>
      </w:pPr>
      <w:r>
        <w:rPr>
          <w:sz w:val="24"/>
        </w:rPr>
        <w:t>признание и обеспечение приоритета жизни и здоровья работников по отношению к результатам производственной деятель</w:t>
        <w:softHyphen/>
        <w:t>ности предприятия;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установление единых нормативных требований по охране труда для предприятий всех форм собственности;</w:t>
      </w:r>
    </w:p>
    <w:p>
      <w:pPr>
        <w:pStyle w:val="Normal"/>
        <w:ind w:firstLine="360"/>
        <w:rPr/>
      </w:pPr>
      <w:r>
        <w:rPr>
          <w:sz w:val="24"/>
        </w:rPr>
        <w:t>государственное управление деятельностью в области охраны тру</w:t>
        <w:softHyphen/>
        <w:t>да, включая надзор и контроль за соблюдением законодательства об охране труда.</w:t>
      </w:r>
    </w:p>
    <w:p>
      <w:pPr>
        <w:pStyle w:val="Normal"/>
        <w:ind w:firstLine="360"/>
        <w:rPr/>
      </w:pPr>
      <w:r>
        <w:rPr>
          <w:sz w:val="24"/>
        </w:rPr>
        <w:t>В Основах предусматривается также необходимость взаимо</w:t>
        <w:softHyphen/>
        <w:t>действия и сотрудничества государственных органов с работодателями, профсоюзными и иными уполномоченными работниками, пред</w:t>
        <w:softHyphen/>
        <w:t>ставительными органами.</w:t>
      </w:r>
    </w:p>
    <w:p>
      <w:pPr>
        <w:pStyle w:val="Normal"/>
        <w:ind w:firstLine="360"/>
        <w:rPr/>
      </w:pPr>
      <w:r>
        <w:rPr>
          <w:sz w:val="24"/>
        </w:rPr>
        <w:t>Многие общие и специальные нормы об охране труда закреплены в КЗоТ (главы Х-ХП). В Основах и КЗоТ предусмотрены обязанности работодателей, права и обязанности работников в области охраны тру</w:t>
        <w:softHyphen/>
        <w:t>да. Содержание этих прав и обязанностей конкретизировано в специальных нормативных актах по вопросам техники безопасности и производственной санитарии, в нормах об охране труда отдельных ка</w:t>
        <w:softHyphen/>
        <w:t>тегорий работников (женщин, несовершеннолетних, инвалидов).</w:t>
      </w:r>
    </w:p>
    <w:p>
      <w:pPr>
        <w:pStyle w:val="Normal"/>
        <w:ind w:firstLine="360"/>
        <w:rPr/>
      </w:pPr>
      <w:r>
        <w:rPr>
          <w:sz w:val="24"/>
        </w:rPr>
        <w:t>Вопросы улучшения условий и охраны труда работников, в том числе женщин и молодежи (подростков), обычно включаются в кол</w:t>
        <w:softHyphen/>
        <w:t>лективные договоры и соглашения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2) Права и обязанности работников и работодателей, относящиеся к обеспечению безопасности и гигиены труда</w:t>
      </w:r>
    </w:p>
    <w:p>
      <w:pPr>
        <w:pStyle w:val="Normal"/>
        <w:rPr/>
      </w:pPr>
      <w:r>
        <w:rPr>
          <w:sz w:val="24"/>
        </w:rPr>
        <w:t>Каждый работник имеет право на охрану труда, то есть на условия труда, отвечающие требованиям безопасности и гигиены.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Это общее право, указывается в ст.4 основ законодательства об охране труда, включает в себя конкретные права на совершение опре</w:t>
        <w:softHyphen/>
        <w:t>деленных действий, на обеспечение средствами защиты от производст</w:t>
        <w:softHyphen/>
        <w:t>венных опасностей, на получение определенных льгот и компенсаций и др.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  <w:t>Работники имеют, в частности, право:</w:t>
      </w:r>
    </w:p>
    <w:p>
      <w:pPr>
        <w:pStyle w:val="Normal"/>
        <w:ind w:firstLine="420"/>
        <w:rPr/>
      </w:pPr>
      <w:r>
        <w:rPr>
          <w:sz w:val="24"/>
        </w:rPr>
        <w:t>на получение достоверной информации от работодателей или госу</w:t>
        <w:softHyphen/>
        <w:t>дарственных и общественных органов о состоянии условий и охраны труда на рабочем месте работника, о существующем риске повреж</w:t>
        <w:softHyphen/>
        <w:t>дения здоровья, а также о принятых мерах по его защите от воз</w:t>
        <w:softHyphen/>
        <w:t>действия вредных или опасных производственных факторов;</w:t>
      </w:r>
    </w:p>
    <w:p>
      <w:pPr>
        <w:pStyle w:val="Normal"/>
        <w:ind w:firstLine="420"/>
        <w:rPr/>
      </w:pPr>
      <w:r>
        <w:rPr>
          <w:sz w:val="24"/>
        </w:rPr>
        <w:t>на отказ без каких-либо необоснованных последствий для него от выполнения работ в случае возникновения непосредственной опас</w:t>
        <w:softHyphen/>
        <w:t>ности для его жизни и здоровья до устранения этой опасности, а также от выполнения тяжелых работ и работ с вредными или опасными ус</w:t>
        <w:softHyphen/>
        <w:t>ловиями труда, не предусмотренных трудовым договором.</w:t>
      </w:r>
    </w:p>
    <w:p>
      <w:pPr>
        <w:pStyle w:val="Normal"/>
        <w:ind w:firstLine="420"/>
        <w:rPr/>
      </w:pPr>
      <w:r>
        <w:rPr>
          <w:sz w:val="24"/>
        </w:rPr>
        <w:t>В Основах закреплены и гарантии права работника на охрану тру</w:t>
        <w:softHyphen/>
        <w:t>да. На время приостановки работ вследствие нарушений законодатель</w:t>
        <w:softHyphen/>
        <w:t>ства об охране труда не по вине работника за ним сохраняется место работы (должность) и средний заработок. При ликвидации цеха, уча</w:t>
        <w:softHyphen/>
        <w:t>стка, рабочего места по требованию органов государственного надзора и контроля работодатель обязан предоставить работнику новое рабочее место, соответствующее его квалификации, или обеспечить бесплат</w:t>
        <w:softHyphen/>
        <w:t>ное обучение его новой профессии (специальности) с сохранением на период переподготовки среднего заработка. В случае закрытия предприятия вследствие нарушения законодательства об охране труда или невозможности обеспечения здоровых и безопасных условий тру</w:t>
        <w:softHyphen/>
        <w:t>да, трудоустройство работников осуществляется в соответствии с дей</w:t>
        <w:softHyphen/>
        <w:t>ствующим законодательством.</w:t>
      </w:r>
    </w:p>
    <w:p>
      <w:pPr>
        <w:pStyle w:val="Normal"/>
        <w:ind w:firstLine="420"/>
        <w:rPr/>
      </w:pPr>
      <w:r>
        <w:rPr>
          <w:sz w:val="24"/>
        </w:rPr>
        <w:t>Законодательство об охране труда предусматривает и обязанности работников. Они обязаны соблюдать нормы, правила и инструкции по охране труда, устанавливающие правила выполнения работ и пове</w:t>
        <w:softHyphen/>
        <w:t>дения в производственных помещениях и на строительных площадках, использовать и правильно применять коллективные и индивидуальные средства защиты (специальную одежду и обувь, маски, очки, респираторы и др.)</w:t>
      </w:r>
    </w:p>
    <w:p>
      <w:pPr>
        <w:pStyle w:val="Normal"/>
        <w:rPr/>
      </w:pPr>
      <w:r>
        <w:rPr>
          <w:sz w:val="24"/>
        </w:rPr>
        <w:t>Если правила по охране труда предусматривают, что обязатель</w:t>
        <w:softHyphen/>
        <w:t>ным условием допуска к данной работе является специальное обучение и сдача экзаменов по технике безопасности и правилам эксплуатации, работник обязан проходить такое обучение в рабочее время. Отказ от этого является нарушением трудовой дисциплины.</w:t>
      </w:r>
    </w:p>
    <w:p>
      <w:pPr>
        <w:pStyle w:val="Normal"/>
        <w:rPr/>
      </w:pPr>
      <w:r>
        <w:rPr>
          <w:sz w:val="24"/>
        </w:rPr>
        <w:t>Допуск к работе лиц, не прошедших в установленном порядке обучение, инструктаж и проверку знаний правил, норм и инструкций по охране труда, запрещается.</w:t>
      </w:r>
    </w:p>
    <w:p>
      <w:pPr>
        <w:pStyle w:val="Normal"/>
        <w:rPr/>
      </w:pPr>
      <w:r>
        <w:rPr>
          <w:sz w:val="24"/>
        </w:rPr>
        <w:t>Работники обязаны немедленно сообщать своим непосредствен</w:t>
        <w:softHyphen/>
        <w:t>ным руководителям о любом несчастном случае, происшедшем на производстве, о признаках профессионального заболевания, а также о ситуации, которая создает угрозу жизни и здоровью людей.</w:t>
      </w:r>
    </w:p>
    <w:p>
      <w:pPr>
        <w:pStyle w:val="Normal"/>
        <w:rPr/>
      </w:pPr>
      <w:r>
        <w:rPr>
          <w:sz w:val="24"/>
        </w:rPr>
        <w:t>Решающая роль в обеспечении здоровых и безопасных условий труда принадлежит работодателю в лице администрации организации.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>В соответствии с законодательством работодатель обязан обеспечить:</w:t>
      </w:r>
    </w:p>
    <w:p>
      <w:pPr>
        <w:pStyle w:val="Normal"/>
        <w:ind w:hanging="0"/>
        <w:rPr/>
      </w:pPr>
      <w:r>
        <w:rPr>
          <w:sz w:val="24"/>
        </w:rPr>
        <w:t>безопасность при эксплуатации производственных зданий, сооружений, оборудования, безопасность технологических процессов и применяемых в производстве сырья и материалов; эффективную экс</w:t>
        <w:softHyphen/>
        <w:t>плуатацию средств коллективной и индивидуальной защиты; соответ</w:t>
        <w:softHyphen/>
        <w:t>ствующие требованиям законодательства условия труда на каждом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рабочем месте.</w:t>
      </w:r>
    </w:p>
    <w:p>
      <w:pPr>
        <w:pStyle w:val="Normal"/>
        <w:ind w:firstLine="420"/>
        <w:rPr/>
      </w:pPr>
      <w:r>
        <w:rPr>
          <w:sz w:val="24"/>
        </w:rPr>
        <w:t>Работодатель (администрация организаций) обязан проводить работу, предусмотренную в нормах об охране труда: осуществлять эф</w:t>
        <w:softHyphen/>
        <w:t>фективный контроль за уровнем воздействия вредных или опасных производственных факторов на здоровье работников; проводить обу</w:t>
        <w:softHyphen/>
        <w:t>чение и инструктаж работников по технике безопасности и производст</w:t>
        <w:softHyphen/>
        <w:t>венной санитарии, а также проверку знания ими норм, правил и инструкций по охране труда; информировать работников о состоянии условий и охраны труда на рабочем месте.</w:t>
      </w:r>
    </w:p>
    <w:p>
      <w:pPr>
        <w:pStyle w:val="Normal"/>
        <w:ind w:firstLine="420"/>
        <w:rPr/>
      </w:pPr>
      <w:r>
        <w:rPr>
          <w:sz w:val="24"/>
        </w:rPr>
        <w:t>На работодателя возложены также обязанности, связанные с про</w:t>
        <w:softHyphen/>
        <w:t>ведением надзора и контроля за состоянием условий и охраны труда, с ответственностью за нарушения законодательства об охране труда.</w:t>
      </w:r>
    </w:p>
    <w:p>
      <w:pPr>
        <w:pStyle w:val="Normal"/>
        <w:ind w:firstLine="420"/>
        <w:rPr/>
      </w:pPr>
      <w:r>
        <w:rPr>
          <w:sz w:val="24"/>
        </w:rPr>
        <w:t>В соответствии с Основами законодательства об охране труда рабо</w:t>
        <w:softHyphen/>
        <w:t>тодатель должен обеспечить обязательное страхование работников от временной нетрудоспособности вследствие заболевания, а также от не</w:t>
        <w:softHyphen/>
        <w:t>счастных случаев на производстве и профессиональных заболеваний.</w:t>
      </w:r>
    </w:p>
    <w:p>
      <w:pPr>
        <w:pStyle w:val="Normal"/>
        <w:ind w:firstLine="420"/>
        <w:rPr/>
      </w:pPr>
      <w:r>
        <w:rPr>
          <w:sz w:val="24"/>
        </w:rPr>
        <w:t>Обязанности работодателя предусмотрены практически во всех нормах об охране труда и исполняются они в процессе повседневной практической деятельности. Кроме того, законодательство предус</w:t>
        <w:softHyphen/>
        <w:t>матривает обязанности, связанные с экстраординарными ситуациями,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неожиданными обстоятельствами.</w:t>
      </w:r>
    </w:p>
    <w:p>
      <w:pPr>
        <w:pStyle w:val="Normal"/>
        <w:ind w:firstLine="380"/>
        <w:rPr/>
      </w:pPr>
      <w:r>
        <w:rPr>
          <w:sz w:val="24"/>
        </w:rPr>
        <w:t>Работодатель, в частности, обязан принимать необходимые меры по обеспечению сохранения жизни и здоровья работников при возникновении аварийных ситуаций, в том числе по оказанию первой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помощи пострадавшим.</w:t>
      </w:r>
    </w:p>
    <w:p>
      <w:pPr>
        <w:pStyle w:val="Normal"/>
        <w:rPr/>
      </w:pPr>
      <w:r>
        <w:rPr>
          <w:sz w:val="24"/>
        </w:rPr>
        <w:t>На основании медицинского заключения администрация обязана перевести работника с его согласия на более легкую работу временно или без ограничения срока. Это относится ко всем случаям, когда основная работа (как с вредными, так и с нормальными условиями труда) противопоказана работнику по состоянию здоровья.</w:t>
      </w:r>
    </w:p>
    <w:p>
      <w:pPr>
        <w:pStyle w:val="Normal"/>
        <w:rPr/>
      </w:pPr>
      <w:r>
        <w:rPr>
          <w:sz w:val="24"/>
        </w:rPr>
        <w:t>Если работник заболел на месте работы, то его перевозка в лечеб</w:t>
        <w:softHyphen/>
        <w:t>ное учреждение производится транспортными средствами или за счет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организации, где он работает.</w:t>
      </w:r>
    </w:p>
    <w:p>
      <w:pPr>
        <w:pStyle w:val="Normal"/>
        <w:ind w:firstLine="380"/>
        <w:rPr/>
      </w:pPr>
      <w:r>
        <w:rPr>
          <w:sz w:val="24"/>
        </w:rPr>
        <w:t>Если с работником произошел несчастный случай, то администрация организации обязана провести расследование в соот</w:t>
        <w:softHyphen/>
        <w:t>ветствии с установленными правилами.</w:t>
      </w:r>
    </w:p>
    <w:p>
      <w:pPr>
        <w:pStyle w:val="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356235</wp:posOffset>
                </wp:positionV>
                <wp:extent cx="228600" cy="558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4pt;mso-wrap-distance-left:4pt;mso-wrap-distance-right:4pt;mso-wrap-distance-top:2pt;mso-wrap-distance-bottom:2pt;margin-top:28.05pt;mso-position-vertical-relative:text;margin-left:-16.95pt;mso-position-horizontal-relative:text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3) Правила и инструкции по охране труда</w:t>
      </w:r>
    </w:p>
    <w:p>
      <w:pPr>
        <w:pStyle w:val="Normal"/>
        <w:rPr/>
      </w:pPr>
      <w:r>
        <w:rPr>
          <w:sz w:val="24"/>
        </w:rPr>
        <w:t>Производственные здания, сооружения, оборудование, техно</w:t>
        <w:softHyphen/>
        <w:t>логические процессы, рабочие места должны отвечать требованиям, обеспечивающим здоровые и безопасные условия труда. Такие требо</w:t>
        <w:softHyphen/>
        <w:t>вания предусмотрены в обязательных для администрации единых меж</w:t>
        <w:softHyphen/>
        <w:t>отраслевых и отраслевых правилах по охране труда, санитарных правилах и нормах, которые разрабатываются и утверждаются в уста</w:t>
        <w:softHyphen/>
        <w:t>новленном законодательством порядке.</w:t>
      </w:r>
    </w:p>
    <w:p>
      <w:pPr>
        <w:pStyle w:val="Normal"/>
        <w:rPr/>
      </w:pPr>
      <w:r>
        <w:rPr>
          <w:sz w:val="24"/>
        </w:rPr>
        <w:t>В Российской федерации действует система нормативных право</w:t>
        <w:softHyphen/>
        <w:t>вых актов, содержащих единые нормативные требования по охране труда, которые должны соблюдаться федеральными органами исполнительной власти, организациями всех форм собственности при проектировании, строительстве (реконструкции) и эксплуатации объектов, конструировании машин, механизмов и оборудования, раз</w:t>
        <w:softHyphen/>
        <w:t>работке технологических процессов, организации производства и тру</w:t>
        <w:softHyphen/>
        <w:t>да. Перечень таких актов с указанием органов, которые их утвержда</w:t>
        <w:softHyphen/>
        <w:t>ют, предусмотрен в постановлении Правительства РФ № 937 от 12 августа 1994 г.</w:t>
      </w:r>
    </w:p>
    <w:p>
      <w:pPr>
        <w:pStyle w:val="Normal"/>
        <w:rPr/>
      </w:pPr>
      <w:r>
        <w:rPr>
          <w:sz w:val="24"/>
        </w:rPr>
        <w:t>Ни одно предприятие, цех, участок, производство не могут быть приняты и введены в эксплуатацию, если на них не обеспечены здоро</w:t>
        <w:softHyphen/>
        <w:t>вые и безопасные условия труда (ст. 141 КЗоТ). Ни один образец новой машины, механизма и другого производственного оборудования не мо</w:t>
        <w:softHyphen/>
        <w:t>жет быть запущен в серийное производство, если он не отвечает требо</w:t>
        <w:softHyphen/>
        <w:t>ваниям охраны труда (ст. 142 КЗоТ).</w:t>
      </w:r>
    </w:p>
    <w:p>
      <w:pPr>
        <w:pStyle w:val="Normal"/>
        <w:rPr/>
      </w:pPr>
      <w:r>
        <w:rPr>
          <w:sz w:val="24"/>
        </w:rPr>
        <w:t>В указанных актах предусмотрены требования по содержанию территории предприятий, производственных помещений, оборудо</w:t>
        <w:softHyphen/>
        <w:t>вания, по снабжению машин и станков конструктивными ограж</w:t>
        <w:softHyphen/>
        <w:t>дениями и предохранительными приспособлениями, нормы естествен</w:t>
        <w:softHyphen/>
        <w:t>ного и искусственного освещения, предельные нормы шума, запылен</w:t>
        <w:softHyphen/>
        <w:t>ности, загазованности, обеспечение производственных помещений отоплением и вентиляцией. Они регулируют санитарно-бытовое обслуживание рабочих, в том числе устройство санитарно-бытовых помещений.</w:t>
      </w:r>
    </w:p>
    <w:p>
      <w:pPr>
        <w:pStyle w:val="Normal"/>
        <w:rPr/>
      </w:pPr>
      <w:r>
        <w:rPr>
          <w:sz w:val="24"/>
        </w:rPr>
        <w:t>Единые для всех отраслей правила по охране труда содержат тре</w:t>
        <w:softHyphen/>
        <w:t>бования, которые должны выполняться на' всех предприятиях, в уч</w:t>
        <w:softHyphen/>
        <w:t>реждениях, организациях всех форм собственности независимо от отраслевой принадлежности, ведомственной подчиненности.</w:t>
      </w:r>
    </w:p>
    <w:p>
      <w:pPr>
        <w:pStyle w:val="Normal"/>
        <w:rPr/>
      </w:pPr>
      <w:r>
        <w:rPr>
          <w:sz w:val="24"/>
          <w:szCs w:val="22"/>
        </w:rPr>
        <w:t>Межотраслевые правила и нормы содержат требования безопас</w:t>
        <w:softHyphen/>
        <w:t>ности труда при выполнении определенных работ (например, электро и газосварочных), при эксплуатации определенных типов оборудо</w:t>
        <w:softHyphen/>
        <w:t>вания (например, подъемных сооружений, паровых и водогрейных</w:t>
      </w:r>
      <w:r>
        <w:rPr>
          <w:sz w:val="24"/>
        </w:rPr>
        <w:t xml:space="preserve"> котлов, трубопроводов для пара и горячей воды) в различных отраслях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хозяйства.</w:t>
      </w:r>
    </w:p>
    <w:p>
      <w:pPr>
        <w:pStyle w:val="Normal"/>
        <w:ind w:firstLine="380"/>
        <w:rPr/>
      </w:pPr>
      <w:r>
        <w:rPr>
          <w:sz w:val="24"/>
        </w:rPr>
        <w:t>Отраслевые правила содержат требования по обеспечению без</w:t>
        <w:softHyphen/>
        <w:t>опасности и гигиены труда на предприятиях определенной отрасли на</w:t>
        <w:softHyphen/>
        <w:t>родного хозяйства (например, металлургической или текстильной про</w:t>
        <w:softHyphen/>
        <w:t>мышленности) .</w:t>
      </w:r>
    </w:p>
    <w:p>
      <w:pPr>
        <w:pStyle w:val="Normal"/>
        <w:ind w:firstLine="380"/>
        <w:rPr/>
      </w:pPr>
      <w:r>
        <w:rPr>
          <w:sz w:val="24"/>
        </w:rPr>
        <w:t>Единые и межотраслевые нормы закрепляются в государственных стандартах системы стандартов безопасности труда, утверждаемых Госстандартом России и Мин строем России. В настоящее время пока сохраняют силу акты Госстандарта СССР .</w:t>
      </w:r>
    </w:p>
    <w:p>
      <w:pPr>
        <w:pStyle w:val="Normal"/>
        <w:ind w:firstLine="380"/>
        <w:rPr/>
      </w:pPr>
      <w:r>
        <w:rPr>
          <w:sz w:val="24"/>
        </w:rPr>
        <w:t>Межотраслевое значение имеют правила безопасности при производстве определенных работ (например, при добыче полезных ископаемых), правила устройства безопасной эксплуатации опреде</w:t>
        <w:softHyphen/>
        <w:t>ленных видов оборудования, инструкции по безопасности, утверждае</w:t>
        <w:softHyphen/>
        <w:t>мые федеральными органами надзора в соответствии с их компе</w:t>
        <w:softHyphen/>
        <w:t>тенцией. Такие акты утверждает, например, Госгортехнадзор России. Межотраслевые правила по охране труда утверждает Минтруд России.</w:t>
      </w:r>
    </w:p>
    <w:p>
      <w:pPr>
        <w:pStyle w:val="Normal"/>
        <w:ind w:firstLine="380"/>
        <w:rPr/>
      </w:pPr>
      <w:r>
        <w:rPr>
          <w:sz w:val="24"/>
        </w:rPr>
        <w:t>Отраслевые правила по охране труда утверждают федеральные органы исполнительной власти (например, министерства РФ).</w:t>
      </w:r>
    </w:p>
    <w:p>
      <w:pPr>
        <w:pStyle w:val="Normal"/>
        <w:ind w:firstLine="380"/>
        <w:rPr/>
      </w:pPr>
      <w:r>
        <w:rPr>
          <w:sz w:val="24"/>
        </w:rPr>
        <w:t>Органы исполнительной власти субъектов Российской федерации на основе государственных нормативных правовых актов, содержащих требования по охране труда, разрабатывают и утверждают соответст</w:t>
        <w:softHyphen/>
        <w:t>вующие нормативные правовые акты по охране труда.</w:t>
      </w:r>
    </w:p>
    <w:p>
      <w:pPr>
        <w:pStyle w:val="Normal"/>
        <w:ind w:firstLine="380"/>
        <w:rPr/>
      </w:pPr>
      <w:r>
        <w:rPr>
          <w:sz w:val="24"/>
        </w:rPr>
        <w:t>Предприятия, учреждения, организации разрабатывают и утвер</w:t>
        <w:softHyphen/>
        <w:t>ждают стандарты предприятия, системы стандартов безопасности тру</w:t>
        <w:softHyphen/>
        <w:t>да (СТП ССБТ), инструкции по охране труда для работников и на отдельные виды работ. Эти акты разрабатываются на основе государст</w:t>
        <w:softHyphen/>
        <w:t>венных нормативных правовых актов и соответствующих актов субъ</w:t>
        <w:softHyphen/>
        <w:t>ектов федерации, в частности, типовых инструкций и организационно-методических документов.</w:t>
      </w:r>
    </w:p>
    <w:p>
      <w:pPr>
        <w:pStyle w:val="Normal"/>
        <w:ind w:hanging="0"/>
        <w:rPr/>
      </w:pPr>
      <w:r>
        <w:rPr>
          <w:sz w:val="24"/>
        </w:rPr>
        <w:t>Межотраслевые организационно-методические документы (поло</w:t>
        <w:softHyphen/>
        <w:t>жения, методические указания, рекомендации) утверждает Минтруд России и федеральные органы надзора, а типовые отраслевые инструкции по охране труда и отраслевые организационно-ме</w:t>
        <w:softHyphen/>
        <w:t>тодические документы — федеральные органы исполнительной власти. При отсутствии в правилах требований, соблюдение которых при производстве работ необходимо для обеспечения безопасных условий труда (например, в связи с освоением новой продукции, внедрением изобретения или рационализаторского предложения) администрация организации по согласованию с соответствующим выборным профсо</w:t>
        <w:softHyphen/>
        <w:t xml:space="preserve">юзным органом принимает меры, обеспечивающие безопасные условия труда. </w:t>
      </w:r>
    </w:p>
    <w:p>
      <w:pPr>
        <w:pStyle w:val="Normal"/>
        <w:ind w:firstLine="244"/>
        <w:jc w:val="left"/>
        <w:rPr/>
      </w:pPr>
      <w:r>
        <w:rPr>
          <w:sz w:val="24"/>
        </w:rPr>
        <w:t>Профессиональные союзы в лице</w:t>
      </w:r>
      <w:r>
        <w:rPr>
          <w:b/>
          <w:bCs/>
          <w:sz w:val="24"/>
        </w:rPr>
        <w:t xml:space="preserve"> </w:t>
      </w:r>
      <w:r>
        <w:rPr>
          <w:sz w:val="24"/>
        </w:rPr>
        <w:t>их соответствующих органов и иные уполномоченные работниками представительные органы имеют право принимать участие в разработке и согласовании нормативных правовых актов по охране труда. На предприятиях, в учреждениях, организациях инструкции по охране труда разрабатываются и утверж</w:t>
        <w:softHyphen/>
        <w:t>даются администрацией совместно с соответствующими выборными профсоюзными органами.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hanging="0"/>
        <w:jc w:val="center"/>
        <w:rPr/>
      </w:pPr>
      <w:r>
        <w:rPr>
          <w:b/>
          <w:bCs/>
          <w:sz w:val="24"/>
        </w:rPr>
        <w:t>4) Специальные правила охраны труда на тяжелых, вредных и опасных работах</w:t>
      </w:r>
    </w:p>
    <w:p>
      <w:pPr>
        <w:pStyle w:val="Normal"/>
        <w:rPr/>
      </w:pPr>
      <w:r>
        <w:rPr>
          <w:sz w:val="24"/>
        </w:rPr>
        <w:t>В тех случаях, когда современный уровень науки и техники не позволяет полностью устранить возможность вредного воздействия производства на человека, законодательством установлены специаль</w:t>
        <w:softHyphen/>
        <w:t>ные правила охраны труда, льготы и компенсации для работников, занятых на тяжелых работах, а также на работах с вредными или опас</w:t>
        <w:softHyphen/>
        <w:t>ными условиями труда.</w:t>
      </w:r>
    </w:p>
    <w:p>
      <w:pPr>
        <w:pStyle w:val="Normal"/>
        <w:rPr/>
      </w:pPr>
      <w:r>
        <w:rPr>
          <w:sz w:val="24"/>
        </w:rPr>
        <w:t>На работах с вредными условиями труда, с особыми температур</w:t>
        <w:softHyphen/>
        <w:t>ными условиями или связанных с загрязнением, работникам выдается бесплатно по установленным нормам специальная одежда, специаль</w:t>
        <w:softHyphen/>
        <w:t>ная обувь и другие средства индивидуальной защиты: респираторы, маски, шлемы, защитные очки, предохранительные пояса и т.д. Администрация обязана обеспечивать их хранение, стирку, сушку, дезинфекцию, дегазацию, дезактивацию и ремонт.</w:t>
      </w:r>
    </w:p>
    <w:p>
      <w:pPr>
        <w:pStyle w:val="Normal"/>
        <w:rPr/>
      </w:pPr>
      <w:r>
        <w:rPr>
          <w:sz w:val="24"/>
        </w:rPr>
        <w:t>На работах, связанных с загрязнением, работникам выдается бес</w:t>
        <w:softHyphen/>
        <w:t>платно по установленным нормам мыло, а там, где возможно воз</w:t>
        <w:softHyphen/>
        <w:t>действие на кожу вредно действующих веществ, смывающие, обезв</w:t>
        <w:softHyphen/>
        <w:t>реживающие средства.</w:t>
      </w:r>
    </w:p>
    <w:p>
      <w:pPr>
        <w:pStyle w:val="Normal"/>
        <w:rPr/>
      </w:pPr>
      <w:r>
        <w:rPr>
          <w:sz w:val="24"/>
        </w:rPr>
        <w:t>На работах с вредными условиями труда рабочим и служащим выдается бесплатно по установленным нормам молоко или другие рав</w:t>
        <w:softHyphen/>
        <w:t>ноценные пищевые продукты, а работающим в особо вредных условиях труда предоставляется бесплатно по установленным нормам лечебно-профилактическое питание. Нормы и порядок выдачи специальной одежды и других средств индивидуальной защиты, мыла, молока и лечеб</w:t>
        <w:softHyphen/>
        <w:t>но-профилактического питания устанавливаются администрацией организаций по согласованию с соответствующими выборными проф</w:t>
        <w:softHyphen/>
        <w:t>союзными органами или иными уполномоченными работниками пред</w:t>
        <w:softHyphen/>
        <w:t>ставительными органами в соответствии с государственными нор</w:t>
        <w:softHyphen/>
        <w:t>мативными требованиями по охране труда, предусмотренными в актах Российской Федерации и ее субъектов (в санитарных правилах и нор</w:t>
        <w:softHyphen/>
        <w:t>мах, в правилах безопасности и др.) Обычно эти вопросы решаются в коллективных договорах.</w:t>
      </w:r>
    </w:p>
    <w:p>
      <w:pPr>
        <w:pStyle w:val="Normal"/>
        <w:rPr/>
      </w:pPr>
      <w:r>
        <w:rPr>
          <w:sz w:val="24"/>
        </w:rPr>
        <w:t>Рабочие горячих цехов обеспечиваются бесплатно газированной соленой водой. Цеха и производственные участки, на которые распро</w:t>
        <w:softHyphen/>
        <w:t>страняется это правило, устанавливаются органами санитарно-эпидемиологического надзора по согласованию с администрацией организации.</w:t>
      </w:r>
    </w:p>
    <w:p>
      <w:pPr>
        <w:pStyle w:val="Normal"/>
        <w:rPr/>
      </w:pPr>
      <w:r>
        <w:rPr>
          <w:sz w:val="24"/>
        </w:rPr>
        <w:t>На погрузочно-разгрузочных работах установлены предельные нормы подъема, переноски и передвижения тяжестей. Воспрещается переноска одним грузчиком-мужчиной грузов весом более 80 кг. Если вес груза (каждого места в отдельности) превышает 50 кг., то подъем и снятие груза со спины грузчика должны производиться с помощью других работников, а переноска такого груза допускается на расстояние не более 60 м.</w:t>
      </w:r>
    </w:p>
    <w:p>
      <w:pPr>
        <w:pStyle w:val="Normal"/>
        <w:rPr/>
      </w:pPr>
      <w:r>
        <w:rPr>
          <w:sz w:val="24"/>
        </w:rPr>
        <w:t>К выполнению некоторых тяжелых и вредных (в том числе подзем</w:t>
        <w:softHyphen/>
        <w:t>ных) работ, а также работ, связанных с движением транспорта, допу</w:t>
        <w:softHyphen/>
        <w:t>скаются только лица, обладающие необходимым для этого состоянием здоровья, подтвержденным медицинским заключением. Медицинские осмотры работники должны проходить при поступлении на такие рабо</w:t>
        <w:softHyphen/>
        <w:t>ты, а впоследствии — периодически (лица в возрасте до 21 года — ежегодно).</w:t>
      </w:r>
    </w:p>
    <w:p>
      <w:pPr>
        <w:pStyle w:val="Normal"/>
        <w:rPr/>
      </w:pPr>
      <w:r>
        <w:rPr>
          <w:sz w:val="24"/>
        </w:rPr>
        <w:t>Предварительные и периодические медицинские осмотры в целях охраны здоровья населения проходят также работники предприятий пищевой промышленности, общественного питания и торговли, водо</w:t>
        <w:softHyphen/>
        <w:t>проводных сооружений, лечебно-профилактических и детских учреж</w:t>
        <w:softHyphen/>
        <w:t>дений, а также некоторых других организаций.</w:t>
      </w:r>
    </w:p>
    <w:p>
      <w:pPr>
        <w:pStyle w:val="TextBodyIndent"/>
        <w:rPr/>
      </w:pPr>
      <w:r>
        <w:rPr/>
        <w:t>Перечень вредных производственных факторов и работ, при вы</w:t>
        <w:softHyphen/>
        <w:t>полнении которых проводятся предварительные и периодические медицинские осмотры и порядок их проведения, устанавливаются Госкомсанэпиднадзором и Минздравом России.</w:t>
      </w:r>
    </w:p>
    <w:p>
      <w:pPr>
        <w:pStyle w:val="Normal"/>
        <w:rPr/>
      </w:pPr>
      <w:r>
        <w:rPr>
          <w:sz w:val="24"/>
        </w:rPr>
        <w:t>В случае необходимости по решению местных органов власти в отдельных организациях могут вводиться дополнительные условия и показания к проведению медицинских осмотров.</w:t>
      </w:r>
    </w:p>
    <w:p>
      <w:pPr>
        <w:pStyle w:val="Normal"/>
        <w:rPr/>
      </w:pPr>
      <w:r>
        <w:rPr>
          <w:sz w:val="24"/>
        </w:rPr>
        <w:t>Организация проведения медицинских осмотров возложена</w:t>
      </w:r>
      <w:r>
        <w:rPr>
          <w:b/>
          <w:bCs/>
          <w:sz w:val="24"/>
        </w:rPr>
        <w:t xml:space="preserve"> </w:t>
      </w:r>
      <w:r>
        <w:rPr>
          <w:sz w:val="24"/>
        </w:rPr>
        <w:t>на работодателя. Такие осмотры производятся за его счет.</w:t>
      </w:r>
    </w:p>
    <w:p>
      <w:pPr>
        <w:pStyle w:val="Normal"/>
        <w:rPr/>
      </w:pPr>
      <w:r>
        <w:rPr>
          <w:sz w:val="24"/>
        </w:rPr>
        <w:t>При уклонении работника от прохождения медицинского осмотра или невыполнении</w:t>
      </w:r>
      <w:r>
        <w:rPr>
          <w:b/>
          <w:bCs/>
          <w:sz w:val="24"/>
        </w:rPr>
        <w:t xml:space="preserve"> </w:t>
      </w:r>
      <w:r>
        <w:rPr>
          <w:sz w:val="24"/>
        </w:rPr>
        <w:t>им рекомендаций по результатам проведенных обследований работодатель не должен допускать его к работе. Отказ или уклонение работника без уважительных причин от медицинского освидетельствования является нарушением трудовой дисциплины.</w:t>
      </w:r>
    </w:p>
    <w:p>
      <w:pPr>
        <w:pStyle w:val="Normal"/>
        <w:rPr/>
      </w:pPr>
      <w:r>
        <w:rPr>
          <w:sz w:val="24"/>
        </w:rPr>
        <w:t>На предприятиях, деятельность которых связана с производством и применением вредных веществ, разрабатывается необходимая нор</w:t>
        <w:softHyphen/>
        <w:t>мативно-техническая документация и проводятся организационно-технические, санитарно-гигиенические, лечебно-профилактические и другие мероприятия, предотвращающие воздействие вредных веществ на работника. Применение новых материалов и сырья, не прошедших специальную экспертизу их влияния на организм и здоровье человека, не допускается.</w:t>
      </w:r>
    </w:p>
    <w:p>
      <w:pPr>
        <w:pStyle w:val="Normal"/>
        <w:rPr/>
      </w:pPr>
      <w:r>
        <w:rPr>
          <w:sz w:val="24"/>
        </w:rPr>
        <w:t>Некоторым категориям работников в связи с неблагоприятными условиями труда предоставляются льготы по рабочему времени и вре</w:t>
        <w:softHyphen/>
        <w:t>мени отдыха.</w:t>
      </w:r>
    </w:p>
    <w:p>
      <w:pPr>
        <w:pStyle w:val="Normal"/>
        <w:rPr/>
      </w:pPr>
      <w:r>
        <w:rPr>
          <w:sz w:val="24"/>
        </w:rPr>
        <w:t>Для работников, занятых на работах с вредными условиями труда, установлена сокращенная продолжительность рабочего времени. Им предоставляется дополнительный отпуск.</w:t>
      </w:r>
    </w:p>
    <w:p>
      <w:pPr>
        <w:pStyle w:val="Normal"/>
        <w:rPr/>
      </w:pPr>
      <w:r>
        <w:rPr>
          <w:sz w:val="24"/>
        </w:rPr>
        <w:t>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ается в порядке, установ</w:t>
        <w:softHyphen/>
        <w:t>ленном законодательством. (Ныне действует Список, утвержденный постановлением Госкомтруда СССР и ВЦСПС от 25 октября 1974 г. с последующими дополнениями).</w:t>
      </w:r>
    </w:p>
    <w:p>
      <w:pPr>
        <w:pStyle w:val="Normal"/>
        <w:rPr/>
      </w:pPr>
      <w:r>
        <w:rPr>
          <w:sz w:val="24"/>
        </w:rPr>
        <w:t>Работникам, работающим в холодное время года на открытом воз</w:t>
        <w:softHyphen/>
        <w:t>духе или в закрытых необогреваемых помещениях, грузчикам, заня</w:t>
        <w:softHyphen/>
        <w:t>тым на погрузочно-разгрузочных работах, а также другим категориям работников в случаях, предусмотренных законодательством, предо</w:t>
        <w:softHyphen/>
        <w:t>ставляются специальные перерывы для обогревания и отдыха, которые включаются в рабочее время. Администрация организации обязана оборудовать помещения для обогревания и отдыха работников.</w:t>
      </w:r>
    </w:p>
    <w:p>
      <w:pPr>
        <w:pStyle w:val="Normal"/>
        <w:rPr/>
      </w:pPr>
      <w:r>
        <w:rPr>
          <w:sz w:val="24"/>
        </w:rPr>
        <w:t>Работа на открытом воздухе в холодное время года в зависимости от температуры воздуха и силы ветра, которые определяются мест</w:t>
        <w:softHyphen/>
        <w:t>ными органами власти, может быть прекращена, что квалифицируется как простой не по вине работника.</w:t>
      </w:r>
    </w:p>
    <w:p>
      <w:pPr>
        <w:pStyle w:val="Normal"/>
        <w:rPr/>
      </w:pPr>
      <w:r>
        <w:rPr>
          <w:sz w:val="24"/>
        </w:rPr>
        <w:t>Вопросы о числе и продолжительности перерывов и об устройстве мест обогревания разрешаются администрацией и выборным профсо</w:t>
        <w:softHyphen/>
        <w:t>юзным органом предприятия.</w:t>
      </w:r>
    </w:p>
    <w:p>
      <w:pPr>
        <w:pStyle w:val="Normal"/>
        <w:rPr/>
      </w:pPr>
      <w:r>
        <w:rPr>
          <w:sz w:val="24"/>
        </w:rPr>
        <w:t>Продолжительность и распределение перерывов для отдыха на погрузочно-разгрузочных работах устанавливаются правилами внут</w:t>
        <w:softHyphen/>
        <w:t>реннего трудового распорядка.</w:t>
      </w:r>
    </w:p>
    <w:p>
      <w:pPr>
        <w:pStyle w:val="Normal"/>
        <w:rPr/>
      </w:pPr>
      <w:r>
        <w:rPr>
          <w:sz w:val="24"/>
        </w:rPr>
        <w:t>Дополнительные компенсации и льготы с учетом специфики ус</w:t>
        <w:softHyphen/>
        <w:t>ловий труда на конкретном предприятии могут определяться кол</w:t>
        <w:softHyphen/>
        <w:t>лективным договором или соглашением.</w:t>
      </w:r>
    </w:p>
    <w:p>
      <w:pPr>
        <w:pStyle w:val="Normal"/>
        <w:ind w:hanging="0"/>
        <w:jc w:val="center"/>
        <w:rPr>
          <w:sz w:val="24"/>
          <w:szCs w:val="22"/>
        </w:rPr>
      </w:pPr>
      <w:r>
        <w:rPr>
          <w:sz w:val="24"/>
          <w:szCs w:val="22"/>
        </w:rPr>
        <w:t xml:space="preserve"> </w:t>
      </w:r>
    </w:p>
    <w:p>
      <w:pPr>
        <w:pStyle w:val="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2"/>
        </w:rPr>
        <w:t>5) Специальные нормы по охране труда женщин, несовершеннолетних и лиц с пониженной трудоспособностью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Охрана труда женщин. В соответствии со ст. 19 Конституции РФ женщины имеют равные с мужчинами права и свободы и равные воз</w:t>
        <w:softHyphen/>
        <w:t>можности для их реализации.</w:t>
      </w:r>
    </w:p>
    <w:p>
      <w:pPr>
        <w:pStyle w:val="Normal"/>
        <w:rPr/>
      </w:pPr>
      <w:r>
        <w:rPr>
          <w:sz w:val="24"/>
          <w:szCs w:val="22"/>
        </w:rPr>
        <w:t>Равноправие женщин в области трудовых отношений обеспечива</w:t>
        <w:softHyphen/>
        <w:t>ется предоставлением</w:t>
      </w:r>
      <w:r>
        <w:rPr>
          <w:b/>
          <w:bCs/>
          <w:sz w:val="24"/>
          <w:szCs w:val="22"/>
        </w:rPr>
        <w:t xml:space="preserve"> им</w:t>
      </w:r>
      <w:r>
        <w:rPr>
          <w:sz w:val="24"/>
          <w:szCs w:val="22"/>
        </w:rPr>
        <w:t xml:space="preserve"> равных с мужчинами прав и возможностей в получении профессиональной подготовки в труде, вознаграждении за</w:t>
      </w:r>
      <w:r>
        <w:rPr>
          <w:sz w:val="24"/>
        </w:rPr>
        <w:t xml:space="preserve"> него и продвижении по работе. В целях обеспечения фактического рав</w:t>
        <w:softHyphen/>
        <w:t>ноправия с учетом особенностей женского организма в трудовом зако</w:t>
        <w:softHyphen/>
        <w:t>нодательстве предусмотрены специальные правила охраны труда женщин, льготы и дополнительные гарантии их трудовых прав.</w:t>
      </w:r>
    </w:p>
    <w:p>
      <w:pPr>
        <w:pStyle w:val="Normal"/>
        <w:rPr/>
      </w:pPr>
      <w:r>
        <w:rPr>
          <w:sz w:val="24"/>
        </w:rPr>
        <w:t>Запрещается применение труда женщин на тяжелых работах и на работах с вредными или опасными условиями труда. Перечень таких работ утверждается Правительством Российской Федерации с учетом консультаций с объединениями работодателей, профессиональными союзами в лице их соответствующих органов и иными уполномочен</w:t>
        <w:softHyphen/>
        <w:t>ными  работниками  представительными  органами.  Субъекты Российской Федерации вправе дополнять этот перечень.</w:t>
      </w:r>
    </w:p>
    <w:p>
      <w:pPr>
        <w:pStyle w:val="Normal"/>
        <w:rPr/>
      </w:pPr>
      <w:r>
        <w:rPr>
          <w:sz w:val="24"/>
        </w:rPr>
        <w:t>Запрещается также применение женского труда на подземных работах в горнодобывающей промышленности и на строительстве под</w:t>
        <w:softHyphen/>
        <w:t>земных сооружений за некоторыми исключениями. На этих работах разрешается применение труда женщин, занимающих руководящие посты и не выполняющих физической работы; занятых санитарно-бытовым обслуживанием; спускающихся время от времени в подземные части предприятия для выполнения нефизических работ, а также про</w:t>
        <w:softHyphen/>
        <w:t>ходящих курс обучения и допущенных к стажировке в подземных час</w:t>
        <w:softHyphen/>
        <w:t>тях предприятия.</w:t>
      </w:r>
    </w:p>
    <w:p>
      <w:pPr>
        <w:pStyle w:val="Normal"/>
        <w:rPr/>
      </w:pPr>
      <w:r>
        <w:rPr>
          <w:sz w:val="24"/>
        </w:rPr>
        <w:t>Для женщин установлены предельные нормы переноски и переме</w:t>
        <w:softHyphen/>
        <w:t>щения тяжестей — 10 кг при чередовании с другой работой, а если работа связана с постоянным в течение смены подъемом и переме</w:t>
        <w:softHyphen/>
        <w:t>щением тяжестей — 7 кг.</w:t>
      </w:r>
    </w:p>
    <w:p>
      <w:pPr>
        <w:pStyle w:val="Normal"/>
        <w:rPr/>
      </w:pPr>
      <w:r>
        <w:rPr>
          <w:sz w:val="24"/>
        </w:rPr>
        <w:t>Величина динамической работы, совершаемой в течение каждого часа рабочей смены, не должна превышать с рабочей поверхности — 1750 кгм; с пола — 875 кгм. В массу груза включается тара и упаковка. При перемещении грузов на тележках или в контейнерах прилагаемое усилие не должно превышать 10 кг (Постановление Совета Министров — Правительства РФ от 6 февраля 1993 г. «О новых нормах предельно допустимых нагрузок для женщин при подъеме и перемещении тяже</w:t>
        <w:softHyphen/>
        <w:t>стей вручную» ).</w:t>
      </w:r>
    </w:p>
    <w:p>
      <w:pPr>
        <w:pStyle w:val="Normal"/>
        <w:rPr/>
      </w:pPr>
      <w:r>
        <w:rPr>
          <w:sz w:val="24"/>
        </w:rPr>
        <w:t>Законодательство предусматривает необходимость ограничения труда женщин в ночное время. Такой труд допускается только в тех отраслях народного хозяйства, где это вызывается особой необходимо</w:t>
        <w:softHyphen/>
        <w:t>стью (ст. 161 КЗоТ).</w:t>
      </w:r>
    </w:p>
    <w:p>
      <w:pPr>
        <w:pStyle w:val="Normal"/>
        <w:rPr/>
      </w:pPr>
      <w:r>
        <w:rPr>
          <w:sz w:val="24"/>
        </w:rPr>
        <w:t>Особые гарантии и льготы установлены для беременных женщин и матерей, имеющих малолетних детей. К ним относятся: гарантии при приеме на работу и запрещение увольнения по инициативе администрации беременных женщин и женщин, имеющих малолетних детей, обязательное трудоустройство этих женщин при увольнении их в случае ликвидации организации, а также по окончании срочного трудового договора (ст. 170 КЗоТ); перевод на более легкую работу беременных женщин</w:t>
      </w:r>
      <w:r>
        <w:rPr>
          <w:b/>
          <w:bCs/>
          <w:sz w:val="24"/>
        </w:rPr>
        <w:t xml:space="preserve"> </w:t>
      </w:r>
      <w:r>
        <w:rPr>
          <w:sz w:val="24"/>
        </w:rPr>
        <w:t>и женщин, имеющих детей в возрасте до полуто</w:t>
        <w:softHyphen/>
        <w:t>ра лет (ст. 164 КЗоТ).</w:t>
      </w:r>
    </w:p>
    <w:p>
      <w:pPr>
        <w:pStyle w:val="Normal"/>
        <w:rPr/>
      </w:pPr>
      <w:r>
        <w:rPr>
          <w:sz w:val="24"/>
        </w:rPr>
        <w:t>Для этих женщин установлены льготы и гарантии в области рабо</w:t>
        <w:softHyphen/>
        <w:t>чего времени, отдыха, в том числе право на дополнительные отпуска по беременности и родам, по уходу за детьми (ст.ст. 161-163, 165-169 КЗоТ).</w:t>
      </w:r>
    </w:p>
    <w:p>
      <w:pPr>
        <w:pStyle w:val="Normal"/>
        <w:rPr/>
      </w:pPr>
      <w:r>
        <w:rPr>
          <w:sz w:val="24"/>
        </w:rPr>
        <w:t>Не допускается привлечение к работам в ночное время, к сверху</w:t>
        <w:softHyphen/>
        <w:t>рочным работам и работам в выходные дни и направление в ко</w:t>
        <w:softHyphen/>
        <w:t>мандировки беременных женщин и женщин, имеющих детей в возра</w:t>
        <w:softHyphen/>
        <w:t>сте до трех лет. Женщины, имеющие детей в возрасте от трех до четыр</w:t>
        <w:softHyphen/>
        <w:t>надцати лет (детей-инвалидов до шестнадцати лет) не могут привле</w:t>
        <w:softHyphen/>
        <w:t>каться к сверхурочным работам или направляться в командировки без их согласия.</w:t>
      </w:r>
    </w:p>
    <w:p>
      <w:pPr>
        <w:pStyle w:val="Normal"/>
        <w:rPr/>
      </w:pPr>
      <w:r>
        <w:rPr>
          <w:sz w:val="24"/>
        </w:rPr>
        <w:t>Женщинам, имеющим детей в возрасте до полутора лет, предо</w:t>
        <w:softHyphen/>
        <w:t>ставляются помимо общего перерыва для отдыха и питания до</w:t>
        <w:softHyphen/>
        <w:t>полнительные перерывы для кормления ребенка. Эти перерывы предо</w:t>
        <w:softHyphen/>
        <w:t>ставляются не реже чем через три часа, продолжительностью не менее тридцати минут каждый. При наличии двух или более детей в возрасте до полутора лет продолжительность перерыва устанавливается не ме</w:t>
        <w:softHyphen/>
        <w:t>нее часа. Перерывы для кормления ребенка включаются в рабочее вре</w:t>
        <w:softHyphen/>
        <w:t>мя и оплачиваются по среднему заработку. Сроки и порядок предостав</w:t>
        <w:softHyphen/>
        <w:t>ления перерывов устанавливаются администрацией совместно с соот</w:t>
        <w:softHyphen/>
        <w:t>ветствующим выборным профсоюзным органом с учетом пожеланий матери.</w:t>
      </w:r>
    </w:p>
    <w:p>
      <w:pPr>
        <w:pStyle w:val="Normal"/>
        <w:rPr/>
      </w:pPr>
      <w:r>
        <w:rPr>
          <w:sz w:val="24"/>
        </w:rPr>
        <w:t>На промышленных предприятиях, в которых широко применяется женский труд, обеспечивается необходимое санитарно-бытовое обслуживание женщин (путем оборудования комнат для кормления грудных детей, комнат личной гигиены), организуются детские ясли и сады (ст. 172 КЗоТ). Все вопросы, связанные с улучшением условий труда и быта женщин на таких предприятиях, решаются обычно в коллективных договорах.</w:t>
      </w:r>
    </w:p>
    <w:p>
      <w:pPr>
        <w:pStyle w:val="Normal"/>
        <w:rPr/>
      </w:pPr>
      <w:r>
        <w:rPr>
          <w:sz w:val="24"/>
        </w:rPr>
        <w:t>Охрана труда несовершеннолетних. Несовершеннолетние (лица, не достигшие 18 лет) в трудовых правоотношениях приравниваются в правах к совершеннолетним. Наряду с этим для них установлены до</w:t>
        <w:softHyphen/>
        <w:t>полнительные льготы и гарантии трудовых прав.</w:t>
      </w:r>
    </w:p>
    <w:p>
      <w:pPr>
        <w:pStyle w:val="TextBodyIndent"/>
        <w:rPr/>
      </w:pPr>
      <w:r>
        <w:rPr/>
        <w:t>В интересах охраны здоровья несовершеннолетних запрещается применение их труда на работах с тяжелыми, вредными или опасными условиями труда, а также на подземных работах. Список таких работ утверждается в порядке, установленном законодательством (ныне дей</w:t>
        <w:softHyphen/>
        <w:t>ствует Список, утвержденный постановлением Госкомтруда СССР и ВЦСПС от 10 сентября 1980г.)</w:t>
      </w:r>
    </w:p>
    <w:p>
      <w:pPr>
        <w:pStyle w:val="Normal"/>
        <w:rPr>
          <w:sz w:val="24"/>
        </w:rPr>
      </w:pPr>
      <w:r>
        <w:rPr>
          <w:sz w:val="24"/>
        </w:rPr>
        <w:t>Запрещается переноска и передвижение несовершеннолетними тяжестей, превышающих установленные для них предельные нормы. Не разрешается привлекать несовершеннолетних к работам, заключа</w:t>
        <w:softHyphen/>
        <w:t>ющимся исключительно в переноске или передвижении тяжестей ве</w:t>
        <w:softHyphen/>
        <w:t>сом свыше 4,1 кг. При переноске вручную тяжесть не должна превы</w:t>
        <w:softHyphen/>
        <w:t>шать: для юношей — 16,4 кг., для девушек — 10,25 кг. (Эти нормы утверждены постановлением НКТ РСФСР от 4 марта 1921 г. «О пре</w:t>
        <w:softHyphen/>
        <w:t>дельных нормах переноски и передвижения тяжестей подростками»)</w:t>
      </w:r>
      <w:r>
        <w:rPr>
          <w:i/>
          <w:iCs/>
          <w:sz w:val="24"/>
        </w:rPr>
        <w:t>.</w:t>
      </w:r>
    </w:p>
    <w:p>
      <w:pPr>
        <w:pStyle w:val="Normal"/>
        <w:ind w:firstLine="360"/>
        <w:rPr/>
      </w:pPr>
      <w:r>
        <w:rPr>
          <w:sz w:val="24"/>
        </w:rPr>
        <w:t>Лица, моложе 21 года, принимаются на работу лишь после пред</w:t>
        <w:softHyphen/>
        <w:t>варительного обязательного медицинского осмотра. Работники в воз</w:t>
        <w:softHyphen/>
        <w:t>расте до 18 лет подлежат ежегодному обязательному медицинскому осмотру.</w:t>
      </w:r>
    </w:p>
    <w:p>
      <w:pPr>
        <w:pStyle w:val="Normal"/>
        <w:ind w:firstLine="360"/>
        <w:rPr/>
      </w:pPr>
      <w:r>
        <w:rPr>
          <w:sz w:val="24"/>
        </w:rPr>
        <w:t>Для несовершеннолетних установлены специальные правила тру</w:t>
        <w:softHyphen/>
        <w:t>доустройства (ст. 181, 182 КЗоТ), дополнительные гарантии при уволь</w:t>
        <w:softHyphen/>
        <w:t>нении (ст. 183 КЗоТ), льготы и гарантии в области рабочего времени и времени отдыха (ст.ст. 43,54,67, 74,177, 178 КЗоТ), оплаты труда (ст. 179, 180 КЗоТ)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360"/>
        <w:rPr/>
      </w:pPr>
      <w:r>
        <w:rPr>
          <w:b/>
          <w:bCs/>
          <w:i/>
          <w:iCs/>
          <w:sz w:val="24"/>
        </w:rPr>
        <w:t>Охрана труда лиц с пониженной трудоспособностью.</w:t>
      </w:r>
      <w:r>
        <w:rPr>
          <w:sz w:val="24"/>
        </w:rPr>
        <w:t xml:space="preserve"> В Российской Федерации обеспечивается государственная поддержка инвалидов и пожилых граждан (ст. 7 Конституции РФ).</w:t>
      </w:r>
    </w:p>
    <w:p>
      <w:pPr>
        <w:pStyle w:val="Normal"/>
        <w:ind w:firstLine="360"/>
        <w:rPr/>
      </w:pPr>
      <w:r>
        <w:rPr>
          <w:sz w:val="24"/>
        </w:rPr>
        <w:t>В трудовом и пенсионном законодательстве предусмотрены льготы и дополнительные гарантии инвалидам и работающим пенсионерам по старости. Одной из таких льгот является выплата пенсий работающим пенсионерам.</w:t>
      </w:r>
    </w:p>
    <w:p>
      <w:pPr>
        <w:pStyle w:val="Normal"/>
        <w:ind w:firstLine="360"/>
        <w:rPr/>
      </w:pPr>
      <w:r>
        <w:rPr>
          <w:sz w:val="24"/>
        </w:rPr>
        <w:t>Трудовое законодательство предусматривает также специальные правила о трудоустройстве инвалидов, льготы и гарантии в области рабочего времени и времени отдыха (ст. 157 КЗоТ). Для инвалидов I и II групп установлено сокращенное рабочее время (35 часов в неделю).</w:t>
      </w:r>
    </w:p>
    <w:p>
      <w:pPr>
        <w:pStyle w:val="Normal"/>
        <w:ind w:firstLine="360"/>
        <w:rPr/>
      </w:pPr>
      <w:r>
        <w:rPr>
          <w:sz w:val="24"/>
        </w:rPr>
        <w:t>Пенсионерам по старости и инвалидам I и II групп по их желанию предоставляется дополнительный отпуск без сохранения содержания продолжительностью до двух месяцев.</w:t>
      </w:r>
    </w:p>
    <w:p>
      <w:pPr>
        <w:pStyle w:val="Normal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bCs/>
          <w:sz w:val="24"/>
        </w:rPr>
        <w:t>6) Мероприятия по обеспечению здоровых и безопасных условий труда</w:t>
      </w:r>
    </w:p>
    <w:p>
      <w:pPr>
        <w:pStyle w:val="TextBody"/>
        <w:spacing w:before="0" w:after="0"/>
        <w:rPr/>
      </w:pPr>
      <w:r>
        <w:rPr>
          <w:sz w:val="24"/>
        </w:rPr>
        <w:t>Исполнение администрацией обязанности обеспечить здоровые и безопасные условия труда требует от нее активных действий, проведения организационно-технических мероприятий. Это необходимо в частности, при изменении технологии, в связи с амортизацией стан</w:t>
        <w:softHyphen/>
        <w:t>ков, механизмов, сооружений, а также средств техники безопасности и т.д. Администрация обязана внедрять современные средства техники безопасности, предупреждающие производственный травматизм и обеспечивать санитарно-гигиенические условия, предотвращающие возникновение профессиональных заболеваний. Повседневная текущая работа должна проводиться по обеспечению нормального функционирования вентиляции, отопительных систем, по снабжению рабочих спецодеждой и другими средствами индивидуальной защиты, водой, мылом, по проведению инструктажей по технике безопасности и производственной санитарии.</w:t>
      </w:r>
    </w:p>
    <w:p>
      <w:pPr>
        <w:pStyle w:val="Normal"/>
        <w:rPr>
          <w:sz w:val="24"/>
        </w:rPr>
      </w:pPr>
      <w:r>
        <w:rPr>
          <w:sz w:val="24"/>
        </w:rPr>
        <w:t>Все это требует организации работы в области охраны труда.</w:t>
      </w:r>
    </w:p>
    <w:p>
      <w:pPr>
        <w:pStyle w:val="Normal"/>
        <w:rPr/>
      </w:pPr>
      <w:r>
        <w:rPr>
          <w:sz w:val="24"/>
        </w:rPr>
        <w:t>Государственное управление охраной труда осуществляет феде</w:t>
        <w:softHyphen/>
        <w:t>ральный орган исполнительной власти по труду и органы исполнитель</w:t>
        <w:softHyphen/>
        <w:t>ной власти по труду субъектов Российской Федерации.</w:t>
      </w:r>
    </w:p>
    <w:p>
      <w:pPr>
        <w:pStyle w:val="Normal"/>
        <w:rPr/>
      </w:pPr>
      <w:r>
        <w:rPr>
          <w:sz w:val="24"/>
        </w:rPr>
        <w:t>Для организации работы по охране труда на предприятии, в уч</w:t>
        <w:softHyphen/>
        <w:t>реждении, организации создаются в случае необходимости соответст</w:t>
        <w:softHyphen/>
        <w:t>вующие службы или привлекаются специалисты на договорной основе.</w:t>
      </w:r>
    </w:p>
    <w:p>
      <w:pPr>
        <w:pStyle w:val="Normal"/>
        <w:rPr/>
      </w:pPr>
      <w:r>
        <w:rPr>
          <w:sz w:val="24"/>
        </w:rPr>
        <w:t>Структура и численность работников такой службы определяется работодателем с учетом рекомендаций государственного органа управ</w:t>
        <w:softHyphen/>
        <w:t>ления охраной труда.</w:t>
      </w:r>
    </w:p>
    <w:p>
      <w:pPr>
        <w:pStyle w:val="Normal"/>
        <w:rPr/>
      </w:pPr>
      <w:r>
        <w:rPr>
          <w:sz w:val="24"/>
        </w:rPr>
        <w:t>На предприятии с численностью работников более 10 человек соз</w:t>
        <w:softHyphen/>
        <w:t>дается совместный комитет (комиссия) по охране труда, в который на паритетной основе входят представители работодателя, профсоюзных и иных уполномоченных работниками органов.</w:t>
      </w:r>
    </w:p>
    <w:p>
      <w:pPr>
        <w:pStyle w:val="Normal"/>
        <w:rPr/>
      </w:pPr>
      <w:r>
        <w:rPr>
          <w:sz w:val="24"/>
        </w:rPr>
        <w:t>Для проведения работы по охране труда необходимы денежные средства, которые выделяются в установленном законом порядке и мо</w:t>
        <w:softHyphen/>
        <w:t>гут расходоваться в соответствии с планами мероприятий по охране труда строго по назначению. Планирование и финансирование таких мероприятий являются составными частями экономического ме</w:t>
        <w:softHyphen/>
        <w:t>ханизма обеспечения охраны труда (ст. 16 Основ законодательства об охране труда).</w:t>
      </w:r>
    </w:p>
    <w:p>
      <w:pPr>
        <w:pStyle w:val="Normal"/>
        <w:rPr/>
      </w:pPr>
      <w:r>
        <w:rPr>
          <w:sz w:val="24"/>
        </w:rPr>
        <w:t>Финансирование охраны труда осуществляется за счет бюджетных ассигнований, а также из фондов охраны труда. Такие фонды создают</w:t>
        <w:softHyphen/>
        <w:t>ся на федеральном, территориальном уровнях и на предприятиях, в учреждениях, организациях.</w:t>
      </w:r>
    </w:p>
    <w:p>
      <w:pPr>
        <w:pStyle w:val="Normal"/>
        <w:rPr/>
      </w:pPr>
      <w:r>
        <w:rPr>
          <w:sz w:val="24"/>
        </w:rPr>
        <w:t>Организации ежегодно выделяют на охрану труда необходимые средства в объемах, определяемых коллективными договорами или сог</w:t>
        <w:softHyphen/>
        <w:t>лашениями. Средства, направляемые в фонд охраны труда, расходуют</w:t>
        <w:softHyphen/>
        <w:t>ся исключительно на оздоровление работников и улучшение условий труда.</w:t>
      </w:r>
    </w:p>
    <w:p>
      <w:pPr>
        <w:pStyle w:val="Normal"/>
        <w:rPr/>
      </w:pPr>
      <w:r>
        <w:rPr>
          <w:sz w:val="24"/>
        </w:rPr>
        <w:t>Организации, использующие средства фонда охраны труда не по назначению, должны полностью возместить затраченные средства в указанный фонд и уплатить штраф в федеральный фонд охраны труда в размере 100% средств, затраченных не по назначению.</w:t>
      </w:r>
    </w:p>
    <w:p>
      <w:pPr>
        <w:pStyle w:val="Normal"/>
        <w:rPr/>
      </w:pPr>
      <w:r>
        <w:rPr>
          <w:sz w:val="24"/>
        </w:rPr>
        <w:t>На предприятиях могут разрабатываться и утверждаться после обсуждения и одобрения трудовыми коллективами комплексные пла</w:t>
        <w:softHyphen/>
        <w:t>ны улучшения условий работы, охраны труда и санитарно-оздоровительных мероприятий. Конкретный перечень мероприятий по охране труда включается в коллективный договор с учетом состояния условий труда, имеющихся денежных средств и материальных ресур</w:t>
        <w:softHyphen/>
        <w:t>сов, а также предложений работников, органов государственного над</w:t>
        <w:softHyphen/>
        <w:t>зора и органов по труду федерации и ее субъектов.</w:t>
      </w:r>
    </w:p>
    <w:p>
      <w:pPr>
        <w:pStyle w:val="Normal"/>
        <w:ind w:firstLine="360"/>
        <w:rPr/>
      </w:pPr>
      <w:r>
        <w:rPr>
          <w:sz w:val="24"/>
        </w:rPr>
        <w:t>Выполнение мероприятий по охране труда, предусмотренных в коллективном договоре, осуществляет администрация организации при активном участии и под контролем трудового коллектива и проф</w:t>
        <w:softHyphen/>
        <w:t>союза.</w:t>
      </w:r>
    </w:p>
    <w:p>
      <w:pPr>
        <w:pStyle w:val="Normal"/>
        <w:ind w:hanging="0"/>
        <w:jc w:val="center"/>
        <w:rPr/>
      </w:pPr>
      <w:r>
        <w:rPr>
          <w:sz w:val="24"/>
        </w:rPr>
        <w:t xml:space="preserve"> </w:t>
      </w:r>
      <w:r>
        <w:rPr>
          <w:b/>
          <w:bCs/>
          <w:sz w:val="24"/>
        </w:rPr>
        <w:t>7) Расследование и учет несчастных случаев на производстве</w:t>
      </w:r>
    </w:p>
    <w:p>
      <w:pPr>
        <w:pStyle w:val="Normal"/>
        <w:ind w:firstLine="360"/>
        <w:rPr/>
      </w:pPr>
      <w:r>
        <w:rPr>
          <w:sz w:val="24"/>
        </w:rPr>
        <w:t>Для выявления и устранения причин и условий, способствующих нарушениям правил охраны труда, для обеспечения интересов работника, утратившего трудоспособность в результате трудового увечья, важное значение имеют расследование и учет несчастных слу</w:t>
        <w:softHyphen/>
        <w:t>чаев на производстве.</w:t>
      </w:r>
    </w:p>
    <w:p>
      <w:pPr>
        <w:pStyle w:val="Normal"/>
        <w:ind w:firstLine="360"/>
        <w:rPr/>
      </w:pPr>
      <w:r>
        <w:rPr>
          <w:sz w:val="24"/>
        </w:rPr>
        <w:t>Ответственность за организацию и своевременное расследование и учет несчастных случаев несет работодатель.</w:t>
      </w:r>
    </w:p>
    <w:p>
      <w:pPr>
        <w:pStyle w:val="Normal"/>
        <w:ind w:firstLine="360"/>
        <w:rPr/>
      </w:pPr>
      <w:r>
        <w:rPr>
          <w:sz w:val="24"/>
        </w:rPr>
        <w:t>Положение о порядке расследования и учета несчастных случаев на производстве утверждено постановлением Правительства РФ от 3 июня 1995 г. В соответствии с этим Положением расследование несча</w:t>
        <w:softHyphen/>
        <w:t>стных случаев проводится комиссией, образуемой из представителей работодателя, а также профсоюзного органа или иного уполномочен</w:t>
        <w:softHyphen/>
        <w:t>ного работниками представительного органа. Ее состав утверждается приказом руководителя организации или уполномоченного им ответ</w:t>
        <w:softHyphen/>
        <w:t>ственного должностного лица.</w:t>
      </w:r>
    </w:p>
    <w:p>
      <w:pPr>
        <w:pStyle w:val="Normal"/>
        <w:ind w:firstLine="360"/>
        <w:rPr/>
      </w:pPr>
      <w:r>
        <w:rPr>
          <w:sz w:val="24"/>
        </w:rPr>
        <w:t>Расследование обстоятельств и причин несчастного случая должно быть проведено в течение 3 суток.</w:t>
      </w:r>
    </w:p>
    <w:p>
      <w:pPr>
        <w:pStyle w:val="Normal"/>
        <w:ind w:firstLine="360"/>
        <w:rPr/>
      </w:pPr>
      <w:r>
        <w:rPr>
          <w:sz w:val="24"/>
        </w:rPr>
        <w:t>При расследовании групповых несчастных случаев и несчастных случаев с тяжкими последствиями (смертью, возможной инвалидно</w:t>
        <w:softHyphen/>
        <w:t>стью) в комиссию включаются также государственный инспектор по охране труда и представитель органа исполнительной власти субъекта федерации. При гибели на производстве 5 и более работников в состав комиссии включаются также представители соответствующих органов федерации. Расследование в этих случаях производится в течение 15 дней.</w:t>
      </w:r>
    </w:p>
    <w:p>
      <w:pPr>
        <w:pStyle w:val="Normal"/>
        <w:ind w:firstLine="360"/>
        <w:rPr/>
      </w:pPr>
      <w:r>
        <w:rPr>
          <w:sz w:val="24"/>
        </w:rPr>
        <w:t>Результаты расследования каждого несчастного случая расс</w:t>
        <w:softHyphen/>
        <w:t>матриваются работодателем в целях разработки и реализации мер по их предупреждению, решения вопросов о возмещении вреда постра</w:t>
        <w:softHyphen/>
        <w:t>давшим (членам их семей), предоставления им компенсаций и льгот. Каждый несчастный случай,  вызвавший  нетрудоспособность работника по своей основной работе не менее чем на один рабочий день, оформляется специальным актом (форма Н-1) в 2 экземплярах на каждого пострадавшего. Один из них выдается пострадавшему или родственникам погибшего по их требованию не позднее трех дней после окончания расследования. Второй экземпляр вместе с ма</w:t>
        <w:softHyphen/>
        <w:t>териалами расследования хранится по месту работы в течение 45 лет.</w:t>
      </w:r>
    </w:p>
    <w:p>
      <w:pPr>
        <w:pStyle w:val="TextBodyIndent"/>
        <w:rPr/>
      </w:pPr>
      <w:r>
        <w:rPr/>
        <w:t>При несчастных случаях групповых и с указанными выше тяжкими последствиями оформляются также материалы расследо</w:t>
        <w:softHyphen/>
        <w:t>вания (в том числе протоколы опросов и объяснения пострадавших и других лиц, экспертные заключения специалистов, медицинское за</w:t>
        <w:softHyphen/>
        <w:t>ключение и др.). На их основе составляется акт о расследовании груп</w:t>
        <w:softHyphen/>
        <w:t>пового несчастного случая на производстве, несчастного случая на производстве с возможным инвалидным исходом, несчастного случая на производстве со смертельным исходом по установленной форме. Этот акт вместе с материалами расследования и актом по форме Н-1 Направляется в 3-дневный срок после оформления работодателем в прокуратуру, в государственную инспекцию труда субъекта феде</w:t>
        <w:softHyphen/>
        <w:t>рации, а также в орган государственного надзора (по его требованию), если несчастный случай произошел на подконтрольном ему объекте. Кроме того акт расследования (без материалов) и копия акта по форме Н-1 — направляются в федеральную инспекцию труда при Министер</w:t>
        <w:softHyphen/>
        <w:t>стве труда РФ.</w:t>
      </w:r>
    </w:p>
    <w:p>
      <w:pPr>
        <w:pStyle w:val="Normal"/>
        <w:rPr/>
      </w:pPr>
      <w:r>
        <w:rPr>
          <w:sz w:val="24"/>
        </w:rPr>
        <w:t>Разногласия по</w:t>
      </w:r>
      <w:r>
        <w:rPr>
          <w:b/>
          <w:bCs/>
          <w:sz w:val="24"/>
        </w:rPr>
        <w:t xml:space="preserve"> </w:t>
      </w:r>
      <w:r>
        <w:rPr>
          <w:sz w:val="24"/>
        </w:rPr>
        <w:t>вопросам расследования, оформления и учета не</w:t>
        <w:softHyphen/>
        <w:t>счастных случаев рассматриваются органами Федеральной инспекции труда или судом.</w:t>
      </w:r>
    </w:p>
    <w:p>
      <w:pPr>
        <w:pStyle w:val="Normal"/>
        <w:rPr/>
      </w:pPr>
      <w:r>
        <w:rPr>
          <w:sz w:val="24"/>
        </w:rPr>
        <w:t>Акты по форме Н-1 регистрируются в специальном журнале, а несчастные случаи, оформленные такими актами, включаются в статистический отчет о временной нетрудоспособности и травматизм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Список литературы:</w:t>
      </w:r>
    </w:p>
    <w:p>
      <w:pPr>
        <w:pStyle w:val="Normal"/>
        <w:spacing w:lineRule="auto" w:line="360"/>
        <w:ind w:left="40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Гражданское право- учебник. Сергеев А.П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Теория государства и права- учебник. Спиридонов Л.И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Трудовое право- учебник. Смирнов О.В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Кодекс Закона о Труде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rPr>
          <w:sz w:val="28"/>
        </w:rPr>
        <w:t>Гражданский кодекс.</w:t>
      </w:r>
    </w:p>
    <w:sectPr>
      <w:headerReference w:type="default" r:id="rId2"/>
      <w:headerReference w:type="first" r:id="rId3"/>
      <w:type w:val="nextPage"/>
      <w:pgSz w:w="11906" w:h="16820"/>
      <w:pgMar w:left="1134" w:right="843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4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6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 w:val="24"/>
      <w:szCs w:val="22"/>
    </w:rPr>
  </w:style>
  <w:style w:type="paragraph" w:styleId="TextBody">
    <w:name w:val="Body Text"/>
    <w:basedOn w:val="Normal"/>
    <w:pPr>
      <w:spacing w:before="1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72"/>
      <w:szCs w:val="72"/>
      <w:lang w:val="ru-RU" w:eastAsia="en-US" w:bidi="ar-SA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  <w:sz w:val="24"/>
      <w:szCs w:val="22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/>
    <w:rPr>
      <w:sz w:val="24"/>
    </w:rPr>
  </w:style>
  <w:style w:type="paragraph" w:styleId="3">
    <w:name w:val="Основной текст 3"/>
    <w:basedOn w:val="Normal"/>
    <w:qFormat/>
    <w:pPr>
      <w:ind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7:09:00Z</dcterms:created>
  <dc:creator>Роман</dc:creator>
  <dc:description/>
  <dc:language>en-US</dc:language>
  <cp:lastModifiedBy>Роман</cp:lastModifiedBy>
  <cp:lastPrinted>2002-01-14T21:42:00Z</cp:lastPrinted>
  <dcterms:modified xsi:type="dcterms:W3CDTF">2002-01-14T18:48:00Z</dcterms:modified>
  <cp:revision>3</cp:revision>
  <dc:subject/>
  <dc:title>ОХРАНА ТРУДА</dc:title>
</cp:coreProperties>
</file>