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Глава 3. Основания отзыва депутата представительного органа мест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Право отзыва выборного должностного лица местного самоуправления избирателями является формой ответственности и средством контроля со стороны избирателей. К данному институту необходимо подходить взвешенно и принципиально. Право отзыва не должно быть использовано для ограничения самостоятельности и инициативы выборного лица, не должны создаваться какие-либо препятствия его законной деятельности. В связи с этим необходимо принципиально отнестись к законодательному определению оснований отзыва.</w:t>
      </w:r>
    </w:p>
    <w:p>
      <w:pPr>
        <w:pStyle w:val="Normal"/>
        <w:ind w:firstLine="708"/>
        <w:rPr/>
      </w:pPr>
      <w:r>
        <w:rPr/>
        <w:t>Главным основанием ответственности выборного лица перед населением Федеральный закон “Об общих принципах организации местного самоуправления в Российской Федерации” определил его утрату доверия у населения (ФЗ № 154 ст.48). Причины и суть утраты доверия населения к выборному лицу законом не определяются.</w:t>
      </w:r>
    </w:p>
    <w:p>
      <w:pPr>
        <w:pStyle w:val="Normal"/>
        <w:rPr/>
      </w:pPr>
      <w:r>
        <w:rPr/>
        <w:t>Об утрате доверия населения можно говорить лишь применительно к выборным органов местного самоуправления и выборным должностным лицам местного самоуправления, ибо они в результате выборов получают от населения своеобразный мандат доверия на решение вопросов местного значения.</w:t>
      </w:r>
    </w:p>
    <w:p>
      <w:pPr>
        <w:pStyle w:val="Normal"/>
        <w:ind w:firstLine="708"/>
        <w:rPr/>
      </w:pPr>
      <w:r>
        <w:rPr/>
        <w:t>Во-первых, к ним относится депутат представительного органа местного самоуправления, избираемый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. Во-вторых, выборным лицом является член выборного органа местного самоуправления. Федеральное законодательство, законодательство субъектов Российской Федерации не определяет, какие выборные органы имеются ввиду в данном случае. Как известно, в соответствии со статьей 131 Конституции Российской Федерации структура органов местного самоуправления определяется населением самостоятельно. Закрепляется эта структура в уставе муниципального образования. К числу таких органов будет относиться избранная населением ревизионная комиссия, осуществляющая функции контроля за исполнением местного бюджета.</w:t>
      </w:r>
    </w:p>
    <w:p>
      <w:pPr>
        <w:pStyle w:val="Normal"/>
        <w:ind w:firstLine="708"/>
        <w:rPr/>
      </w:pPr>
      <w:r>
        <w:rPr/>
        <w:t>В-третьих, население в соответствии с уставом муниципального образования вправе отзывать и выборных должностных лиц местного самоуправления. Это прежде всего глава муниципального образования - выборное должностное лицо, возглавляющее деятельность по осуществлению местного самоуправления на территории муниципального образования. Эта должность может быть предусмотрена уставом муниципального образования. При этом население вправе отозвать главу муниципального образования в том случае, если в соответствии с уставом муниципального образования избирается гражданами, проживающими на территории муниципального образования, на основе всеобщего равного и прямого избирательного права при тайном голосовании. Если же устав муниципального образования предусматривает должность главы муниципального образования, избираемого представительным органом местного самоуправления, то процедура отзыва в данном случае неприменима. Вопрос о его переизбрании решается представительным органом местного самоуправления.</w:t>
      </w:r>
    </w:p>
    <w:p>
      <w:pPr>
        <w:pStyle w:val="Normal"/>
        <w:ind w:firstLine="708"/>
        <w:rPr/>
      </w:pPr>
      <w:r>
        <w:rPr/>
        <w:t>Помимо главы муниципального образования уставом муниципального образования могут быть предусмотрены и иные выборные должностные лица местного самоуправления, досрочное прекращение полномочий которых также возможно путем их отзыва населением. К таким выборным должностным лицам могут относиться, например, руководители муниципальных органов охраны общественного порядка.</w:t>
      </w:r>
    </w:p>
    <w:p>
      <w:pPr>
        <w:pStyle w:val="Normal"/>
        <w:rPr/>
      </w:pPr>
      <w:r>
        <w:rPr/>
        <w:t>Население может выразить недоверие выборным органам и должностным лицам местного самоуправления, используя, прежде всего институт отзыва.</w:t>
      </w:r>
    </w:p>
    <w:p>
      <w:pPr>
        <w:pStyle w:val="Normal"/>
        <w:ind w:firstLine="708"/>
        <w:rPr/>
      </w:pPr>
      <w:r>
        <w:rPr/>
        <w:t>Основные условия и порядок отзыва депутата, члена выборного органа, выборного должностного лица местного самоуправления устанавливаются законами субъектов Российской Федерации, которые либо принимают специальные нормативные правовые акты о порядке отзыва данных лиц.</w:t>
      </w:r>
    </w:p>
    <w:p>
      <w:pPr>
        <w:pStyle w:val="Normal"/>
        <w:ind w:firstLine="708"/>
        <w:rPr/>
      </w:pPr>
      <w:r>
        <w:rPr/>
        <w:t>Под утратой доверия населения или избирателей как основанием отзыва выборного лица, как правило, понимается неудовлетворенность их деятельностью, связанная с такими причинами, как: невыполнение депутатских полномочий и предвыборной программы, игнорирование контактов с избирателями, совершение действий, порочащих звание выборного лица, и другие.</w:t>
      </w:r>
    </w:p>
    <w:p>
      <w:pPr>
        <w:pStyle w:val="Normal"/>
        <w:ind w:firstLine="708"/>
        <w:rPr/>
      </w:pPr>
      <w:r>
        <w:rPr/>
        <w:t>В субъектах Российской Федерации нет единого понятия утраты доверия выборного лица. Так в законе “О порядке отзыва депутата, члена выборного органа местного самоуправления, выборного должностного лица в Алтайском крае” под “утратой доверия” понимается невыполнение предвыборной программы, отказ от ведения приема избирателей и рассмотрения их жалоб и заявлений и т.п. В законе Иркутской области в ст.4 говорится, что утрата наступает в случаях нарушения Конституции Российской Федерации, федерального и областного законодательства, устава муниципального образования и иных нормативных правовых актов органов местного самоуправления; неисполнения полномочий по занимаемой должности (отказ выборного лица от ведения приема избирателей, рассмотрения их жалоб и предложений; уклонение депутата от участия в заседаниях и комитетах (комиссиях) представительного органа и т.д.); непринятия мер по выполнению предвыборной программы; совершения поступков, порочащих звание выборного лица и умаляющих авторитет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6:00Z</dcterms:created>
  <dc:creator>User</dc:creator>
  <dc:description/>
  <dc:language>en-US</dc:language>
  <cp:lastModifiedBy>User</cp:lastModifiedBy>
  <cp:lastPrinted>2006-12-19T18:02:00Z</cp:lastPrinted>
  <dcterms:modified xsi:type="dcterms:W3CDTF">2006-12-19T15:03:00Z</dcterms:modified>
  <cp:revision>3</cp:revision>
  <dc:subject/>
  <dc:title>Глава 3</dc:title>
</cp:coreProperties>
</file>