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1"/>
        <w:spacing w:before="0" w:after="0"/>
        <w:ind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Заключение</w:t>
      </w:r>
    </w:p>
    <w:p>
      <w:pPr>
        <w:pStyle w:val="Normal"/>
        <w:ind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>М.В. Баглай: "Отзыв депутата - громоздкий и редко применяемый на практике институт, характерный преимущественно для тоталитарных государств в прошлом и настоящем. В демократических государствах он мог бы только вести к нарушению стабильности результатов выборов и служить при определенных обстоятельствах инструментом борьбы против политического меньшинства. Несоответствие отдельных избранных депутатов их высокому статусу, конечно, встречается в жизни, но для исправления такого исключительного положения достаточно ввести дисциплинарные меры, вплоть до лишения депутатского мандата, со стороны самого парламента с применением квазисудебной процедуры или даже в судебном порядке, то есть с соответствующими процессуальными гарантиями защиты. Но возлагать оценку профессиональной депутатской деятельности или поведения депутата на избирателей - это значит открыть возможность для манипулирования ими и наказания невиновных"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Не могу согласиться с изложенным мнением. За 1996-1998 годы инициировались отзывы в отношении 23 депутатов представительных органов местного самоуправления. Голосование состоялось в 8 случаях, отозваны 2 депутата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В современной России отзыв депутата представительного органа, мог бы служить самой эффективной мерой контроля населения за деятельностью депутатов. Необходим лишь четкий механизм его реализации. Отзыв представляет собой еще и форму ответственности депутата за невыполнение либо ненадлежащее выполнение своих обязан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keepNext w:val="false"/>
      <w:numPr>
        <w:ilvl w:val="0"/>
        <w:numId w:val="0"/>
      </w:numPr>
      <w:spacing w:lineRule="auto" w:line="360" w:before="280" w:after="280"/>
      <w:ind w:firstLine="108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4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30:00Z</dcterms:created>
  <dc:creator>User</dc:creator>
  <dc:description/>
  <dc:language>en-US</dc:language>
  <cp:lastModifiedBy>User</cp:lastModifiedBy>
  <cp:lastPrinted>2006-12-19T18:06:00Z</cp:lastPrinted>
  <dcterms:modified xsi:type="dcterms:W3CDTF">2006-12-19T15:07:00Z</dcterms:modified>
  <cp:revision>7</cp:revision>
  <dc:subject/>
  <dc:title>ЗАКЛЮЧЕНИЕ</dc:title>
</cp:coreProperties>
</file>