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4. Процедура отзыва</w:t>
      </w:r>
    </w:p>
    <w:p>
      <w:pPr>
        <w:pStyle w:val="Normal"/>
        <w:rPr/>
      </w:pPr>
      <w:r>
        <w:rPr/>
      </w:r>
    </w:p>
    <w:p>
      <w:pPr>
        <w:pStyle w:val="Normal"/>
        <w:ind w:firstLine="708"/>
        <w:rPr/>
      </w:pPr>
      <w:r>
        <w:rPr/>
        <w:t>Процедура отзыва включает следующие стадии: инициирование проведения голосования по отзыву; назначение голосования по отзыву; проведение агитационной кампании; голосование и определение результатов голосования по отзыву1.</w:t>
      </w:r>
    </w:p>
    <w:p>
      <w:pPr>
        <w:pStyle w:val="Normal"/>
        <w:ind w:firstLine="708"/>
        <w:rPr/>
      </w:pPr>
      <w:r>
        <w:rPr/>
        <w:t>Один из важнейших вопросов, связанных со становлением данного института является вопрос о субъекте инициирования голосования по отзыву выборного лица. Закон Иркутской области предусматривает, что с инициативой отзыва выборного лица могут выступать граждане, обладающие в соответствии с Законом правом участвовать в голосовании по отзыву. Они свободно объединяются в инициативные группы численностью не менее 15 человек, которые осуществляют сбор подписей в поддержку требования проведения голосования по отзыву. При этом инициативная группа должна заручиться поддержкой не менее 10%, граждан, обладающих правом на участие в голосовании по отзыву соответствующего выборного лица. Закон Алтайского края предоставляет право инициирования вопроса проведения голосования по отзыву гражданину или группе граждан, которые должны заручиться поддержкой не менее 20% граждан, обладающих правом на участие в голосовании по отзыву.</w:t>
      </w:r>
    </w:p>
    <w:p>
      <w:pPr>
        <w:pStyle w:val="Normal"/>
        <w:ind w:firstLine="708"/>
        <w:rPr/>
      </w:pPr>
      <w:r>
        <w:rPr/>
        <w:t>Инициативная группа в установленный для сбора подписей срок на основании составленных ею подписных листов должна оформить итоговый протокол сбора подписей и передать в представительный орган местного самоуправления, который должен на основе результатов проверки принять постановление о назначении дня голосования по отзыву.</w:t>
      </w:r>
    </w:p>
    <w:p>
      <w:pPr>
        <w:pStyle w:val="Normal"/>
        <w:ind w:firstLine="708"/>
        <w:rPr/>
      </w:pPr>
      <w:r>
        <w:rPr/>
        <w:t>Существует точка зрения о том, что представительный орган местного самоуправления должен установить сам факт утраты доверия выборного лица. Такое положение, например, содержит Закон Краснодарского края. Там представительный орган местного самоуправления образует комиссию, которая осуществляет проверку поступившей информации. В ходе проверки устанавливаются факты, подтверждающие утрату указанным лицом доверия избирателей, запрашивается объяснение у самого отзываемого лица, может быть проведен опрос общественного мнения, иные действия, необходимые для объективного рассмотрения вопроса об установлении факта наличия оснований для отзыва. По результатам проверки комиссией информации об утрате выборным лицом доверия избирателей представительный орган местного самоуправления принять решение об установлении или отказе в установлении факта наличия оснований для отзыва. Установление этого факта осуществляется путем голосования. Решение по данному вопросу принимается большинством голосов от общего числа депутатов представительного органа.</w:t>
      </w:r>
    </w:p>
    <w:p>
      <w:pPr>
        <w:pStyle w:val="Normal"/>
        <w:ind w:firstLine="708"/>
        <w:rPr/>
      </w:pPr>
      <w:r>
        <w:rPr/>
        <w:t>Данное положение Закона Краснодарского края опосредует процедуру отзыва решением представительного органа об установлении факта утраты доверия. Но так как институт отзыва является институтом непосредственной демократии представляется недопустимым данное требование закона. Население муниципального образования должно иметь возможность непосредственно контролировать и влиять на осуществление полномочий выборными лицами местного самоуправления.</w:t>
      </w:r>
    </w:p>
    <w:p>
      <w:pPr>
        <w:pStyle w:val="Normal"/>
        <w:ind w:firstLine="708"/>
        <w:rPr/>
      </w:pPr>
      <w:r>
        <w:rPr/>
        <w:t>После принятия представительным органом местного самоуправления решения о назначении голосования по отзыву выборного лица требуется осуществление ряда организационных мер, связанных с подготовкой к проведению голосования по отзыву. Таковыми будут являться меры по образованию участков для голосования по отзыву.</w:t>
      </w:r>
    </w:p>
    <w:p>
      <w:pPr>
        <w:pStyle w:val="Normal"/>
        <w:ind w:firstLine="708"/>
        <w:rPr/>
      </w:pPr>
      <w:r>
        <w:rPr/>
        <w:t>Следующий немаловажный вопрос, касающийся подготовки к проведению голосования, это вопрос об образовании комиссий по проведению голосования по отзыву. В законе Республики Бурятия необходимо прописать, какие комиссии образуются, их состав, статус, функции. Функции территориальной комиссии по проведению голосования по отзыву будет осуществлять соответствующая территориальная (районная, городская, поселковая, сельская) избирательная комиссия, которая образуется в соответствии с избирательным законодательством. Некоторые субъекты РФ в законах об отзыве прописывают статус только участковых комиссий по проведению голосования по отзыву, но для координации деятельности участковых комиссий необходимы территориальные комиссии по проведению голосования по отзыву. Эти комиссии призваны разъяснять порядок применения закона субъекта Российской Федерации по отзыву выборных лиц местного самоуправления, распределять денежные средства, выделяемые на подготовку и проведение голосования по отзыву, контролировать их целевое использование, обеспечивать своевременность и правильность составления списков избирателей и представления их для всеобщего сведения.</w:t>
      </w:r>
    </w:p>
    <w:p>
      <w:pPr>
        <w:pStyle w:val="Normal"/>
        <w:ind w:firstLine="708"/>
        <w:rPr/>
      </w:pPr>
      <w:r>
        <w:rPr/>
        <w:t>Недопустимо возлагать функции, связанные с проведением голосования по отзыву на избирательные комиссии. Это противоречит федеральному законодательству, которое устанавливает исчерпывающий перечень полномочий избирательных комиссий.</w:t>
      </w:r>
    </w:p>
    <w:p>
      <w:pPr>
        <w:pStyle w:val="Normal"/>
        <w:ind w:firstLine="708"/>
        <w:rPr/>
      </w:pPr>
      <w:r>
        <w:rPr/>
        <w:t>Деятельность комиссий по проведению голосования по отзыву осуществляется гласно и открыто: на заседаниях комиссии вправе присутствовать выборные лица, в отношении которых принято решение о проведении голосования по отзыву, их доверенные лица, представители средств массовой информации.</w:t>
      </w:r>
    </w:p>
    <w:p>
      <w:pPr>
        <w:pStyle w:val="Normal"/>
        <w:ind w:firstLine="708"/>
        <w:rPr/>
      </w:pPr>
      <w:r>
        <w:rPr/>
        <w:t>Следующей стадией процедуры отзыва является проведение агитационной кампании. После назначения даты проведения голосования по отзыву депутата , члена выборного органа, выборного должностного лица граждане, общественные объединения в соответствии с законодательством вправе беспрепятственно вести агитацию за или против отзыва выборного лица, свободно обсуждать вопросы, связанные с отзывом. Все агитационные материалы должны соответствовать требованиям закона, то есть содержать наименования и адреса организаций, изготовивших печатные материалы, наименование организации, заказавшей изготовление данных печатных материалов. Распространение анонимных агитационных материалов не допускается. Агитационные материалы не должны содержать оскорблений и клеветы в адрес депутата, члена выборного органа, выборного должностного лица, в отношении которого было принято решение о проведении голосования по отзыву. Помимо этого данные материалы не должны разжигать расовую, национальную, религиозную рознь.</w:t>
      </w:r>
    </w:p>
    <w:p>
      <w:pPr>
        <w:pStyle w:val="Normal"/>
        <w:ind w:firstLine="708"/>
        <w:rPr/>
      </w:pPr>
      <w:r>
        <w:rPr/>
        <w:t>В случае поступления информации о нарушениях установленных законом требований к изготовлению, содержанию распространению агитационных материалов комиссии по проведению голосования по отзыву должны принять меры по пресечению данных нарушений, включая обращение в соответствующие правоохранительные органы.</w:t>
      </w:r>
    </w:p>
    <w:p>
      <w:pPr>
        <w:pStyle w:val="Normal"/>
        <w:ind w:firstLine="708"/>
        <w:rPr/>
      </w:pPr>
      <w:r>
        <w:rPr/>
        <w:t>Законодательство субъектов Российской федерации гарантирует выборному лицу местного самоуправления, в отношении которого принято решение о проведении голосования по отзыву, право выступать на собраниях (конференциях) избирателей, в средствах массовой информации по поводу обстоятельств, послуживших основанием для выдвижения требования по отзы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38:00Z</dcterms:created>
  <dc:creator>User</dc:creator>
  <dc:description/>
  <dc:language>en-US</dc:language>
  <cp:lastModifiedBy>User</cp:lastModifiedBy>
  <cp:lastPrinted>2006-12-19T18:04:00Z</cp:lastPrinted>
  <dcterms:modified xsi:type="dcterms:W3CDTF">2006-12-19T15:04:00Z</dcterms:modified>
  <cp:revision>3</cp:revision>
  <dc:subject/>
  <dc:title>Глава 4</dc:title>
</cp:coreProperties>
</file>