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3"/>
        </w:rPr>
        <w:t>ТИРАСПОЛЬСКИЙ МЕЖРЕГИОНАЛЬНЫЙ УНИВЕРСИТЕТ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РЕФЕРАТ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  Материаловед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  Ковалёв В.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боты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ория и технология термической обработки. Виды термической   обработки. Отжиг, нормализация, закалка, старение, улучшени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Химико – термическая обработка. Её ви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позиционные материал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исок использованной литерату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1. Теория и технология термической обработки. Виды термической обработки. Отжиг, нормализация, закалка, старение, улучшени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Термической обработкой</w:t>
      </w:r>
      <w:r>
        <w:rPr>
          <w:color w:val="000000"/>
        </w:rPr>
        <w:t xml:space="preserve"> называют процессы, связанные с нагре</w:t>
        <w:softHyphen/>
        <w:t>вом и охлаждением, вызывающие изменения внутреннего строе</w:t>
        <w:softHyphen/>
        <w:t>ния сплава, и в связи с этим изменения физических, механических и других свойст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Термической обработке подвергают полуфабрикаты (заготовки, поковки, штамповки и т. п.) для улучшения структуры, снижения твердости, улучшения обрабатываемости, и окончательно изготов</w:t>
        <w:softHyphen/>
        <w:t>ленные детали и инструмент для придания им требуемых свойст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результате термической обработки свойства сплавов могут меняться в широких пределах. Например, можно получить любую твердость стали от 150 до 250 </w:t>
      </w:r>
      <w:r>
        <w:rPr>
          <w:i/>
          <w:color w:val="000000"/>
        </w:rPr>
        <w:t>НВ</w:t>
      </w:r>
      <w:r>
        <w:rPr>
          <w:color w:val="000000"/>
        </w:rPr>
        <w:t xml:space="preserve"> (исходное состояние) д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600—650 </w:t>
      </w:r>
      <w:r>
        <w:rPr>
          <w:i/>
          <w:iCs/>
          <w:color w:val="000000"/>
        </w:rPr>
        <w:t xml:space="preserve">НВ </w:t>
      </w:r>
      <w:r>
        <w:rPr>
          <w:color w:val="000000"/>
        </w:rPr>
        <w:t>(после закалки). Возможность значительного повы</w:t>
        <w:softHyphen/>
        <w:t>шения механических свойств с помощью термической обра</w:t>
        <w:softHyphen/>
        <w:t>ботки по сравнению с исходным состоянием позволяет увеличи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скаемые напряжения, а также уменьшить размеры и вес дета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сновоположником теории термической обработки является выдающийся русский ученый Д. К. Чернов, который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, наблюдая изменение цвета каления стали при ее нагреве и охлаждении и регистрируя температуру «на глаз», обнаружил критические точки (точки Черно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сновными видами термической обработки стали являются отжиг, нормализация, закалка и отпуск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 </w:t>
      </w:r>
      <w:r>
        <w:rPr>
          <w:b/>
        </w:rPr>
        <w:t>Отжиг.</w:t>
      </w:r>
      <w:r>
        <w:rPr/>
        <w:t xml:space="preserve"> Отжигом называют операцию нагрева, выдержки при заданной температуре и охлаждения заготовок. Академик А. А. Бочвар дал определение двух родов отжига: отжиг первого рода — приведение структуры из неравновесного состояния в более равновесное (возврат или отдых, рекристаллизационный отжиг, или рекристаллизация, отжиг для снятия внутренних напряжений и диффузионный отжиг или гомогенизация); отжиг второго рода — изменение структуры сплава посредством перекристаллизации около критических точек с целью получения равновесных структур; к отжигу второго рода относятся полный, неполный и изотермический отжи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Рассмотрим  виды отжига применительно к ст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озврат стали </w:t>
      </w:r>
      <w:r>
        <w:rPr>
          <w:color w:val="000000"/>
        </w:rPr>
        <w:t>— нагрев до температуры 200—400 °С для умень</w:t>
        <w:softHyphen/>
        <w:t>шения или снятия наклепа. При возврате наблюдается уменьшение искажений в кристаллических решетках у кристаллов и   частичное  восстановление   физико-химических   свойст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екристаллизационный отжиг </w:t>
      </w:r>
      <w:r>
        <w:rPr>
          <w:color w:val="000000"/>
        </w:rPr>
        <w:t>(рекристаллизация) стали проис</w:t>
        <w:softHyphen/>
        <w:t xml:space="preserve">ходит при температуре 500—550 °С; </w:t>
      </w:r>
      <w:r>
        <w:rPr>
          <w:i/>
          <w:iCs/>
          <w:color w:val="000000"/>
        </w:rPr>
        <w:t>отжиг для снятия внутрен</w:t>
        <w:softHyphen/>
        <w:t xml:space="preserve">них напряжений </w:t>
      </w:r>
      <w:r>
        <w:rPr>
          <w:color w:val="000000"/>
        </w:rPr>
        <w:t>— при температуре 600—700 °С. Эти виды отжига применяют для заготовок, обработанных давлением (прокаткой, волочением, ковкой, штамповкой). При рекристаллизационном от</w:t>
        <w:softHyphen/>
        <w:t>жиге деформированные вытянутые зерна становятся равноосными, в результате твердость снижается, а пластичность и ударная вяз</w:t>
        <w:softHyphen/>
        <w:t>кость повышаются. Для полного снятия внутренних напряжений в стали нужна температура не менее 600 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хлаждение после выдержки при заданной температуре должно быть достаточно медленным; при ускоренном охлаждении вновь воз</w:t>
        <w:softHyphen/>
        <w:t>никают  внутренние  напряже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Диффузионный отжиг </w:t>
      </w:r>
      <w:r>
        <w:rPr>
          <w:color w:val="000000"/>
        </w:rPr>
        <w:t>применяют в тех случаях, когда в сталь</w:t>
        <w:softHyphen/>
        <w:t>ных заготовках имеется внутрикристаллическая ликвация. Вырав</w:t>
        <w:softHyphen/>
        <w:t>нивание состава в зернах аустенита достигается диффузией углерода и других компонентов наряду с самодиффузией железа. В результате сталь становится однородной по составу (гомогенной), поэтому диф</w:t>
        <w:softHyphen/>
        <w:t xml:space="preserve">фузионный отжиг называется также </w:t>
      </w:r>
      <w:r>
        <w:rPr>
          <w:i/>
          <w:iCs/>
          <w:color w:val="000000"/>
        </w:rPr>
        <w:t>гомогенизаци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емпература гомогенизации должна быть достаточно высокой (1100 -1200 °С), однако нельзя допускать пережога и оплавления зёрен.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пережоге кислород воздуха окисляет железо, проникает в толщу его, в </w:t>
      </w:r>
      <w:r>
        <w:rPr>
          <w:bCs/>
          <w:color w:val="000000"/>
        </w:rPr>
        <w:t>результате образуютс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ристаллиты, разобщенные оксидными </w:t>
      </w:r>
      <w:r>
        <w:rPr>
          <w:bCs/>
          <w:color w:val="000000"/>
        </w:rPr>
        <w:t>оболочками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ережжённые заготовки являются неисправимым бра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полном отжиге </w:t>
      </w:r>
      <w:r>
        <w:rPr>
          <w:color w:val="000000"/>
        </w:rPr>
        <w:t xml:space="preserve">понижаются твердость и прочность стали; этот отжиг связан с фазовой перекристаллизацией при температурах точек 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Ac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результате полного отжига структура стали ста</w:t>
        <w:softHyphen/>
        <w:t>новится близкой к равновесной, что способствует лучшей обраба</w:t>
        <w:softHyphen/>
        <w:t xml:space="preserve">тываемости  резанием и штамповкой. Полный отжиг используют также как окончательную операцию термической обработки заготовок. Для полного отжига сталь нагревают на 30—50° выше температуры линии </w:t>
      </w:r>
      <w:r>
        <w:rPr>
          <w:i/>
          <w:iCs/>
          <w:color w:val="000000"/>
          <w:lang w:val="en-US"/>
        </w:rPr>
        <w:t>GSK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color w:val="000000"/>
        </w:rPr>
        <w:t xml:space="preserve"> медленно охлаждают. Операция выполняется с охлаж</w:t>
        <w:softHyphen/>
        <w:t>дением заготовок в печи при частичном подогреве, чтобы скорость охлаждения был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в пределах 10—100 °С/ч для легированной стали и 150—200 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/ч для углеродистой стал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жигом достигается также измельчение зерна. Крупнозерни</w:t>
        <w:softHyphen/>
        <w:t xml:space="preserve">стая структура получается, например, в результате перегрева стали, такая структура называется </w:t>
      </w:r>
      <w:r>
        <w:rPr>
          <w:i/>
          <w:iCs/>
          <w:color w:val="000000"/>
        </w:rPr>
        <w:t xml:space="preserve">видманштетовой. </w:t>
      </w:r>
      <w:r>
        <w:rPr>
          <w:color w:val="000000"/>
        </w:rPr>
        <w:t>На рис. 1 приведена видманштетовая структура доэвтектоидной стали (х50); она характерна расположением феррита (светлые участки) и перлита в виде вытянутых пла</w:t>
        <w:softHyphen/>
        <w:t xml:space="preserve">стин под различными углами друг к другу.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4627245</wp:posOffset>
                </wp:positionH>
                <wp:positionV relativeFrom="paragraph">
                  <wp:posOffset>808990</wp:posOffset>
                </wp:positionV>
                <wp:extent cx="1257300" cy="1304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13042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2.7pt;mso-wrap-distance-left:2pt;mso-wrap-distance-right:2pt;mso-wrap-distance-top:0pt;mso-wrap-distance-bottom:0pt;margin-top:63.7pt;mso-position-vertical-relative:text;margin-left:3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13042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заэвтектоидных сталях видманштетова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труктура характеризуется штрихообразны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положением   избыточного   цементи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Неполный отжиг </w:t>
      </w:r>
      <w:r>
        <w:rPr>
          <w:color w:val="000000"/>
        </w:rPr>
        <w:t xml:space="preserve">связан с фазов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ерекристаллизацией лишь при температур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очки 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его применяют после горяче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бработки давлением, когда у заготовок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елкозернистая структур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ля до</w:t>
        <w:softHyphen/>
        <w:t>эвтектоидной стали этот отжиг                                  Рис. 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спользуют в целях улучшен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</w:t>
        <w:softHyphen/>
        <w:t>рабатываемости реза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Отжиг на зернистый перлит </w:t>
      </w:r>
      <w:r>
        <w:rPr>
          <w:color w:val="000000"/>
        </w:rPr>
        <w:t>служит для повышения пластич</w:t>
        <w:softHyphen/>
        <w:t xml:space="preserve">ности и вязкости стали и уменьшения ее твердости. Для получения зернистого перлита заготовки нагревают несколько выше точки </w:t>
      </w:r>
      <w:r>
        <w:rPr>
          <w:i/>
          <w:iCs/>
          <w:color w:val="000000"/>
          <w:lang w:val="en-US"/>
        </w:rPr>
        <w:t>Ac</w:t>
      </w:r>
      <w:r>
        <w:rPr>
          <w:i/>
          <w:iCs/>
          <w:color w:val="000000"/>
          <w:vertAlign w:val="subscript"/>
        </w:rPr>
        <w:t xml:space="preserve">1 </w:t>
      </w:r>
      <w:r>
        <w:rPr>
          <w:color w:val="000000"/>
        </w:rPr>
        <w:t>и выдерживают недолго, чтобы цементит растворился в аустените не полностью. Затем производят охлаждение до температуры не</w:t>
        <w:softHyphen/>
        <w:t xml:space="preserve">сколько ниже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выдерживают при такой температуре несколько часов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изотермическом отжиге </w:t>
      </w:r>
      <w:r>
        <w:rPr>
          <w:color w:val="000000"/>
        </w:rPr>
        <w:t xml:space="preserve">после нагрева и выдержки заготовки быстро охлаждают до температуры несколько ниже точки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и выдерживают при этой температуре до полного распада аустенита в пер</w:t>
        <w:softHyphen/>
        <w:t xml:space="preserve">лит, после чего охлаждают на воздухе. Применение изотермического отжига </w:t>
      </w:r>
      <w:r>
        <w:rPr>
          <w:bCs/>
          <w:color w:val="000000"/>
        </w:rPr>
        <w:t xml:space="preserve">обеспечивавает повышение производительности </w:t>
      </w:r>
      <w:r>
        <w:rPr>
          <w:color w:val="000000"/>
        </w:rPr>
        <w:t>труда, напри</w:t>
        <w:softHyphen/>
        <w:t>мер, обычный отжиг л</w:t>
      </w:r>
      <w:r>
        <w:rPr>
          <w:bCs/>
          <w:color w:val="000000"/>
        </w:rPr>
        <w:t xml:space="preserve">егированной </w:t>
      </w:r>
      <w:r>
        <w:rPr>
          <w:color w:val="000000"/>
        </w:rPr>
        <w:t>стали длится 13-15 ч, а изотерми</w:t>
        <w:softHyphen/>
        <w:t xml:space="preserve">ческий – 4-7 ч.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Нормализация.</w:t>
      </w:r>
      <w:r>
        <w:rPr>
          <w:color w:val="000000"/>
        </w:rPr>
        <w:t xml:space="preserve"> При нормализации сталь после нагрева охлаж</w:t>
        <w:softHyphen/>
        <w:t>дается не в печи, а на воздухе в цехе, что экономичнее. Нагрев ве</w:t>
        <w:softHyphen/>
        <w:t xml:space="preserve">дется до полной перекристаллизации (на 30—50° выше точек </w:t>
      </w:r>
      <w:r>
        <w:rPr>
          <w:i/>
          <w:color w:val="000000"/>
        </w:rPr>
        <w:t>Ас</w:t>
      </w:r>
      <w:r>
        <w:rPr>
          <w:i/>
          <w:color w:val="000000"/>
          <w:vertAlign w:val="subscript"/>
        </w:rPr>
        <w:t>3</w:t>
      </w:r>
      <w:r>
        <w:rPr>
          <w:color w:val="000000"/>
        </w:rPr>
        <w:t xml:space="preserve">, и </w:t>
      </w:r>
      <w:r>
        <w:rPr>
          <w:bCs/>
          <w:i/>
          <w:iCs/>
          <w:color w:val="000000"/>
        </w:rPr>
        <w:t>Аст);</w:t>
      </w:r>
      <w:r>
        <w:rPr>
          <w:bCs/>
          <w:iCs/>
          <w:color w:val="000000"/>
        </w:rPr>
        <w:t xml:space="preserve"> в</w:t>
      </w:r>
      <w:r>
        <w:rPr>
          <w:color w:val="000000"/>
        </w:rPr>
        <w:t xml:space="preserve"> результате нормализации сталь приобретает мелкозерни</w:t>
        <w:softHyphen/>
        <w:t xml:space="preserve">стую и однородную структуру. </w:t>
      </w:r>
      <w:r>
        <w:rPr>
          <w:bCs/>
          <w:color w:val="000000"/>
        </w:rPr>
        <w:t xml:space="preserve">Твердость </w:t>
      </w:r>
      <w:r>
        <w:rPr>
          <w:color w:val="000000"/>
        </w:rPr>
        <w:t xml:space="preserve">и прочность стали после </w:t>
      </w:r>
      <w:r>
        <w:rPr>
          <w:bCs/>
          <w:color w:val="000000"/>
        </w:rPr>
        <w:t xml:space="preserve">нормализации выше, </w:t>
      </w:r>
      <w:r>
        <w:rPr>
          <w:color w:val="000000"/>
        </w:rPr>
        <w:t xml:space="preserve">чем после </w:t>
      </w:r>
      <w:r>
        <w:rPr>
          <w:bCs/>
          <w:color w:val="000000"/>
        </w:rPr>
        <w:t xml:space="preserve">отжига. Структура </w:t>
      </w:r>
      <w:r>
        <w:rPr>
          <w:color w:val="000000"/>
        </w:rPr>
        <w:t>низкоуглероди</w:t>
        <w:softHyphen/>
        <w:t xml:space="preserve">стой стали после </w:t>
      </w:r>
      <w:r>
        <w:rPr>
          <w:bCs/>
          <w:color w:val="000000"/>
        </w:rPr>
        <w:t xml:space="preserve">нормализации ферритно-перлитная, </w:t>
      </w:r>
      <w:r>
        <w:rPr>
          <w:color w:val="000000"/>
        </w:rPr>
        <w:t>но более дис</w:t>
        <w:softHyphen/>
        <w:t>персная, чем после отжига, а у средне- и высокоуглеродистой ста</w:t>
        <w:softHyphen/>
        <w:t>лей — сорбитная; нормализация может заменить для первой отжиг, а для вторых — закалку с высоким отпуском. Часто нормализацией улучшают структуру перед закал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</w:t>
      </w:r>
      <w:r>
        <w:rPr>
          <w:b/>
          <w:i/>
          <w:color w:val="000000"/>
        </w:rPr>
        <w:t>Закалка и отпуск ста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Целью закалки и отпуска стали является повышение твер</w:t>
        <w:softHyphen/>
        <w:t>дости и прочности. Закалка и отпуск стали необходимы для очень многих деталей и изделий. Закалка основана на перекристаллиза</w:t>
        <w:softHyphen/>
        <w:t>ции при нагреве и предотвращении перехода аустенита в перлит путем быстрого охлаждения. Закаленная сталь имеет неравновесную структуру  мартенсита,  троостита  или  сорби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аще всего сталь резко охлаждают на мартенсит. Для смягче</w:t>
        <w:softHyphen/>
        <w:t xml:space="preserve">ния действия закалки сталь отпускают, нагревая до температуры ниже точки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отпуске структура стали из мартенсита закалки переходит  мартенсит  отпуска,  троостит отпуска,  сорбит отпуск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Закалка стали.</w:t>
      </w:r>
      <w:r>
        <w:rPr>
          <w:color w:val="000000"/>
        </w:rPr>
        <w:t xml:space="preserve"> Температура нагрева стали при закалке та же, что и при полном отжиге: для доэвтектоидной стали на 30—50 °С выше точки 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для заэвтектоидной — на 30—50° выше точки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При нагреве доэвтектоидной стали до температуры между точ</w:t>
        <w:softHyphen/>
        <w:t xml:space="preserve">ками 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Ac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полная закалка) в структуре быстро охлажденной стали наряду с закаленными участками будет присутствовать нерастворенный при нагреве (в аустените) феррит, резко снижающий твердость и прочность. Поэтому для доэвтектоидной стали обяза</w:t>
        <w:softHyphen/>
        <w:t xml:space="preserve">тельна полная закалка с нагревом выше точки 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заэвтектоидной стали избыточной фазой является цементит, который по твердости не уступает мартенситу и даже превосходит его, поэтому сталь достаточно нагреть на 30—50 °С выше точки 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гревать заготовки, особенно крупные, нужно постепенно во избежание местных напряжений и трещин, а время выдержки на</w:t>
        <w:softHyphen/>
        <w:t>гретых заготовок должно быть достаточным, чтобы переход в струк</w:t>
        <w:softHyphen/>
        <w:t>туру аустенита полностью завершил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корость </w:t>
      </w:r>
      <w:r>
        <w:rPr>
          <w:i/>
          <w:iCs/>
          <w:color w:val="000000"/>
        </w:rPr>
        <w:t xml:space="preserve">охлаждения заготовок при </w:t>
      </w:r>
      <w:r>
        <w:rPr>
          <w:bCs/>
          <w:i/>
          <w:iCs/>
          <w:color w:val="000000"/>
        </w:rPr>
        <w:t xml:space="preserve">закалке </w:t>
      </w:r>
      <w:r>
        <w:rPr>
          <w:i/>
          <w:iCs/>
          <w:color w:val="000000"/>
        </w:rPr>
        <w:t xml:space="preserve">должна быть такой, чтобы получить </w:t>
      </w:r>
      <w:r>
        <w:rPr>
          <w:bCs/>
          <w:i/>
          <w:iCs/>
          <w:color w:val="000000"/>
        </w:rPr>
        <w:t xml:space="preserve">заданную </w:t>
      </w:r>
      <w:r>
        <w:rPr>
          <w:i/>
          <w:iCs/>
          <w:color w:val="000000"/>
        </w:rPr>
        <w:t xml:space="preserve">структуру. </w:t>
      </w:r>
      <w:r>
        <w:rPr>
          <w:bCs/>
          <w:color w:val="000000"/>
        </w:rPr>
        <w:t xml:space="preserve">Критическая </w:t>
      </w:r>
      <w:r>
        <w:rPr>
          <w:color w:val="000000"/>
        </w:rPr>
        <w:t>скорость за</w:t>
        <w:softHyphen/>
        <w:t xml:space="preserve">калки </w:t>
      </w:r>
      <w:r>
        <w:rPr>
          <w:bCs/>
          <w:color w:val="000000"/>
        </w:rPr>
        <w:t xml:space="preserve">изменяется в </w:t>
      </w:r>
      <w:r>
        <w:rPr>
          <w:color w:val="000000"/>
        </w:rPr>
        <w:t>широких пределах в зависимости от наличия легирующих компонентов в стали. Для простых сплавов железо—углерод эта скорость очень высока. Присутствие в стали кремния и марганца облегчает закалку на мартенсит, так как для такой стали С-образные кривые на диаграмме изотермического пре</w:t>
        <w:softHyphen/>
        <w:t>вращения аустенита будут сдвинуты вправо и критическая скорость закалки пониж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иболее распространено охлаждение заготовок погружением их в воду, в щелочные растворы воды, в масло, расплавленные соли и т. д. При этом сталь закаливается на мартенсит или на бейн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закалке применяют различные способы охлаждения в зави</w:t>
        <w:softHyphen/>
        <w:t>симости от марки стали, формы и размеров заготов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328295</wp:posOffset>
            </wp:positionV>
            <wp:extent cx="1798320" cy="1819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 xml:space="preserve">Простую закалку в одном охладителе </w:t>
      </w:r>
      <w:r>
        <w:rPr>
          <w:color w:val="000000"/>
        </w:rPr>
        <w:t>(чаще всего в воде или вод</w:t>
        <w:softHyphen/>
        <w:t xml:space="preserve">ных растворах) выполняют, погружая в него заготовки до полног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хлаждения. На рис. 2 режим охлаждения при так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алке ха</w:t>
        <w:softHyphen/>
        <w:t xml:space="preserve">рактеризует кривая </w:t>
      </w:r>
      <w:r>
        <w:rPr>
          <w:i/>
          <w:color w:val="000000"/>
        </w:rPr>
        <w:t>1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получения наибольшей глуби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ален</w:t>
        <w:softHyphen/>
        <w:t xml:space="preserve">ного слоя применяют охлаждени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интенсивном обрызгива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Прерывистой </w:t>
      </w:r>
      <w:r>
        <w:rPr>
          <w:color w:val="000000"/>
        </w:rPr>
        <w:t xml:space="preserve">закалкой называют такую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 которой заготовку охлаждаю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следовательно в двух средах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вая среда — охлаж</w:t>
        <w:softHyphen/>
        <w:t xml:space="preserve">дающая жидкос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(обычно вода), вторая — воздух или масл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(см. кривую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на рис. 2). Резкость тако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калки меньше, чем пре</w:t>
        <w:softHyphen/>
        <w:t>дыдущей.                                                            Рис. 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ступенчатой закалке </w:t>
      </w:r>
      <w:r>
        <w:rPr>
          <w:color w:val="000000"/>
        </w:rPr>
        <w:t xml:space="preserve">заготовку быстро погружают в соляной расплав  и  охлаждают до температуры  несколько  выше </w:t>
      </w:r>
      <w:r>
        <w:rPr>
          <w:i/>
          <w:iCs/>
          <w:color w:val="000000"/>
        </w:rPr>
        <w:t>М</w:t>
      </w:r>
      <w:r>
        <w:rPr>
          <w:i/>
          <w:iCs/>
          <w:color w:val="000000"/>
          <w:vertAlign w:val="subscript"/>
        </w:rPr>
        <w:t>н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ыдержка обеспечивает выравнивание температуры от по</w:t>
        <w:softHyphen/>
        <w:t>верхности к сердцевине заготовки, что уменьшает напряжения, воз</w:t>
        <w:softHyphen/>
        <w:t>никающие при мартенситном превращении; затем заготовку охлаж</w:t>
        <w:softHyphen/>
        <w:t xml:space="preserve">дают на воздухе (кривая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на рис. 2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зотермическая закалка </w:t>
      </w:r>
      <w:r>
        <w:rPr>
          <w:color w:val="000000"/>
        </w:rPr>
        <w:t>(закалка в горячих средах) основана на изотермическом распадении аустенита. Охлаждение ведется до температуры несколько выше начала мартенситного превращения (200—300 °С) в зависимости от марки стали. В качестве охладителя используют соленые расплавы или масло, нагретое до 200—250 °С. При температуре горячей ванны заготовка выдерживается продол</w:t>
        <w:softHyphen/>
        <w:t xml:space="preserve">жительное время, пока пройдет инкубационный период и период превращения аустенита (кривая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на рис. 2). В результате полу</w:t>
        <w:softHyphen/>
        <w:t>чается структура бейнита, по твердости близкая к мартенситу, но более вязкая и пластичная. Последующее охлаждение производится на воздух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 изотермической закалке вначале требуется быстрое охлаж</w:t>
        <w:softHyphen/>
        <w:t>дение со скоростью не менее критической, чтобы избежать распа</w:t>
        <w:softHyphen/>
        <w:t xml:space="preserve">дения </w:t>
      </w:r>
      <w:r>
        <w:rPr>
          <w:bCs/>
          <w:color w:val="000000"/>
        </w:rPr>
        <w:t xml:space="preserve">аустенита. </w:t>
      </w:r>
      <w:r>
        <w:rPr>
          <w:color w:val="000000"/>
        </w:rPr>
        <w:t xml:space="preserve">Следовательно, по этому методу можно закаливать лишь </w:t>
      </w:r>
      <w:r>
        <w:rPr>
          <w:bCs/>
          <w:color w:val="000000"/>
        </w:rPr>
        <w:t xml:space="preserve">небольшие </w:t>
      </w:r>
      <w:r>
        <w:rPr>
          <w:color w:val="000000"/>
        </w:rPr>
        <w:t>(диаметром примерно до 8 мм) заготовки из углеро</w:t>
        <w:softHyphen/>
        <w:t>дистой стали, так как массивные заготовки</w:t>
      </w:r>
      <w:r>
        <w:rPr>
          <w:bCs/>
          <w:color w:val="000000"/>
        </w:rPr>
        <w:t xml:space="preserve"> </w:t>
      </w:r>
      <w:r>
        <w:rPr>
          <w:color w:val="000000"/>
        </w:rPr>
        <w:t>не удается быстро ох</w:t>
        <w:softHyphen/>
        <w:t xml:space="preserve">ладить. Это не относится однако к </w:t>
      </w:r>
      <w:r>
        <w:rPr>
          <w:bCs/>
          <w:color w:val="000000"/>
        </w:rPr>
        <w:t xml:space="preserve">легированным </w:t>
      </w:r>
      <w:r>
        <w:rPr>
          <w:color w:val="000000"/>
        </w:rPr>
        <w:t>сталям, большин</w:t>
        <w:softHyphen/>
        <w:t>ство марок которых имеют значительно меньшие критические ско</w:t>
        <w:softHyphen/>
        <w:t>рости закалки. Большим преимуществом изотермической закалки является возможность рихтовки (выправления искривлений) за</w:t>
        <w:softHyphen/>
        <w:t xml:space="preserve">готовок во время инкубационного периода превращения аустенита (который длится несколько минут), когда сталь еще пластична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Закалка при помощи газовой горелки</w:t>
      </w:r>
      <w:r>
        <w:rPr>
          <w:color w:val="000000"/>
        </w:rPr>
        <w:t>. Кислородно-ацетиленовое пламя газовой горелки с темпера</w:t>
        <w:softHyphen/>
        <w:t xml:space="preserve">турой около 3200 °С направляется на поверхность закаливаемой заготовки и быстро </w:t>
      </w:r>
      <w:r>
        <w:rPr>
          <w:bCs/>
          <w:color w:val="000000"/>
        </w:rPr>
        <w:t xml:space="preserve">нагревает </w:t>
      </w:r>
      <w:r>
        <w:rPr>
          <w:color w:val="000000"/>
        </w:rPr>
        <w:t xml:space="preserve">ее поверхностный слой до температуры </w:t>
      </w:r>
      <w:r>
        <w:rPr>
          <w:bCs/>
          <w:color w:val="000000"/>
        </w:rPr>
        <w:t xml:space="preserve">выше критической. Вслед </w:t>
      </w:r>
      <w:r>
        <w:rPr>
          <w:color w:val="000000"/>
        </w:rPr>
        <w:t>за горелкой перемещается трубка, из ко</w:t>
        <w:softHyphen/>
        <w:t>торой на поверхность заготовки направляется струя воды, закали</w:t>
        <w:softHyphen/>
        <w:t>вая нагретый слой. Этот способ применяется для изделий с больш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верхностью (например, для про</w:t>
        <w:softHyphen/>
        <w:t>катных валков, зубьев больших шестерен и т. д.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Закалка токами высокой частоты </w:t>
      </w:r>
      <w:r>
        <w:rPr/>
        <w:t>по методу В. П. Вологдина нашла очень широкое применение в про</w:t>
        <w:softHyphen/>
        <w:t xml:space="preserve">мышленности, так как отличается высокой производительностью, легко поддается автоматизации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Обработка холодом.</w:t>
      </w:r>
      <w:r>
        <w:rPr>
          <w:color w:val="000000"/>
        </w:rPr>
        <w:t xml:space="preserve"> Этот метод применяется для повышения твердости стали путем перевода остаточного аустенита закаленной стали в мартенсит. Холодом обрабатывают углеродистую сталь, содержащую больше 0,5 % С, у которой температура конца мартен-ситного превращения находится ниже 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, а также ле</w:t>
        <w:softHyphen/>
        <w:t>гированную сталь (например, быстрорежущую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Отпуск стали.</w:t>
      </w:r>
      <w:r>
        <w:rPr>
          <w:color w:val="000000"/>
        </w:rPr>
        <w:t xml:space="preserve"> Отпуск смягчает действие закалки, снимает или уменьшает остаточные напряжения, повышает вязкость, уменьшает твердость и хрупкость стали. Отпуск производится путем нагрева заготовок до температуры ниже критической; при этом в зависимости от температуры могут быть получены структуры мартенсита, троостита или сорбита отпуск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низком отпуске </w:t>
      </w:r>
      <w:r>
        <w:rPr>
          <w:color w:val="000000"/>
        </w:rPr>
        <w:t>(нагрев до температуры 150—200 °С) в струк</w:t>
        <w:softHyphen/>
        <w:t>туре стали в основном остается мартенсит, который однако имеет другую решетку, как сказано выше. Кроме того, начинается выде</w:t>
        <w:softHyphen/>
        <w:t xml:space="preserve">ление карбидов железа из </w:t>
      </w:r>
      <w:r>
        <w:rPr>
          <w:b/>
          <w:bCs/>
          <w:color w:val="000000"/>
        </w:rPr>
        <w:t xml:space="preserve">пересыщенного </w:t>
      </w:r>
      <w:r>
        <w:rPr>
          <w:color w:val="000000"/>
        </w:rPr>
        <w:t>твердого раствора угле</w:t>
        <w:softHyphen/>
        <w:t xml:space="preserve">рода в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железе и начальное скопление их небольшими группами. Это влечет за собой некоторое уменьшение твердости и увеличение вязкости стали, а также уменьшение внутренних напряжений в за</w:t>
        <w:softHyphen/>
        <w:t>готовках. Для низкого отпуска, заготовки выдерживают в течение определенного времени обычно в масляных или солевых ваннах. Если для низкого отпуска заготовки нагревают в атмосфере воздуха, то для контроля температуры часто пользуются цветами побежа</w:t>
        <w:softHyphen/>
        <w:t>лости, появляющимися на зачищенной поверхности заготовки. Появление этих цветов связано с интерференцией белого цвета в плен</w:t>
        <w:softHyphen/>
        <w:t>ках оксида железа, возникающих на поверхности заготовки при ее нагреве. Для углеродистой стали в интервале температур от 220 до 330 °С в зависимости от толщины пленки цвет изменяется от светло-желтого до серого. Для легированной стали соответствующие температуры выше. Низ</w:t>
        <w:softHyphen/>
        <w:t>кий отпуск применяют для режу</w:t>
        <w:softHyphen/>
        <w:t>щего инструмента из углеродистых и легированных сталей, измеритель</w:t>
        <w:softHyphen/>
        <w:t>ного инструмента, цементированных заготовок, а также других изделий, работающих в условиях трения на износ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среднем </w:t>
      </w:r>
      <w:r>
        <w:rPr>
          <w:color w:val="000000"/>
        </w:rPr>
        <w:t xml:space="preserve">(нагрев в пределах 300—500 °С) и </w:t>
      </w:r>
      <w:r>
        <w:rPr>
          <w:i/>
          <w:iCs/>
          <w:color w:val="000000"/>
        </w:rPr>
        <w:t xml:space="preserve">высоком </w:t>
      </w:r>
      <w:r>
        <w:rPr>
          <w:color w:val="000000"/>
        </w:rPr>
        <w:t>(500—700 °С) отпуске структура мартенсита пе</w:t>
        <w:softHyphen/>
        <w:t xml:space="preserve">реходит соответственно в структуру троостита или сорбита. Чем выше температура отпуска, тем меньше твердость   отпущенной  </w:t>
      </w:r>
      <w:r>
        <w:rPr>
          <w:bCs/>
          <w:color w:val="000000"/>
        </w:rPr>
        <w:t xml:space="preserve">стали   и </w:t>
      </w:r>
      <w:r>
        <w:rPr>
          <w:color w:val="000000"/>
        </w:rPr>
        <w:t xml:space="preserve">тем больше </w:t>
      </w:r>
      <w:r>
        <w:rPr>
          <w:bCs/>
          <w:color w:val="000000"/>
        </w:rPr>
        <w:t xml:space="preserve">ее вязкость. </w:t>
      </w:r>
      <w:r>
        <w:rPr>
          <w:color w:val="000000"/>
        </w:rPr>
        <w:t>При высоком отпуске сталь получает наилучшее сочетание механи</w:t>
        <w:softHyphen/>
        <w:t xml:space="preserve">ческих свойств: повышенные прочность, вязкость и пластичность; поэтому закалку на мартенсит с последующим высоким отпуском называют </w:t>
      </w:r>
      <w:r>
        <w:rPr>
          <w:b/>
          <w:i/>
          <w:iCs/>
          <w:color w:val="000000"/>
        </w:rPr>
        <w:t>улучшение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тали. Средний отпуск применяют при про</w:t>
        <w:softHyphen/>
        <w:t xml:space="preserve">изводстве кузнечных штампов, пружин, рессор, а высокий—для </w:t>
      </w:r>
      <w:r>
        <w:rPr>
          <w:bCs/>
          <w:color w:val="000000"/>
        </w:rPr>
        <w:t>многих деталей, подверженных действию высоких напряжений (на</w:t>
        <w:softHyphen/>
        <w:t>пример, осей автомобилей, шатунов двигателей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2. Химико – термическая обработка. Её виды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Целью химико-термической обработки является получе</w:t>
        <w:softHyphen/>
        <w:t>ние поверхностного слоя стальных изделий, обладающего повышен</w:t>
        <w:softHyphen/>
        <w:t>ными твердостью, износоустойчивостью, жаростойкостью или кор</w:t>
        <w:softHyphen/>
        <w:t xml:space="preserve">розионной стойкостью. Для этого нагретые заготовки подвергают воздействию среды, из </w:t>
      </w:r>
      <w:r>
        <w:rPr>
          <w:bCs/>
          <w:color w:val="000000"/>
        </w:rPr>
        <w:t xml:space="preserve">которой </w:t>
      </w:r>
      <w:r>
        <w:rPr>
          <w:color w:val="000000"/>
        </w:rPr>
        <w:t>путем диффузии в поверхностный слой заготовок переходят нужные для получения заданных свойств эле</w:t>
        <w:softHyphen/>
        <w:t>менты: углерод, азот, алюминии, хром, кремний и д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Эти </w:t>
      </w:r>
      <w:r>
        <w:rPr>
          <w:bCs/>
          <w:color w:val="000000"/>
        </w:rPr>
        <w:t xml:space="preserve">элементы диффундируют </w:t>
      </w:r>
      <w:r>
        <w:rPr>
          <w:color w:val="000000"/>
        </w:rPr>
        <w:t xml:space="preserve">в поверхностный слой лучше, когда они </w:t>
      </w:r>
      <w:r>
        <w:rPr>
          <w:bCs/>
          <w:color w:val="000000"/>
        </w:rPr>
        <w:t xml:space="preserve">выделяются в атомарном </w:t>
      </w:r>
      <w:r>
        <w:rPr>
          <w:color w:val="000000"/>
        </w:rPr>
        <w:t xml:space="preserve">состоянии при разложении какого-либо соединения. Подобное разложение </w:t>
      </w:r>
      <w:r>
        <w:rPr>
          <w:bCs/>
          <w:color w:val="000000"/>
        </w:rPr>
        <w:t xml:space="preserve">легче </w:t>
      </w:r>
      <w:r>
        <w:rPr>
          <w:color w:val="000000"/>
        </w:rPr>
        <w:t xml:space="preserve">всего происходит в газах, поэтому их </w:t>
      </w:r>
      <w:r>
        <w:rPr>
          <w:bCs/>
          <w:color w:val="000000"/>
        </w:rPr>
        <w:t xml:space="preserve">и </w:t>
      </w:r>
      <w:r>
        <w:rPr>
          <w:color w:val="000000"/>
        </w:rPr>
        <w:t>стремятся применять для химико-термической обработки стали. Выделяющийся при разложении газа активизиро</w:t>
        <w:softHyphen/>
        <w:t>ванный атом элемента проникает в решетку кристаллов стали и об</w:t>
        <w:softHyphen/>
        <w:t>разует твердый раствор или химическое соединение. Наиболее рас</w:t>
        <w:softHyphen/>
        <w:t>пространенными видами химико-термической обработки стали яв</w:t>
        <w:softHyphen/>
        <w:t xml:space="preserve">ляются  </w:t>
      </w:r>
      <w:r>
        <w:rPr>
          <w:bCs/>
          <w:color w:val="000000"/>
        </w:rPr>
        <w:t xml:space="preserve">цементация, азотирование, </w:t>
      </w:r>
      <w:r>
        <w:rPr>
          <w:color w:val="000000"/>
        </w:rPr>
        <w:t>цианировани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Цементация.</w:t>
      </w:r>
      <w:r>
        <w:rPr>
          <w:color w:val="000000"/>
        </w:rPr>
        <w:t xml:space="preserve">    </w:t>
      </w:r>
      <w:r>
        <w:rPr>
          <w:bCs/>
          <w:color w:val="000000"/>
        </w:rPr>
        <w:t xml:space="preserve">Цементацией называется </w:t>
      </w:r>
      <w:r>
        <w:rPr>
          <w:color w:val="000000"/>
        </w:rPr>
        <w:t>поглощение углерода поверх</w:t>
      </w:r>
      <w:r>
        <w:rPr>
          <w:bCs/>
          <w:color w:val="000000"/>
        </w:rPr>
        <w:t xml:space="preserve">ностным </w:t>
      </w:r>
      <w:r>
        <w:rPr>
          <w:color w:val="000000"/>
        </w:rPr>
        <w:t>слоем   за</w:t>
      </w:r>
      <w:r>
        <w:rPr>
          <w:bCs/>
          <w:color w:val="000000"/>
        </w:rPr>
        <w:t xml:space="preserve">готовки, который после закалки </w:t>
      </w:r>
      <w:r>
        <w:rPr>
          <w:color w:val="000000"/>
        </w:rPr>
        <w:t xml:space="preserve">становится твердым; в сердцевине </w:t>
      </w:r>
      <w:r>
        <w:rPr>
          <w:bCs/>
          <w:color w:val="000000"/>
        </w:rPr>
        <w:t xml:space="preserve">за готовка остается вязкой. Цементации </w:t>
      </w:r>
      <w:r>
        <w:rPr>
          <w:color w:val="000000"/>
        </w:rPr>
        <w:t>подвергают такие изделия, которые работают одновременно на истира</w:t>
        <w:softHyphen/>
        <w:t>ние и уда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ществуют два вида цементации: цементация твердым карбюриз</w:t>
      </w:r>
      <w:r>
        <w:rPr>
          <w:bCs/>
          <w:color w:val="000000"/>
        </w:rPr>
        <w:t xml:space="preserve">атором и  </w:t>
      </w:r>
      <w:r>
        <w:rPr>
          <w:color w:val="000000"/>
        </w:rPr>
        <w:t>газовая цементация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При </w:t>
      </w:r>
      <w:r>
        <w:rPr>
          <w:i/>
          <w:iCs/>
          <w:color w:val="000000"/>
        </w:rPr>
        <w:t xml:space="preserve">цементации твердым карбюризатором </w:t>
      </w:r>
      <w:r>
        <w:rPr>
          <w:color w:val="000000"/>
        </w:rPr>
        <w:t>применяют древес</w:t>
        <w:softHyphen/>
        <w:t xml:space="preserve">ный </w:t>
      </w:r>
      <w:r>
        <w:rPr>
          <w:bCs/>
          <w:color w:val="000000"/>
        </w:rPr>
        <w:t xml:space="preserve">уголь в смеси </w:t>
      </w:r>
      <w:r>
        <w:rPr>
          <w:color w:val="000000"/>
        </w:rPr>
        <w:t>с углекислыми солями — карбонатами (ВаСО</w:t>
      </w:r>
      <w:r>
        <w:rPr>
          <w:color w:val="000000"/>
          <w:vertAlign w:val="subscript"/>
        </w:rPr>
        <w:t>3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а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СО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, К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СО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, СаСО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 и др.)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Цементации </w:t>
      </w:r>
      <w:r>
        <w:rPr>
          <w:color w:val="000000"/>
        </w:rPr>
        <w:t xml:space="preserve">подвергают заготовки из </w:t>
      </w:r>
      <w:r>
        <w:rPr>
          <w:bCs/>
          <w:color w:val="000000"/>
        </w:rPr>
        <w:t xml:space="preserve">углеродистой </w:t>
      </w:r>
      <w:r>
        <w:rPr>
          <w:color w:val="000000"/>
        </w:rPr>
        <w:t>или легиро</w:t>
        <w:softHyphen/>
        <w:t xml:space="preserve">ванной стали с </w:t>
      </w:r>
      <w:r>
        <w:rPr>
          <w:bCs/>
          <w:color w:val="000000"/>
        </w:rPr>
        <w:t xml:space="preserve">массовым содержанием углерода до </w:t>
      </w:r>
      <w:r>
        <w:rPr>
          <w:color w:val="000000"/>
        </w:rPr>
        <w:t xml:space="preserve">0,08 </w:t>
      </w:r>
      <w:r>
        <w:rPr>
          <w:bCs/>
          <w:color w:val="000000"/>
        </w:rPr>
        <w:t xml:space="preserve">%. </w:t>
      </w:r>
      <w:r>
        <w:rPr>
          <w:color w:val="000000"/>
        </w:rPr>
        <w:t>Для деталей, подверженных большим напряжениям, применяют стали, содержащие до 0,3 % С. Такое содержание углерода обеспечивает высокую вязкость сердцевины  после цемент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ля цементации заготовки помещают в стальные цементационные ящики, засыпают карбюризатором, покрывают крышками, тщательно обмазывают щели глиной, помещают ящики в печь и выдерживают там 5—10 ч при температуре </w:t>
      </w:r>
      <w:r>
        <w:rPr>
          <w:bCs/>
          <w:color w:val="000000"/>
        </w:rPr>
        <w:t xml:space="preserve">930—950 </w:t>
      </w:r>
      <w:r>
        <w:rPr>
          <w:color w:val="000000"/>
        </w:rPr>
        <w:t>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хнология цементации деталей в твердом карбюризаторе заключается в следующем. Детали очищают от грязи, масла, окалины и упаковывают в цементационный ящик. На дно ящика насыпают карбюризатор слоем 25—30 </w:t>
      </w:r>
      <w:r>
        <w:rPr>
          <w:i/>
          <w:iCs/>
          <w:color w:val="000000"/>
        </w:rPr>
        <w:t xml:space="preserve">м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99695</wp:posOffset>
            </wp:positionV>
            <wp:extent cx="2971800" cy="1791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него укладывают первый ряд детале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сстояние между деталями должно бы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5—20 </w:t>
      </w:r>
      <w:r>
        <w:rPr>
          <w:i/>
          <w:iCs/>
          <w:color w:val="000000"/>
        </w:rPr>
        <w:t xml:space="preserve">мм, </w:t>
      </w:r>
      <w:r>
        <w:rPr>
          <w:color w:val="000000"/>
        </w:rPr>
        <w:t xml:space="preserve">а между деталями и стенк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ящика 15—25 </w:t>
      </w:r>
      <w:r>
        <w:rPr>
          <w:i/>
          <w:iCs/>
          <w:color w:val="000000"/>
        </w:rPr>
        <w:t xml:space="preserve">мм. </w:t>
      </w:r>
      <w:r>
        <w:rPr>
          <w:color w:val="000000"/>
        </w:rPr>
        <w:t xml:space="preserve">На первый ряд детале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сыпают карбюризатор и укладыв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е</w:t>
        <w:softHyphen/>
        <w:t xml:space="preserve">дующий ряд деталей, снова засыпаю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бюризатор, и так до за</w:t>
        <w:softHyphen/>
        <w:t xml:space="preserve">полнения ящик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о верха. Сверху ящик закрывают крышко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 об</w:t>
        <w:softHyphen/>
        <w:t>мазывают глиной (рис.  3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Рис. 3.  Упаковка деталей в цементационный ящи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>1</w:t>
      </w:r>
      <w:r>
        <w:rPr>
          <w:color w:val="000000"/>
        </w:rPr>
        <w:t xml:space="preserve"> — ящик;   </w:t>
      </w:r>
      <w:r>
        <w:rPr>
          <w:i/>
          <w:iCs/>
          <w:color w:val="000000"/>
        </w:rPr>
        <w:t xml:space="preserve">2 — </w:t>
      </w:r>
      <w:r>
        <w:rPr>
          <w:color w:val="000000"/>
        </w:rPr>
        <w:t xml:space="preserve">карбюризатор;  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 xml:space="preserve">— «свидетели»;  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— дет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нагревании в </w:t>
      </w:r>
      <w:r>
        <w:rPr>
          <w:bCs/>
          <w:color w:val="000000"/>
        </w:rPr>
        <w:t xml:space="preserve">присутствии </w:t>
      </w:r>
      <w:r>
        <w:rPr>
          <w:color w:val="000000"/>
        </w:rPr>
        <w:t>угля углекислый барий при температуре  900 °С  распадается   по  реак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Ва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ВаО + 2С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результате образуется оксид углерода, который на поверх</w:t>
        <w:softHyphen/>
        <w:t>ности стальных заготовок диссоциирует с выделением активного атомарного углерода; этот углерод адсорбируется и диффундирует в поверхностный слой заготовки, в результате повышается его мас</w:t>
        <w:softHyphen/>
        <w:t>совое содержание в аустените, далее по достижении предела раство</w:t>
        <w:softHyphen/>
        <w:t>римости образуется цементи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  <w:lang w:val="en-US"/>
        </w:rPr>
        <w:t>3Fe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Поверхности, не подлежащие цементации, изолируют от карбю</w:t>
        <w:softHyphen/>
        <w:t>ризатора нанесением на них обмазок или омедняют электролитиче</w:t>
        <w:softHyphen/>
        <w:t>ским способом. Глубина цементации обычно составляет 0,5—3 мм; цементированные заготовки содержат в поверхностном слое 0,95— 1,1 % 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 газовой цементации в качестве карбюризатора применяют различные газы </w:t>
      </w:r>
      <w:r>
        <w:rPr>
          <w:bCs/>
          <w:color w:val="000000"/>
        </w:rPr>
        <w:t xml:space="preserve">и </w:t>
      </w:r>
      <w:r>
        <w:rPr>
          <w:color w:val="000000"/>
        </w:rPr>
        <w:t>газовые смеси (природный, светильный, генератор</w:t>
        <w:softHyphen/>
        <w:t xml:space="preserve">ный газы </w:t>
      </w:r>
      <w:r>
        <w:rPr>
          <w:bCs/>
          <w:color w:val="000000"/>
        </w:rPr>
        <w:t xml:space="preserve">и </w:t>
      </w:r>
      <w:r>
        <w:rPr>
          <w:color w:val="000000"/>
        </w:rPr>
        <w:t>др.). В их состав кроме оксида углерода входят углево</w:t>
        <w:softHyphen/>
        <w:t>дороды, из которых особое значение имеет метан СН</w:t>
      </w:r>
      <w:r>
        <w:rPr>
          <w:color w:val="000000"/>
          <w:vertAlign w:val="subscript"/>
        </w:rPr>
        <w:t>4</w:t>
      </w:r>
      <w:r>
        <w:rPr>
          <w:color w:val="000000"/>
        </w:rPr>
        <w:t>. Газовую це</w:t>
        <w:softHyphen/>
        <w:t xml:space="preserve">ментацию выполняют в герметически закрытых безмуфельных или муфельных печах непрерывного действия при температуре 900— 950 °С и непрерывном потоке цементирующего газа или в шахтных печах периодического действия. В шахтных печах для цементации используют жидкие </w:t>
      </w:r>
      <w:r>
        <w:rPr>
          <w:bCs/>
          <w:color w:val="000000"/>
        </w:rPr>
        <w:t xml:space="preserve">углеводороды </w:t>
      </w:r>
      <w:r>
        <w:rPr>
          <w:color w:val="000000"/>
        </w:rPr>
        <w:t xml:space="preserve">(керосин, </w:t>
      </w:r>
      <w:r>
        <w:rPr>
          <w:bCs/>
          <w:color w:val="000000"/>
        </w:rPr>
        <w:t xml:space="preserve">синтин), </w:t>
      </w:r>
      <w:r>
        <w:rPr>
          <w:color w:val="000000"/>
        </w:rPr>
        <w:t>которые капля</w:t>
        <w:softHyphen/>
        <w:t xml:space="preserve">ми подаются в печь </w:t>
      </w:r>
      <w:r>
        <w:rPr>
          <w:bCs/>
          <w:color w:val="000000"/>
        </w:rPr>
        <w:t>и, испаряясь, образуют газы- карбюризаторы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Преимуществом газовой цементации перед </w:t>
      </w:r>
      <w:r>
        <w:rPr>
          <w:color w:val="000000"/>
        </w:rPr>
        <w:t xml:space="preserve">цементацией твердым </w:t>
      </w:r>
      <w:r>
        <w:rPr>
          <w:bCs/>
          <w:color w:val="000000"/>
        </w:rPr>
        <w:t xml:space="preserve">карбюризатором </w:t>
      </w:r>
      <w:r>
        <w:rPr>
          <w:color w:val="000000"/>
        </w:rPr>
        <w:t xml:space="preserve">являются </w:t>
      </w:r>
      <w:r>
        <w:rPr>
          <w:bCs/>
          <w:color w:val="000000"/>
        </w:rPr>
        <w:t xml:space="preserve">двух-трехкратное </w:t>
      </w:r>
      <w:r>
        <w:rPr>
          <w:color w:val="000000"/>
        </w:rPr>
        <w:t>ускорение процесса, чистота рабочего места, возможность лучшего управления процес</w:t>
        <w:softHyphen/>
        <w:t>сом.  Газовая цементация  применяется очень широк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Цементированные заготовки подвергают однократной или двой</w:t>
        <w:softHyphen/>
        <w:t xml:space="preserve">ной закалке и низкому отпуску. Однократную закалку с нагревом до 820—850 °С применяют в большинстве случаев, особенно для </w:t>
      </w:r>
      <w:r>
        <w:rPr>
          <w:bCs/>
          <w:color w:val="000000"/>
        </w:rPr>
        <w:t xml:space="preserve">наследственно-мелкозернистых сталей, когда продолжительная вы-держка в горячей печи </w:t>
      </w:r>
      <w:r>
        <w:rPr>
          <w:color w:val="000000"/>
        </w:rPr>
        <w:t xml:space="preserve">при </w:t>
      </w:r>
      <w:r>
        <w:rPr>
          <w:bCs/>
          <w:color w:val="000000"/>
        </w:rPr>
        <w:t xml:space="preserve">цементации не сопровождается </w:t>
      </w:r>
      <w:r>
        <w:rPr>
          <w:color w:val="000000"/>
        </w:rPr>
        <w:t>боль</w:t>
        <w:softHyphen/>
        <w:t>шим ростом зёрен ауст</w:t>
      </w:r>
      <w:r>
        <w:rPr>
          <w:bCs/>
          <w:color w:val="000000"/>
        </w:rPr>
        <w:t xml:space="preserve">енита. Такая закалка обеспечивает </w:t>
      </w:r>
      <w:r>
        <w:rPr>
          <w:color w:val="000000"/>
        </w:rPr>
        <w:t xml:space="preserve">частичную </w:t>
      </w:r>
      <w:r>
        <w:rPr>
          <w:bCs/>
          <w:color w:val="000000"/>
        </w:rPr>
        <w:t xml:space="preserve">перекристаллизацию и измельчение </w:t>
      </w:r>
      <w:r>
        <w:rPr>
          <w:color w:val="000000"/>
        </w:rPr>
        <w:t xml:space="preserve">зерна сердцевины заготовки, </w:t>
      </w:r>
      <w:r>
        <w:rPr>
          <w:bCs/>
          <w:color w:val="000000"/>
        </w:rPr>
        <w:t xml:space="preserve">а </w:t>
      </w:r>
      <w:r>
        <w:rPr>
          <w:color w:val="000000"/>
        </w:rPr>
        <w:t>также измельчение зерна и полную закалку цементированного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слоя. Закалка после газовой цементации часто производится из цементационной печи после подструживания заготовок до 840— 860 °С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color w:val="000000"/>
        </w:rPr>
        <w:t xml:space="preserve">Двойную закалку применяют, когда нужно получить высокую </w:t>
      </w:r>
      <w:r>
        <w:rPr>
          <w:bCs/>
          <w:color w:val="000000"/>
        </w:rPr>
        <w:t>ударную вязкость и твёрдость поверхностного слоя</w:t>
      </w:r>
      <w:r>
        <w:rPr>
          <w:rFonts w:cs="Arial"/>
          <w:color w:val="000000"/>
        </w:rPr>
        <w:t xml:space="preserve"> (</w:t>
      </w:r>
      <w:r>
        <w:rPr>
          <w:color w:val="000000"/>
        </w:rPr>
        <w:t xml:space="preserve">например, для </w:t>
      </w:r>
      <w:r>
        <w:rPr>
          <w:bCs/>
          <w:color w:val="000000"/>
        </w:rPr>
        <w:t>зубчатых колес). П</w:t>
      </w:r>
      <w:r>
        <w:rPr>
          <w:color w:val="000000"/>
        </w:rPr>
        <w:t>ри э</w:t>
      </w:r>
      <w:r>
        <w:rPr>
          <w:bCs/>
          <w:color w:val="000000"/>
        </w:rPr>
        <w:t xml:space="preserve">том производят;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) закалку </w:t>
      </w:r>
      <w:r>
        <w:rPr>
          <w:color w:val="000000"/>
        </w:rPr>
        <w:t>пли нормализа</w:t>
        <w:softHyphen/>
        <w:t xml:space="preserve">цию с </w:t>
      </w:r>
      <w:r>
        <w:rPr>
          <w:bCs/>
          <w:color w:val="000000"/>
        </w:rPr>
        <w:t>нагревом до температуры 880- 900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 xml:space="preserve"> С </w:t>
      </w:r>
      <w:r>
        <w:rPr>
          <w:color w:val="000000"/>
        </w:rPr>
        <w:t>для исправления струк</w:t>
        <w:softHyphen/>
        <w:t xml:space="preserve">туры сердцевины </w:t>
      </w:r>
      <w:r>
        <w:rPr>
          <w:bCs/>
          <w:color w:val="000000"/>
        </w:rPr>
        <w:t xml:space="preserve">и </w:t>
      </w:r>
      <w:r>
        <w:rPr>
          <w:color w:val="000000"/>
        </w:rPr>
        <w:t>ликвидации (растворения) цементитной сетки поверхностного слоя; 2) закалку с нагревом до температуры 760— 780 °С для измельчения структуры цементированного слоя и при</w:t>
        <w:softHyphen/>
        <w:t xml:space="preserve">дания ему высокой твердости (до 60—64 </w:t>
      </w:r>
      <w:r>
        <w:rPr>
          <w:color w:val="000000"/>
          <w:lang w:val="en-US"/>
        </w:rPr>
        <w:t>HRC</w:t>
      </w:r>
      <w:r>
        <w:rPr>
          <w:color w:val="000000"/>
        </w:rPr>
        <w:t xml:space="preserve"> для углеродистой стали). Закаленные заготовки подвергают низкому отпуску (150— 170 °С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глеродистая сталь имеет очень большую критическую скорость закалки, и сердцевина заготовок из такой стали независимо от ско</w:t>
        <w:softHyphen/>
        <w:t>рости охлаждения имеет структуру перлит + феррит. Поэтому, чтобы получить детали с сердцевиной высокой прочности (сорбит + феррит), применяют легированную сталь, имеющую меньшую кри</w:t>
        <w:softHyphen/>
        <w:t>тическую скорость закалки (например, сталь марок 20Х, 18ХГТ, 25ХГМ и др.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зотирование.</w:t>
      </w:r>
      <w:r>
        <w:rPr>
          <w:color w:val="000000"/>
        </w:rPr>
        <w:t xml:space="preserve">       Цель азотирования — придание поверхностному слою деталей высокой твердости, износостойкости и коррозионной стойкости. Азотирование осуществляется при выделении активного азота из диссоциирующего аммиа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З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зотируют легированную сталь, содержащую алюминий, титан, вольфрам, ванадий, молибден или хром (например, сталь марок 35ХМЮА, 35ХЮА и др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еред азотированием заготовки подвергают закалке и высокому отпуску. Азотирование производят в печах при температуре 500— 600 °С. Активный </w:t>
      </w:r>
      <w:r>
        <w:rPr>
          <w:bCs/>
          <w:color w:val="000000"/>
        </w:rPr>
        <w:t xml:space="preserve">азот, </w:t>
      </w:r>
      <w:r>
        <w:rPr>
          <w:color w:val="000000"/>
        </w:rPr>
        <w:t>выделяющийся при диссоциации аммиака, диффундирует в поверхностный слой и вместе с перечисленными ле</w:t>
        <w:softHyphen/>
        <w:t>гирующими элементами и железом образует очень твердые химиче</w:t>
        <w:softHyphen/>
        <w:t>ские соединения — нитриды (</w:t>
      </w:r>
      <w:r>
        <w:rPr>
          <w:color w:val="000000"/>
          <w:lang w:val="en-US"/>
        </w:rPr>
        <w:t>A</w:t>
      </w:r>
      <w:r>
        <w:rPr>
          <w:color w:val="000000"/>
        </w:rPr>
        <w:t>1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р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зотирование на глубину 0,2—0,5 мм продолжается 25—60 ч и в этом его основной недостаток. Однако азотирование имеет ряд преимуществ перед цементацией: температура нагрева сравнительно низкая, а </w:t>
      </w:r>
      <w:r>
        <w:rPr>
          <w:bCs/>
          <w:color w:val="000000"/>
        </w:rPr>
        <w:t xml:space="preserve">твердость </w:t>
      </w:r>
      <w:r>
        <w:rPr>
          <w:color w:val="000000"/>
        </w:rPr>
        <w:t xml:space="preserve">более высокая (1100—1200 по Виккерсу, вместо 800—900 после </w:t>
      </w:r>
      <w:r>
        <w:rPr>
          <w:bCs/>
          <w:color w:val="000000"/>
        </w:rPr>
        <w:t xml:space="preserve">цементации и закалки); </w:t>
      </w:r>
      <w:r>
        <w:rPr>
          <w:color w:val="000000"/>
        </w:rPr>
        <w:t xml:space="preserve">у азотированных изделий большие </w:t>
      </w:r>
      <w:r>
        <w:rPr>
          <w:bCs/>
          <w:color w:val="000000"/>
        </w:rPr>
        <w:t xml:space="preserve">коррозионная стойкость, сопротивление </w:t>
      </w:r>
      <w:r>
        <w:rPr>
          <w:color w:val="000000"/>
        </w:rPr>
        <w:t>усталости и мень</w:t>
        <w:softHyphen/>
        <w:t xml:space="preserve">шая хрупкость. Поэтому </w:t>
      </w:r>
      <w:r>
        <w:rPr>
          <w:bCs/>
          <w:color w:val="000000"/>
        </w:rPr>
        <w:t xml:space="preserve">азотирование широко применяют </w:t>
      </w:r>
      <w:r>
        <w:rPr>
          <w:color w:val="000000"/>
        </w:rPr>
        <w:t>для де</w:t>
        <w:softHyphen/>
        <w:t xml:space="preserve">талей из стали и чугуна </w:t>
      </w:r>
      <w:r>
        <w:rPr>
          <w:bCs/>
          <w:color w:val="000000"/>
        </w:rPr>
        <w:t>(шестерен, коленчатых валов</w:t>
      </w:r>
      <w:r>
        <w:rPr>
          <w:color w:val="000000"/>
        </w:rPr>
        <w:t>, цилиндров двигателей внутреннего сгорания и т. д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зотирование приводит к некоторому увеличению размеров за</w:t>
        <w:softHyphen/>
        <w:t>готовок, поэтому после азотирования их подвергают шлифованию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Цианирование.</w:t>
      </w:r>
      <w:r>
        <w:rPr>
          <w:color w:val="000000"/>
        </w:rPr>
        <w:t xml:space="preserve">    Цианирование — насыщение поверхностного слоя </w:t>
      </w:r>
      <w:r>
        <w:rPr>
          <w:bCs/>
          <w:color w:val="000000"/>
        </w:rPr>
        <w:t xml:space="preserve">одновременно </w:t>
      </w:r>
      <w:r>
        <w:rPr>
          <w:color w:val="000000"/>
        </w:rPr>
        <w:t>углеродом и азотом; оно бывает жидкостным и г</w:t>
      </w:r>
      <w:r>
        <w:rPr>
          <w:bCs/>
          <w:color w:val="000000"/>
        </w:rPr>
        <w:t>азовым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Жидкостное  </w:t>
      </w:r>
      <w:r>
        <w:rPr>
          <w:bCs/>
          <w:color w:val="000000"/>
        </w:rPr>
        <w:t>цианирование производится в ваннах с расплавами цианистых солей (</w:t>
      </w:r>
      <w:r>
        <w:rPr>
          <w:color w:val="000000"/>
          <w:lang w:val="en-US"/>
        </w:rPr>
        <w:t>NaC</w:t>
      </w:r>
      <w:r>
        <w:rPr>
          <w:color w:val="000000"/>
        </w:rPr>
        <w:t xml:space="preserve">Н, </w:t>
      </w:r>
      <w:r>
        <w:rPr>
          <w:color w:val="000000"/>
          <w:lang w:val="en-US"/>
        </w:rPr>
        <w:t>KC</w:t>
      </w:r>
      <w:r>
        <w:rPr>
          <w:color w:val="000000"/>
        </w:rPr>
        <w:t>Н, Са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, и др.) при темпера</w:t>
        <w:softHyphen/>
        <w:t xml:space="preserve">туре, достаточной для разложения их с </w:t>
      </w:r>
      <w:r>
        <w:rPr>
          <w:bCs/>
          <w:color w:val="000000"/>
        </w:rPr>
        <w:t xml:space="preserve">выделением </w:t>
      </w:r>
      <w:r>
        <w:rPr>
          <w:color w:val="000000"/>
        </w:rPr>
        <w:t>активных ато</w:t>
        <w:softHyphen/>
        <w:t>мов Си N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Низкотемпературное </w:t>
      </w:r>
      <w:r>
        <w:rPr>
          <w:color w:val="000000"/>
        </w:rPr>
        <w:t>(550—600 °С) цианирование применяют главным образом для инструментов из быстрорежущей стали с целью повышения их стойкости и производится в расплавах чистых циа</w:t>
        <w:softHyphen/>
        <w:t>нистых солей. Высокотемпературное (800—850 °С) цианирование осуществляется в ваннах, содержащих 20—40 %-ные расплавы цианистых солей с нейтральными солями (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>.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др.) для повышения температуры плавления ванны. Продолжительность жид</w:t>
        <w:softHyphen/>
        <w:t>костного цианирования от 5 мин до 1 ч. Глубина цианирования 0,2—0,5 м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осле цианирования заготовки подвергают закалке и низкому отпуску. Цианирование, как и цементацию, применяют для различ</w:t>
        <w:softHyphen/>
        <w:t>ных изделий, при этом коробление заготовок значительно меньше, чем при цементации, а износо- и коррозионная стойкость более высо</w:t>
        <w:softHyphen/>
        <w:t>кие. Недостатком жидкостного цианирования является ядовитость цианистых солей, а также их высокая стоимос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Газовое </w:t>
      </w:r>
      <w:r>
        <w:rPr>
          <w:color w:val="000000"/>
        </w:rPr>
        <w:t>цианирование отличается от газовой цементации тем, что к цементирующему газу добавляют аммиак, дающий активизи</w:t>
        <w:softHyphen/>
        <w:t>рованные    атомы   азота.   Газовое    цианирование,  так   же   как   и жидкостное, разделяется на низкотемпературное и высокотемпе</w:t>
        <w:softHyphen/>
        <w:t>ратур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низкотемпературном (500—700 °С) газовом цианировании в сталь преимущественно диффундирует азот (с образованием ни</w:t>
        <w:softHyphen/>
        <w:t>тридов), а углерод диффундирует в малых количествах. Это циани</w:t>
        <w:softHyphen/>
        <w:t>рование так же как и жидкостное низкотемпературное, применяют для  обработки  инструментов из быстрорежущей ста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При высокотемпературном газовом цианировании (800—850 °С) в сталь диффундирует значительное количество углерода с образо</w:t>
        <w:softHyphen/>
        <w:t>ванием аустенита. После высокотемпературного цианирования заго</w:t>
        <w:softHyphen/>
        <w:t>товки закалив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газовом цианировании, называемом также </w:t>
      </w:r>
      <w:r>
        <w:rPr>
          <w:i/>
          <w:iCs/>
          <w:color w:val="000000"/>
        </w:rPr>
        <w:t xml:space="preserve">нитроцементацией, </w:t>
      </w:r>
      <w:r>
        <w:rPr>
          <w:color w:val="000000"/>
        </w:rPr>
        <w:t xml:space="preserve">отпадает необходимость в применении ядовитых солей и, кроме того, имеется возможность обработки </w:t>
      </w:r>
      <w:r>
        <w:rPr>
          <w:bCs/>
          <w:color w:val="000000"/>
        </w:rPr>
        <w:t xml:space="preserve">более </w:t>
      </w:r>
      <w:r>
        <w:rPr>
          <w:color w:val="000000"/>
        </w:rPr>
        <w:t>крупных детал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иффузионная металлизация.</w:t>
      </w:r>
      <w:r>
        <w:rPr>
          <w:color w:val="000000"/>
        </w:rPr>
        <w:t xml:space="preserve">   Наиболее распространенными ви</w:t>
        <w:softHyphen/>
        <w:t>дами диффузионной металлизации являются алитирование, хромиро</w:t>
        <w:softHyphen/>
        <w:t>вание, силицирова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Алитирование </w:t>
      </w:r>
      <w:r>
        <w:rPr>
          <w:color w:val="000000"/>
        </w:rPr>
        <w:t xml:space="preserve">представляет собой поверхностное насыщение стальных и чугунных заготовок алюминием с образованием твердого раствора алюминия в железе. Его применяют преимущественно для деталей, работающих при высоких температурах (колосников, дымогарных труб и др.), так как при этом </w:t>
      </w:r>
      <w:r>
        <w:rPr>
          <w:bCs/>
          <w:color w:val="000000"/>
        </w:rPr>
        <w:t xml:space="preserve">значительно </w:t>
      </w:r>
      <w:r>
        <w:rPr>
          <w:color w:val="000000"/>
        </w:rPr>
        <w:t>(до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 </w:t>
      </w:r>
      <w:r>
        <w:rPr>
          <w:bCs/>
          <w:color w:val="000000"/>
        </w:rPr>
        <w:t>повышается жаростойкость ста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ля а</w:t>
      </w:r>
      <w:r>
        <w:rPr>
          <w:bCs/>
          <w:color w:val="000000"/>
        </w:rPr>
        <w:t xml:space="preserve">литирования алюминий сначала наносят на </w:t>
      </w:r>
      <w:r>
        <w:rPr>
          <w:color w:val="000000"/>
        </w:rPr>
        <w:t>заготовку рас</w:t>
        <w:softHyphen/>
        <w:t>пылением жидкой ст</w:t>
      </w:r>
      <w:r>
        <w:rPr>
          <w:bCs/>
          <w:color w:val="000000"/>
        </w:rPr>
        <w:t>руи сжатым в</w:t>
      </w:r>
      <w:r>
        <w:rPr>
          <w:color w:val="000000"/>
        </w:rPr>
        <w:t>оздухом, затем нанесенный слой алюминия защищают жаростойкой обмазкой и производят диффузион</w:t>
        <w:softHyphen/>
        <w:t>ный отжиг заготовок при температуре 920 °С в течение 3 ч. В про</w:t>
        <w:softHyphen/>
        <w:t>цессе отжига поверхностный слой заготовки насыщается алюминием на глубину в среднем 0,5 м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Диффузионное хромирование </w:t>
      </w:r>
      <w:r>
        <w:rPr>
          <w:color w:val="000000"/>
        </w:rPr>
        <w:t xml:space="preserve">производится в порошковых смесях, составленных </w:t>
      </w:r>
      <w:r>
        <w:rPr>
          <w:bCs/>
          <w:color w:val="000000"/>
        </w:rPr>
        <w:t xml:space="preserve">из феррохрома и шамота, смоченных соляной </w:t>
      </w:r>
      <w:r>
        <w:rPr>
          <w:color w:val="000000"/>
        </w:rPr>
        <w:t xml:space="preserve">кислотой или в </w:t>
      </w:r>
      <w:r>
        <w:rPr>
          <w:bCs/>
          <w:color w:val="000000"/>
        </w:rPr>
        <w:t xml:space="preserve">газовой среде </w:t>
      </w:r>
      <w:r>
        <w:rPr>
          <w:color w:val="000000"/>
        </w:rPr>
        <w:t>при разложении паров хлорида хрома С</w:t>
      </w:r>
      <w:r>
        <w:rPr>
          <w:color w:val="000000"/>
          <w:lang w:val="en-US"/>
        </w:rPr>
        <w:t>r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Хромированию </w:t>
      </w:r>
      <w:r>
        <w:rPr>
          <w:bCs/>
          <w:color w:val="000000"/>
        </w:rPr>
        <w:t xml:space="preserve">подвергаются в основном стали </w:t>
      </w:r>
      <w:r>
        <w:rPr>
          <w:color w:val="000000"/>
        </w:rPr>
        <w:t>с массовым содержа</w:t>
        <w:softHyphen/>
        <w:t>нием углерода не более 0,2 %. Хромированный слой низкоуглероди</w:t>
        <w:softHyphen/>
        <w:t>стой стали незначительно повышает твердость, но обладает большой вязкостью, что позволяет подвергать хромированные детали сплю</w:t>
        <w:softHyphen/>
        <w:t>щиванию, прокатке и т. п. Хромированные детали имеют высокую коррозионную стойкость в некоторых агрессивных средах (азотной кислоте, морской воде). Это позволяет заменять ими детали из де</w:t>
        <w:softHyphen/>
        <w:t>фицитной высокохромовой стал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илицирование </w:t>
      </w:r>
      <w:r>
        <w:rPr>
          <w:color w:val="000000"/>
        </w:rPr>
        <w:t>— насыщение поверхностного слоя стальных за</w:t>
        <w:softHyphen/>
        <w:t>готовок кремнием, обеспечивающее повышение стойкости против кор</w:t>
        <w:softHyphen/>
        <w:t>розии и эрозии в морской воде, азотной, серной и соляной кислотах, применяется для деталей, используемых в химической промышлен</w:t>
        <w:softHyphen/>
        <w:t>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илицированный слой представляет собой твердый раствор кремния в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железе. Существует силицирование в порошкообразных смесях ферросилиция, а также газовое силицирование в среде хло</w:t>
        <w:softHyphen/>
        <w:t xml:space="preserve">рида кремния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3. Композиционные материал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омпозиционные материалы (композиты) состоят из хи</w:t>
        <w:softHyphen/>
        <w:t xml:space="preserve">мически разнородных компонентов, нерастворимых друг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друге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связанных между собой в результате адгезии. Основой композитов является </w:t>
      </w:r>
      <w:r>
        <w:rPr>
          <w:bCs/>
          <w:color w:val="000000"/>
        </w:rPr>
        <w:t xml:space="preserve">пластическая </w:t>
      </w:r>
      <w:r>
        <w:rPr>
          <w:color w:val="000000"/>
        </w:rPr>
        <w:t xml:space="preserve">матрица, которая связывает наполнители, определяет форму изделия, его монолитность, теплофизические, электро- и радиотехнические свойства, герметичность, химическую стойкость, </w:t>
      </w:r>
      <w:r>
        <w:rPr>
          <w:bCs/>
          <w:color w:val="000000"/>
        </w:rPr>
        <w:t xml:space="preserve">а </w:t>
      </w:r>
      <w:r>
        <w:rPr>
          <w:color w:val="000000"/>
        </w:rPr>
        <w:t>также распределение напряжений между наполните</w:t>
        <w:softHyphen/>
        <w:t>л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ачестве матрицы применяют металлы (алюминий, магний, их сплавы), полимеры (эпоксидные, фенолформальдегидные смолы, полиамиды),  керамические,  углеродные материа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полнители чаще всего играют роль упрочнителей, восприни</w:t>
        <w:softHyphen/>
        <w:t>мают основную долю нагрузки и определяют модуль упругости и твердость композита, а иногда также фрикционные, магнитные, теп</w:t>
        <w:softHyphen/>
        <w:t>лофизические и электрические свойства. Наполнителями служат тонкая (диаметром несколько микрометров) проволока из высокопрочной стали, вольфрама, титана, а также стеклянные, полиамид</w:t>
        <w:softHyphen/>
        <w:t>ные, углеродные, боридные волокна и волокна на основе нитевидных кристаллов (оксидов,  карбидов, боридов, нитридов) и д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мпозиты получают пропиткой наполнителей матричным раство</w:t>
        <w:softHyphen/>
        <w:t xml:space="preserve">ром, нанесением </w:t>
      </w:r>
      <w:r>
        <w:rPr>
          <w:bCs/>
          <w:color w:val="000000"/>
        </w:rPr>
        <w:t xml:space="preserve">материала </w:t>
      </w:r>
      <w:r>
        <w:rPr>
          <w:color w:val="000000"/>
        </w:rPr>
        <w:t>матрицы на волокна плазменным напы</w:t>
        <w:softHyphen/>
        <w:t>лением, электрохимическим способом, введением тугоплавких на</w:t>
        <w:softHyphen/>
        <w:t>полнителей в расплавленный материал матрицы, прессованием, спе</w:t>
        <w:softHyphen/>
        <w:t>канием.</w:t>
      </w:r>
    </w:p>
    <w:p>
      <w:pPr>
        <w:pStyle w:val="Normal"/>
        <w:widowControl w:val="false"/>
        <w:jc w:val="center"/>
        <w:rPr/>
      </w:pPr>
      <w:r>
        <w:rPr>
          <w:bCs/>
          <w:i/>
        </w:rPr>
        <w:t>КОМПОЗИЦИОННЫЕ МАТЕРИАЛЫ С МЕТАЛЛИЧСКОЙ</w:t>
        <w:br/>
        <w:t>МАТРИЦЕЙ</w:t>
      </w:r>
    </w:p>
    <w:p>
      <w:pPr>
        <w:pStyle w:val="Normal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3"/>
        </w:rPr>
        <w:t xml:space="preserve">Композиционные материалы состоят из металлической матрицы </w:t>
      </w:r>
      <w:r>
        <w:rPr>
          <w:color w:val="000000"/>
          <w:szCs w:val="23"/>
        </w:rPr>
        <w:t xml:space="preserve">(чаще </w:t>
      </w:r>
      <w:r>
        <w:rPr>
          <w:color w:val="000000"/>
          <w:szCs w:val="23"/>
          <w:lang w:val="en-US"/>
        </w:rPr>
        <w:t>Al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Mg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Ni</w:t>
      </w:r>
      <w:r>
        <w:rPr>
          <w:color w:val="000000"/>
          <w:szCs w:val="23"/>
        </w:rPr>
        <w:t xml:space="preserve"> и их сплавы), </w:t>
      </w:r>
      <w:r>
        <w:rPr>
          <w:i/>
          <w:iCs/>
          <w:color w:val="000000"/>
          <w:szCs w:val="23"/>
        </w:rPr>
        <w:t xml:space="preserve">упрочненной высокопрочным волокнами (волокнистые материалы) или тонкодисперсными тугоплавкими частицами, не растворяющимися в основном металле (дисперсно-упрочненные материалы). </w:t>
      </w:r>
      <w:r>
        <w:rPr>
          <w:color w:val="000000"/>
          <w:szCs w:val="23"/>
        </w:rPr>
        <w:t xml:space="preserve">Металлическая матрица связывает волокна (дисперсные частицы) в единое целое. Волокно (дисперсные частицы) плюс связка (матрица), составляющие </w:t>
      </w:r>
      <w:r>
        <w:rPr>
          <w:color w:val="000000"/>
          <w:szCs w:val="22"/>
        </w:rPr>
        <w:t xml:space="preserve">или иную композицию,  получили название </w:t>
      </w:r>
      <w:r>
        <w:rPr>
          <w:i/>
          <w:iCs/>
          <w:color w:val="000000"/>
          <w:szCs w:val="22"/>
        </w:rPr>
        <w:t>композиционные ма</w:t>
        <w:softHyphen/>
        <w:t xml:space="preserve">териалы </w:t>
      </w:r>
      <w:r>
        <w:rPr>
          <w:color w:val="000000"/>
          <w:szCs w:val="22"/>
        </w:rPr>
        <w:t>(рис.4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2020</wp:posOffset>
                </wp:positionH>
                <wp:positionV relativeFrom="paragraph">
                  <wp:posOffset>114300</wp:posOffset>
                </wp:positionV>
                <wp:extent cx="2599690" cy="26409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64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0" cy="22313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4</w:t>
                            </w:r>
                            <w:r>
                              <w:rPr>
                                <w:sz w:val="20"/>
                              </w:rPr>
                              <w:t>. Схема структуры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>) и армирования</w:t>
                              <w:br/>
                              <w:t>непрерывными волокнами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</w:rPr>
                              <w:t>)</w:t>
                              <w:br/>
                              <w:t>композиционных материалов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207.95pt;mso-wrap-distance-left:9pt;mso-wrap-distance-right:9pt;mso-wrap-distance-top:0pt;mso-wrap-distance-bottom:0pt;margin-top:9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3500" cy="22313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4</w:t>
                      </w:r>
                      <w:r>
                        <w:rPr>
                          <w:sz w:val="20"/>
                        </w:rPr>
                        <w:t>. Схема структуры (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>) и армирования</w:t>
                        <w:br/>
                        <w:t>непрерывными волокнами (</w:t>
                      </w:r>
                      <w:r>
                        <w:rPr>
                          <w:i/>
                          <w:iCs/>
                          <w:sz w:val="20"/>
                        </w:rPr>
                        <w:t>б</w:t>
                      </w:r>
                      <w:r>
                        <w:rPr>
                          <w:sz w:val="20"/>
                        </w:rPr>
                        <w:t>)</w:t>
                        <w:br/>
                        <w:t>композиционных материалов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0" w:firstLine="60"/>
        <w:jc w:val="both"/>
        <w:rPr/>
      </w:pPr>
      <w:r>
        <w:rPr>
          <w:b/>
          <w:bCs/>
          <w:color w:val="000000"/>
          <w:szCs w:val="22"/>
        </w:rPr>
        <w:t>3.1. Волокнистые композиционные материалы</w:t>
      </w:r>
      <w:r>
        <w:rPr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На рис.4 при</w:t>
        <w:softHyphen/>
        <w:t>ведены   схемы   армирования   волокнистых   композиционных   материалов.  Композиционные материалы с волокнистым наполни</w:t>
        <w:softHyphen/>
        <w:t xml:space="preserve">телем (упрочнителем) по механизму армирующего действия делят на дискретные, в которых отношение длины волокна к диаметру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≈ 10÷10</w:t>
      </w:r>
      <w:r>
        <w:rPr>
          <w:i/>
          <w:iCs/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, и с непрерывным волокном, в которых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w w:val="150"/>
          <w:szCs w:val="22"/>
        </w:rPr>
        <w:t>∞</w:t>
      </w:r>
      <w:r>
        <w:rPr>
          <w:color w:val="000000"/>
          <w:szCs w:val="22"/>
        </w:rPr>
        <w:t>. Дискретные волокна располагаются в матрице хаотично. Диаметр волокон от долей до сотен микрометров. Чем больше отношение длины к диаметру волокна, тем выше степень упрочнения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Часто композиционный материал представляет собой слоистую структуру, в которой каждый слой армирован большим числом параллельных непрерывных волокон. Каждый слой можно армировать  также  непрерывными  волокнами,  сотканными  в ткань, которая представляет собой исходную форму, по ширине и длине соответствующую конечному материалу.  Нередко волокна сплетают  в  трехмерные  структуры.</w:t>
      </w:r>
    </w:p>
    <w:p>
      <w:pPr>
        <w:pStyle w:val="Normal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Cs w:val="22"/>
        </w:rPr>
        <w:t>Композиционные материалы отличаются от обычных сплавов более высокими значениями временного сопротивления и предела выносливости (на 50–100 %), модуля упругости, коэффициента жесткости (</w:t>
      </w:r>
      <w:r>
        <w:rPr>
          <w:i/>
          <w:iCs/>
          <w:color w:val="000000"/>
          <w:szCs w:val="22"/>
        </w:rPr>
        <w:t>Е</w:t>
      </w:r>
      <w:r>
        <w:rPr>
          <w:color w:val="000000"/>
          <w:szCs w:val="22"/>
        </w:rPr>
        <w:t>/</w:t>
      </w:r>
      <w:r>
        <w:rPr>
          <w:i/>
          <w:iCs/>
          <w:color w:val="000000"/>
          <w:szCs w:val="22"/>
        </w:rPr>
        <w:t>γ</w:t>
      </w:r>
      <w:r>
        <w:rPr>
          <w:color w:val="000000"/>
          <w:szCs w:val="22"/>
        </w:rPr>
        <w:t>) и пониженной склонностью к трещинообразованию.  Применение  композиционных  материалов  повышает жесткость конструкции при одновременном снижении ее металлоемкости.</w:t>
      </w:r>
    </w:p>
    <w:p>
      <w:pPr>
        <w:pStyle w:val="Normal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i/>
          <w:iCs/>
          <w:color w:val="000000"/>
          <w:sz w:val="22"/>
          <w:szCs w:val="19"/>
        </w:rPr>
        <w:t>Таблица1.</w:t>
      </w:r>
      <w:r>
        <w:rPr>
          <w:b/>
          <w:bCs/>
          <w:color w:val="000000"/>
          <w:sz w:val="22"/>
          <w:szCs w:val="19"/>
        </w:rPr>
        <w:t xml:space="preserve"> </w:t>
      </w:r>
      <w:r>
        <w:rPr>
          <w:b/>
          <w:bCs/>
          <w:sz w:val="22"/>
        </w:rPr>
        <w:t>Механические свойства композиционных материалов на металлической ос</w:t>
      </w:r>
      <w:r>
        <w:rPr/>
        <w:t>нове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1"/>
        <w:gridCol w:w="1039"/>
        <w:gridCol w:w="1042"/>
        <w:gridCol w:w="1071"/>
        <w:gridCol w:w="1071"/>
        <w:gridCol w:w="1071"/>
      </w:tblGrid>
      <w:tr>
        <w:trPr>
          <w:trHeight w:val="402" w:hRule="atLeast"/>
          <w:cantSplit w:val="true"/>
        </w:trPr>
        <w:tc>
          <w:tcPr>
            <w:tcW w:w="4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vertAlign w:val="subscript"/>
              </w:rPr>
              <w:t>-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Е</w:t>
            </w:r>
            <w:r>
              <w:rPr>
                <w:i w:val="false"/>
                <w:iCs w:val="false"/>
              </w:rPr>
              <w:t xml:space="preserve">, </w:t>
            </w:r>
            <w:r>
              <w:rPr/>
              <w:t>ГП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  <w:r>
              <w:rPr>
                <w:b/>
                <w:bCs/>
                <w:i/>
                <w:iCs/>
              </w:rPr>
              <w:t>/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/>
            </w:pPr>
            <w:r>
              <w:rPr/>
              <w:t>Е/γ</w:t>
            </w:r>
          </w:p>
        </w:tc>
      </w:tr>
      <w:tr>
        <w:trPr>
          <w:trHeight w:val="402" w:hRule="atLeast"/>
          <w:cantSplit w:val="true"/>
        </w:trPr>
        <w:tc>
          <w:tcPr>
            <w:tcW w:w="4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29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–алюминий (ВКА–1А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,6</w:t>
            </w:r>
          </w:p>
        </w:tc>
      </w:tr>
      <w:tr>
        <w:trPr>
          <w:trHeight w:val="327" w:hRule="exact"/>
          <w:cantSplit w:val="true"/>
        </w:trPr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–магний (ВКМ–1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27" w:hRule="exact"/>
          <w:cantSplit w:val="true"/>
        </w:trPr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юминий–углерод (ВКУ–1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27" w:hRule="exact"/>
          <w:cantSplit w:val="true"/>
        </w:trPr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юминий–сталь (КАС–1А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,40</w:t>
            </w:r>
          </w:p>
        </w:tc>
      </w:tr>
      <w:tr>
        <w:trPr>
          <w:trHeight w:val="327" w:hRule="exact"/>
          <w:cantSplit w:val="true"/>
        </w:trPr>
        <w:tc>
          <w:tcPr>
            <w:tcW w:w="4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кель–вольфрам (ВКН–1)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рочность композиционных (волокнистых) материалов опреде</w:t>
        <w:softHyphen/>
        <w:t>ляется свойствами волокон; матрица в основном должна пере</w:t>
        <w:softHyphen/>
        <w:t>распределять напряжения между армирующими элементами. Поэтому прочность и модуль упругости волокон должны быть зна</w:t>
        <w:softHyphen/>
        <w:t>чительно больше, чем прочность и модуль упругости матрицы. Жесткие армирующие волокна воспринимают напряжения, воз</w:t>
        <w:softHyphen/>
        <w:t>никающие в композиции при нагружении, придают ей прочность и жесткость в направлении ориентации волокон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Для упрочнения алюминия, магния и их сплавов применяют борные (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25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3500 МПа, </w:t>
      </w:r>
      <w:r>
        <w:rPr>
          <w:i/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>= 38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>420 ГПа) и углеродные (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14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3500 МПа, </w:t>
      </w:r>
      <w:r>
        <w:rPr>
          <w:i/>
          <w:iCs/>
          <w:color w:val="000000"/>
          <w:szCs w:val="22"/>
        </w:rPr>
        <w:t xml:space="preserve">Е = </w:t>
      </w:r>
      <w:r>
        <w:rPr>
          <w:color w:val="000000"/>
          <w:szCs w:val="22"/>
        </w:rPr>
        <w:t>16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450 ГПа) волокна, а также волокна из тугоплавких соединений (карбидов, нитридов, боридов и оксидов), имеющих высокие прочность и модуль упругости. Так, волокна карбида кремния диаметром 100 мкм имеют 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25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3500 МПа, </w:t>
      </w:r>
      <w:r>
        <w:rPr>
          <w:i/>
          <w:iCs/>
          <w:color w:val="000000"/>
          <w:szCs w:val="22"/>
        </w:rPr>
        <w:t xml:space="preserve">Е = </w:t>
      </w:r>
      <w:r>
        <w:rPr>
          <w:color w:val="000000"/>
          <w:szCs w:val="22"/>
        </w:rPr>
        <w:t>450 ГПа. Нередко используют в ка</w:t>
        <w:softHyphen/>
        <w:t>честве волокон проволоку из высокопрочных сталей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Для армирования титана и его сплавов применяют молибдено</w:t>
        <w:softHyphen/>
        <w:t>вую проволоку, волокна сапфира, карбида кремния и борида титан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вышение жаропрочности никелевых сплавов достигается армированием их вольфрамовой или молибденовой проволокой. Металлические волокна используют и в тех случаях, когда тре</w:t>
        <w:softHyphen/>
        <w:t>буются высокие теплопроводность и электропроводимость. Пер</w:t>
        <w:softHyphen/>
        <w:t>спективными упрочнителями для высокопрочных и высокомодуль</w:t>
        <w:softHyphen/>
        <w:t>ных волокнистых композиционных материалов являются нитевид</w:t>
        <w:softHyphen/>
        <w:t xml:space="preserve">ные кристаллы из оксида и нитрида алюминия, карбида и нитрида кремния, карбида бора и др., имеющие 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150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28000 МПа и </w:t>
      </w:r>
      <w:r>
        <w:rPr>
          <w:i/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>= 4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>600 ГП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В табл.1 приведены свойства некоторых волокнистых компо</w:t>
        <w:softHyphen/>
        <w:t>зиционных материал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Композиционные материалы на металлической основе обладают высокой прочностью (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, </w:t>
      </w:r>
      <w:r>
        <w:rPr>
          <w:szCs w:val="22"/>
        </w:rPr>
        <w:t>σ</w:t>
      </w:r>
      <w:r>
        <w:rPr>
          <w:szCs w:val="22"/>
          <w:vertAlign w:val="subscript"/>
        </w:rPr>
        <w:t>-1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жаропрочностью, в то же время они малопластичны. Однако волокна в композиционных материа</w:t>
        <w:softHyphen/>
        <w:t>лах уменьшают скорость распространения трещин, зарождаю</w:t>
        <w:softHyphen/>
        <w:t>щихся в матрице, и практически полностью исключают внезапное</w:t>
      </w:r>
      <w:r>
        <w:rPr/>
        <w:t xml:space="preserve"> хрупкое разрушение. Отличительной особенностью одноосных волокнистых композиционных материалов являются анизотропия механических свойств вдоль к поперек волокон и малая чувстви</w:t>
        <w:softHyphen/>
        <w:t>тельность к концентраторам напряжения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8805</wp:posOffset>
                </wp:positionH>
                <wp:positionV relativeFrom="paragraph">
                  <wp:posOffset>447040</wp:posOffset>
                </wp:positionV>
                <wp:extent cx="2655570" cy="239649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2545" cy="170434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2545" cy="170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5</w:t>
                            </w:r>
                            <w:r>
                              <w:rPr>
                                <w:sz w:val="20"/>
                              </w:rPr>
                              <w:t xml:space="preserve">. Зависимость модуля упругости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>) и временного сопротивления 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</w:rPr>
                              <w:t>) бороалюминиевого композиционного материала вдоль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  <w:br/>
                              <w:t>и поперек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 оси армирования от объемного</w:t>
                              <w:br/>
                              <w:t>содержания борного волок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188.7pt;mso-wrap-distance-left:9pt;mso-wrap-distance-right:9pt;mso-wrap-distance-top:0pt;mso-wrap-distance-bottom:0pt;margin-top:35.2pt;mso-position-vertical-relative:text;margin-left:3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2545" cy="170434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2545" cy="170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5</w:t>
                      </w:r>
                      <w:r>
                        <w:rPr>
                          <w:sz w:val="20"/>
                        </w:rPr>
                        <w:t xml:space="preserve">. Зависимость модуля упругости </w:t>
                      </w:r>
                      <w:r>
                        <w:rPr>
                          <w:i/>
                          <w:iCs/>
                          <w:sz w:val="20"/>
                        </w:rPr>
                        <w:t>Е</w:t>
                      </w:r>
                      <w:r>
                        <w:rPr>
                          <w:sz w:val="20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>) и временного сопротивления σ</w:t>
                      </w:r>
                      <w:r>
                        <w:rPr>
                          <w:sz w:val="20"/>
                          <w:vertAlign w:val="subscript"/>
                        </w:rPr>
                        <w:t>В</w:t>
                      </w:r>
                      <w:r>
                        <w:rPr>
                          <w:sz w:val="20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20"/>
                        </w:rPr>
                        <w:t>б</w:t>
                      </w:r>
                      <w:r>
                        <w:rPr>
                          <w:sz w:val="20"/>
                        </w:rPr>
                        <w:t>) бороалюминиевого композиционного материала вдоль (</w:t>
                      </w:r>
                      <w:r>
                        <w:rPr>
                          <w:i/>
                          <w:iCs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  <w:br/>
                        <w:t>и поперек (</w:t>
                      </w:r>
                      <w:r>
                        <w:rPr>
                          <w:i/>
                          <w:iCs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 оси армирования от объемного</w:t>
                        <w:br/>
                        <w:t>содержания борного волок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На рис.5 приведена зависимость σ</w:t>
      </w:r>
      <w:r>
        <w:rPr>
          <w:vertAlign w:val="subscript"/>
        </w:rPr>
        <w:t>В</w:t>
      </w:r>
      <w:r>
        <w:rPr/>
        <w:t xml:space="preserve"> и </w:t>
      </w:r>
      <w:r>
        <w:rPr>
          <w:i/>
          <w:iCs/>
        </w:rPr>
        <w:t xml:space="preserve">Е </w:t>
      </w:r>
      <w:r>
        <w:rPr/>
        <w:t xml:space="preserve">бороалюминиевого композиционного материала от содержания борного волокна вдоль </w:t>
      </w:r>
      <w:r>
        <w:rPr>
          <w:i/>
          <w:iCs/>
        </w:rPr>
        <w:t xml:space="preserve">(1) </w:t>
      </w:r>
      <w:r>
        <w:rPr/>
        <w:t xml:space="preserve">и поперек </w:t>
      </w:r>
      <w:r>
        <w:rPr>
          <w:i/>
          <w:iCs/>
        </w:rPr>
        <w:t xml:space="preserve">(2) </w:t>
      </w:r>
      <w:r>
        <w:rPr/>
        <w:t>оси армирования. Чем больше объемное содержание волокон, тем выше σ</w:t>
      </w:r>
      <w:r>
        <w:rPr>
          <w:vertAlign w:val="subscript"/>
        </w:rPr>
        <w:t>В</w:t>
      </w:r>
      <w:r>
        <w:rPr/>
        <w:t>, σ</w:t>
      </w:r>
      <w:r>
        <w:rPr>
          <w:vertAlign w:val="subscript"/>
        </w:rPr>
        <w:t>-1</w:t>
      </w:r>
      <w:r>
        <w:rPr/>
        <w:t xml:space="preserve"> и </w:t>
      </w:r>
      <w:r>
        <w:rPr>
          <w:i/>
          <w:iCs/>
        </w:rPr>
        <w:t xml:space="preserve">Е </w:t>
      </w:r>
      <w:r>
        <w:rPr/>
        <w:t>вдоль оси армирования. Однако необходимо учитывать, что матрица может передавать напряжения волокнам только в том случае, когда существует прочная связь на поверхности раздела армирующее волокно — матрица. Для предотвращения контакта между волокнами ма</w:t>
        <w:softHyphen/>
        <w:t>трица должна полностью окружать все волокна, что достигается при содержании ее не менее 15–20 %.</w:t>
      </w:r>
    </w:p>
    <w:p>
      <w:pPr>
        <w:pStyle w:val="Normal"/>
        <w:ind w:firstLine="540"/>
        <w:jc w:val="both"/>
        <w:rPr/>
      </w:pPr>
      <w:r>
        <w:rPr/>
        <w:t>Матрица и волокно не должны между собой взаимодействовать (должна отсутствовать взаимная диффузия) при изготовлении или эксплуатации, так как это может привести к понижению прочности композиционного материал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3605</wp:posOffset>
                </wp:positionH>
                <wp:positionV relativeFrom="paragraph">
                  <wp:posOffset>99060</wp:posOffset>
                </wp:positionV>
                <wp:extent cx="3040380" cy="240157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256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6</w:t>
                            </w:r>
                            <w:r>
                              <w:rPr>
                                <w:sz w:val="20"/>
                              </w:rPr>
                              <w:t>. Длительная прочность бороалюминиевого композиционного материала, содержащего 50% борного волокна, в сравнении с прочностью титановых сплавов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>) и длительная прочность никелевого композиционного материала в сравнении с прочностью дисперсионно-твердеющих сплавов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9.1pt;mso-wrap-distance-left:9pt;mso-wrap-distance-right:9pt;mso-wrap-distance-top:0pt;mso-wrap-distance-bottom:0pt;margin-top:7.8pt;mso-position-vertical-relative:text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635" cy="16256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635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6</w:t>
                      </w:r>
                      <w:r>
                        <w:rPr>
                          <w:sz w:val="20"/>
                        </w:rPr>
                        <w:t>. Длительная прочность бороалюминиевого композиционного материала, содержащего 50% борного волокна, в сравнении с прочностью титановых сплавов (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>) и длительная прочность никелевого композиционного материала в сравнении с прочностью дисперсионно-твердеющих сплавов (</w:t>
                      </w:r>
                      <w:r>
                        <w:rPr>
                          <w:i/>
                          <w:iCs/>
                          <w:sz w:val="20"/>
                        </w:rPr>
                        <w:t>б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Анизотропия свойств волокнистых композиционных материа</w:t>
        <w:softHyphen/>
        <w:t>лов учитывается при конструировании деталей для оптимизации свойств путем согласования поля сопротивления с полями напря</w:t>
        <w:softHyphen/>
        <w:t>жения.</w:t>
      </w:r>
    </w:p>
    <w:p>
      <w:pPr>
        <w:pStyle w:val="Normal"/>
        <w:ind w:firstLine="540"/>
        <w:jc w:val="both"/>
        <w:rPr/>
      </w:pPr>
      <w:r>
        <w:rPr/>
        <w:t>Армирование алюминиевых, магниевых и титановых сплавов непрерывными тугоплавкими волокнами бора, карбида кремния, диборида титана и оксида алюминия значительно повышает жаро</w:t>
        <w:softHyphen/>
        <w:t>прочность. Особенностью композиционных материалов является малая скорость разупрочнения во времени (рис.6, а) с повы</w:t>
        <w:softHyphen/>
        <w:t>шением температуры.</w:t>
      </w:r>
    </w:p>
    <w:p>
      <w:pPr>
        <w:pStyle w:val="Normal"/>
        <w:ind w:firstLine="540"/>
        <w:jc w:val="both"/>
        <w:rPr/>
      </w:pPr>
      <w:r>
        <w:rPr/>
        <w:t>Основным недостатком композиционных материалов с одно- и двумерным армированием является низкое сопротивление межслойному сдвигу и поперечному обрыву. Этого недостатка лишены материалы с объемным армирование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3.2. Дисперсно-упрочненные композиционные материалы. </w:t>
      </w:r>
      <w:r>
        <w:rPr/>
        <w:t>В отличие от волокнистых композиционных материалов в дисперсно-упроч</w:t>
        <w:softHyphen/>
        <w:t>ненных композиционных материалах матрица является основным элементом, несущим нагрузку, а дисперсные частицы тормозят движение в ней дислокаций. Высокая прочность достигается при размере частиц 10–500 нм при среднем расстоянии между ними 100–500 нм и равномерном распределении их в матрице. Проч</w:t>
        <w:softHyphen/>
        <w:t>ность и жаропрочность в зависимости от объемного содержания упрочняющих фаз не подчиняются закону аддитивности. Оптимальное содержание второй фазы для различных металлов неодинаково, но обычно не превышает 5–10об.%.</w:t>
      </w:r>
    </w:p>
    <w:p>
      <w:pPr>
        <w:pStyle w:val="Normal"/>
        <w:ind w:firstLine="540"/>
        <w:jc w:val="both"/>
        <w:rPr/>
      </w:pPr>
      <w:r>
        <w:rPr/>
        <w:t>Использование в качестве упрочняющих фаз стабильных тугоплавких соединений (оксиды тория, гафния, иттрия, сложные соединения оксидов и редкоземельных металлов), нерастворяющихся в матричном металле, позволяет сохранить высокую проч</w:t>
        <w:softHyphen/>
        <w:t>ность материала до 0,9–0,95</w:t>
      </w:r>
      <w:r>
        <w:rPr>
          <w:i/>
          <w:iCs/>
        </w:rPr>
        <w:t>Т</w:t>
      </w:r>
      <w:r>
        <w:rPr>
          <w:vertAlign w:val="subscript"/>
        </w:rPr>
        <w:t>пл</w:t>
      </w:r>
      <w:r>
        <w:rPr/>
        <w:t>. В связи с этим такие материалы чаще применяют как жаропрочные. Дисперсноупрочненные ком</w:t>
        <w:softHyphen/>
        <w:t>позиционные материалы могут быть получены на основе большин</w:t>
        <w:softHyphen/>
        <w:t>ства применяемых в технике металлов и сплавов.</w:t>
      </w:r>
    </w:p>
    <w:p>
      <w:pPr>
        <w:pStyle w:val="Normal"/>
        <w:ind w:firstLine="540"/>
        <w:jc w:val="both"/>
        <w:rPr/>
      </w:pPr>
      <w:r>
        <w:rPr/>
        <w:t>Наиболее широко используют сплавы на основе алюминия – САП (спеченный алюминиевый порошок). САП состоит из алюми</w:t>
        <w:softHyphen/>
        <w:t>ния и дисперсных чешуек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 Частицы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эффективно тормозят движение дислокаций и тем самым повышают прочность</w:t>
      </w:r>
    </w:p>
    <w:p>
      <w:pPr>
        <w:pStyle w:val="Normal"/>
        <w:ind w:firstLine="540"/>
        <w:jc w:val="both"/>
        <w:rPr/>
      </w:pPr>
      <w:r>
        <w:rPr/>
        <w:t>сплава. Содержание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в САП колеблется от 6–9 % (САП-1) и до 13–18 % (САП-3). С увеличением содержания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σ</w:t>
      </w:r>
      <w:r>
        <w:rPr>
          <w:vertAlign w:val="subscript"/>
          <w:lang w:val="en-US"/>
        </w:rPr>
        <w:t>B</w:t>
      </w:r>
      <w:r>
        <w:rPr/>
        <w:t xml:space="preserve"> по</w:t>
        <w:softHyphen/>
        <w:t>вышается от 300 для САП-1</w:t>
      </w:r>
      <w:r>
        <w:rPr>
          <w:i/>
          <w:iCs/>
        </w:rPr>
        <w:t xml:space="preserve"> </w:t>
      </w:r>
      <w:r>
        <w:rPr/>
        <w:t>до 400 МПа для САП-3, а относительное удлинение соответственно снижается с 8 до 3%. Плотность этих материалов равна плотности алюминия, они не уступают ему по коррозионной стойкости и даже могут заменять титан и корро</w:t>
        <w:softHyphen/>
        <w:t>зионно-стойкие стали при работе в интервале температур 250–500°С. По длительной прочности они превосходят деформируемые алюминиевые сплавы. Длительная прочность σ</w:t>
      </w:r>
      <w:r>
        <w:rPr>
          <w:vertAlign w:val="subscript"/>
        </w:rPr>
        <w:t>100</w:t>
      </w:r>
      <w:r>
        <w:rPr/>
        <w:t xml:space="preserve"> для сплавов САП-1 и САП-2 при 500°С составляет 45–55 МП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Большие перспективы у никелевых дисперсно-упрочненных материалов. Наиболее высокую жаропрочность имеют сплавы на основе никеля с 2–З об.%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вуоксида тория или двуоксида гафния. Матрица этих сплавов обычно γ-твердый раствор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+20% </w:t>
      </w:r>
      <w:r>
        <w:rPr>
          <w:color w:val="000000"/>
          <w:szCs w:val="22"/>
          <w:lang w:val="en-US"/>
        </w:rPr>
        <w:t>Cr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+15% </w:t>
      </w:r>
      <w:r>
        <w:rPr>
          <w:color w:val="000000"/>
          <w:szCs w:val="22"/>
          <w:lang w:val="en-US"/>
        </w:rPr>
        <w:t>Mo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+20% Cr и Мо. Широкое при</w:t>
        <w:softHyphen/>
        <w:t>менение получили сплавы ВДУ-1 (никель, упрочненный дву</w:t>
        <w:softHyphen/>
        <w:t xml:space="preserve">окисью тория), ВДУ-2 (никель, упрочненный двуокисью гафния) и ВД-3 (матрица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+20% Сг, упрочненная окисью тория). Эти сплавы обладают высокой жаропрочностью. При темпера</w:t>
        <w:softHyphen/>
        <w:t>туре 1200°С сплав ВДУ-1 имеет σ</w:t>
      </w:r>
      <w:r>
        <w:rPr>
          <w:color w:val="000000"/>
          <w:szCs w:val="22"/>
          <w:vertAlign w:val="subscript"/>
        </w:rPr>
        <w:t>100</w:t>
      </w:r>
      <w:r>
        <w:rPr>
          <w:color w:val="000000"/>
          <w:szCs w:val="22"/>
        </w:rPr>
        <w:t>≈75 МПа и σ</w:t>
      </w:r>
      <w:r>
        <w:rPr>
          <w:color w:val="000000"/>
          <w:szCs w:val="22"/>
          <w:vertAlign w:val="subscript"/>
        </w:rPr>
        <w:t>1000</w:t>
      </w:r>
      <w:r>
        <w:rPr>
          <w:color w:val="000000"/>
          <w:szCs w:val="22"/>
        </w:rPr>
        <w:t xml:space="preserve">≈65 МПа, сплав ВД-3 </w:t>
      </w:r>
      <w:r>
        <w:rPr>
          <w:smallCaps/>
          <w:color w:val="000000"/>
          <w:szCs w:val="22"/>
        </w:rPr>
        <w:t xml:space="preserve">– </w:t>
      </w:r>
      <w:r>
        <w:rPr>
          <w:color w:val="000000"/>
          <w:szCs w:val="22"/>
        </w:rPr>
        <w:t>65 МПа. Дисперсно-упрочненные компози</w:t>
        <w:softHyphen/>
        <w:t>ционные материалы, так же как волокнистые, стойки к разупрочнению с повышением температуры и длительности выдержки при данной температуре (</w:t>
      </w:r>
      <w:r>
        <w:rPr>
          <w:i/>
          <w:iCs/>
          <w:color w:val="000000"/>
          <w:szCs w:val="22"/>
        </w:rPr>
        <w:t xml:space="preserve">см. </w:t>
      </w:r>
      <w:r>
        <w:rPr>
          <w:color w:val="000000"/>
          <w:szCs w:val="22"/>
        </w:rPr>
        <w:t>рис.6).</w:t>
      </w:r>
    </w:p>
    <w:p>
      <w:pPr>
        <w:pStyle w:val="Normal"/>
        <w:ind w:firstLine="540"/>
        <w:jc w:val="both"/>
        <w:rPr>
          <w:szCs w:val="22"/>
        </w:rPr>
      </w:pPr>
      <w:r>
        <w:rPr>
          <w:color w:val="000000"/>
          <w:szCs w:val="22"/>
        </w:rPr>
        <w:t>Области применения композиционных   материалов  не ограничены. Они применяются в авиации для высоконагруженных деталей самолетов (обшивки, лонжеронов, нервюр, панелей и т.д.) и двигателей (лопаток компрессора и турбины и т.д.), в космической технике для узлов силовых конструкций аппаратов, подвергающихся нагреву, для элементов жидкости, для элементов жесткости, панелей, в автомобилестроении для облегчения кузовов, рессор, рам, панелей кузовов, бамперов и т.д., в горной промышленности (буровой инструмент, детали комбайнов и т.д.), в гражданском строительстве (пролеты мостов, элементы сборных конструкций высотных сооружений и т.д.) и в других областях народного хозяйств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рименение композиционных материалов обеспечивает новый качественный скачок в увеличении мощности двигателей, энерге</w:t>
        <w:softHyphen/>
        <w:t>тических и транспортных установок, уменьшении массы машин и прибор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Технология получения полуфабрикатов и изделий из компо</w:t>
        <w:softHyphen/>
        <w:t>зиционных материалов достаточно хорошо отработана.</w:t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40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Cs/>
          <w:i/>
        </w:rPr>
        <w:t>КОМПОЗИЦИОННЫЕ МАТЕРИАЛЫ С НЕМЕТАЛИЧЕСКОЙ</w:t>
        <w:br/>
        <w:t>МАТРИЦЕЙ</w:t>
      </w:r>
    </w:p>
    <w:p>
      <w:pPr>
        <w:pStyle w:val="Normal"/>
        <w:ind w:left="600"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3.3. Общие сведения, состав и классификация</w:t>
      </w:r>
    </w:p>
    <w:p>
      <w:pPr>
        <w:pStyle w:val="TextBodyIndent"/>
        <w:rPr/>
      </w:pPr>
      <w:r>
        <w:rPr/>
        <w:t>Композиционные материалы с неметаллической матри</w:t>
        <w:softHyphen/>
        <w:t>цей нашли широкое применение. В качестве неметаллических мат</w:t>
        <w:softHyphen/>
        <w:t>риц используют полимерные, углеродные и керамические мате</w:t>
        <w:softHyphen/>
        <w:t>риалы. Из полимерных матриц наибольшее распространение полу</w:t>
        <w:softHyphen/>
        <w:t>чили эпоксидная, фенолоформальдегидная и полиимидная. Уголь</w:t>
        <w:softHyphen/>
        <w:t>ные матрицы коксованные или пироуглеродные получают из син</w:t>
        <w:softHyphen/>
        <w:t>тетических полимеров, подвергнутых пиролизу. Матрица связы</w:t>
        <w:softHyphen/>
        <w:t>вает композицию, придавая ей форму. Упрочнителями служат волокна: стеклянные, углеродные, борные, органические, на основе нитевидных кристаллов (оксидов, карбидов, боридов, нитридов и др.), а также металлические (проволоки), обладающие высокой прочностью и жестк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094605</wp:posOffset>
                </wp:positionH>
                <wp:positionV relativeFrom="paragraph">
                  <wp:posOffset>1536065</wp:posOffset>
                </wp:positionV>
                <wp:extent cx="1910715" cy="277114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250444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218.2pt;mso-wrap-distance-left:9pt;mso-wrap-distance-right:9pt;mso-wrap-distance-top:0pt;mso-wrap-distance-bottom:0pt;margin-top:120.95pt;mso-position-vertical-relative:text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250444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250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094605</wp:posOffset>
                </wp:positionH>
                <wp:positionV relativeFrom="page">
                  <wp:posOffset>2106930</wp:posOffset>
                </wp:positionV>
                <wp:extent cx="1910715" cy="2771140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8</w:t>
                            </w:r>
                            <w:r>
                              <w:rPr/>
                              <w:t>. Схемы армирования</w:t>
                              <w:br/>
                              <w:t>композиционных матери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218.2pt;mso-wrap-distance-left:9pt;mso-wrap-distance-right:9pt;mso-wrap-distance-top:0pt;mso-wrap-distance-bottom:0pt;margin-top:165.9pt;mso-position-vertical-relative:page;margin-left:401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8</w:t>
                      </w:r>
                      <w:r>
                        <w:rPr/>
                        <w:t>. Схемы армирования</w:t>
                        <w:br/>
                        <w:t>композиционных матери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3"/>
        </w:rPr>
        <w:t>Свойства композиционных материалов зависят от состава ком</w:t>
        <w:softHyphen/>
        <w:t>понентов, их сочетания, количественного соотношения и прочности связи между ними. Армирующие материалы могут быть в виде волокон, жгутов, нитей, лент, многослойных тканей.</w:t>
      </w:r>
    </w:p>
    <w:p>
      <w:pPr>
        <w:pStyle w:val="Normal"/>
        <w:ind w:firstLine="600"/>
        <w:jc w:val="both"/>
        <w:rPr/>
      </w:pPr>
      <w:r>
        <w:rPr/>
        <w:t>Содержание упрочнителя в ориентированных материалах соста</w:t>
        <w:softHyphen/>
        <w:t>вляет 60–80 об.%, в неориентированных (с дискретными волок</w:t>
        <w:softHyphen/>
        <w:t>нами и нитевидными кристаллами) – 20–30 об.%. Чем выше прочность и модуль упругости волокон, тем выше прочность и жесткость композиционного материала. Свойства матрицы опре</w:t>
        <w:softHyphen/>
        <w:t>деляют прочность композиции при сдвиге и сжатии и сопротивле</w:t>
        <w:softHyphen/>
        <w:t>ние усталостному разрушению.</w:t>
      </w:r>
    </w:p>
    <w:p>
      <w:pPr>
        <w:pStyle w:val="Normal"/>
        <w:ind w:firstLine="600"/>
        <w:jc w:val="both"/>
        <w:rPr/>
      </w:pPr>
      <w:r>
        <w:rPr>
          <w:szCs w:val="23"/>
        </w:rPr>
        <w:t>По виду упрочнителя композиционные материалы классифи</w:t>
        <w:softHyphen/>
        <w:t>цируют на стекловолокниты, карбоволокниты с углеродными волокнами, бороволокниты и органоволокниты.</w:t>
      </w:r>
    </w:p>
    <w:p>
      <w:pPr>
        <w:pStyle w:val="Normal"/>
        <w:ind w:firstLine="600"/>
        <w:jc w:val="both"/>
        <w:rPr/>
      </w:pPr>
      <w:r>
        <w:rPr/>
        <w:t>В слоистых материалах волокна, нити, ленты, пропитанные связующим, укладываются параллельно друг другу в плоскости укладки. Плоскостные слои собираются в пластины. Свойства получаются анизотропными. Для работы материала в изделии важно учитывать направление действующих нагрузок. Можно создавать материалы как с изотропными, так и с анизотропными свойствами. Можно укладывать волокна под разными углами, варьируя свойства композиционных материалов. От порядка укладки слоев по толщине пакета зависят изгибные и крутильные жесткости материала.</w:t>
      </w:r>
    </w:p>
    <w:p>
      <w:pPr>
        <w:pStyle w:val="TextBodyIndent"/>
        <w:rPr/>
      </w:pPr>
      <w:r>
        <w:rPr>
          <w:szCs w:val="24"/>
        </w:rPr>
        <w:t>Применяется укладка упрочнителей из трех, четырех и более нитей (рис.7). Наибольшее применение имеет структура из трех взаимно перпендикулярных нитей. Упрочнители могут рас</w:t>
        <w:softHyphen/>
        <w:t>полагаться в осевом, радиальном и окружном направлени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4240</wp:posOffset>
                </wp:positionH>
                <wp:positionV relativeFrom="page">
                  <wp:posOffset>541020</wp:posOffset>
                </wp:positionV>
                <wp:extent cx="2127250" cy="34277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845" cy="262763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845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7</w:t>
                            </w:r>
                            <w:r>
                              <w:rPr/>
                              <w:t xml:space="preserve">. Зависимость между напряжением и деформацией при растяжении эпоксидного углепластика с различной схемой укладки упрочнителя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– продольная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под углом 45º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– взаимно перпендикулярная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 – попере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69.9pt;mso-wrap-distance-left:9.05pt;mso-wrap-distance-right:9.05pt;mso-wrap-distance-top:0pt;mso-wrap-distance-bottom:0pt;margin-top:42.6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845" cy="262763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845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7</w:t>
                      </w:r>
                      <w:r>
                        <w:rPr/>
                        <w:t xml:space="preserve">. Зависимость между напряжением и деформацией при растяжении эпоксидного углепластика с различной схемой укладки упрочнителя: </w:t>
                      </w:r>
                      <w:r>
                        <w:rPr>
                          <w:i/>
                          <w:iCs/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– продольная; </w:t>
                      </w:r>
                      <w:r>
                        <w:rPr>
                          <w:i/>
                          <w:iCs/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под углом 45º; </w:t>
                      </w:r>
                      <w:r>
                        <w:rPr>
                          <w:i/>
                          <w:iCs/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– взаимно перпендикулярная; </w:t>
                      </w:r>
                      <w:r>
                        <w:rPr>
                          <w:i/>
                          <w:iCs/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 xml:space="preserve"> – попереч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3"/>
        </w:rPr>
        <w:t>Трехмерные материалы могут быть любой толщины в виде блоков, цилиндров. Объемные ткани увеличивают прочность на отр ыв и сопротивление сдвигу по сравнению со слоистыми. Система из четырех нитей строится путем расположения упрочнителя по диагоналям куба. Структура из четырех нитей равновесна, имеет повышенную жесткость при сдвиге в главных плоскостях. Однако создание четырехнаправленных материалов сложнее, чем трех-направленных. Зависимость механических свойств композицион</w:t>
        <w:softHyphen/>
        <w:t>ных материалов от схемы армирования приведена на рис.8.</w:t>
      </w:r>
    </w:p>
    <w:p>
      <w:pPr>
        <w:pStyle w:val="Normal"/>
        <w:ind w:firstLine="60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3.4.  Карбоволокниты</w:t>
      </w:r>
    </w:p>
    <w:p>
      <w:pPr>
        <w:pStyle w:val="Normal"/>
        <w:ind w:firstLine="600"/>
        <w:jc w:val="both"/>
        <w:rPr/>
      </w:pPr>
      <w:r>
        <w:rPr>
          <w:szCs w:val="23"/>
        </w:rPr>
        <w:t>Карбоволокниты (углепласты) представляют собой ком</w:t>
        <w:softHyphen/>
        <w:t>позиции, состоящие из полимерного связующего (матрицы) и уп</w:t>
        <w:softHyphen/>
        <w:t>рочнителей в виде углеродных волокон (карбоволокон).</w:t>
      </w:r>
    </w:p>
    <w:p>
      <w:pPr>
        <w:pStyle w:val="Normal"/>
        <w:ind w:firstLine="600"/>
        <w:jc w:val="both"/>
        <w:rPr/>
      </w:pPr>
      <w:r>
        <w:rPr>
          <w:szCs w:val="23"/>
        </w:rPr>
        <w:t>Высокая энергия связи С–С углеродных волокон позволяет им сохранять прочность при очень высоких температурах (в ней-</w:t>
      </w:r>
    </w:p>
    <w:p>
      <w:pPr>
        <w:pStyle w:val="Normal"/>
        <w:ind w:firstLine="600"/>
        <w:jc w:val="both"/>
        <w:rPr/>
      </w:pPr>
      <w:r>
        <w:rPr>
          <w:szCs w:val="23"/>
        </w:rPr>
        <w:t>тральной и восстановительной средах до 2200°С), а также при низких температурах. От окисления поверхности волокна пре</w:t>
        <w:softHyphen/>
        <w:t>дохраняют защитными покрытиями (пиролитическими). В отличие от стеклянных волокон карбоволокна плохо смачиваются свя</w:t>
        <w:softHyphen/>
        <w:t>зующим (низкая поверхностная энергия), поэтому их подвергают травлению. При этом увеличивается степень активирования углеродных волокон по содержанию карбоксильной группы на их поверхности. Межслойная прочность при сдвиге углепластиков увеличивается в 1,6–2,5 раза. Применяется вискеризация ните</w:t>
        <w:softHyphen/>
        <w:t xml:space="preserve">видных кристаллов </w:t>
      </w:r>
      <w:r>
        <w:rPr>
          <w:szCs w:val="23"/>
          <w:lang w:val="en-US"/>
        </w:rPr>
        <w:t>TiO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, </w:t>
      </w:r>
      <w:r>
        <w:rPr>
          <w:szCs w:val="23"/>
          <w:lang w:val="en-US"/>
        </w:rPr>
        <w:t>AlN</w:t>
      </w:r>
      <w:r>
        <w:rPr>
          <w:szCs w:val="23"/>
        </w:rPr>
        <w:t xml:space="preserve"> и </w:t>
      </w:r>
      <w:r>
        <w:rPr>
          <w:szCs w:val="23"/>
          <w:lang w:val="en-US"/>
        </w:rPr>
        <w:t>Si</w:t>
      </w:r>
      <w:r>
        <w:rPr>
          <w:szCs w:val="23"/>
          <w:vertAlign w:val="subscript"/>
        </w:rPr>
        <w:t>3</w:t>
      </w:r>
      <w:r>
        <w:rPr>
          <w:szCs w:val="23"/>
          <w:lang w:val="en-US"/>
        </w:rPr>
        <w:t>N</w:t>
      </w:r>
      <w:r>
        <w:rPr>
          <w:szCs w:val="23"/>
          <w:vertAlign w:val="subscript"/>
        </w:rPr>
        <w:t>4</w:t>
      </w:r>
      <w:r>
        <w:rPr>
          <w:szCs w:val="23"/>
        </w:rPr>
        <w:t>, что дает увеличение межслойной жесткости в 2 раза и прочности в 2,8 раза. Применяются пространственно армированные структуры.</w:t>
      </w:r>
    </w:p>
    <w:p>
      <w:pPr>
        <w:pStyle w:val="Normal"/>
        <w:ind w:firstLine="600"/>
        <w:jc w:val="both"/>
        <w:rPr/>
      </w:pPr>
      <w:r>
        <w:rPr>
          <w:szCs w:val="23"/>
        </w:rPr>
        <w:t>Связующими служат синтетические полимеры (полимерные карбоволокниты); синтетические полимеры, подвергнутые пиро</w:t>
        <w:softHyphen/>
        <w:t>лизу (коксованные карбоволокниты); пиролитический углерод (пироуглеродные карбоволокниты).</w:t>
      </w:r>
    </w:p>
    <w:p>
      <w:pPr>
        <w:pStyle w:val="Normal"/>
        <w:ind w:firstLine="600"/>
        <w:jc w:val="both"/>
        <w:rPr/>
      </w:pPr>
      <w:r>
        <w:rPr>
          <w:szCs w:val="23"/>
        </w:rPr>
        <w:t>Эпоксифенольные карбоволокниты КМУ-1л, упрочненный угле</w:t>
        <w:softHyphen/>
        <w:t>родной лентой, и КМУ-</w:t>
      </w:r>
      <w:r>
        <w:rPr>
          <w:szCs w:val="23"/>
          <w:lang w:val="en-US"/>
        </w:rPr>
        <w:t>ly</w:t>
      </w:r>
      <w:r>
        <w:rPr>
          <w:szCs w:val="23"/>
        </w:rPr>
        <w:t xml:space="preserve"> на жгуте, вискеризованном нитевид</w:t>
        <w:softHyphen/>
        <w:t>ными кристаллами, могут длительно работать при температуре до 200°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866005</wp:posOffset>
                </wp:positionH>
                <wp:positionV relativeFrom="paragraph">
                  <wp:posOffset>142875</wp:posOffset>
                </wp:positionV>
                <wp:extent cx="5940425" cy="242062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6620" cy="216662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216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9</w:t>
                            </w:r>
                            <w:r>
                              <w:rPr>
                                <w:sz w:val="20"/>
                              </w:rPr>
                              <w:t>. Значения модулей упругости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, сдвига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 и коэффициентов Пуассона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 под углом к главному направлению композиционного материала, образованного системой трех ни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0.6pt;mso-wrap-distance-left:9pt;mso-wrap-distance-right:9pt;mso-wrap-distance-top:0pt;mso-wrap-distance-bottom:0pt;margin-top:11.25pt;mso-position-vertical-relative:text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6620" cy="216662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216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Рис.9</w:t>
                      </w:r>
                      <w:r>
                        <w:rPr>
                          <w:sz w:val="20"/>
                        </w:rPr>
                        <w:t>. Значения модулей упругости (</w:t>
                      </w:r>
                      <w:r>
                        <w:rPr>
                          <w:i/>
                          <w:iCs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, сдвига (</w:t>
                      </w:r>
                      <w:r>
                        <w:rPr>
                          <w:i/>
                          <w:iCs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 и коэффициентов Пуассона (</w:t>
                      </w:r>
                      <w:r>
                        <w:rPr>
                          <w:i/>
                          <w:iCs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) под углом к главному направлению композиционного материала, образованного системой трех ни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3"/>
        </w:rPr>
        <w:t>Карбоволокниты КМУ-3 и КМУ-Зл получают на эпоксиани-линоформальдегидном связующем, их можно эксплуатировать при температуре до 100°С, они наиболее технологичны. Карбово</w:t>
        <w:softHyphen/>
        <w:t>локниты КМУ-2 и КМУ-2л на основе полиимидного связующего можно применять при температуре до 300°С.</w:t>
      </w:r>
    </w:p>
    <w:p>
      <w:pPr>
        <w:pStyle w:val="Normal"/>
        <w:ind w:firstLine="600"/>
        <w:jc w:val="both"/>
        <w:rPr/>
      </w:pPr>
      <w:r>
        <w:rPr>
          <w:szCs w:val="23"/>
        </w:rPr>
        <w:t>Карбоволокниты отличаются высоким статическим и динами</w:t>
        <w:softHyphen/>
        <w:t>ческим сопротивлением усталости (рис.9), сохраняют это свой</w:t>
        <w:softHyphen/>
        <w:t>ство при нормальной и очень низкой температуре (высокая тепло</w:t>
        <w:softHyphen/>
        <w:t xml:space="preserve">проводность волокна предотвращает саморазогрев материала за счет внутреннего трения). Они водо- и химически стойкие. После </w:t>
      </w:r>
      <w:r>
        <w:rPr>
          <w:szCs w:val="22"/>
        </w:rPr>
        <w:t>воздействия на воздухе рентгеновского излучения σ</w:t>
      </w:r>
      <w:r>
        <w:rPr>
          <w:szCs w:val="22"/>
          <w:vertAlign w:val="subscript"/>
        </w:rPr>
        <w:t>ИЗГ</w:t>
      </w:r>
      <w:r>
        <w:rPr>
          <w:szCs w:val="22"/>
        </w:rPr>
        <w:t xml:space="preserve">  и </w:t>
      </w:r>
      <w:r>
        <w:rPr>
          <w:i/>
          <w:iCs/>
          <w:szCs w:val="22"/>
        </w:rPr>
        <w:t xml:space="preserve">Е </w:t>
      </w:r>
      <w:r>
        <w:rPr>
          <w:szCs w:val="22"/>
        </w:rPr>
        <w:t>почти не изменяются.</w:t>
      </w:r>
    </w:p>
    <w:p>
      <w:pPr>
        <w:pStyle w:val="TextBodyIndent"/>
        <w:rPr/>
      </w:pPr>
      <w:r>
        <w:rPr/>
        <w:t>Теплопроводность углепластиков в 1,5–2 раза выше, чем теплопроводность стеклопластиков. Они имеют следующие элек</w:t>
        <w:softHyphen/>
        <w:t xml:space="preserve">трические свойства: </w:t>
      </w:r>
      <w:r>
        <w:rPr>
          <w:lang w:val="en-US"/>
        </w:rPr>
        <w:t>ρ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>=</w:t>
      </w:r>
      <w:r>
        <w:rPr/>
        <w:t>0,0024÷0,0034 Ом∙см (вдоль воло</w:t>
        <w:softHyphen/>
        <w:t xml:space="preserve">кон); е=10 и </w:t>
      </w:r>
      <w:r>
        <w:rPr>
          <w:lang w:val="en-US"/>
        </w:rPr>
        <w:t>tg</w:t>
      </w:r>
      <w:r>
        <w:rPr/>
        <w:t>δ=0,01 (при частоте тока 10</w:t>
      </w:r>
      <w:r>
        <w:rPr>
          <w:vertAlign w:val="superscript"/>
        </w:rPr>
        <w:t>10</w:t>
      </w:r>
      <w:r>
        <w:rPr/>
        <w:t xml:space="preserve"> Гц).</w:t>
      </w:r>
    </w:p>
    <w:p>
      <w:pPr>
        <w:pStyle w:val="Normal"/>
        <w:ind w:firstLine="600"/>
        <w:jc w:val="both"/>
        <w:rPr/>
      </w:pPr>
      <w:r>
        <w:rPr>
          <w:i/>
          <w:iCs/>
          <w:szCs w:val="22"/>
        </w:rPr>
        <w:t xml:space="preserve">Карбостекловолокниты </w:t>
      </w:r>
      <w:r>
        <w:rPr>
          <w:szCs w:val="22"/>
        </w:rPr>
        <w:t>содержат наряду с угольными стеклян</w:t>
        <w:softHyphen/>
        <w:t>ные волокна, что удешевляет материал. Зависимость механиче</w:t>
        <w:softHyphen/>
        <w:t>ских свойств модифицированного карбоволокнита от содержания углеродных волокон показана на рис.10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5. Карбоволокниты с углеродной матриц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22655</wp:posOffset>
                </wp:positionH>
                <wp:positionV relativeFrom="paragraph">
                  <wp:posOffset>4445</wp:posOffset>
                </wp:positionV>
                <wp:extent cx="2196465" cy="28498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196088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10</w:t>
                            </w:r>
                            <w:r>
                              <w:rPr>
                                <w:sz w:val="20"/>
                              </w:rPr>
                              <w:t xml:space="preserve">. Зависимость модуля упругости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</w:rPr>
                              <w:t>, предела прочности 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0"/>
                              </w:rPr>
                              <w:t xml:space="preserve">, ударной вязкости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 xml:space="preserve"> и сопротивления усталости 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</w:rPr>
                              <w:t xml:space="preserve"> карбостекловолокнита от содержания углеродных волокон (общее содержание наполнителя в композиции 62 об.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224.4pt;mso-wrap-distance-left:9.05pt;mso-wrap-distance-right:9.05pt;mso-wrap-distance-top:0pt;mso-wrap-distance-bottom:0pt;margin-top:0.3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196088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96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10</w:t>
                      </w:r>
                      <w:r>
                        <w:rPr>
                          <w:sz w:val="20"/>
                        </w:rPr>
                        <w:t xml:space="preserve">. Зависимость модуля упругости </w:t>
                      </w:r>
                      <w:r>
                        <w:rPr>
                          <w:i/>
                          <w:iCs/>
                          <w:sz w:val="20"/>
                        </w:rPr>
                        <w:t>Е</w:t>
                      </w:r>
                      <w:r>
                        <w:rPr>
                          <w:sz w:val="20"/>
                        </w:rPr>
                        <w:t>, предела прочности σ</w:t>
                      </w:r>
                      <w:r>
                        <w:rPr>
                          <w:sz w:val="20"/>
                          <w:vertAlign w:val="subscript"/>
                        </w:rPr>
                        <w:t>В</w:t>
                      </w:r>
                      <w:r>
                        <w:rPr>
                          <w:sz w:val="20"/>
                        </w:rPr>
                        <w:t xml:space="preserve">, ударной вязкости 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 xml:space="preserve"> и сопротивления усталости σ</w:t>
                      </w:r>
                      <w:r>
                        <w:rPr>
                          <w:sz w:val="20"/>
                          <w:vertAlign w:val="subscript"/>
                        </w:rPr>
                        <w:t>-1</w:t>
                      </w:r>
                      <w:r>
                        <w:rPr>
                          <w:sz w:val="20"/>
                        </w:rPr>
                        <w:t xml:space="preserve"> карбостекловолокнита от содержания углеродных волокон (общее содержание наполнителя в композиции 62 об.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2"/>
        </w:rPr>
        <w:t>Коксованные мате</w:t>
        <w:softHyphen/>
        <w:t>риалы получают из обычных полимерных карбоволокнитов, под</w:t>
        <w:softHyphen/>
        <w:t>вергнутых пиролизу в инертной или восстановительной атмосфере. При температуре 800–1500°С образуются карбонизированные, при 2500–3000°С графитированные карбоволокниты. Для полу</w:t>
        <w:softHyphen/>
        <w:t>чения пироуглеродных материалов упрочнитель выкладывается по форме изделия и помещается в печь, в которую пропускается газообразный углеводород (метан). При определенном режиме (температуре 1100°С и остаточном давлении 2660 Па) метан раз</w:t>
        <w:softHyphen/>
        <w:t>лагается и образующийся пиролитический углерод осаждается на волокнах упрочнителя, связывая их.</w:t>
      </w:r>
    </w:p>
    <w:p>
      <w:pPr>
        <w:pStyle w:val="Normal"/>
        <w:ind w:firstLine="540"/>
        <w:jc w:val="both"/>
        <w:rPr/>
      </w:pPr>
      <w:r>
        <w:rPr/>
        <w:t>Образующийся при пиролизе связующего кокс имеет вы</w:t>
        <w:softHyphen/>
        <w:t>сокую прочность сцепления с углеродным волокном. В связи с этим композиционный материал обладает высокими меха</w:t>
        <w:softHyphen/>
        <w:t>ническими и абляционными свойствами, стойкостью к термиче</w:t>
        <w:softHyphen/>
        <w:t>скому удару.</w:t>
      </w:r>
    </w:p>
    <w:p>
      <w:pPr>
        <w:pStyle w:val="Normal"/>
        <w:ind w:firstLine="540"/>
        <w:jc w:val="both"/>
        <w:rPr/>
      </w:pPr>
      <w:r>
        <w:rPr/>
        <w:t>Карбоволокнит с углеродной матрицей типа КУП-ВМ по зна</w:t>
        <w:softHyphen/>
        <w:t>чениям прочности и ударной вязкости в 5–10 раз превосходит специальные графиты; при нагреве в инертной атмосфере и ваку</w:t>
        <w:softHyphen/>
        <w:t>уме он сохраняет прочность до 2200°С, на воздухе окисляется при 450°С и требует защитного покрытия. Коэффициент трения одного карбоволокнита с углеродной матрицей по другому высок (0,35–0,45), а износ мал (0,7–1 мкм на торможение).</w:t>
      </w:r>
    </w:p>
    <w:p>
      <w:pPr>
        <w:pStyle w:val="Normal"/>
        <w:ind w:firstLine="540"/>
        <w:jc w:val="both"/>
        <w:rPr/>
      </w:pPr>
      <w:r>
        <w:rPr/>
        <w:t>Полимерные карбоволокниты используют в судо- и автомоби</w:t>
        <w:softHyphen/>
        <w:t>лестроении (кузова гоночных машин, шасси, гребные винты); из них изготовляют подшипники, панели отопления, спортивный инвентарь, части ЭВМ. Высокомодульные карбоволокниты при</w:t>
        <w:softHyphen/>
        <w:t>меняют для изготовления деталей авиационной техники, аппара</w:t>
        <w:softHyphen/>
        <w:t>туры для химической промышленности, в рентгеновском обору</w:t>
        <w:softHyphen/>
        <w:t>довании и др.</w:t>
      </w:r>
    </w:p>
    <w:p>
      <w:pPr>
        <w:pStyle w:val="Normal"/>
        <w:ind w:firstLine="540"/>
        <w:jc w:val="both"/>
        <w:rPr/>
      </w:pPr>
      <w:r>
        <w:rPr/>
        <w:t>Карбоволокниты с углеродной матрицей заменяют различные типы графитов. Они применяются для тепловой защиты, дисков авиационных тормозов, химически стойкой аппаратур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6. Бороволокниты</w:t>
      </w:r>
    </w:p>
    <w:p>
      <w:pPr>
        <w:pStyle w:val="Normal"/>
        <w:ind w:firstLine="540"/>
        <w:jc w:val="both"/>
        <w:rPr/>
      </w:pPr>
      <w:r>
        <w:rPr>
          <w:szCs w:val="23"/>
        </w:rPr>
        <w:t>Бороволокниты представляют собой композиции из полимерного связующего и упрочнителя — борных волокон.</w:t>
      </w:r>
    </w:p>
    <w:p>
      <w:pPr>
        <w:pStyle w:val="Normal"/>
        <w:ind w:firstLine="540"/>
        <w:jc w:val="both"/>
        <w:rPr/>
      </w:pPr>
      <w:r>
        <w:rPr>
          <w:szCs w:val="23"/>
        </w:rPr>
        <w:t>Бороволокниты отличаются высокой прочностью при сжатии, сдвиге и срезе, низкой ползучестью, высокими твердостью и моду</w:t>
        <w:softHyphen/>
        <w:t>лем упругости, теплопроводностью и электропроводимостью. Ячеистая микроструктура борных волокон обеспечивает высокую прочность при сдвиге на границе раздела с матрицей.</w:t>
      </w:r>
    </w:p>
    <w:p>
      <w:pPr>
        <w:pStyle w:val="Normal"/>
        <w:ind w:firstLine="540"/>
        <w:jc w:val="both"/>
        <w:rPr/>
      </w:pPr>
      <w:r>
        <w:rPr>
          <w:szCs w:val="23"/>
        </w:rPr>
        <w:t>Помимо непрерывного борного волокна применяют комплекс</w:t>
        <w:softHyphen/>
        <w:t>ные боростеклониты, в которых несколько параллельных борных волокон оплетаются стеклонитью, придающей формоустойчивость. Применение боростеклонитей облегчает технологический процесс изготовления материала.</w:t>
      </w:r>
    </w:p>
    <w:p>
      <w:pPr>
        <w:pStyle w:val="Normal"/>
        <w:ind w:firstLine="540"/>
        <w:jc w:val="both"/>
        <w:rPr/>
      </w:pPr>
      <w:r>
        <w:rPr>
          <w:szCs w:val="23"/>
        </w:rPr>
        <w:t>В качестве матриц для получения бороволокнитов исполь</w:t>
        <w:softHyphen/>
        <w:t>зуют модифицированные эпоксидные и полиимидные связующие. Бороволокниты КМБ-1 и КМБ-1к предназначены для длительной работы при температуре 200°С; КМБ-3 и КМБ-Зк не требуют высокого давления при переработке и могут работать при темпе</w:t>
        <w:softHyphen/>
        <w:t>ратуре не свыше 100°С; КМБ-2к работоспособен при 300°С.</w:t>
      </w:r>
    </w:p>
    <w:p>
      <w:pPr>
        <w:pStyle w:val="Normal"/>
        <w:ind w:firstLine="540"/>
        <w:jc w:val="both"/>
        <w:rPr/>
      </w:pPr>
      <w:r>
        <w:rPr>
          <w:szCs w:val="23"/>
        </w:rPr>
        <w:t>Влияние на механические свойства бороволокнита содержа</w:t>
        <w:softHyphen/>
        <w:t>ния волокна приведено на рис.11, а влияние различных матриц – на рис.12.</w:t>
      </w:r>
    </w:p>
    <w:p>
      <w:pPr>
        <w:pStyle w:val="Normal"/>
        <w:ind w:firstLine="540"/>
        <w:jc w:val="both"/>
        <w:rPr/>
      </w:pPr>
      <w:r>
        <w:rPr>
          <w:szCs w:val="23"/>
        </w:rPr>
        <w:t>Бороволокниты обладают высокими сопротивлениями уста</w:t>
        <w:softHyphen/>
        <w:t>лости, они стойки к воздействию радиации, воды, органических растворителей и горючесмазочных материа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ge">
                  <wp:posOffset>541020</wp:posOffset>
                </wp:positionV>
                <wp:extent cx="1728470" cy="287528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73228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11</w:t>
                            </w:r>
                            <w:r>
                              <w:rPr/>
                              <w:t xml:space="preserve">. Зависимость механических свойств бороволокнита КМБ-1 от содержания борного волокна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</w:rPr>
                              <w:t xml:space="preserve"> – модуль упругости;</w:t>
                              <w:br/>
                              <w:t>σ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ИЗГ</w:t>
                            </w:r>
                            <w:r>
                              <w:rPr>
                                <w:sz w:val="18"/>
                              </w:rPr>
                              <w:t xml:space="preserve"> – предел прочности при изгибе;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– модуль сдвига; τ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18"/>
                              </w:rPr>
                              <w:t xml:space="preserve"> – предел</w:t>
                              <w:br/>
                              <w:t>прочности при сдвиг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226.4pt;mso-wrap-distance-left:9.05pt;mso-wrap-distance-right:9.05pt;mso-wrap-distance-top:0pt;mso-wrap-distance-bottom:0pt;margin-top:42.6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73228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11</w:t>
                      </w:r>
                      <w:r>
                        <w:rPr/>
                        <w:t xml:space="preserve">. Зависимость механических свойств бороволокнита КМБ-1 от содержания борного волокна: </w:t>
                      </w:r>
                      <w:r>
                        <w:rPr>
                          <w:i/>
                          <w:iCs/>
                          <w:sz w:val="18"/>
                        </w:rPr>
                        <w:t>Е</w:t>
                      </w:r>
                      <w:r>
                        <w:rPr>
                          <w:sz w:val="18"/>
                        </w:rPr>
                        <w:t xml:space="preserve"> – модуль упругости;</w:t>
                        <w:br/>
                        <w:t>σ</w:t>
                      </w:r>
                      <w:r>
                        <w:rPr>
                          <w:sz w:val="18"/>
                          <w:vertAlign w:val="subscript"/>
                        </w:rPr>
                        <w:t>ИЗГ</w:t>
                      </w:r>
                      <w:r>
                        <w:rPr>
                          <w:sz w:val="18"/>
                        </w:rPr>
                        <w:t xml:space="preserve"> – предел прочности при изгибе; </w:t>
                      </w:r>
                      <w:r>
                        <w:rPr>
                          <w:i/>
                          <w:iCs/>
                          <w:sz w:val="18"/>
                          <w:lang w:val="en-US"/>
                        </w:rPr>
                        <w:t>G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– модуль сдвига; τ</w:t>
                      </w:r>
                      <w:r>
                        <w:rPr>
                          <w:sz w:val="18"/>
                          <w:vertAlign w:val="subscript"/>
                        </w:rPr>
                        <w:t>В</w:t>
                      </w:r>
                      <w:r>
                        <w:rPr>
                          <w:sz w:val="18"/>
                        </w:rPr>
                        <w:t xml:space="preserve"> – предел</w:t>
                        <w:br/>
                        <w:t>прочности при сдвиг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Cs w:val="23"/>
        </w:rPr>
        <w:t>Поскольку борные волокна являются полупроводниками, то бороволокниты обладают повышенной теплопроводностью и электропроводимостью: λ=43 кДж/(м∙К); α=4∙10</w:t>
      </w:r>
      <w:r>
        <w:rPr>
          <w:szCs w:val="23"/>
          <w:vertAlign w:val="superscript"/>
        </w:rPr>
        <w:t>-6</w:t>
      </w:r>
      <w:r>
        <w:rPr>
          <w:szCs w:val="23"/>
        </w:rPr>
        <w:t xml:space="preserve"> С</w:t>
      </w:r>
      <w:r>
        <w:rPr>
          <w:szCs w:val="23"/>
          <w:vertAlign w:val="superscript"/>
        </w:rPr>
        <w:t>-1</w:t>
      </w:r>
      <w:r>
        <w:rPr>
          <w:szCs w:val="23"/>
        </w:rPr>
        <w:t xml:space="preserve"> (вдоль волокон); </w:t>
      </w:r>
      <w:r>
        <w:rPr>
          <w:szCs w:val="23"/>
          <w:lang w:val="en-US"/>
        </w:rPr>
        <w:t>ρ</w:t>
      </w:r>
      <w:r>
        <w:rPr>
          <w:i/>
          <w:iCs/>
          <w:szCs w:val="23"/>
          <w:vertAlign w:val="subscript"/>
          <w:lang w:val="en-US"/>
        </w:rPr>
        <w:t>V</w:t>
      </w:r>
      <w:r>
        <w:rPr>
          <w:i/>
          <w:iCs/>
          <w:szCs w:val="23"/>
        </w:rPr>
        <w:t>=</w:t>
      </w:r>
      <w:r>
        <w:rPr>
          <w:szCs w:val="23"/>
        </w:rPr>
        <w:t>1,94∙10</w:t>
      </w:r>
      <w:r>
        <w:rPr>
          <w:szCs w:val="23"/>
          <w:vertAlign w:val="superscript"/>
        </w:rPr>
        <w:t>7</w:t>
      </w:r>
      <w:r>
        <w:rPr>
          <w:szCs w:val="23"/>
        </w:rPr>
        <w:t xml:space="preserve"> Ом∙см; е=12,6÷20,5 (при частоте тока 10</w:t>
      </w:r>
      <w:r>
        <w:rPr>
          <w:szCs w:val="23"/>
          <w:vertAlign w:val="superscript"/>
        </w:rPr>
        <w:t>7</w:t>
      </w:r>
      <w:r>
        <w:rPr>
          <w:szCs w:val="23"/>
        </w:rPr>
        <w:t xml:space="preserve"> Гц); </w:t>
      </w:r>
      <w:r>
        <w:rPr>
          <w:szCs w:val="23"/>
          <w:lang w:val="en-US"/>
        </w:rPr>
        <w:t>tg</w:t>
      </w:r>
      <w:r>
        <w:rPr>
          <w:szCs w:val="23"/>
        </w:rPr>
        <w:t>δ=0,02÷0,051 (при частоте тока 10</w:t>
      </w:r>
      <w:r>
        <w:rPr>
          <w:szCs w:val="23"/>
          <w:vertAlign w:val="superscript"/>
        </w:rPr>
        <w:t>7</w:t>
      </w:r>
      <w:r>
        <w:rPr>
          <w:szCs w:val="23"/>
        </w:rPr>
        <w:t xml:space="preserve"> Гц). Для бороволокнитов  прочность  при сжатии в 2–2,5 раза больше, чем для карбоволокни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41570</wp:posOffset>
                </wp:positionH>
                <wp:positionV relativeFrom="page">
                  <wp:posOffset>541020</wp:posOffset>
                </wp:positionV>
                <wp:extent cx="2041525" cy="199453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160" cy="123253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12</w:t>
                            </w:r>
                            <w:r>
                              <w:rPr/>
                              <w:t xml:space="preserve">. Зависимость разрушающего напряжения при изгибе бороволокнитов на различных связующих от температуры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эпоксидное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– полиимидное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 – кремнийорганическое связующ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57.05pt;mso-wrap-distance-left:9.05pt;mso-wrap-distance-right:9.05pt;mso-wrap-distance-top:0pt;mso-wrap-distance-bottom:0pt;margin-top:42.6pt;mso-position-vertical-relative:page;margin-left:3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160" cy="123253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12</w:t>
                      </w:r>
                      <w:r>
                        <w:rPr/>
                        <w:t xml:space="preserve">. Зависимость разрушающего напряжения при изгибе бороволокнитов на различных связующих от температуры: </w:t>
                      </w:r>
                      <w:r>
                        <w:rPr>
                          <w:i/>
                          <w:iCs/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эпоксидное; </w:t>
                      </w:r>
                      <w:r>
                        <w:rPr>
                          <w:i/>
                          <w:iCs/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– полиимидное; </w:t>
                      </w:r>
                      <w:r>
                        <w:rPr>
                          <w:i/>
                          <w:iCs/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 xml:space="preserve"> – кремнийорганическое связующ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Cs w:val="23"/>
        </w:rPr>
        <w:t>Изделия из бороволокнитов применяют в авиационной и космической технике (профили, панели, роторы и лопатки компрес</w:t>
        <w:softHyphen/>
        <w:t>соров, лопасти винтов и трансмиссионные валы вертолетов и т.д.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7. Органоволокниты</w:t>
      </w:r>
    </w:p>
    <w:p>
      <w:pPr>
        <w:pStyle w:val="Normal"/>
        <w:ind w:firstLine="540"/>
        <w:jc w:val="both"/>
        <w:rPr/>
      </w:pPr>
      <w:r>
        <w:rPr>
          <w:szCs w:val="23"/>
        </w:rPr>
        <w:t>Органоволокниты представляют собой композиционные материалы, состоящие из полимерного связующего и упрочнителей (наполнителей) в виде синтетических волокон. Такие материалы обладают малой массой, сравнительно высокими удельной проч</w:t>
        <w:softHyphen/>
        <w:t>ностью и жесткостью, стабильны при действии знакопеременных нагрузок и резкой смене температуры. Для синтетических воло</w:t>
        <w:softHyphen/>
        <w:t>кон потери прочности при текстильной переработке небольшие; они малочувствительны к повреждениям.</w:t>
      </w:r>
    </w:p>
    <w:p>
      <w:pPr>
        <w:pStyle w:val="Normal"/>
        <w:ind w:firstLine="540"/>
        <w:jc w:val="both"/>
        <w:rPr/>
      </w:pPr>
      <w:r>
        <w:rPr>
          <w:szCs w:val="23"/>
        </w:rPr>
        <w:t>В органоволокнитах значения модуля упругости и температур</w:t>
        <w:softHyphen/>
        <w:t>ных коэффициентов линейного расширения упрочнителя и свя</w:t>
        <w:softHyphen/>
        <w:t>зующего близки. Происходит диффузия компонентов связующего в волокно и химическое взаимодействие между ними. Структура материала бездефектна. Пористость не превышает 1–3% (в дру</w:t>
        <w:softHyphen/>
        <w:t>гих материалах 10–20%). Отсюда стабильность механических свойств органоволокнитов при резком перепаде температур, дей</w:t>
        <w:softHyphen/>
        <w:t>ствии ударных и циклических нагрузок. Ударная вязкость высо</w:t>
        <w:softHyphen/>
        <w:t>кая (400–700 кДж/м</w:t>
      </w:r>
      <w:r>
        <w:rPr>
          <w:szCs w:val="23"/>
          <w:vertAlign w:val="superscript"/>
        </w:rPr>
        <w:t>2</w:t>
      </w:r>
      <w:r>
        <w:rPr>
          <w:szCs w:val="23"/>
        </w:rPr>
        <w:t>). Недостатком этих материалов является сравнительно низкая прочность при сжатии и высокая ползучесть (особенно для эластичных волокон).</w:t>
      </w:r>
    </w:p>
    <w:p>
      <w:pPr>
        <w:pStyle w:val="Normal"/>
        <w:ind w:firstLine="540"/>
        <w:jc w:val="both"/>
        <w:rPr/>
      </w:pPr>
      <w:r>
        <w:rPr>
          <w:szCs w:val="23"/>
        </w:rPr>
        <w:t>Органоволокниты устойчивы в агрессивных средах и во влаж</w:t>
        <w:softHyphen/>
        <w:t>ном тропическом климате; диэлектрические свойства высокие, а теплопроводность низкая. Большинство органоволокнитов может длительно работать при температуре 100–150°С, а на основе полиимидного связующего и полиоксадиазольных волокон – при 200–300°С.</w:t>
      </w:r>
    </w:p>
    <w:p>
      <w:pPr>
        <w:pStyle w:val="Normal"/>
        <w:ind w:firstLine="540"/>
        <w:jc w:val="both"/>
        <w:rPr/>
      </w:pPr>
      <w:r>
        <w:rPr>
          <w:szCs w:val="23"/>
        </w:rPr>
        <w:t>В комбинированных материалах наряду с синтетическими волокнами применяют минеральные (стеклянные, карбоволокна и бороволокна). Такие материалы обладают большей прочностью и жесткостью.</w:t>
      </w:r>
    </w:p>
    <w:p>
      <w:pPr>
        <w:pStyle w:val="Normal"/>
        <w:ind w:firstLine="540"/>
        <w:jc w:val="both"/>
        <w:rPr/>
      </w:pPr>
      <w:r>
        <w:rPr>
          <w:szCs w:val="23"/>
        </w:rPr>
        <w:t>Органоволокниты применяют в качестве изоляционного и кон</w:t>
        <w:softHyphen/>
        <w:t>струкционного материала в электрорадиоиромышленности, авиа</w:t>
        <w:softHyphen/>
        <w:t>ционной технике, автостроении; из них изготовляют трубы, ем</w:t>
        <w:softHyphen/>
        <w:t>кости для реактивов, покрытия корпусов судов и др.</w:t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итература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в А.П. «Металловедение», М.: 1968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ьский А.М. «Технология конструкционных материалов», М.: 1985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манин И.Б. «Литейное производство», М.: 1971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хтин Ю.М. «Материаловедение», М.: 1990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нов «Ковка и объемная штамповка», М.: 1972.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>
          <w:sz w:val="28"/>
          <w:szCs w:val="28"/>
        </w:rPr>
        <w:t>Никифоров В.М. «Технология металлов и конструкционные материалы», Ленинград.: 1986.</w:t>
      </w:r>
    </w:p>
    <w:p>
      <w:pPr>
        <w:pStyle w:val="TextBodyIndent"/>
        <w:spacing w:lineRule="auto" w:line="360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3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21:00Z</dcterms:created>
  <dc:creator>Витя иЛена</dc:creator>
  <dc:description/>
  <dc:language>en-US</dc:language>
  <cp:lastModifiedBy>Viktor</cp:lastModifiedBy>
  <dcterms:modified xsi:type="dcterms:W3CDTF">2005-11-10T16:21:00Z</dcterms:modified>
  <cp:revision>2</cp:revision>
  <dc:subject/>
  <dc:title>  1</dc:title>
</cp:coreProperties>
</file>