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300" w:before="120" w:after="0"/>
        <w:jc w:val="center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Российский Государственный Медицинский Университет</w:t>
      </w:r>
    </w:p>
    <w:p>
      <w:pPr>
        <w:pStyle w:val="Normal"/>
        <w:widowControl w:val="false"/>
        <w:spacing w:lineRule="atLeast" w:line="300" w:before="120" w:after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30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30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30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80" w:before="120" w:after="0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федра лучевой диагностики и лучевой терапии</w:t>
      </w:r>
    </w:p>
    <w:p>
      <w:pPr>
        <w:pStyle w:val="Normal"/>
        <w:widowControl w:val="false"/>
        <w:spacing w:lineRule="atLeast" w:line="180" w:before="120" w:after="0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ведующий кафедрой: Переслегин И. А.</w:t>
      </w:r>
    </w:p>
    <w:p>
      <w:pPr>
        <w:pStyle w:val="Normal"/>
        <w:widowControl w:val="false"/>
        <w:spacing w:lineRule="atLeast" w:line="180" w:before="120" w:after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80" w:before="120" w:after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80" w:before="120" w:after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80" w:before="120" w:after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80" w:before="120" w:after="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ма: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РАК ШЕЙКИ МАТКИ</w:t>
      </w:r>
    </w:p>
    <w:p>
      <w:pPr>
        <w:pStyle w:val="Normal"/>
        <w:widowControl w:val="false"/>
        <w:spacing w:lineRule="atLeast" w:line="18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8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8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8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8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8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8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8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8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8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подаватель: Никитина Т. П.</w:t>
      </w:r>
    </w:p>
    <w:p>
      <w:pPr>
        <w:pStyle w:val="Normal"/>
        <w:widowControl w:val="false"/>
        <w:spacing w:lineRule="atLeast" w:line="18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удент:</w:t>
      </w:r>
      <w:r>
        <w:rPr>
          <w:sz w:val="24"/>
          <w:szCs w:val="24"/>
        </w:rPr>
        <w:t>DDD</w:t>
      </w:r>
    </w:p>
    <w:p>
      <w:pPr>
        <w:pStyle w:val="Normal"/>
        <w:widowControl w:val="false"/>
        <w:spacing w:lineRule="atLeast" w:line="18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8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8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8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8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8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8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8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80" w:before="120" w:after="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Москва</w:t>
      </w:r>
    </w:p>
    <w:p>
      <w:pPr>
        <w:pStyle w:val="Normal"/>
        <w:widowControl w:val="false"/>
        <w:spacing w:lineRule="atLeast" w:line="180" w:before="12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1997</w:t>
      </w:r>
      <w:r>
        <w:br w:type="page"/>
      </w:r>
    </w:p>
    <w:p>
      <w:pPr>
        <w:pStyle w:val="Normal"/>
        <w:widowControl w:val="false"/>
        <w:spacing w:lineRule="atLeast" w:line="300" w:before="120" w:after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360"/>
            <w:rPr>
              <w:lang w:val="en-US"/>
            </w:rPr>
          </w:pPr>
          <w:r>
            <w:fldChar w:fldCharType="begin"/>
          </w:r>
          <w:r>
            <w:rPr>
              <w:caps/>
              <w:sz w:val="22"/>
              <w:u w:val="single"/>
              <w:b/>
              <w:szCs w:val="22"/>
              <w:bCs/>
              <w:rFonts w:eastAsia="Arial Cyr" w:cs="Arial Cyr" w:ascii="Arial Cyr" w:hAnsi="Arial Cyr"/>
              <w:lang w:val="en-US"/>
            </w:rPr>
            <w:instrText xml:space="preserve"> TOC \o "1-3" </w:instrText>
          </w:r>
          <w:r>
            <w:rPr>
              <w:caps/>
              <w:sz w:val="22"/>
              <w:u w:val="single"/>
              <w:b/>
              <w:szCs w:val="22"/>
              <w:bCs/>
              <w:rFonts w:eastAsia="Arial Cyr" w:cs="Arial Cyr" w:ascii="Arial Cyr" w:hAnsi="Arial Cyr"/>
              <w:lang w:val="en-US"/>
            </w:rPr>
            <w:fldChar w:fldCharType="separate"/>
          </w:r>
          <w:r>
            <w:rPr>
              <w:rFonts w:eastAsia="Arial Cyr" w:cs="Arial Cyr" w:ascii="Arial Cyr" w:hAnsi="Arial Cyr"/>
              <w:b/>
              <w:bCs/>
              <w:caps/>
              <w:sz w:val="22"/>
              <w:szCs w:val="22"/>
              <w:u w:val="single"/>
              <w:lang w:val="en-US"/>
            </w:rPr>
            <w:t>Введение</w:t>
          </w:r>
          <w:r>
            <w:rPr>
              <w:rFonts w:eastAsia="Courier New Cyr" w:cs="Courier New Cyr"/>
              <w:b/>
              <w:bCs/>
              <w:caps/>
              <w:sz w:val="22"/>
              <w:szCs w:val="22"/>
              <w:u w:val="single"/>
              <w:lang w:val="en-US"/>
            </w:rPr>
            <w:tab/>
          </w:r>
          <w:r>
            <w:fldChar w:fldCharType="begin"/>
          </w:r>
          <w:r>
            <w:rPr>
              <w:caps/>
              <w:sz w:val="22"/>
              <w:u w:val="single"/>
              <w:b/>
              <w:szCs w:val="22"/>
              <w:bCs/>
              <w:rFonts w:eastAsia="Courier New Cyr" w:cs="Courier New Cyr"/>
              <w:lang w:val="en-US"/>
            </w:rPr>
            <w:instrText xml:space="preserve"> GOTOBUTTON _Toc407155254  </w:instrText>
          </w:r>
          <w:r>
            <w:rPr>
              <w:rFonts w:eastAsia="Courier New Cyr" w:cs="Courier New Cyr"/>
              <w:b/>
              <w:bCs/>
              <w:caps/>
              <w:sz w:val="22"/>
              <w:szCs w:val="22"/>
              <w:u w:val="single"/>
              <w:lang w:val="en-US"/>
            </w:rPr>
          </w:r>
          <w:r>
            <w:rPr>
              <w:caps/>
              <w:sz w:val="22"/>
              <w:u w:val="single"/>
              <w:b/>
              <w:szCs w:val="22"/>
              <w:bCs/>
              <w:rFonts w:eastAsia="Courier New Cyr" w:cs="Courier New Cyr"/>
              <w:lang w:val="en-US"/>
            </w:rPr>
            <w:fldChar w:fldCharType="separate"/>
          </w:r>
          <w:r>
            <w:rPr>
              <w:rFonts w:eastAsia="Courier New Cyr" w:cs="Courier New Cyr"/>
              <w:b/>
              <w:bCs/>
              <w:caps/>
              <w:sz w:val="22"/>
              <w:szCs w:val="22"/>
              <w:u w:val="single"/>
              <w:lang w:val="en-US"/>
            </w:rPr>
          </w:r>
          <w:r/>
          <w:r>
            <w:rPr>
              <w:caps/>
              <w:sz w:val="22"/>
              <w:u w:val="single"/>
              <w:b/>
              <w:szCs w:val="22"/>
              <w:bCs/>
              <w:rFonts w:eastAsia="Courier New Cyr" w:cs="Courier New Cyr"/>
              <w:lang w:val="en-US"/>
            </w:rPr>
            <w:fldChar w:fldCharType="end"/>
          </w:r>
          <w:r>
            <w:rPr>
              <w:rFonts w:eastAsia="Courier New Cyr" w:cs="Courier New Cyr"/>
              <w:b/>
              <w:bCs/>
              <w:caps/>
              <w:sz w:val="22"/>
              <w:szCs w:val="22"/>
              <w:u w:val="singl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ЭтиологиЯ и Патогенез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552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Классификаци</w:t>
          </w:r>
          <w:r>
            <w:rPr>
              <w:rFonts w:eastAsia="Arial Cyr" w:cs="Arial Cyr" w:ascii="Arial Cyr" w:hAnsi="Arial Cyr"/>
              <w:lang w:val="ru-RU"/>
            </w:rPr>
            <w:t>Я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552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КлиническаЯ классификациЯ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5525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 xml:space="preserve">КлассификациЯ по системе </w:t>
          </w:r>
          <w:r>
            <w:rPr>
              <w:lang w:val="en-US"/>
            </w:rPr>
            <w:t>TNM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552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Клиника и проЯвлениЯ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552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Диагностика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552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ЛеЧение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552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Предраковые заболеваниЯ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552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Рак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552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Профилактика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552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Список литературы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552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widowControl w:val="false"/>
        <w:spacing w:lineRule="atLeast" w:line="300" w:before="120" w:after="0"/>
        <w:rPr>
          <w:rFonts w:ascii="Times New Roman Cyr" w:hAnsi="Times New Roman Cyr" w:eastAsia="Times New Roman Cyr" w:cs="Times New Roman Cyr"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spacing w:lineRule="atLeast" w:line="30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30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  <w:r>
        <w:br w:type="page"/>
      </w:r>
    </w:p>
    <w:p>
      <w:pPr>
        <w:pStyle w:val="Heading1"/>
        <w:spacing w:before="120" w:after="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Arial Cyr" w:cs="Arial Cyr" w:ascii="Arial Cyr" w:hAnsi="Arial Cyr"/>
          <w:lang w:val="ru-RU"/>
        </w:rPr>
        <w:t>Введение</w:t>
      </w:r>
    </w:p>
    <w:p>
      <w:pPr>
        <w:pStyle w:val="Normal"/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татистика </w:t>
      </w:r>
      <w:bookmarkStart w:id="0" w:name="OCRUncertain10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</w:t>
      </w:r>
      <w:bookmarkEnd w:id="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казывает, что среди злокачественных опухолей у женщин рак шейки занимает четвертое место (после рака желудка, кожи и молочных желез), а по показателям смертности - второе. Встречается он в возрасте </w:t>
      </w:r>
      <w:r>
        <w:rPr>
          <w:sz w:val="24"/>
          <w:szCs w:val="24"/>
          <w:lang w:val="en-US"/>
        </w:rPr>
        <w:t>40—60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лет, но в последнее время рак шейки матки стал встречаться у женщин до 40 лет, перенесших беременность</w:t>
      </w:r>
    </w:p>
    <w:p>
      <w:pPr>
        <w:pStyle w:val="Normal"/>
        <w:spacing w:lineRule="atLeast" w:line="30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 числу основных методов лечения рака шейки матки относятся хирургический и комбинированный, причем, последний является наиболее эффективным. Не уточнена зависимость результатов от последовательности применения (до или после операции) и режима фракционирования дозы. Клинически не обоснован объем подвздошной лимфаденэктомии, одного из этапов гистерэктомии по Вертгейму.</w:t>
      </w:r>
    </w:p>
    <w:p>
      <w:pPr>
        <w:pStyle w:val="Normal"/>
        <w:spacing w:lineRule="atLeast" w:line="30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менение чисто хирургического метода в лечении данного заболевания ограничено лишь ранними стадиями болезни, что редко встречается в клинической практике. Обычно, встречается рак на стадии глубокой инвазии опухоли в строму, что делает хирургический метод неэффективным.</w:t>
      </w:r>
    </w:p>
    <w:p>
      <w:pPr>
        <w:pStyle w:val="Normal"/>
        <w:spacing w:lineRule="atLeast" w:line="30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учевая терапия  позволяет избежать травматизации присущей хирургическому методу, что особенно важно для лечения заболевания у молодых женщин.</w:t>
      </w:r>
    </w:p>
    <w:p>
      <w:pPr>
        <w:pStyle w:val="Normal"/>
        <w:spacing w:lineRule="atLeast" w:line="300" w:before="120" w:after="0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днако эффективность лечения заболевания зависит не только от применяемой методики, но также от своевременной комплексной диагностики данного заболевания. </w:t>
      </w:r>
    </w:p>
    <w:p>
      <w:pPr>
        <w:pStyle w:val="Normal"/>
        <w:widowControl w:val="false"/>
        <w:spacing w:lineRule="atLeast" w:line="300" w:before="12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же будет схематично рассмотрена диагностика и лечение заболевания раком шейки матки.</w:t>
      </w:r>
    </w:p>
    <w:p>
      <w:pPr>
        <w:pStyle w:val="Heading1"/>
        <w:spacing w:before="120" w:after="6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Этиология и Патогенез</w:t>
      </w:r>
    </w:p>
    <w:p>
      <w:pPr>
        <w:pStyle w:val="Normal"/>
        <w:spacing w:lineRule="atLeast" w:line="300" w:before="120" w:after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возникновении рака шейки матки большое значение придается так называемым фоновым заболеваниям, к которым относятся все </w:t>
      </w:r>
      <w:bookmarkStart w:id="1" w:name="OCRUncertain10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ипер</w:t>
      </w:r>
      <w:bookmarkEnd w:id="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ластические процессы в шейке матки: </w:t>
      </w:r>
      <w:bookmarkStart w:id="2" w:name="OCRUncertain10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скератозы</w:t>
      </w:r>
      <w:bookmarkEnd w:id="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(лейкоплакии, </w:t>
      </w:r>
      <w:bookmarkStart w:id="3" w:name="OCRUncertain10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кантопапилломатоз,</w:t>
      </w:r>
      <w:bookmarkEnd w:id="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bookmarkStart w:id="4" w:name="OCRUncertain10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ритроплакии),</w:t>
      </w:r>
      <w:bookmarkEnd w:id="4"/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железисто-мышечные гиперплазии </w:t>
      </w:r>
      <w:bookmarkStart w:id="5" w:name="OCRUncertain10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папиллярная</w:t>
      </w:r>
      <w:bookmarkEnd w:id="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ли фолликулярная эрозия,  фолликулярная гипертрофия)</w:t>
      </w:r>
      <w:bookmarkStart w:id="6" w:name="OCRUncertain10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</w:t>
      </w:r>
      <w:bookmarkEnd w:id="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редраковым заболеванием считается дисплазия. Начальная стадия - минимальная дисплазия эпителия шейки матки, при которой в нижней трети эпителия  происходит аномальная пролиферация эпителиоцитов. В большинстве случаев такие изменения носят спонтанно обратимый характер и эпителий возвращается в нормальное состояние; однако более выраженная дисплазия с аномальной пролиферацией, охватывающей 2</w:t>
      </w:r>
      <w:r>
        <w:rPr>
          <w:sz w:val="24"/>
          <w:szCs w:val="24"/>
        </w:rPr>
        <w:t>/3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глубины эпителия, чаще всего перерастают в </w:t>
      </w:r>
      <w:r>
        <w:rPr>
          <w:sz w:val="24"/>
          <w:szCs w:val="24"/>
        </w:rPr>
        <w:t>carcinoma in situ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где все уже слои клеток имеют аномальное строение. После того как раковые клетки проходят базальную мембрану и начинает пролиферировать в строме органа, начинается инвазивная стадия рака.</w:t>
      </w:r>
    </w:p>
    <w:p>
      <w:pPr>
        <w:pStyle w:val="Normal"/>
        <w:spacing w:lineRule="atLeast" w:line="30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ля </w:t>
      </w:r>
      <w:bookmarkStart w:id="7" w:name="OCRUncertain10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раковых</w:t>
      </w:r>
      <w:bookmarkEnd w:id="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заболеваний хара</w:t>
      </w:r>
      <w:bookmarkStart w:id="8" w:name="OCRUncertain11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</w:t>
      </w:r>
      <w:bookmarkEnd w:id="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ерны такие признаки, как </w:t>
      </w:r>
      <w:bookmarkStart w:id="9" w:name="OCRUncertain11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типичная</w:t>
      </w:r>
      <w:bookmarkEnd w:id="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ролиферация тканевых элементов, хроническое течение, постоянство сим</w:t>
      </w:r>
      <w:bookmarkStart w:id="10" w:name="OCRUncertain11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</w:t>
      </w:r>
      <w:bookmarkEnd w:id="1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омов, устойчивость к консервативным методам лечения, </w:t>
      </w:r>
      <w:bookmarkStart w:id="11" w:name="OCRUncertain11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цидивирование</w:t>
      </w:r>
      <w:bookmarkEnd w:id="1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осле оперативного и</w:t>
      </w:r>
      <w:bookmarkStart w:id="12" w:name="OCRUncertain11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bookmarkEnd w:id="1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чения.</w:t>
      </w:r>
    </w:p>
    <w:p>
      <w:pPr>
        <w:pStyle w:val="Normal"/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Рак шейки матки чаще всего развивается из эпителия влагалищной части </w:t>
      </w:r>
      <w:bookmarkStart w:id="13" w:name="OCRUncertain11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ервикального</w:t>
      </w:r>
      <w:bookmarkEnd w:id="1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канала. В связи с этим встречаются две гистологические формы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bookmarkStart w:id="14" w:name="OCRUncertain11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лоскоклеточный</w:t>
      </w:r>
      <w:bookmarkEnd w:id="1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ра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carcinoma </w:t>
      </w:r>
      <w:bookmarkStart w:id="15" w:name="OCRUncertain117"/>
      <w:r>
        <w:rPr>
          <w:rFonts w:eastAsia="Times New Roman Cyr" w:cs="Times New Roman Cyr" w:ascii="Times New Roman Cyr" w:hAnsi="Times New Roman Cyr"/>
          <w:sz w:val="24"/>
          <w:szCs w:val="24"/>
        </w:rPr>
        <w:t>planocellulare)</w:t>
      </w:r>
      <w:bookmarkEnd w:id="1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железистый ра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6" w:name="OCRUncertain118"/>
      <w:r>
        <w:rPr>
          <w:rFonts w:eastAsia="Times New Roman Cyr" w:cs="Times New Roman Cyr" w:ascii="Times New Roman Cyr" w:hAnsi="Times New Roman Cyr"/>
          <w:sz w:val="24"/>
          <w:szCs w:val="24"/>
        </w:rPr>
        <w:t>(adenocarcinoma).</w:t>
      </w:r>
      <w:bookmarkEnd w:id="16"/>
    </w:p>
    <w:p>
      <w:pPr>
        <w:pStyle w:val="Heading1"/>
        <w:spacing w:before="120" w:after="6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Классификация</w:t>
      </w:r>
    </w:p>
    <w:p>
      <w:pPr>
        <w:pStyle w:val="Heading3"/>
        <w:spacing w:before="120" w:after="6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Клиническая классификация</w:t>
      </w:r>
    </w:p>
    <w:p>
      <w:pPr>
        <w:pStyle w:val="Normal"/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лассиф</w:t>
      </w:r>
      <w:bookmarkStart w:id="17" w:name="OCRUncertain11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1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ация, предложенная А. И. </w:t>
      </w:r>
      <w:bookmarkStart w:id="18" w:name="OCRUncertain12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ребровым</w:t>
      </w:r>
      <w:bookmarkEnd w:id="18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1962)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снована на генетическом принципе, согласно которому в первую гру</w:t>
      </w:r>
      <w:bookmarkStart w:id="19" w:name="OCRUncertain12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</w:t>
      </w:r>
      <w:bookmarkEnd w:id="1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у относят </w:t>
      </w:r>
      <w:bookmarkStart w:id="20" w:name="OCRUncertain12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пидермальный</w:t>
      </w:r>
      <w:bookmarkEnd w:id="2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рак, во вторую - рак </w:t>
      </w:r>
      <w:bookmarkStart w:id="21" w:name="OCRUncertain12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2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з </w:t>
      </w:r>
      <w:bookmarkStart w:id="22" w:name="OCRUncertain12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юллерова</w:t>
      </w:r>
      <w:bookmarkEnd w:id="2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эпителия, в третью - рак из эмбриональных зачатков </w:t>
      </w:r>
      <w:bookmarkStart w:id="23" w:name="OCRUncertain12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гартнеровокий</w:t>
      </w:r>
      <w:bookmarkEnd w:id="2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ход). К. э</w:t>
      </w:r>
      <w:bookmarkStart w:id="24" w:name="OCRUncertain12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</w:t>
      </w:r>
      <w:bookmarkEnd w:id="2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Start w:id="25" w:name="OCRUncertain12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</w:t>
      </w:r>
      <w:bookmarkEnd w:id="2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ермальнаму раку относят </w:t>
      </w:r>
      <w:bookmarkStart w:id="26" w:name="OCRUncertain12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роговевающий,</w:t>
      </w:r>
      <w:bookmarkEnd w:id="2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bookmarkStart w:id="27" w:name="OCRUncertain13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роговевающий</w:t>
      </w:r>
      <w:bookmarkEnd w:id="2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</w:t>
      </w:r>
      <w:bookmarkStart w:id="28" w:name="OCRUncertain13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зкодифференцированный.</w:t>
      </w:r>
      <w:bookmarkEnd w:id="2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з мюллерова эпителия возникает </w:t>
      </w:r>
      <w:bookmarkStart w:id="29" w:name="OCRUncertain13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денокарцинома</w:t>
      </w:r>
      <w:bookmarkEnd w:id="2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ли железисто-солидная форма.</w:t>
      </w:r>
    </w:p>
    <w:p>
      <w:pPr>
        <w:pStyle w:val="Normal"/>
        <w:spacing w:lineRule="atLeast" w:line="30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нашей стране принята Международная </w:t>
      </w:r>
      <w:bookmarkStart w:id="30" w:name="OCRUncertain13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линико-анатомическая </w:t>
      </w:r>
      <w:bookmarkEnd w:id="3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ла</w:t>
      </w:r>
      <w:bookmarkStart w:id="31" w:name="OCRUncertain13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bookmarkEnd w:id="3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фикация рака шейки матки по стадиям:</w:t>
      </w:r>
    </w:p>
    <w:p>
      <w:pPr>
        <w:pStyle w:val="Normal"/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 xml:space="preserve"> стадия</w:t>
      </w:r>
      <w:bookmarkStart w:id="32" w:name="OCRUncertain136"/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</w:t>
      </w:r>
      <w:bookmarkEnd w:id="3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ухоль огранич</w:t>
      </w:r>
      <w:bookmarkStart w:id="33" w:name="OCRUncertain13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bookmarkEnd w:id="3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шейкой матки;</w:t>
      </w:r>
    </w:p>
    <w:p>
      <w:pPr>
        <w:pStyle w:val="Normal"/>
        <w:widowControl w:val="false"/>
        <w:spacing w:lineRule="atLeast" w:line="30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en-US"/>
        </w:rPr>
        <w:t>II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 xml:space="preserve"> стадия:</w:t>
      </w:r>
    </w:p>
    <w:p>
      <w:pPr>
        <w:pStyle w:val="Normal"/>
        <w:spacing w:lineRule="atLeast" w:line="30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а) </w:t>
      </w:r>
      <w:bookmarkStart w:id="34" w:name="OCRUncertain13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</w:t>
      </w:r>
      <w:bookmarkEnd w:id="3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ухоль инфильтрирует </w:t>
      </w:r>
      <w:bookmarkStart w:id="35" w:name="OCRUncertain14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раметрий</w:t>
      </w:r>
      <w:bookmarkEnd w:id="3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 одной или обеих сторон, не переходя на стенку таза </w:t>
      </w:r>
      <w:bookmarkStart w:id="36" w:name="OCRUncertain14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параметральный</w:t>
      </w:r>
      <w:bookmarkEnd w:id="3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ариант);</w:t>
      </w:r>
    </w:p>
    <w:p>
      <w:pPr>
        <w:pStyle w:val="Normal"/>
        <w:spacing w:lineRule="atLeast" w:line="30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б) рак инфильтрирует влагалище, не переходя на нижнюю </w:t>
      </w:r>
      <w:bookmarkStart w:id="37" w:name="OCRUncertain14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bookmarkEnd w:id="3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о треть (влагалищный вариант);</w:t>
      </w:r>
    </w:p>
    <w:p>
      <w:pPr>
        <w:pStyle w:val="Normal"/>
        <w:widowControl w:val="false"/>
        <w:spacing w:lineRule="atLeast" w:line="30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) </w:t>
      </w:r>
      <w:bookmarkStart w:id="38" w:name="OCRUncertain14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ндотелиальный</w:t>
      </w:r>
      <w:bookmarkEnd w:id="3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рак, переходящий на тело матки (маточный вариант).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III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 xml:space="preserve"> стадия:</w:t>
      </w:r>
    </w:p>
    <w:p>
      <w:pPr>
        <w:pStyle w:val="Normal"/>
        <w:spacing w:lineRule="atLeast" w:line="30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а) односторонняя или двусторонняя </w:t>
      </w:r>
      <w:bookmarkStart w:id="39" w:name="OCRUncertain14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</w:t>
      </w:r>
      <w:bookmarkEnd w:id="3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ухолевая инфильтрация стенок таза. При ректальном и</w:t>
      </w:r>
      <w:bookmarkStart w:id="40" w:name="OCRUncertain14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bookmarkEnd w:id="4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едовании нет свободного промежутка между опухолью и стенкой таза (параметральный вариант);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) опухолевая инфильтрация нижн</w:t>
      </w:r>
      <w:bookmarkStart w:id="41" w:name="OCRUncertain14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bookmarkEnd w:id="4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й трети </w:t>
      </w:r>
      <w:bookmarkStart w:id="42" w:name="OCRUncertain14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</w:t>
      </w:r>
      <w:bookmarkEnd w:id="4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агалища (влагалищный вариант)</w:t>
      </w:r>
      <w:bookmarkStart w:id="43" w:name="OCRUncertain149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;</w:t>
      </w:r>
      <w:bookmarkEnd w:id="4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</w:p>
    <w:p>
      <w:pPr>
        <w:pStyle w:val="Normal"/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) пальпируются изолированные метастазы у стенки таза при относительно малом первичном раке шейки </w:t>
      </w:r>
      <w:bookmarkStart w:id="44" w:name="OCRUncertain15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тки</w:t>
      </w:r>
      <w:bookmarkEnd w:id="4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(стад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III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олированные тазовые метастазы)</w:t>
      </w:r>
      <w:bookmarkStart w:id="45" w:name="OCRUncertain151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</w:t>
      </w:r>
      <w:bookmarkEnd w:id="45"/>
    </w:p>
    <w:p>
      <w:pPr>
        <w:pStyle w:val="Normal"/>
        <w:widowControl w:val="false"/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en-US"/>
        </w:rPr>
        <w:t>IV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 xml:space="preserve"> стадия:</w:t>
      </w:r>
    </w:p>
    <w:p>
      <w:pPr>
        <w:pStyle w:val="Normal"/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а) </w:t>
      </w:r>
      <w:bookmarkStart w:id="46" w:name="OCRUncertain15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</w:t>
      </w:r>
      <w:bookmarkEnd w:id="4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ухоль прорастает мочевой пузырь, что подтверждается </w:t>
      </w:r>
      <w:bookmarkStart w:id="47" w:name="OCRUncertain15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истоскопически</w:t>
      </w:r>
      <w:bookmarkEnd w:id="4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ли нали</w:t>
      </w:r>
      <w:bookmarkStart w:id="48" w:name="OCRUncertain15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</w:t>
      </w:r>
      <w:bookmarkEnd w:id="4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ем свища (стади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IV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мочевой пузырь): </w:t>
      </w:r>
    </w:p>
    <w:p>
      <w:pPr>
        <w:pStyle w:val="Normal"/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) опухоль прорастает в прямую кишку (стади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IV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ectum)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</w:p>
    <w:p>
      <w:pPr>
        <w:pStyle w:val="Normal"/>
        <w:spacing w:lineRule="atLeast" w:line="30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) опухоль выходит за область малого таза, имеются отдаленные метастазы.</w:t>
      </w:r>
    </w:p>
    <w:p>
      <w:pPr>
        <w:pStyle w:val="Normal"/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50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г. Международный конгре</w:t>
      </w:r>
      <w:bookmarkStart w:id="49" w:name="OCRUncertain21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bookmarkEnd w:id="4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акушеров и гинекологов включил в кла</w:t>
      </w:r>
      <w:bookmarkStart w:id="50" w:name="OCRUncertain21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bookmarkEnd w:id="5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ификацию рака шейки </w:t>
      </w:r>
      <w:bookmarkStart w:id="51" w:name="OCRUncertain21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тки</w:t>
      </w:r>
      <w:bookmarkEnd w:id="5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тадию «О»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ак называемую </w:t>
      </w:r>
      <w:bookmarkStart w:id="52" w:name="OCRUncertain21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инвазивную</w:t>
      </w:r>
      <w:bookmarkEnd w:id="5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тадию рака (ра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in situ)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Морфологическ</w:t>
      </w:r>
      <w:bookmarkStart w:id="53" w:name="OCRUncertain21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5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это злокачественный </w:t>
      </w:r>
      <w:bookmarkStart w:id="54" w:name="OCRUncertain21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цесс</w:t>
      </w:r>
      <w:bookmarkEnd w:id="5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лоского эпителия шейки матки без инвазии в соседние органы и ткани. При рак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in situ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озникают и</w:t>
      </w:r>
      <w:bookmarkStart w:id="55" w:name="OCRUncertain21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</w:t>
      </w:r>
      <w:bookmarkEnd w:id="5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нен</w:t>
      </w:r>
      <w:bookmarkStart w:id="56" w:name="OCRUncertain21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5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 в клетках всех слоев эпителия (нарушение ра</w:t>
      </w:r>
      <w:bookmarkStart w:id="57" w:name="OCRUncertain22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bookmarkEnd w:id="5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ожения кл</w:t>
      </w:r>
      <w:bookmarkStart w:id="58" w:name="OCRUncertain22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то</w:t>
      </w:r>
      <w:bookmarkEnd w:id="5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отеря по</w:t>
      </w:r>
      <w:bookmarkStart w:id="59" w:name="OCRUncertain22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</w:t>
      </w:r>
      <w:bookmarkEnd w:id="5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ярности, </w:t>
      </w:r>
      <w:bookmarkStart w:id="60" w:name="OCRUncertain22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иперхроматоз</w:t>
      </w:r>
      <w:bookmarkEnd w:id="6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ядра, ненормальное </w:t>
      </w:r>
      <w:bookmarkStart w:id="61" w:name="OCRUncertain22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bookmarkEnd w:id="6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отношение между ядром и цитоплазмой, увеличение колич</w:t>
      </w:r>
      <w:bookmarkStart w:id="62" w:name="OCRUncertain22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bookmarkEnd w:id="6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тва митозов с </w:t>
      </w:r>
      <w:bookmarkStart w:id="63" w:name="OCRUncertain22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атипичными </w:t>
      </w:r>
      <w:bookmarkEnd w:id="6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летками, изменения формы и разм</w:t>
      </w:r>
      <w:bookmarkStart w:id="64" w:name="OCRUncertain22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bookmarkEnd w:id="6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ров ядра). Измененный </w:t>
      </w:r>
      <w:bookmarkStart w:id="65" w:name="OCRUncertain22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</w:t>
      </w:r>
      <w:bookmarkEnd w:id="6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ителий может внедряться в железистый слой и даже замещать его, но никогда не прорывает </w:t>
      </w:r>
      <w:bookmarkStart w:id="66" w:name="OCRUncertain22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азальную</w:t>
      </w:r>
      <w:bookmarkEnd w:id="6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мембрану. Карцином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in situ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может длитель</w:t>
      </w:r>
      <w:bookmarkStart w:id="67" w:name="OCRUncertain23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bookmarkEnd w:id="6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 не проявляться. </w:t>
      </w:r>
      <w:bookmarkStart w:id="68" w:name="OCRUncertain23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ако</w:t>
      </w:r>
      <w:bookmarkEnd w:id="6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на может перей</w:t>
      </w:r>
      <w:bookmarkStart w:id="69" w:name="OCRUncertain23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</w:t>
      </w:r>
      <w:bookmarkEnd w:id="6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в стадию инфильтрации, длительное время оставаться без изменений и, наконец, может самопроизвольно исчезнуть. Чащ</w:t>
      </w:r>
      <w:bookmarkStart w:id="70" w:name="OCRUncertain23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bookmarkEnd w:id="7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сего </w:t>
      </w:r>
      <w:bookmarkStart w:id="71" w:name="OCRUncertain23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инвазинный</w:t>
      </w:r>
      <w:bookmarkEnd w:id="7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рак выявляется 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женщин с эрозиями, </w:t>
      </w:r>
      <w:bookmarkStart w:id="72" w:name="OCRUncertain23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ндоцериицитами,</w:t>
      </w:r>
      <w:bookmarkEnd w:id="7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лейкоплакией. Особенно осторожно надо став</w:t>
      </w:r>
      <w:bookmarkStart w:id="73" w:name="OCRUncertain23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7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ь диагноз </w:t>
      </w:r>
      <w:bookmarkStart w:id="74" w:name="OCRUncertain23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</w:t>
      </w:r>
      <w:bookmarkEnd w:id="7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и беременности, когда за рак могут быть приняты изменен</w:t>
      </w:r>
      <w:bookmarkStart w:id="75" w:name="OCRUncertain23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7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 эпителия, обусловленные гормональными влияниями. Последняя Классификация Международной Федерации Акушеров и Гинекологов (</w:t>
      </w:r>
      <w:r>
        <w:rPr>
          <w:sz w:val="24"/>
          <w:szCs w:val="24"/>
        </w:rPr>
        <w:t>FIGO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) 1987 года включает немного другие стадии (см Табл. № 1 )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Таблица № 1</w:t>
      </w:r>
      <w:r>
        <w:rPr/>
        <w:t>. Клиническая классификация карциномы шейки матки для прогноза и выбора лечения.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20"/>
      </w:tblGrid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Стадия</w:t>
            </w:r>
          </w:p>
        </w:tc>
        <w:tc>
          <w:tcPr>
            <w:tcW w:w="8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Характеристика</w:t>
            </w:r>
          </w:p>
        </w:tc>
      </w:tr>
      <w:tr>
        <w:trPr/>
        <w:tc>
          <w:tcPr>
            <w:tcW w:w="10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88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/>
            </w:pPr>
            <w:r>
              <w:rPr>
                <w:sz w:val="24"/>
                <w:szCs w:val="24"/>
              </w:rPr>
              <w:t>Carcinoma in sit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, интраэпителиальнаый рак</w:t>
            </w:r>
          </w:p>
        </w:tc>
      </w:tr>
      <w:tr>
        <w:trPr/>
        <w:tc>
          <w:tcPr>
            <w:tcW w:w="10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88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Карцинома, строго ограниченная шейкой ( распространением на тело матки следует пренебречь)</w:t>
            </w:r>
          </w:p>
        </w:tc>
      </w:tr>
      <w:tr>
        <w:trPr/>
        <w:tc>
          <w:tcPr>
            <w:tcW w:w="10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IA</w:t>
            </w:r>
          </w:p>
        </w:tc>
        <w:tc>
          <w:tcPr>
            <w:tcW w:w="88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Преклиническая карцинома ( диагностируется только микроскопически)</w:t>
            </w:r>
          </w:p>
        </w:tc>
      </w:tr>
      <w:tr>
        <w:trPr/>
        <w:tc>
          <w:tcPr>
            <w:tcW w:w="10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IA1</w:t>
            </w:r>
          </w:p>
        </w:tc>
        <w:tc>
          <w:tcPr>
            <w:tcW w:w="88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Минимальная инвазия в строму, различимая в микроскоп</w:t>
            </w:r>
          </w:p>
        </w:tc>
      </w:tr>
      <w:tr>
        <w:trPr/>
        <w:tc>
          <w:tcPr>
            <w:tcW w:w="10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IA2</w:t>
            </w:r>
          </w:p>
        </w:tc>
        <w:tc>
          <w:tcPr>
            <w:tcW w:w="88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Микроскопические изменения, поддающиеся измерению ( глубина инвазии не более 5мм от базальной мембраны;  распространение в горизонтальном направлении не более 7мм)</w:t>
            </w:r>
          </w:p>
        </w:tc>
      </w:tr>
      <w:tr>
        <w:trPr/>
        <w:tc>
          <w:tcPr>
            <w:tcW w:w="10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IB</w:t>
            </w:r>
          </w:p>
        </w:tc>
        <w:tc>
          <w:tcPr>
            <w:tcW w:w="88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Изменения более значительны, чем при </w:t>
            </w:r>
            <w:r>
              <w:rPr>
                <w:sz w:val="24"/>
                <w:szCs w:val="24"/>
              </w:rPr>
              <w:t>IA2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; для выбора метода лечения необходимо регистрировать изменения в окружающих тканях</w:t>
            </w:r>
          </w:p>
        </w:tc>
      </w:tr>
      <w:tr>
        <w:trPr/>
        <w:tc>
          <w:tcPr>
            <w:tcW w:w="10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II</w:t>
            </w:r>
          </w:p>
        </w:tc>
        <w:tc>
          <w:tcPr>
            <w:tcW w:w="88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Карцинома распространяется за пределы шейки матки, но не достигает стенок тазовой полости; в процесс вовлечены стенки влагалища, но без распространения на его нижнюю треть</w:t>
            </w:r>
          </w:p>
        </w:tc>
      </w:tr>
      <w:tr>
        <w:trPr/>
        <w:tc>
          <w:tcPr>
            <w:tcW w:w="10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IIA</w:t>
            </w:r>
          </w:p>
        </w:tc>
        <w:tc>
          <w:tcPr>
            <w:tcW w:w="88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Рак без явного вовлечения параметрия</w:t>
            </w:r>
          </w:p>
        </w:tc>
      </w:tr>
      <w:tr>
        <w:trPr/>
        <w:tc>
          <w:tcPr>
            <w:tcW w:w="10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IIB</w:t>
            </w:r>
          </w:p>
        </w:tc>
        <w:tc>
          <w:tcPr>
            <w:tcW w:w="88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Рак с явным вовлечением параметрия</w:t>
            </w:r>
          </w:p>
        </w:tc>
      </w:tr>
      <w:tr>
        <w:trPr/>
        <w:tc>
          <w:tcPr>
            <w:tcW w:w="10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III</w:t>
            </w:r>
          </w:p>
        </w:tc>
        <w:tc>
          <w:tcPr>
            <w:tcW w:w="88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Рак, распространяющийся на стенки таза; при ректальном исследовании отсутствует свободное пространство между опухолью и стенкой таза; опухоль поражает нижнюю треть влагалища, с включением всех форм гидронефроза или нефункционирующей почкой</w:t>
            </w:r>
          </w:p>
        </w:tc>
      </w:tr>
      <w:tr>
        <w:trPr/>
        <w:tc>
          <w:tcPr>
            <w:tcW w:w="10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IIIA</w:t>
            </w:r>
          </w:p>
        </w:tc>
        <w:tc>
          <w:tcPr>
            <w:tcW w:w="88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Распространение на стенки таза</w:t>
            </w:r>
          </w:p>
        </w:tc>
      </w:tr>
      <w:tr>
        <w:trPr/>
        <w:tc>
          <w:tcPr>
            <w:tcW w:w="10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IIIB</w:t>
            </w:r>
          </w:p>
        </w:tc>
        <w:tc>
          <w:tcPr>
            <w:tcW w:w="88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Распространение на стенки таза, гидронефроз и</w:t>
            </w:r>
            <w:r>
              <w:rPr>
                <w:sz w:val="24"/>
                <w:szCs w:val="24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или нефункционирующая почка</w:t>
            </w:r>
          </w:p>
        </w:tc>
      </w:tr>
      <w:tr>
        <w:trPr/>
        <w:tc>
          <w:tcPr>
            <w:tcW w:w="10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IV</w:t>
            </w:r>
          </w:p>
        </w:tc>
        <w:tc>
          <w:tcPr>
            <w:tcW w:w="88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Карцинома распространяется за пределы малого таза или затрагивает слизистую оболочку мочевого пузыря или прямой кишки ( буллезный отекам по себе не служит основанием для отнесения опухоли к</w:t>
            </w:r>
            <w:r>
              <w:rPr>
                <w:sz w:val="24"/>
                <w:szCs w:val="24"/>
              </w:rPr>
              <w:t xml:space="preserve"> IV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 стадии )</w:t>
            </w:r>
          </w:p>
        </w:tc>
      </w:tr>
      <w:tr>
        <w:trPr/>
        <w:tc>
          <w:tcPr>
            <w:tcW w:w="10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IVA</w:t>
            </w:r>
          </w:p>
        </w:tc>
        <w:tc>
          <w:tcPr>
            <w:tcW w:w="88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Распространение опухоли на соседние органы</w:t>
            </w:r>
          </w:p>
        </w:tc>
      </w:tr>
      <w:tr>
        <w:trPr/>
        <w:tc>
          <w:tcPr>
            <w:tcW w:w="10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IVB</w:t>
            </w:r>
          </w:p>
        </w:tc>
        <w:tc>
          <w:tcPr>
            <w:tcW w:w="882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300" w:before="120" w:after="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Распространение опухолевой ткани в отдаленные органы</w:t>
            </w:r>
          </w:p>
        </w:tc>
      </w:tr>
    </w:tbl>
    <w:p>
      <w:pPr>
        <w:pStyle w:val="Normal"/>
        <w:widowControl w:val="false"/>
        <w:spacing w:lineRule="atLeast" w:line="30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tLeast" w:line="300" w:before="12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к шей</w:t>
      </w:r>
      <w:bookmarkStart w:id="76" w:name="OCRUncertain15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</w:t>
      </w:r>
      <w:bookmarkEnd w:id="7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матки част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40—50%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лучаев) поражает влагалище. Распространение опухоли на влагалище происходит по лимфатическим сосудам и контактной имплантацией. Тело матки п</w:t>
      </w:r>
      <w:bookmarkStart w:id="77" w:name="OCRUncertain15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</w:t>
      </w:r>
      <w:bookmarkEnd w:id="7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жается редко и только к</w:t>
      </w:r>
      <w:bookmarkStart w:id="78" w:name="OCRUncertain15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</w:t>
      </w:r>
      <w:bookmarkEnd w:id="7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тактной имплантацией. Чаще наблюдается ра</w:t>
      </w:r>
      <w:bookmarkStart w:id="79" w:name="OCRUncertain16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bookmarkEnd w:id="7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ение проц</w:t>
      </w:r>
      <w:bookmarkStart w:id="80" w:name="OCRUncertain16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bookmarkEnd w:id="8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са на </w:t>
      </w:r>
      <w:bookmarkStart w:id="81" w:name="OCRUncertain16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раметральную</w:t>
      </w:r>
      <w:bookmarkEnd w:id="8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клетчатку и </w:t>
      </w:r>
      <w:bookmarkStart w:id="82" w:name="OCRUncertain16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гионарные</w:t>
      </w:r>
      <w:bookmarkEnd w:id="8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л</w:t>
      </w:r>
      <w:bookmarkStart w:id="83" w:name="OCRUncertain16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8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фатические узлы. Мочевой пузырь и прямая кишка поражаю</w:t>
      </w:r>
      <w:bookmarkStart w:id="84" w:name="OCRUncertain16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</w:t>
      </w:r>
      <w:bookmarkEnd w:id="8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я преимущественно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per </w:t>
      </w:r>
      <w:bookmarkStart w:id="85" w:name="OCRUncertain166"/>
      <w:r>
        <w:rPr>
          <w:rFonts w:eastAsia="Times New Roman Cyr" w:cs="Times New Roman Cyr" w:ascii="Times New Roman Cyr" w:hAnsi="Times New Roman Cyr"/>
          <w:sz w:val="24"/>
          <w:szCs w:val="24"/>
        </w:rPr>
        <w:t>continuitatum.</w:t>
      </w:r>
      <w:bookmarkEnd w:id="8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Трубы и яичники также редко вовлекаются в проц</w:t>
      </w:r>
      <w:bookmarkStart w:id="86" w:name="OCRUncertain16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bookmarkEnd w:id="8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с, и особенно редко поражаются </w:t>
      </w:r>
      <w:bookmarkStart w:id="87" w:name="OCRUncertain16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</w:t>
      </w:r>
      <w:bookmarkEnd w:id="8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четочники.</w:t>
      </w:r>
    </w:p>
    <w:p>
      <w:pPr>
        <w:pStyle w:val="Normal"/>
        <w:widowControl w:val="false"/>
        <w:spacing w:lineRule="atLeast" w:line="300" w:before="12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3"/>
        <w:spacing w:before="120" w:after="60"/>
        <w:rPr/>
      </w:pPr>
      <w:r>
        <w:rPr>
          <w:rFonts w:eastAsia="Arial Cyr" w:cs="Arial Cyr" w:ascii="Arial Cyr" w:hAnsi="Arial Cyr"/>
          <w:lang w:val="ru-RU"/>
        </w:rPr>
        <w:t xml:space="preserve">Классификация по системе </w:t>
      </w:r>
      <w:r>
        <w:rPr/>
        <w:t>TNM</w:t>
      </w:r>
    </w:p>
    <w:p>
      <w:pPr>
        <w:pStyle w:val="Normal"/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сновная задача классификации по системе </w:t>
      </w:r>
      <w:r>
        <w:rPr>
          <w:sz w:val="24"/>
          <w:szCs w:val="24"/>
        </w:rPr>
        <w:t xml:space="preserve">TNM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объективно оценить особенности местного, регионарного и отдаленного метастазирования рака шейки матки (как впрочем, и для других раков) для выбора оптимального метода его лечения и сравнения результатов лечения, достигнутых в разных клиниках.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4"/>
          <w:szCs w:val="24"/>
        </w:rPr>
        <w:t xml:space="preserve">T ( tumor )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- первичная опухоль</w:t>
      </w:r>
    </w:p>
    <w:p>
      <w:pPr>
        <w:pStyle w:val="Normal"/>
        <w:spacing w:before="120" w:after="0"/>
        <w:ind w:hanging="45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1 - карцинома, ограниченная только шейкой матки.</w:t>
      </w:r>
    </w:p>
    <w:p>
      <w:pPr>
        <w:pStyle w:val="Normal"/>
        <w:spacing w:before="120" w:after="0"/>
        <w:ind w:hanging="450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</w:t>
      </w:r>
      <w:r>
        <w:rPr>
          <w:sz w:val="24"/>
          <w:szCs w:val="24"/>
        </w:rPr>
        <w:t xml:space="preserve">is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арцинома </w:t>
      </w:r>
      <w:r>
        <w:rPr>
          <w:sz w:val="24"/>
          <w:szCs w:val="24"/>
        </w:rPr>
        <w:t>in situ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Normal"/>
        <w:spacing w:before="120" w:after="0"/>
        <w:ind w:hanging="450"/>
        <w:rPr/>
      </w:pPr>
      <w:r>
        <w:rPr>
          <w:sz w:val="24"/>
          <w:szCs w:val="24"/>
        </w:rPr>
        <w:t>T1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 - преклиническая инвазивная карцинома.</w:t>
      </w:r>
    </w:p>
    <w:p>
      <w:pPr>
        <w:pStyle w:val="Normal"/>
        <w:spacing w:before="120" w:after="0"/>
        <w:ind w:hanging="45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1</w:t>
      </w:r>
      <w:r>
        <w:rPr>
          <w:sz w:val="24"/>
          <w:szCs w:val="24"/>
        </w:rPr>
        <w:t xml:space="preserve">b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линически инвазивная карцинома.</w:t>
      </w:r>
    </w:p>
    <w:p>
      <w:pPr>
        <w:pStyle w:val="Normal"/>
        <w:spacing w:lineRule="atLeast" w:line="30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2 - карцинома, распространяющаяся за пределы шейки матки, но не достигающая стенок малого таза, или карцинома, вовлекающая  в опухолевый процесс стенки влагалища до нижней трети, не поражая последнюю.</w:t>
      </w:r>
    </w:p>
    <w:p>
      <w:pPr>
        <w:pStyle w:val="Normal"/>
        <w:spacing w:lineRule="atLeast" w:line="30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2а - карцинома, распространяющаяся только на влагалище или тело матки.</w:t>
      </w:r>
    </w:p>
    <w:p>
      <w:pPr>
        <w:pStyle w:val="Normal"/>
        <w:spacing w:lineRule="atLeast" w:line="300" w:before="120" w:after="0"/>
        <w:rPr/>
      </w:pPr>
      <w:r>
        <w:rPr>
          <w:sz w:val="24"/>
          <w:szCs w:val="24"/>
        </w:rPr>
        <w:t xml:space="preserve">T2b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рцинома, инфильтрирующая параметрий с вовлечением или без вовлечения в опухолевой процесс влагалища или тела матки.</w:t>
      </w:r>
    </w:p>
    <w:p>
      <w:pPr>
        <w:pStyle w:val="Normal"/>
        <w:spacing w:lineRule="atLeast" w:line="30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3 - карцинома, распространяющаяся на нижнюю треть влагалища или достигающая стенок малого таза.</w:t>
      </w:r>
    </w:p>
    <w:p>
      <w:pPr>
        <w:pStyle w:val="Normal"/>
        <w:spacing w:lineRule="atLeast" w:line="30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4 - карцинома, выходящая за пределы малого таза, или распространяющаяся на мочевой пузырь и прямую кишки.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N -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регионарные лимфоузлы</w:t>
      </w:r>
    </w:p>
    <w:p>
      <w:pPr>
        <w:pStyle w:val="Normal"/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обычных условиях трудно оценить состояние лимфатических узлов, хотя резко увеличенные и фиксированные инфильтраты могут пальпироваться у стенок таза при наличии свободного пространства между ними и опухолью. Поэтому возможны две категории: </w:t>
      </w:r>
      <w:r>
        <w:rPr>
          <w:sz w:val="24"/>
          <w:szCs w:val="24"/>
        </w:rPr>
        <w:t>NX+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ли</w:t>
      </w:r>
      <w:r>
        <w:rPr>
          <w:sz w:val="24"/>
          <w:szCs w:val="24"/>
        </w:rPr>
        <w:t xml:space="preserve"> NX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Normal"/>
        <w:spacing w:lineRule="atLeast" w:line="300" w:before="120" w:after="0"/>
        <w:rPr/>
      </w:pPr>
      <w:r>
        <w:rPr>
          <w:sz w:val="24"/>
          <w:szCs w:val="24"/>
        </w:rPr>
        <w:t xml:space="preserve">N2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льпируются фиксированные плотные инфильтраты на стенке таза при наличии свободного пространства между ними и опухолью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М - дистальные метастазы</w:t>
      </w:r>
    </w:p>
    <w:p>
      <w:pPr>
        <w:pStyle w:val="Normal"/>
        <w:spacing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0 - дистальные метастазы отсутствуют.</w:t>
      </w:r>
    </w:p>
    <w:p>
      <w:pPr>
        <w:pStyle w:val="Normal"/>
        <w:spacing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1 - дистальные метастазы имеются.</w:t>
      </w:r>
      <w:r>
        <w:br w:type="page"/>
      </w:r>
    </w:p>
    <w:p>
      <w:pPr>
        <w:pStyle w:val="Normal"/>
        <w:spacing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before="120" w:after="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Таблица № 2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опоставление клинической и TNM </w:t>
      </w:r>
      <w:r>
        <w:rPr/>
        <w:t>классификаций</w:t>
      </w:r>
    </w:p>
    <w:tbl>
      <w:tblPr>
        <w:tblW w:w="91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6636"/>
      </w:tblGrid>
      <w:tr>
        <w:trPr/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Клиническая классификация</w:t>
            </w:r>
          </w:p>
        </w:tc>
        <w:tc>
          <w:tcPr>
            <w:tcW w:w="66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NM</w:t>
            </w:r>
          </w:p>
        </w:tc>
      </w:tr>
      <w:tr>
        <w:trPr/>
        <w:tc>
          <w:tcPr>
            <w:tcW w:w="25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a</w:t>
            </w:r>
          </w:p>
        </w:tc>
        <w:tc>
          <w:tcPr>
            <w:tcW w:w="66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a NX M0</w:t>
            </w:r>
          </w:p>
        </w:tc>
      </w:tr>
      <w:tr>
        <w:trPr/>
        <w:tc>
          <w:tcPr>
            <w:tcW w:w="25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b</w:t>
            </w:r>
          </w:p>
        </w:tc>
        <w:tc>
          <w:tcPr>
            <w:tcW w:w="66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b NX M0</w:t>
            </w:r>
          </w:p>
        </w:tc>
      </w:tr>
      <w:tr>
        <w:trPr/>
        <w:tc>
          <w:tcPr>
            <w:tcW w:w="25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a</w:t>
            </w:r>
          </w:p>
        </w:tc>
        <w:tc>
          <w:tcPr>
            <w:tcW w:w="66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a NX M0</w:t>
            </w:r>
          </w:p>
        </w:tc>
      </w:tr>
      <w:tr>
        <w:trPr/>
        <w:tc>
          <w:tcPr>
            <w:tcW w:w="25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b</w:t>
            </w:r>
          </w:p>
        </w:tc>
        <w:tc>
          <w:tcPr>
            <w:tcW w:w="66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b NX M0</w:t>
            </w:r>
          </w:p>
        </w:tc>
      </w:tr>
      <w:tr>
        <w:trPr/>
        <w:tc>
          <w:tcPr>
            <w:tcW w:w="25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</w:t>
            </w:r>
          </w:p>
        </w:tc>
        <w:tc>
          <w:tcPr>
            <w:tcW w:w="66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3 NX M0; T1 N2 M0; T2a N2 M0; T2b N2 M0</w:t>
            </w:r>
          </w:p>
        </w:tc>
      </w:tr>
      <w:tr>
        <w:trPr/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V</w:t>
            </w:r>
          </w:p>
        </w:tc>
        <w:tc>
          <w:tcPr>
            <w:tcW w:w="66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 NX M0; T1b NX M1; T2a NX M1; T2b NX M1; T3 NX M1;</w:t>
              <w:br/>
              <w:t xml:space="preserve"> T4 NX M1</w:t>
            </w:r>
          </w:p>
        </w:tc>
      </w:tr>
    </w:tbl>
    <w:p>
      <w:pPr>
        <w:pStyle w:val="Heading1"/>
        <w:spacing w:before="120" w:after="6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Клиника и проявления</w:t>
      </w:r>
    </w:p>
    <w:p>
      <w:pPr>
        <w:pStyle w:val="Normal"/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л</w:t>
      </w:r>
      <w:bookmarkStart w:id="88" w:name="OCRUncertain16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8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ическое проявление рака шейки </w:t>
      </w:r>
      <w:bookmarkStart w:id="89" w:name="OCRUncertain17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тки</w:t>
      </w:r>
      <w:bookmarkEnd w:id="8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хара</w:t>
      </w:r>
      <w:bookmarkStart w:id="90" w:name="OCRUncertain17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</w:t>
      </w:r>
      <w:bookmarkEnd w:id="9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ризуется кла</w:t>
      </w:r>
      <w:bookmarkStart w:id="91" w:name="OCRUncertain17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bookmarkEnd w:id="9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ческой триадой симптомов: бели, боли и кровотечения. Правда, они являются поздними признака</w:t>
      </w:r>
      <w:bookmarkStart w:id="92" w:name="OCRUncertain17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</w:t>
      </w:r>
      <w:bookmarkEnd w:id="9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и не имеют диагностической ценности. К сожалению, в ран</w:t>
      </w:r>
      <w:bookmarkStart w:id="93" w:name="OCRUncertain17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bookmarkEnd w:id="9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х стадиях заболевания симптоматика очень бедна. По данным А. И. </w:t>
      </w:r>
      <w:bookmarkStart w:id="94" w:name="OCRUncertain17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реброва</w:t>
      </w:r>
      <w:bookmarkEnd w:id="94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1962)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боли появляю</w:t>
      </w:r>
      <w:bookmarkStart w:id="95" w:name="OCRUncertain17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с</w:t>
      </w:r>
      <w:bookmarkEnd w:id="9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 у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5—30%</w:t>
      </w:r>
      <w:bookmarkStart w:id="96" w:name="OCRUncertain177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</w:t>
      </w:r>
      <w:bookmarkEnd w:id="9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льных, кр</w:t>
      </w:r>
      <w:bookmarkStart w:id="97" w:name="OCRUncertain17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</w:t>
      </w:r>
      <w:bookmarkEnd w:id="9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отечение: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55—60%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боли у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0—12%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больных. Кровотечения при раке шейки мат</w:t>
      </w:r>
      <w:bookmarkStart w:id="98" w:name="OCRUncertain18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</w:t>
      </w:r>
      <w:bookmarkEnd w:id="9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бывают в вид</w:t>
      </w:r>
      <w:bookmarkStart w:id="99" w:name="OCRUncertain18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bookmarkEnd w:id="9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небольших выделений или обильные: могут появляться от легкой травмы (</w:t>
      </w:r>
      <w:bookmarkStart w:id="100" w:name="OCRUncertain18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bookmarkEnd w:id="10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инцевание, твердый стул, </w:t>
      </w:r>
      <w:bookmarkStart w:id="101" w:name="OCRUncertain18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утреннее</w:t>
      </w:r>
      <w:bookmarkEnd w:id="10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bookmarkStart w:id="102" w:name="OCRUncertain18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10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следование пальцем или зеркалами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03" w:name="OCRUncertain186"/>
      <w:r>
        <w:rPr>
          <w:rFonts w:eastAsia="Times New Roman Cyr" w:cs="Times New Roman Cyr" w:ascii="Times New Roman Cyr" w:hAnsi="Times New Roman Cyr"/>
          <w:sz w:val="24"/>
          <w:szCs w:val="24"/>
        </w:rPr>
        <w:t>coitus</w:t>
      </w:r>
      <w:bookmarkEnd w:id="10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т. </w:t>
      </w:r>
      <w:bookmarkStart w:id="104" w:name="OCRUncertain18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.). </w:t>
      </w:r>
      <w:bookmarkEnd w:id="10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ак называемые контактные кровотечения являются </w:t>
      </w:r>
      <w:bookmarkStart w:id="105" w:name="OCRUncertain18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bookmarkEnd w:id="10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</w:t>
      </w:r>
      <w:bookmarkStart w:id="106" w:name="OCRUncertain18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bookmarkEnd w:id="10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ствием разрыва хрупких сосудов опухоли. При отторжении некротиче</w:t>
      </w:r>
      <w:bookmarkStart w:id="107" w:name="OCRUncertain19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bookmarkEnd w:id="10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их ее участков вскрывают</w:t>
      </w:r>
      <w:bookmarkStart w:id="108" w:name="OCRUncertain19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bookmarkEnd w:id="10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я лимфатические </w:t>
      </w:r>
      <w:bookmarkStart w:id="109" w:name="OCRUncertain19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bookmarkEnd w:id="10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уды и щели, что привадит к выделен</w:t>
      </w:r>
      <w:bookmarkStart w:id="110" w:name="OCRUncertain19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11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ю водянистых или окрашенных кровью белей, которые </w:t>
      </w:r>
      <w:bookmarkStart w:id="111" w:name="OCRUncertain19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меют</w:t>
      </w:r>
      <w:bookmarkEnd w:id="11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ид мясных </w:t>
      </w:r>
      <w:bookmarkStart w:id="112" w:name="OCRUncertain19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моев,</w:t>
      </w:r>
      <w:bookmarkEnd w:id="11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без за</w:t>
      </w:r>
      <w:bookmarkStart w:id="113" w:name="OCRUncertain19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</w:t>
      </w:r>
      <w:bookmarkEnd w:id="11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ха или зловонные.</w:t>
      </w:r>
    </w:p>
    <w:p>
      <w:pPr>
        <w:pStyle w:val="Normal"/>
        <w:widowControl w:val="false"/>
        <w:spacing w:lineRule="atLeast" w:line="30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и при раке шейки матки являются поздним симптомом и указывают на вовлечен</w:t>
      </w:r>
      <w:bookmarkStart w:id="114" w:name="OCRUncertain19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11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 в опухолевый процесс лимфатиче</w:t>
      </w:r>
      <w:bookmarkStart w:id="115" w:name="OCRUncertain20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bookmarkEnd w:id="11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их узлов и клетчатки таза с образованием инфильтратов, сдавл</w:t>
      </w:r>
      <w:bookmarkStart w:id="116" w:name="OCRUncertain20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11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аю</w:t>
      </w:r>
      <w:bookmarkStart w:id="117" w:name="OCRUncertain20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щ</w:t>
      </w:r>
      <w:bookmarkEnd w:id="11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х нервные стволы и </w:t>
      </w:r>
      <w:bookmarkStart w:id="118" w:name="OCRUncertain20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плетения</w:t>
      </w:r>
      <w:bookmarkEnd w:id="11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таза.</w:t>
      </w:r>
    </w:p>
    <w:p>
      <w:pPr>
        <w:pStyle w:val="Normal"/>
        <w:widowControl w:val="false"/>
        <w:spacing w:lineRule="atLeast" w:line="30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окализа</w:t>
      </w:r>
      <w:bookmarkStart w:id="119" w:name="OCRUncertain20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</w:t>
      </w:r>
      <w:bookmarkEnd w:id="11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я и характер болей различны. Чаще всего больные жалуются на боли в пояснице, внизу живота, в области крестца и прямой кишки. При </w:t>
      </w:r>
      <w:bookmarkStart w:id="120" w:name="OCRUncertain20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12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фильтрации опухолью стенок таза боли могут появляться в нижних конечностях.</w:t>
      </w:r>
    </w:p>
    <w:p>
      <w:pPr>
        <w:pStyle w:val="Normal"/>
        <w:widowControl w:val="false"/>
        <w:spacing w:lineRule="atLeast" w:line="30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Боли, кровотечения и боли при раке шейки матки отличаются упорством и длительностью. При прорастании опухоли в мочевой пузырь или прямую </w:t>
      </w:r>
      <w:bookmarkStart w:id="121" w:name="OCRUncertain20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</w:t>
      </w:r>
      <w:bookmarkEnd w:id="12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шку появляется клиническая картина, </w:t>
      </w:r>
      <w:bookmarkStart w:id="122" w:name="OCRUncertain20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bookmarkEnd w:id="12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язанная с этими органами (дизурия, расстройство мочеиспускания, атония кишечника, запоры, кровь в моче и кале, свищи)</w:t>
      </w:r>
      <w:bookmarkStart w:id="123" w:name="OCRUncertain209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</w:t>
      </w:r>
      <w:bookmarkEnd w:id="123"/>
    </w:p>
    <w:p>
      <w:pPr>
        <w:pStyle w:val="Normal"/>
        <w:widowControl w:val="false"/>
        <w:spacing w:lineRule="atLeast" w:line="300" w:before="120" w:after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  <w:r>
        <w:br w:type="page"/>
      </w:r>
    </w:p>
    <w:p>
      <w:pPr>
        <w:pStyle w:val="Normal"/>
        <w:widowControl w:val="false"/>
        <w:spacing w:lineRule="atLeast" w:line="30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Heading1"/>
        <w:spacing w:before="120" w:after="6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Диагностика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смотря на то что злокачественные опухоли шейки матки доступны для визуального контроля,примерно в 70% больных поступают в стационары со</w:t>
      </w:r>
      <w:r>
        <w:rPr>
          <w:sz w:val="24"/>
          <w:szCs w:val="24"/>
        </w:rPr>
        <w:t xml:space="preserve"> II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 </w:t>
      </w:r>
      <w:r>
        <w:rPr>
          <w:sz w:val="24"/>
          <w:szCs w:val="24"/>
        </w:rPr>
        <w:t>III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тадией опухолевого процесса. Причины запущенности заболевания в ряде случаев обусловлены отсутствием должной онкологической подготовкой некоторых из них.</w:t>
      </w:r>
    </w:p>
    <w:p>
      <w:pPr>
        <w:pStyle w:val="Normal"/>
        <w:widowControl w:val="false"/>
        <w:spacing w:lineRule="atLeast" w:line="30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агност</w:t>
      </w:r>
      <w:bookmarkStart w:id="124" w:name="OCRUncertain24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12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 рака шейки матки в начальных стадиях представляет большие труднос</w:t>
      </w:r>
      <w:bookmarkStart w:id="125" w:name="OCRUncertain24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</w:t>
      </w:r>
      <w:bookmarkEnd w:id="12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. Больные с </w:t>
      </w:r>
      <w:bookmarkStart w:id="126" w:name="OCRUncertain24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озрением</w:t>
      </w:r>
      <w:bookmarkEnd w:id="12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на опухоль должны находиться под наблюдением врача и периодически проходить обследование у гинеколога. Комплекс клинического обследования больных раком шейк</w:t>
      </w:r>
      <w:bookmarkStart w:id="127" w:name="OCRUncertain24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12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матки включает анализ крови, </w:t>
      </w:r>
      <w:bookmarkStart w:id="128" w:name="OCRUncertain24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имануальное</w:t>
      </w:r>
      <w:bookmarkEnd w:id="12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лагалищное исследование, осмотр з</w:t>
      </w:r>
      <w:bookmarkStart w:id="129" w:name="OCRUncertain24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bookmarkEnd w:id="12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ркалами, </w:t>
      </w:r>
      <w:bookmarkStart w:id="130" w:name="OCRUncertain24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ктально-брюшностеночное</w:t>
      </w:r>
      <w:bookmarkEnd w:id="13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</w:t>
      </w:r>
      <w:bookmarkStart w:id="131" w:name="OCRUncertain24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кто-вагинальное</w:t>
      </w:r>
      <w:bookmarkEnd w:id="13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bookmarkStart w:id="132" w:name="OCRUncertain24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следование,</w:t>
      </w:r>
      <w:bookmarkEnd w:id="13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диагн</w:t>
      </w:r>
      <w:bookmarkStart w:id="133" w:name="OCRUncertain24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</w:t>
      </w:r>
      <w:bookmarkEnd w:id="13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тические пробы, </w:t>
      </w:r>
      <w:bookmarkStart w:id="134" w:name="OCRUncertain25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льпоскопию,</w:t>
      </w:r>
      <w:bookmarkEnd w:id="13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лагал</w:t>
      </w:r>
      <w:bookmarkStart w:id="135" w:name="OCRUncertain25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13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щные мазки и </w:t>
      </w:r>
      <w:bookmarkStart w:id="136" w:name="OCRUncertain25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иопсию.</w:t>
      </w:r>
      <w:bookmarkEnd w:id="136"/>
    </w:p>
    <w:p>
      <w:pPr>
        <w:pStyle w:val="Normal"/>
        <w:widowControl w:val="false"/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меньшей травма</w:t>
      </w:r>
      <w:bookmarkStart w:id="137" w:name="OCRUncertain25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</w:t>
      </w:r>
      <w:bookmarkEnd w:id="13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а</w:t>
      </w:r>
      <w:bookmarkStart w:id="138" w:name="OCRUncertain25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ии</w:t>
      </w:r>
      <w:bookmarkEnd w:id="13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пухоли А. И. </w:t>
      </w:r>
      <w:bookmarkStart w:id="139" w:name="OCRUncertain25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ребров</w:t>
      </w:r>
      <w:bookmarkEnd w:id="139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1962)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рекомендует влагалищное исследование прои</w:t>
      </w:r>
      <w:bookmarkStart w:id="140" w:name="OCRUncertain25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</w:t>
      </w:r>
      <w:bookmarkEnd w:id="14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дить одним указательным пальц</w:t>
      </w:r>
      <w:bookmarkStart w:id="141" w:name="OCRUncertain25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bookmarkEnd w:id="14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. В начальных стадиях рака удается прощупать инфильтра</w:t>
      </w:r>
      <w:bookmarkStart w:id="142" w:name="OCRUncertain26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</w:t>
      </w:r>
      <w:bookmarkEnd w:id="14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ю (затвердение) без четких границ, ригидность шейки матки. В поздних стадиях определяется форма опухоли </w:t>
      </w:r>
      <w:bookmarkStart w:id="143" w:name="OCRUncertain26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экзофитная,</w:t>
      </w:r>
      <w:bookmarkEnd w:id="14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bookmarkStart w:id="144" w:name="OCRUncertain26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ндофитная,</w:t>
      </w:r>
      <w:bookmarkEnd w:id="14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bookmarkStart w:id="145" w:name="OCRUncertain26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ме</w:t>
      </w:r>
      <w:bookmarkStart w:id="146" w:name="OCRUncertain265"/>
      <w:bookmarkEnd w:id="14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шанная,</w:t>
      </w:r>
      <w:bookmarkEnd w:id="14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язвенная), подвижность матки, </w:t>
      </w:r>
      <w:bookmarkStart w:id="147" w:name="OCRUncertain26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ояние</w:t>
      </w:r>
      <w:bookmarkEnd w:id="14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ридатков, стенок влагалища, околоматочной клетчатки и области бл</w:t>
      </w:r>
      <w:bookmarkStart w:id="148" w:name="OCRUncertain26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14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лежащ</w:t>
      </w:r>
      <w:bookmarkStart w:id="149" w:name="OCRUncertain26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14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х органов (прямой кишки и мочевого пузыря). Одно </w:t>
      </w:r>
      <w:bookmarkStart w:id="150" w:name="OCRUncertain26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имануальное</w:t>
      </w:r>
      <w:bookmarkEnd w:id="15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bookmarkStart w:id="151" w:name="OCRUncertain27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сследование, </w:t>
      </w:r>
      <w:bookmarkEnd w:id="15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 наблюдениям А. И. </w:t>
      </w:r>
      <w:bookmarkStart w:id="152" w:name="OCRUncertain27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реброва</w:t>
      </w:r>
      <w:bookmarkEnd w:id="152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1962)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дае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58,3%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неправильных диагнозов.</w:t>
      </w:r>
    </w:p>
    <w:p>
      <w:pPr>
        <w:pStyle w:val="Normal"/>
        <w:widowControl w:val="false"/>
        <w:spacing w:lineRule="atLeast" w:line="30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тех случаях, когда шейка матки на ощупь представляется неизмененной, влагалищное бимануальное исследование должно дополняться осмотром зеркалами. Это позволяет определить вид опухоли. </w:t>
      </w:r>
      <w:bookmarkStart w:id="153" w:name="OCRUncertain27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кзофитная</w:t>
      </w:r>
      <w:bookmarkEnd w:id="15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пухоль имеет вид цветной капусты, покрыта темными корками (участки распада) и даже при легком прико</w:t>
      </w:r>
      <w:bookmarkStart w:id="154" w:name="OCRUncertain27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bookmarkEnd w:id="15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вении кровоточ</w:t>
      </w:r>
      <w:bookmarkStart w:id="155" w:name="OCRUncertain27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15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. Шей</w:t>
      </w:r>
      <w:bookmarkStart w:id="156" w:name="OCRUncertain27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</w:t>
      </w:r>
      <w:bookmarkEnd w:id="15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 матки при эндофитных фор</w:t>
      </w:r>
      <w:bookmarkStart w:id="157" w:name="OCRUncertain27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</w:t>
      </w:r>
      <w:bookmarkEnd w:id="15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х опухоли плотная, набухшая, слизистая оболочка т</w:t>
      </w:r>
      <w:bookmarkStart w:id="158" w:name="OCRUncertain28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bookmarkEnd w:id="15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но-багрового цв</w:t>
      </w:r>
      <w:bookmarkStart w:id="159" w:name="OCRUncertain28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bookmarkEnd w:id="15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 с с</w:t>
      </w:r>
      <w:bookmarkStart w:id="160" w:name="OCRUncertain28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bookmarkEnd w:id="16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ью мел</w:t>
      </w:r>
      <w:bookmarkStart w:id="161" w:name="OCRUncertain28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</w:t>
      </w:r>
      <w:bookmarkEnd w:id="16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х, легко кровоточащих сосудов. При распаде опухоли образуются </w:t>
      </w:r>
      <w:bookmarkStart w:id="162" w:name="OCRUncertain28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</w:t>
      </w:r>
      <w:bookmarkEnd w:id="16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звы.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следование зеркалами особую ценность представляет в ранних ста</w:t>
      </w:r>
      <w:bookmarkStart w:id="163" w:name="OCRUncertain28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ях</w:t>
      </w:r>
      <w:bookmarkEnd w:id="16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заболева</w:t>
      </w:r>
      <w:bookmarkStart w:id="164" w:name="OCRUncertain28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bookmarkEnd w:id="16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я; при этом можно видеть эрозии, узловатые и </w:t>
      </w:r>
      <w:bookmarkStart w:id="165" w:name="OCRUncertain28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пиллярные</w:t>
      </w:r>
      <w:bookmarkEnd w:id="16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разрастания. Осмотр зеркалами, по данным А. И. Сереброва, сокращает процент диагностичес</w:t>
      </w:r>
      <w:bookmarkStart w:id="166" w:name="OCRUncertain28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</w:t>
      </w:r>
      <w:bookmarkEnd w:id="16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х ошибок д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2.</w:t>
      </w:r>
    </w:p>
    <w:p>
      <w:pPr>
        <w:pStyle w:val="Normal"/>
        <w:widowControl w:val="false"/>
        <w:spacing w:lineRule="atLeast" w:line="30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Ректальное исследование позволяет определить </w:t>
      </w:r>
      <w:bookmarkStart w:id="167" w:name="OCRUncertain29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ояние</w:t>
      </w:r>
      <w:bookmarkEnd w:id="16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крестцово-маточных </w:t>
      </w:r>
      <w:bookmarkStart w:id="168" w:name="OCRUncertain29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bookmarkEnd w:id="16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я</w:t>
      </w:r>
      <w:bookmarkStart w:id="169" w:name="OCRUncertain29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</w:t>
      </w:r>
      <w:bookmarkEnd w:id="16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к, ст</w:t>
      </w:r>
      <w:bookmarkStart w:id="170" w:name="OCRUncertain29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bookmarkEnd w:id="17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нь вовлечения в опухолевый проце</w:t>
      </w:r>
      <w:bookmarkStart w:id="171" w:name="OCRUncertain29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bookmarkEnd w:id="17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прямой кишки (инфильтра</w:t>
      </w:r>
      <w:bookmarkStart w:id="172" w:name="OCRUncertain29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</w:t>
      </w:r>
      <w:bookmarkEnd w:id="17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я стенок, фиксация кишки и опухоли).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ля ранней диагностики рака и </w:t>
      </w:r>
      <w:bookmarkStart w:id="173" w:name="OCRUncertain29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раковых</w:t>
      </w:r>
      <w:bookmarkEnd w:id="17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остояний очень ценным исследованием яв</w:t>
      </w:r>
      <w:bookmarkStart w:id="174" w:name="OCRUncertain29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</w:t>
      </w:r>
      <w:bookmarkEnd w:id="17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е</w:t>
      </w:r>
      <w:bookmarkStart w:id="175" w:name="OCRUncertain29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с</w:t>
      </w:r>
      <w:bookmarkEnd w:id="17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я </w:t>
      </w:r>
      <w:bookmarkStart w:id="176" w:name="OCRUncertain30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льпоскопия.</w:t>
      </w:r>
      <w:bookmarkEnd w:id="17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</w:t>
      </w:r>
      <w:bookmarkStart w:id="177" w:name="OCRUncertain30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</w:t>
      </w:r>
      <w:bookmarkEnd w:id="17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нструированная </w:t>
      </w:r>
      <w:bookmarkStart w:id="178" w:name="OCRUncertain30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инзельманом</w:t>
      </w:r>
      <w:bookmarkEnd w:id="17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25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г. оптическая система позволяет рассмотреть пораженный участок женских половых органов при увеличении 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0—15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раз. В нашей стране пользуются бинокулярными </w:t>
      </w:r>
      <w:bookmarkStart w:id="179" w:name="OCRUncertain30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льпоскопами.</w:t>
      </w:r>
      <w:bookmarkEnd w:id="17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 настоящее время имеются </w:t>
      </w:r>
      <w:bookmarkStart w:id="180" w:name="OCRUncertain30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льпоскопы,</w:t>
      </w:r>
      <w:bookmarkEnd w:id="18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увеличивающие 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00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раз. </w:t>
      </w:r>
      <w:bookmarkStart w:id="181" w:name="OCRUncertain30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льпоскопию</w:t>
      </w:r>
      <w:bookmarkEnd w:id="18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целес</w:t>
      </w:r>
      <w:bookmarkStart w:id="182" w:name="OCRUncertain30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</w:t>
      </w:r>
      <w:bookmarkEnd w:id="18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</w:t>
      </w:r>
      <w:bookmarkStart w:id="183" w:name="OCRUncertain30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</w:t>
      </w:r>
      <w:bookmarkEnd w:id="18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ее производить до </w:t>
      </w:r>
      <w:bookmarkStart w:id="184" w:name="OCRUncertain30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имануального</w:t>
      </w:r>
      <w:bookmarkEnd w:id="18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других иссл</w:t>
      </w:r>
      <w:bookmarkStart w:id="185" w:name="OCRUncertain30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bookmarkEnd w:id="18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ований, вызывающих кровотечение. </w:t>
      </w:r>
      <w:bookmarkStart w:id="186" w:name="OCRUncertain31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льпоскопия</w:t>
      </w:r>
      <w:bookmarkEnd w:id="18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озволяет различать нормальную </w:t>
      </w:r>
      <w:bookmarkStart w:id="187" w:name="OCRUncertain31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bookmarkEnd w:id="18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</w:t>
      </w:r>
      <w:bookmarkStart w:id="188" w:name="OCRUncertain31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</w:t>
      </w:r>
      <w:bookmarkEnd w:id="18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тую, и экт</w:t>
      </w:r>
      <w:bookmarkStart w:id="189" w:name="OCRUncertain31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</w:t>
      </w:r>
      <w:bookmarkEnd w:id="18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ию сли</w:t>
      </w:r>
      <w:bookmarkStart w:id="190" w:name="OCRUncertain31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</w:t>
      </w:r>
      <w:bookmarkEnd w:id="19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стой оболочки </w:t>
      </w:r>
      <w:bookmarkStart w:id="191" w:name="OCRUncertain31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ервикального</w:t>
      </w:r>
      <w:bookmarkEnd w:id="19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канала, зону превращения, основу лейкоплакии, лейкоплакию, образование полей. Кольпоскопия позволяет установить правильный диагноз 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70—80%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лучае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92" w:name="OCRUncertain317"/>
      <w:r>
        <w:rPr>
          <w:rFonts w:eastAsia="Times New Roman Cyr" w:cs="Times New Roman Cyr" w:ascii="Times New Roman Cyr" w:hAnsi="Times New Roman Cyr"/>
          <w:sz w:val="24"/>
          <w:szCs w:val="24"/>
        </w:rPr>
        <w:t>(Schmitt,</w:t>
      </w:r>
      <w:bookmarkEnd w:id="192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59).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р</w:t>
      </w:r>
      <w:bookmarkStart w:id="193" w:name="OCRUncertain31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bookmarkEnd w:id="19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и большого числа </w:t>
      </w:r>
      <w:bookmarkStart w:id="194" w:name="OCRUncertain31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агностических</w:t>
      </w:r>
      <w:bookmarkEnd w:id="19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роб (</w:t>
      </w:r>
      <w:bookmarkStart w:id="195" w:name="OCRUncertain32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</w:t>
      </w:r>
      <w:bookmarkEnd w:id="19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роба </w:t>
      </w:r>
      <w:bookmarkStart w:id="196" w:name="OCRUncertain32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робака,</w:t>
      </w:r>
      <w:bookmarkEnd w:id="19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bookmarkStart w:id="197" w:name="OCRUncertain32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Шаба-даша,</w:t>
      </w:r>
      <w:bookmarkEnd w:id="19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рием </w:t>
      </w:r>
      <w:bookmarkStart w:id="198" w:name="OCRUncertain32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редея)</w:t>
      </w:r>
      <w:bookmarkEnd w:id="19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наибольшее признание получила проба Шиллера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1928)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</w:t>
      </w:r>
      <w:bookmarkStart w:id="199" w:name="OCRUncertain32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bookmarkEnd w:id="19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а заключается в прикладывании ватного тампона, смоченного в </w:t>
      </w:r>
      <w:bookmarkStart w:id="200" w:name="OCRUncertain32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юголевоком</w:t>
      </w:r>
      <w:bookmarkEnd w:id="20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растворе, к шей</w:t>
      </w:r>
      <w:bookmarkStart w:id="201" w:name="OCRUncertain32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</w:t>
      </w:r>
      <w:bookmarkEnd w:id="20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 матки. При этом нор</w:t>
      </w:r>
      <w:bookmarkStart w:id="202" w:name="OCRUncertain32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</w:t>
      </w:r>
      <w:bookmarkEnd w:id="20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льный эпителий слизистой окрашивается в темно-бурый цвет, а эроз</w:t>
      </w:r>
      <w:bookmarkStart w:id="203" w:name="OCRUncertain32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20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, лейкопла</w:t>
      </w:r>
      <w:bookmarkStart w:id="204" w:name="OCRUncertain32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</w:t>
      </w:r>
      <w:bookmarkEnd w:id="20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и, гиперкератоз, </w:t>
      </w:r>
      <w:bookmarkStart w:id="205" w:name="OCRUncertain33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рциноматозный</w:t>
      </w:r>
      <w:bookmarkEnd w:id="20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эпителий не </w:t>
      </w:r>
      <w:bookmarkStart w:id="206" w:name="OCRUncertain33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принимают</w:t>
      </w:r>
      <w:bookmarkEnd w:id="20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краски и выглядят бледными пятнами с четкими границами на темно-коричневом фоне. Пробу Шиллера целесообразно произ</w:t>
      </w:r>
      <w:bookmarkStart w:id="207" w:name="OCRUncertain33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</w:t>
      </w:r>
      <w:bookmarkEnd w:id="20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ить п</w:t>
      </w:r>
      <w:bookmarkStart w:id="208" w:name="OCRUncertain33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bookmarkEnd w:id="20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ред биопсией, а биопсию брать из </w:t>
      </w:r>
      <w:bookmarkStart w:id="209" w:name="OCRUncertain33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йод негативных</w:t>
      </w:r>
      <w:bookmarkEnd w:id="20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участков.</w:t>
      </w:r>
    </w:p>
    <w:p>
      <w:pPr>
        <w:pStyle w:val="Normal"/>
        <w:widowControl w:val="false"/>
        <w:spacing w:lineRule="atLeast" w:line="30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Биопсия во всех случаях является решающим методом диагностики. Она позволяет не только выявить </w:t>
      </w:r>
      <w:bookmarkStart w:id="210" w:name="OCRUncertain33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истологическое</w:t>
      </w:r>
      <w:bookmarkEnd w:id="21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троение опухоли, но и опр</w:t>
      </w:r>
      <w:bookmarkStart w:id="211" w:name="OCRUncertain33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д</w:t>
      </w:r>
      <w:bookmarkEnd w:id="21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л</w:t>
      </w:r>
      <w:bookmarkStart w:id="212" w:name="OCRUncertain33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т</w:t>
      </w:r>
      <w:bookmarkEnd w:id="21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ь степень злокач</w:t>
      </w:r>
      <w:bookmarkStart w:id="213" w:name="OCRUncertain33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bookmarkEnd w:id="21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венности процесса, инфицированно</w:t>
      </w:r>
      <w:bookmarkStart w:id="214" w:name="OCRUncertain33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е™ </w:t>
      </w:r>
      <w:bookmarkEnd w:id="21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пухоли, реакцию окружающих здоровых тканей. Повторные биопсии во время </w:t>
      </w:r>
      <w:bookmarkStart w:id="215" w:name="OCRUncertain34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учевой</w:t>
      </w:r>
      <w:bookmarkEnd w:id="21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bookmarkStart w:id="216" w:name="OCRUncertain34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рапии</w:t>
      </w:r>
      <w:bookmarkEnd w:id="21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озволяют определить эффективность метода. В случаях, подозрительных на рак, взятый при биоп</w:t>
      </w:r>
      <w:bookmarkStart w:id="217" w:name="OCRUncertain34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bookmarkEnd w:id="21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и кусочек опухоли должен содержать и здоровую ткань (для определения инфильтрации). В клинически явных случаях исследование провод</w:t>
      </w:r>
      <w:bookmarkStart w:id="218" w:name="OCRUncertain34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21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ся с целью </w:t>
      </w:r>
      <w:bookmarkStart w:id="219" w:name="OCRUncertain34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</w:t>
      </w:r>
      <w:bookmarkEnd w:id="21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ел</w:t>
      </w:r>
      <w:bookmarkStart w:id="220" w:name="OCRUncertain34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bookmarkEnd w:id="22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ия </w:t>
      </w:r>
      <w:bookmarkStart w:id="221" w:name="OCRUncertain34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</w:t>
      </w:r>
      <w:bookmarkEnd w:id="22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стологической структуры опухоли, поэтому достаточно брать </w:t>
      </w:r>
      <w:bookmarkStart w:id="222" w:name="OCRUncertain34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хотомом</w:t>
      </w:r>
      <w:bookmarkEnd w:id="22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кусочек опухоли без здоровых тканей.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ранней диагности</w:t>
      </w:r>
      <w:bookmarkStart w:id="223" w:name="OCRUncertain34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</w:t>
      </w:r>
      <w:bookmarkEnd w:id="22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 рака шейки </w:t>
      </w:r>
      <w:bookmarkStart w:id="224" w:name="OCRUncertain34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тки</w:t>
      </w:r>
      <w:bookmarkEnd w:id="22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широко используется цитологиче</w:t>
      </w:r>
      <w:bookmarkStart w:id="225" w:name="OCRUncertain35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bookmarkEnd w:id="22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ий метод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—</w:t>
      </w:r>
      <w:bookmarkStart w:id="226" w:name="OCRUncertain35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исследование</w:t>
      </w:r>
      <w:bookmarkEnd w:id="22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лагалищных мазков. </w:t>
      </w:r>
      <w:bookmarkStart w:id="227" w:name="OCRUncertain35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ложе</w:t>
      </w:r>
      <w:bookmarkStart w:id="228" w:name="OCRUncertain353"/>
      <w:bookmarkEnd w:id="22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</w:t>
      </w:r>
      <w:bookmarkEnd w:id="22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много различных методов получения отторгнутых с поверхности опухоли эпителиальных клеток и их окраски (К. А. Петровская и </w:t>
      </w:r>
      <w:bookmarkStart w:id="229" w:name="OCRUncertain35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Ю.</w:t>
      </w:r>
      <w:bookmarkEnd w:id="22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Г. Коваль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52;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bookmarkStart w:id="230" w:name="OCRUncertain35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.</w:t>
      </w:r>
      <w:bookmarkEnd w:id="23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Я. </w:t>
      </w:r>
      <w:bookmarkStart w:id="231" w:name="OCRUncertain35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вская,</w:t>
      </w:r>
      <w:bookmarkEnd w:id="231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52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232" w:name="OCRUncertain357"/>
      <w:r>
        <w:rPr>
          <w:rFonts w:eastAsia="Times New Roman Cyr" w:cs="Times New Roman Cyr" w:ascii="Times New Roman Cyr" w:hAnsi="Times New Roman Cyr"/>
          <w:sz w:val="24"/>
          <w:szCs w:val="24"/>
        </w:rPr>
        <w:t>Friedman</w:t>
      </w:r>
      <w:bookmarkEnd w:id="232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50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233" w:name="OCRUncertain358"/>
      <w:r>
        <w:rPr>
          <w:rFonts w:eastAsia="Times New Roman Cyr" w:cs="Times New Roman Cyr" w:ascii="Times New Roman Cyr" w:hAnsi="Times New Roman Cyr"/>
          <w:sz w:val="24"/>
          <w:szCs w:val="24"/>
        </w:rPr>
        <w:t>Lajos,</w:t>
      </w:r>
      <w:bookmarkEnd w:id="23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234" w:name="OCRUncertain35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Puli, </w:t>
      </w:r>
      <w:bookmarkEnd w:id="234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951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др.). Исследование влагалищных мазков имеет большую практиче</w:t>
      </w:r>
      <w:bookmarkStart w:id="235" w:name="OCRUncertain36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bookmarkEnd w:id="23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ую ценность и, по да</w:t>
      </w:r>
      <w:bookmarkStart w:id="236" w:name="OCRUncertain36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bookmarkEnd w:id="23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ым многих авторов (Е. </w:t>
      </w:r>
      <w:bookmarkStart w:id="237" w:name="OCRUncertain36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.</w:t>
      </w:r>
      <w:bookmarkEnd w:id="23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bookmarkStart w:id="238" w:name="OCRUncertain36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ернер,</w:t>
      </w:r>
      <w:bookmarkEnd w:id="238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50;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. А. Мандельштам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50;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А. И. </w:t>
      </w:r>
      <w:bookmarkStart w:id="239" w:name="OCRUncertain36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ребров,</w:t>
      </w:r>
      <w:bookmarkEnd w:id="239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62;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др.), позволяет устано</w:t>
      </w:r>
      <w:bookmarkStart w:id="240" w:name="OCRUncertain36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</w:t>
      </w:r>
      <w:bookmarkEnd w:id="24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ть пра</w:t>
      </w:r>
      <w:bookmarkStart w:id="241" w:name="OCRUncertain36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</w:t>
      </w:r>
      <w:bookmarkEnd w:id="24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льный диагноз 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90—96%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лучаев.</w:t>
      </w:r>
    </w:p>
    <w:p>
      <w:pPr>
        <w:pStyle w:val="Heading1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Лечение</w:t>
      </w:r>
    </w:p>
    <w:p>
      <w:pPr>
        <w:pStyle w:val="Heading3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Предраковые заболевания</w:t>
      </w:r>
    </w:p>
    <w:p>
      <w:pPr>
        <w:pStyle w:val="Normal"/>
        <w:widowControl w:val="false"/>
        <w:spacing w:lineRule="atLeast" w:line="30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Лечение эрозий, лейкоплакий и </w:t>
      </w:r>
      <w:bookmarkStart w:id="242" w:name="OCRUncertain36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ритроплакий,</w:t>
      </w:r>
      <w:bookmarkEnd w:id="24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bookmarkStart w:id="243" w:name="OCRUncertain36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эндоцервицитов, </w:t>
      </w:r>
      <w:bookmarkEnd w:id="24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ондилом и </w:t>
      </w:r>
      <w:bookmarkStart w:id="244" w:name="OCRUncertain37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убцовых</w:t>
      </w:r>
      <w:bookmarkEnd w:id="24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деформаций, </w:t>
      </w:r>
      <w:bookmarkStart w:id="245" w:name="OCRUncertain37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пособствующих</w:t>
      </w:r>
      <w:bookmarkEnd w:id="24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озникновению </w:t>
      </w:r>
      <w:bookmarkStart w:id="246" w:name="OCRUncertain37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лиферативных</w:t>
      </w:r>
      <w:bookmarkEnd w:id="24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роцессов в шейке матки, должно быть радикальным. Оно осуществляется </w:t>
      </w:r>
      <w:bookmarkStart w:id="247" w:name="OCRUncertain37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атермоэксцизией</w:t>
      </w:r>
      <w:bookmarkEnd w:id="24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ли </w:t>
      </w:r>
      <w:bookmarkStart w:id="248" w:name="OCRUncertain37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атермокоагуляцией,</w:t>
      </w:r>
      <w:bookmarkEnd w:id="24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а также хирургическим методом (ампутация шейки матки) и лучевой терапией.</w:t>
      </w:r>
    </w:p>
    <w:p>
      <w:pPr>
        <w:pStyle w:val="Normal"/>
        <w:widowControl w:val="false"/>
        <w:spacing w:lineRule="atLeast" w:line="30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bookmarkStart w:id="249" w:name="OCRUncertain37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атермокоагуляцию</w:t>
      </w:r>
      <w:bookmarkEnd w:id="24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целесообразно применять при поверхностной лейкоплакии и </w:t>
      </w:r>
      <w:bookmarkStart w:id="250" w:name="OCRUncertain37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ритроплакии,</w:t>
      </w:r>
      <w:bookmarkEnd w:id="25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bookmarkStart w:id="251" w:name="OCRUncertain37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сквамативных</w:t>
      </w:r>
      <w:bookmarkEnd w:id="25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эрозиях, </w:t>
      </w:r>
      <w:bookmarkStart w:id="252" w:name="OCRUncertain37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зистентных</w:t>
      </w:r>
      <w:bookmarkEnd w:id="25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к медикаментам.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иатермокоагуляцию и </w:t>
      </w:r>
      <w:bookmarkStart w:id="253" w:name="OCRUncertain37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атермоэксциэию</w:t>
      </w:r>
      <w:bookmarkEnd w:id="25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не следует производ</w:t>
      </w:r>
      <w:bookmarkStart w:id="254" w:name="OCRUncertain38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25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ь при беременности и острых во</w:t>
      </w:r>
      <w:bookmarkStart w:id="255" w:name="OCRUncertain38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bookmarkEnd w:id="25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лительных проц</w:t>
      </w:r>
      <w:bookmarkStart w:id="256" w:name="OCRUncertain38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</w:t>
      </w:r>
      <w:bookmarkEnd w:id="25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ах в женских </w:t>
      </w:r>
      <w:bookmarkStart w:id="257" w:name="OCRUncertain38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овых</w:t>
      </w:r>
      <w:bookmarkEnd w:id="25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рганах. </w:t>
      </w:r>
      <w:bookmarkStart w:id="258" w:name="OCRUncertain38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атермокоагуляция</w:t>
      </w:r>
      <w:bookmarkEnd w:id="25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бычно протекает бескровно. Струп, образованный на месте коагуляции, отпадает через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недели, а полное излечение наступает через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5—6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недель.</w:t>
      </w:r>
    </w:p>
    <w:p>
      <w:pPr>
        <w:pStyle w:val="Normal"/>
        <w:widowControl w:val="false"/>
        <w:spacing w:lineRule="atLeast" w:line="30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и послеродовых деформациях шейки, наличии </w:t>
      </w:r>
      <w:bookmarkStart w:id="259" w:name="OCRUncertain38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ктропнона</w:t>
      </w:r>
      <w:bookmarkEnd w:id="25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лизистой, изъязвлений, рубцо</w:t>
      </w:r>
      <w:bookmarkStart w:id="260" w:name="OCRUncertain38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</w:t>
      </w:r>
      <w:bookmarkEnd w:id="26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, если не показана диатермокоагуляция, можно применить </w:t>
      </w:r>
      <w:bookmarkStart w:id="261" w:name="OCRUncertain38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</w:t>
      </w:r>
      <w:bookmarkEnd w:id="26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ативное лечение. Из множества пластических операций на</w:t>
      </w:r>
      <w:bookmarkStart w:id="262" w:name="OCRUncertain38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26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более часто </w:t>
      </w:r>
      <w:bookmarkStart w:id="263" w:name="OCRUncertain38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</w:t>
      </w:r>
      <w:bookmarkEnd w:id="26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ои</w:t>
      </w:r>
      <w:bookmarkStart w:id="264" w:name="OCRUncertain39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</w:t>
      </w:r>
      <w:bookmarkEnd w:id="26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одится операция </w:t>
      </w:r>
      <w:bookmarkStart w:id="265" w:name="OCRUncertain39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Штурмдорфа.</w:t>
      </w:r>
      <w:bookmarkEnd w:id="265"/>
    </w:p>
    <w:p>
      <w:pPr>
        <w:pStyle w:val="Normal"/>
        <w:widowControl w:val="false"/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з лучевых методов назначается </w:t>
      </w:r>
      <w:bookmarkStart w:id="266" w:name="OCRUncertain39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утриполостная</w:t>
      </w:r>
      <w:bookmarkEnd w:id="26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терапия. </w:t>
      </w:r>
      <w:bookmarkStart w:id="267" w:name="OCRUncertain39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ппликатор</w:t>
      </w:r>
      <w:bookmarkEnd w:id="26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 источником излучения (радий или кобальт) подводится к участку поражения и фиксируется тампонадой влагалища. В зависимости от мощности источника устанавливается экспозиция так, чтобы доза на слизистой составлял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500—2000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рад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Чаще эта доза оказывается достаточной для разрушения избыточной </w:t>
      </w:r>
      <w:bookmarkStart w:id="268" w:name="OCRUncertain39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</w:t>
      </w:r>
      <w:bookmarkEnd w:id="26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ани, исчезновения </w:t>
      </w:r>
      <w:bookmarkStart w:id="269" w:name="OCRUncertain39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лкоклеточной</w:t>
      </w:r>
      <w:bookmarkEnd w:id="26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нфильтрации без выраженных лучевых реакций со стороны здоровых близлежащих органов и тканей.</w:t>
      </w:r>
    </w:p>
    <w:p>
      <w:pPr>
        <w:pStyle w:val="Normal"/>
        <w:widowControl w:val="false"/>
        <w:spacing w:lineRule="atLeast" w:line="30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</w:t>
      </w:r>
      <w:bookmarkStart w:id="270" w:name="OCRUncertain39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bookmarkEnd w:id="27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кая эффективность леч</w:t>
      </w:r>
      <w:bookmarkStart w:id="271" w:name="OCRUncertain39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bookmarkEnd w:id="27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я предраковых заболева</w:t>
      </w:r>
      <w:bookmarkStart w:id="272" w:name="OCRUncertain40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bookmarkEnd w:id="27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й привела к широкому примене</w:t>
      </w:r>
      <w:bookmarkStart w:id="273" w:name="OCRUncertain40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bookmarkEnd w:id="27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ю этих методов во </w:t>
      </w:r>
      <w:bookmarkStart w:id="274" w:name="OCRUncertain40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</w:t>
      </w:r>
      <w:bookmarkEnd w:id="27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м</w:t>
      </w:r>
      <w:bookmarkStart w:id="275" w:name="OCRUncertain40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</w:t>
      </w:r>
      <w:bookmarkEnd w:id="27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мире </w:t>
      </w:r>
      <w:bookmarkStart w:id="276" w:name="OCRUncertain40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М.</w:t>
      </w:r>
      <w:bookmarkEnd w:id="27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bookmarkStart w:id="277" w:name="OCRUncertain40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.</w:t>
      </w:r>
      <w:bookmarkEnd w:id="27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Абрамова,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953;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М. Г. </w:t>
      </w:r>
      <w:bookmarkStart w:id="278" w:name="OCRUncertain40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рсеньева,</w:t>
      </w:r>
      <w:bookmarkEnd w:id="278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53;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А. И. </w:t>
      </w:r>
      <w:bookmarkStart w:id="279" w:name="OCRUncertain40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ребров,</w:t>
      </w:r>
      <w:bookmarkEnd w:id="279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62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280" w:name="OCRUncertain408"/>
      <w:r>
        <w:rPr>
          <w:rFonts w:eastAsia="Times New Roman Cyr" w:cs="Times New Roman Cyr" w:ascii="Times New Roman Cyr" w:hAnsi="Times New Roman Cyr"/>
          <w:sz w:val="24"/>
          <w:szCs w:val="24"/>
        </w:rPr>
        <w:t>Cachman,</w:t>
      </w:r>
      <w:bookmarkEnd w:id="280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45,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др.)</w:t>
      </w:r>
      <w:bookmarkStart w:id="281" w:name="OCRUncertain409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</w:t>
      </w:r>
      <w:bookmarkEnd w:id="281"/>
    </w:p>
    <w:p>
      <w:pPr>
        <w:pStyle w:val="Heading3"/>
        <w:rPr>
          <w:lang w:val="en-US"/>
        </w:rPr>
      </w:pPr>
      <w:r>
        <w:rPr>
          <w:rFonts w:eastAsia="Arial Cyr" w:cs="Arial Cyr" w:ascii="Arial Cyr" w:hAnsi="Arial Cyr"/>
          <w:lang w:val="ru-RU"/>
        </w:rPr>
        <w:t>Рак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еред </w:t>
      </w:r>
      <w:bookmarkStart w:id="282" w:name="OCRUncertain43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утриполостным</w:t>
      </w:r>
      <w:bookmarkEnd w:id="28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блучением больны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—3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раза в день производят спринцевание дезинфицирующим раствором (риванола или марганцовокислого калия). Опухоль обрабатывают раствором антибиотиков. Кишечник очищают с помощью клизмы, </w:t>
      </w:r>
      <w:bookmarkStart w:id="283" w:name="OCRUncertain43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чевой</w:t>
      </w:r>
      <w:bookmarkEnd w:id="28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узырь опорожняют. Для уменьшения болей назначают свечи с белладонной или морфинам. Та</w:t>
      </w:r>
      <w:bookmarkStart w:id="284" w:name="OCRUncertain43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</w:t>
      </w:r>
      <w:bookmarkEnd w:id="28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ада влагалища, которая необходима для фиксации источника излучения, производится та</w:t>
      </w:r>
      <w:bookmarkStart w:id="285" w:name="OCRUncertain43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</w:t>
      </w:r>
      <w:bookmarkEnd w:id="28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чтобы обеспечить сток выделений из полости матки. В пр</w:t>
      </w:r>
      <w:bookmarkStart w:id="286" w:name="OCRUncertain43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</w:t>
      </w:r>
      <w:bookmarkEnd w:id="28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ивном случае могут быть осложнения </w:t>
      </w:r>
      <w:bookmarkStart w:id="287" w:name="OCRUncertain43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пиометрит)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</w:t>
      </w:r>
      <w:bookmarkEnd w:id="287"/>
    </w:p>
    <w:p>
      <w:pPr>
        <w:pStyle w:val="Normal"/>
        <w:widowControl w:val="false"/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Экспозиция при </w:t>
      </w:r>
      <w:bookmarkStart w:id="288" w:name="OCRUncertain43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утриполостной</w:t>
      </w:r>
      <w:bookmarkEnd w:id="28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лучевой терапии составляе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4—48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</w:t>
      </w:r>
      <w:bookmarkStart w:id="289" w:name="OCRUncertain43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bookmarkEnd w:id="28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в; в течение этого времени больны</w:t>
      </w:r>
      <w:bookmarkStart w:id="290" w:name="OCRUncertain43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</w:t>
      </w:r>
      <w:bookmarkEnd w:id="29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назначается строгий постельный режим в специальной так называемой зарядовой палате. </w:t>
      </w:r>
      <w:bookmarkStart w:id="291" w:name="OCRUncertain44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утри</w:t>
      </w:r>
      <w:bookmarkEnd w:id="29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остные аппликации повторяются через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3—7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дней, в средне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4—5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раз в зависимости от стадии заболевания и необходимой очаговой дозы.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38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г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Tod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Meredith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редложил</w:t>
      </w:r>
      <w:bookmarkStart w:id="292" w:name="OCRUncertain44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29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расчет доз при лучевой терапии рака шейки матки производить в двух условно </w:t>
      </w:r>
      <w:bookmarkStart w:id="293" w:name="OCRUncertain44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</w:t>
      </w:r>
      <w:bookmarkEnd w:id="29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инятых областя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очках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bookmarkStart w:id="294" w:name="OCRUncertain44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29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В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расположенных на уровне внутреннего зев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очк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располагается н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с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ыше бокового свода влагалища и отстоит н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с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латеральнее </w:t>
      </w:r>
      <w:bookmarkStart w:id="295" w:name="OCRUncertain44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bookmarkEnd w:id="29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рединной оси маточного канала, т. е. примерно в месте пересечения маточной артерии с мочеточником. Точк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ра</w:t>
      </w:r>
      <w:bookmarkStart w:id="296" w:name="OCRUncertain44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bookmarkEnd w:id="29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агается на этом же уровне и отст</w:t>
      </w:r>
      <w:bookmarkStart w:id="297" w:name="OCRUncertain44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</w:t>
      </w:r>
      <w:bookmarkEnd w:id="29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т от оси матки н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см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т. е. в зоне латеральных отделов параметральной клетчатки и лимфатических узлов боковой стенки таза.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ная велич</w:t>
      </w:r>
      <w:bookmarkStart w:id="298" w:name="OCRUncertain44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29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у дозы в этих точках, можно иметь представление о распределении энергии излучения в малом тазу. Общая очаговая доза при внутриполостном облучении в области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7000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рад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III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тадии—7500—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8000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рад.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и этом доза в области точек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равняется: 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тади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— 1200—1300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рад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II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тадии—1500—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600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рад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III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тадии—1700—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800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рад.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чет доз при внутриполостном облучении прои</w:t>
      </w:r>
      <w:bookmarkStart w:id="299" w:name="OCRUncertain45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</w:t>
      </w:r>
      <w:bookmarkEnd w:id="29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дится по математическим таблицам, которые составлены В. А. Петровы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1955),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. </w:t>
      </w:r>
      <w:bookmarkStart w:id="300" w:name="OCRUncertain45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.</w:t>
      </w:r>
      <w:bookmarkEnd w:id="30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bookmarkStart w:id="301" w:name="OCRUncertain45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билевичем</w:t>
      </w:r>
      <w:bookmarkEnd w:id="30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А. А. </w:t>
      </w:r>
      <w:bookmarkStart w:id="302" w:name="OCRUncertain45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абеловой</w:t>
      </w:r>
      <w:bookmarkEnd w:id="302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1952)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А. И. </w:t>
      </w:r>
      <w:bookmarkStart w:id="303" w:name="OCRUncertain45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Шраменко</w:t>
      </w:r>
      <w:bookmarkEnd w:id="303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1965)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ако эти та</w:t>
      </w:r>
      <w:bookmarkStart w:id="304" w:name="OCRUncertain45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</w:t>
      </w:r>
      <w:bookmarkEnd w:id="30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лицы позволяют определить дозу в точках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лишь приблизительно.</w:t>
      </w:r>
    </w:p>
    <w:p>
      <w:pPr>
        <w:pStyle w:val="Normal"/>
        <w:widowControl w:val="false"/>
        <w:spacing w:lineRule="atLeast" w:line="30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настоящее время установлено, что наиболее эффективен комбинированный м</w:t>
      </w:r>
      <w:bookmarkStart w:id="305" w:name="OCRUncertain41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bookmarkEnd w:id="30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д лечения рака шейки матки. По мнен</w:t>
      </w:r>
      <w:bookmarkStart w:id="306" w:name="OCRUncertain41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30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ю большинства клиницистов, пр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тадии заболевания оп</w:t>
      </w:r>
      <w:bookmarkStart w:id="307" w:name="OCRUncertain41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bookmarkEnd w:id="30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тивному лече</w:t>
      </w:r>
      <w:bookmarkStart w:id="308" w:name="OCRUncertain41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bookmarkEnd w:id="30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ю с последующей лучевой терапией подлежат: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Больные в возрасте д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30—35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лет, у которых опухолевый процесс протекает наиболее </w:t>
      </w:r>
      <w:bookmarkStart w:id="309" w:name="OCRUncertain41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локачественно.</w:t>
      </w:r>
      <w:bookmarkEnd w:id="30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рименение одной лучевой терапии в этих случаях нецелесообразно, так как возникают стенозы и стриктуры с последующим образованием экскор</w:t>
      </w:r>
      <w:bookmarkStart w:id="310" w:name="OCRUncertain41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31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ций, я</w:t>
      </w:r>
      <w:bookmarkStart w:id="311" w:name="OCRUncertain41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</w:t>
      </w:r>
      <w:bookmarkEnd w:id="31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, </w:t>
      </w:r>
      <w:bookmarkStart w:id="312" w:name="OCRUncertain41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льпитов.</w:t>
      </w:r>
      <w:bookmarkEnd w:id="312"/>
    </w:p>
    <w:p>
      <w:pPr>
        <w:pStyle w:val="Normal"/>
        <w:widowControl w:val="false"/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2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Больные с радиорез</w:t>
      </w:r>
      <w:bookmarkStart w:id="313" w:name="OCRUncertain41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31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ен,тн</w:t>
      </w:r>
      <w:bookmarkStart w:id="314" w:name="OCRUncertain42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ыми</w:t>
      </w:r>
      <w:bookmarkEnd w:id="31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формами рака.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3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Больные с рецидивами после лучевой терапии (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тадии заболевания)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bookmarkStart w:id="315" w:name="OCRUncertain421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</w:t>
      </w:r>
      <w:bookmarkEnd w:id="315"/>
    </w:p>
    <w:p>
      <w:pPr>
        <w:pStyle w:val="Normal"/>
        <w:widowControl w:val="false"/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4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bookmarkStart w:id="316" w:name="OCRUncertain42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ьных</w:t>
      </w:r>
      <w:bookmarkEnd w:id="31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 уродствами, атрофией, стенозами влагал</w:t>
      </w:r>
      <w:bookmarkStart w:id="317" w:name="OCRUncertain42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31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ща, </w:t>
      </w:r>
      <w:bookmarkStart w:id="318" w:name="OCRUncertain42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трезиями.</w:t>
      </w:r>
      <w:bookmarkEnd w:id="318"/>
    </w:p>
    <w:p>
      <w:pPr>
        <w:pStyle w:val="Normal"/>
        <w:widowControl w:val="false"/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5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Больные раком шейки матки в сочетании с опухолями придатко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 хроническим </w:t>
      </w:r>
      <w:bookmarkStart w:id="319" w:name="OCRUncertain42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альпингоофоритом. </w:t>
      </w:r>
      <w:bookmarkEnd w:id="31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II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тадии заболевания (пограничной в смысле </w:t>
      </w:r>
      <w:bookmarkStart w:id="320" w:name="OCRUncertain42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ерабельности)</w:t>
      </w:r>
      <w:bookmarkEnd w:id="32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лжна проводить</w:t>
      </w:r>
      <w:bookmarkStart w:id="321" w:name="OCRUncertain42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bookmarkEnd w:id="32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 преимущественно луче</w:t>
      </w:r>
      <w:bookmarkStart w:id="322" w:name="OCRUncertain42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</w:t>
      </w:r>
      <w:bookmarkEnd w:id="32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я терап</w:t>
      </w:r>
      <w:bookmarkStart w:id="323" w:name="OCRUncertain42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32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.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III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IV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тадии заболева</w:t>
      </w:r>
      <w:bookmarkStart w:id="324" w:name="OCRUncertain45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bookmarkEnd w:id="32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я показана только лучевая терапия. Таким образом, как пишет А. И. </w:t>
      </w:r>
      <w:bookmarkStart w:id="325" w:name="OCRUncertain45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ребров</w:t>
      </w:r>
      <w:bookmarkEnd w:id="325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1962)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bookmarkStart w:id="326" w:name="OCRUncertain45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«...</w:t>
      </w:r>
      <w:bookmarkEnd w:id="32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</w:t>
      </w:r>
      <w:bookmarkStart w:id="327" w:name="OCRUncertain45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</w:t>
      </w:r>
      <w:bookmarkEnd w:id="32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жно считать </w:t>
      </w:r>
      <w:bookmarkStart w:id="328" w:name="OCRUncertain46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вердо</w:t>
      </w:r>
      <w:bookmarkEnd w:id="32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установленным, что без применения лучистой энергии рак шейки матки лечить нельзя, т. </w:t>
      </w:r>
      <w:bookmarkStart w:id="329" w:name="OCRUncertain46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.</w:t>
      </w:r>
      <w:bookmarkEnd w:id="32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для больш</w:t>
      </w:r>
      <w:bookmarkStart w:id="330" w:name="OCRUncertain46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33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bookmarkStart w:id="331" w:name="OCRUncertain46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bookmarkEnd w:id="33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ва больных этот метод лечен</w:t>
      </w:r>
      <w:bookmarkStart w:id="332" w:name="OCRUncertain46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33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я является </w:t>
      </w:r>
      <w:bookmarkStart w:id="333" w:name="OCRUncertain46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bookmarkEnd w:id="33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нственно радикальным»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8103235</wp:posOffset>
                </wp:positionH>
                <wp:positionV relativeFrom="paragraph">
                  <wp:posOffset>1816735</wp:posOffset>
                </wp:positionV>
                <wp:extent cx="1905000" cy="17399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73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tLeast" w:line="300" w:before="120" w:after="0"/>
                              <w:rPr>
                                <w:rFonts w:ascii="Times New Roman Cyr" w:hAnsi="Times New Roman Cyr" w:eastAsia="Times New Roman Cyr" w:cs="Times New Roman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37pt;mso-wrap-distance-left:4pt;mso-wrap-distance-right:4pt;mso-wrap-distance-top:2pt;mso-wrap-distance-bottom:2pt;margin-top:143.05pt;mso-position-vertical-relative:text;margin-left:63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tLeast" w:line="300" w:before="120" w:after="0"/>
                        <w:rPr>
                          <w:rFonts w:ascii="Times New Roman Cyr" w:hAnsi="Times New Roman Cyr" w:eastAsia="Times New Roman Cyr" w:cs="Times New Roman Cyr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tLeast" w:line="30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Лучевая терапия может быть проведена в плане </w:t>
      </w:r>
      <w:bookmarkStart w:id="334" w:name="OCRUncertain46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</w:t>
      </w:r>
      <w:bookmarkEnd w:id="33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операци</w:t>
      </w:r>
      <w:bookmarkStart w:id="335" w:name="OCRUncertain46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</w:t>
      </w:r>
      <w:bookmarkEnd w:id="33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ного или послеоперацион</w:t>
      </w:r>
      <w:bookmarkStart w:id="336" w:name="OCRUncertain46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bookmarkEnd w:id="33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го лече</w:t>
      </w:r>
      <w:bookmarkStart w:id="337" w:name="OCRUncertain47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bookmarkEnd w:id="33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я. Осн</w:t>
      </w:r>
      <w:bookmarkStart w:id="338" w:name="OCRUncertain47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</w:t>
      </w:r>
      <w:bookmarkEnd w:id="33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ым принципом хирургического лечения должна быть радикальность операции.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«Малый рак требует боль</w:t>
      </w:r>
      <w:bookmarkStart w:id="339" w:name="OCRUncertain47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ш</w:t>
      </w:r>
      <w:bookmarkEnd w:id="33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х, а большой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ще всего н</w:t>
      </w:r>
      <w:bookmarkStart w:id="340" w:name="OCRUncertain47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34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аких или лишь малых паллиативных операций» </w:t>
      </w:r>
      <w:bookmarkStart w:id="341" w:name="OCRUncertain47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Н.</w:t>
      </w:r>
      <w:bookmarkEnd w:id="34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bookmarkStart w:id="342" w:name="OCRUncertain47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.</w:t>
      </w:r>
      <w:bookmarkEnd w:id="34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етров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49).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Расширенную экстирпацию матки </w:t>
      </w:r>
      <w:bookmarkStart w:id="343" w:name="OCRUncertain47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</w:t>
      </w:r>
      <w:bookmarkEnd w:id="34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удалением кл</w:t>
      </w:r>
      <w:bookmarkStart w:id="344" w:name="OCRUncertain47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bookmarkEnd w:id="34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чатки и лимфатических узлов </w:t>
      </w:r>
      <w:bookmarkStart w:id="345" w:name="OCRUncertain47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пангистерэктомия)</w:t>
      </w:r>
      <w:bookmarkEnd w:id="34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можно производить абдоминальным и влагалищным </w:t>
      </w:r>
      <w:bookmarkStart w:id="346" w:name="OCRUncertain47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bookmarkEnd w:id="34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</w:t>
      </w:r>
      <w:bookmarkStart w:id="347" w:name="OCRUncertain48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</w:t>
      </w:r>
      <w:bookmarkEnd w:id="34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бами. Абдоминальный путь более удобен, так как создает свободный доступ к опухоли и лимфатичес</w:t>
      </w:r>
      <w:bookmarkStart w:id="348" w:name="OCRUncertain48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</w:t>
      </w:r>
      <w:bookmarkEnd w:id="34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м узлам, расположенным по ходу крупных сосудов таза. Так как </w:t>
      </w:r>
      <w:bookmarkStart w:id="349" w:name="OCRUncertain48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гионарные</w:t>
      </w:r>
      <w:bookmarkEnd w:id="34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лимфатические узлы довольно часто поражаются даже пр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тадии заболевания, их необходимо удалять вместе с клетчаткой таза.</w:t>
      </w:r>
    </w:p>
    <w:p>
      <w:pPr>
        <w:pStyle w:val="Normal"/>
        <w:widowControl w:val="false"/>
        <w:spacing w:lineRule="atLeast" w:line="30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Лучевая терапия при раке шейки матки заключается в сочетании </w:t>
      </w:r>
      <w:bookmarkStart w:id="350" w:name="OCRUncertain48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утриполостного</w:t>
      </w:r>
      <w:bookmarkEnd w:id="35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дистанционного облучения. </w:t>
      </w:r>
      <w:bookmarkStart w:id="351" w:name="OCRUncertain48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нутриполостная </w:t>
      </w:r>
      <w:bookmarkEnd w:id="35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тодика по</w:t>
      </w:r>
      <w:bookmarkStart w:id="352" w:name="OCRUncertain48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</w:t>
      </w:r>
      <w:bookmarkEnd w:id="35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ляет подводить радиоактивные препараты непосредственно к пер</w:t>
      </w:r>
      <w:bookmarkStart w:id="353" w:name="OCRUncertain48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</w:t>
      </w:r>
      <w:bookmarkEnd w:id="35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чной опухоли </w:t>
      </w:r>
      <w:bookmarkStart w:id="354" w:name="OCRUncertain48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35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озда</w:t>
      </w:r>
      <w:bookmarkStart w:id="355" w:name="OCRUncertain48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</w:t>
      </w:r>
      <w:bookmarkEnd w:id="35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ть дозу, необходимую для полного ее разр</w:t>
      </w:r>
      <w:bookmarkStart w:id="356" w:name="OCRUncertain48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bookmarkEnd w:id="35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ше</w:t>
      </w:r>
      <w:bookmarkStart w:id="357" w:name="OCRUncertain49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bookmarkEnd w:id="35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я.</w:t>
      </w:r>
    </w:p>
    <w:p>
      <w:pPr>
        <w:pStyle w:val="Normal"/>
        <w:widowControl w:val="false"/>
        <w:spacing w:lineRule="atLeast" w:line="30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bookmarkStart w:id="358" w:name="OCRUncertain49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станционное</w:t>
      </w:r>
      <w:bookmarkEnd w:id="35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блуч</w:t>
      </w:r>
      <w:bookmarkStart w:id="359" w:name="OCRUncertain49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bookmarkEnd w:id="35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е применяет</w:t>
      </w:r>
      <w:bookmarkStart w:id="360" w:name="OCRUncertain49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bookmarkEnd w:id="36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я для воздействия на зону </w:t>
      </w:r>
      <w:bookmarkStart w:id="361" w:name="OCRUncertain49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гионарного</w:t>
      </w:r>
      <w:bookmarkEnd w:id="36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bookmarkStart w:id="362" w:name="OCRUncertain49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тастазирования</w:t>
      </w:r>
      <w:bookmarkEnd w:id="36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к инфильтратов в </w:t>
      </w:r>
      <w:bookmarkStart w:id="363" w:name="OCRUncertain49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араметральной </w:t>
      </w:r>
      <w:bookmarkEnd w:id="36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летчатке.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отивопоказаниями к лучевой терапии являются пороки развития наружных половых органов, </w:t>
      </w:r>
      <w:bookmarkStart w:id="364" w:name="OCRUncertain49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трезия,</w:t>
      </w:r>
      <w:bookmarkEnd w:id="36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теноз влагалища, </w:t>
      </w:r>
      <w:bookmarkStart w:id="365" w:name="OCRUncertain49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сумкованные </w:t>
      </w:r>
      <w:bookmarkEnd w:id="36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ной</w:t>
      </w:r>
      <w:bookmarkStart w:id="366" w:name="OCRUncertain49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bookmarkEnd w:id="36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-</w:t>
      </w:r>
      <w:bookmarkStart w:id="367" w:name="OCRUncertain50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</w:t>
      </w:r>
      <w:bookmarkEnd w:id="36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алительные процессы в придатках, </w:t>
      </w:r>
      <w:bookmarkStart w:id="368" w:name="OCRUncertain50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еременность,</w:t>
      </w:r>
      <w:bookmarkEnd w:id="36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bookmarkStart w:id="369" w:name="OCRUncertain50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рубцовые </w:t>
      </w:r>
      <w:bookmarkEnd w:id="36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менения кожи, подлежащей облучению, лейкопения (мене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3000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лейкоцитов 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bookmarkStart w:id="370" w:name="OCRUncertain503"/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мм),</w:t>
      </w:r>
      <w:bookmarkEnd w:id="37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забол</w:t>
      </w:r>
      <w:bookmarkStart w:id="371" w:name="OCRUncertain50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bookmarkEnd w:id="37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ание сердечно-сосудистой системы в состоян</w:t>
      </w:r>
      <w:bookmarkStart w:id="372" w:name="OCRUncertain50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37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декомпенса</w:t>
      </w:r>
      <w:bookmarkStart w:id="373" w:name="OCRUncertain50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</w:t>
      </w:r>
      <w:bookmarkEnd w:id="37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и, острый гепатит, </w:t>
      </w:r>
      <w:bookmarkStart w:id="374" w:name="OCRUncertain50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фрозонефрит,</w:t>
      </w:r>
      <w:bookmarkEnd w:id="37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генерализация опухолевого процесса, </w:t>
      </w:r>
      <w:bookmarkStart w:id="375" w:name="OCRUncertain50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</w:t>
      </w:r>
      <w:bookmarkEnd w:id="37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хексия.</w:t>
      </w:r>
    </w:p>
    <w:p>
      <w:pPr>
        <w:pStyle w:val="Normal"/>
        <w:widowControl w:val="false"/>
        <w:spacing w:lineRule="atLeast" w:line="30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д лучевой терапией каждый больной должен пройти детальное кли</w:t>
      </w:r>
      <w:bookmarkStart w:id="376" w:name="OCRUncertain50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bookmarkEnd w:id="37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ческое обследование. Необходимо уточнить степень распространения опухол</w:t>
      </w:r>
      <w:bookmarkStart w:id="377" w:name="OCRUncertain51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bookmarkEnd w:id="37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го проце</w:t>
      </w:r>
      <w:bookmarkStart w:id="378" w:name="OCRUncertain51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bookmarkEnd w:id="37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а, состояние параметральной клетчатки и лимфатических узлов таза, </w:t>
      </w:r>
      <w:bookmarkStart w:id="379" w:name="OCRUncertain51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</w:t>
      </w:r>
      <w:bookmarkEnd w:id="37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еделить положение матки по отношению к органам малого таза и срединной оси, определить глубину залегания опухоли, вывести проекцию ее на кожу, изготовить поперечный срез на уровне опухоли с картой </w:t>
      </w:r>
      <w:bookmarkStart w:id="380" w:name="OCRUncertain51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одоз,</w:t>
      </w:r>
      <w:bookmarkEnd w:id="38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огласно принятому плану лечения.</w:t>
      </w:r>
    </w:p>
    <w:p>
      <w:pPr>
        <w:pStyle w:val="Normal"/>
        <w:widowControl w:val="false"/>
        <w:spacing w:lineRule="atLeast" w:line="300" w:before="12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нутри полостное облучение начинается с </w:t>
      </w:r>
      <w:bookmarkStart w:id="381" w:name="OCRUncertain51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утривлагалищных</w:t>
      </w:r>
      <w:bookmarkEnd w:id="38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аппликаций, т. е. с введения во влагалище непосредственно к опухоли шейки матки препаратов </w:t>
      </w:r>
      <w:bookmarkStart w:id="382" w:name="OCRUncertain51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,</w:t>
      </w:r>
      <w:bookmarkEnd w:id="38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заключенных в </w:t>
      </w:r>
      <w:bookmarkStart w:id="383" w:name="OCRUncertain51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льпостаты,</w:t>
      </w:r>
      <w:bookmarkEnd w:id="38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которые обе</w:t>
      </w:r>
      <w:bookmarkStart w:id="384" w:name="OCRUncertain51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bookmarkEnd w:id="38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чивают их надежную фиксацию. Содержание радиоактивного вещества в одном препарате не должно превышать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0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bookmarkStart w:id="385" w:name="OCRUncertain519"/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мг.</w:t>
      </w:r>
      <w:bookmarkEnd w:id="38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Если влагалище широкое, вводитс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5—6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репаратов (активн</w:t>
      </w:r>
      <w:bookmarkStart w:id="386" w:name="OCRUncertain52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</w:t>
      </w:r>
      <w:bookmarkEnd w:id="38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ью п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5—6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мг),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бы весь объем патологически измененных тканей облучать равном</w:t>
      </w:r>
      <w:bookmarkStart w:id="387" w:name="OCRUncertain52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bookmarkEnd w:id="38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но. Влагалищные аппликации ра</w:t>
      </w:r>
      <w:bookmarkStart w:id="388" w:name="OCRUncertain52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</w:t>
      </w:r>
      <w:bookmarkEnd w:id="38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ушают опухоль и освобождают наружный зев шейки матки, что позволяет продолжать кюри-терапию од</w:t>
      </w:r>
      <w:bookmarkStart w:id="389" w:name="OCRUncertain52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bookmarkEnd w:id="38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временным </w:t>
      </w:r>
      <w:bookmarkStart w:id="390" w:name="OCRUncertain52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</w:t>
      </w:r>
      <w:bookmarkEnd w:id="39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дением препарато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391" w:name="OCRUncertain525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39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олость, шейку матки и влагалище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 полость матки радиоактивные </w:t>
      </w:r>
      <w:bookmarkStart w:id="392" w:name="OCRUncertain52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параты</w:t>
      </w:r>
      <w:bookmarkEnd w:id="39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водятся в металлических цилиндрах длиной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6—8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см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зогнутых по форме матки.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тех случаях, когда срединная ось матки совпадает со срединной осью таза. В </w:t>
      </w:r>
      <w:bookmarkStart w:id="393" w:name="OCRUncertain53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bookmarkEnd w:id="39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ете этого надо </w:t>
      </w:r>
      <w:bookmarkStart w:id="394" w:name="OCRUncertain53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мнить,</w:t>
      </w:r>
      <w:bookmarkEnd w:id="39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что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II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III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тадии заболевания матка смещается в ту сторону, где расположен инфильтрат в. </w:t>
      </w:r>
      <w:bookmarkStart w:id="395" w:name="OCRUncertain54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раметрия.</w:t>
      </w:r>
      <w:bookmarkEnd w:id="39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</w:t>
      </w:r>
      <w:bookmarkStart w:id="396" w:name="OCRUncertain54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</w:t>
      </w:r>
      <w:bookmarkEnd w:id="39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этому распределение дозы в малом тазу меняется. По данным А. А. </w:t>
      </w:r>
      <w:bookmarkStart w:id="397" w:name="OCRUncertain54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икевича,</w:t>
      </w:r>
      <w:bookmarkEnd w:id="39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ри смещении матки н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с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лево доза в правой точ</w:t>
      </w:r>
      <w:bookmarkStart w:id="398" w:name="OCRUncertain54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</w:t>
      </w:r>
      <w:bookmarkEnd w:id="39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ум</w:t>
      </w:r>
      <w:bookmarkStart w:id="399" w:name="OCRUncertain54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bookmarkEnd w:id="39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ьшается д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50%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а в точке </w:t>
      </w:r>
      <w:bookmarkStart w:id="400" w:name="OCRUncertain54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</w:t>
      </w:r>
      <w:bookmarkEnd w:id="40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—д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58%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 то же время доза в левой точк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увел</w:t>
      </w:r>
      <w:bookmarkStart w:id="401" w:name="OCRUncertain54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40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ивается н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95%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а в точк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В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о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76%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меще</w:t>
      </w:r>
      <w:bookmarkStart w:id="402" w:name="OCRUncertain54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bookmarkEnd w:id="40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е мат</w:t>
      </w:r>
      <w:bookmarkStart w:id="403" w:name="OCRUncertain55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</w:t>
      </w:r>
      <w:bookmarkEnd w:id="40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кпереди ил</w:t>
      </w:r>
      <w:bookmarkStart w:id="404" w:name="OCRUncertain55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40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кзади приводит к увеличению дозы на задней стенке мочевого пузыря ил</w:t>
      </w:r>
      <w:bookmarkStart w:id="405" w:name="OCRUncertain55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40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ередней стенке прямой кишки соответств</w:t>
      </w:r>
      <w:bookmarkStart w:id="406" w:name="OCRUncertain55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bookmarkEnd w:id="40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но н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bookmarkStart w:id="407" w:name="OCRUncertain555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</w:t>
      </w:r>
      <w:bookmarkEnd w:id="407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68—450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15—240%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ледовательно, при определен</w:t>
      </w:r>
      <w:bookmarkStart w:id="408" w:name="OCRUncertain55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40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 дозы точку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необходимо считать подвижной.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Если определять положение точек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на расстояни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с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т радиоактивных препаратов, введенных в полость матки (что контролируется рентгенограммами), то в зависимости от смещения мат</w:t>
      </w:r>
      <w:bookmarkStart w:id="409" w:name="OCRUncertain55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</w:t>
      </w:r>
      <w:bookmarkEnd w:id="40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 они занимают различное положение в малом тазу, в то время как положение точек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стается постоянны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на расстояни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с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т срединной ос</w:t>
      </w:r>
      <w:bookmarkStart w:id="410" w:name="OCRUncertain56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41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таза.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и отсутствии радиоактивных препаратов   </w:t>
      </w:r>
      <w:bookmarkStart w:id="411" w:name="OCRUncertain56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утривлагалищное облучение</w:t>
      </w:r>
      <w:bookmarkEnd w:id="41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можно проводить на </w:t>
      </w:r>
      <w:bookmarkStart w:id="412" w:name="OCRUncertain56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лизкофокусных</w:t>
      </w:r>
      <w:bookmarkEnd w:id="41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bookmarkStart w:id="413" w:name="OCRUncertain56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нтгенотерапевтических</w:t>
      </w:r>
      <w:bookmarkEnd w:id="41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аппаратах. Однако этот метод эффективен лишь при </w:t>
      </w:r>
      <w:bookmarkStart w:id="414" w:name="OCRUncertain56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кзофитных</w:t>
      </w:r>
      <w:bookmarkEnd w:id="41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формах рака шейки матк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тадии. При раке </w:t>
      </w:r>
      <w:bookmarkStart w:id="415" w:name="OCRUncertain56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ервикального</w:t>
      </w:r>
      <w:bookmarkEnd w:id="41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канала и </w:t>
      </w:r>
      <w:bookmarkStart w:id="416" w:name="OCRUncertain56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ндофитной</w:t>
      </w:r>
      <w:bookmarkEnd w:id="41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форме </w:t>
      </w:r>
      <w:bookmarkStart w:id="417" w:name="OCRUncertain56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рансвагинальная</w:t>
      </w:r>
      <w:bookmarkEnd w:id="41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рентгенотерапия не показана.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</w:t>
      </w:r>
      <w:bookmarkStart w:id="418" w:name="OCRUncertain57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</w:t>
      </w:r>
      <w:bookmarkEnd w:id="41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как при </w:t>
      </w:r>
      <w:bookmarkStart w:id="419" w:name="OCRUncertain57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утриполостном</w:t>
      </w:r>
      <w:bookmarkEnd w:id="41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блучении мощность дозы на ближайших от источника ра</w:t>
      </w:r>
      <w:bookmarkStart w:id="420" w:name="OCRUncertain57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bookmarkEnd w:id="42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тояниях резко падает, область точек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блучается в </w:t>
      </w:r>
      <w:bookmarkStart w:id="421" w:name="OCRUncertain57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достаточных</w:t>
      </w:r>
      <w:bookmarkEnd w:id="42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дозах. Поэтому с целью воздействия на зону </w:t>
      </w:r>
      <w:bookmarkStart w:id="422" w:name="OCRUncertain57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гиояарного</w:t>
      </w:r>
      <w:bookmarkEnd w:id="42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bookmarkStart w:id="423" w:name="OCRUncertain57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тастазирования</w:t>
      </w:r>
      <w:bookmarkEnd w:id="42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инфильтратов в </w:t>
      </w:r>
      <w:bookmarkStart w:id="424" w:name="OCRUncertain57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раметральной</w:t>
      </w:r>
      <w:bookmarkEnd w:id="42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клетчатке применяется дистанционной облучение, которое можно проводить на бетатронах, линейных ускорите</w:t>
      </w:r>
      <w:bookmarkStart w:id="425" w:name="OCRUncertain57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</w:t>
      </w:r>
      <w:bookmarkEnd w:id="42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х и гамма установках статическим или ротационным методом.</w:t>
      </w:r>
    </w:p>
    <w:p>
      <w:pPr>
        <w:pStyle w:val="Normal"/>
        <w:widowControl w:val="false"/>
        <w:tabs>
          <w:tab w:val="clear" w:pos="720"/>
          <w:tab w:val="center" w:pos="5540" w:leader="none"/>
          <w:tab w:val="center" w:pos="6240" w:leader="none"/>
          <w:tab w:val="center" w:pos="6820" w:leader="none"/>
        </w:tabs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истанционное облучение осуществляется в свободные от </w:t>
      </w:r>
      <w:bookmarkStart w:id="426" w:name="OCRUncertain57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утриполостного</w:t>
      </w:r>
      <w:bookmarkEnd w:id="42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блучения дни. Распределение энергии излучения в малом тазу зависит от числа и расположения полей облучения по отношению к срединной линии тела. Чаще всего облуч</w:t>
      </w:r>
      <w:bookmarkStart w:id="427" w:name="OCRUncertain57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bookmarkEnd w:id="42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ие проводится с четырех полей (два подвздошных и два </w:t>
      </w:r>
      <w:bookmarkStart w:id="428" w:name="OCRUncertain58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рестцовых)</w:t>
      </w:r>
      <w:bookmarkEnd w:id="42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 перпендикулярным направлением пучка излучения к горизонтальной плоскости, Поля облучения должны располагаться на расстояни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—3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с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т срединной ли</w:t>
      </w:r>
      <w:bookmarkStart w:id="429" w:name="OCRUncertain58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bookmarkEnd w:id="42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и тела. При этом пучок излучения проходит в зоны точек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В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сключая срединную часть тела и головку бедра. Лечение проводится так, чтобы один день облучалось правое подвздошно</w:t>
      </w:r>
      <w:bookmarkStart w:id="430" w:name="OCRUncertain58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й</w:t>
      </w:r>
      <w:bookmarkEnd w:id="43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правое крестцовое поля, а на другой д</w:t>
      </w:r>
      <w:bookmarkStart w:id="431" w:name="OCRUncertain58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bookmarkEnd w:id="43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ь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евое подвздошное и левое крестцо</w:t>
      </w:r>
      <w:bookmarkStart w:id="432" w:name="OCRUncertain58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</w:t>
      </w:r>
      <w:bookmarkEnd w:id="43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е. Экспозиционная доза на коже каждого поля должна быть рассчитана так, чтобы в точк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чаговая доза </w:t>
      </w:r>
      <w:bookmarkStart w:id="433" w:name="OCRUncertain58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bookmarkEnd w:id="43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тавлял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00—250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рад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Еженедельная очаговая доза при сочетании внутриполостного и </w:t>
      </w:r>
      <w:bookmarkStart w:id="434" w:name="OCRUncertain58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станцион</w:t>
      </w:r>
      <w:bookmarkStart w:id="435" w:name="OCRUncertain589"/>
      <w:bookmarkEnd w:id="43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го</w:t>
      </w:r>
      <w:bookmarkEnd w:id="43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блучения должна быть в предела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000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30</w:t>
      </w:r>
      <w:bookmarkStart w:id="436" w:name="OCRUncertain590"/>
      <w:r>
        <w:rPr>
          <w:rFonts w:eastAsia="Times New Roman Cyr" w:cs="Times New Roman Cyr" w:ascii="Times New Roman Cyr" w:hAnsi="Times New Roman Cyr"/>
          <w:sz w:val="24"/>
          <w:szCs w:val="24"/>
        </w:rPr>
        <w:t>U</w:t>
      </w:r>
      <w:bookmarkEnd w:id="43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р</w:t>
      </w:r>
      <w:bookmarkStart w:id="437" w:name="OCRUncertain591"/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а</w:t>
      </w:r>
      <w:bookmarkEnd w:id="437"/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точ</w:t>
      </w:r>
      <w:bookmarkStart w:id="438" w:name="OCRUncertain59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</w:t>
      </w:r>
      <w:bookmarkEnd w:id="43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ах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000—1100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ра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 точках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В.</w:t>
      </w:r>
    </w:p>
    <w:p>
      <w:pPr>
        <w:pStyle w:val="Normal"/>
        <w:widowControl w:val="false"/>
        <w:tabs>
          <w:tab w:val="clear" w:pos="720"/>
          <w:tab w:val="center" w:pos="5540" w:leader="none"/>
          <w:tab w:val="center" w:pos="6240" w:leader="none"/>
          <w:tab w:val="center" w:pos="6820" w:leader="none"/>
        </w:tabs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 раке шейки матк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тадии благоприятное распределение энерг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лучения в области опухоли достигается облуч</w:t>
      </w:r>
      <w:bookmarkStart w:id="439" w:name="OCRUncertain59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н</w:t>
      </w:r>
      <w:bookmarkEnd w:id="43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ем четырех пол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меро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5х</w:t>
      </w:r>
      <w:bookmarkStart w:id="440" w:name="OCRUncertain594"/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1</w:t>
      </w:r>
      <w:bookmarkEnd w:id="440"/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см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ысот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с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(нижняя грани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а уровне верхнего края лонных костей) позволяет включать в зону облучения </w:t>
      </w:r>
      <w:bookmarkStart w:id="441" w:name="OCRUncertain59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гионарные</w:t>
      </w:r>
      <w:bookmarkEnd w:id="44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лимфатические узл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вого порядка. Ширин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с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достаточна для облучения области точек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В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сключая срединную час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ла и головку бедер.</w:t>
      </w:r>
    </w:p>
    <w:p>
      <w:pPr>
        <w:pStyle w:val="Normal"/>
        <w:widowControl w:val="false"/>
        <w:tabs>
          <w:tab w:val="clear" w:pos="720"/>
          <w:tab w:val="center" w:pos="5540" w:leader="none"/>
          <w:tab w:val="center" w:pos="6240" w:leader="none"/>
          <w:tab w:val="center" w:pos="6820" w:leader="none"/>
        </w:tabs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 рак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</w:t>
      </w:r>
      <w:bookmarkStart w:id="442" w:name="OCRUncertain59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тадии очагов</w:t>
      </w:r>
      <w:bookmarkEnd w:id="44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ая доза в точках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должн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авлять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3500—3700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рад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точках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А—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900—1000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рад.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достигается при дозе н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же каждого из четыре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ей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4000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рад.</w:t>
      </w:r>
    </w:p>
    <w:p>
      <w:pPr>
        <w:pStyle w:val="Normal"/>
        <w:widowControl w:val="false"/>
        <w:tabs>
          <w:tab w:val="clear" w:pos="720"/>
          <w:tab w:val="center" w:pos="5540" w:leader="none"/>
          <w:tab w:val="center" w:pos="6240" w:leader="none"/>
          <w:tab w:val="center" w:pos="6820" w:leader="none"/>
        </w:tabs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 раке шейки матк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II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III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тадии облучение целесообразно вести полями </w:t>
      </w:r>
      <w:bookmarkStart w:id="443" w:name="OCRUncertain59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6Х</w:t>
      </w:r>
      <w:bookmarkEnd w:id="443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6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см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нутренняя граница поля должна находиться </w:t>
        <w:tab/>
        <w:t>не ближ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,5—3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см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 срединной линии тела. Такая ширина поля позволяет подводить в зон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очек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дозу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48%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а точек </w:t>
      </w:r>
      <w:bookmarkStart w:id="444" w:name="OCRUncertain59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</w:t>
      </w:r>
      <w:bookmarkEnd w:id="44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00%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На органы, расположенные по срединной линии тела, приходитс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20—30%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дозы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bookmarkStart w:id="445" w:name="OCRUncertain599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</w:t>
      </w:r>
      <w:bookmarkEnd w:id="44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ысота пол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6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м (н</w:t>
      </w:r>
      <w:bookmarkStart w:id="446" w:name="OCRUncertain60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44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жняя граница на уровне верхнего края лонных костей) позволяет включать в облучение всю зону </w:t>
      </w:r>
      <w:bookmarkStart w:id="447" w:name="OCRUncertain60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гионарного</w:t>
      </w:r>
      <w:bookmarkEnd w:id="44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тастазирования с лимфатическими узлами второго порядка. Поэтому когда имеется подозрение на метастазы в парааорталь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имфатические узлы, поля облучения необходимо располагать под угло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уг к другу, так чтобы верхний край поля был на расстояни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bookmarkStart w:id="448" w:name="OCRUncertain606"/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см</w:t>
      </w:r>
      <w:bookmarkEnd w:id="44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жний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—3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с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т срединной линии. При рак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III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тадии очаговая доза в точках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должна составлять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4500—5000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рад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a </w:t>
      </w:r>
      <w:bookmarkStart w:id="449" w:name="OCRUncertain634"/>
      <w:r>
        <w:rPr>
          <w:rFonts w:eastAsia="Times New Roman Cyr" w:cs="Times New Roman Cyr" w:ascii="Times New Roman Cyr" w:hAnsi="Times New Roman Cyr"/>
          <w:smallCaps/>
          <w:sz w:val="24"/>
          <w:szCs w:val="24"/>
        </w:rPr>
        <w:t>ib</w:t>
      </w:r>
      <w:bookmarkEnd w:id="449"/>
      <w:r>
        <w:rPr>
          <w:rFonts w:eastAsia="Times New Roman Cyr" w:cs="Times New Roman Cyr" w:ascii="Times New Roman Cyr" w:hAnsi="Times New Roman Cyr"/>
          <w:smallCaps/>
          <w:sz w:val="24"/>
          <w:szCs w:val="24"/>
          <w:lang w:val="ru-RU"/>
        </w:rPr>
        <w:t xml:space="preserve"> т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чках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А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2000—2300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рад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Это достигается пр</w:t>
      </w:r>
      <w:bookmarkStart w:id="450" w:name="OCRUncertain63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 </w:t>
      </w:r>
      <w:bookmarkEnd w:id="45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зе на коже каждого поля облучени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4800—5000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рад.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и </w:t>
      </w:r>
      <w:bookmarkStart w:id="451" w:name="OCRUncertain63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четанной</w:t>
      </w:r>
      <w:bookmarkEnd w:id="45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лучевой терапии рака шейки матки поглощенные </w:t>
      </w:r>
      <w:bookmarkStart w:id="452" w:name="OCRUncertain63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озы </w:t>
      </w:r>
      <w:bookmarkEnd w:id="45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точках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А я В о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нутриполос</w:t>
      </w:r>
      <w:bookmarkStart w:id="453" w:name="OCRUncertain63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</w:t>
      </w:r>
      <w:bookmarkEnd w:id="45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</w:t>
      </w:r>
      <w:bookmarkStart w:id="454" w:name="OCRUncertain64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</w:t>
      </w:r>
      <w:bookmarkEnd w:id="45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 и д</w:t>
      </w:r>
      <w:bookmarkStart w:id="455" w:name="OCRUncertain64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45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нц</w:t>
      </w:r>
      <w:bookmarkStart w:id="456" w:name="OCRUncertain64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45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н</w:t>
      </w:r>
      <w:bookmarkStart w:id="457" w:name="OCRUncertain64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bookmarkEnd w:id="45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го облуч</w:t>
      </w:r>
      <w:bookmarkStart w:id="458" w:name="OCRUncertain64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bookmarkEnd w:id="45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я должны сумм</w:t>
      </w:r>
      <w:bookmarkStart w:id="459" w:name="OCRUncertain64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45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оваться.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лин</w:t>
      </w:r>
      <w:bookmarkStart w:id="460" w:name="OCRUncertain66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46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ские наблюдения (А. В. Козлова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70;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К. Н. </w:t>
      </w:r>
      <w:bookmarkStart w:id="461" w:name="OCRUncertain66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остромина, </w:t>
      </w:r>
      <w:bookmarkEnd w:id="461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964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др.) показывают, что эти дозы Являют</w:t>
      </w:r>
      <w:bookmarkStart w:id="462" w:name="OCRUncertain67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bookmarkEnd w:id="46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 достаточными для раз</w:t>
      </w:r>
      <w:bookmarkStart w:id="463" w:name="OCRUncertain671"/>
      <w:bookmarkEnd w:id="46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рушения </w:t>
      </w:r>
      <w:bookmarkStart w:id="464" w:name="OCRUncertain67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вичной,</w:t>
      </w:r>
      <w:bookmarkEnd w:id="46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пухоли, инфильтратов в </w:t>
      </w:r>
      <w:bookmarkStart w:id="465" w:name="OCRUncertain67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параметральной</w:t>
      </w:r>
      <w:bookmarkEnd w:id="46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клетчатке и метастаз</w:t>
      </w:r>
      <w:bookmarkStart w:id="466" w:name="OCRUncertain67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</w:t>
      </w:r>
      <w:bookmarkEnd w:id="46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в лимфатических узлах.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четанная лучевая терапия не должна превышать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8—9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недель. Причинами нарушения р</w:t>
      </w:r>
      <w:bookmarkStart w:id="467" w:name="OCRUncertain67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46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ма облучения могут быть лучевой </w:t>
      </w:r>
      <w:bookmarkStart w:id="468" w:name="OCRUncertain67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ктит,</w:t>
      </w:r>
      <w:bookmarkEnd w:id="46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цистит, гипертоническая болезнь, пороки сердца, тромбофлебит, общая лучевая реакция, лейкопения (ниж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3000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bookmarkStart w:id="469" w:name="OCRUncertain677"/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мм)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.</w:t>
      </w:r>
      <w:bookmarkEnd w:id="469"/>
    </w:p>
    <w:p>
      <w:pPr>
        <w:pStyle w:val="Normal"/>
        <w:widowControl w:val="false"/>
        <w:spacing w:lineRule="atLeast" w:line="30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плане самостоятельного лечения дистанционное облучение проводится в тех случаях, когда из-за распространенности процесса </w:t>
      </w:r>
      <w:bookmarkStart w:id="470" w:name="OCRUncertain67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утриполостное</w:t>
      </w:r>
      <w:bookmarkEnd w:id="47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блуч</w:t>
      </w:r>
      <w:bookmarkStart w:id="471" w:name="OCRUncertain67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bookmarkEnd w:id="47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е невозможно. У таких больных дистанционное облуч</w:t>
      </w:r>
      <w:bookmarkStart w:id="472" w:name="OCRUncertain68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bookmarkEnd w:id="47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е должно обе</w:t>
      </w:r>
      <w:bookmarkStart w:id="473" w:name="OCRUncertain68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bookmarkEnd w:id="47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чить необходимую д</w:t>
      </w:r>
      <w:bookmarkStart w:id="474" w:name="OCRUncertain68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</w:t>
      </w:r>
      <w:bookmarkEnd w:id="47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у как на первичную опухоль, так и на з</w:t>
      </w:r>
      <w:bookmarkStart w:id="475" w:name="OCRUncertain68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</w:t>
      </w:r>
      <w:bookmarkEnd w:id="47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ы </w:t>
      </w:r>
      <w:bookmarkStart w:id="476" w:name="OCRUncertain68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раметральното</w:t>
      </w:r>
      <w:bookmarkEnd w:id="47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</w:t>
      </w:r>
      <w:bookmarkStart w:id="477" w:name="OCRUncertain68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имфогенного</w:t>
      </w:r>
      <w:bookmarkEnd w:id="47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bookmarkStart w:id="478" w:name="OCRUncertain68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тастазирования.</w:t>
      </w:r>
      <w:bookmarkEnd w:id="478"/>
    </w:p>
    <w:p>
      <w:pPr>
        <w:pStyle w:val="Normal"/>
        <w:widowControl w:val="false"/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лучение ведется с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4—5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олей, раз</w:t>
      </w:r>
      <w:bookmarkStart w:id="479" w:name="OCRUncertain68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</w:t>
      </w:r>
      <w:bookmarkEnd w:id="47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еры которых устанавливаются в зависимости от степени распространения процесса (6Х16и8Х16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см)</w:t>
      </w:r>
      <w:bookmarkStart w:id="480" w:name="OCRUncertain688"/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. </w:t>
      </w:r>
      <w:bookmarkEnd w:id="48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и </w:t>
      </w:r>
      <w:bookmarkStart w:id="481" w:name="OCRUncertain68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кспозиционной</w:t>
      </w:r>
      <w:bookmarkEnd w:id="48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дозе на коже каждого пол</w:t>
      </w:r>
      <w:bookmarkStart w:id="482" w:name="OCRUncertain69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</w:t>
      </w:r>
      <w:bookmarkEnd w:id="482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4000—4500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bookmarkStart w:id="483" w:name="OCRUncertain691"/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Р</w:t>
      </w:r>
      <w:bookmarkEnd w:id="48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 центре таза </w:t>
      </w:r>
      <w:bookmarkStart w:id="484" w:name="OCRUncertain69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bookmarkEnd w:id="48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</w:t>
      </w:r>
      <w:bookmarkStart w:id="485" w:name="OCRUncertain69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</w:t>
      </w:r>
      <w:bookmarkEnd w:id="48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ется доз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7000—7500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рад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а в латеральных его отдела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— 4500—5000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рад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р</w:t>
      </w:r>
      <w:bookmarkStart w:id="486" w:name="OCRUncertain69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48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распространении опухоли в пара</w:t>
      </w:r>
      <w:bookmarkStart w:id="487" w:name="OCRUncertain69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</w:t>
      </w:r>
      <w:bookmarkEnd w:id="48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и</w:t>
      </w:r>
      <w:bookmarkStart w:id="488" w:name="OCRUncertain69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</w:t>
      </w:r>
      <w:bookmarkEnd w:id="48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альную и </w:t>
      </w:r>
      <w:bookmarkStart w:id="489" w:name="OCRUncertain69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раметральную</w:t>
      </w:r>
      <w:bookmarkEnd w:id="48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клетчатку целесообразно облучение с четырех полей, расположенных на расстояни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4—5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с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т срединной линии тела с углами наклона пучка излучени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35—40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к гориз</w:t>
      </w:r>
      <w:bookmarkStart w:id="490" w:name="OCRUncertain70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</w:t>
      </w:r>
      <w:bookmarkEnd w:id="49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тальной плоскости. В этом случае кр</w:t>
      </w:r>
      <w:bookmarkStart w:id="491" w:name="OCRUncertain70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49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ые </w:t>
      </w:r>
      <w:bookmarkStart w:id="492" w:name="OCRUncertain70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одоз</w:t>
      </w:r>
      <w:bookmarkEnd w:id="49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располагаются в </w:t>
      </w:r>
      <w:bookmarkStart w:id="493" w:name="OCRUncertain70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дне-заднем</w:t>
      </w:r>
      <w:bookmarkEnd w:id="49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направлении в в</w:t>
      </w:r>
      <w:bookmarkStart w:id="494" w:name="OCRUncertain70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49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 эллипса.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 возникновении инфильтратов в параметральной клетчатке благо</w:t>
      </w:r>
      <w:bookmarkStart w:id="495" w:name="OCRUncertain706"/>
      <w:bookmarkEnd w:id="49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ятное ра</w:t>
      </w:r>
      <w:bookmarkStart w:id="496" w:name="OCRUncertain70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bookmarkEnd w:id="49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еление доз д</w:t>
      </w:r>
      <w:bookmarkStart w:id="497" w:name="OCRUncertain70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</w:t>
      </w:r>
      <w:bookmarkEnd w:id="49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тигается облучением </w:t>
      </w:r>
      <w:bookmarkStart w:id="498" w:name="OCRUncertain70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</w:t>
      </w:r>
      <w:bookmarkEnd w:id="49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 угла</w:t>
      </w:r>
      <w:bookmarkStart w:id="499" w:name="OCRUncertain71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</w:t>
      </w:r>
      <w:bookmarkEnd w:id="49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наклона пучк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60</w:t>
      </w:r>
      <w:bookmarkStart w:id="500" w:name="OCRUncertain711"/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"</w:t>
      </w:r>
      <w:bookmarkEnd w:id="500"/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ри этом </w:t>
      </w:r>
      <w:bookmarkStart w:id="501" w:name="OCRUncertain71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[</w:t>
      </w:r>
      <w:bookmarkEnd w:id="50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арианте </w:t>
      </w:r>
      <w:bookmarkStart w:id="502" w:name="OCRUncertain71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зные</w:t>
      </w:r>
      <w:bookmarkEnd w:id="50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оля вытянуты в боковых направлениях и вся </w:t>
      </w:r>
      <w:bookmarkStart w:id="503" w:name="OCRUncertain71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раметральная</w:t>
      </w:r>
      <w:bookmarkEnd w:id="50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клетчатка облучается </w:t>
      </w:r>
      <w:bookmarkStart w:id="504" w:name="OCRUncertain71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вномерно</w:t>
      </w:r>
      <w:bookmarkEnd w:id="504"/>
    </w:p>
    <w:p>
      <w:pPr>
        <w:pStyle w:val="Normal"/>
        <w:widowControl w:val="false"/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польз</w:t>
      </w:r>
      <w:bookmarkStart w:id="505" w:name="OCRUncertain71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</w:t>
      </w:r>
      <w:bookmarkEnd w:id="50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ание фигурных блоков с расщепляющими </w:t>
      </w:r>
      <w:bookmarkStart w:id="506" w:name="OCRUncertain71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bookmarkEnd w:id="50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инцовыми экранами </w:t>
      </w:r>
      <w:bookmarkStart w:id="507" w:name="OCRUncertain72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начительно</w:t>
      </w:r>
      <w:bookmarkEnd w:id="50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bookmarkStart w:id="508" w:name="OCRUncertain72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</w:t>
      </w:r>
      <w:bookmarkEnd w:id="50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высило эффективность дистанционной гамма-терапии. Облучение ведется с двух противолежащих </w:t>
      </w:r>
      <w:bookmarkStart w:id="509" w:name="OCRUncertain72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</w:t>
      </w:r>
      <w:bookmarkEnd w:id="50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лей размеро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5х15-</w:t>
      </w:r>
      <w:bookmarkStart w:id="510" w:name="OCRUncertain72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51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17Х18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см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разделенных </w:t>
      </w:r>
      <w:bookmarkStart w:id="511" w:name="OCRUncertain72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bookmarkEnd w:id="51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инцовыми блоками. Размеры и форма расщ</w:t>
      </w:r>
      <w:bookmarkStart w:id="512" w:name="OCRUncertain72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bookmarkEnd w:id="51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ляющего фигурного блока устанавливаются, исходя из </w:t>
      </w:r>
      <w:bookmarkStart w:id="513" w:name="OCRUncertain73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озного </w:t>
      </w:r>
      <w:bookmarkEnd w:id="51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ля, </w:t>
      </w:r>
      <w:bookmarkStart w:id="514" w:name="OCRUncertain73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bookmarkEnd w:id="51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здаваемого </w:t>
      </w:r>
      <w:bookmarkStart w:id="515" w:name="OCRUncertain73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утриполостным</w:t>
      </w:r>
      <w:bookmarkEnd w:id="51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сточником </w:t>
      </w:r>
      <w:bookmarkStart w:id="516" w:name="OCRUncertain73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51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злучения. Толщина свинцового блока должна быть такой, чтобы доза в точк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была в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3—4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раза меньше, чем в тачк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В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Для этого достаточно использовать блок высотой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6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с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 виде усеченного конуса, имеющего в основании геометрически преобразованную форму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50%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bookmarkStart w:id="517" w:name="OCRUncertain73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одозы,</w:t>
      </w:r>
      <w:bookmarkEnd w:id="51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олученной пр</w:t>
      </w:r>
      <w:bookmarkStart w:id="518" w:name="OCRUncertain73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внутриполостном</w:t>
      </w:r>
      <w:bookmarkEnd w:id="51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блучен</w:t>
      </w:r>
      <w:bookmarkStart w:id="519" w:name="OCRUncertain73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51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.</w:t>
      </w:r>
    </w:p>
    <w:p>
      <w:pPr>
        <w:pStyle w:val="Normal"/>
        <w:widowControl w:val="false"/>
        <w:spacing w:lineRule="atLeast" w:line="300" w:before="120" w:after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 лечении рецидивов и метастазо</w:t>
      </w:r>
      <w:bookmarkStart w:id="520" w:name="OCRUncertain73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</w:t>
      </w:r>
      <w:bookmarkEnd w:id="52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рака шейки матки надо учитывать, что чаще всего рецидивы возникают в параметральной, </w:t>
      </w:r>
      <w:bookmarkStart w:id="521" w:name="OCRUncertain73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раректальной</w:t>
      </w:r>
      <w:bookmarkEnd w:id="52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</w:t>
      </w:r>
      <w:bookmarkStart w:id="522" w:name="OCRUncertain73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равезикальной</w:t>
      </w:r>
      <w:bookmarkEnd w:id="52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клетча</w:t>
      </w:r>
      <w:bookmarkStart w:id="523" w:name="OCRUncertain74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</w:t>
      </w:r>
      <w:bookmarkEnd w:id="52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е таза, а также в культе влагалища. Метастазы рака шейки матки обнаруживаются в области подвздошных лимфатических узлов.</w:t>
      </w:r>
    </w:p>
    <w:p>
      <w:pPr>
        <w:pStyle w:val="Normal"/>
        <w:widowControl w:val="false"/>
        <w:spacing w:lineRule="atLeast" w:line="300" w:before="1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станционная лучевая терапия может прим</w:t>
      </w:r>
      <w:bookmarkStart w:id="524" w:name="OCRUncertain74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bookmarkEnd w:id="52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яться только после уто</w:t>
      </w:r>
      <w:bookmarkStart w:id="525" w:name="OCRUncertain74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</w:t>
      </w:r>
      <w:bookmarkEnd w:id="52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ния локал</w:t>
      </w:r>
      <w:bookmarkStart w:id="526" w:name="OCRUncertain74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bookmarkEnd w:id="52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ции опухолевого проце</w:t>
      </w:r>
      <w:bookmarkStart w:id="527" w:name="OCRUncertain74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bookmarkEnd w:id="52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а </w:t>
      </w:r>
      <w:bookmarkStart w:id="528" w:name="OCRUncertain74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лимфография,</w:t>
      </w:r>
      <w:bookmarkEnd w:id="52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рентгенография, </w:t>
      </w:r>
      <w:bookmarkStart w:id="529" w:name="OCRUncertain74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имануальное</w:t>
      </w:r>
      <w:bookmarkEnd w:id="52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</w:t>
      </w:r>
      <w:bookmarkStart w:id="530" w:name="OCRUncertain74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bookmarkEnd w:id="53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едование). Так как у больных с рецидивами и метастаза</w:t>
      </w:r>
      <w:bookmarkStart w:id="531" w:name="OCRUncertain74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</w:t>
      </w:r>
      <w:bookmarkEnd w:id="53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уже имеются лучевые изменения органов и тканей малого та</w:t>
      </w:r>
      <w:bookmarkStart w:id="532" w:name="OCRUncertain75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</w:t>
      </w:r>
      <w:bookmarkEnd w:id="53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а после первого курса лучевой </w:t>
      </w:r>
      <w:bookmarkStart w:id="533" w:name="OCRUncertain75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рапии,</w:t>
      </w:r>
      <w:bookmarkEnd w:id="53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блучение должно вестись с </w:t>
      </w:r>
      <w:bookmarkStart w:id="534" w:name="OCRUncertain75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</w:t>
      </w:r>
      <w:bookmarkEnd w:id="53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учетом максимального </w:t>
      </w:r>
      <w:bookmarkStart w:id="535" w:name="OCRUncertain75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щажения</w:t>
      </w:r>
      <w:bookmarkEnd w:id="53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кружающих опухоль здоровых тканей. Ра</w:t>
      </w:r>
      <w:bookmarkStart w:id="536" w:name="OCRUncertain755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bookmarkEnd w:id="53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ложение </w:t>
      </w:r>
      <w:bookmarkStart w:id="537" w:name="OCRUncertain75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</w:t>
      </w:r>
      <w:bookmarkEnd w:id="53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лей облучения не должно повторять варианты первого курса облучения. Чаще всего используются подвздошно-паховые и боковые поля. Ежедневная очаговая доза составляет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200—250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рад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Учитывая </w:t>
      </w:r>
      <w:bookmarkStart w:id="538" w:name="OCRUncertain75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диорезистентность</w:t>
      </w:r>
      <w:bookmarkEnd w:id="53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рецидивов и метастазов при повторном курсе лучевой терапии, очаговая доза доводится до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6000—6500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рад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У</w:t>
      </w:r>
      <w:bookmarkStart w:id="539" w:name="OCRUncertain758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bookmarkEnd w:id="53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х лучевого лечения за</w:t>
      </w:r>
      <w:bookmarkStart w:id="540" w:name="OCRUncertain759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</w:t>
      </w:r>
      <w:bookmarkEnd w:id="540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ит как от методики облучения, так и от общего состояния больной, размеров и локализации рецидива, метастазов и состояния окружающих тканей и органов.</w:t>
      </w:r>
      <w:r>
        <w:br w:type="page"/>
      </w:r>
    </w:p>
    <w:p>
      <w:pPr>
        <w:pStyle w:val="Heading1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Профилакти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ыт противораковой борьбы во всем мире свидетельствует, что отмеченные успехи в лечении злокачественных новообразований достигнуты нее только в связи с усовершенствованием терапевтических методов, но и в результате выявления заболеваний на ранних стадиях развития. Диагностика начальных форм рака шейки матки способствует уменьшению смертности. Снижение заболеваемости достигается лечением фоновых и предраковых процессов (это наглядно видно на примерее того, что по частота заболеваемостью раком перешла с 2-го места на 4-ое место среди злокачественных новообразований женщин)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стема массовых осмотров (в СССР и России - диспансеризация), позволяет выявить лишь 8 - 10% всех заболевших. В настоящее время применяется цитологический скрининг и двухэтапная система выявления патологии шейки мат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ная задача цитологического скрининга - выделить на этапе первичного осмотра больных, у которых подозревается наличие онкологических заболеваний шейки матки, с тем чтобы в последующем подвергнуть их углубленному обследованию с использованием высокоэффективных диагностических методов, включающих все методы, перечисленные выше в разделе «Диагностика».</w:t>
      </w:r>
    </w:p>
    <w:p>
      <w:pPr>
        <w:pStyle w:val="Heading1"/>
        <w:rPr>
          <w:rFonts w:ascii="Arial Cyr" w:hAnsi="Arial Cyr" w:eastAsia="Arial Cyr" w:cs="Arial Cyr"/>
          <w:lang w:val="ru-RU"/>
        </w:rPr>
      </w:pPr>
      <w:r>
        <w:rPr/>
        <w:t xml:space="preserve"> </w:t>
      </w:r>
      <w:r>
        <w:rPr/>
        <w:t>-</w:t>
      </w:r>
      <w:r>
        <w:br w:type="page"/>
      </w:r>
    </w:p>
    <w:p>
      <w:pPr>
        <w:pStyle w:val="Heading1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Список литератур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к шейки матки. \ Е. Е. Вишневская \ Минск “БЕЛАРУСЬ” 1987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линическая рентгено-радиология т. 5 \ руководство \ Г. А. Зедгенидзе \ Москва “МЕДИЦИНА” 1985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уководство по медицине т 1, 2 \ руководство \ Мерк. Шарп и Доум \ Москва “МИР” 1997г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ельдшер и акушерка \ журнал \ Москва “МЕДИЦИНА” №8 1985 г.</w:t>
      </w:r>
    </w:p>
    <w:sectPr>
      <w:footerReference w:type="default" r:id="rId2"/>
      <w:footerReference w:type="first" r:id="rId3"/>
      <w:type w:val="nextPage"/>
      <w:pgSz w:w="11906" w:h="16838"/>
      <w:pgMar w:left="1526" w:right="1440" w:gutter="0" w:header="0" w:top="1440" w:footer="1023" w:bottom="1079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943" w:leader="none"/>
      </w:tabs>
      <w:spacing w:before="360" w:after="360"/>
    </w:pPr>
    <w:rPr>
      <w:rFonts w:ascii="Courier New Cyr" w:hAnsi="Courier New Cyr" w:eastAsia="Courier New Cyr" w:cs="Courier New Cyr"/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>
      <w:tabs>
        <w:tab w:val="clear" w:pos="720"/>
        <w:tab w:val="right" w:pos="8943" w:leader="none"/>
      </w:tabs>
    </w:pPr>
    <w:rPr>
      <w:rFonts w:ascii="Times New Roman Cyr" w:hAnsi="Times New Roman Cyr" w:eastAsia="Times New Roman Cyr" w:cs="Times New Roman Cyr"/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943" w:leader="none"/>
      </w:tabs>
    </w:pPr>
    <w:rPr>
      <w:rFonts w:ascii="Times New Roman Cyr" w:hAnsi="Times New Roman Cyr" w:eastAsia="Times New Roman Cyr" w:cs="Times New Roman Cyr"/>
      <w:smallCaps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8943" w:leader="none"/>
      </w:tabs>
    </w:pPr>
    <w:rPr>
      <w:rFonts w:ascii="Times New Roman Cyr" w:hAnsi="Times New Roman Cyr" w:eastAsia="Times New Roman Cyr" w:cs="Times New Roman Cyr"/>
      <w:sz w:val="22"/>
      <w:szCs w:val="22"/>
    </w:rPr>
  </w:style>
  <w:style w:type="paragraph" w:styleId="Contents5">
    <w:name w:val="TOC 5"/>
    <w:basedOn w:val="Normal"/>
    <w:next w:val="Normal"/>
    <w:pPr>
      <w:tabs>
        <w:tab w:val="clear" w:pos="720"/>
        <w:tab w:val="right" w:pos="8943" w:leader="none"/>
      </w:tabs>
    </w:pPr>
    <w:rPr>
      <w:rFonts w:ascii="Times New Roman Cyr" w:hAnsi="Times New Roman Cyr" w:eastAsia="Times New Roman Cyr" w:cs="Times New Roman Cyr"/>
      <w:sz w:val="22"/>
      <w:szCs w:val="22"/>
    </w:rPr>
  </w:style>
  <w:style w:type="paragraph" w:styleId="Contents6">
    <w:name w:val="TOC 6"/>
    <w:basedOn w:val="Normal"/>
    <w:next w:val="Normal"/>
    <w:pPr>
      <w:tabs>
        <w:tab w:val="clear" w:pos="720"/>
        <w:tab w:val="right" w:pos="8943" w:leader="none"/>
      </w:tabs>
    </w:pPr>
    <w:rPr>
      <w:rFonts w:ascii="Times New Roman Cyr" w:hAnsi="Times New Roman Cyr" w:eastAsia="Times New Roman Cyr" w:cs="Times New Roman Cyr"/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720"/>
        <w:tab w:val="right" w:pos="8943" w:leader="none"/>
      </w:tabs>
    </w:pPr>
    <w:rPr>
      <w:rFonts w:ascii="Times New Roman Cyr" w:hAnsi="Times New Roman Cyr" w:eastAsia="Times New Roman Cyr" w:cs="Times New Roman Cyr"/>
      <w:sz w:val="22"/>
      <w:szCs w:val="22"/>
    </w:rPr>
  </w:style>
  <w:style w:type="paragraph" w:styleId="Contents8">
    <w:name w:val="TOC 8"/>
    <w:basedOn w:val="Normal"/>
    <w:next w:val="Normal"/>
    <w:pPr>
      <w:tabs>
        <w:tab w:val="clear" w:pos="720"/>
        <w:tab w:val="right" w:pos="8943" w:leader="none"/>
      </w:tabs>
    </w:pPr>
    <w:rPr>
      <w:rFonts w:ascii="Times New Roman Cyr" w:hAnsi="Times New Roman Cyr" w:eastAsia="Times New Roman Cyr" w:cs="Times New Roman Cyr"/>
      <w:sz w:val="22"/>
      <w:szCs w:val="22"/>
    </w:rPr>
  </w:style>
  <w:style w:type="paragraph" w:styleId="Contents9">
    <w:name w:val="TOC 9"/>
    <w:basedOn w:val="Normal"/>
    <w:next w:val="Normal"/>
    <w:pPr>
      <w:tabs>
        <w:tab w:val="clear" w:pos="720"/>
        <w:tab w:val="right" w:pos="8943" w:leader="none"/>
      </w:tabs>
    </w:pPr>
    <w:rPr>
      <w:rFonts w:ascii="Times New Roman Cyr" w:hAnsi="Times New Roman Cyr" w:eastAsia="Times New Roman Cyr" w:cs="Times New Roman Cyr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ir.doc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9T05:46:00Z</dcterms:created>
  <dc:creator>Unknown</dc:creator>
  <dc:description/>
  <dc:language>en-US</dc:language>
  <cp:lastModifiedBy>Unknown</cp:lastModifiedBy>
  <cp:lastPrinted>1997-12-19T09:47:00Z</cp:lastPrinted>
  <dcterms:modified xsi:type="dcterms:W3CDTF">1997-12-19T18:10:00Z</dcterms:modified>
  <cp:revision>5</cp:revision>
  <dc:subject/>
  <dc:title>iee iiaoo i?eiaiyouny aioo?eiieinoiie e aioo?eoeaeaaue iaoiau, inouanoaeyaiua ai a?aiy iia?aoee</dc:title>
</cp:coreProperties>
</file>