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u w:val="single"/>
        </w:rPr>
        <w:t>Пауло Коэльо – Алхимик литературы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u w:val="single"/>
        </w:rPr>
      </w:r>
    </w:p>
    <w:p>
      <w:pPr>
        <w:pStyle w:val="H4"/>
        <w:tabs>
          <w:tab w:val="clear" w:pos="720"/>
          <w:tab w:val="left" w:pos="709" w:leader="none"/>
        </w:tabs>
        <w:jc w:val="both"/>
        <w:rPr>
          <w:b w:val="false"/>
          <w:b w:val="false"/>
        </w:rPr>
      </w:pPr>
      <w:r>
        <w:rPr>
          <w:b w:val="false"/>
        </w:rPr>
        <w:tab/>
        <w:t xml:space="preserve">Современная литература во многом неоднородна и неоднозначна, многогранна и противоречива. Поле художественной литературы, с одной стороны, заполнилось дешевыми детективами и любовными романами - так называемой бульварной, развлекательной литературой. Она не требует вдумчивого чтения, как правило, характеризуется предельно простым языком и незамысловатым, но увлекательным сюжетом. Современный темп жизни человека, все ускоряющийся научно-технический процесс неминуемо ведут к тому, что духовная сфера человека оказывается зажатой между быстротечностью времени и новейшей технической мыслью. Человек уходит в себя, погружается в свое эго и познает тот мир, который машинам не дано исследовать. Происходит духовное истощение человека, потому что литература, находясь извне, не проникает вовнутрь. </w:t>
        <w:br/>
        <w:t xml:space="preserve">                С другой стороны, это начало формирования новой литературы, и этот процесс отчасти раздвигает границы искусства. Творчество бразильского писателя Пауло Коэльо является ярким тому примером.</w:t>
        <w:br/>
        <w:t xml:space="preserve">                Первое знакомство с его прозой - это, словно, аромат далекой эпохи, нечто ошеломляющее не своей экспрессивностью, а силой ощущения чудесного и незабываемого мира. Здесь все наполнено теплом и светом, даже описание психиатрической лечебницы вселяет в нас надежду и желание жить. </w:t>
        <w:br/>
        <w:t>Удивительно, как произведения этого бразильского писателя не похожи друг на друга и в то же время они связаны воедино темой судьбы. Как осколки одного зеркала, они отражают в себе и разные ее стороны. Трудно найти писателя, который не затрагивал бы в своем творчестве данный вопрос. "Добиться воплощения своей судьбы - это единственная подлинная обязанность человека", - говорит писатель. Коэльо лишь предлагает свое мнение на предмет обсуждения. Несмотря на то, что его книги производят на нас сильное впечатление, в целом они нейтральны. Автор не поучает нас, а показывает те пути, которые возникают перед каждым человеком.</w:t>
        <w:br/>
        <w:t xml:space="preserve">               Современному читателю покажется странной поэтическая философия коэльевской прозы. Прежде всего, следует отметить то, что философский смысл лежит в основе повествования. Реальность неотделима от нее и психологии, вместе они представляют единство, которое нельзя ни в коем случае разорвать. Коэльо не углубляется в психологию героя. Вся тяжесть информации о нем падает на окружающие предметы. Таким образом, внутренний мир героя не разбирается писателем, а собирается самим читателем. Но эти частицы не могут быть рассмотрены как символы. Читатель не задумывается над ним, а интуитивно чувствует их сущность. Отсутствие символов как таковых делает прозу Коэльо легкой, прозрачной и поэтичной. Писатель словно создает длинный коридор: предмет отдаляется от нас так, что мы должны достроить в своем сознании его перспективу и найти истину, которая для каждого человека будет своей. Коэльо не ставит никаких границ. Реальность у него безгранична. Философский смысл окружает предмет, который не тонет и не теряется в мире своих философских значений и в наших ощущениях. По этой причине, к прозе Коэльо неприемлема логика. Все основано на интуиции, на том, как чувствуется данное произведение. Отметить следует и то, что повествования эти небольшие, предельно кратки и емки.</w:t>
        <w:br/>
        <w:t xml:space="preserve">              Итак, из всего выше сказанного, можно сделать следующие выводы о расширении границ литературы прозой П. Коэльо. Связь реальности с ее философским смыслом - явление сильное и многогранное для современной литературы. Проза Коэльо, также как и произведения Р. Баха, показывают приближение к качественно новой литературе. Какой она будет? Какие границы возведет она, чтобы потом они были разрушены следующей волной? Искусство всегда характеризовалось цикличностью: подъем следует за упадком, - и каждый раз оно принимает новые формы. Поэтому стоит ли судить о том, какие границы существуют внутри нее…</w:t>
        <w:br/>
      </w:r>
    </w:p>
    <w:p>
      <w:pPr>
        <w:pStyle w:val="H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Пауло Коэльо, Вы стали алхимиком для миллионов читателей. Ваши книги приносят пользу, потому что они стимулируют нашу способность мечтать, наше желание искать и находить себя через этот поиск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Филип Дуст-Блэзи), Министр культуры Франции, апрель 199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верное, многие, читающие эзотерическую литературу, сталкивались с тем, что в какой-то момент неудержимо хочется поделиться своим новым видением жизни со всеми родными, друзьями, знакомыми и даже первыми встречными. Но не все еще готовы принять эти идеи. Особенно, если они никогда не читали подобных книг. И попытки дать почитать серьезную философскую литературу заканчиваются зачастую ничем. И самый действенный шаг, возможно, - это предложить прочитать такую книгу, которая могла бы ненавязчиво подтолкнуть тебя сделать первый шаг. И одни из лучших кандидатов для этого – книги Паоло Коэльо. С одной стороны, это действительно незаурядные произведения с литературной точки зрения, причем настолько, что могут увлечь даже заядлых любителей смотреть телевизор, предпочитающих экран книжной странице. С другой стороны, книги Паоло Коэльо воодушевляют людей, направляют на путь поиска своего высшего предназначения в этой жизни. Его книги не из тех, которыми украшают полки. Книги этого загадочного бразильского писателя передаются из рук в руки по всем Вашим знакомым. Это книги, прочитав которые, сразу хочется начать читать занов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де же Паоло Коэльо нашел свой философский камень, который превратил его произведения в невероятно популярные бестселлеры? С 1988 года, с момента выхода знаменитого “Алхимика”, его романы, переведенные на 52 языка, входят в разряд культовых и на сегодняшний день уже продано более тридцати двух миллионов книг в 140 странах мира. Может, ответ лежит в том нелегком пути, которым он пришел к своему звездному часу? Давайте посмотри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ауло Коэльо родился в Рио-де-Жанейро в 1947 году семье инженера. С детства он мечтал стать писателем. Но в 60-е годы в Бразилии искусство было запрещено военной диктатурой. В то время слово “художник” было синонимом слов “гомосексуалист”, “коммунист”, “наркоман” и “бездельник”. И потому добропорядочные представители среднего класса считали неприемлемым, что их дети хотят стать “художниками”. Чтобы пресечь дурные наклонности сына, родители отправили 17 летнего Пауло в психиатрическую больницу, на основании того, что он очень плохо проявляет себя в школе, не слушается родителей и не в состоянии адаптироваться к общественным правилам повед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йдя из больницы, Коэльо вливается в ряды хиппи. Он читает все без разбора – Маркса и Ленина, экспериментирует с различными идеологиями от “Хари Кришна” до “магии и алхимии”. Затем, основывает подпольный журнал “2001”, в котором обсуждаются проблемы духовности, Апокалипсис, с уклоном психологии хиппи. Помимо этого Пауло пишет тексты анархических песен. А звезда рока Raul Seixas, бразильский “Джим Моррисон”, сделал их такими популярными, что Коэльо в одночасье становится богатым и знаменитым. Теперь деньги уже не проблема для него. Он продолжает “себя искать” и работает журналистом в газете, пробует себя как театральный режиссер и драматур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вскоре темы его стихов привлекли внимание властей. Пауло Коэльо был признан опасным подрывным элементом, представителем левых, за что трижды попадал в тюрьму, подвергался пыткам. Позже Коэльо напишет, что это было самое страшное испытание в его жиз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йдя из тюрьмы, Коэльо решает, что пришло время остепениться и стать нормальным человеком. Он перестает писать и делает карьеру в CBS Records. На долгое время он подавляет в себе желание писать. “Я привык быть писателем без книг. Это очень удобно. Я пытался избегать открывать свою душу”. Но в один прекрасный день его увольняют без всяких объясн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 тогда он решает отправиться путешествовать. Случайная встреча в Амстердаме, приводит его в католический Орден RAM, созданный в 1492 г. Здесь Пауло научился понимать язык знаков и предзнаменований, приходящих в нашу жизнь. Согласно ритуалу пути, орден направляет его в паломническое путешествие в Сантьяго де Компостелла, дорогу литературной извест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одолев 80 километров по легендарной тропе паломников, Коэльо вдруг понял: либо он навсегда забывает то, о чем он когда-либо мечтал, либо идет к этому прямо сейчас! И тогда он сжег все мосты, чтобы не было пути к отступлению. Он сел писать свою первую книгу - "Паломничество", не оставив себе выбора. Эта книга была издана в 1987 году. За ней вскоре последовала и вторая - “Алхимик”, принесшая автору мировую известност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 может быть, без чудес тут не обошлось?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 может недаром о Паоло Коэльо писала The New York Times в декабре 1999: “Бразильский волшебник заставляет книги исчезать с прилавков”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 может быть он духовный наставник, избравший для себя путь донести до нас знания посредством литературы? Сам Коэльо так отвечает на это: “Не думаю, что мои книги вообще чему-то способны научить. Книги - всего лишь катализатор, который помогает людям вспомнить то, что они уже давным-давно знают. Когда вы читаете книгу, слушаете музыку или говорите с кем-то, вы делитесь своими мыслями и чувствуете, что вы не одиноки. Таким образом накапливается ваш опыт. И я, благодаря моим книгам, имею возможность поделиться своими мыслями. Когда я встречаюсь с читателями, они не говорят: ваши книги научили меня тому-то и тому-то, наоборот они говорят: вы понимаете меня, потому что я думаю также. Таким образом, вы можете дать начало чему-то в ком-то, но каждому человеку придется пройти необходимый ему урок только на личном опыте. А что касается учителей, самый лучший из них - сама жизнь. Важнейший урок всей моей жизни, который я усвоил лучше всего, звучит так: никогда ничего не воспринимай как должное. Никогда и ничего. Случиться может все, что угодно. Единственное, что я знаю достоверно: все меняется. А что будет - этого я не знаю”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color w:val="008080"/>
          <w:sz w:val="24"/>
        </w:rPr>
      </w:pPr>
      <w:r>
        <w:rPr>
          <w:rFonts w:cs="Courier New" w:ascii="Courier New" w:hAnsi="Courier New"/>
          <w:b/>
          <w:color w:val="008080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ab/>
        <w:t>Бразильцу Пауло Коэльо недавно исполнилось пятьдесят. Но в нем до сих пор жив дух молодого хиппи, которым он был когда-то, живо стремление к перемене мест и самопознанию. Громкая слава к Пауло Коэльо (род. в 1947 г. в Рио-де-Жанейро) пришла сразу же после выхода его романа «Алхимик». Он стал одним из самых читаемых современных писателей, подлинным феноменом. Феномен Пауло Коэльо: «Идти по дороге света без предрассудков и предубеждений». Критики считают, что невероятный успех романа объясняется его мудростью, простотой, поэтичностью – тем, о чем истосковались люди на всех континентах. «Алхимика» поставили в один ряд с такими мировыми бестселлерами, как «Маленький принц» Экзюпери, «Чайка по имени Джонатан Ливингстон» Баха. «Алхимик» - это философская сказка о странствиях молодого пастуха - земными путями в поисках опыта и путями духа в поисках совершенства. Мудрость, простота и поэтичность повести Коэльо оказались той самой пищей, по которой истосковались люди на всех континентах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Секрет, простой как музыка - мерцающий то в притчах, то в улыбках и словах героев, то в родном дыхании ветра, то в монетах древнего клада, - секрет, который скрыт в каждой странице...</w:t>
        <w:br/>
        <w:t xml:space="preserve">      </w:t>
        <w:tab/>
        <w:t>Известный режиссер Клод Лелюш, взявшийся за экранизацию повести, отозвался о ней так: "Инопланетянам, прилетевшим на Землю, было бы достаточно прочитать эту книгу, чтобы понять о нас самое главное". А что влечет людей из дома? В чем притягательность путешествий? В книге "Алхимик" пастух отправляется к  египетским пирамидам в поисках своего сокровища. Он проходит длинный путь. Он находит сокровище и обретает себя. Те пути, которые влекут нас, приводят нас в мир неизвестног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аломничество, путешествие -  это замечательный способ  познакомиться с теми частичками  самого себя, которые могли бы  оставаться  непознанными для вас самих до самой смерти. Это способ вспомнить себя настоящег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Обычная жизнь, когда уже все кажется давно известным и понятным,  - это существование, со  всех  сторон ограниченное стенами,  которые  постоянно возводим и мы сами, и обществ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утешествие помогает  преодолеть  эти стены. Стены,  которые, на самом деле, не только вне, но и внутри нас. Когда они исчезают, ты вдруг оказываешься в океане собственной души, доселе неведомо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огда ты в дороге - ты должен доверять людям, потому что ты, не зная их, зависишь от них. В дороге ты становишься невинным, как младенец. У тебя нет  знаний о  том  неизвестном,  куда ты ступаешь, поэтому у  тебя нет  и предубеждений. Ты чист в восприятии. И, наконец, в дороге ты должен общаться с  незнакомыми  людьми,  в  противном  случае  ты  вернешься  в  собственное одиночество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 еще… что от тебя, и только от тебя зависит, что ты почерпнешь из своего путешеств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Это философская сказка о поисках своего пути в жизни: "...кем бы ты ни был, чего бы ни хотел, но если чего-нибудь сильно хочешь, то непременно получишь, ибо желание родилось в душе Вселенной. Это твое предназначение на Земле"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Чему учат книги Коэльо? Писатель отвечает: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«Не думаю, что мои книги вообще чему-то способны научить. Вообще книги – это лишь катализатор, который помогает людям вспомнить то, что они уже давным-давно знают.</w:t>
      </w:r>
      <w:r>
        <w:rPr>
          <w:rFonts w:cs="Arial" w:ascii="Arial" w:hAnsi="Arial"/>
          <w:sz w:val="24"/>
        </w:rPr>
        <w:t xml:space="preserve"> </w:t>
      </w:r>
      <w:r>
        <w:rPr>
          <w:sz w:val="24"/>
        </w:rPr>
        <w:t>В своих книгах я просто говорю о том, в чем многие боятся себе признаться. Тому, кто испытывает чувство разочарования в самом себе после моих книг, я скажу: „Поверь, что ты не одинок! Таких, как ты, много. Просто вспомни свою мечту или цель и иди к ней своим собственным путем. Потому что только так ты можешь чего-то добиться“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колько раз в своей жизни человек может испытать чувство настоящей любви? Для писателя вопрос оказался трудным. «Это такой трудный вопрос – сколько раз приходит настоящая любовь. Любовь и брак... Быть женатым, состоять в браке – это очень не просто с точки зрения сохранения любви!.. Жить вместе так невероятно сложно! Это постоянный процесс разрушения и восстановления. Ежедневно в браке вам приходится разрушать и восстанавливать, разрушать и восстанавливать. Это сложно, это неизбежно...</w:t>
      </w:r>
    </w:p>
    <w:p>
      <w:pPr>
        <w:pStyle w:val="TextBodyIndent"/>
        <w:ind w:firstLine="720"/>
        <w:jc w:val="both"/>
        <w:rPr>
          <w:sz w:val="24"/>
        </w:rPr>
      </w:pPr>
      <w:r>
        <w:rPr>
          <w:sz w:val="24"/>
        </w:rPr>
        <w:t>Что такое любовь? «Любовь остается для меня загадочным явлением. Это мистика, это загадочный магнетизм, который постоянно влечет людей друг к другу... Любовь – это такое чувство, которое не имеет свойства накапливаться. Новая любовь ничего не берет из опыта прошлой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ыходит, что знаменитый писатель Коэльо, книги которого прочитали уже десятки миллионов людей во всем мире, говорит, что он ничего не знает! А как же быть остальным? Коэльо отвечает: «Никогда ничего не воспринимай как должное. Никогда и ничего. Случиться может все, что угодно. Сейчас мы тут сидим и разговариваем, а я встану – и через минуту умру. Или нам вдруг явится пресвятая дева Мария. Единственное, что я знаю достоверно: все меняется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sz w:val="24"/>
        </w:rPr>
        <w:t>Значит, ни один человек на Земле не может быть уверенным в своем собственном будущем? «Я с уверенностью могу говорить только о том, что каждый человек может и должен обладать намерением. В жизни каждого есть место для его собственного намерения, его собственной миссии, его собственной мечты, Ведь именно для воплощения собственного намерения – или мечты, или предназначения – каждый человек, собственно, и явился на этот свет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оэльо говорит: «Я не пророк, не мастер и не учитель. Единственное, что я знаю, это то, что я не могу молчать. Я должен говорить. Куда бы меня ни приглашали, где бы я ни выступал, я буду продолжать бороться за терпимость. Я католик, написавший книгу об исламе («Алхимик») и книгу об иудаизме («Пятая гора»). Мне кажется, что я понял, что все религии ведут к одной высшей цели. Мне кажется, что идеал человечества – идти по дороге света без предрассудков и предубеждений. Религии лишь помогают обрести этот путь, путь, который неизбежно приводит к необходимости быть с людьми и оставаться терпимым и милосердным. И выбор своего духовного пути – это твоя ответственность перед всеми остальными людьми»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обиться воплощения своей судьбы - это единственная подлинная задача человека..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се люди, пока они еще молоды, знают свою судьбу..., но с течением времени таинственная сила принимается их убеждать в том, что добиться воплощения их судьбы невозможно. Сила эта кажется недоброжелательной, но в действительности она указывает человеку на то, как воплотить свою судьбу. Она готовит к этому его дух и волю. На этой планете существует одна великая истина: когда ты по-настоящему чего-то желаешь, ты достигнешь этого, ведь такое желание зародилось в душе Вселенной. И это и есть твое предназначение на Земле..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...Ключевое понятие, которое лежит в основе повествования о путешествии пастуха Сантьяго, — это понятие “Своя Судьба”. Что же такое Своя Судьба? Это наше высшее предназначение, путь, уготованный нам Господом здесь, на Земле. Всякий раз, когда мы делаем что-то с радостью и удовольствием, это означает, что мы следуем Своей Судьбе. Однако не всем достает мужества идти по этому пути, добиваясь встречи со своей заветной мечтой.</w:t>
      </w:r>
    </w:p>
    <w:p>
      <w:pPr>
        <w:pStyle w:val="Style13"/>
        <w:spacing w:lineRule="auto" w:line="360"/>
        <w:ind w:firstLine="720"/>
        <w:jc w:val="both"/>
        <w:rPr/>
      </w:pPr>
      <w:r>
        <w:rPr/>
        <w:t>Почему же не у всех сбываются желания и мечты?</w:t>
      </w:r>
    </w:p>
    <w:p>
      <w:pPr>
        <w:pStyle w:val="Style13"/>
        <w:spacing w:lineRule="auto" w:line="360"/>
        <w:ind w:firstLine="720"/>
        <w:jc w:val="both"/>
        <w:rPr/>
      </w:pPr>
      <w:r>
        <w:rPr/>
        <w:t>Этому мешают четыре препятствия. Первое состоит в том, что человеку с раннего детства внушают, что то, чего он в жизни больше всего желает, просто неосуществимо. С этой мыслью он вырастает, и с каждым прожитым годом его душа все больше обрастает коростой многочисленных предрассудков и страхов, переполняется чувством вины. И однажды наступает момент, когда желание следовать Своей Судьбе оказывается погребенным под тяжестью этого груза, и тогда человеку начинает казаться, что он окончательно утратил ощущение своего высшего предназначения. Хотя на самом деле оно, разумеется, по-прежнему живет в его душе.</w:t>
      </w:r>
    </w:p>
    <w:p>
      <w:pPr>
        <w:pStyle w:val="Style13"/>
        <w:spacing w:lineRule="auto" w:line="360"/>
        <w:ind w:firstLine="720"/>
        <w:jc w:val="both"/>
        <w:rPr/>
      </w:pPr>
      <w:r>
        <w:rPr/>
        <w:t>Если человеку все же хватит мужества извлечь свою мечту из недр души и не отказаться от борьбы за ее осуществление, его ожидает следующее испытание: любовь. Он знает, чего хотел бы добиться или испытать в жизни, но боится, что, если бросит все и последует за своей мечтой, он тем самым причинит боль и страдания своим близким. Это значит, что человек не понимает, что любовь не преграда, она не мешает, а, наоборот, помогает идти вперед. И тот, кто действительно желает ему добра, всегда готов пойти ему навстречу, постараться понять и поддержать его в пути.</w:t>
      </w:r>
    </w:p>
    <w:p>
      <w:pPr>
        <w:pStyle w:val="Style13"/>
        <w:spacing w:lineRule="auto" w:line="360"/>
        <w:ind w:firstLine="720"/>
        <w:jc w:val="both"/>
        <w:rPr/>
      </w:pPr>
      <w:r>
        <w:rPr/>
        <w:t>Когда человек осознает, что любовь не преграда, а подмога в пути, его подстерегает третье препятствие: страх неудач и поражений. Тот, кто борется за свою мечту, сильнее других страдает, когда у него что-то не получается, поскольку он не вправе прибегнуть к известной отговорке вроде “ну и ладно, не очень-то и хотелось”. Как раз ему-то очень хочется, и он сознает, что на карту поставлено все. Он сознает и то, что путь, который определен Своей Судьбой, так же труден, как и любой другой, с той лишь разницей, что “там и будет сердце твое”. Поэтому Воин Света должен обладать терпением, столь необходимым ему в трудные моменты жизни, и всегда помнить, что вся Вселенная способствует тому, чтобы его желание осуществилось, пусть даже самым непостижимым для него образом.</w:t>
      </w:r>
    </w:p>
    <w:p>
      <w:pPr>
        <w:pStyle w:val="Style13"/>
        <w:spacing w:lineRule="auto" w:line="360"/>
        <w:ind w:firstLine="720"/>
        <w:jc w:val="both"/>
        <w:rPr/>
      </w:pPr>
      <w:r>
        <w:rPr/>
        <w:t>А так ли необходимы поражения?</w:t>
      </w:r>
    </w:p>
    <w:p>
      <w:pPr>
        <w:pStyle w:val="Style13"/>
        <w:spacing w:lineRule="auto" w:line="360"/>
        <w:ind w:firstLine="720"/>
        <w:jc w:val="both"/>
        <w:rPr/>
      </w:pPr>
      <w:r>
        <w:rPr/>
        <w:t>Необходимы они или нет, они случаются. Когда человек только начинает бороться за свои мечты и желания, он, по неопытности, совершает множество ошибок. Но в том-то и смысл бытия, чтобы семь раз упасть и восемь подняться на ноги.</w:t>
      </w:r>
    </w:p>
    <w:p>
      <w:pPr>
        <w:pStyle w:val="Style13"/>
        <w:spacing w:lineRule="auto" w:line="360"/>
        <w:ind w:firstLine="720"/>
        <w:jc w:val="both"/>
        <w:rPr/>
      </w:pPr>
      <w:r>
        <w:rPr/>
        <w:t>В таком случае, спросите вы, зачем же нам следовать Своей Судьбе, если из-за этого нам предстоит страдать сильнее, чем всем остальным?</w:t>
      </w:r>
    </w:p>
    <w:p>
      <w:pPr>
        <w:pStyle w:val="Style13"/>
        <w:spacing w:lineRule="auto" w:line="360"/>
        <w:ind w:firstLine="720"/>
        <w:jc w:val="both"/>
        <w:rPr/>
      </w:pPr>
      <w:r>
        <w:rPr/>
        <w:t>Итак, когда человек извлек свою мечту со дна души и многие годы питал ее силой своей любви, не замечая рубцов и шрамов, оставшихся на сердце после многотрудной борьбы за ее воплощение, он вдруг начинает замечать, что то, чего он так долго желал, уже совсем близко и вот-вот осуществится - возможно, уже завтра. Именно на этом этапе его ожидает последнее препятствие: страх перед исполнением мечты всей его жизни.</w:t>
      </w:r>
    </w:p>
    <w:p>
      <w:pPr>
        <w:pStyle w:val="Style13"/>
        <w:spacing w:lineRule="auto" w:line="360"/>
        <w:ind w:firstLine="720"/>
        <w:jc w:val="both"/>
        <w:rPr/>
      </w:pPr>
      <w:r>
        <w:rPr/>
        <w:t>Из всех четырех это препятствие самое коварное, поскольку оно как бы овеяно некой аурой святости - эдакого отречения от радости свершения и плодов победы. И только когда человек осознает, что достоин того, за что он так страстно боролся, он становится орудием в руках Господа, и ему открывается смысл его пребывания здесь, на Земле. Обо всем об этом, в символической форме, и повествует роман “Алхимик”.</w:t>
      </w:r>
    </w:p>
    <w:p>
      <w:pPr>
        <w:pStyle w:val="Normal"/>
        <w:spacing w:lineRule="auto" w:line="360" w:before="100" w:after="100"/>
        <w:ind w:first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учись приглядываться к знакам и следовать им.</w:t>
      </w:r>
    </w:p>
    <w:p>
      <w:pPr>
        <w:pStyle w:val="Normal"/>
        <w:spacing w:lineRule="auto" w:line="360" w:before="100" w:after="10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омни: всегда надо точно знать, чего хочешь.</w:t>
      </w:r>
    </w:p>
    <w:p>
      <w:pPr>
        <w:pStyle w:val="Normal"/>
        <w:spacing w:lineRule="auto" w:line="360" w:before="100" w:after="10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икогда не отказывайся от своей мечты.</w:t>
      </w:r>
    </w:p>
    <w:p>
      <w:pPr>
        <w:pStyle w:val="Normal"/>
        <w:spacing w:lineRule="auto" w:line="360" w:before="100" w:after="100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е надо бояться неведомого, ибо каждый способен обрести то, чего хочет, получить - в чем нуждается.</w:t>
      </w:r>
    </w:p>
    <w:p>
      <w:pPr>
        <w:pStyle w:val="Normal"/>
        <w:spacing w:lineRule="auto" w:line="360" w:before="100" w:after="100"/>
        <w:ind w:left="360" w:hanging="0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Посулить то, чем не обладаешь, значит рисковать самим правом на обладание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100" w:after="100"/>
        <w:jc w:val="both"/>
        <w:rPr>
          <w:sz w:val="24"/>
        </w:rPr>
      </w:pPr>
      <w:r>
        <w:rPr>
          <w:sz w:val="24"/>
        </w:rPr>
        <w:tab/>
        <w:t>Читается "Алхимик" на одном дыхании с радостью узнаванья - единственное, что можно поставить ему в минус (а можно, впрочем, и в плюс): чрезмерную простоту. В нем нет семи уровней смысла, положенных, скажем, софийской притче, и временами он напоминает книгу из серии "Как достичь просветления самым надежным способом". А как же тайна, всегда сопровождавшая Традицию, - Что до Традиции, в XXI веке не будет тайн, - ответил автор. Что ж, ему виднее - в Традиции он разбирается лучше меня. Впрочем, эта фраза показательна для Коэльо: он действительно скрещивает либеральную традицию с традицией эзотерической - и потому легко осуждает в интервью любой фундаментализм и любую революцию - включая, вероятно, консервативную. Сегодня это не очень модно в России - но либо ты гонишься за модой, либо идешь путем духовных иск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 xml:space="preserve">Прочитав " Алхимика ", для себя определила как ключевые - следующие фразы:  </w:t>
        <w:br/>
        <w:t>1. Будущее приоткрывается человеку по одной-единственной причине: если предначертанное должно быть изменено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 «Секрет счастья в том, чтобы видеть все, чем чуден и славен мир, и никогда при этом не забывать о двух каплях масла в чайной ложке»;</w:t>
        <w:br/>
        <w:t xml:space="preserve">3. Тот, кто вмешивается в чужую Стезю, никогда не пройдет свою собственную; </w:t>
        <w:br/>
        <w:t>Поняла, что, значит, слушать свое сердц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не кажется, что главная мысль заключена во фразе, которую, обращаясь к пастуху Сантьяго, произносит царь Мелхиседек: «Когда ты чего-нибудь желаешь очень сильно, вся Вселенная помогает тебе достигнуть этого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не очень понравилось, что пастух говорит о любви: «Любовь – это, когда любишь, то способен стать кем угодно. Когда любишь, совершенно не нужно понимать, что происходит, ибо все происходит внутри нас, так, что человек вполне способен обернуться ветром»; «Когда любишь, нельзя стоять на месте, как пустыня, ни мчаться по всему свету, как ветер, ни смотреть на все издали, как солнце. Любовь – это сила, которая преображает и улучшает душу Мира. Когда я проник в нее впервые, она мне показалась совершенной. Но потом я увидел, что она отражение всех нас, что и в ней кипят свои страсти, идут свои войны. Это мы питаем ее, и земля, на которой мы живем, станет лучше или хуже, в зависимости от того, лучше или хуже станем мы. Вот тут и вмешивается сила любви, ибо, когда любишь, стремишься стать лучше»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Еще сильным моментом, является вера в Бога, пастух плача благодарит Его  за веру в Свою Стезю, за встречу с Мелхиседеком, с Продавцом Хрусталя, с англичанином, с Алхимиком, и, главное, с женщиной пустыни, которая заставила его поверить в то, что любовь никогда не отлучит человека от его Стез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Книга раскрывает жизненную философию автора. Философию, которую он открывал для себя на протяжении многих лет. И философию, надо признать, интересную и необычную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ожно с ней согласиться полностью или частично, либо же не соглашаться с нею в принципе. Но я убеждена, что каждый сумеет найти в ней что-то для себ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есмотря на сильную философскую составляющую, книга читается легко, на одном дыхании, чему причиной доступный язык и, очевидно, удачный перевод.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00"/>
          <w:sz w:val="24"/>
        </w:rPr>
      </w:pPr>
      <w:r>
        <w:rPr>
          <w:sz w:val="24"/>
        </w:rPr>
        <w:t>Мактуб…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H4"/>
        <w:spacing w:before="0" w:after="0"/>
        <w:rPr>
          <w:i/>
          <w:i/>
        </w:rPr>
      </w:pPr>
      <w:r>
        <w:rPr>
          <w:i/>
        </w:rPr>
      </w:r>
    </w:p>
    <w:p>
      <w:pPr>
        <w:pStyle w:val="H4"/>
        <w:spacing w:before="0" w:after="0"/>
        <w:rPr/>
      </w:pPr>
      <w:r>
        <w:rPr/>
      </w:r>
    </w:p>
    <w:p>
      <w:pPr>
        <w:pStyle w:val="H4"/>
        <w:spacing w:before="0" w:after="0"/>
        <w:rPr/>
      </w:pPr>
      <w:r>
        <w:rPr/>
      </w:r>
    </w:p>
    <w:p>
      <w:pPr>
        <w:pStyle w:val="H4"/>
        <w:spacing w:before="0" w:after="0"/>
        <w:rPr/>
      </w:pPr>
      <w:r>
        <w:rPr/>
        <w:t>Жизненные тезисы Пауло Коэльо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Все люди разные, и должны делать все, чтобы таковыми оставаться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Каждому человеку предлагается два пути действия: один – через поступки, а другой – через размышления. Оба приводят к одному и тому же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Каждому дается два дара: способности и талант. Способности ведут человека к встрече со своей судьбой, а талант обязывает делиться им с другими. Человек должен знать, когда использовать способности, а когда талант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Когда ты чего-либо желаешь, вся Вселенная помогает тебе достичь этого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Каждому дается дар: возможность выбора. Для того, кто не использует этот дар, он становится проклятием, – другие всегда будут выбирать за него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Каждый благословляется идти по правильному пути и по ошибочному. Ведь даже на этом тупиковом пути всегда есть тропинка, ведущая к истинному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У каждого свое Личное предназначение в жизни и поэтому человек живет в мире. Оно вдохновляет и определяет его поступки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Одна часть Личного предназначения может на какое-то время быть оставлена, но не забудь вернуться к ней при первой же возможности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У каждого мужчины есть женская сторона, и у каждой женщины – мужская. Это помогает нам понимать противоположный пол и поступать объективно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Каждый живущий должен знать два языка – язык общества и язык знаков (предзнаменований). Один нужен для общения с себе подобными, другой - чтобы понимать послания свыше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Человек имеет право на удовольствие, оно понимается человеком по-своему и не важно какой смысл вкладывают в него другие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Каждый человек должен хранить внутри себя священный огонь безумия, а вести себя должен как нормальный человек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Все религии ведут к одному Богу, и все они заслуживают одинакового уважения. Приложение: Человек, выбирая религию, выбирает способ поклонения и таинства. Тем не менее, он один ответственен за свои поступки и не имеет права возлагать на религию ответственность за свои действия и решения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Мы провозглашаем разрушение стены, отделяющей святое от мирского. Отныне и навсегда свято все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Все, что происходит в настоящем, воздействует на будущее и является искуплением прошлого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Разделение на противоположности отменяется!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Основные моменты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В настоящее время в Бразилии создан Фонд Пауло Коэльо, финансируемый исключительно за счет авторских гонораров. Институт оказывает финансовую поддержку пожилым людям из бедных слоев населения и опекает 270 детей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>“</w:t>
      </w:r>
      <w:r>
        <w:rPr>
          <w:i/>
        </w:rPr>
        <w:t xml:space="preserve">Алхимик” рекомендован для внеклассного чтения в школах во Франции, Италии, Португалии, Бразилии, Tайване, США и Испании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>“</w:t>
      </w:r>
      <w:r>
        <w:rPr>
          <w:i/>
        </w:rPr>
        <w:t xml:space="preserve">Алхимик” рекомендован Высшей школой бизнеса Чикагского Университета, как произведение, полезное с точки зрения приобретения способности к самостоятельному пониманию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>“</w:t>
      </w:r>
      <w:r>
        <w:rPr>
          <w:i/>
        </w:rPr>
        <w:t xml:space="preserve">World Economic Forum” удостоил Пауло Коэльо самой престижной награды “Crystal Award 1999”. А в феврале 2000 года Коэльо провел конференцию на встрече “Annual Meeting 2000”, проходившей в Давосе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Права на экранизацию “Алхимика” были приобретены Warner Brothers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В июле 1994 года “Алхимик” впервые появился во французских списках бестселлеров и остался там до сегодняшнего дня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Пауло Коэльо был принят Его Святейшеством Римским папой Иоанном Павлом ВТОРЫМ в Ватикане в апреле 1999 года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Пауло Коэльо - специальный советник программы ЮНЕСКО “Духовная конвергенция и межкультурный диалог ”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BMG Classics выпускает компакт-диск с “Симфонией Алхимика” французского композитора Вальтера Таеба, созданной под впечатлением этого романа. По “Алхимику” в Токио поставлен мюзикл, в Италии с успехом идет музыкальная пьеса, написанная Ирландо Даниэли, осуществлены театральные постановки в Турции, Югославии, Норвегии, Польше, Хорватии и Словакии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Пауло Коэльо – первый немусульманский писатель, посетивший Иран со времен революции 1979 года. После его недавнего визита министр культуры и исламского управления аятолла Мохеджерани впервые разрешил публикацию произведений зарубежного писателя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Мадонна назвала “Алхимика” своей любимой книгой. </w:t>
      </w:r>
    </w:p>
    <w:p>
      <w:pPr>
        <w:pStyle w:val="Normal"/>
        <w:numPr>
          <w:ilvl w:val="0"/>
          <w:numId w:val="3"/>
        </w:numPr>
        <w:ind w:left="720" w:hanging="0"/>
        <w:rPr>
          <w:i/>
          <w:i/>
        </w:rPr>
      </w:pPr>
      <w:r>
        <w:rPr>
          <w:i/>
        </w:rPr>
        <w:t xml:space="preserve">Пауло Коэльо – автор воскресной колонки в “O Globo”, одной из наиболее широко тиражируемых газет Бразилии. Эта колонка отражает философию Пауло Коэльо и основана на легендах, собранных со всех уголков мира. Эта колонка также публикуется в нескольких газетах, издаваемых в разных частях Латинской Америки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Изданные произведения Пауло Коэль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2"/>
        </w:rPr>
      </w:pPr>
      <w:r>
        <w:rPr>
          <w:sz w:val="22"/>
        </w:rPr>
        <w:t>«Паломничество», 198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2"/>
        </w:rPr>
      </w:pPr>
      <w:r>
        <w:rPr>
          <w:sz w:val="22"/>
        </w:rPr>
        <w:t>«Алхимик», 1988, рус. Пер.199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2"/>
        </w:rPr>
      </w:pPr>
      <w:r>
        <w:rPr>
          <w:sz w:val="22"/>
        </w:rPr>
        <w:t>«Брида», 199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2"/>
        </w:rPr>
      </w:pPr>
      <w:r>
        <w:rPr>
          <w:sz w:val="22"/>
        </w:rPr>
        <w:t>«Подарок», 199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2"/>
        </w:rPr>
      </w:pPr>
      <w:r>
        <w:rPr>
          <w:sz w:val="22"/>
        </w:rPr>
        <w:t>«Валькирии», 199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2"/>
        </w:rPr>
      </w:pPr>
      <w:r>
        <w:rPr>
          <w:sz w:val="22"/>
        </w:rPr>
        <w:t>«Мактуб», 199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2"/>
        </w:rPr>
      </w:pPr>
      <w:r>
        <w:rPr>
          <w:sz w:val="22"/>
        </w:rPr>
        <w:t>«У реки Пьедра сидел я и плакал», 199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2"/>
        </w:rPr>
      </w:pPr>
      <w:r>
        <w:rPr>
          <w:sz w:val="22"/>
        </w:rPr>
        <w:t>«Пятая гора», 1996, рус. Пер. 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2"/>
        </w:rPr>
      </w:pPr>
      <w:r>
        <w:rPr>
          <w:sz w:val="22"/>
        </w:rPr>
        <w:t>«Книга война света», 1997, рус. пер. 20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2"/>
        </w:rPr>
      </w:pPr>
      <w:r>
        <w:rPr>
          <w:sz w:val="22"/>
        </w:rPr>
        <w:t>«Любовные письма пророка», 199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2"/>
        </w:rPr>
      </w:pPr>
      <w:r>
        <w:rPr>
          <w:sz w:val="22"/>
        </w:rPr>
        <w:t>«Вероника решает умереть», 1998, рус пер. 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2"/>
        </w:rPr>
      </w:pPr>
      <w:r>
        <w:rPr>
          <w:sz w:val="22"/>
        </w:rPr>
        <w:t>«Дьявол и сеньорита Прим», 2000, рус. Пер. 200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2"/>
        </w:rPr>
      </w:pPr>
      <w:r>
        <w:rPr>
          <w:sz w:val="22"/>
        </w:rPr>
        <w:t>«Отцы, сыновья и деды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ОСКОВСКИЙ ГОРОДСКОЙ ЦЕНТР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ЛИТЕРАТУРЫ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ТВОРЧЕСК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ИТЕРАТУ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МУ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ауло Коэльо – Алхимик литературы.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Выполнила:</w:t>
      </w:r>
    </w:p>
    <w:p>
      <w:pPr>
        <w:pStyle w:val="Normal"/>
        <w:jc w:val="right"/>
        <w:rPr/>
      </w:pPr>
      <w:r>
        <w:rPr/>
        <w:t xml:space="preserve">Ученица </w:t>
      </w:r>
      <w:r>
        <w:rPr>
          <w:lang w:val="en-US"/>
        </w:rPr>
        <w:t>10</w:t>
      </w:r>
      <w:r>
        <w:rPr/>
        <w:t xml:space="preserve"> «фил» класса</w:t>
      </w:r>
    </w:p>
    <w:p>
      <w:pPr>
        <w:pStyle w:val="Normal"/>
        <w:jc w:val="right"/>
        <w:rPr/>
      </w:pPr>
      <w:r>
        <w:rPr/>
        <w:t>МГЦО</w:t>
      </w:r>
    </w:p>
    <w:p>
      <w:pPr>
        <w:pStyle w:val="Normal"/>
        <w:jc w:val="right"/>
        <w:rPr/>
      </w:pPr>
      <w:r>
        <w:rPr/>
        <w:t>Вайсблат Ир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:</w:t>
      </w:r>
    </w:p>
    <w:p>
      <w:pPr>
        <w:pStyle w:val="Normal"/>
        <w:jc w:val="right"/>
        <w:rPr/>
      </w:pPr>
      <w:r>
        <w:rPr/>
        <w:t>Заболотнова</w:t>
      </w:r>
    </w:p>
    <w:p>
      <w:pPr>
        <w:pStyle w:val="Normal"/>
        <w:jc w:val="right"/>
        <w:rPr/>
      </w:pPr>
      <w:r>
        <w:rPr/>
        <w:t>Ирина</w:t>
      </w:r>
    </w:p>
    <w:p>
      <w:pPr>
        <w:pStyle w:val="Normal"/>
        <w:jc w:val="right"/>
        <w:rPr/>
      </w:pPr>
      <w:r>
        <w:rPr/>
        <w:t>Вячеслав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ОСКВА - 200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919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1:11:00Z</dcterms:created>
  <dc:creator>VictorV</dc:creator>
  <dc:description/>
  <dc:language>en-US</dc:language>
  <cp:lastModifiedBy>Ира</cp:lastModifiedBy>
  <cp:lastPrinted>2004-04-08T21:34:00Z</cp:lastPrinted>
  <dcterms:modified xsi:type="dcterms:W3CDTF">2004-04-11T11:11:00Z</dcterms:modified>
  <cp:revision>2</cp:revision>
  <dc:subject/>
  <dc:title>Расширение современной литературой своих границ: проза Пауло Коэльо Полякова Екатерина, филфак РГПУ им</dc:title>
</cp:coreProperties>
</file>