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Bookman Old Style" w:hAnsi="Bookman Old Style" w:cs="Bookman Old Style"/>
          <w:b/>
          <w:b/>
          <w:bCs/>
          <w:spacing w:val="20"/>
          <w:w w:val="90"/>
          <w:kern w:val="2"/>
          <w:sz w:val="32"/>
          <w:u w:val="double"/>
        </w:rPr>
      </w:pPr>
      <w:r>
        <w:rPr>
          <w:rFonts w:cs="Bookman Old Style" w:ascii="Bookman Old Style" w:hAnsi="Bookman Old Style"/>
          <w:b/>
          <w:bCs/>
          <w:spacing w:val="20"/>
          <w:w w:val="90"/>
          <w:kern w:val="2"/>
          <w:sz w:val="32"/>
          <w:u w:val="double"/>
        </w:rPr>
        <w:t>Самый красивый из русских поэтов.</w:t>
      </w:r>
    </w:p>
    <w:p>
      <w:pPr>
        <w:pStyle w:val="TextBody"/>
        <w:spacing w:lineRule="exact" w:line="300"/>
        <w:jc w:val="both"/>
        <w:rPr>
          <w:rFonts w:ascii="Bookman Old Style" w:hAnsi="Bookman Old Style" w:cs="Bookman Old Style"/>
          <w:b/>
          <w:b/>
          <w:bCs/>
          <w:spacing w:val="20"/>
          <w:w w:val="90"/>
          <w:kern w:val="2"/>
          <w:sz w:val="32"/>
          <w:u w:val="double"/>
        </w:rPr>
      </w:pPr>
      <w:r>
        <w:rPr>
          <w:rFonts w:cs="Bookman Old Style" w:ascii="Bookman Old Style" w:hAnsi="Bookman Old Style"/>
          <w:b/>
          <w:bCs/>
          <w:spacing w:val="20"/>
          <w:w w:val="90"/>
          <w:kern w:val="2"/>
          <w:sz w:val="32"/>
          <w:u w:val="double"/>
        </w:rPr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Творчество Афанасия Афанасьевича Фета (1820 - 1892) - одна из вершин русской лирики. Фет – поэт великий, поэт гениальный. Сейчас в России нет человека, который не знал бы стихотворений Фета. Ну, хотя бы “Я пришел к тебе с приветом” или “На заре ты ее не буди…” В то же время действительного представления о масштабах этого поэта многие не имеют. Представление о Фете искажено, начиная даже с внешнего облика. Кто – то злонамеренно постоянно тиражирует те портреты Фета, которые были сделаны в период его предсмертной болезни, где лицо его страшно искажено, распухшие глаза – старик в состоянии агонии. Между тем Фет, как видно из портретов, сделанных в период его расцвета, и человеческого и поэтического, - был самым красивым из русских поэтов.      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Драма связана с тайной рождения Фета. Осенью 1820 года его отец Афанасий Неофитович Шеншин увез из Германии жену чиновника Карла Фёта в своё родовое поместье. Через месяц родился ребёнок и был записан сыном А.Н. Шеншина. Незаконность этой записи обнаружилась, когда мальчику было 14 лет. Он получил фамилию Фет и в документах стал называться сыном иностранного подданного. А. А. Фет много усилий потратил на то, чтобы вернуть фамилию Шеншина и права потомственного дворянина. До сих пор до конца не разгадана тайна его рождения. Если он сын Фета, то его отец И. Фет был двоюродным дедушкой последней русской императрицы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Загадочна и жизнь Фета. Про него говорят, что в жизни он был гораздо прозаичней, чем в поэзии. Но это связано с тем, что он был замечательный хозяин. Написал небольшой томик статей об экономике. Из разоренного имения сумел создать образцовое хозяйство с великолепным конным заводом. И даже в Москве на Плющихе в его домике был огород и оранжерея, в январе созревали овощи и фрукты, которыми любил угощать гостей поэт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В связи с этим о Фете любят говорить как о человеке прозаическом. Но на самом деле и происхождение его таинственное и романтическое, и его смерть загадочна: эта смерть и была, и не была самоубийством. Фет, мучимый болезнью, наконец, решил покончить с собой. Отослал жену, оставил предсмертную записку, схватил нож. Воспользоваться им помешала секретарь. А поэт умер – умер от потрясения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Биография поэта – это, прежде всего его стихи. Поэзия Фета многогранна,  основной её жанр – лирическое стихотворение. Из классических жанров встречаются элегии, думы, баллады, послания. Как “оригинальный фетовский жанр” можно рассматривать “мелодии’’ - стихотворения, которые представляют собой отклик на музыкальные впечатления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Одно из ранних и самых популярных стихотворений Фета – “Я пришёл к тебе с приветом”: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 xml:space="preserve">Я пришёл к тебе с приветом, 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Рассказать, что солнце встало, что оно горячим светом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По листам затрепетало;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 xml:space="preserve">Рассказать, что лес проснулся, 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Весь проснулся, веткой каждой,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Каждой птицей встрепенулся</w:t>
      </w:r>
    </w:p>
    <w:p>
      <w:pPr>
        <w:pStyle w:val="TextBody"/>
        <w:spacing w:lineRule="exact" w:line="300"/>
        <w:ind w:firstLine="2244"/>
        <w:jc w:val="both"/>
        <w:rPr>
          <w:kern w:val="2"/>
        </w:rPr>
      </w:pPr>
      <w:r>
        <w:rPr>
          <w:kern w:val="2"/>
        </w:rPr>
        <w:t>И весенней полон жаждой…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Стихотворение написано на тему любви. Тема старая, вечная, а от стихотворений Фета веет свежестью и новизной. Оно ни на что известное нам не похоже. Для Фета это вообще характерно и соответствует его сознательным поэтическим установкам. Фет писал: “Поэзия непременно требует новизны, и ничего для неё нет убийственнее повторения, а тем более самого себя… Под новизною я подразумеваю не новые предметы, а новое их освещение волшебным фонарём искусства”. 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Необычно уже само начало стихотворения – необычно по сравнению с принятой тогда нормой в поэзии. В частности, пушкинской нормой, которая требовала предельной точности в слове и в сочетании слов. Между тем начальная фраза фетовского стихотворения совсем не точная и даже не совсем “правильная”: “Я пришёл к тебе с приветом, рассказать …”. Позволил бы себе так сказать Пушкин или кто-нибудь из поэтов пушкинской поры? В то время в этих строчках видели поэтическую дерзость. Фет отдавал себе отчёт в неточности своего поэтического слова, в приближённости его к живой, порой кажущейся не совсем правильной, но от того особенно яркой и выразительной речи. Стихи свои он называл шутливо (но и не без гордости) стихами “в растрёпанном роде”. Но каков художественный смысл в поэзии “растрёпанного рода”?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Неточные слова и как бы неряшливые, “растрёпанные” выражения в стихах Фета создают не только неожиданные, но и яркие волнующие образы. Создаётся впечатление, что поэт вроде бы специально и не задумывается над словами, они сами к нему пришли. Он говорит самыми первыми, непреднамеренными словами. Стихотворение отличается удивительной цельностью. Это – важное достоинство в поэзии. Фет писал: “Задача лирика не в стройности воспроизведения предметов, а в стройности тона”. В этом стихотворении есть и стройность предметов, и стройность тона. Всё в стихотворении внутренне связано друг с другом, всё однонаправлено, говорится в едином порыве чувства, точно на одном дыхании.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Ещё  одно  стихотворение из числа ранних – лирическая пьеса “Шёпот, робкое дыхание… ”: </w:t>
      </w:r>
    </w:p>
    <w:p>
      <w:pPr>
        <w:pStyle w:val="TextBody"/>
        <w:spacing w:lineRule="exact" w:line="300"/>
        <w:jc w:val="both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Шёпот, робкое дыхание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Трели соловья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Серебро и колыханье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>Сонного ручья,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Свет ночной, ночные тени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Тени без конца, 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>Ряд волшебных изменений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>Милого лица…</w:t>
      </w:r>
    </w:p>
    <w:p>
      <w:pPr>
        <w:pStyle w:val="TextBody"/>
        <w:spacing w:lineRule="exact" w:line="300"/>
        <w:ind w:firstLine="374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Стихотворение написано в конце 40-х годов. Оно построено на одних назывных предложения. Ни одного глагола. Только предметы и явления, которые называются одно за другим: шёпот - робкое дыханье - трели соловья и т.д.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Но при всём том предметным и вещественным стихотворение не назовёшь. Это и есть самое удивительное и неожиданное. Предметы  у Фета непредметны. Они существуют не сами по себе, а как знаки чувств и состояний. Они чуть светятся, мерцают. Называя ту или иную вещь, поэт вызывает в читателе не прямое представление о самой вещи, а те ассоциации, которые привычно могут быть с нею связаны. Главное смысловое поле стихотворения – между словами, за словами. 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“</w:t>
      </w:r>
      <w:r>
        <w:rPr>
          <w:kern w:val="2"/>
        </w:rPr>
        <w:t>За словами ” развивается и основная тема стихотворения: чувства любви. Чувство тончайшее, словами невыразимое, невыразимо сильное, Так о любви до Фета ещё никто не писал.</w:t>
      </w:r>
    </w:p>
    <w:p>
      <w:pPr>
        <w:pStyle w:val="TextBody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Фету нравилась реальность жизни, и это отражалось в его стихах. Тем не менее, просто реалистом Фета трудно назвать, замечая, как тяготеет он в поэзии к грёзам, снам, интуитивным движениям души. Фет писал о красоте, разлитой во всем многообразии действительности. Эстетический реализм в стихах Фета в 40 – 50 годах был действительно направлен на житейское и самое обыкновенное.  </w:t>
      </w:r>
    </w:p>
    <w:p>
      <w:pPr>
        <w:pStyle w:val="2"/>
        <w:rPr/>
      </w:pPr>
      <w:r>
        <w:rPr/>
        <w:t xml:space="preserve">     </w:t>
      </w:r>
      <w:r>
        <w:rPr/>
        <w:t xml:space="preserve">Характер и напряжение лирического переживания у Фета зависят от состояния природы. Смена времён года происходит по кругу – от весны до весны. По такому же своеобразному кругу происходит и движение чувства у Фета: не от прошлого к будущему, а от весны до весны, с необходимым, неизбежным её возвращением. В сборнике (1850) на первое место выделен цикл “Снега”. Зимний цикл Фета многомотивен: он поёт и о печальной березе в зимнем одеянии, о том, как “ночь светла, мороз сияет, ”и “на двойном стекле узоры начертил мороз”. Снежные равнины влекут поэта: 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Чудная картина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Как ты мне родна: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Белая равнина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Полная луна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Свет небес высоких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И блестящий снег,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И саней далёких</w:t>
      </w:r>
    </w:p>
    <w:p>
      <w:pPr>
        <w:pStyle w:val="Normal"/>
        <w:spacing w:lineRule="exact" w:line="300"/>
        <w:ind w:firstLine="3740"/>
        <w:rPr>
          <w:kern w:val="2"/>
        </w:rPr>
      </w:pPr>
      <w:r>
        <w:rPr>
          <w:kern w:val="2"/>
        </w:rPr>
        <w:t>Одинокий бег.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Фет признаётся в любви к зимнему пейзажу. У Фета преобладает в стихах сияющая зима, в блеске колючем солнца, в бриллиантах снежинок и снежных искр, в хрустале сосулек, В серебристом пуху заиндевелых ресниц. Ассоциативный ряд в этой лирике не выходит за пределы самой природы, здесь её собственная красота, не нуждающаяся в человеческом одухотворении. Скорее она сама одухотворяет и просветляет личность. Именно Фет вслед за Пушкиным воспел русскую зиму, только ему удалось столь многогранно раскрыть её эстетический смысл. Фет вводил в стихи деревенский пейзаж, сценки народной жизни, появлялся в стихах “дедушка бородатый”, он “кряхтит и крестится”, или ямщик на тройке удалой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Фета всегда влекла к себе поэтическая тема вечера и ночи. У поэта рано сложилось особое эстетическое отношение к ночи, наступлению темноты. На новом этапе творчества он уже стал называть целые сборники “Вечерние огни”, в них как бы особая,  фетовская философия ночи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В “ночной поэзии”  Фета обнаруживается комплекс ассоциаций: ночь – бездна – тени - сон – виденья - тайное, сокровенное – любовь - единство “ночной души ” человека с ночной стихией. Этот образ получает в его стихах философское углубление, новый второй смысл; в содержании стихотворения появляется второй план-символический. Философско-поэтическую перспективу получает у него ассоциация “ночь-бездна”. Она начинает сближаться с жизнью человека. Бездна-воздушная дорога-путь жизни человека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МАЙСКАЯ НОЧЬ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тсталых туч над нами пролетает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Последняя толпа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Прозрачный их отрезок мягко тает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У лунного серпа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Царит весны таинственная сила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С звездами на челе. -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Ты, нежная! Ты счастье мне сулила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На суетной земле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А счастье где? Не здесь, в среде убогой,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А вон оно - как дым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 xml:space="preserve">За ним! за ним! воздушною дорогой- 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 xml:space="preserve">И в вечность улетим. 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Майская ночь сулит счастье, человек летит по жизни за счастьем, ночь-бездна, человек летит в бездну, в вечность. </w:t>
      </w:r>
    </w:p>
    <w:p>
      <w:pPr>
        <w:pStyle w:val="Normal"/>
        <w:spacing w:lineRule="exact" w:line="300"/>
        <w:jc w:val="both"/>
        <w:rPr>
          <w:kern w:val="2"/>
        </w:rPr>
      </w:pPr>
      <w:r>
        <w:rPr>
          <w:kern w:val="2"/>
        </w:rPr>
        <w:t>Дальнейшее развитие этой ассоциации: ночь-существование человека-сущность бытия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Фет представляет ночные часы раскрывающими тайны мироздания. Ночное прозрение поэта позволяет ему смотреть “из времени в вечность”, он видит “живой алтарь мироздания”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Толстой писал Фету: “Стихотворение одно из тех редких в, которых не слова прибавить, убавить или изменить нельзя; оно живое само и прелестно. Оно так хорошо, что, мне кажется, это не случайное стихотворение, а что это первая струя давно задержанного потока”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 </w:t>
      </w:r>
      <w:r>
        <w:rPr>
          <w:kern w:val="2"/>
        </w:rPr>
        <w:t xml:space="preserve">Ассоциация ночь – бездна - человеческое существование, развиваясь в поэзии Фета, вбирает в себя идеи Шопенгауэра. Однако близость поэта Фета к философу весьма условна и относительна. Идеи мира как представления, человека как созерцателя бытия, мысли об интуитивных прозрениях, видимо, были близки Фету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В образную ассоциацию стихов Фета о ночи и существование человека вплетается идея смерти (стихотворение “Сон и смерть”, написанное в 1858 году). Сон полон суеты дня, смерть полна величавого покоя. Фет отдаёт предпочтение смерти, рисует её образ как воплощение своеобразной красоты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В целом “ночная поэзия” Фета глубоко своеобразна. У него ночь прекрасна не менее дня, может быть ещё прекрасней. Фетовская ночь полна жизни, поэт чувствует “дыхание ночи непорочной”. Фетовская ночь даёт человеку счастье: 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Что за ночь! Прозрачный воздух скован;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Над землёй клубится аромат.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, теперь я счастлив, я взволнован,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, теперь я высказаться рад! …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2"/>
        <w:rPr/>
      </w:pPr>
      <w:r>
        <w:rPr/>
        <w:t xml:space="preserve">     </w:t>
      </w:r>
      <w:r>
        <w:rPr/>
        <w:t xml:space="preserve">Человек сливается с ночным бытием, он отнюдь не отчуждён от него. Он надеется и чего–то ждёт от него. Повторяющаяся в стихах Фета ассоциация-ночь-и ожидание и дрожание, трепет: 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Берёзы ждут. Их лист полупрозрачный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 xml:space="preserve">Застенчиво манит и тешит взор. 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Они дрожат. Так деве новобрачной</w:t>
      </w:r>
    </w:p>
    <w:p>
      <w:pPr>
        <w:pStyle w:val="Normal"/>
        <w:spacing w:lineRule="exact" w:line="300"/>
        <w:jc w:val="center"/>
        <w:rPr>
          <w:kern w:val="2"/>
        </w:rPr>
      </w:pPr>
      <w:r>
        <w:rPr>
          <w:kern w:val="2"/>
        </w:rPr>
        <w:t>И радостен и чужд её убор…</w:t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У Фета ночная природа и человек полны ожидания сокровенного, которое оказывается доступным всему живому лишь ночью. Ночь, любовь, общение со стихийной жизнью вселенной, познание счастья и высших истин  в его стихах, как правило, объединяются. 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Творчество Фета представляет собой апофеоз ночи. Для Фета-философа ночь представляет собой основу мирового бытия, она источник жизни и хранительница тайны “двойного бытия”, родства человека со вселенной, она у него узел всех живых и духовных связей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Теперь уже Фета невозможно назвать только лишь поэтом ощущений. Его созерцание природы исполнено философского глубокомыслия, поэтические прозрения направлены на обнаружение тайн бытия.</w:t>
      </w:r>
    </w:p>
    <w:p>
      <w:pPr>
        <w:pStyle w:val="Normal"/>
        <w:spacing w:lineRule="exact" w:line="300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Поэзия была главным делом жизни Фета, призванием, которому он отдал всё: душу, зоркость, изощрённость слуха, богатство фантазии, глубину ума, навык упорного труда и вдохновение. </w:t>
      </w:r>
    </w:p>
    <w:p>
      <w:pPr>
        <w:pStyle w:val="Normal"/>
        <w:spacing w:lineRule="exact" w:line="300"/>
        <w:jc w:val="both"/>
        <w:rPr>
          <w:spacing w:val="20"/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В 1889 году Страхов писал в статье “Юбилей поэзии Фета”: “Он в своём роде поэт единственный, несравненный, дающий нам самый чистый и настоящий поэтический восторг, истинные бриллианты поэзии… Фет есть истинный пробный камень для способности понимать поэзию…”.</w:t>
      </w:r>
    </w:p>
    <w:p>
      <w:pPr>
        <w:pStyle w:val="Normal"/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pacing w:lineRule="exact" w:line="300"/>
        <w:rPr/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6.6pt;margin-top:0pt;width:117.55pt;height:5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4638824" r:id="rId2"/>
        </w:object>
      </w:r>
      <w:r>
        <w:rPr>
          <w:spacing w:val="20"/>
          <w:kern w:val="2"/>
        </w:rPr>
        <w:t xml:space="preserve">      </w:t>
      </w:r>
      <w:r>
        <w:rPr>
          <w:rFonts w:cs="Bookman Old Style" w:ascii="Bookman Old Style" w:hAnsi="Bookman Old Style"/>
          <w:spacing w:val="48"/>
          <w:w w:val="80"/>
          <w:kern w:val="2"/>
          <w:sz w:val="32"/>
          <w:u w:val="single"/>
        </w:rPr>
        <w:t>Литература:</w:t>
      </w:r>
    </w:p>
    <w:p>
      <w:pPr>
        <w:pStyle w:val="Normal"/>
        <w:numPr>
          <w:ilvl w:val="0"/>
          <w:numId w:val="2"/>
        </w:numPr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  <w:t>Маймин Е. А. “ А. А. Фет ”, Москва, 1989г.</w:t>
      </w:r>
    </w:p>
    <w:p>
      <w:pPr>
        <w:pStyle w:val="Normal"/>
        <w:numPr>
          <w:ilvl w:val="0"/>
          <w:numId w:val="2"/>
        </w:numPr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  <w:t>Фет А. А.  “Избранное”, Москва, 1985г.</w:t>
      </w:r>
    </w:p>
    <w:p>
      <w:pPr>
        <w:pStyle w:val="Normal"/>
        <w:numPr>
          <w:ilvl w:val="0"/>
          <w:numId w:val="2"/>
        </w:numPr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  <w:t xml:space="preserve">Журнал “Русская словесность”, № 4, 1996г.   </w:t>
      </w:r>
    </w:p>
    <w:p>
      <w:pPr>
        <w:pStyle w:val="Normal"/>
        <w:spacing w:lineRule="exact" w:line="30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jc w:val="center"/>
        <w:rPr>
          <w:spacing w:val="20"/>
          <w:kern w:val="2"/>
          <w:sz w:val="20"/>
          <w:lang w:val="en-US" w:eastAsia="en-US"/>
        </w:rPr>
      </w:pPr>
      <w:r>
        <w:rPr>
          <w:spacing w:val="20"/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635</wp:posOffset>
                </wp:positionV>
                <wp:extent cx="6649720" cy="9715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9715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05pt;margin-top:0pt;width:523.55pt;height:764.95pt;mso-wrap-style:none;v-text-anchor:middle">
                <v:imagedata r:id="rId5" o:detectmouseclick="t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pacing w:val="20"/>
          <w:kern w:val="2"/>
          <w:sz w:val="25"/>
        </w:rPr>
      </w:pPr>
      <w:r>
        <w:rPr>
          <w:spacing w:val="20"/>
          <w:kern w:val="2"/>
          <w:sz w:val="25"/>
        </w:rPr>
        <w:t>Министерство образования Российской Федерации.</w:t>
      </w:r>
    </w:p>
    <w:p>
      <w:pPr>
        <w:pStyle w:val="Normal"/>
        <w:spacing w:lineRule="exact" w:line="300"/>
        <w:rPr>
          <w:spacing w:val="20"/>
          <w:kern w:val="2"/>
          <w:sz w:val="25"/>
        </w:rPr>
      </w:pPr>
      <w:r>
        <w:rPr>
          <w:spacing w:val="20"/>
          <w:kern w:val="2"/>
          <w:sz w:val="25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Heading1"/>
        <w:spacing w:lineRule="auto" w:line="240"/>
        <w:rPr>
          <w:kern w:val="2"/>
        </w:rPr>
      </w:pPr>
      <w:r>
        <w:rPr>
          <w:kern w:val="2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hadow/>
          <w:spacing w:val="20"/>
        </w:rPr>
      </w:pPr>
      <w:r>
        <w:rPr>
          <w:shadow/>
          <w:spacing w:val="20"/>
        </w:rPr>
        <w:t>Реферат по литературе:</w:t>
      </w:r>
    </w:p>
    <w:p>
      <w:pPr>
        <w:pStyle w:val="Normal"/>
        <w:jc w:val="center"/>
        <w:rPr>
          <w:i/>
          <w:i/>
          <w:iCs/>
          <w:shadow/>
          <w:spacing w:val="20"/>
          <w:kern w:val="2"/>
          <w:sz w:val="52"/>
        </w:rPr>
      </w:pPr>
      <w:r>
        <w:rPr>
          <w:i/>
          <w:iCs/>
          <w:shadow/>
          <w:spacing w:val="20"/>
          <w:kern w:val="2"/>
          <w:sz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spacing w:val="20"/>
          <w:kern w:val="2"/>
          <w:sz w:val="52"/>
        </w:rPr>
      </w:pPr>
      <w:r>
        <w:rPr>
          <w:b/>
          <w:bCs/>
          <w:i/>
          <w:iCs/>
          <w:shadow/>
          <w:spacing w:val="20"/>
          <w:kern w:val="2"/>
          <w:sz w:val="52"/>
        </w:rPr>
        <w:t>“</w:t>
      </w:r>
      <w:r>
        <w:rPr>
          <w:b/>
          <w:bCs/>
          <w:i/>
          <w:iCs/>
          <w:shadow/>
          <w:spacing w:val="20"/>
          <w:kern w:val="2"/>
          <w:sz w:val="52"/>
        </w:rPr>
        <w:t xml:space="preserve">Особенности поэзии и </w:t>
      </w:r>
    </w:p>
    <w:p>
      <w:pPr>
        <w:pStyle w:val="Normal"/>
        <w:jc w:val="center"/>
        <w:rPr>
          <w:i/>
          <w:i/>
          <w:iCs/>
          <w:shadow/>
          <w:kern w:val="2"/>
          <w:sz w:val="52"/>
        </w:rPr>
      </w:pPr>
      <w:r>
        <w:rPr>
          <w:b/>
          <w:bCs/>
          <w:i/>
          <w:iCs/>
          <w:shadow/>
          <w:spacing w:val="20"/>
          <w:kern w:val="2"/>
          <w:sz w:val="52"/>
        </w:rPr>
        <w:t>философская    лирика А. А. Фета”.</w:t>
      </w:r>
    </w:p>
    <w:p>
      <w:pPr>
        <w:pStyle w:val="Normal"/>
        <w:spacing w:lineRule="exact" w:line="300"/>
        <w:rPr>
          <w:i/>
          <w:i/>
          <w:iCs/>
          <w:shadow/>
          <w:kern w:val="2"/>
          <w:sz w:val="52"/>
        </w:rPr>
      </w:pPr>
      <w:r>
        <w:rPr>
          <w:i/>
          <w:iCs/>
          <w:shadow/>
          <w:kern w:val="2"/>
          <w:sz w:val="5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 xml:space="preserve">                                                         </w:t>
      </w:r>
      <w:r>
        <w:rPr>
          <w:spacing w:val="20"/>
          <w:sz w:val="30"/>
        </w:rPr>
        <w:t xml:space="preserve">Выполнила: учащаяся 10 Б класса  </w:t>
      </w:r>
    </w:p>
    <w:p>
      <w:pPr>
        <w:pStyle w:val="Normal"/>
        <w:spacing w:lineRule="exact" w:line="300"/>
        <w:jc w:val="center"/>
        <w:rPr>
          <w:kern w:val="2"/>
          <w:sz w:val="30"/>
        </w:rPr>
      </w:pPr>
      <w:r>
        <w:rPr>
          <w:spacing w:val="20"/>
          <w:kern w:val="2"/>
          <w:sz w:val="30"/>
        </w:rPr>
        <w:t xml:space="preserve">                                                   </w:t>
      </w:r>
      <w:r>
        <w:rPr>
          <w:spacing w:val="20"/>
          <w:kern w:val="2"/>
          <w:sz w:val="30"/>
        </w:rPr>
        <w:t>Павлюк Ирина</w:t>
      </w:r>
    </w:p>
    <w:p>
      <w:pPr>
        <w:pStyle w:val="Normal"/>
        <w:spacing w:lineRule="exact" w:line="30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exact" w:line="30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rPr>
          <w:kern w:val="2"/>
        </w:rPr>
      </w:pPr>
      <w:r>
        <w:rPr>
          <w:kern w:val="2"/>
        </w:rPr>
      </w:r>
    </w:p>
    <w:p>
      <w:pPr>
        <w:pStyle w:val="TextBody"/>
        <w:spacing w:lineRule="exact" w:line="30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TextBody"/>
        <w:spacing w:lineRule="exact" w:line="300"/>
        <w:rPr>
          <w:b/>
          <w:b/>
          <w:bCs/>
          <w:spacing w:val="20"/>
          <w:kern w:val="2"/>
          <w:sz w:val="28"/>
        </w:rPr>
      </w:pPr>
      <w:r>
        <w:rPr>
          <w:b/>
          <w:bCs/>
          <w:spacing w:val="20"/>
          <w:kern w:val="2"/>
          <w:sz w:val="28"/>
        </w:rPr>
        <w:t>Новокузнецк, 2001г.</w:t>
      </w:r>
    </w:p>
    <w:sectPr>
      <w:type w:val="nextPage"/>
      <w:pgSz w:w="11906" w:h="16838"/>
      <w:pgMar w:left="1309" w:right="6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kern w:val="2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300"/>
      <w:jc w:val="both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6:59:00Z</dcterms:created>
  <dc:creator>Dima</dc:creator>
  <dc:description/>
  <dc:language>en-US</dc:language>
  <cp:lastModifiedBy>Dima</cp:lastModifiedBy>
  <dcterms:modified xsi:type="dcterms:W3CDTF">2000-11-24T04:44:00Z</dcterms:modified>
  <cp:revision>13</cp:revision>
  <dc:subject/>
  <dc:title>Самый красивый из русских поэтов</dc:title>
</cp:coreProperties>
</file>