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Сочинение по творчеству Маяковского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Оружие любимейшего род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тира как жанр возникла очень давно . Она была известна уже во времена др. греков .Уже тогда сатира обличала пороки и недостатки об-ва , будь то суды ,политические партии ,наука , лит- 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снове др. греческой комедии лежал сатирический способ отражения жизни . Её герои не были индивид. , не отличались психологизмом. Они представали как бы в кривом зеркале, в гротескном, карикатурном виде, когда опр. порок или недостаток гиперболизировался , становился доминирующем . В этом плане сатирическое тв-во Маяковского очень похоже на пр-ия др. гречеких авторов . Герои сатирических стих. Маяковского также не индивидуализированы. Сатиру М. можно разделить на 2 периода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револ. и постреволюц. К образу сатирического тв-ва дорев. периода можно отнести стих. </w:t>
      </w:r>
      <w:r>
        <w:rPr>
          <w:rFonts w:eastAsia="Times New Roman" w:cs="Times New Roman" w:ascii="Times New Roman" w:hAnsi="Times New Roman"/>
          <w:sz w:val="28"/>
          <w:szCs w:val="28"/>
        </w:rPr>
        <w:t>: 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ое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те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В стихотворениях М. использует большое кол-во худ . прием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метафо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 Страх орет и в сердц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ечется по лицу ,безнадежен и скучен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...Седце в исступлении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вет и мечет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Через час отсюда в чистый переулок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ытечет по человеку ваш обрюзгший жир 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равнения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Два аршина безлицего розоватого тес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Хоть бы метка была в уголочке вышита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А я вам открыл столько стихов-шкатулок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Я - бкзценных слов мот и транжир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лицетвор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Истомившимися по ласке губам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ысячью поцелуев покрою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мную морду трамвая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Толпа озвереет ,будет тереться 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щетинит ножки стоглавая вошь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ипербол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Брошусь на землю камня корою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 кровь лицо изотру 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лезами асфальт омыва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уд. образ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Все вы на бабочка поэтиного сердца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олпа- стоглавая вошь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Я- грубый гунн 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ирический герой М. не видит выхода в сложившемся положении , кроме как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целовать умную морду трамвая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либо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хохотать и радостно плюнуть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лицо этого об-в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этих стихотворениях М. не выделяет из толпы отд. личностей , она для него остается единой массой 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вот приходит революция ,и всё меняется .Меняется и сатира Маяковского .Теперь он выделяет среди этой толпы бюрократов , обывателей мещан,просто людей не соответствующих идеалам революции . В стихотворени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заседавшиеся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. обличает неспособность уже советских чиновников заниматься делом. Маяковский показывает день чиновника , который целиком занят заседаниями . Для достижения своей цели - обличения всей бессмыслицы заседаний М. исп. в качестве худ . приема гиперболу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Они на двух заседаниях сразу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 день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заседаний на двадцать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адо поспеть на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неволе приходится раздвояться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о пояса здесь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 остальное там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рический герой приходит к мысли о том , что хорошо было бы ,есл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 хотя бы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еще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дно заседан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носительно искоренения всех заседаний !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мир бюрократов не единственный мир ,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шающий установлению власти пролетариата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Поэтому М. использует  своё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ужие любимейшего рода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только против бюрократизма , но и против мещан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стихотворени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дряни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. так рисует засилье мещанства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Стеклись он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аскоро оперенья перемени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засели во все учреждения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а мозолях от пятилетнего сидения зады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репкие как умывальники 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ивути поныне тише воды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обличения мещанства М. использ. след. худ. приемы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совместимость понятий, олицетворение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И мне с эмблемами платья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Без серпа и молота не покажешься в свете 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...На балу в реввоенсовет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!?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Маркс со стенки смотрел,смотрел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 вдруг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азинул рот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а как заорет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до отметить такую вещь - мнение М. об описываемом стих. в большинстве случаев дается в конц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и здесь .Его мнение выражается словами Маркса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Опутали революцию обывальщины нит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трашнее Врангеля обывательский быт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коре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оловы канарейкам сверните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Чтоб коммунизм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анарейками не был поби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!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это (мещанство , бюрократия) -  всё внешний враг .Но ведь 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ществуют люди внутри партии живущие её соками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В стихотворениях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ус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узка по макушку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. показы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менно такой сорт людей . В сихотворени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ус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. рисует чиновника , который боится все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аждый зав для труса туз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аже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 его родни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пускает глазки трус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уходит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 воротник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. показывает как прходит день у трус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ень - деньско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плетает тонк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з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амых странных свадеб -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вязать б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ьва с ягненком 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 кошкой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ышь согласовать бы 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пять-таки в конце стихотворения М. выдвигает свое мнение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оварищ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чего вы дрожит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 чём ,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обственно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ел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?!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 аквариум 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чтоли сажать вас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еволюция требует ,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чобы имелась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мелость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мелость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 еще раз -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-м-е-л-о-с-т-ь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стихотв.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узка по макушку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. выводит на сцену комсомольца Петра Кукушкина , показывает его чудовищную занятость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обедав , бодрой рысь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етя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чит на культкомисси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сле Петю видели у радиолюбителе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е прошел мимо и Осовиахима ..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езультате В.М. показывает полнейший хаос , царящий в голове у Пети . Свое стих. М. заканчивает след. ироничными строчками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.. -Где ж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ботать мне поспе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такой нагруз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ьекты сатирич. тв-ва М. очень разнообр. Во- первых - это люди , принадлежащие разным эпоха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рев. и постревол. , во-вторых - люди , принадлежащие разным соц. класса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щанство и купечество , в-третьих - это просто люди , чьи недостатки высмеивает М. Для док-ва сатиричечн. этих образов М. применяет большое кол-во худ . прие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пербола ,метафора ,сравнение ,несовместимость или упоминаемых вещей , особый лекс. строй языка и т.д. И все это разнообразие как образов сатирического тв-ва М. , так и худ. образов ,им используемых . Служит док-вом многогранности и гениальности тв-ва 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4:03:00Z</dcterms:created>
  <dc:creator/>
  <dc:description/>
  <dc:language>en-US</dc:language>
  <cp:lastModifiedBy>Roman Zhuravlev</cp:lastModifiedBy>
  <dcterms:modified xsi:type="dcterms:W3CDTF">1998-12-08T15:19:00Z</dcterms:modified>
  <cp:revision>2</cp:revision>
  <dc:subject/>
  <dc:title/>
</cp:coreProperties>
</file>