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ind w:left="180" w:right="1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ы градоначальников в «Истории одного города» М.Е. Салтыкова-Щедрина.</w:t>
      </w:r>
    </w:p>
    <w:p>
      <w:pPr>
        <w:pStyle w:val="Normal"/>
        <w:spacing w:lineRule="exact" w:line="220"/>
        <w:ind w:first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lineRule="exact" w:line="22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Одно из самых известных произведений М.Е. Салтыкова-Щедрина – «История одного города». Несмотря на название, это произведение – не иносказательная историческая хроника, а сатирический роман, в котором нашло гениальное воплощение состояние общества при самодержавии. Это состояние возникло в России намного раньше 1731 года, обозначенного как начало повествования, и не прекратилось в 1825 году, хотя на нем и обрывается рассказ летописца. Положение в стране ничуть не изменилось и в 60-ые годы 19 века, когда была написана книга. Данная ситуация характерна не только для царской России, но и для любого общества, испытывающего на себе гнет самовластия.</w:t>
      </w:r>
    </w:p>
    <w:p>
      <w:pPr>
        <w:pStyle w:val="Normal"/>
        <w:spacing w:lineRule="exact" w:line="22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так, власть и народ – вот та кардинальная проблема, которая является внутренним стержнем книги и делает ее цельной, несмотря на внешнюю самостоятельность глав.</w:t>
      </w:r>
    </w:p>
    <w:p>
      <w:pPr>
        <w:pStyle w:val="Normal"/>
        <w:spacing w:lineRule="exact" w:line="22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главы, кроме первой - «О корени происхождения глуповцев» - посвящены жизни народа под гнетом самовластия. Причем каждая из них раскрывает какую-то новую грань воплощения произвола и насилия над людьми. Какие бы мероприятия ни проводил бы самодержец, какими бы намерениями он при этом ни руководствовался, результат всегда был один: бесконечный испуг жителей и свалившиеся на их головы новые бедствия и несчастья.</w:t>
      </w:r>
    </w:p>
    <w:p>
      <w:pPr>
        <w:pStyle w:val="Normal"/>
        <w:spacing w:lineRule="exact" w:line="22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уповская власть представлена в книге целой галереей градоначальников. С многообразием лиц, «в разное время Глуповым правивших», сатирик знакомит читателя в главе «Опись градоначальникам». Краткие характеристики перечисленных в ней правителей поистине впечатляющи. Кто только не распоряжался судьбами глуповцев! И Амадей Мануйлович Клементий, вывезенный из Италии Бироном «за искусную стряпню макарон», и произведенный в надлежащий чин; и Ламврокакис – «беглый грек, без имени и отчества и даже без чина, пойманный графом Кирилою Разумовским в Нежине, на базаре»; и Петр Петрович Фердыщенко - бывший денщик князя Потемкина; и Онуфрий Иванович Негодяев – бывший гатчинский истопник…</w:t>
      </w:r>
    </w:p>
    <w:p>
      <w:pPr>
        <w:pStyle w:val="Normal"/>
        <w:spacing w:lineRule="exact" w:line="22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иографии многих из градоправителей могут показаться неправдоподобными. Между тем, они отражают реальное положение вещей. При самодержавном строе у вершин власти зачастую оказывались люди совершенно случайные. Но они чем-то «приглянулись» императору или его приближенным. Так, например, Бирон, который вывез из Италии Клементия, сам был вывезен императрицей Анной Иоанновной из Курляндии и получил в ее царствование неограниченную власть. А Кирилла Разумовский, якобы поймавший Ламврокакиса, стал графом и даже правителем всей Украины только благодаря своему брату Алексею – фавориту Елизаветы I. Что же касается Фердыщенко и Негодяева, то их взлет напоминает некоторые действительные факты. Достаточно сказать, что Екатерина II даровала графский титул своему парикмахеру, а Павел I возвел в графы своего камердинера. Поэтому писателю порой не нужно было даже прибегать к преувеличению: действительность давала ему большой материал.</w:t>
      </w:r>
    </w:p>
    <w:p>
      <w:pPr>
        <w:pStyle w:val="Normal"/>
        <w:spacing w:lineRule="exact" w:line="22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все же есть в «Истории одного города» немало такого, что носит откровенно фантастический характер. Градоначальник с органчиком вместо головы… Градоначальник с фаршированной головой…Оловянные солдатики, наливающиеся кровью и остервенело ломающие избы…</w:t>
      </w:r>
    </w:p>
    <w:p>
      <w:pPr>
        <w:pStyle w:val="Normal"/>
        <w:spacing w:lineRule="exact" w:line="22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чем же нужны писателю эти и другие аналогичные им образцы? Как понимать все эти «несообразности»? Сам сатирик говорил: «Бывают чудеса, в которых, по внимательному рассмотрению, можно подметить довольно яркое реальное основание».</w:t>
      </w:r>
    </w:p>
    <w:p>
      <w:pPr>
        <w:pStyle w:val="Normal"/>
        <w:spacing w:lineRule="exact" w:line="22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ействительно, с помощью образа градоначальника Брудастого, деятельность которого описана в главе «Органчик», сатирик показывает: для того, чтобы править Глуповым, вовсе не обязательно иметь голову. Для этого вполне достаточно обладать простейшим механизмом, способным воспроизводить всего две фразы – «разорю!» и «не потерплю!». Брудастый представляет собой как бы саму суть «правительства», «очищенную от всего постороннего». С помощью гротеска Щедрин делает предельно наглядным то, что свойственно всем «градоначальникам» вообще, независимо от их личных склонностей, характера, убеждений.</w:t>
      </w:r>
    </w:p>
    <w:p>
      <w:pPr>
        <w:pStyle w:val="Normal"/>
        <w:spacing w:lineRule="exact" w:line="22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зные были в Глупове градоначальники: «деятельные» и «бездеятельные», либеральные и консервативные, вводившие просвещение и искоренявшие его. Однако все их многообразнейшие «прожекты» и поползновения в конце концов сводились к одному: к выколачиванию «недоимок» и пресечению «крамолы».</w:t>
      </w:r>
    </w:p>
    <w:p>
      <w:pPr>
        <w:pStyle w:val="Normal"/>
        <w:spacing w:lineRule="exact" w:line="22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алерея градоначальников начинается с Брудастого, являющегося своего рода «общим знаменателем всех градоначальников», и завершается Угрюм-Бурчеевым, представляющим собой величину более значительную, а потому и более зловещую. Прототипом Угрюм-Бурчеева послужил Аракчеев. Но неверно было бы ограничивать широкое обобщающее значение этой фигуры. В ней сконцентрированы и заострены черты, характерные для особого типа правителей. Для какого же типа?</w:t>
      </w:r>
    </w:p>
    <w:p>
      <w:pPr>
        <w:pStyle w:val="Normal"/>
        <w:spacing w:lineRule="exact" w:line="22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грюм-Бурчеев превзошел всех своих предшественников безграничным идиотизмом и неиссякаемой энергией. Но эта энергия была направлена на то, чтобы превратить город, а точнее всю страну, в казарму и заставить с утра до вечера маршировать. Его идеалы – это «прямая линия, отсутствие пестроты, простота, доведенная до наготы». Античеловеческая сущность самовластия показана здесь Щедриным с потрясающей силой.</w:t>
      </w:r>
    </w:p>
    <w:p>
      <w:pPr>
        <w:pStyle w:val="Normal"/>
        <w:spacing w:lineRule="exact" w:line="22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менно благодаря таким неординарным образам градоначальников «История одного города» живет и сейчас. Эта замечательная книга известна не только у нас в стране, но и по всему миру и прочно стоит в ряду величайших достижений мировой сатир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180" w:after="180"/>
      <w:ind w:left="180" w:right="180" w:hanging="0"/>
      <w:outlineLvl w:val="0"/>
    </w:pPr>
    <w:rPr>
      <w:rFonts w:ascii="Tahoma" w:hAnsi="Tahoma" w:cs="Tahoma"/>
      <w:b/>
      <w:bCs/>
      <w:color w:val="027D88"/>
      <w:kern w:val="2"/>
      <w:sz w:val="18"/>
      <w:szCs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0:30:00Z</dcterms:created>
  <dc:creator>ADMIN</dc:creator>
  <dc:description/>
  <cp:keywords/>
  <dc:language>en-US</dc:language>
  <cp:lastModifiedBy>ADMIN</cp:lastModifiedBy>
  <dcterms:modified xsi:type="dcterms:W3CDTF">2008-03-18T10:30:00Z</dcterms:modified>
  <cp:revision>2</cp:revision>
  <dc:subject/>
  <dc:title>Образы градоначальников в «Истории одного города» М</dc:title>
</cp:coreProperties>
</file>