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rFonts w:eastAsia="Arial"/>
        </w:rPr>
        <w:t xml:space="preserve">     </w:t>
      </w:r>
      <w:r>
        <w:rPr/>
        <w:t>МО Украины</w: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
                <wp:simplePos x="0" y="0"/>
                <wp:positionH relativeFrom="column">
                  <wp:posOffset>1746885</wp:posOffset>
                </wp:positionH>
                <wp:positionV relativeFrom="paragraph">
                  <wp:posOffset>121285</wp:posOffset>
                </wp:positionV>
                <wp:extent cx="3028950" cy="533400"/>
                <wp:effectExtent l="108585" t="229235" r="102235" b="0"/>
                <wp:wrapNone/>
                <wp:docPr id="1" name=""/>
                <a:graphic xmlns:a="http://schemas.openxmlformats.org/drawingml/2006/main">
                  <a:graphicData uri="http://schemas.microsoft.com/office/word/2010/wordprocessingShape">
                    <wps:wsp>
                      <wps:cNvSpPr txBox="1"/>
                      <wps:spPr>
                        <a:xfrm>
                          <a:off x="0" y="0"/>
                          <a:ext cx="3029040" cy="533520"/>
                        </a:xfrm>
                        <a:prstGeom prst="rect">
                          <a:avLst/>
                        </a:prstGeom>
                      </wps:spPr>
                      <wps:txbx>
                        <w:txbxContent>
                          <w:p>
                            <w:pPr>
                              <w:overflowPunct w:val="false"/>
                              <w:bidi w:val="0"/>
                              <w:rPr/>
                            </w:pPr>
                            <w:r>
                              <w:rPr>
                                <w:sz w:val="24"/>
                                <w:b/>
                                <w:i w:val="false"/>
                                <w:kern w:val="2"/>
                                <w:spacing w:val="1"/>
                                <w:szCs w:val="24"/>
                                <w:rFonts w:ascii="Arial" w:hAnsi="Arial" w:eastAsia="Arial" w:cs="Arial"/>
                                <w:lang w:val="en-US"/>
                              </w:rPr>
                              <w:t>ИСТОР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7.55pt;margin-top:9.55pt;width:238.45pt;height:41.95pt;mso-wrap-style:none;v-text-anchor:middle">
                <v:textbox>
                  <w:txbxContent>
                    <w:p>
                      <w:pPr>
                        <w:overflowPunct w:val="false"/>
                        <w:bidi w:val="0"/>
                        <w:rPr/>
                      </w:pPr>
                      <w:r>
                        <w:rPr>
                          <w:sz w:val="24"/>
                          <w:b/>
                          <w:i w:val="false"/>
                          <w:kern w:val="2"/>
                          <w:spacing w:val="1"/>
                          <w:szCs w:val="24"/>
                          <w:rFonts w:ascii="Arial" w:hAnsi="Arial" w:eastAsia="Arial" w:cs="Arial"/>
                          <w:lang w:val="en-US"/>
                        </w:rPr>
                        <w:t>ИСТОРИЯ</w:t>
                      </w:r>
                    </w:p>
                  </w:txbxContent>
                </v:textbox>
                <v:path textpathok="t"/>
                <v:textpath on="t" fitshape="t" string="ИСТОРИЯ" style="font-family:&quot;Arial&quot;;font-size:12pt"/>
                <v:fill o:detectmouseclick="t" type="solid" color2="white"/>
                <v:stroke color="black" weight="9360" joinstyle="miter" endcap="flat"/>
                <w10:wrap type="none"/>
              </v:rect>
            </w:pict>
          </mc:Fallback>
        </mc:AlternateConten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mc:AlternateContent>
          <mc:Choice Requires="wps">
            <w:drawing>
              <wp:anchor behindDoc="0" distT="0" distB="0" distL="114935" distR="0" simplePos="0" locked="0" layoutInCell="0" allowOverlap="1" relativeHeight="3">
                <wp:simplePos x="0" y="0"/>
                <wp:positionH relativeFrom="column">
                  <wp:posOffset>1472565</wp:posOffset>
                </wp:positionH>
                <wp:positionV relativeFrom="paragraph">
                  <wp:posOffset>67945</wp:posOffset>
                </wp:positionV>
                <wp:extent cx="4023360" cy="914400"/>
                <wp:effectExtent l="69850" t="211455" r="0" b="179705"/>
                <wp:wrapNone/>
                <wp:docPr id="2" name=""/>
                <a:graphic xmlns:a="http://schemas.openxmlformats.org/drawingml/2006/main">
                  <a:graphicData uri="http://schemas.microsoft.com/office/word/2010/wordprocessingShape">
                    <wps:wsp>
                      <wps:cNvSpPr txBox="1"/>
                      <wps:spPr>
                        <a:xfrm rot="20799600">
                          <a:off x="0" y="0"/>
                          <a:ext cx="4023360" cy="914400"/>
                        </a:xfrm>
                        <a:prstGeom prst="rect">
                          <a:avLst/>
                        </a:prstGeom>
                      </wps:spPr>
                      <wps:txbx>
                        <w:txbxContent>
                          <w:p>
                            <w:pPr>
                              <w:overflowPunct w:val="false"/>
                              <w:bidi w:val="0"/>
                              <w:rPr/>
                            </w:pPr>
                            <w:r>
                              <w:rPr>
                                <w:sz w:val="108"/>
                                <w:b/>
                                <w:i/>
                                <w:kern w:val="2"/>
                                <w:spacing w:val="1"/>
                                <w:szCs w:val="24"/>
                                <w:rFonts w:ascii="Book Antiqua" w:hAnsi="Book Antiqua" w:eastAsia="Book Antiqua" w:cs="Book Antiqua"/>
                                <w:lang w:val="en-US"/>
                              </w:rPr>
                              <w:t>ХАРЬКОВА</w:t>
                            </w:r>
                          </w:p>
                        </w:txbxContent>
                      </wps:txbx>
                      <wps:bodyPr wrap="none" lIns="158760" rIns="158760" tIns="82440" bIns="82440" anchor="t" anchorCtr="1">
                        <a:prstTxWarp prst="textDeflateBottom">
                          <a:avLst>
                            <a:gd name="adj" fmla="val 5073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15.9pt;margin-top:5.3pt;width:316.75pt;height:71.95pt;mso-wrap-style:none;v-text-anchor:middle;rotation:346" type="_x0000_t163">
                <v:textbox>
                  <w:txbxContent>
                    <w:p>
                      <w:pPr>
                        <w:overflowPunct w:val="false"/>
                        <w:bidi w:val="0"/>
                        <w:rPr/>
                      </w:pPr>
                      <w:r>
                        <w:rPr>
                          <w:sz w:val="108"/>
                          <w:b/>
                          <w:i/>
                          <w:kern w:val="2"/>
                          <w:spacing w:val="1"/>
                          <w:szCs w:val="24"/>
                          <w:rFonts w:ascii="Book Antiqua" w:hAnsi="Book Antiqua" w:eastAsia="Book Antiqua" w:cs="Book Antiqua"/>
                          <w:lang w:val="en-US"/>
                        </w:rPr>
                        <w:t>ХАРЬКОВА</w:t>
                      </w:r>
                    </w:p>
                  </w:txbxContent>
                </v:textbox>
                <v:path textpathok="t"/>
                <v:textpath on="t" fitshape="t" string="ХАРЬКОВА" style="font-family:&quot;Book Antiqua&quot;;font-size:54pt"/>
                <v:fill o:detectmouseclick="t" color2="white"/>
                <v:stroke color="black" weight="9360" joinstyle="miter" endcap="flat"/>
                <w10:wrap type="none"/>
              </v:shape>
            </w:pict>
          </mc:Fallback>
        </mc:AlternateConten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70485</wp:posOffset>
                </wp:positionV>
                <wp:extent cx="2743200" cy="920750"/>
                <wp:effectExtent l="6350" t="0" r="44450" b="18415"/>
                <wp:wrapNone/>
                <wp:docPr id="3" name=""/>
                <a:graphic xmlns:a="http://schemas.openxmlformats.org/drawingml/2006/main">
                  <a:graphicData uri="http://schemas.microsoft.com/office/word/2010/wordprocessingShape">
                    <wps:wsp>
                      <wps:cNvSpPr txBox="1"/>
                      <wps:spPr>
                        <a:xfrm>
                          <a:off x="0" y="0"/>
                          <a:ext cx="2743200" cy="920880"/>
                        </a:xfrm>
                        <a:prstGeom prst="rect">
                          <a:avLst/>
                        </a:prstGeom>
                      </wps:spPr>
                      <wps:txbx>
                        <w:txbxContent>
                          <w:p>
                            <w:pPr>
                              <w:overflowPunct w:val="false"/>
                              <w:bidi w:val="0"/>
                              <w:rPr/>
                            </w:pPr>
                            <w:r>
                              <w:rPr>
                                <w:sz w:val="96"/>
                                <w:b/>
                                <w:i w:val="false"/>
                                <w:kern w:val="2"/>
                                <w:spacing w:val="1"/>
                                <w:szCs w:val="24"/>
                                <w:rFonts w:ascii="Arial" w:hAnsi="Arial" w:eastAsia="Arial" w:cs="Arial"/>
                                <w:lang w:val="en-US"/>
                              </w:rPr>
                              <w:t>1917-1920</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4.75pt;margin-top:5.55pt;width:215.95pt;height:72.45pt;mso-wrap-style:none;v-text-anchor:middle" type="_x0000_t152">
                <v:textbox>
                  <w:txbxContent>
                    <w:p>
                      <w:pPr>
                        <w:overflowPunct w:val="false"/>
                        <w:bidi w:val="0"/>
                        <w:rPr/>
                      </w:pPr>
                      <w:r>
                        <w:rPr>
                          <w:sz w:val="96"/>
                          <w:b/>
                          <w:i w:val="false"/>
                          <w:kern w:val="2"/>
                          <w:spacing w:val="1"/>
                          <w:szCs w:val="24"/>
                          <w:rFonts w:ascii="Arial" w:hAnsi="Arial" w:eastAsia="Arial" w:cs="Arial"/>
                          <w:lang w:val="en-US"/>
                        </w:rPr>
                        <w:t>1917-1920</w:t>
                      </w:r>
                    </w:p>
                  </w:txbxContent>
                </v:textbox>
                <v:path textpathok="t"/>
                <v:textpath on="t" fitshape="t" string="1917-1920" style="font-family:&quot;Arial&quot;;font-size:48pt"/>
                <v:imagedata r:id="rId2" o:detectmouseclick="t"/>
                <v:stroke color="black" weight="12600" joinstyle="miter" endcap="flat"/>
                <v:shadow on="t" obscured="f" color="gray"/>
                <w10:wrap type="none"/>
              </v:shape>
            </w:pict>
          </mc:Fallback>
        </mc:AlternateConten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Heading1"/>
        <w:rPr/>
      </w:pPr>
      <w:r>
        <w:rPr/>
        <w:t>Петухов Максим</w:t>
      </w:r>
    </w:p>
    <w:p>
      <w:pPr>
        <w:pStyle w:val="Normal"/>
        <w:jc w:val="right"/>
        <w:rPr>
          <w:rFonts w:ascii="Arial" w:hAnsi="Arial" w:cs="Arial"/>
          <w:sz w:val="30"/>
          <w:lang w:val="en-US"/>
        </w:rPr>
      </w:pPr>
      <w:r>
        <w:rPr>
          <w:rFonts w:cs="Arial" w:ascii="Arial" w:hAnsi="Arial"/>
          <w:sz w:val="30"/>
          <w:lang w:val="en-US"/>
        </w:rPr>
        <w:t>10-А класс</w:t>
      </w:r>
    </w:p>
    <w:p>
      <w:pPr>
        <w:pStyle w:val="Normal"/>
        <w:jc w:val="right"/>
        <w:rPr>
          <w:rFonts w:ascii="Arial" w:hAnsi="Arial" w:cs="Arial"/>
          <w:sz w:val="30"/>
          <w:lang w:val="en-US"/>
        </w:rPr>
      </w:pPr>
      <w:r>
        <w:rPr>
          <w:rFonts w:cs="Arial" w:ascii="Arial" w:hAnsi="Arial"/>
          <w:sz w:val="30"/>
          <w:lang w:val="en-US"/>
        </w:rPr>
        <w:t>сш № 33</w: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rPr>
      </w:pPr>
      <w:r>
        <w:rPr>
          <w:rFonts w:cs="Arial" w:ascii="Arial" w:hAnsi="Arial"/>
          <w:sz w:val="30"/>
        </w:rPr>
        <w:t>Харьков</w:t>
      </w:r>
    </w:p>
    <w:p>
      <w:pPr>
        <w:pStyle w:val="TextBody"/>
        <w:jc w:val="center"/>
        <w:rPr>
          <w:rFonts w:ascii="Arial" w:hAnsi="Arial" w:cs="Arial"/>
          <w:sz w:val="30"/>
          <w:lang w:val="en-US"/>
        </w:rPr>
      </w:pPr>
      <w:r>
        <w:rPr>
          <w:rFonts w:cs="Arial" w:ascii="Arial" w:hAnsi="Arial"/>
          <w:sz w:val="30"/>
          <w:lang w:val="en-US"/>
        </w:rPr>
        <w:t>2001</w:t>
      </w:r>
    </w:p>
    <w:p>
      <w:pPr>
        <w:pStyle w:val="TextBody"/>
        <w:rPr/>
      </w:pPr>
      <w:r>
        <w:rPr>
          <w:rFonts w:eastAsia="Arial" w:cs="Arial" w:ascii="Arial" w:hAnsi="Arial"/>
          <w:sz w:val="30"/>
          <w:lang w:val="en-US"/>
        </w:rPr>
        <w:t xml:space="preserve">     </w:t>
      </w:r>
      <w:r>
        <w:rPr/>
        <w:t>Трудящиеся города, как и всей страны, с большой радостью встретили известие о свержении царизма. Сразу же были ликвидированы старые органы власти и началось создание Советов. 2-3 марта 1917 года в Харькове оформился Совет рабочих депутатов. В его первом заседании участвовали 78 депутатов с решающим голосом от 43 организаций. 8 марта был создан совет солдатских депутатов. 20 марта эти советы объединились в совет рабочих и солдатских депутатов. Несмотря на то, что руководство Харьковским советом с начала его деятельности захватили соглашатели, он под натиском пролетариата, часто по инициативе большевиков, осуществил ряд мероприятий: организовал рабочую милицию, ввёл 8-часовой рабочий день на предприятиях, карточную систему на хлеб и другие продовольственные товары, устанавливал рабочий контроль над производством, принимал участие в организации стачек. В марте 1917 года создан один из самых крупных профсоюзов – «Металлист», объединивший рабочих металлургических и машиностроительных предприятий города и губернии. К октябрю 1917 года этот союз насчитывал уже более 15 тыс. человек. На предприятиях возникли фабрично-заводские комитеты.</w:t>
      </w:r>
    </w:p>
    <w:p>
      <w:pPr>
        <w:pStyle w:val="TextBody"/>
        <w:rPr/>
      </w:pPr>
      <w:r>
        <w:rPr/>
        <w:t xml:space="preserve">     </w:t>
      </w:r>
      <w:r>
        <w:rPr/>
        <w:t>Наряду с Советом были созданы местные органы власти буржуазии – губернский общественный комитет во главе с комиссаром Временного правительства, преобразованный в мае 1917 года в губернский комитет общественных организаций, а также организованные украинскими буржуазными националистами в Харькове и сельской местности губернская и уездные рады.</w:t>
      </w:r>
    </w:p>
    <w:p>
      <w:pPr>
        <w:pStyle w:val="TextBody"/>
        <w:rPr/>
      </w:pPr>
      <w:r>
        <w:rPr/>
        <w:t xml:space="preserve">     </w:t>
      </w:r>
      <w:r>
        <w:rPr/>
        <w:t>Большевики, выйдя из подполья и восстановив свою партийною организацию, направили усилия на защиту пролетарских интересов и дальнейшее развитие революции. В ночь с 3 на 4 марта в помещении медицинского факультета университета впервые в истории Харьковской большевистской организации состоялось её легальное собрание, обсудившее ряд первоочерёдных вопросов – о текущем моменте, о Советах, о боевых дружинах, о роботе среди солдат.</w:t>
      </w:r>
      <w:r>
        <w:rPr>
          <w:lang w:val="en-US"/>
        </w:rPr>
        <w:t xml:space="preserve"> </w:t>
      </w:r>
      <w:r>
        <w:rPr/>
        <w:t>Был избран Харьковский большевистский комитет в составе 11 человек.</w:t>
      </w:r>
    </w:p>
    <w:p>
      <w:pPr>
        <w:pStyle w:val="TextBody"/>
        <w:rPr/>
      </w:pPr>
      <w:r>
        <w:rPr/>
        <w:t xml:space="preserve">     </w:t>
      </w:r>
      <w:r>
        <w:rPr/>
        <w:t xml:space="preserve">Члены большевистского комитета, начиная свою легальную деятельность, ставили задачу прежде всего укрепить заводские партийные ячейки, создать ежедневную газету и развернуть систематическую пропаганду идей марксизма среди трудящихся. 10 марта вышел первый номер газеты «Пролетарий» (орган Харьковского большевистского комитета). В нём была перепечатана резолюция </w:t>
      </w:r>
      <w:r>
        <w:rPr>
          <w:lang w:val="en-US"/>
        </w:rPr>
        <w:t xml:space="preserve">IV </w:t>
      </w:r>
      <w:r>
        <w:rPr/>
        <w:t>съезда РСДРП об отношении к Советам. «Правда», сообщая о выходе первого номера «Пролетария», с удовлетворением отмечала, что он сделан интересно, и, главное, настолько популярно, что каждый рабочий, даже тот, кто впервые взял в руки газету, поймёт в ней всё от первого до последнего слова.</w:t>
      </w:r>
      <w:r>
        <w:rPr>
          <w:lang w:val="en-US"/>
        </w:rPr>
        <w:t xml:space="preserve"> </w:t>
      </w:r>
      <w:r>
        <w:rPr>
          <w:i/>
        </w:rPr>
        <w:t>«Шлем привет дорогому собрату «Пролетарию»</w:t>
      </w:r>
      <w:r>
        <w:rPr/>
        <w:t>», - писала «Правда». Харьковское издательство «Пролетарий» в 1917 году выпустило массовым тиражом «Манифест Коммунистической партии» Карла Макса и Фридриха Энгельса и «Письма о тактике» В.И.Ленина.</w:t>
      </w:r>
    </w:p>
    <w:p>
      <w:pPr>
        <w:pStyle w:val="TextBody"/>
        <w:rPr/>
      </w:pPr>
      <w:r>
        <w:rPr/>
        <w:t xml:space="preserve">     </w:t>
      </w:r>
      <w:r>
        <w:rPr/>
        <w:t>Наиболее опытные и активные члены большевистской организации сосредоточили свою работу на крупных предприятиях, в профсоюзах города. Они несли в рабочую среду слово большевистской правды, разоблачали фальшивых «друзей народа», меньшевиков и эсеров. На заводе ВЭК, где была самая большая ячейка, работали большевики А.Ф.Постер, К.О.Киркиж; паровозостроительном – Н.Заривайко, Я.И.Щербина; Шиманского – А.Н.Иванов; Русско-французского общества – С.Ф.Буздалин; среди железнодорожников – А.Г.Скороход, А.К.Сербиченко; среди трамвайщиков – В.Р.Моргунов, в союзе металлистов – А.П.Люль, Романович; среди строительных рабочих – Костромин; среди швейников – Е.Д.Тиняков.</w:t>
      </w:r>
    </w:p>
    <w:p>
      <w:pPr>
        <w:pStyle w:val="TextBody"/>
        <w:rPr/>
      </w:pPr>
      <w:r>
        <w:rPr/>
        <w:t xml:space="preserve">     </w:t>
      </w:r>
      <w:r>
        <w:rPr/>
        <w:t xml:space="preserve">Решающую роль в дальнейшем развитии революции сыграли опубликованные 7 апреля в «Правде» Апрельские тезисы В.И.Ленина, вооружившие партию конкретным планом борьбы за переход от буржуазно-демократической к социалистической революции. Сплочение партии в масштабе всей страны завершила </w:t>
      </w:r>
      <w:r>
        <w:rPr>
          <w:lang w:val="en-US"/>
        </w:rPr>
        <w:t xml:space="preserve">VII </w:t>
      </w:r>
      <w:r>
        <w:rPr/>
        <w:t>(Апрельская) Всероссийская конференция РСДРП(б). Харьковская конференция большевиков, несмотря на сопротивление, оппортунистически настроенных элементов, также приняла резолюцию, одобряющую ленинские тезисы.</w:t>
      </w:r>
    </w:p>
    <w:p>
      <w:pPr>
        <w:pStyle w:val="TextBody"/>
        <w:rPr/>
      </w:pPr>
      <w:r>
        <w:rPr/>
        <w:t xml:space="preserve">     </w:t>
      </w:r>
      <w:r>
        <w:rPr/>
        <w:t>Опираясь на партийный актив, Харьковский комитет РСДРП(б) проводил систематическую партийно-политическую работу в массах. Уже 10 марта он открыл первую на Украине большевистскую библиотеку политической литературы. Выступления большевистских агитаторов на митингах и собраниях в рабочем доме, на заводах, в трамвайном депо имели большой успех. Особенной популярностью пользовались выступления профессиональных революционеров Г.И.Петровского, Артёма, М.К.Муранова и др., возвратившихся из ссылки и эмиграции.</w:t>
      </w:r>
    </w:p>
    <w:p>
      <w:pPr>
        <w:pStyle w:val="TextBody"/>
        <w:rPr/>
      </w:pPr>
      <w:r>
        <w:rPr/>
        <w:t xml:space="preserve">     </w:t>
      </w:r>
      <w:r>
        <w:rPr/>
        <w:t xml:space="preserve">Сплачивая вокруг большевистской организации города широкие массы трудящихся, Харьковский комитет РСДРП(б) одновременно уделял большое внимание подготовке вооружённых сил революции, созданию боевых рабочих дружин и отрядов Красной гвардии. 11 мая 1917 года комитет принял следующее решение: </w:t>
      </w:r>
      <w:r>
        <w:rPr>
          <w:i/>
        </w:rPr>
        <w:t>«Создать Красную гвардию под непосредственным руководством и контролем Харьковского большевистского комитета; представить на утверждение общего собрания партийной организации устав красной гвардии, передать организацию Красной гвардии районным комитетам РСДРП(б). Поручить председателю Харьковского комитета в Исполнительном комитете Советов рабочих и солдатских депутатов довести до сведения о существовании на заводах боевых дружин»</w:t>
      </w:r>
      <w:r>
        <w:rPr/>
        <w:t>.</w:t>
      </w:r>
    </w:p>
    <w:p>
      <w:pPr>
        <w:pStyle w:val="TextBody"/>
        <w:rPr/>
      </w:pPr>
      <w:r>
        <w:rPr/>
        <w:t xml:space="preserve">     </w:t>
      </w:r>
      <w:r>
        <w:rPr/>
        <w:t>С этой целью при Харьковском комитете РСДРП(б)</w:t>
      </w:r>
      <w:r>
        <w:rPr>
          <w:lang w:val="en-US"/>
        </w:rPr>
        <w:t xml:space="preserve"> </w:t>
      </w:r>
      <w:r>
        <w:rPr/>
        <w:t xml:space="preserve">была создана военная организация во главе Н.А.Глаголевым, которого со временем заменил прапорщик 30-го пехотного запасного полка, председатель полкового комитета большевик Н.А.Руднев. Революционные настроения среди солдат этого полка были крепкими. </w:t>
      </w:r>
      <w:r>
        <w:rPr>
          <w:i/>
        </w:rPr>
        <w:t>«Мы все – большевики»</w:t>
      </w:r>
      <w:r>
        <w:rPr/>
        <w:t>, – говорили они, и это были не только слова. С помощью агитаторов большевистской организации 30-го полка Харьковский комитет РСДРП(б) проводил большую агитационную работу в других воинских частях гарнизона. Солдаты 1-го мотопонтонного батальона, 2-й сапёрной роты, 15-го инженерного полка и другие всё внимательнее прислушивались к голосу большевиков-пропагандистов, на своих митингах и собраниях приветствовали лозунги большевистской партии, требовали прекращения империалистической войны и передачи всей власти Советам рабочих и солдатских депутатов.</w:t>
      </w:r>
    </w:p>
    <w:p>
      <w:pPr>
        <w:pStyle w:val="TextBody"/>
        <w:rPr/>
      </w:pPr>
      <w:r>
        <w:rPr/>
        <w:t xml:space="preserve">     </w:t>
      </w:r>
      <w:r>
        <w:rPr/>
        <w:t xml:space="preserve">События, происходившие в городе в мае 1917 года, начиная с первомайской демонстрации, прошедшей под большевистскими лозунгами, и кончая созданием отрядов Красной гвардии на заводе ВЭК, паровозостроительном, в депо и паровозоремонтных мастерских, свидетельствовали об успешной борьбе большевиков с соглашателями. Лозунг </w:t>
      </w:r>
      <w:r>
        <w:rPr>
          <w:i/>
        </w:rPr>
        <w:t>«Вся власть Советам!»</w:t>
      </w:r>
      <w:r>
        <w:rPr/>
        <w:t xml:space="preserve"> находил всё более широкую поддержку среди трудящихся.</w:t>
      </w:r>
    </w:p>
    <w:p>
      <w:pPr>
        <w:pStyle w:val="TextBody"/>
        <w:rPr/>
      </w:pPr>
      <w:r>
        <w:rPr/>
        <w:t xml:space="preserve">     </w:t>
      </w:r>
      <w:r>
        <w:rPr/>
        <w:t xml:space="preserve">С ростом авторитета большевиков увеличились ряды партийной организации. Накануне </w:t>
      </w:r>
      <w:r>
        <w:rPr>
          <w:lang w:val="en-US"/>
        </w:rPr>
        <w:t xml:space="preserve">VI съезда партии </w:t>
      </w:r>
      <w:r>
        <w:rPr/>
        <w:t xml:space="preserve">большевистская организация города насчитывала в своих рядах 2400, членов под её руководством находилось более 1,5 тыс. вооружённых красногвардейцев. Тесная связь Харьковского комитета РСДРП(б) с массами, успехи агитации сказывались на борьбе за большевизацию Советов. При проведении в мае по инициативе комитета РСДРП(б) </w:t>
      </w:r>
      <w:r>
        <w:rPr>
          <w:lang w:val="en-US"/>
        </w:rPr>
        <w:t xml:space="preserve">частичных выборов в Советы было избранно намного больше депутатов от рабочих, большевистская фракция увеличилась с 8 до 30 </w:t>
      </w:r>
      <w:r>
        <w:rPr/>
        <w:t>человек</w:t>
      </w:r>
      <w:r>
        <w:rPr>
          <w:lang w:val="en-US"/>
        </w:rPr>
        <w:t xml:space="preserve">. Однако </w:t>
      </w:r>
      <w:r>
        <w:rPr/>
        <w:t>большинство в Совете всё ещё принадлежало меньшевикам, эсерам и бундовцам.</w:t>
      </w:r>
    </w:p>
    <w:p>
      <w:pPr>
        <w:pStyle w:val="TextBody"/>
        <w:rPr>
          <w:lang w:val="en-US"/>
        </w:rPr>
      </w:pPr>
      <w:r>
        <w:rPr/>
        <w:t xml:space="preserve">     </w:t>
      </w:r>
      <w:r>
        <w:rPr/>
        <w:t xml:space="preserve">Большую роль в мобилизации трудящихся на борьбу против контрреволюции сыграла газета «Пролетарий». Обращаясь к трудовому населению города, она писала 18 июня 1917 года «Революция в опасности! Буржуазия переходит в наступление! Готовьтесь дать достойный отпор контрреволюционерам – капиталистам, помещикам, буржуа. 18 июня мирная демонстрация наших сил, нашей сплоченности. Выходите на улицы все, кто считает правильным лозунг: </w:t>
      </w:r>
      <w:r>
        <w:rPr>
          <w:i/>
        </w:rPr>
        <w:t>«Вся власть Советам рабочих, солдатских и красноармейских депутатов!»</w:t>
      </w:r>
      <w:r>
        <w:rPr/>
        <w:t>.</w:t>
      </w:r>
    </w:p>
    <w:p>
      <w:pPr>
        <w:pStyle w:val="TextBody"/>
        <w:rPr/>
      </w:pPr>
      <w:r>
        <w:rPr/>
        <w:t xml:space="preserve">     </w:t>
      </w:r>
      <w:r>
        <w:rPr/>
        <w:t xml:space="preserve">По призыву большевиков на улицы и площади Харькова вышли тысячи трудящихся. Колоны демонстрантов Петинского, Городского, Холодногорского, Иванского районов, рабочие заводов ВЭК, Герлях-Пульст, Шиманского, железнодорожных мастерских, трамвайного парка и других предприятий шли с лозунгами: </w:t>
      </w:r>
      <w:r>
        <w:rPr>
          <w:i/>
        </w:rPr>
        <w:t>«Вся власть Советам!», «Долой войну!», «Долой десять министров-капиталистов!», «Да здравствует социализм!», «Да здравствует 3-й Интернационал!».</w:t>
      </w:r>
      <w:r>
        <w:rPr/>
        <w:t xml:space="preserve"> Многолюдные митинги под большевистскими лозунгами состоялись на Павловской площади и ипподроме. Демонстрации показали высокий уровень революционной активности и политической сознательности рабочих и солдат, все возрастающее доверие их к большевистской партии, к великому вождю революции В.И.Ленину.</w:t>
      </w:r>
    </w:p>
    <w:p>
      <w:pPr>
        <w:pStyle w:val="TextBody"/>
        <w:rPr/>
      </w:pPr>
      <w:r>
        <w:rPr/>
        <w:t xml:space="preserve">     </w:t>
      </w:r>
      <w:r>
        <w:rPr/>
        <w:t>Стремясь к дальнейшему сплочению сил харьковского пролетариата, большевики восстановили деятельность районных партийных организаций – Петинской, Холодногорской, Ивановской, Городской.</w:t>
      </w:r>
    </w:p>
    <w:p>
      <w:pPr>
        <w:pStyle w:val="TextBody"/>
        <w:rPr/>
      </w:pPr>
      <w:r>
        <w:rPr/>
        <w:t xml:space="preserve">     </w:t>
      </w:r>
      <w:r>
        <w:rPr/>
        <w:t>Июльские события – расстрел мирной демонстрации рабочих и солдат в Петрограде по приказу Временного правительства – изменили обстановку и соотношение классовых сил в стране. Период двоевластия закончился. Власть захватила буржуазия. Соглашатели окончательно перешли в лагерь контрреволюции. Эсеро-меньшевистские Советы стали придатком буржуазного правительства. Харьковский Совет не был исключением. Большинство в нём по-прежнему принадлежало соглашательским партиям, хотя большевистская фракция в августе 1917 года насчитывала уже 120 человек.</w:t>
      </w:r>
    </w:p>
    <w:p>
      <w:pPr>
        <w:pStyle w:val="TextBody"/>
        <w:rPr/>
      </w:pPr>
      <w:r>
        <w:rPr/>
        <w:t xml:space="preserve">     </w:t>
      </w:r>
      <w:r>
        <w:rPr/>
        <w:t xml:space="preserve">В новых условиях большевистская партия временно сняла лозунг </w:t>
      </w:r>
      <w:r>
        <w:rPr>
          <w:i/>
        </w:rPr>
        <w:t>«Вся власть Советам!».</w:t>
      </w:r>
      <w:r>
        <w:rPr/>
        <w:t xml:space="preserve"> Но это не означало отказа от социалистической революции. </w:t>
      </w:r>
      <w:r>
        <w:rPr>
          <w:i/>
        </w:rPr>
        <w:t>«Советы могут и должны будут появиться в этой новой революции</w:t>
      </w:r>
      <w:r>
        <w:rPr/>
        <w:t xml:space="preserve">, – писал В.И.Ленин, – но не теперешние Советы, не органы соглашательства с буржуазией, а органы революционной борьбы с ней. Что мы и тогда будем за построение всего государства по типу Советов, это так». Большевики Харькова, как и вся партия, единодушно одобрили и приняли к неуклонному руководству исторические решения </w:t>
      </w:r>
      <w:r>
        <w:rPr>
          <w:lang w:val="en-US"/>
        </w:rPr>
        <w:t>VI</w:t>
      </w:r>
      <w:r>
        <w:rPr/>
        <w:t xml:space="preserve"> съезда РСДРП(б). Они прилагали много усилий, чтобы укрепить своё влияние на массы. Решению этой задачи в значительной степени способствовала газета «Пролетарий». Она систематически перепечатывала статьи В.И.Ленина, в которых разъяснялось политическое содержание июльских событий в Петрограде («Фразы и Факты», «Ответ», «Три кризиса»), а также помещала статьи, разоблачившие клевету буржуазии и соглашателей на В.И.Ленина, на партию. Газета пропагандировала решения </w:t>
      </w:r>
      <w:r>
        <w:rPr>
          <w:lang w:val="en-US"/>
        </w:rPr>
        <w:t xml:space="preserve">VI </w:t>
      </w:r>
      <w:r>
        <w:rPr/>
        <w:t>съезда РСДРП(б), освещала политическую жизнь страны.</w:t>
      </w:r>
    </w:p>
    <w:p>
      <w:pPr>
        <w:pStyle w:val="TextBody"/>
        <w:rPr/>
      </w:pPr>
      <w:r>
        <w:rPr/>
        <w:t xml:space="preserve">     </w:t>
      </w:r>
      <w:r>
        <w:rPr/>
        <w:t>Боевитость харьковских большевиков ярко проявилась и в отношении к Государственному совещанию. Большевики разоблачили его контрреволюционный характер. По их призыву 12 августа в Харькове состоялась однодневная забастовка протеста против Государственного совещания. в дни борьбы с корниловщиной рабочие заводов и железнодорожники Харькова проявили готовность с оружием в руках бороться за большевистскую программу, требовали казни Корнилова и его сторонников. В конце августа 1917 года на специальном заседании Харьковского большевистского комитета было принято решение, в котором члены партии призывались к активному участию в организации боевых дружин. 14 сентября состоялась демонстрация трудящихся, прошедшая организованно, под большевистскими лозунгами. После демонстрации состоялась городска партийная конференция, на которой был избран новый комитет в составе Артёма, С.Ф.Буздалина, Н.С.Данилевского, А.Н.Иванова и других.</w:t>
      </w:r>
    </w:p>
    <w:p>
      <w:pPr>
        <w:pStyle w:val="TextBody"/>
        <w:rPr/>
      </w:pPr>
      <w:r>
        <w:rPr/>
        <w:t xml:space="preserve">     </w:t>
      </w:r>
      <w:r>
        <w:rPr/>
        <w:t xml:space="preserve">Пролетариат Харькова, как и рабочий класс всей страны, приветствовал победу Великого Октября, ленинские декреты, принятые </w:t>
      </w:r>
      <w:r>
        <w:rPr>
          <w:lang w:val="en-US"/>
        </w:rPr>
        <w:t>II</w:t>
      </w:r>
      <w:r>
        <w:rPr/>
        <w:t xml:space="preserve"> Всероссийским съездом Советов, образование Советского правительства во главе с В.И.Лениным. харьковские большевики обратились к рабочим и солдатам с призывом немедленно переизбрать Советы и передать всю власть в Харькове в руки Советов рабочих, солдатских и крестьянских депутатов, требовать от переизбранных Советов немедленного установления рабочего контроля над производством и контроля над банками, а также немедленного выполнения декрета о передачи крестьянам помещичьей земли.</w:t>
      </w:r>
    </w:p>
    <w:p>
      <w:pPr>
        <w:pStyle w:val="TextBody"/>
        <w:rPr/>
      </w:pPr>
      <w:r>
        <w:rPr/>
        <w:t xml:space="preserve">     </w:t>
      </w:r>
      <w:r>
        <w:rPr/>
        <w:t>Борьба за установление Советской власти в Харькове приобрела очень острый и сложный характер. Одновременно с Советом в Харькове существовали ещё старые буржуазные учреждения: городская дума, земство и другие, проводившие работу, направленную против Советов, на срыв их революционных мероприятий. Но все попытки контрреволюции узурпировать власть в городе встретили отпор пролетариата, тесно сплоченного вокруг большевистской партии.</w:t>
      </w:r>
    </w:p>
    <w:p>
      <w:pPr>
        <w:pStyle w:val="TextBody"/>
        <w:rPr/>
      </w:pPr>
      <w:r>
        <w:rPr/>
        <w:t xml:space="preserve">     </w:t>
      </w:r>
      <w:r>
        <w:rPr/>
        <w:t>Правильно оценивая обстановку, харьковские большевики усилили связь с массами, привели в боевую готовность Красную Гвардию и преданные революции военные части и не дали врагам разоружить рабочих. Решительные действия Красной Гвардии и частей революционно настроенного 30-го пехотного полка сорвали попытку юнкеров осуществить поход из Чугуева на Харьков и вынудили их сложить оружие.</w:t>
      </w:r>
    </w:p>
    <w:p>
      <w:pPr>
        <w:pStyle w:val="TextBody"/>
        <w:rPr/>
      </w:pPr>
      <w:r>
        <w:rPr/>
        <w:t xml:space="preserve">     </w:t>
      </w:r>
      <w:r>
        <w:rPr/>
        <w:t>Важным событием в деле дальнейшего сплочения революционных сил было возобновление выхода печатного органа харьковских большевиков – газеты «Пролетарий». Со 2 ноября 1917 года она стала органом областного комитета Донецкого-Криворожского бассейна и Харьковского комитета РСДРП(б) и издавалась под названием «Донецкий пролетарий».</w:t>
      </w:r>
    </w:p>
    <w:p>
      <w:pPr>
        <w:pStyle w:val="TextBody"/>
        <w:rPr/>
      </w:pPr>
      <w:r>
        <w:rPr/>
        <w:t xml:space="preserve">     </w:t>
      </w:r>
      <w:r>
        <w:rPr/>
        <w:t>Единодушно поддержали харьковские рабочие призыв большевиков очистить Советы от враждебных революции элементов. 3 ноября исполком Харьковского Совета под нажимом рабочих масс вынужден был согласиться на проведение перевыборов депутатов там, где это потребуют рабочие и солдаты. Перевыборы проходили 7 и 8 ноября. На тех заводах, где они состоялись, большевики одержали победу.</w:t>
      </w:r>
    </w:p>
    <w:p>
      <w:pPr>
        <w:pStyle w:val="TextBody"/>
        <w:rPr/>
      </w:pPr>
      <w:r>
        <w:rPr/>
        <w:t xml:space="preserve">     </w:t>
      </w:r>
      <w:r>
        <w:rPr/>
        <w:t xml:space="preserve">Частичные перевыборы показали, что рабочие заводов на стороне партии большевиков и поддерживают её политику. 9 ноября 1917 года, заслушав доклад представителя Балтийского флота, рабочие и служащие харьковского железнодорожного узла от имени 6 тысяч железнодорожников заявили: </w:t>
      </w:r>
      <w:r>
        <w:rPr>
          <w:i/>
        </w:rPr>
        <w:t>«…мы приветствуем открытую борьбу за права всех угнетённых и укрепление новой народной власти, созданной кровью пролетариата, и предлагаем представителям Балтийского флота передать революционному Петрограду, что мы всеми силами и способами будем вместе с ними вести борьбу за полное завоевание наших прав, как политических, так и экономических»</w:t>
      </w:r>
      <w:r>
        <w:rPr/>
        <w:t>.</w:t>
      </w:r>
    </w:p>
    <w:p>
      <w:pPr>
        <w:pStyle w:val="TextBody"/>
        <w:rPr/>
      </w:pPr>
      <w:r>
        <w:rPr/>
        <w:t xml:space="preserve">     </w:t>
      </w:r>
      <w:r>
        <w:rPr/>
        <w:t>На заседании Харьковского Совета рабочих и солдатских депутатов, состоявшемся через два дня после перевыборов, была принята резолюция большевиков, в которой подчёркивалось, что «Харьковский Совет рабочих и солдатских депутатов приветствуют свержение рабочими, солдатами и матросами правительства буржуазно-контрреволюционного, возглавлявшегося Керенским; приветствуют все резолюции, принятые 2-м съездом Советов, и признаёт выбранный им ЦИК законным органом».</w:t>
      </w:r>
    </w:p>
    <w:p>
      <w:pPr>
        <w:pStyle w:val="TextBody"/>
        <w:rPr/>
      </w:pPr>
      <w:r>
        <w:rPr/>
        <w:t xml:space="preserve">     </w:t>
      </w:r>
      <w:r>
        <w:rPr/>
        <w:t xml:space="preserve">Рабочие готовились к решительным действиям, чтобы установить в городе Советскую власть. На заводах проходили многолюдные митинги и собрания, создавались новые рабочие боевые дружины. 23 ноября харьковские железнодорожник на общем собрании приняли резолюцию, в которой требовали перехода власти на местах к Советам рабочих, солдатских и крестьянских депутатов, а также </w:t>
      </w:r>
      <w:r>
        <w:rPr>
          <w:i/>
        </w:rPr>
        <w:t>«быстрейшего созыва Всеукраинского съезда Советов рабочих, солдатских и крестьянских депутатов».</w:t>
      </w:r>
    </w:p>
    <w:p>
      <w:pPr>
        <w:pStyle w:val="TextBody"/>
        <w:rPr/>
      </w:pPr>
      <w:r>
        <w:rPr/>
        <w:t xml:space="preserve">     </w:t>
      </w:r>
      <w:r>
        <w:rPr/>
        <w:t>Обстановка всё более усложнялась, над Харьковом нависла угроза контрреволюционного выступления воинских частей Центральной рады. В районе Белгорода группировались корниловско-калединские белогвардейские войска. Меньшевики и эсеры с целью ликвидации революционных завоеваний трудящихся всячески помогали контрреволюции.</w:t>
      </w:r>
    </w:p>
    <w:p>
      <w:pPr>
        <w:pStyle w:val="TextBody"/>
        <w:rPr/>
      </w:pPr>
      <w:r>
        <w:rPr/>
        <w:t xml:space="preserve">     </w:t>
      </w:r>
      <w:r>
        <w:rPr/>
        <w:t>В этот напряжённый период борьбы за установление Советской власти, выполняя свой интернациональный долг, на помощь пришёл великий русский народ. В конце ноября 1917 года в Харьков из Советской России были направлены 1700 революционных солдат, более тысячи красногвардейцев, 5 подразделений артиллеристов и сапёров, бронепоезд. Для вооружения революционных сил Советское правительство передало 2 тысячи винтовок, 150 тысяч патронов, а через некоторое время – ещё 100 ящиков винтовок и 170 ящиков патронов. В Харьков прибыли опытные партийные работники, а также отряд питерских рабочих и матросов Балтийского флота во главе с Р.Ф.Сиверсом.</w:t>
      </w:r>
    </w:p>
    <w:p>
      <w:pPr>
        <w:pStyle w:val="TextBody"/>
        <w:rPr/>
      </w:pPr>
      <w:r>
        <w:rPr/>
        <w:t xml:space="preserve">     </w:t>
      </w:r>
      <w:r>
        <w:rPr/>
        <w:t>1 декабря 1917 года на заседании Харьковского Совета рабочих и солдатских депутатов подавляющим большинством голосов была принята большевистская резолюция о переходе власти в руки Советам. В ночь на 3 декабря красногвардейские отряды и революционно настроенные части гарнизона при решительной поддержки рабочих города заняли все важные военные и хозяйственные объекты. 10 декабря были разоружены автобронедивизион, 28-й пехотный полк и другие воинские части Центральной рады. Вслед за этим красногвардейские отряды разгромили юнкеров и корниловско-калединские войска под Белгородом.</w:t>
      </w:r>
    </w:p>
    <w:p>
      <w:pPr>
        <w:pStyle w:val="TextBody"/>
        <w:rPr/>
      </w:pPr>
      <w:r>
        <w:rPr/>
        <w:t xml:space="preserve">     </w:t>
      </w:r>
      <w:r>
        <w:rPr/>
        <w:t>Пролетарский Харьков стал центром сосредоточения преданных революции сил, опорным пунктом борьбы трудящихся за установление Советской власти на Украине. Рабочие Харькова под руководством большевистской партии в числе первых на Украине поддержали требование большевистской фракции Киевского Совета рабочих и солдатских депутатов о созыве Всеукраинского съезда Советов как высшего органа власти трудящихся. Первый всеукраинский съезд Советов состоялся 11-12 декабря 1917 года в Харькове. Он провозгласил Украину Республикой Советов. Центральная рада была объявлена вне закона.</w:t>
      </w:r>
    </w:p>
    <w:p>
      <w:pPr>
        <w:pStyle w:val="TextBody"/>
        <w:rPr/>
      </w:pPr>
      <w:r>
        <w:rPr/>
        <w:t xml:space="preserve">     </w:t>
      </w:r>
      <w:r>
        <w:rPr/>
        <w:t xml:space="preserve">16 декабря 1917 года Совет Народных Комиссаров, возглавляемый В.И.Лениным, прислал приветствие Советскому правительству Украины. В этом историческом документе сказано: </w:t>
      </w:r>
      <w:r>
        <w:rPr>
          <w:i/>
        </w:rPr>
        <w:t>«Приветствуя создание в Харькове истинно народной Советской власти на Украине, видя в этом рабочем и крестьянском Совете настоящие правительство Народной Украинской Республики, Совет Народных Комиссаров обещает новому правительству братской республики полную и всестороннюю поддержку в деле борьбы за мир, а также в деле передачи всех земель, фабрик, заводов и банков трудовому народу Украины.</w:t>
      </w:r>
    </w:p>
    <w:p>
      <w:pPr>
        <w:pStyle w:val="TextBody"/>
        <w:rPr>
          <w:i/>
          <w:i/>
        </w:rPr>
      </w:pPr>
      <w:r>
        <w:rPr>
          <w:i/>
        </w:rPr>
        <w:t xml:space="preserve">     </w:t>
      </w:r>
      <w:r>
        <w:rPr>
          <w:i/>
        </w:rPr>
        <w:t>Да здравствует власть рабочих, крестьянских и солдатских Советов! Да здравствует братство рабочих, солдат и крестьян Украины и России!».</w:t>
      </w:r>
    </w:p>
    <w:p>
      <w:pPr>
        <w:pStyle w:val="TextBody"/>
        <w:rPr/>
      </w:pPr>
      <w:r>
        <w:rPr/>
        <w:t xml:space="preserve">     </w:t>
      </w:r>
      <w:r>
        <w:rPr/>
        <w:t xml:space="preserve">С изгнанием Центральной рады из Киева 26 января 1918 года социалистическая революция на Украине победила. Сообщая Совнаркому РСФСР о победе Советской власти, Украинское Советское правительство подчеркнуло: </w:t>
      </w:r>
      <w:r>
        <w:rPr>
          <w:i/>
        </w:rPr>
        <w:t>«Кровь украинских и российских рабочих и крестьян, пролетая во имя рабочей революции на Украине, навсегда освятила братский союз между трудящимися массами Великороссии и Украины. Они не потерпят никаких покушений со стороны буржуазии на этот союз».</w:t>
      </w:r>
      <w:r>
        <w:rPr/>
        <w:t xml:space="preserve"> 30 января 1918 года Украинское Советское правительство переехало из Харькова в Киев.</w:t>
      </w:r>
    </w:p>
    <w:p>
      <w:pPr>
        <w:pStyle w:val="TextBody"/>
        <w:rPr/>
      </w:pPr>
      <w:r>
        <w:rPr/>
        <w:t xml:space="preserve">     </w:t>
      </w:r>
      <w:r>
        <w:rPr/>
        <w:t>После установления Советской власти в Харькове, как и по всей стране, были созданы советские органы власти – Совет рабочих, солдатских и крестьянских депутатов, Военно-революционный комитет. Вооруженные силы революции составили добровольные формирование, которые вначале назывались рабоче-крестьянской милицией, а затем Красной гвардией. Молодая Советская власть, выкорчевывая остатки старого строя, одновременно налаживала работу предприятий, устанавливала рабочий контроль и 8-ми часовой день, организовывала снабжения населения продовольствием, обеспечивала рабочих квартирами, переселяла их в центральные кварталы города, заботилась о развитии советской культуры.</w:t>
      </w:r>
    </w:p>
    <w:p>
      <w:pPr>
        <w:pStyle w:val="TextBody"/>
        <w:rPr/>
      </w:pPr>
      <w:r>
        <w:rPr/>
        <w:t xml:space="preserve">     </w:t>
      </w:r>
      <w:r>
        <w:rPr/>
        <w:t>Большую помощь украинскому народу в строительстве новой жизни оказывал братский русский народ. Так, в декабре 1917 года в Харьков на имя Народного Секретариата Украины из Москвы было прислано 30 вагонов обуви. Со своей стороны трудящиеся Харькова помогали трудящимся России, в частности центральных губерний, в преодолении продовольственных трудностей. Взаимопомощь народов-братьев способствовала укреплению Советской власти, навязали войну Стране Советов, вынудили трудящихся прервать мирное социалистическое строительство и взяться за оружие.</w:t>
      </w:r>
    </w:p>
    <w:p>
      <w:pPr>
        <w:pStyle w:val="TextBody"/>
        <w:rPr/>
      </w:pPr>
      <w:r>
        <w:rPr/>
        <w:t xml:space="preserve">     </w:t>
      </w:r>
      <w:r>
        <w:rPr/>
        <w:t xml:space="preserve">В ответ на декрет-воззвание </w:t>
      </w:r>
      <w:r>
        <w:rPr>
          <w:i/>
        </w:rPr>
        <w:t>«Социалистическое отечество в опасности»,</w:t>
      </w:r>
      <w:r>
        <w:rPr/>
        <w:t xml:space="preserve"> принятый Советом Народных Комиссаров в связи с начавшимся 18 февраля 1918 года наступлением австро-германских войск, в обозе которых возвращалась изгнанная народными массами Центральная рада, Харьковская большевистская организация 22 февраля в своём обращении  к рабочим и всем трудящимся города и губернии призывала их сплотиться для борьбы против нашествия контрреволюционных сил. На заводах и в железнодорожных мастерских развернулась организация вооруженных отрядов. Руководимые большевиками профсоюзы металлистов, железнодорожников, деревообделочников и других проводили запись добровольцев. В конце февраля 1918 года был создан 1-й рабоче-крестьянский полк, а в марте – 1-й пролетарский пулемётный полк, 2-й конно-партизанский отряд, рабоче-крестьянская конная бригада и другие части.</w:t>
      </w:r>
    </w:p>
    <w:p>
      <w:pPr>
        <w:pStyle w:val="TextBody"/>
        <w:rPr/>
      </w:pPr>
      <w:r>
        <w:rPr/>
        <w:t xml:space="preserve">     </w:t>
      </w:r>
      <w:r>
        <w:rPr/>
        <w:t>Советское правительство РСФСР оказало помощь городу в организации отпора австро-германским оккупантам. В конце февраля 1918 года народный комиссар по военным делам РСФСР Н.И.Подвойский приказал отделу формирования Военной комиссии по организации Красной Армии направить в Харьков 100 инструкторов и 500 артиллеристов. Одновременно было выделено 22 596 рублей для неотложных нужд по организации обороны города. С усилением угрозы австро-германской оккупации были приняты энергичные меры для организации обороны города и Донбасса. Для руководства революционными военными силами в ночь на 4 марта 1918 года был создан чрезвычайный штаб Донецко-Криворожского бассейна.</w:t>
      </w:r>
    </w:p>
    <w:p>
      <w:pPr>
        <w:pStyle w:val="TextBody"/>
        <w:rPr/>
      </w:pPr>
      <w:r>
        <w:rPr/>
        <w:t xml:space="preserve">     </w:t>
      </w:r>
      <w:r>
        <w:rPr/>
        <w:t>Наряду с созданием воинских формирований для борьбы против австро-германских интервентов развернулась подготовка к эвакуации в Самару заводов оборонного значения.</w:t>
      </w:r>
    </w:p>
    <w:p>
      <w:pPr>
        <w:pStyle w:val="TextBody"/>
        <w:rPr/>
      </w:pPr>
      <w:r>
        <w:rPr/>
        <w:t xml:space="preserve">     </w:t>
      </w:r>
      <w:r>
        <w:rPr/>
        <w:t>В конце марта – начале апреля 1918 года бои развернулись на ближних подступах к Харькову. Для отпора врагу сюда были брошены полуторатысячный отряд под командованием Г.К.Петрова, социалистический отряд В.С.Киквидзе, насчитывавший около 500 штыков, 100 сабель, 6 легких орудий, отряд В.М.Примакова, состоявший из 500 бойцов, а также отряды харьковских рабочих и солдат под командованием Н.А.Руднева. задержав продвижение войск противника в районах Ахтырки, Люботина, Краснокутска, Мерефы, Купьевахи и на других участках фронта, части Красной Армии дали возможность эвакуировать промышленное оборудование и другие материальные ценности.</w:t>
      </w:r>
    </w:p>
    <w:p>
      <w:pPr>
        <w:pStyle w:val="TextBody"/>
        <w:rPr/>
      </w:pPr>
      <w:r>
        <w:rPr/>
        <w:t xml:space="preserve">     </w:t>
      </w:r>
      <w:r>
        <w:rPr/>
        <w:t>В боях под Харьковом был ранен, но остался в строю В.С.Киквидзе. Контуженного Г.К.Петрова привезли в Харьков без сознания. Его заменил Г.И.Чудновский. отряд под его командованием героически сражался под Люботином и почти весь погиб. Большую работу по организации отпора оккупантам и эвакуации имущества провёл чрезвычайный представитель Совнаркома РСФСР на Украине Г.К.Орджоникидзе.</w:t>
      </w:r>
    </w:p>
    <w:p>
      <w:pPr>
        <w:pStyle w:val="TextBody"/>
        <w:rPr/>
      </w:pPr>
      <w:r>
        <w:rPr/>
        <w:t xml:space="preserve">     </w:t>
      </w:r>
      <w:r>
        <w:rPr/>
        <w:t>8 апреля 1918 года под натиском превосходящих сил врага революционные войска вынуждены были оставить Харьков. Харьковские красногвардейские рабочие полки, составлявшие ядро вооружённых сил молодой Украинской Советской Республики, отошли на восток. Они приняли активное участие в обороне Царицына.</w:t>
      </w:r>
    </w:p>
    <w:p>
      <w:pPr>
        <w:pStyle w:val="TextBody"/>
        <w:rPr/>
      </w:pPr>
      <w:r>
        <w:rPr/>
        <w:t xml:space="preserve">     </w:t>
      </w:r>
      <w:r>
        <w:rPr/>
        <w:t>Ворвавшись в город, оккупанты начали расправу над мирным население. Они установили колониальные порядки и режим кровавого террора. Вот одно из многих объявлений германского командования, которые развешивались по улицам города: «Немецким полевым судом 24 июня 1918 года жители Харькова Прокоп Пономаренко и Николай Мирошниченко осуждены к смертной казни через расстрел. Приговор сегодня приведён в исполнение». Многих жителей города оккупанты уничтожили без суда и следствия. Все права и свободы – 8-часовой рабочий день, свобода слова, собраний. Печати и другие, завоёванные рабочими и крестьянами в результате победы Великой Октябрьской социалистической революции, были ликвидированы. В полном объёме восстанавливалась буржуазная и помещичья собственность на промышленные, торговые и другие предприятия. Стремясь всеми силами помешать развитию борьбы оккупантов и их буржуазно-националистических приспешников, немецкая жандармерия и гетманцы с конца августа усилили преследования большевиков.</w:t>
      </w:r>
    </w:p>
    <w:p>
      <w:pPr>
        <w:pStyle w:val="TextBody"/>
        <w:rPr/>
      </w:pPr>
      <w:r>
        <w:rPr/>
        <w:t xml:space="preserve">     </w:t>
      </w:r>
      <w:r>
        <w:rPr/>
        <w:t xml:space="preserve">Жесткий режим, установленный германскими оккупантами, не сломил воли рабочих Харькова к сопротивлению. Под руководством большевиков-подпольщиков рабочие устраивали стачки, совершали диверсионные акты на промышленных объектах. Формировались повстанческие и партизанские отряды, издавались листовки, журнал «Голос металлиста» (орган краевого бюро союза металлистов) и другая подпольная литература. 1 мая 1918 года на улицах Харькова состоялась демонстрация, участники которой несли плакаты: </w:t>
      </w:r>
      <w:r>
        <w:rPr>
          <w:i/>
        </w:rPr>
        <w:t>«Долой расстрелы рабочих!», «Вся власть Советам!»</w:t>
      </w:r>
      <w:r>
        <w:rPr/>
        <w:t>. Активное участие во всеобщей стачке железнодорожников в июле приняли железнодорожники Харькова. В первый же день стачке железнодорожники, возглавляемые председателем ревкома Н.М.Кабаненко, вывели из строя 11 паровозов.</w:t>
      </w:r>
    </w:p>
    <w:p>
      <w:pPr>
        <w:pStyle w:val="TextBody"/>
        <w:rPr/>
      </w:pPr>
      <w:r>
        <w:rPr/>
        <w:t xml:space="preserve">     </w:t>
      </w:r>
      <w:r>
        <w:rPr/>
        <w:t xml:space="preserve">В октябре – ноябре под руководством большевиков состоялись стачки на паровозостроительном заводе, в железнодорожных и трамвайных мастерских. 7 ноября, в честь первой годовщины Октября, бастовали все трудящиеся города. Усилились саботаж и диверсии. По всей Украине нарастало мощное повстанческое движение против оккупантов. Большевистскому подполью Харьковщины большую помощь оказывал ЦК КП(б)У, который направил в Харьков Я.Б.Гамарника, А.И.Руденко, С.В.Косиора, Ю.М.Коцюбинского и других видных партийных деятелей. После </w:t>
      </w:r>
      <w:r>
        <w:rPr>
          <w:lang w:val="en-US"/>
        </w:rPr>
        <w:t>I</w:t>
      </w:r>
      <w:r>
        <w:rPr/>
        <w:t xml:space="preserve"> съезда КП(б)У в июле 1918 года в составе Харьковской партийной организации, насчитывавшей 300 человек, оформились районные организации. Был создан губернский комитет.</w:t>
      </w:r>
    </w:p>
    <w:p>
      <w:pPr>
        <w:pStyle w:val="TextBody"/>
        <w:rPr/>
      </w:pPr>
      <w:r>
        <w:rPr/>
        <w:t xml:space="preserve">     </w:t>
      </w:r>
      <w:r>
        <w:rPr/>
        <w:t>После краха австро-германской оккупации националисты пытались сохранить на Украине буржуазный строй. Они образовали Директорию, опиравшуюся на англо-французских интервентов. На борьбу против петлюровской Директории поднялись широкие массы трудящихся Украины. 1 января 1919 года под руководством большевиков в Харькове началось восстание рабочих. Совместным ударом восставших и бойцов 2-й Украинской советской дивизии 3 января город был освобождён от петлюровцев. В ночь на 2 января 1919 года, когда рабочие и красноармейские подавляли последние очаги сопротивления контрреволюции, военно-революционный комитет объявил о переходе всей власти в Харькове в руки Совета рабочих депутатов. Утром 2 января исполком Совета сообщил, что Харьковский Совет рабочих депутатов объявляет себя единственной властью в городе. Совет объявил о мобилизации всех рабочих, способных носить оружие, и приказал фабрично-заводским комитетам и профсоюзам приступить к организации милиции на добровольных началах. За каждым мобилизованным сохранялся дневной заработок на предприятии.</w:t>
      </w:r>
    </w:p>
    <w:p>
      <w:pPr>
        <w:pStyle w:val="TextBody"/>
        <w:rPr/>
      </w:pPr>
      <w:r>
        <w:rPr/>
        <w:t xml:space="preserve">     </w:t>
      </w:r>
      <w:r>
        <w:rPr/>
        <w:t>Взяв власть в свои руки, Харьковский городской Совет одновременно осуществлял и функции губернского органа власти вплоть до губернского съезда Советов в феврале 1919 года.</w:t>
      </w:r>
    </w:p>
    <w:p>
      <w:pPr>
        <w:pStyle w:val="TextBody"/>
        <w:rPr/>
      </w:pPr>
      <w:r>
        <w:rPr/>
        <w:t xml:space="preserve">     </w:t>
      </w:r>
      <w:r>
        <w:rPr/>
        <w:t>В январе из Курска переехало Временное рабоче-крестьянское правительство Украины, созданное в конце ноября, и ЦК КП(б)У. Харьков стал главной опорной базой революционных сил республики. В феврале 1919 года здесь состоялась губернская партийная конференция, на которой был избран губернский комитет КП(б)У.</w:t>
      </w:r>
    </w:p>
    <w:p>
      <w:pPr>
        <w:pStyle w:val="TextBody"/>
        <w:rPr/>
      </w:pPr>
      <w:r>
        <w:rPr/>
        <w:t xml:space="preserve">     </w:t>
      </w:r>
      <w:r>
        <w:rPr/>
        <w:t xml:space="preserve">Используя опыт и опираясь на поддержку Советской России, трудящиеся Украины под руководством Коммунистической партии вновь приступили к социалистическим преобразованиям. В начале марта 1919 года в Харькове состоялись </w:t>
      </w:r>
      <w:r>
        <w:rPr>
          <w:lang w:val="en-US"/>
        </w:rPr>
        <w:t>III</w:t>
      </w:r>
      <w:r>
        <w:rPr/>
        <w:t xml:space="preserve"> съезд КП(б)У и 3-й съезд Советов Украины. В работе последнего участвовали председатель ВЦИК Я.М.Свердлов, представители Советов Латвии и Эстонии. Съезд принял первую конституцию УССР, в основу которой была положена Конституция Советской России.</w:t>
      </w:r>
    </w:p>
    <w:p>
      <w:pPr>
        <w:pStyle w:val="TextBody"/>
        <w:rPr/>
      </w:pPr>
      <w:r>
        <w:rPr/>
        <w:t xml:space="preserve">     </w:t>
      </w:r>
      <w:r>
        <w:rPr/>
        <w:t>Ускоренными темпами шла национализация промышленных предприятий, банков, средств связи. Создавались Советы народного хозяйства, рабочие широко привлекались к управлению производством. Были национализированы паровозостроительный завод, машиностроительные заводы Фон-Дитмара, Герлях и Пульст, заводы землевладельческих машин Гельферих-Саде и Мельгозе и многие другие.</w:t>
      </w:r>
    </w:p>
    <w:p>
      <w:pPr>
        <w:pStyle w:val="TextBody"/>
        <w:rPr/>
      </w:pPr>
      <w:r>
        <w:rPr/>
        <w:t xml:space="preserve">     </w:t>
      </w:r>
      <w:r>
        <w:rPr/>
        <w:t>Рабочие Харькова, получая дружескую помощь от правительства РСФСР, прилагая большие усилия, чтобы преодолеть разруху, наладить железнодорожное сообщение и связь, пустить заводы и фабрики, дать необходимую продукцию в первую очередь Красной Армии. Так рабочие ХПЗ к апрелю 1919 года выпустили 14 паровозов и около 120 товарных вагонов и отремонтировали 3 паровоза и 48 вагонов.</w:t>
      </w:r>
    </w:p>
    <w:p>
      <w:pPr>
        <w:pStyle w:val="TextBody"/>
        <w:rPr/>
      </w:pPr>
      <w:r>
        <w:rPr/>
        <w:t xml:space="preserve">      </w:t>
      </w:r>
      <w:r>
        <w:rPr/>
        <w:t>Первоочередное внимание уделялось восстановлению экономики. Харьковские рабочие налаживали производство, энергично боролись с остатками сил контрреволюции, помогали крестьянам губернии в создании комитетов бедноты, организации первых коллективных хозяйств и строительстве новой, советской школы</w:t>
      </w:r>
    </w:p>
    <w:p>
      <w:pPr>
        <w:pStyle w:val="TextBody"/>
        <w:rPr/>
      </w:pPr>
      <w:r>
        <w:rPr/>
        <w:t xml:space="preserve">     </w:t>
      </w:r>
      <w:r>
        <w:rPr/>
        <w:t xml:space="preserve">Мирная передышка была недолгой. Летом 1919 года трудящимся Харькова вновь пришлось взяться за оружие. Советам в Харькове, как и на большей части Украины, предстояло ещё раз временно свернуть свою деятельность в связи со вторым походом Антанты – наступлением белогвардейской армии бывшего царского генерала Деникина. Началась мобилизация на деникинский фронт. Уже в первой декаде июня на фронт был отправлен первый отряд, насчитывавший 500 коммунистов. Одновременно население привлекалось к строительству укреплений на подступах к городу. Под ленинским лозунгом </w:t>
      </w:r>
      <w:r>
        <w:rPr>
          <w:i/>
        </w:rPr>
        <w:t>«Все на борьбу с Деникиным!»</w:t>
      </w:r>
      <w:r>
        <w:rPr/>
        <w:t xml:space="preserve"> плечом к плечу с ветеранами революционной борьбы шли харьковские комсомольцы. Все делегаты, прибывшие на </w:t>
      </w:r>
      <w:r>
        <w:rPr>
          <w:lang w:val="en-US"/>
        </w:rPr>
        <w:t>I</w:t>
      </w:r>
      <w:r>
        <w:rPr/>
        <w:t xml:space="preserve"> Всеукраинский съезд комсомола от Харьковской комсомольской организации, окончательно оформившейся на общегородской конференции 11 – 12 марта 1919 года, ушли на деникинский фронт. </w:t>
      </w:r>
    </w:p>
    <w:p>
      <w:pPr>
        <w:pStyle w:val="TextBody"/>
        <w:rPr/>
      </w:pPr>
      <w:r>
        <w:rPr/>
        <w:t xml:space="preserve">     </w:t>
      </w:r>
      <w:r>
        <w:rPr/>
        <w:t>Деникинские войска, вооружённые англо-французскими  империалистами  и  значительно  превосходившие советские, 24 июня 1919 года после двухдневных ожесточённых боёв захватили город. Беспощадным террором белогвардейцы стремились утвердить свою власть. Рабочие и профсоюзные организации были запрещены, украинские школы закрыты, сотни невинных людей подвергнуты репрессиям. Особенно преследовались коммунисты и комсомольцы, советские и профсоюзные работники. Деникинцы повесили рабочих завода ВЭК, участников большевистского подполья П.П.Авотина и Я.М.Аболина, зверски замучили руководителей и активистов большевистского подполья П.Ф.Слинько, М.И.Черного и О.М.Макарова. В октябре 1919 года  деникинская контрразведка схватила комсомольца Ваню Минайленко и бросила его в тюрьму. Спустя несколько дней, ночью, 26 смертников, в т.ч. Ваню Минайленко, вывезли в Григорьевский бор. Осуждённые на казнь дружно запели «Интернационал». Руководивший расправой полковник приказал поставить осуждённых у заранее вырытой ямы, а Минайленко закопать живым. Палачи столкнули Ваню в яму и забросали землёй. На месте, где деникинцы казнили сотни борцов за свободу, установлен памятник бесстрашным героям.</w:t>
      </w:r>
    </w:p>
    <w:p>
      <w:pPr>
        <w:pStyle w:val="TextBody"/>
        <w:rPr/>
      </w:pPr>
      <w:r>
        <w:rPr/>
        <w:t xml:space="preserve">     </w:t>
      </w:r>
      <w:r>
        <w:rPr/>
        <w:t>Для организации партизанского движения и проведения подпольной партийной работы в деникинском было создано Зафронтбюро ЦК КП(б)У во главе с С.В.Косиором. За время своей деятельности с 19 июля по 10 декабря 1919 года оно направило во вражеский тыл 1393 человека, из них 1336 коммунистов, в том числе от Харьковской партийной организации – 43 коммуниста. Большую помощь украинскому народу в борьбе против деникинцев оказал братский русский народ. Одиннадцать партийных организаций Российской Федерации послали своих коммунистов в распоряжение Зафронтбюро. Только Московская партийная организация направила 30 членов партии. В Харьков на подпольную работу Зафронтбюро направило 23 человека.</w:t>
      </w:r>
    </w:p>
    <w:p>
      <w:pPr>
        <w:pStyle w:val="TextBody"/>
        <w:rPr/>
      </w:pPr>
      <w:r>
        <w:rPr/>
        <w:t xml:space="preserve">     </w:t>
      </w:r>
      <w:r>
        <w:rPr/>
        <w:t>11 декабря 1919 года Харьков был освобождён от белогвардейцев. Сюда переехало правительство Советской Украины, где оно находилось до 1934 года. В тот же день постановлением ВУЦИК и Совнаркома УССР был создан Всеукраинский Революционный Комитет – временный чрезвычайный орган власти. Всеукрревком просуществовал до февраля 1920 года. Возобновили деятельность местные партийные и советские органы. 12 декабря 1919 года состоялось первое заседание губревкома, который работал по май 1920 года. Губревком подготовил и провёл в марте – апреле выборы в местные Советы. В Харькове были избраны Ивано-Лысогорский, Основяно-Холодногорский и Петинско-Журавлёвский районные Советы, а также избран новый состав Харьковского горсовета, первый пленум которого состоялся 17 апреля 1920 года. 21 декабря приступил к работе Харьковский губком КП(б)У.</w:t>
      </w:r>
    </w:p>
    <w:p>
      <w:pPr>
        <w:pStyle w:val="TextBody"/>
        <w:rPr/>
      </w:pPr>
      <w:r>
        <w:rPr/>
        <w:t xml:space="preserve">     </w:t>
      </w:r>
      <w:r>
        <w:rPr/>
        <w:t>Промышленность Харькова начала приходить в упадок ещё в годы первой мировой войны. В годы иностранной военной интервенции этот прогресс ускорился,. Ко времени перехода страны от войны к мирному хозяйственному строительству 40% промышленных предприятий не работало. Почти полностью прекратили производство самые крупные заводы Харькова: паровозостроительный, ВЭК, Гельферих-Саде, Мельгозе и другие. Об упадке промышленности свидетельствует тот факт, что стоимость продукции предприятий Харьковщины в 1921 году составила только 14,6 % по отношению к довоенному уровню. Если в 1914 году на заводе ВЭК стоимость продукции, произведенной одним рабочим, равнялась 4325 рублей золотом, то в 1921 году – только 109 рублей золотом. Выпуск строительных материалов – кирпича, черепицы, извести в 1920 – 1921 гг. не достигал и десятой части довоенного производства. Ещё в худшем состоянии находился транспорт.</w:t>
      </w:r>
    </w:p>
    <w:p>
      <w:pPr>
        <w:pStyle w:val="TextBody"/>
        <w:rPr/>
      </w:pPr>
      <w:r>
        <w:rPr/>
        <w:t xml:space="preserve">     </w:t>
      </w:r>
      <w:r>
        <w:rPr/>
        <w:t>Сразу же после освобождения города под руководством партийных и советских органов губернии началось восстание народного хозяйства. Была проведена огромная работа по мобилизации масс на ликвидацию хозяйственной разрухи.</w:t>
      </w:r>
    </w:p>
    <w:p>
      <w:pPr>
        <w:pStyle w:val="TextBody"/>
        <w:rPr/>
      </w:pPr>
      <w:r>
        <w:rPr/>
        <w:t xml:space="preserve">     </w:t>
      </w:r>
      <w:r>
        <w:rPr/>
        <w:t>Одной из форм привлечения трудящихся к активному участию в хозяйственном строительстве явились коммунистические субботники и воскресники. В сердцах харьковчан горячий отклик нашло обращение ЦК КП(б)У ко всем рабочим, работницам, красноармейцам, крестьянам с призывом принять активное участие в трудовых коммунистических субботниках, проводившихся по всей стране по почину коммунистов депо Москва-Сортировочная. За первые три месяца после освобождения города от деникинцев состоялись 11 субботников и воскресников. Особенно массовым был общегородской воскресник 14 марта 1920 года, посвящённый памяти Т.Г.Шевченко. В нём приняли участие 11 тысяч рабочих промышленных предприятий и 3 тысячи железнодорожников. Его участники разгрузили 690 вагонов с продовольствием и 200 вагонов с топливом. В одном из субботников в марте 1920 года приняли участие М.И.Калинин и Г.И.Петровский.</w:t>
      </w:r>
    </w:p>
    <w:p>
      <w:pPr>
        <w:pStyle w:val="TextBody"/>
        <w:rPr/>
      </w:pPr>
      <w:r>
        <w:rPr/>
        <w:t xml:space="preserve">     </w:t>
      </w:r>
      <w:r>
        <w:rPr/>
        <w:t>Благодаря упорному труду харьковчан уже в начале 1920 года были достигнуты первые успехи в возрождении промышленности Харькова и железнодорожного транспорта. Большую помощь в восстановлении Экономики оказала Украинская трудармия, Совет которой был создан 21 января 1920 года по соглашению между Совнаркомом РСФСР и Всеукрревкомом. Помощь трудармии городу была особенно важной в связи с тем, что численность кадровых рабочих в Харькове за годы гражданской войны резко сократилась.</w:t>
      </w:r>
    </w:p>
    <w:p>
      <w:pPr>
        <w:pStyle w:val="TextBody"/>
        <w:rPr/>
      </w:pPr>
      <w:r>
        <w:rPr/>
        <w:t xml:space="preserve">     </w:t>
      </w:r>
      <w:r>
        <w:rPr/>
        <w:t xml:space="preserve">В ходе борьбы за восстановление народного хозяйства трудящиеся Харьковщины ещё теснее сплотились во круг Коммунистической партии. Мысли и чувства десятков тысяч харьковчан были в надписи на знамени, вручённом участникам </w:t>
      </w:r>
      <w:r>
        <w:rPr>
          <w:lang w:val="en-US"/>
        </w:rPr>
        <w:t>VI</w:t>
      </w:r>
      <w:r>
        <w:rPr/>
        <w:t xml:space="preserve"> конференции КП(б)У беспартийными рабочими депо станции Харьков Южной железной дороги: </w:t>
      </w:r>
      <w:r>
        <w:rPr>
          <w:i/>
        </w:rPr>
        <w:t>«Мы, беспартийные рабочие, верим Коммунистической партии и смело пойдём за ней на борьбу за социализм!».</w:t>
      </w:r>
    </w:p>
    <w:p>
      <w:pPr>
        <w:pStyle w:val="TextBody"/>
        <w:rPr/>
      </w:pPr>
      <w:r>
        <w:rPr/>
        <w:t xml:space="preserve">     </w:t>
      </w:r>
      <w:r>
        <w:rPr/>
        <w:t>Харьковчанам, как и всему украинскому народу, пришлось работать возле станков и одновременно браться за оружие, чтобы разгромить врагов молодой республики Советов. Харьковские рабочие принимали участие в боях на польском фронте и против Врангеля. По инициативе губкома КП(б)У проводились недели помощи фронту, во время которых трудящиеся работали сверхурочно, отчисляли в фонд помощи фронту однодневный заработок. В 1920 году Петинский райком КСМУ выступил инициатором создания бронепоезда №93 с комсомольской командой, который был направлен на польский фронт. Большую работу в Харькове в тот период проводи командующий вооружёнными силами Украины, заместитель председателя Совнаркома УССР М.В.Фрунзе.</w:t>
      </w:r>
    </w:p>
    <w:p>
      <w:pPr>
        <w:pStyle w:val="TextBody"/>
        <w:rPr/>
      </w:pPr>
      <w:r>
        <w:rPr/>
        <w:t xml:space="preserve">     </w:t>
      </w:r>
      <w:r>
        <w:rPr/>
        <w:t>После окончания гражданской войны восстановление экономики и культуры города значительно ускорилось. Этому способствовало введение на основании решений Х съезда РКП(б) новой экономической политики. Основу НЕПа составляла замена продразвёрстки продналогом, допущение вольной торговли при регулировании её со стороны органов Советской власти, передача в аренду части мелких государственных предприятий частным лицам. Переход к НЕПу и установление рыночно-денежных отношений повлекли за собой перестройку работы всей промышленности. Все заводы. Которые решено эксплуатировать, были подчинены совнархозам. Предприятия одной отрасли объединялись в тресты и переводились на хозрасчёт. Им предоставлялось право заготовки сырья и топлива, сбыта продукции, регулирования заработной платы.</w:t>
      </w:r>
    </w:p>
    <w:p>
      <w:pPr>
        <w:pStyle w:val="TextBody"/>
        <w:rPr/>
      </w:pPr>
      <w:r>
        <w:rPr/>
        <w:t xml:space="preserve">     </w:t>
      </w:r>
      <w:r>
        <w:rPr/>
        <w:t>Харьковский паровозостроительный завод, «Серп и Молот», ХЭМЗ были крупнейшими предприятиями не только Харькова, но и всей Украины. За годы восстановления народного хозяйства ХПЗ не только вернул себе славу гиганта отечественного машиностроения, но и умножил её благодаря самоотверженному труду рабочих, наладил производство модернизированных паровозов, нефтяных двигателей, дизелей, компрессоров. Из года в год возрастал выпуск основной продукции – паровозов. В 1925/26 хозяйственном году было выпущено 95 паровозов против 49 в 1911 году.</w:t>
      </w:r>
    </w:p>
    <w:sectPr>
      <w:type w:val="nextPage"/>
      <w:pgSz w:w="11906" w:h="16838"/>
      <w:pgMar w:left="993"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 w:name="Book Antiqu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30"/>
      <w:lang w:val="en-US"/>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16:00Z</dcterms:created>
  <dc:creator>Dr.Watson</dc:creator>
  <dc:description/>
  <dc:language>en-US</dc:language>
  <cp:lastModifiedBy>Dr.Watson</cp:lastModifiedBy>
  <dcterms:modified xsi:type="dcterms:W3CDTF">2001-03-21T17:16:00Z</dcterms:modified>
  <cp:revision>2</cp:revision>
  <dc:subject/>
  <dc:title>     Трудящиеся города, как и всей страны, с большой радостью встретили известие о свержении царизма</dc:title>
</cp:coreProperties>
</file>