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РЕФЕРАТ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На тему: «История города Шацк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Гр. 121  Краснов Д.С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Шацк 200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485900</wp:posOffset>
            </wp:positionH>
            <wp:positionV relativeFrom="paragraph">
              <wp:posOffset>-342900</wp:posOffset>
            </wp:positionV>
            <wp:extent cx="1657350" cy="200977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114800</wp:posOffset>
            </wp:positionH>
            <wp:positionV relativeFrom="paragraph">
              <wp:posOffset>-228600</wp:posOffset>
            </wp:positionV>
            <wp:extent cx="1409700" cy="17145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рб Шац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/>
        <w:t xml:space="preserve">                                    </w:t>
      </w:r>
      <w:r>
        <w:rPr/>
        <w:t xml:space="preserve">Герб Шацкого района 1998 г.                         Герб Шацка 1781 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 Шацк и Шацкий район расположены на юго-востоке Рязанской области 54°03' северной широты и 41°40' восточной долгот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ацкий район в нынешнем территориальном виде существует с 1929 г. С 1779 г. - в составе Тамбовской губернии. В состав Рязанской губернии перешел в 1923 г. С 1925 г. входил в состав Сасовского уез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ощадь района 2409 км2, население - 28,3 тыс. человек, из них 7,5 проживает в г. Шац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ный центр г. Шацк находится в 165 км от Рязан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ацкий район граничит на севере с Сасовским, северо-западе с Чучковским, на западе с Путятинским, на юго-западе с Сараевским районами Рязанской области, а также на юге с Тамбовской областью, юго-востоке с Пензенской и на востоке с Мордовской республик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рез Шацк проходит федеральная трасса М5 "Урал", соединяющая европу и азию. Она идет через города Москва-Рязань-Шацк-Самара-Уфа-Екатеринбург-Тюмень-Омск-Новосибирск-Красноярск-Иркутск-Чита-Хабаровск-Владивост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сновные реки — Цна, Выша, Шача, Вокша, Кермись, Аза. Имеются 2 водохранилища — Борковское на реке Цна и Затонское на реке Выша. Из озёр наиболее крупное — Ореховое.</w:t>
      </w:r>
      <w:r>
        <w:rPr/>
        <w:t xml:space="preserve"> </w:t>
      </w:r>
      <w:r>
        <w:rPr>
          <w:sz w:val="28"/>
          <w:szCs w:val="28"/>
        </w:rPr>
        <w:t>Берега Шацких озёр низкие, пологие, сложены песчано-галечным и биогенным материалом; имеются заболоченные участки. Питание озёр происходит за счет осадков и грунтовых вод, а также за счет водообмена по каналам, которыми соединены некоторые озёра. Летом озера очень хорошо прогреваются, а зимой легко замерзают. В любое время года эта местность порадует взор красотой и поистине уникальными уголками прир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чвы преимущественно чернозёмы выщелоченные среднегумусные среднемощьные, тёмно-лесные, серые лесные, светло-серые лесные, аллювиальные (пойменные) Пашня занимает около 50 % земли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са занимают часть территории района. Имеются 2 леснич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езные ископаемые: торф, глины, камни строительные, пески для дорожных раб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кономи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е хозяйство ориентировано на производства зерна, картофеля, сахарной свёклы, молока, мя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более значимые промышленные предприят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ацкий ликёро-водочный завод, ОА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стория Шац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7061-м году царь и великий князь Иван Васильевич всея Руси в Мещере в Шацких воротах велел поставить город с Николинадни вешняго...", - так говорит древний документ, хранящийся в московских архивах, об основании Шацка. По современному летосчислению - это 1553 г. Сохранилось и имя зодчего: им был Борис Иванович Сукин, знавший "меру правильную и часть строительную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им был город Шацк в первые десятилетия своего существования? Видимо, это была деревянная крепость, рубленная из вековых дубов. Ее окружал насыпной вал с частоколом. С юго-запада город опоясывала полноводная Шача, с других сторон - ров, наполненный водой. Изнутри к стенам вели лестницы, от одной башни до другой можно было перейти по дощатым настилам с внутренней стороны стен. Сверху над стеной делалась тесовая крыша. Первыми его поселенцами стали стрельцы, пушкари и казаки "для удержания татарских набегов". Под их защитой проходило хозяйственное освоение края. В новом городе содержался настолько сильный гарнизон, что в 1565 г. из него высылались войска в помощь князю Тем-рюку Черкасскому, тестю Ивана Грозно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браться за оружие приходилось часто. Так, в 1594 г. к Шацку подходили "ногаи и азовские турки", но были отражены воеводою князем Кольцовым-Масальским. Отмечалось неоднократное появление в округе ордынцев даже в 40-х гг. XVI столетия. И позже московские правители беспокоились о поддержании боеспособности Шац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ись, сделанная в 1672 г., дает такую характеристику: "Засека Шацкая, новая, с польской стороны от Кривой поляны до Казачья острогу и до Шацкого города под Ямскую слободу 6 верст, а от Ямские слободы с русские стороны до реки Пары 90 верст, а поперечнику от Шацкого города и против Пансковской прорехи на полверсты, а против деревни Пролому через Борщову поляну до Кривой поляны от черты до черты на версту, а от Кривой поляны на реку Пару до замка Липские засеки...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Шацкое служилое население было русским. В отдельных случаях упоминаются черкасы (выходцы с Украины) и иноземцы (выходцы западного порубежья). К при меру, в Разрядном приказе хранилась челобитная выходцев из Витебского уезда, которые ехали на службу в Шацк к своим "сродичам". В челобитной сообщалось: "Сродичи наши служат тебе, великому государю, в Шацком городе стрелецкую службу".</w:t>
      </w:r>
    </w:p>
    <w:p>
      <w:pPr>
        <w:pStyle w:val="Normal"/>
        <w:jc w:val="both"/>
        <w:rPr/>
      </w:pPr>
      <w:r>
        <w:rPr>
          <w:sz w:val="28"/>
          <w:szCs w:val="28"/>
        </w:rPr>
        <w:t>Очевидно, о городе-страже Шацке хорошо знали не только в Москве и на южном пограничье, но и на западе, в сегодняшней Белоруссии. О том, что Шацк был значительным городом, свидетельствует-то, что, когда в 1613 г. Москва провозгласила царем Михаила Романова, среди выборных на Земском соборе находились и шатчане. А шацкий воевода Алексей Иванович Зюзин удостоился чрезвычайной почести: в том же 1613г. был направлен послом в Англию к королю Иакову Стюарту с известием "о восшествии молодого царя на престол". Другой воевода Роман Федорович Бобарыкин в 1636 г. руководил закладкой г. Тамбова "за Шацком в степи", где находилась "крайняя мордовская деревня Тонбова". Там вели работы шацкие казаки и крестьяне - по одному человеку от пяти дворов. Построенную же крепость заселили казаки из шацкого с. Конобее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гда к началу XVIII в. здешние земли перестали подвергаться опасностям татаро-ногайских набегов, здесь получают поместья высшие чины российской иерархии. Например, императрица Елизавета Петровна щедро наделила шацкими вотчинами графа Кирилла Разумовского, последнего малороссийского гетм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указу 1708 г. Шацк с прилегающей к нему территорией входил в состав Азовской губернии, с 1725 г.-приписан к Воронежской, а в 1779 г. - назначен уездным городом Тамбовского наместничества, а затем Тамбовской губернии. Получает и свой герб. "В серединной части щита, - сказано в Положении о нем, принятом в 1781 г., - во поле улей и над ним три золотые пчелы; земля зеленая. В нижней части щита два снопа ржи в серебряном поле, положенные крестообразно, в знак великого изобилия оным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исывая Шацк по состоянию не позже 1807 г., "Словарь географический Российского государства, собранный Афанасием Щекатовым", сообщает, что в нем находились пять церквей. Населяли его 157 купцов, 389 ямщиков, 15 мещан, 751 "помещичьей крестьянин" и 1492 "однодворца" - тоже крестьян, но только государственных, из бывших стрельцов, пушкарей и других служилых люд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774 году жители приняли участие в Крестьянской войне 1773–1775 гг. под руководством Е.И.Пугачёва. В 1708 году Шацк с прилегающей к нему территорией входил в состав Азовской губернии, с 1725 года – Воронежской. С 1179 года – уездный город Тамбовского наместничества (с 1796 – губернии). В XVIII–XIX вв. здесь были развиты торговля и различные ремёсла; работали спичечная фабрика, свечной и кожевенный заводы. Всероссийскую известность имели торги по продаже пеньки. В современном Шацке имеется швейная фабрика, ликёро-водочный завод, молочный комбинат, мясокомбинат, техникум механизации сельского хозяйства, культурно-просветительное училищ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Близ Шацка – Ямбирнский каменно-известняковый карьер. К юго-востоку от города, в с. Желанное, – Краеведческий музей (с 1968 года; филиал Рязанского историко–архитектурного музея-заповедника). В 18 км к югу от Шацка, в с. Старочернеево, – ансамбль Чернеево-Ннколъского монастыря (XVII–XIX вв.), в сооружении которого участвовали донские казаки. Монастырь подчинялся казачьему округу и фактически был пограничной крепостью, что отразилось в его строго регулярной планировке, мощных стенах с башнями по углам (сер. XVIII в.). В центре западной, стены, над воротами, – 3-ярусная колокольня (1813), связанная с угловыми башнями двумя одноэтажными симметричными корпусами. Внутри монастыря – 5-главая Никольская (XVIII в.) и одноглавая Казанская церкви. К северу от Шацка, в с. Протасьев Угол, – Спасская церковь (1792–99, возможно, арх. М.Ф.Казаков) – 4 разномасштабные ротонды (храм, 2 придела и алтарь) с прямоугольной западной частью и колоколь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1787 г. в Шацке открывается малое народное училище, состоявшее из двух классов, где могли заниматься дети дворян, купцов и духовенства. "Статистическое изображение городов и посадов Российской империи" под 1825г. показывает наличие в Шацке открывшегося "одного учебного заведения" наряду с "богоугодным и шестью трактирными и питейными". Одновременно информирует, что нет ба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1833 г. по пути в Оренбург для сбора материалов к "Истории Пугачева" проезжал через Шацк А.С.Пушкин. По мнению некоторых ученых, в Шацке Пушкин взял для одного из персонажей "Капитанской дочки" фамилию Швабрина. В Шацком уезде издавна были Швабрины. Эта фамилия встречается среди уроженцев шацкой округи и сейча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нига "Города России в 1910 году" так характеризует Шацк: население - 5282 человека, "право голоса на выборах имеет 197 обывателей". В городе 879 жилых домов, в том числе 27 каменных, а 206 крыты соломой. Общее протяжение улиц 15 верст, замощены же 0,3 версты. Освещение - 60 керосиновых фонарей. Городской бюджет в среднем за три года составляет по доходам 25 тыс. руб., но одновременно числится за ним более 50 тыс. руб. долга. О том, как тратились деньги на благоустройство, можно узнать из отчетов канцелярии тамбовского губернатора. "На строительство дорог и мостов, на уличное освещение в Шацке, - говорится в них за 1911 г.,-городским главой израсходовано казенных денег 89 руб. 17 коп. Местное купечество на эти же цели соблаговолило выдать 51 руб. 60коп., а на украшение храмов - 2805 руб.". В городе тогда было 8 православных церкв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в Шацке, и в селах развиваются торговля, ремесла. Всероссийскую известность имели проходившие в городе торги по продаже пеньки. В с. Шаморга и других процветала выделка овчин, вс. Польное-Ялтуново - плотничество, садоводство и питомниководст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оруженный в системе оборонительной засечной черты, Шацк со дня его основания был надежным стражником Московского государства на его юго-восточных рубежах. Примечательно, что за всю историю своего существования Шацк ни разу не был взят ни ногайцами, ни крымчаками, ни турками, пытавшимися одолеть город. И хоть не довелось ему вырасти до крупных размеров, город на протяжении нескольких веков верой и правдой служил Отечест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История спорта в Шацком район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ателем шацкого спортивного движения является учитель Шацкого реального училища Видуц (бывший морской офицер, родом из Риги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919 году уехал в Риг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914 году в Шацком реальном училище организовался гимнастический клуб "Марс". В 1922 году училище переименовано в педагогическое. Учителем физкультуры, рисования и черчения работал член клуба "Марс" Н.Н. Бовин (сын купца 1 гильдии Бовина Н.Н.). С 1976 г. В Шацке образована ДЮСШ, директором которой на протяжении более 20 лет работал мастер спорта Фанков Анатолий Михайлович. Им подготовлены знаменитые спортсмены -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ымов Михаил (1951 г. р.) - мастер спорта СССР на 500м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ртамонов Олег - мастер спорта СССР на дистанции 42195 м, участник Спартакиады школьников СССР в 1976 г.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зина Ольга - мастер спорта в беге на 100 м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откин Александр - мастер спорта международного класса, участник Олимпийских игр 1980 г. в Москве, серебряный призёр Европы в беге на 5000 м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ин Виктор - кандидат в мастера по спортивной ходьбе, 4-е место в молодежныx играх СССР на дистанции 20 км и т.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ее директорами ДЮСШ были:  Чуфистов Юрий,  Храпов Игорь,  Громов Николай, в данное время Шишкова Лариса Анатольев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более массовыми и популярными видами спорта являются футбол и легкая атлет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футболу и хоккею с шайбой в районе выпущены книги о истории развития. Также шатчане успешно выступают в соревнованиях по тяжелой атлетике, волейболу, настольному теннису, туризм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следние годы в честь выдающегося земляка И.И. Чуфистова созданы секции по Греко-римской борьбе.За 2 года существования борцы из Шацка неоднократно занимают призовые места в областных соревнованиях, есть даже чемпионы - Батиров Илья, Танибердиев Ганж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йоне стали традиционными соревнования среди ветеранов по футболу, волейбол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одится Всероссийский мотокросс памяти И. Земнухова ежегодный туристический слет среди школьник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пехи шатч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96 г. Всероссийские соревнования среди дорожных организаций (Луховицы), Шацкое ДРСУ - 3-е место по футбол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97 г. Зимние соревнования. Шацкое ДРСУ - 1-е место в областном первенстве по футболу среди команд 3-й групп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96, 2002 - 2003 гг. ФК "Шацк" (взрослые) является победителем 2-й группы первенства Рязанской области. 2003 г. 1-е место также занимает юношеская коман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97, 2003 гг. 1-е место в туристическом слете городов Рязан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99г. Команда школьников Шацкой средней школы занимает 1-е место на областных соревнованиях по баскетбол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1976 по 1993 гг. ДЮСШ неоднократно занимала призовые места в областных соревнованиях по легкой атлетике. За это время подготовлено более 30 перворазрядников. Рыженников Виктор, Харламов Владимир, Кривинцов Виктор - мастера спорта; Харламов Анатолий - кандидат в мастера спорта по тяжелой атлетик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и спорткомитета в Шац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председатель спорткомитета 1950-52 гг. - Астахов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иренин Иван Степанович ( 1953-58 гг.), Панин В.П., Кондриков А.П.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чугин Н.П., Кожевников А.А., Щеткин В., Трандин Н., Нечушкин А.В.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жевников А.А., Чуфистов Ю.А., Балдакин С.В.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шанов О.В. (2000г.- 2009г.) Пичугин Н.П. (с февраля 2009 года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ван Иванович Чуфис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дился в с.Казачья Слобода, в 1885 г., в бедняцкой семье крестьянина. Нужда заставила его отправится в город. В Москве судьба свела его с Иваном Лебедевым - директором и арбитром профессиональных чемпионатов по французской борьбе. При его покровительстве Чуфистов приступил к тренировкам для выступления в цирке. Встреча с И. Лебедевым определила его судьбу. В 1912 г. Чуфистов выигрывает у великана серба Антоновича. С 1912 г. по 1917 г. принимает активное участие в международных чемпионатах мира по французской борьбе, "Чемпионы - борцы". За этот период времени он одерживает 50 побед, 5 ничьих, без поражений. В 1915 г. после победы над финским борцом Ивари - Туомисто - присуждено звание чемпиона мира. С 1917 г. по 1924 г. рабочие Петрограда избирают И. Чуфистова депутатом в Выборгский Совет рабочих и солдат. 1924 г. на Международном чемпионате в Москве побеждает русского борца Башкирова. Здесь же не устоял перед Чуфистовым и И. Поддубный. В возрасте 55 лет Иван Иванович покидает ковер, оставляя сыновей Василия, Петра, Николая. 16 марта 1968 г. И.И. Чуфистова не стало.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LineNumbering">
    <w:name w:val="Line Number"/>
    <w:basedOn w:val="Style14"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10:09:00Z</dcterms:created>
  <dc:creator>Виталий</dc:creator>
  <dc:description/>
  <cp:keywords/>
  <dc:language>en-US</dc:language>
  <cp:lastModifiedBy>Виталий</cp:lastModifiedBy>
  <dcterms:modified xsi:type="dcterms:W3CDTF">2009-06-16T11:15:00Z</dcterms:modified>
  <cp:revision>5</cp:revision>
  <dc:subject/>
  <dc:title/>
</cp:coreProperties>
</file>