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rPr>
      </w:pPr>
      <w:r>
        <w:rPr>
          <w:b/>
          <w:sz w:val="44"/>
        </w:rPr>
        <w:t>История Византии.</w:t>
      </w:r>
    </w:p>
    <w:p>
      <w:pPr>
        <w:pStyle w:val="Normal"/>
        <w:jc w:val="both"/>
        <w:rPr>
          <w:b/>
          <w:b/>
          <w:sz w:val="44"/>
        </w:rPr>
      </w:pPr>
      <w:r>
        <w:rPr>
          <w:b/>
          <w:sz w:val="44"/>
        </w:rPr>
      </w:r>
    </w:p>
    <w:p>
      <w:pPr>
        <w:pStyle w:val="TextBody"/>
        <w:jc w:val="both"/>
        <w:rPr/>
      </w:pPr>
      <w:r>
        <w:rPr/>
        <w:t>История Византии, одной из «мировых» держав средневековья, общества своеобразного развития и высокой культуры, общества на стыке Запада и Востока, занимает особое место в истории средних веков. Её тысячелетняя история была насыщена бурными внутренними событиями, бесконечными войнами с соседями, интенсивными политическими, экономическими, культурными отношениями со многими странами Европы и Ближнего Востока.</w:t>
      </w:r>
    </w:p>
    <w:p>
      <w:pPr>
        <w:pStyle w:val="Normal"/>
        <w:jc w:val="both"/>
        <w:rPr>
          <w:sz w:val="28"/>
        </w:rPr>
      </w:pPr>
      <w:r>
        <w:rPr>
          <w:sz w:val="28"/>
        </w:rPr>
      </w:r>
    </w:p>
    <w:p>
      <w:pPr>
        <w:pStyle w:val="Normal"/>
        <w:numPr>
          <w:ilvl w:val="0"/>
          <w:numId w:val="2"/>
        </w:numPr>
        <w:jc w:val="both"/>
        <w:rPr>
          <w:b/>
          <w:b/>
          <w:sz w:val="28"/>
        </w:rPr>
      </w:pPr>
      <w:r>
        <w:rPr>
          <w:b/>
          <w:sz w:val="28"/>
        </w:rPr>
        <w:t xml:space="preserve">     </w:t>
      </w:r>
      <w:r>
        <w:rPr>
          <w:b/>
          <w:sz w:val="28"/>
        </w:rPr>
        <w:t>Константинополь и империя.</w:t>
      </w:r>
    </w:p>
    <w:p>
      <w:pPr>
        <w:pStyle w:val="Normal"/>
        <w:jc w:val="both"/>
        <w:rPr>
          <w:sz w:val="28"/>
        </w:rPr>
      </w:pPr>
      <w:r>
        <w:rPr>
          <w:sz w:val="28"/>
        </w:rPr>
        <w:t>Полушутя, полусерьёзно историки называют Византию едва ли не единственным государством, точная дата рождения и конца которого известны. Византия прекратила своё существование 29 мая 1453 года с завоевания Константинополя турками. Дату её рождения относят к его основанию – 8 ноября 324 года, когда состоялась закладка новой столицы на месте древнего мегарского городка Византия на берегу Босфора, 11 мая 330 года – день официального ее «открытия», провозглашения. Этот день стал главным государственным праздником в Византии. Империя «родилась с Константинополем» и «умерла» с ним.</w:t>
      </w:r>
    </w:p>
    <w:p>
      <w:pPr>
        <w:pStyle w:val="Normal"/>
        <w:jc w:val="both"/>
        <w:rPr>
          <w:sz w:val="28"/>
        </w:rPr>
      </w:pPr>
      <w:r>
        <w:rPr>
          <w:sz w:val="28"/>
        </w:rPr>
        <w:t>Столица Византии была  чрезвычайно удачно расположена на стыке европейских и азиатских владений Римской Империи, на пересечении важнейших торговых и стратегических путей, сухопутных и морских, соединявших ее восточные провинции, а также международных - «золотой мост между Востоком и Западом». Как мы видим, Константинополь играл особую роль в истории страны, в отличие от многих средневековых государств.</w:t>
      </w:r>
    </w:p>
    <w:p>
      <w:pPr>
        <w:pStyle w:val="Normal"/>
        <w:jc w:val="both"/>
        <w:rPr/>
      </w:pPr>
      <w:r>
        <w:rPr>
          <w:sz w:val="28"/>
        </w:rPr>
        <w:t xml:space="preserve">Город был создан его основателем, с одной стороны, как новая столица империи, как </w:t>
      </w:r>
      <w:r>
        <w:rPr>
          <w:sz w:val="28"/>
          <w:u w:val="single"/>
        </w:rPr>
        <w:t>«второй Рим»</w:t>
      </w:r>
      <w:r>
        <w:rPr>
          <w:sz w:val="28"/>
        </w:rPr>
        <w:t>- по его образу и подобию, знак и символ преемства; с другой – как конкурент и соперник, столица христианская, в противовес языческому Риму. Таким образом, это одновременно не только проблема рождения Византии, - но и проблема «новой» христианской империи Константина, которую иногда прямо сравнивают с рождением европейского средневековья.</w:t>
      </w:r>
    </w:p>
    <w:p>
      <w:pPr>
        <w:pStyle w:val="Normal"/>
        <w:jc w:val="both"/>
        <w:rPr>
          <w:sz w:val="28"/>
        </w:rPr>
      </w:pPr>
      <w:r>
        <w:rPr>
          <w:sz w:val="28"/>
        </w:rPr>
        <w:t>Константинополь создавался как императорская столица – комбинация дворца-дворца, центра административного управления и главной военной ставки. При Константине город был довольно «слабым». Число его жителей не превышало 30-50 тысяч человек, и было несравнимо с населением Рима (от 400-800 тысяч жителей), Александрии, Антиохии и некоторых городов – «сто тысячников».</w:t>
      </w:r>
    </w:p>
    <w:p>
      <w:pPr>
        <w:pStyle w:val="Normal"/>
        <w:jc w:val="both"/>
        <w:rPr>
          <w:sz w:val="28"/>
        </w:rPr>
      </w:pPr>
      <w:r>
        <w:rPr>
          <w:sz w:val="28"/>
        </w:rPr>
        <w:t>Рождение Византии представляло собой сложный и длительный процесс, растянувшийся, по крайней мере, на столетие. Начало его уходит в кризис третьего века, подорвавший основы античного общества. Однако Византия не родилась непосредственно из этого кризиса. Возникновение Византии было итогом развития античного общества в течение четвертого столетия. На протяжении большей его части ещё преобладали тенденции к сохранению единства Римской империи. Размежевание шло медленно и подспудно, прежде всего, в сфере административного управления, финансов, армии, внешней политики. Процесс завершился в 395 году, формальным образованием двух государств, во главе со своими императорами. В основе его лежал, не сам кризис третьего века, а эволюция империи в четвертом веке, всё более обнаруживавшаяся разность переживания позднеантичной эпохи обеими половинами вышедшей из кризиса ещё единой Римской империи. Разность встававших перед ними конкретных внутренних и внешних проблем, путей их решения, что во многом предопределило основы их территориального размежевания. Эта разность нашла свое отражение и в духовной жизни, идеологии. Утверждение в четвертом веке на длительный период господства в обеих половинах империи разных направлений христианства (на Западе ортодоксального - никейского, на Востоке - арианства) лишь один из показателей становления византийской церкви с ее определенными особенностями. Завершение формирования византийского общества с характерными для него социально-политическими институтами, по-видимому, произошло в середине 5-го века.</w:t>
      </w:r>
    </w:p>
    <w:p>
      <w:pPr>
        <w:pStyle w:val="Normal"/>
        <w:jc w:val="both"/>
        <w:rPr>
          <w:sz w:val="28"/>
        </w:rPr>
      </w:pPr>
      <w:r>
        <w:rPr>
          <w:sz w:val="28"/>
        </w:rPr>
      </w:r>
    </w:p>
    <w:p>
      <w:pPr>
        <w:pStyle w:val="Normal"/>
        <w:numPr>
          <w:ilvl w:val="0"/>
          <w:numId w:val="2"/>
        </w:numPr>
        <w:jc w:val="both"/>
        <w:rPr>
          <w:b/>
          <w:b/>
          <w:sz w:val="28"/>
        </w:rPr>
      </w:pPr>
      <w:r>
        <w:rPr>
          <w:b/>
          <w:sz w:val="28"/>
        </w:rPr>
        <w:t>Проблема позднеантичной стадии развития.</w:t>
      </w:r>
    </w:p>
    <w:p>
      <w:pPr>
        <w:pStyle w:val="TextBody"/>
        <w:jc w:val="both"/>
        <w:rPr/>
      </w:pPr>
      <w:r>
        <w:rPr/>
        <w:t>История возникновения византийского общества ставит проблему позднеантичной стадии развития. Кризис третьего века был, безусловно, общим кризисом античной системы Средиземноморья, который затронул все области империи. Восточная половина ее пострадала от кризиса меньше, но также вышла из него серьёзно ослабленной, с подорванными основами античного полиса. Сократилось население и уровень общего благополучия. Восточные провинции четвертого века весьма резко отличались от восточных провинций второго века. Процессы аграризации и натурализации также затронули их экономику. Не случайно империя вышла из кризиса как еще единое общество и государство. Уровень благосостояния по сравнению со вторым веком к началу четвертого века упал вдвое, общий объем товарно-денежных отношений также сократился. Если для второго века был характерен рост, умножение числа городов, то с конца 2-3 веков начинается неуклонное общее сокращение их числа. Монетными реформами Диоклетиана -Константина, введших новую монетную систему на основе золотого солида, денежное обращение в империи было стабилизировано, однако натурализация хозяйства продолжалась. Пересмотрена система обложения и произведена перепись всех земель с учетом их качества и возделываемых культур. Ее данные пересматривались каждые 15 лет. В основу обложения сельского населения был положен поземельно подушный принцип югацио (аннона)- капитацио. На податное земледельческое население ложились и личные трудовые повинности – так называемые «грязные». Городское население было обложено денежной податью (хрисаргиром), взимавшейся с каждого занимавшегося ремеслом, кроме земледелия. Была произведена перестройка системы управления. Империя была разделена на 100 провинций – вдвое больше, чем было раньше, с единообразным управлением. Империя превратилась в бюрократическое государство с многочисленным чиновно  - административным аппаратом. Была перестроена и увеличена армия, которая четко делилась на две части – пограничную и мобильную, располагавшуюся по городам империи. Военное управление было отделено от гражданского. Снабжение и обеспечение армии находилось во введение гражданской администрации. Сенат утратил свое прежнее значение, но сенаторское сословие стало самым привилегированным и сенаторы получили право занимать государственные должности.</w:t>
      </w:r>
    </w:p>
    <w:p>
      <w:pPr>
        <w:pStyle w:val="TextBody"/>
        <w:jc w:val="both"/>
        <w:rPr/>
      </w:pPr>
      <w:r>
        <w:rPr/>
        <w:t>С реформами Диоклетиана-Константина империя превратилась в неограниченную бюрократическую монархию. Сложилась иерархия должностей и почетных званий-титулов. Центром империи стал императорский дворец. Сам император стал высшим гражданским правителем империи, верховным главнокомандующим, законодателем и высшей судебной инстанцией. В качестве совещательного органа при нем сложился консисторий – государственный совет.</w:t>
      </w:r>
    </w:p>
    <w:p>
      <w:pPr>
        <w:pStyle w:val="TextBody"/>
        <w:jc w:val="both"/>
        <w:rPr/>
      </w:pPr>
      <w:r>
        <w:rPr/>
      </w:r>
    </w:p>
    <w:p>
      <w:pPr>
        <w:pStyle w:val="TextBody"/>
        <w:numPr>
          <w:ilvl w:val="0"/>
          <w:numId w:val="2"/>
        </w:numPr>
        <w:jc w:val="both"/>
        <w:rPr>
          <w:b/>
          <w:b/>
        </w:rPr>
      </w:pPr>
      <w:r>
        <w:rPr>
          <w:b/>
        </w:rPr>
        <w:t>Природные условия, территория, население.</w:t>
      </w:r>
    </w:p>
    <w:p>
      <w:pPr>
        <w:pStyle w:val="TextBody"/>
        <w:jc w:val="both"/>
        <w:rPr/>
      </w:pPr>
      <w:r>
        <w:rPr/>
        <w:t>В состав Византии вошла восточная половина Римской империи по линии, проходившей по западной части Балкан до Киренаики. Расположенная на трех континентах - на стыке Европы, Азии и Африки, - она занимала площадь до 1 миллиона кв. км., включая Балканский п-ов, Малую Азию, Сирию, Палестину, Египет, Киренаику, часть Месопотамии и Армении, острова, в первую очередь Крит и Кипр, опорные владения в Крыму, на Кавказе, некоторые области Аравии, острова Восточного Средиземноморья.</w:t>
      </w:r>
    </w:p>
    <w:p>
      <w:pPr>
        <w:pStyle w:val="TextBody"/>
        <w:jc w:val="both"/>
        <w:rPr/>
      </w:pPr>
      <w:r>
        <w:rPr/>
        <w:t>Значительная часть ее территории – это горные или гористые области, изрезанные небольшими долинами, с каменистой, достаточно трудной для обработки почвой. Разнообразный, на большей части средиземноморский климат благоприятствовал земледелию, требовавшему полива и орошения. Выращивались основные злаковые культуры  - пшеница и ячмень, садово-огородные, виноград, на более сухих почвах – оливки. Прибрежные воды были богаты рыбой. Почти повсеместно разводили коз, овец.</w:t>
      </w:r>
    </w:p>
    <w:p>
      <w:pPr>
        <w:pStyle w:val="TextBody"/>
        <w:jc w:val="both"/>
        <w:rPr/>
      </w:pPr>
      <w:r>
        <w:rPr/>
        <w:t>Большое место в земледелии занимал ручной труд.</w:t>
      </w:r>
    </w:p>
    <w:p>
      <w:pPr>
        <w:pStyle w:val="TextBody"/>
        <w:jc w:val="both"/>
        <w:rPr/>
      </w:pPr>
      <w:r>
        <w:rPr/>
        <w:t xml:space="preserve">  </w:t>
      </w:r>
      <w:r>
        <w:rPr/>
        <w:t>Лесистыми были Северо-западные районы Малой Азии, Понт, Балканы; Строительный лес давали горы Далмации, отчасти Киликии, Тавра, Ливана. Вошедшие в империю области были богаты природными ресурсами. Во многих районах имелись богатые залежи и разработки строительного камня, мрамора, глины, песка, пригодного для изготовления стеклянных изделий.</w:t>
      </w:r>
    </w:p>
    <w:p>
      <w:pPr>
        <w:pStyle w:val="TextBody"/>
        <w:jc w:val="both"/>
        <w:rPr/>
      </w:pPr>
      <w:r>
        <w:rPr/>
        <w:t xml:space="preserve">  </w:t>
      </w:r>
      <w:r>
        <w:rPr/>
        <w:t xml:space="preserve">Развитое мореплавание, давно освоенные морские пути надежно соединяли самые отдаленные районы империи. </w:t>
      </w:r>
    </w:p>
    <w:p>
      <w:pPr>
        <w:pStyle w:val="TextBody"/>
        <w:jc w:val="both"/>
        <w:rPr/>
      </w:pPr>
      <w:r>
        <w:rPr/>
        <w:t xml:space="preserve">   </w:t>
      </w:r>
      <w:r>
        <w:rPr/>
        <w:t>Территория империи была достаточно плотно заселена. По некоторым подсчетам, она имела 30-35 млн. жителей. Основную часть составляли греки и эллинизированное население.</w:t>
      </w:r>
    </w:p>
    <w:p>
      <w:pPr>
        <w:pStyle w:val="TextBody"/>
        <w:jc w:val="both"/>
        <w:rPr/>
      </w:pPr>
      <w:r>
        <w:rPr/>
        <w:t xml:space="preserve"> </w:t>
      </w:r>
      <w:r>
        <w:rPr/>
        <w:t xml:space="preserve">Византия была полиэтничным образованием. На ее территории жили компактные массы сирийцев, коптов, фракийцев и иллирийцев, армян, грузин, арабов. Многочисленным было иудейское население. Римское население, за исключением романизированных областей Балкан, было в восточных провинциях немногочисленно. Именно поэтому латинский язык довольно долго остается основным языком государственности. </w:t>
      </w:r>
    </w:p>
    <w:p>
      <w:pPr>
        <w:pStyle w:val="TextBody"/>
        <w:jc w:val="both"/>
        <w:rPr/>
      </w:pPr>
      <w:r>
        <w:rPr/>
        <w:t xml:space="preserve">   </w:t>
      </w:r>
      <w:r>
        <w:rPr/>
        <w:t>«Наследовала» от Римской империи Византия и своих соседей. На Севере это были преимущественно готы и другие германские племена. Главным противником империи на Востоке был Сасанидский Иран. Южные соседи Византии – воинственные племена Нубии и кочевники ливийской пустыни.</w:t>
      </w:r>
    </w:p>
    <w:p>
      <w:pPr>
        <w:pStyle w:val="TextBody"/>
        <w:jc w:val="both"/>
        <w:rPr/>
      </w:pPr>
      <w:r>
        <w:rPr/>
      </w:r>
    </w:p>
    <w:p>
      <w:pPr>
        <w:pStyle w:val="TextBody"/>
        <w:jc w:val="both"/>
        <w:rPr>
          <w:b/>
          <w:b/>
        </w:rPr>
      </w:pPr>
      <w:r>
        <w:rPr>
          <w:b/>
        </w:rPr>
        <w:t xml:space="preserve">4. Аграрные отношения.      </w:t>
      </w:r>
    </w:p>
    <w:p>
      <w:pPr>
        <w:pStyle w:val="TextBody"/>
        <w:jc w:val="both"/>
        <w:rPr/>
      </w:pPr>
      <w:r>
        <w:rPr/>
        <w:t>Отличие Византии от западных областей заключалась в том, что здесь в большей степени сохранилось рабство в городе, мелкое и среднее городское рабовладение. Один из законов конца 4 века сообщает о городских рабовладельцах, доходы которых от рабов были не меньше, чем доходы куриалов от поместий. В 4 веке в связи с обеднением части крестьянства, государство усиливает коллективную ответственность общины, а с конца столетия вводит эпиболу (прикидку) – обязанность общины платить подати за заброшенные односельчанами земли.</w:t>
      </w:r>
    </w:p>
    <w:p>
      <w:pPr>
        <w:pStyle w:val="TextBody"/>
        <w:jc w:val="both"/>
        <w:rPr/>
      </w:pPr>
      <w:r>
        <w:rPr/>
        <w:t>Мелкие земельные собственники, ремесленники и торговцы – производительное и социально более самостоятельное население – были в ранневизантийском городе значительной прослойкой, по сравнению с рядовыми городскими общинами Запада. Это можно сказать о средних городских землевладельцах – куриалах, что объясняется сложными функциями управления ранневизантийским городом и округой. Характерной для восточно-римского города была его связь с округой через крупные селения, поселки. Крестьянин, направляющийся на городской рынок, типичен для ранневизантийского города, тем более что расстояние до города редко превышало 10-12 км. Население рядового позднеантичного полиса обычно составляло от 1 тыс. до 5 тыс. человек. Город с 10 тыс. населения уже считался средним, города с 30 тыс. населения – крупными. И лишь в некоторых городах население превышало 100 тыс. человек, максимум 200 – 300 тыс. Таким образом, городское составляло примерно до 12 млн., т.е. не меньше, чем ¼ всего населения империи – уровень, достигнутый большинством европейских стран лишь к концу средневековья.</w:t>
      </w:r>
    </w:p>
    <w:p>
      <w:pPr>
        <w:pStyle w:val="TextBody"/>
        <w:jc w:val="both"/>
        <w:rPr/>
      </w:pPr>
      <w:r>
        <w:rPr/>
        <w:t xml:space="preserve">   </w:t>
      </w:r>
      <w:r>
        <w:rPr/>
        <w:t>Ремесленник работал в своей мастерской (эргастерии), часто наемной, которая одновременно служила ему жильем, и лавкой. Некоторые снимали места для торговли лавки в портиках и на рынках. На главных улицах, в первых этажах домов размещались магазины богатых торговцев и купцов. Более имущую часть торгово-ремесленного населения составляли ремесленники по металлу и производившие дорогие изделия, предметы роскоши. К богатой верхушке принадлежали также владельцы пекарен, выпекавшие и продававшие хлеб, содержатели постоянных дворов и харчевен, более крупные местные торговцы, золотых и серебреных дел мастера (аргиропраты), выступавшие также в качестве менял и ростовщиков. Также к самостоятельной плебейской верхушке можно отнести строителей-подрядчиков и представителей интеллигентных профессий – Врачей, учителей, адвокатов, риторов. Значительную часть города составляла беднота, наемные работники - мистии, поденщики. К бедноте относились сапожники, плотники, льноткачи, портные- представители самых массовых профессий.</w:t>
      </w:r>
    </w:p>
    <w:p>
      <w:pPr>
        <w:pStyle w:val="TextBody"/>
        <w:jc w:val="both"/>
        <w:rPr/>
      </w:pPr>
      <w:r>
        <w:rPr/>
        <w:t>Город постепенно аграризовался. Как писал Ливаний, уже в 4 веке многие мелкие города становились похожими на деревни. Приходили в упадок городское благоустройство, общественная система водоснабжения, муниципальное образование, исчезали общественные бани, не организовывались зрелища, ветшали и не восстанавливались общественные постройки. Однако в ранней Византии упадок мелких полисов как городов проходил медленнее.</w:t>
      </w:r>
    </w:p>
    <w:p>
      <w:pPr>
        <w:pStyle w:val="TextBody"/>
        <w:jc w:val="both"/>
        <w:rPr/>
      </w:pPr>
      <w:r>
        <w:rPr/>
        <w:t xml:space="preserve">   </w:t>
      </w:r>
      <w:r>
        <w:rPr/>
        <w:t>Для позднеантичной эпохи структурным и стадиально-характерным явлением был подъем крупных центров, внешне создавший иллюзию благополучия и процветания городов. Рост крупных городских центров был непрерывно связан с переменами, происходившими в социальных отношениях. Крупные собственники перебирались в большие города, где в 4-5 вв. шло интенсивное частное строительство. На смену преобладающей массе  богатых домов зажиточных куриалов приходили роскошные дворцы ранневизантийской знати. «Весь город в стройках»,- писал Ливаний об Антиохии 4 века.</w:t>
      </w:r>
    </w:p>
    <w:p>
      <w:pPr>
        <w:pStyle w:val="TextBody"/>
        <w:jc w:val="both"/>
        <w:rPr/>
      </w:pPr>
      <w:r>
        <w:rPr/>
        <w:t>Умножение числа провинций (в Византии – до 60) обусловило возрастание значения их центров – столиц, в которых концентрировалась администрация, местная знать, располагались военные контингенты и командование, велось строительство государственных хранилищ, арсеналов, мастерских.</w:t>
      </w:r>
    </w:p>
    <w:p>
      <w:pPr>
        <w:pStyle w:val="TextBody"/>
        <w:jc w:val="both"/>
        <w:rPr/>
      </w:pPr>
      <w:r>
        <w:rPr/>
        <w:t>Кризис 3 века привел к резкому ослаблению сухопутной торговли, подорожанию перевозок. Отсюда и рост приморских городов, строительство гаваней.</w:t>
      </w:r>
    </w:p>
    <w:p>
      <w:pPr>
        <w:pStyle w:val="TextBody"/>
        <w:jc w:val="both"/>
        <w:rPr/>
      </w:pPr>
      <w:r>
        <w:rPr/>
        <w:t xml:space="preserve">    </w:t>
      </w:r>
      <w:r>
        <w:rPr/>
        <w:t xml:space="preserve">Со второй половины 4 века бурный подъем начинает переживать Константинополь. Центром его с момента основания стал Большой императорский дворец, – обособленный от остального города комплекс сооружений: покоев, разного рода служб, залов для приемов, канцелярий, и т.д. Город был обнесен стенами, как с суши, так и с моря, и первоначально площадь за его стенами занимала 10 кв. км. Население города к началу 4 века достигло 150 тыс. Его жители пользовались особыми привилегиями. Они получали бесплатно участки, имели податные льготы, пользовались императорскими раздачами. К концу 4 века Константинополь превращается в крупный торгово-ремесленный центр, в котором развивалось не только государственное, дворцовое производство, но и не менее бурно частное. В начале 5 века были выстроены новые стены _ вершина военно-инженерного искусства античности и средневековья, - на столетие превратившее Константинополь в один из неприступнейших городов мира. Три ряда стен с огромным защищенным рвом, уходившим в глубину, исключавшую подкопы, и один ряд морских (500 башен) надежно защищали столицу. Константинополь постепенно становился не только административным, но и религиозным центром империи, «христианской столицей» Византии; развертывается бурное церковно-монастырское строительство. </w:t>
      </w:r>
    </w:p>
    <w:p>
      <w:pPr>
        <w:pStyle w:val="TextBody"/>
        <w:jc w:val="both"/>
        <w:rPr/>
      </w:pPr>
      <w:r>
        <w:rPr/>
        <w:t xml:space="preserve">Постепенно Константинополь становится и культурным центром станы, способным конкурировать со старейшими центрами античного мира, как Афины, Александрия, Антиохия. В нем во многом вырабатывалась христианская культура византийской государственности. </w:t>
      </w:r>
    </w:p>
    <w:p>
      <w:pPr>
        <w:pStyle w:val="TextBody"/>
        <w:jc w:val="both"/>
        <w:rPr>
          <w:b/>
          <w:b/>
        </w:rPr>
      </w:pPr>
      <w:r>
        <w:rPr>
          <w:b/>
        </w:rPr>
      </w:r>
    </w:p>
    <w:p>
      <w:pPr>
        <w:pStyle w:val="TextBody"/>
        <w:numPr>
          <w:ilvl w:val="0"/>
          <w:numId w:val="1"/>
        </w:numPr>
        <w:jc w:val="both"/>
        <w:rPr>
          <w:b/>
          <w:b/>
        </w:rPr>
      </w:pPr>
      <w:r>
        <w:rPr>
          <w:b/>
        </w:rPr>
        <w:t>Классово-сословная структура ранневизантийского общества в 4-5 вв.</w:t>
      </w:r>
    </w:p>
    <w:p>
      <w:pPr>
        <w:pStyle w:val="TextBody"/>
        <w:jc w:val="both"/>
        <w:rPr/>
      </w:pPr>
      <w:r>
        <w:rPr/>
        <w:t xml:space="preserve">На низшей ступени структуры Византии стояли рабы, Рабство было достаточно широко распространено в империи. Кроме перечисленных уже категорий населения рабами владел многочисленный в 4-5 вв. клир, церковь. Крупнейшим рабовладельцем было государство. Их широко использовали на рудниках, в мастерских и т.д. Положение рабов  в ранневизантийскую эпоху существенно не изменялось. Несколько упрочилась имущественная правоспособность, а также право на семью, признание «брака» рабов. Рабы по рождению оставались рабами. Рабовладельческий «настрой» был характерен для всего общества. Это было просто престижно, и многие хотели раба не для дела, а для своей «солидности». Распространению колоната, рост крупной земельной собственности не привели к резкому снижению числа рабов. Для части колонов, особенно лишенных своей собственности, полностью экономически зависевших от собственника земли, существовала тенденция сближения их экономического положения с рабским, использование их «взамен рабов». Колоны имели определенные статусные разряды, на их положение во многом влияло рабство, но в целом они достаточно резко отчленялись от рабов. Разряды в какой-то мере градуировались количеством имеющейся  у них собственности. Колоны были социально не равноправны, составляя низшую, ограниченную в правах категорию крестьян, но не были лишены имущественной и личной правоспособности. Класс колонов стал окончательно господствующим в византийской деревне, в аграрных отношениях. </w:t>
      </w:r>
    </w:p>
    <w:p>
      <w:pPr>
        <w:pStyle w:val="TextBody"/>
        <w:jc w:val="both"/>
        <w:rPr/>
      </w:pPr>
      <w:r>
        <w:rPr/>
        <w:t xml:space="preserve">    </w:t>
      </w:r>
      <w:r>
        <w:rPr/>
        <w:t>К низшей прослойке свободного населения может быть отнесён сельский и городской плебс, более правильно плебейское сословие. Для деревни это масса сельских собственников, крестьянства. На сельский плебс, так же как и на Западе, ложились всей своей тяжестью аннона, поголовное обложение и основная масса личных – «грязных» повинностей. Городской плебс, хотя и платил хрисаргир-налог с разного рода профессиональных занятий, был свободен от поголовного обложения. Неимущее население, лица, жившие случайными заработками, вообще не облагались никакими налогами. Социально- привилегированное положение позднеантичного городского плебса также поддерживалось и в определённой мере обеспечивалось городской общиной.</w:t>
      </w:r>
    </w:p>
    <w:p>
      <w:pPr>
        <w:pStyle w:val="TextBody"/>
        <w:jc w:val="both"/>
        <w:rPr/>
      </w:pPr>
      <w:r>
        <w:rPr/>
        <w:t xml:space="preserve">    </w:t>
      </w:r>
      <w:r>
        <w:rPr>
          <w:lang w:val="en-US"/>
        </w:rPr>
        <w:t>Ordo plebeius</w:t>
      </w:r>
      <w:r>
        <w:rPr/>
        <w:t xml:space="preserve"> в целом составляло низшее сословие в империи, не обладало привилегиями и подвергалось более суровым и жестоким наказаниям за преступления.</w:t>
      </w:r>
    </w:p>
    <w:p>
      <w:pPr>
        <w:pStyle w:val="TextBody"/>
        <w:jc w:val="both"/>
        <w:rPr/>
      </w:pPr>
      <w:r>
        <w:rPr/>
        <w:t xml:space="preserve">    </w:t>
      </w:r>
      <w:r>
        <w:rPr/>
        <w:t>Значительно более мощным и многочисленным, чем на Западе, было «второе» привилегированное сословие империи – сословие средних городских земельных собственников – муниципальная аристократия, куриалы. На более бедную часть куриалов ложились тяжёлым бременем муниципальные обязанности и ответственность за сбор податей. Куриалы имели возможность поддерживать своё благополучие за счёт массы подвластного населения. Ёще в конце этого столетия положение куриалов было почетно, и они носили тогу с каймой. В сословии была достаточно мощная прослойка куриалов среднего достатка, и в целом его положение было достаточно устойчивым до середины пятого века.</w:t>
      </w:r>
    </w:p>
    <w:p>
      <w:pPr>
        <w:pStyle w:val="TextBody"/>
        <w:jc w:val="both"/>
        <w:rPr/>
      </w:pPr>
      <w:r>
        <w:rPr/>
      </w:r>
    </w:p>
    <w:p>
      <w:pPr>
        <w:pStyle w:val="TextBody"/>
        <w:numPr>
          <w:ilvl w:val="0"/>
          <w:numId w:val="1"/>
        </w:numPr>
        <w:jc w:val="both"/>
        <w:rPr>
          <w:b/>
          <w:b/>
        </w:rPr>
      </w:pPr>
      <w:r>
        <w:rPr>
          <w:b/>
        </w:rPr>
        <w:t>Государство.</w:t>
      </w:r>
    </w:p>
    <w:p>
      <w:pPr>
        <w:pStyle w:val="TextBody"/>
        <w:jc w:val="both"/>
        <w:rPr/>
      </w:pPr>
      <w:r>
        <w:rPr/>
        <w:t xml:space="preserve">  </w:t>
      </w:r>
      <w:r>
        <w:rPr/>
        <w:t>В Византии не утвердились полная неограниченность и наследственная преемственность императорской власти. Византийские императоры не стали «богами» или родственниками богов. Христианская концепция власти продолжила и закрепила римско-эллинистическую – «священства» власти, божественной её санкции, благословения «по воле богов», «милостью божьей». Христианская концепция оформила представления об императоре как «наместнике божьем» в мирских делах.</w:t>
      </w:r>
    </w:p>
    <w:p>
      <w:pPr>
        <w:pStyle w:val="TextBody"/>
        <w:jc w:val="both"/>
        <w:rPr/>
      </w:pPr>
      <w:r>
        <w:rPr/>
        <w:t xml:space="preserve">   </w:t>
      </w:r>
      <w:r>
        <w:rPr/>
        <w:t>Власть византийского императора была доверенной ему неограниченной властью римского государства. Византийский император всегда должен был помнить, что «я – это государство». Византийские императоры формально избирались представителями государства – сенатом, армией и народом. В Византии были огромные государственные имущества, которые были опорой сильной государственности. Император имел личные и положенные ему имущества и источники доходов, но доходы с государственных имуществ шли на государственные нужды.</w:t>
      </w:r>
    </w:p>
    <w:p>
      <w:pPr>
        <w:pStyle w:val="TextBody"/>
        <w:jc w:val="both"/>
        <w:rPr/>
      </w:pPr>
      <w:r>
        <w:rPr/>
        <w:t xml:space="preserve">   </w:t>
      </w:r>
      <w:r>
        <w:rPr/>
        <w:t xml:space="preserve">Византийцы не дали нового названия своему государству. Византия называлась Римской, Ромейской империей, византийский император был «императором ромеев», а сами жители – ромеями. </w:t>
      </w:r>
    </w:p>
    <w:p>
      <w:pPr>
        <w:pStyle w:val="TextBody"/>
        <w:jc w:val="both"/>
        <w:rPr/>
      </w:pPr>
      <w:r>
        <w:rPr/>
        <w:t xml:space="preserve">  </w:t>
      </w:r>
      <w:r>
        <w:rPr/>
        <w:t>В Византийской империи существовали три вида государственной службы – военная, гражданская и придворная. Судьбы Византии решались гражданскими властями, гражданской знатью, а не армией. Император как верховный правитель империи был облечен высшей законодательной, исполнительной и судебной властью. Управление осуществлялось через назначаемых и смещаемых им чиновников. Совещательным органом при нём был Государственный совет – консисторий – из высших должностных лиц.</w:t>
      </w:r>
    </w:p>
    <w:p>
      <w:pPr>
        <w:pStyle w:val="TextBody"/>
        <w:jc w:val="both"/>
        <w:rPr/>
      </w:pPr>
      <w:r>
        <w:rPr/>
        <w:t xml:space="preserve">   </w:t>
      </w:r>
      <w:r>
        <w:rPr/>
        <w:t>В ранней Византии большое значение приобретает магистр оффиций – начальник дворца и всех дворцовых служб. Другими высшими чиновниками центрального управления были квестор – главный юрист и советник императора по юридическим вопросам, два комита финансов, ведавшие казной и доходами и расходами империи, а также магистры войск, расположенных в столице и два префекта претория – главы всего гражданского управления, а также гражданский глава столицы – эпарх города. В ведении эпарха находилась вся администрация столицы.</w:t>
      </w:r>
    </w:p>
    <w:p>
      <w:pPr>
        <w:pStyle w:val="TextBody"/>
        <w:jc w:val="both"/>
        <w:rPr/>
      </w:pPr>
      <w:r>
        <w:rPr/>
        <w:t xml:space="preserve">  </w:t>
      </w:r>
      <w:r>
        <w:rPr/>
        <w:t xml:space="preserve">В ранней Византии приобрели реальное общественно – политическое значение две спортивные группировки – венеты и прасины («голубые» и «зелёные»). Вокруг первой группировалось землевладельческое население города и во главе её стояла             греко – римская земельная аристократия. Партия «зеленых» в основном отражала интересы торгово-ремесленного населения. К концу 5 века борьба партий приобретает религиозное оформление. Партия «голубых» остается на позициях ортодоксального православия, партия «зелёных» начинает всё больше выступать под знаменем нового религиозного течения, распространявшего в восточных провинциях монофизитства. </w:t>
      </w:r>
    </w:p>
    <w:p>
      <w:pPr>
        <w:pStyle w:val="TextBody"/>
        <w:jc w:val="both"/>
        <w:rPr/>
      </w:pPr>
      <w:r>
        <w:rPr/>
      </w:r>
    </w:p>
    <w:p>
      <w:pPr>
        <w:pStyle w:val="TextBody"/>
        <w:numPr>
          <w:ilvl w:val="0"/>
          <w:numId w:val="1"/>
        </w:numPr>
        <w:jc w:val="both"/>
        <w:rPr>
          <w:b/>
          <w:b/>
        </w:rPr>
      </w:pPr>
      <w:r>
        <w:rPr>
          <w:b/>
        </w:rPr>
        <w:t>Эпоха Юстиана (527- 565).</w:t>
      </w:r>
    </w:p>
    <w:p>
      <w:pPr>
        <w:pStyle w:val="TextBody"/>
        <w:jc w:val="both"/>
        <w:rPr/>
      </w:pPr>
      <w:r>
        <w:rPr/>
        <w:t>38-летнее правление Юстиниана было внешне и кульминационным и переломным периодом ранневизантийской истории. Многое было сделано и укреплено в эти годы. В объяснении этого «взлета» Византии личности самого Юстиниана, «огромному и разнообразному делу его колоссального честолюбия» отводят немалое место. Кроме несомненного ума и способностей он обладал бесспорным организаторским талантом, необычайной работоспособностью («император, который никогда не спит»), чрезвычайным упорством и настойчивостью в достижении своих целей. Исследователи, изучавшие его законодательство, отмечают последовательное и планомерное проведение им своей линии, концепции своих планов, которые он тщательнейшим образом обдумывал и взвешивал. Еще в раннем возрасте, вызванный в Константинополь своим дядей Юстином, Юстиниан получил превосходное аристократическое воспитание при дворе, великолепно изучил юриспруденцию и богословие, прошел через ряд крупных должностей, долгое время был пароном партии венетов, а, следовательно, активным участником борьбы партии. На престол вступил в возрасте 45 лет, предельно зрелым для того времени. Не только собственные честолюбивые замыслы, но и реальное состояние империи требовали комплекса новых социальных мероприятий и реформ.</w:t>
      </w:r>
    </w:p>
    <w:p>
      <w:pPr>
        <w:pStyle w:val="TextBody"/>
        <w:jc w:val="both"/>
        <w:rPr/>
      </w:pPr>
      <w:r>
        <w:rPr/>
        <w:t>Законодательство рисует достаточно объективную основу социальных противоречий, обусловивших усиление автократии при Юстиниане. Во-первых, это недовольство рабов, колонов и мелких свободных земельных собственников усилением их эксплуатации земледельцами, в первую очередь крупными.</w:t>
      </w:r>
    </w:p>
    <w:p>
      <w:pPr>
        <w:pStyle w:val="TextBody"/>
        <w:jc w:val="both"/>
        <w:rPr/>
      </w:pPr>
      <w:r>
        <w:rPr/>
        <w:t>Юстиниан начал свою политику с попыток насильственного утверждения религиозного единства. Однако восстание Ника прервало его весьма умеренную реформаторскую активность. Восстание Ника - и уникальное, и типичное для ранневизантийской эпохи социальное движение, городское по форме, превратившее в руины центральные кварталы столицы и стоившее жизни 30 тыс. человек. Восставшие требовали отречения Юстиниана, но с радикализацией восстания традиционно пошла на компромисс. Крупнейшее в истории Византии восстание было жестоко подавлено. Но Юстиниан извлек из него серьезные уроки.</w:t>
      </w:r>
    </w:p>
    <w:p>
      <w:pPr>
        <w:pStyle w:val="TextBody"/>
        <w:jc w:val="both"/>
        <w:rPr/>
      </w:pPr>
      <w:r>
        <w:rPr/>
        <w:t xml:space="preserve">      </w:t>
      </w:r>
      <w:r>
        <w:rPr/>
        <w:t>Вероятно, не только с великодержавными амбициями Юстиниана и достаточно благополучным состоянием империи в начале шестого века было связано развернувшееся в последующие годы наступление на Западе.</w:t>
      </w:r>
    </w:p>
    <w:p>
      <w:pPr>
        <w:pStyle w:val="TextBody"/>
        <w:jc w:val="both"/>
        <w:rPr/>
      </w:pPr>
      <w:r>
        <w:rPr/>
        <w:t xml:space="preserve">      </w:t>
      </w:r>
      <w:r>
        <w:rPr/>
        <w:t>С 535 г. Юстиниан осуществляет серию административных реформ, развивает активную законодательную деятельность. Законодательство Юстиниана рассматривало приписных колонов людей, обязанных своими платежами в первую очередь государству, а личную зависимость от господина – как государством установленную гарантию выполнения их обязанностей перед государством.</w:t>
      </w:r>
    </w:p>
    <w:p>
      <w:pPr>
        <w:pStyle w:val="TextBody"/>
        <w:jc w:val="both"/>
        <w:rPr/>
      </w:pPr>
      <w:r>
        <w:rPr/>
        <w:t xml:space="preserve">    </w:t>
      </w:r>
      <w:r>
        <w:rPr/>
        <w:t>В борьбе с ростом могущества крупных землевладельцев Юстиниан пытался опереться на недовольных мелких и средних земельных собственников – куриалов, а также на ущемляемую светскими землевладельцами в своих имущественных интересах церковь. В отношении упрочения положения сословия куриалов принятые Юстинианом меры проводились последовательно. Политика по отношению к церкви была значительно сложнее по своему характеру и содержанию. Юстиниан пытался увеличить богатство и могущество церкви. Он рассматривал церковь во многом в духе римских государственных традиций, в неразрывной связи с интересами государства. Церковь становилась более тесно привязанной к государству, его политике, союзником по целенаправленному смягчению остроты социальных противоречий. Именно с этой целью Юстиниан всячески поощрял создание новых монастырей. Создание монастырей частично возрождало обработку заброшенных земель, сокращало число недовольного неимущего населения, не имевшего средств для ведения самостоятельного хозяйства. Церкви отводилась особая роль в реальном смягчении социального недовольства в городе.</w:t>
      </w:r>
    </w:p>
    <w:p>
      <w:pPr>
        <w:pStyle w:val="TextBody"/>
        <w:jc w:val="both"/>
        <w:rPr/>
      </w:pPr>
      <w:r>
        <w:rPr/>
        <w:t xml:space="preserve">     </w:t>
      </w:r>
      <w:r>
        <w:rPr/>
        <w:t>Административные реформы Юстиниана, в частности запрещение платы за должности, повышение окладов чиновникам свидетельствуют о его стремлении ограничить произвол и коррупцию. В эпоху Юстиниана Константинополь окончательно превратился в крупнейший город империи, крупнейший центр производства – военного, предметов роскоши, судостроения и торговли. При Юстиниане был перестроен и обновлен Большой дворец, отстроены с необычайной пышностью сгоревшие кварталы, был выстроен последний новый квартал на противоположном берегу Босфора. На площади 24 кв. км жило в шестом веке около 350 тыс. жителей. Были отстроены и церкви столицы, фактически заново с неслыханной роскошью выстроена церковь св. Софии. Огромное строительство, как гражданское, так и церковное, было развернуто и осуществлено в империи, отстраивались государственные учреждения, дворцы и палаты правителей. Было проведено и огромное военное строительство – целостной системы крепостей и оборонительных сооружений. При Юстиниане завершается становление многого, ставшего типично византийским в архитектуре, живописи, идеологии, эстетике Константинопольской школы в самом широком смысле этого слова.</w:t>
      </w:r>
    </w:p>
    <w:p>
      <w:pPr>
        <w:pStyle w:val="TextBody"/>
        <w:jc w:val="both"/>
        <w:rPr/>
      </w:pPr>
      <w:r>
        <w:rPr/>
        <w:t xml:space="preserve">   </w:t>
      </w:r>
      <w:r>
        <w:rPr/>
        <w:t>В итоге «Законы царя Юстиниана» долгое время продолжали сохранять славу и известность имени императора. Не менее важным было его правление и с точки зрения сложения византийской культуры, особенностей византийского мировоззрения. Здесь, как и во многом, Юстиниановская эпоха скорее подвела итог, синтезировала тенденции предшествующего развития.</w:t>
      </w:r>
    </w:p>
    <w:p>
      <w:pPr>
        <w:pStyle w:val="TextBody"/>
        <w:jc w:val="both"/>
        <w:rPr/>
      </w:pPr>
      <w:r>
        <w:rPr/>
        <w:t xml:space="preserve">     </w:t>
      </w:r>
      <w:r>
        <w:rPr/>
        <w:t>В какой – то мере в эпоху Юстиниана были исчерпаны все серьезные возможности реформ во всех возможных сферах жизни ранневизантийского общества – социальной, политической, идеологической.</w:t>
      </w:r>
    </w:p>
    <w:p>
      <w:pPr>
        <w:pStyle w:val="TextBody"/>
        <w:numPr>
          <w:ilvl w:val="0"/>
          <w:numId w:val="1"/>
        </w:numPr>
        <w:jc w:val="both"/>
        <w:rPr>
          <w:b/>
          <w:b/>
        </w:rPr>
      </w:pPr>
      <w:r>
        <w:rPr>
          <w:b/>
        </w:rPr>
        <w:t>Седьмой век в истории Византии.</w:t>
      </w:r>
    </w:p>
    <w:p>
      <w:pPr>
        <w:pStyle w:val="TextBody"/>
        <w:jc w:val="both"/>
        <w:rPr/>
      </w:pPr>
      <w:r>
        <w:rPr>
          <w:b/>
        </w:rPr>
        <w:t xml:space="preserve">  </w:t>
      </w:r>
      <w:r>
        <w:rPr/>
        <w:t>Концепция «социальной революции» императора Фоки, в известной мере апогея социально-политического кризиса конца 6-го – начала 7-го веков, трактует это время как эпоху поворота Византии на путь феодального развития. Однако нет убедительных доказательств того, что в правлении узурпатора, «солдатского императора» (602-610) произошло массовое «освобождение» крестьян. Известно, что «жестокий тиран», пришедший к власти в результате восстания армии и при поддержке значительной части константинопольского населения, расправился с оппозиционно настроенной к нему части знати. Однако это еще не подтверждает того, что в результате его «террора» произошли коренные изменения в составе господствующего класса Византии.</w:t>
      </w:r>
    </w:p>
    <w:p>
      <w:pPr>
        <w:pStyle w:val="TextBody"/>
        <w:jc w:val="both"/>
        <w:rPr/>
      </w:pPr>
      <w:r>
        <w:rPr/>
        <w:t xml:space="preserve">   </w:t>
      </w:r>
      <w:r>
        <w:rPr/>
        <w:t>В течение всего 7-го века Византия терпела крупнейшие военные поражения, в стране шла ожесточенная внутренняя борьба. Победы в 628 году Ираклия над Ираном и временное возвращение захваченных их восточных провинций не были результатом коренных сдвигов, происшедших в византийском обществе.</w:t>
      </w:r>
    </w:p>
    <w:p>
      <w:pPr>
        <w:pStyle w:val="TextBody"/>
        <w:jc w:val="both"/>
        <w:rPr/>
      </w:pPr>
      <w:r>
        <w:rPr/>
        <w:t xml:space="preserve">   </w:t>
      </w:r>
      <w:r>
        <w:rPr/>
        <w:t>Через десятилетие на смену Ирану пришел значительно более грозный противник. Завоевание арабами восточных провинций Византии было осуществлено в тоже время, что и завоевания Ирана (636-6510). В 634 году они вторглись в Сирию, в 638 пала Антиохия, затем Месопотамия, византийская Армения, Египет признал их власть в 641 г., в 642 г. было завершено его завоевание, к 649 г. арабы дошли до Карфагена. К концу 7-го века в их руках оказалась вся византийская Северная Африка.</w:t>
      </w:r>
    </w:p>
    <w:p>
      <w:pPr>
        <w:pStyle w:val="TextBody"/>
        <w:jc w:val="both"/>
        <w:rPr/>
      </w:pPr>
      <w:r>
        <w:rPr/>
        <w:t xml:space="preserve">   </w:t>
      </w:r>
      <w:r>
        <w:rPr/>
        <w:t>Вслед за завоеваниями восточных провинций начались многочисленные завоевательные походы на территорию Малой Азии. С помощью созданного ими флота арбы громили приморские города Византии. Они неоднократно пытались с суши и моря овладеть Константинополем. Господство на море перешло к арбам.</w:t>
      </w:r>
    </w:p>
    <w:p>
      <w:pPr>
        <w:pStyle w:val="TextBody"/>
        <w:jc w:val="both"/>
        <w:rPr/>
      </w:pPr>
      <w:r>
        <w:rPr/>
        <w:t xml:space="preserve">   </w:t>
      </w:r>
      <w:r>
        <w:rPr/>
        <w:t>Только к началу 8-го века начинают обнаруживаться более явственные признаки выхода Византийского общества из острого кризиса. Определенные его черты зафиксированы в знаменитом Житии Феодора Сикеота, в рисующем картину острой борьбы крестьян, колонов с землевладельцами. Таким образом, ранневизантийское крестьянство сыграло свою и видимо и, видимо весьма важную роль в преобразовании Византии, опираясь на сохранившиеся у него права и внутренне укреплявшуюся общинную организацию. Считают, что в середине 7-го века большинство византийского крестьянства стыла свободным. Колонат умер как господствовавшая ранее форма зависимости.</w:t>
      </w:r>
    </w:p>
    <w:p>
      <w:pPr>
        <w:pStyle w:val="TextBody"/>
        <w:jc w:val="both"/>
        <w:rPr/>
      </w:pPr>
      <w:r>
        <w:rPr/>
        <w:t xml:space="preserve">   </w:t>
      </w:r>
      <w:r>
        <w:rPr/>
        <w:t>Могуществ церкви в городе, казалось бы, даже возросло в 7-м веке. Она прибирала к рукам мастерские обедневших ремесленников, земли городских собственников, давала ссуды купцам. Она казалась «спасительницей» города и в середине 7-го века была едва ли не могущественнейшем собственником империи.</w:t>
      </w:r>
    </w:p>
    <w:p>
      <w:pPr>
        <w:pStyle w:val="TextBody"/>
        <w:jc w:val="both"/>
        <w:rPr/>
      </w:pPr>
      <w:r>
        <w:rPr/>
        <w:t xml:space="preserve">    </w:t>
      </w:r>
      <w:r>
        <w:rPr/>
        <w:t>События 7-го века в целом еще больше подняли значение столицы империи – Константинополя. Бесспорна роль внешних факторов в создании того исключительного положения, которое приобрел Константинополь в ранневековой Византии и во всем раннесредневековом мире. Не только потеря ею крупнейших городов восточных провинций и последующий разгром процветавших раннее крупных торгово-ремесленных центров побережья Малой Азии, островов привел к тому, что многие виды производств в течение 7-го века, все более сосредотачивались в столице. Он стал уникальным в империи центром производства предметов роскоши, вооружения. С потерей Антиохии, Александрии, упадком других крупных городов приморских городов Константинополь стал и главным и главным центром судостроения.</w:t>
      </w:r>
    </w:p>
    <w:p>
      <w:pPr>
        <w:pStyle w:val="TextBody"/>
        <w:jc w:val="both"/>
        <w:rPr/>
      </w:pPr>
      <w:r>
        <w:rPr/>
        <w:t xml:space="preserve">   </w:t>
      </w:r>
      <w:r>
        <w:rPr/>
        <w:t>В социальной структуре 7-го века произошли существенные изменения. Потеряло свое значение рабство, колона в деревне сменил свободный крестьянин-общинник, собственник своей земли. Ушла в прошлое некогда мощная прослойка средних городских землевладельцев, куриалов. Во многом утратила свое прежнее значение и многочисленная ранневизантийская знать, сенаторское сословие.</w:t>
      </w:r>
    </w:p>
    <w:p>
      <w:pPr>
        <w:pStyle w:val="TextBody"/>
        <w:jc w:val="both"/>
        <w:rPr/>
      </w:pPr>
      <w:r>
        <w:rPr/>
        <w:t xml:space="preserve">   </w:t>
      </w:r>
      <w:r>
        <w:rPr/>
        <w:t>Также произошли изменения в системе управления империи. Ушла в прошлое старая диоклетиано-константиновская система, основанная на разделении управления гражданского и военного, делении территории империи на множество мелких провинций.</w:t>
      </w:r>
    </w:p>
    <w:p>
      <w:pPr>
        <w:pStyle w:val="TextBody"/>
        <w:jc w:val="both"/>
        <w:rPr/>
      </w:pPr>
      <w:r>
        <w:rPr/>
        <w:t xml:space="preserve">   </w:t>
      </w:r>
      <w:r>
        <w:rPr/>
        <w:t>Город перестал господствовать над деревней. Городское население утратило свои прежние привилегии. Прекратились раздачи, свернулась городская благотворительность и благоустройство. Ушли в прошлое зрелища и бани. Горожанин мало, чем отличался по условиям своего существования от селянина. Из привилегированного «полита» он превратился (за исключением жителя Константинополя) в такого же подданного императора, как и все остальные жители империи. Утратили свое значение в политической жизни страны и партии цирка. Глубочайший кризис переживала и старая наемная, в значительной мере варварская армия. Правительство не имело достаточно средств ни содержать крупную армию, ни регулярно оплачивать ее содержание. Отсюда и растущие военные неудачи Византии.</w:t>
      </w:r>
    </w:p>
    <w:p>
      <w:pPr>
        <w:pStyle w:val="TextBody"/>
        <w:jc w:val="both"/>
        <w:rPr/>
      </w:pPr>
      <w:r>
        <w:rPr/>
        <w:t xml:space="preserve">   </w:t>
      </w:r>
      <w:r>
        <w:rPr/>
        <w:t xml:space="preserve">В 7-м веке император вновь стал полководцем, с течением времени все более опиравшийся на армию, а не на сенат. В сложной военной обстановке неизмеримо возрастала роль армии. Со становления фемного строя утрачивали свое значение наемные войска, располагавшиеся в городах, городские ополчения цирковых партий. Фемный строй, военная организация опирались на деревню. Свободные крестьяне становились главной военной силой страны. Это были крестьяне занесенные в стратиотские списки-каталоги и пользовавшиеся определенными льготами в отношении налогов и повинностей в замен военной службы. Государство, испытывавшее острую нужду в деньгах, во многом освобождалось от обязанности содержать армию на жаловании. </w:t>
      </w:r>
    </w:p>
    <w:p>
      <w:pPr>
        <w:pStyle w:val="TextBody"/>
        <w:numPr>
          <w:ilvl w:val="0"/>
          <w:numId w:val="1"/>
        </w:numPr>
        <w:jc w:val="both"/>
        <w:rPr>
          <w:b/>
          <w:b/>
        </w:rPr>
      </w:pPr>
      <w:r>
        <w:rPr>
          <w:b/>
        </w:rPr>
        <w:t>Первый период иконоборчества.</w:t>
      </w:r>
    </w:p>
    <w:p>
      <w:pPr>
        <w:pStyle w:val="TextBody"/>
        <w:jc w:val="both"/>
        <w:rPr/>
      </w:pPr>
      <w:r>
        <w:rPr/>
        <w:t xml:space="preserve">К концу 7-го века позиции старой гражданской знати в управлении страной оказались чрезвычайно ослабленными, военная обстановка – предельно критической. Рабы ставили целью утверждение  своей власти над Малой Азией, готовились к захвату Константинополя. В 717 году город был осажден с суши и моря. Критическая ситуация «отдала» власть в руки фемной знати. Императором стал Анатолик Лев 3 Исавр (717-741), положивший начало правлению Исаврийской династии. В 718 году арбы вынуждены были снять саду и отказаться от попыток овладеть столицей Византии. Это была важная переломная веха в истории страны – начало рождения средневековой Византии. </w:t>
      </w:r>
    </w:p>
    <w:p>
      <w:pPr>
        <w:pStyle w:val="TextBody"/>
        <w:jc w:val="both"/>
        <w:rPr/>
      </w:pPr>
      <w:r>
        <w:rPr/>
        <w:t xml:space="preserve">   </w:t>
      </w:r>
      <w:r>
        <w:rPr/>
        <w:t>Иконоборчество зародилось как стихийное движение, однако с 726 года оно стало официальной государственной политикой правительства. Иконоборчество возникло формально как движение против почитания икон, получившего известное распространение в 6-м веке и особенно в 7-м.</w:t>
      </w:r>
    </w:p>
    <w:p>
      <w:pPr>
        <w:pStyle w:val="TextBody"/>
        <w:jc w:val="both"/>
        <w:rPr/>
      </w:pPr>
      <w:r>
        <w:rPr/>
        <w:t xml:space="preserve">   </w:t>
      </w:r>
      <w:r>
        <w:rPr/>
        <w:t xml:space="preserve">Борьба вокруг икон не была просто предлогом, удобным поводом для размежевания поляризовавшихся социальных сил. Она была проявлением тех глубинных сдвигов, представлениях, которые в связи с перестройкой  социальных отношений  происходили в эпоху действительно непосредственного перехода общества к средневековью. Иконоборчество в какой-то мере зарождалось и как протест против богатой городской церкви с ее пышным официозным культом, бесчисленным паразитическим городским монашеством, античными традициями жизни городского духовенства. Оно было движением тех, которые преодолевали неизжитое старое, и способствовали формированию новой Византии. </w:t>
      </w:r>
    </w:p>
    <w:p>
      <w:pPr>
        <w:pStyle w:val="TextBody"/>
        <w:jc w:val="both"/>
        <w:rPr/>
      </w:pPr>
      <w:r>
        <w:rPr/>
        <w:t xml:space="preserve">   </w:t>
      </w:r>
      <w:r>
        <w:rPr/>
        <w:t>Было бы ошибочно рассматривать иконоборческое движение только как верхушечное. Оно получило широкую массовую опору в крестьянстве, что уточняет его социальные характеристики. Оно смыкалось с формировавшимся, с 7-го века, развивавшимся павликанством. В последнем возрождались идеалы раннего христианства, сдобренные более близкими по времени социальными идеями манихейства.</w:t>
      </w:r>
    </w:p>
    <w:p>
      <w:pPr>
        <w:pStyle w:val="TextBody"/>
        <w:jc w:val="both"/>
        <w:rPr/>
      </w:pPr>
      <w:r>
        <w:rPr/>
        <w:t xml:space="preserve">   </w:t>
      </w:r>
      <w:r>
        <w:rPr/>
        <w:t>Фактически общинное крестьянство на время «взяло» деревенскую церковь «в свои руки», создало свою религиозную организацию и в какой-то мере противопоставило ее официальной церковной. Отсюда понятно и размежевание сил. Иконопочитатели – это, в первую очередь, ослабленное, но многочисленное старое городское духовенство, монашество, связанные с ними старые городские собственники – ктиторы, остатки прежней гражданской знати и значительная часть зависимого от них городского населения и бедноты.</w:t>
      </w:r>
    </w:p>
    <w:p>
      <w:pPr>
        <w:pStyle w:val="TextBody"/>
        <w:jc w:val="both"/>
        <w:rPr/>
      </w:pPr>
      <w:r>
        <w:rPr/>
        <w:t xml:space="preserve">   </w:t>
      </w:r>
      <w:r>
        <w:rPr/>
        <w:t>У нас нет доказательств того, что в своей иконоборческой политике Лев 3 ставил своей важнейшей задачей осуществление широкой секуляризации церковно-монастырских земель. Новейшие исследования все менее характеризуют иконоборческую политику только как попытку новой знати создать мощное светское военное землевладение путем присвоения, передачи его в руки значительной части церковных земель.</w:t>
      </w:r>
    </w:p>
    <w:p>
      <w:pPr>
        <w:pStyle w:val="TextBody"/>
        <w:jc w:val="both"/>
        <w:rPr/>
      </w:pPr>
      <w:r>
        <w:rPr/>
        <w:t xml:space="preserve">   </w:t>
      </w:r>
      <w:r>
        <w:rPr/>
        <w:t>Благодаря иконоборческой политике, полученным от нее средствам Лев 3 смог создать стабильную боеспособную армию, которая могла противостоять арабской коннице. Разгром арабов в битве при Акроине, в самом «сердце» Малой Азии, в 740 году был итогом, означающим, что арабам не удастся утвердить свое господство над Малой Азией, что он останется византийской, станет «колыбелью» средневековой Византии.</w:t>
      </w:r>
    </w:p>
    <w:p>
      <w:pPr>
        <w:pStyle w:val="TextBody"/>
        <w:jc w:val="both"/>
        <w:rPr/>
      </w:pPr>
      <w:r>
        <w:rPr/>
      </w:r>
    </w:p>
    <w:p>
      <w:pPr>
        <w:pStyle w:val="TextBody"/>
        <w:jc w:val="both"/>
        <w:rPr/>
      </w:pPr>
      <w:r>
        <w:rPr/>
      </w:r>
    </w:p>
    <w:p>
      <w:pPr>
        <w:pStyle w:val="TextBody"/>
        <w:jc w:val="both"/>
        <w:rPr/>
      </w:pPr>
      <w:r>
        <w:rPr/>
        <w:t xml:space="preserve"> </w:t>
      </w:r>
      <w:r>
        <w:rPr/>
        <w:t xml:space="preserve">На этом я и заканчиваю свое повествование. Мной был рассмотрен очень интересный период жизни Византийской империи: от момента ее зарождения – до средних веков. </w:t>
      </w:r>
    </w:p>
    <w:p>
      <w:pPr>
        <w:pStyle w:val="TextBody"/>
        <w:jc w:val="both"/>
        <w:rPr/>
      </w:pPr>
      <w:r>
        <w:rPr/>
        <w:t xml:space="preserve">      </w:t>
      </w:r>
      <w:r>
        <w:rPr>
          <w:b/>
        </w:rPr>
        <w:t xml:space="preserve">               </w:t>
      </w:r>
    </w:p>
    <w:p>
      <w:pPr>
        <w:pStyle w:val="TextBody"/>
        <w:jc w:val="both"/>
        <w:rPr/>
      </w:pPr>
      <w:r>
        <w:rPr/>
        <w:t xml:space="preserve">            </w:t>
      </w:r>
    </w:p>
    <w:p>
      <w:pPr>
        <w:pStyle w:val="TextBody"/>
        <w:ind w:left="360" w:hanging="0"/>
        <w:jc w:val="both"/>
        <w:rPr/>
      </w:pPr>
      <w:r>
        <w:rPr/>
      </w:r>
    </w:p>
    <w:p>
      <w:pPr>
        <w:pStyle w:val="TextBody"/>
        <w:jc w:val="both"/>
        <w:rPr/>
      </w:pPr>
      <w:r>
        <w:rPr/>
        <w:t xml:space="preserve">       </w: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20:00Z</dcterms:created>
  <dc:creator>Капитанов</dc:creator>
  <dc:description/>
  <dc:language>en-US</dc:language>
  <cp:lastModifiedBy>Капитанов</cp:lastModifiedBy>
  <dcterms:modified xsi:type="dcterms:W3CDTF">2002-05-15T07:55:00Z</dcterms:modified>
  <cp:revision>17</cp:revision>
  <dc:subject/>
  <dc:title>История Византии</dc:title>
</cp:coreProperties>
</file>